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4"/>
          <w:szCs w:val="24"/>
        </w:rPr>
      </w:pPr>
      <w:r>
        <w:rPr>
          <w:bCs/>
          <w:sz w:val="24"/>
          <w:szCs w:val="21"/>
        </w:rPr>
        <w:t xml:space="preserve">Криминалистика: </w:t>
      </w:r>
      <w:r>
        <w:rPr>
          <w:sz w:val="24"/>
          <w:szCs w:val="21"/>
        </w:rPr>
        <w:t>Учеб. для вузов / Под ред. И.Ф. Герасимова, Л.Я. Драпкина. - М.: Высш. шк., 2000. - 672 с.</w:t>
      </w:r>
    </w:p>
    <w:p>
      <w:pPr>
        <w:pStyle w:val="Normal"/>
        <w:shd w:fill="FFFFFF" w:val="clear"/>
        <w:ind w:firstLine="709"/>
        <w:jc w:val="both"/>
        <w:rPr>
          <w:sz w:val="24"/>
          <w:szCs w:val="17"/>
        </w:rPr>
      </w:pPr>
      <w:r>
        <w:rPr>
          <w:sz w:val="24"/>
          <w:szCs w:val="17"/>
        </w:rPr>
      </w:r>
    </w:p>
    <w:p>
      <w:pPr>
        <w:pStyle w:val="Normal"/>
        <w:shd w:fill="FFFFFF" w:val="clear"/>
        <w:ind w:firstLine="709"/>
        <w:jc w:val="both"/>
        <w:rPr>
          <w:sz w:val="24"/>
          <w:szCs w:val="17"/>
        </w:rPr>
      </w:pPr>
      <w:r>
        <w:rPr>
          <w:sz w:val="24"/>
          <w:szCs w:val="17"/>
        </w:rPr>
      </w:r>
    </w:p>
    <w:p>
      <w:pPr>
        <w:pStyle w:val="Normal"/>
        <w:shd w:fill="FFFFFF" w:val="clear"/>
        <w:ind w:firstLine="709"/>
        <w:jc w:val="both"/>
        <w:rPr>
          <w:sz w:val="24"/>
          <w:szCs w:val="24"/>
        </w:rPr>
      </w:pPr>
      <w:r>
        <w:rPr>
          <w:sz w:val="24"/>
        </w:rPr>
        <w:t>Авторский коллектив:</w:t>
      </w:r>
    </w:p>
    <w:p>
      <w:pPr>
        <w:pStyle w:val="Normal"/>
        <w:shd w:fill="FFFFFF" w:val="clear"/>
        <w:ind w:firstLine="709"/>
        <w:jc w:val="both"/>
        <w:rPr>
          <w:sz w:val="24"/>
          <w:szCs w:val="24"/>
        </w:rPr>
      </w:pPr>
      <w:r>
        <w:rPr>
          <w:bCs/>
          <w:sz w:val="24"/>
          <w:szCs w:val="19"/>
        </w:rPr>
        <w:t xml:space="preserve">А.А. Беляков — гл. </w:t>
      </w:r>
      <w:r>
        <w:rPr>
          <w:sz w:val="24"/>
          <w:szCs w:val="19"/>
        </w:rPr>
        <w:t xml:space="preserve">13 (§ 1-4), гл. 29, 34; </w:t>
      </w:r>
      <w:r>
        <w:rPr>
          <w:bCs/>
          <w:sz w:val="24"/>
          <w:szCs w:val="19"/>
        </w:rPr>
        <w:t xml:space="preserve">В.И. Брылев </w:t>
      </w:r>
      <w:r>
        <w:rPr>
          <w:sz w:val="24"/>
          <w:szCs w:val="19"/>
        </w:rPr>
        <w:t>— гл. 38 (в соав</w:t>
        <w:softHyphen/>
        <w:t xml:space="preserve">торстве с Л.Л. Каневским); </w:t>
      </w:r>
      <w:r>
        <w:rPr>
          <w:bCs/>
          <w:sz w:val="24"/>
          <w:szCs w:val="19"/>
        </w:rPr>
        <w:t xml:space="preserve">М.Х. Валеев </w:t>
      </w:r>
      <w:r>
        <w:rPr>
          <w:sz w:val="24"/>
          <w:szCs w:val="19"/>
        </w:rPr>
        <w:t>— гл. 36 (в соавторстве с Л.Л. Каневс</w:t>
        <w:softHyphen/>
        <w:t xml:space="preserve">ким и В.Н. Карагодиным); </w:t>
      </w:r>
      <w:r>
        <w:rPr>
          <w:bCs/>
          <w:sz w:val="24"/>
          <w:szCs w:val="19"/>
        </w:rPr>
        <w:t xml:space="preserve">И.Ф. Герасимов </w:t>
      </w:r>
      <w:r>
        <w:rPr>
          <w:sz w:val="24"/>
          <w:szCs w:val="19"/>
        </w:rPr>
        <w:t xml:space="preserve">— гл. 5 (в соавторстве с Л.Я. Драпки-ным), гл. 6, 15, 18, 24, в соавторстве с Е.В. Шишкиной гл. 21; </w:t>
      </w:r>
      <w:r>
        <w:rPr>
          <w:bCs/>
          <w:sz w:val="24"/>
          <w:szCs w:val="19"/>
        </w:rPr>
        <w:t xml:space="preserve">АЛ. Гусаков — гл. </w:t>
      </w:r>
      <w:r>
        <w:rPr>
          <w:sz w:val="24"/>
          <w:szCs w:val="19"/>
        </w:rPr>
        <w:t xml:space="preserve">19; </w:t>
      </w:r>
      <w:r>
        <w:rPr>
          <w:bCs/>
          <w:sz w:val="24"/>
          <w:szCs w:val="19"/>
        </w:rPr>
        <w:t xml:space="preserve">ВД. Долинин </w:t>
      </w:r>
      <w:r>
        <w:rPr>
          <w:sz w:val="24"/>
          <w:szCs w:val="19"/>
        </w:rPr>
        <w:t xml:space="preserve">— гл. 35 (в соавторстве с ЛЛ. Драпкиным); </w:t>
      </w:r>
      <w:r>
        <w:rPr>
          <w:bCs/>
          <w:sz w:val="24"/>
          <w:szCs w:val="19"/>
        </w:rPr>
        <w:t xml:space="preserve">ЛЯ. </w:t>
      </w:r>
      <w:r>
        <w:rPr>
          <w:sz w:val="24"/>
          <w:szCs w:val="19"/>
        </w:rPr>
        <w:t xml:space="preserve">Драпкин — гл. 4, гл. 5 (в соавторстве с И.Ф. Герасимовым), гл. 14, 16, 25, 26, 28, 30 (в соавторстве с В.П. Крючковым), гл. 32, в соавторстве с В.Н. Долининым гл. 35; Е.П. Ищенко — гл. 2, гл. 3 (§ 1,3), 7, 8, гл. 9 (§ 5, 6), гл. 13 (§ 5); </w:t>
      </w:r>
      <w:r>
        <w:rPr>
          <w:bCs/>
          <w:sz w:val="24"/>
          <w:szCs w:val="19"/>
        </w:rPr>
        <w:t xml:space="preserve">ЛЛ. Каневский </w:t>
      </w:r>
      <w:r>
        <w:rPr>
          <w:sz w:val="24"/>
          <w:szCs w:val="19"/>
        </w:rPr>
        <w:t>— гл. 20 (§ 7), гл. 36 (в соавторстве с М.Х. Валеевым и В.Н. Карагодиным), гл. 38 (в соав</w:t>
        <w:softHyphen/>
        <w:t xml:space="preserve">торстве с В.И. Брылевым), гл. 43; </w:t>
      </w:r>
      <w:r>
        <w:rPr>
          <w:bCs/>
          <w:sz w:val="24"/>
          <w:szCs w:val="19"/>
        </w:rPr>
        <w:t xml:space="preserve">В.Н. Карагодин </w:t>
      </w:r>
      <w:r>
        <w:rPr>
          <w:sz w:val="24"/>
          <w:szCs w:val="19"/>
        </w:rPr>
        <w:t xml:space="preserve">— гл. 27, 33; гл. 36 (в соавторстве с М.Х. Валеевым и Л.Л. Каневским), 37, гл. 42; </w:t>
      </w:r>
      <w:r>
        <w:rPr>
          <w:bCs/>
          <w:sz w:val="24"/>
          <w:szCs w:val="19"/>
          <w:lang w:val="en-US"/>
        </w:rPr>
        <w:t>BJL</w:t>
      </w:r>
      <w:r>
        <w:rPr>
          <w:bCs/>
          <w:sz w:val="24"/>
          <w:szCs w:val="19"/>
        </w:rPr>
        <w:t xml:space="preserve"> Крючков </w:t>
      </w:r>
      <w:r>
        <w:rPr>
          <w:sz w:val="24"/>
          <w:szCs w:val="19"/>
        </w:rPr>
        <w:t xml:space="preserve">— гл. 9 (§ 3, 4), гл. 10 (в соавторстве с Г.Е. Макушкиной), гл. 30 (в соавторстве с ЛЛ Драпкиным); </w:t>
      </w:r>
      <w:r>
        <w:rPr>
          <w:iCs/>
          <w:sz w:val="24"/>
          <w:szCs w:val="19"/>
        </w:rPr>
        <w:t xml:space="preserve">ГЖ. </w:t>
      </w:r>
      <w:r>
        <w:rPr>
          <w:sz w:val="24"/>
          <w:szCs w:val="19"/>
        </w:rPr>
        <w:t xml:space="preserve">Ма-кушкина — гл. 9 (§ 1, 2), гл. 10 (в соавторстве с В.П. Крючковым, гл. 11, 12; </w:t>
      </w:r>
      <w:r>
        <w:rPr>
          <w:bCs/>
          <w:sz w:val="24"/>
          <w:szCs w:val="19"/>
        </w:rPr>
        <w:t xml:space="preserve">ВА. </w:t>
      </w:r>
      <w:r>
        <w:rPr>
          <w:sz w:val="24"/>
          <w:szCs w:val="19"/>
        </w:rPr>
        <w:t xml:space="preserve">Ма-мурков — гл. 3 (§ 2, 4), гл. 40; </w:t>
      </w:r>
      <w:r>
        <w:rPr>
          <w:bCs/>
          <w:sz w:val="24"/>
          <w:szCs w:val="19"/>
        </w:rPr>
        <w:t xml:space="preserve">НЛ. Селиванов — гл. 1, 17; АД. Трубачев — гл. 31; • Е.В. Шишкина </w:t>
      </w:r>
      <w:r>
        <w:rPr>
          <w:sz w:val="24"/>
          <w:szCs w:val="19"/>
        </w:rPr>
        <w:t xml:space="preserve">— гл. 21 (в соавторстве с И.Ф. Герасимовым), гл. 22, Краткий словарь криминалистических понятий; </w:t>
      </w:r>
      <w:r>
        <w:rPr>
          <w:bCs/>
          <w:sz w:val="24"/>
          <w:szCs w:val="19"/>
        </w:rPr>
        <w:t xml:space="preserve">АЛ. Шмидт — гл. </w:t>
      </w:r>
      <w:r>
        <w:rPr>
          <w:sz w:val="24"/>
          <w:szCs w:val="19"/>
        </w:rPr>
        <w:t xml:space="preserve">20 (§ 1-6); </w:t>
      </w:r>
      <w:r>
        <w:rPr>
          <w:bCs/>
          <w:sz w:val="24"/>
          <w:szCs w:val="19"/>
        </w:rPr>
        <w:t xml:space="preserve">Н.П. Яблоков — гл. </w:t>
      </w:r>
      <w:r>
        <w:rPr>
          <w:sz w:val="24"/>
          <w:szCs w:val="19"/>
        </w:rPr>
        <w:t>23, 39, 41.</w:t>
      </w:r>
    </w:p>
    <w:p>
      <w:pPr>
        <w:pStyle w:val="Normal"/>
        <w:shd w:fill="FFFFFF" w:val="clear"/>
        <w:ind w:firstLine="709"/>
        <w:jc w:val="both"/>
        <w:rPr>
          <w:sz w:val="24"/>
          <w:szCs w:val="24"/>
        </w:rPr>
      </w:pPr>
      <w:r>
        <w:rPr>
          <w:sz w:val="24"/>
          <w:szCs w:val="19"/>
        </w:rPr>
        <w:t>Рецензенты:</w:t>
      </w:r>
    </w:p>
    <w:p>
      <w:pPr>
        <w:pStyle w:val="Normal"/>
        <w:shd w:fill="FFFFFF" w:val="clear"/>
        <w:ind w:firstLine="709"/>
        <w:jc w:val="both"/>
        <w:rPr>
          <w:sz w:val="24"/>
          <w:szCs w:val="24"/>
        </w:rPr>
      </w:pPr>
      <w:r>
        <w:rPr>
          <w:sz w:val="24"/>
          <w:szCs w:val="19"/>
        </w:rPr>
        <w:t xml:space="preserve">кафедра криминалистики Саратовского юридического института (зав. кафедрой проф. </w:t>
      </w:r>
      <w:r>
        <w:rPr>
          <w:iCs/>
          <w:sz w:val="24"/>
          <w:szCs w:val="19"/>
        </w:rPr>
        <w:t xml:space="preserve">В.В. Степанов); </w:t>
      </w:r>
      <w:r>
        <w:rPr>
          <w:sz w:val="24"/>
          <w:szCs w:val="19"/>
        </w:rPr>
        <w:t xml:space="preserve">д-р юрид. наук, проф. </w:t>
      </w:r>
      <w:r>
        <w:rPr>
          <w:iCs/>
          <w:sz w:val="24"/>
          <w:szCs w:val="19"/>
        </w:rPr>
        <w:t xml:space="preserve">В.К. Гавло </w:t>
      </w:r>
      <w:r>
        <w:rPr>
          <w:sz w:val="24"/>
          <w:szCs w:val="19"/>
        </w:rPr>
        <w:t>(Алтайский государст</w:t>
        <w:softHyphen/>
        <w:t>венный университет)</w:t>
      </w:r>
    </w:p>
    <w:p>
      <w:pPr>
        <w:pStyle w:val="Normal"/>
        <w:shd w:fill="FFFFFF" w:val="clear"/>
        <w:ind w:firstLine="709"/>
        <w:jc w:val="both"/>
        <w:rPr>
          <w:sz w:val="24"/>
          <w:szCs w:val="24"/>
          <w:lang w:val="en-US"/>
        </w:rPr>
      </w:pPr>
      <w:r>
        <w:rPr>
          <w:sz w:val="24"/>
          <w:szCs w:val="21"/>
          <w:lang w:val="en-US"/>
        </w:rPr>
        <w:t>ISBN 5-06-003418-6</w:t>
      </w:r>
    </w:p>
    <w:p>
      <w:pPr>
        <w:pStyle w:val="Normal"/>
        <w:shd w:fill="FFFFFF" w:val="clear"/>
        <w:ind w:firstLine="709"/>
        <w:jc w:val="both"/>
        <w:rPr>
          <w:sz w:val="24"/>
          <w:szCs w:val="24"/>
        </w:rPr>
      </w:pPr>
      <w:r>
        <w:rPr>
          <w:sz w:val="24"/>
          <w:szCs w:val="19"/>
        </w:rPr>
        <w:t>Учебник отражает новейшие достижения криминалистической науки и современное состояние следственной практики. По сравнению с 1-м изданием учебник расширен за счет включения в его содержание новых глав по наиболее актуальной тематике, исследующих, в частности, вопросы раскрытия и рас</w:t>
        <w:softHyphen/>
        <w:t>следования «заказных» убийств, преступлений, совершенных с применением взрывных устройств, корыстных посягательств в сфере вексельного обращения и др. Особое внимание обращено на использование компьютерной техники, учетов информационных и экспертно-криминалистических центров МВД РФ, повышению эффективности групповых криминалистических методик. Учебник написан с позиций ситуационного подхода к практическим аспектам деятельности правоох</w:t>
        <w:softHyphen/>
        <w:t>ранительных органов и теоретическим проблемам криминалистики. Рассмотрены также и перспективы развития криминалистики.</w:t>
      </w:r>
    </w:p>
    <w:p>
      <w:pPr>
        <w:pStyle w:val="Normal"/>
        <w:shd w:fill="FFFFFF" w:val="clear"/>
        <w:ind w:firstLine="709"/>
        <w:jc w:val="both"/>
        <w:rPr>
          <w:sz w:val="24"/>
          <w:szCs w:val="24"/>
        </w:rPr>
      </w:pPr>
      <w:r>
        <w:rPr>
          <w:iCs/>
          <w:sz w:val="24"/>
          <w:szCs w:val="17"/>
        </w:rPr>
        <w:t>Для   студентов,   аспирантов,   преподавателей   юридических   институтов   и факультетов университетов, а также научных и практических работников.</w:t>
      </w:r>
    </w:p>
    <w:p>
      <w:pPr>
        <w:pStyle w:val="Normal"/>
        <w:shd w:fill="FFFFFF" w:val="clear"/>
        <w:ind w:firstLine="709"/>
        <w:jc w:val="both"/>
        <w:rPr>
          <w:sz w:val="24"/>
          <w:szCs w:val="24"/>
        </w:rPr>
      </w:pPr>
      <w:r>
        <w:rPr>
          <w:bCs/>
          <w:sz w:val="24"/>
          <w:szCs w:val="17"/>
        </w:rPr>
        <w:t xml:space="preserve">УДК 343.98 ББК </w:t>
      </w:r>
      <w:r>
        <w:rPr>
          <w:sz w:val="24"/>
          <w:szCs w:val="17"/>
        </w:rPr>
        <w:t>67.52</w:t>
      </w:r>
    </w:p>
    <w:p>
      <w:pPr>
        <w:pStyle w:val="Normal"/>
        <w:shd w:fill="FFFFFF" w:val="clear"/>
        <w:ind w:firstLine="709"/>
        <w:jc w:val="both"/>
        <w:rPr>
          <w:sz w:val="24"/>
          <w:szCs w:val="24"/>
        </w:rPr>
      </w:pPr>
      <w:r>
        <w:rPr>
          <w:sz w:val="24"/>
          <w:szCs w:val="19"/>
          <w:lang w:val="en-US"/>
        </w:rPr>
        <w:t>ISBN</w:t>
      </w:r>
      <w:r>
        <w:rPr>
          <w:sz w:val="24"/>
          <w:szCs w:val="19"/>
        </w:rPr>
        <w:t xml:space="preserve"> 5-06-003418-6                              © ГУП «Издательство «Высшая школа», 2000</w:t>
      </w:r>
    </w:p>
    <w:p>
      <w:pPr>
        <w:pStyle w:val="Normal"/>
        <w:shd w:fill="FFFFFF" w:val="clear"/>
        <w:ind w:firstLine="709"/>
        <w:jc w:val="both"/>
        <w:rPr>
          <w:sz w:val="24"/>
          <w:szCs w:val="24"/>
        </w:rPr>
      </w:pPr>
      <w:r>
        <w:rPr>
          <w:sz w:val="24"/>
          <w:szCs w:val="19"/>
        </w:rPr>
        <w:t>Оригинал-макет данного издания является собственностью издательства «Высшая школа» и его репродуцирование (воспроизведение) любым способом без согласия издательства запрещается.</w:t>
      </w:r>
    </w:p>
    <w:p>
      <w:pPr>
        <w:pStyle w:val="Normal"/>
        <w:shd w:fill="FFFFFF" w:val="clear"/>
        <w:ind w:firstLine="709"/>
        <w:jc w:val="both"/>
        <w:rPr>
          <w:sz w:val="24"/>
          <w:szCs w:val="24"/>
        </w:rPr>
      </w:pPr>
      <w:r>
        <w:rPr>
          <w:sz w:val="24"/>
          <w:szCs w:val="19"/>
        </w:rPr>
        <w:t>ОГЛАВЛЕНИЕ</w:t>
      </w:r>
    </w:p>
    <w:p>
      <w:pPr>
        <w:pStyle w:val="Normal"/>
        <w:shd w:fill="FFFFFF" w:val="clear"/>
        <w:ind w:firstLine="709"/>
        <w:jc w:val="both"/>
        <w:rPr>
          <w:sz w:val="24"/>
          <w:szCs w:val="24"/>
        </w:rPr>
      </w:pPr>
      <w:r>
        <w:rPr>
          <w:bCs/>
          <w:sz w:val="24"/>
        </w:rPr>
        <w:t xml:space="preserve">Раздел   </w:t>
      </w:r>
      <w:r>
        <w:rPr>
          <w:bCs/>
          <w:sz w:val="24"/>
          <w:lang w:val="en-US"/>
        </w:rPr>
        <w:t>I</w:t>
      </w:r>
      <w:r>
        <w:rPr>
          <w:bCs/>
          <w:sz w:val="24"/>
        </w:rPr>
        <w:t>.  Теоретические  и  методические  основы криминалистики</w:t>
      </w:r>
    </w:p>
    <w:p>
      <w:pPr>
        <w:pStyle w:val="Normal"/>
        <w:shd w:fill="FFFFFF" w:val="clear"/>
        <w:ind w:firstLine="709"/>
        <w:jc w:val="both"/>
        <w:rPr>
          <w:sz w:val="24"/>
          <w:szCs w:val="24"/>
        </w:rPr>
      </w:pPr>
      <w:r>
        <w:rPr>
          <w:iCs/>
          <w:sz w:val="24"/>
          <w:szCs w:val="19"/>
        </w:rPr>
        <w:t xml:space="preserve">Глава 1. </w:t>
      </w:r>
      <w:r>
        <w:rPr>
          <w:sz w:val="24"/>
          <w:szCs w:val="19"/>
        </w:rPr>
        <w:t>Введение в курс криминалистики...............5</w:t>
      </w:r>
    </w:p>
    <w:p>
      <w:pPr>
        <w:pStyle w:val="Normal"/>
        <w:shd w:fill="FFFFFF" w:val="clear"/>
        <w:ind w:firstLine="709"/>
        <w:jc w:val="both"/>
        <w:rPr>
          <w:sz w:val="24"/>
          <w:szCs w:val="24"/>
        </w:rPr>
      </w:pPr>
      <w:r>
        <w:rPr>
          <w:iCs/>
          <w:sz w:val="24"/>
          <w:szCs w:val="19"/>
        </w:rPr>
        <w:t xml:space="preserve">Глава 2. </w:t>
      </w:r>
      <w:r>
        <w:rPr>
          <w:sz w:val="24"/>
          <w:szCs w:val="19"/>
        </w:rPr>
        <w:t>История развития криминалистики..............20</w:t>
      </w:r>
    </w:p>
    <w:p>
      <w:pPr>
        <w:pStyle w:val="Normal"/>
        <w:shd w:fill="FFFFFF" w:val="clear"/>
        <w:ind w:firstLine="709"/>
        <w:jc w:val="both"/>
        <w:rPr>
          <w:sz w:val="24"/>
          <w:szCs w:val="24"/>
        </w:rPr>
      </w:pPr>
      <w:r>
        <w:rPr>
          <w:iCs/>
          <w:sz w:val="24"/>
          <w:szCs w:val="19"/>
        </w:rPr>
        <w:t xml:space="preserve">Глава 3. </w:t>
      </w:r>
      <w:r>
        <w:rPr>
          <w:sz w:val="24"/>
          <w:szCs w:val="19"/>
        </w:rPr>
        <w:t>Теория криминалистической идентификации..........31</w:t>
      </w:r>
    </w:p>
    <w:p>
      <w:pPr>
        <w:pStyle w:val="Normal"/>
        <w:shd w:fill="FFFFFF" w:val="clear"/>
        <w:ind w:firstLine="709"/>
        <w:jc w:val="both"/>
        <w:rPr>
          <w:sz w:val="24"/>
          <w:szCs w:val="24"/>
        </w:rPr>
      </w:pPr>
      <w:r>
        <w:rPr>
          <w:iCs/>
          <w:sz w:val="24"/>
          <w:szCs w:val="19"/>
        </w:rPr>
        <w:t xml:space="preserve">Глава 4. </w:t>
      </w:r>
      <w:r>
        <w:rPr>
          <w:sz w:val="24"/>
          <w:szCs w:val="19"/>
        </w:rPr>
        <w:t>Понятие и классификация следственных ситуаций......^ .   45</w:t>
      </w:r>
    </w:p>
    <w:p>
      <w:pPr>
        <w:pStyle w:val="Normal"/>
        <w:shd w:fill="FFFFFF" w:val="clear"/>
        <w:ind w:firstLine="709"/>
        <w:jc w:val="both"/>
        <w:rPr>
          <w:sz w:val="24"/>
          <w:szCs w:val="24"/>
        </w:rPr>
      </w:pPr>
      <w:r>
        <w:rPr>
          <w:iCs/>
          <w:sz w:val="24"/>
          <w:szCs w:val="19"/>
        </w:rPr>
        <w:t xml:space="preserve">Глава 5. </w:t>
      </w:r>
      <w:r>
        <w:rPr>
          <w:sz w:val="24"/>
          <w:szCs w:val="19"/>
        </w:rPr>
        <w:t>Учение о криминалистических версиях............59</w:t>
      </w:r>
    </w:p>
    <w:p>
      <w:pPr>
        <w:pStyle w:val="Normal"/>
        <w:shd w:fill="FFFFFF" w:val="clear"/>
        <w:ind w:firstLine="709"/>
        <w:jc w:val="both"/>
        <w:rPr>
          <w:sz w:val="24"/>
          <w:szCs w:val="24"/>
        </w:rPr>
      </w:pPr>
      <w:r>
        <w:rPr>
          <w:iCs/>
          <w:sz w:val="24"/>
          <w:szCs w:val="19"/>
        </w:rPr>
        <w:t xml:space="preserve">Глава 6. </w:t>
      </w:r>
      <w:r>
        <w:rPr>
          <w:sz w:val="24"/>
          <w:szCs w:val="19"/>
        </w:rPr>
        <w:t>Взаимодействие в процессе раскрытия и расследования</w:t>
      </w:r>
    </w:p>
    <w:p>
      <w:pPr>
        <w:pStyle w:val="Normal"/>
        <w:shd w:fill="FFFFFF" w:val="clear"/>
        <w:ind w:firstLine="709"/>
        <w:jc w:val="both"/>
        <w:rPr>
          <w:sz w:val="24"/>
          <w:szCs w:val="24"/>
        </w:rPr>
      </w:pPr>
      <w:r>
        <w:rPr>
          <w:sz w:val="24"/>
          <w:szCs w:val="19"/>
        </w:rPr>
        <w:t>преступлений.......................71</w:t>
      </w:r>
    </w:p>
    <w:p>
      <w:pPr>
        <w:pStyle w:val="Normal"/>
        <w:shd w:fill="FFFFFF" w:val="clear"/>
        <w:ind w:firstLine="709"/>
        <w:jc w:val="both"/>
        <w:rPr>
          <w:sz w:val="24"/>
          <w:szCs w:val="24"/>
        </w:rPr>
      </w:pPr>
      <w:r>
        <w:rPr>
          <w:bCs/>
          <w:sz w:val="24"/>
        </w:rPr>
        <w:t xml:space="preserve">Раздел   </w:t>
      </w:r>
      <w:r>
        <w:rPr>
          <w:bCs/>
          <w:sz w:val="24"/>
          <w:lang w:val="en-US"/>
        </w:rPr>
        <w:t>II</w:t>
      </w:r>
      <w:r>
        <w:rPr>
          <w:bCs/>
          <w:sz w:val="24"/>
        </w:rPr>
        <w:t>.   Криминалистическая  техника</w:t>
      </w:r>
    </w:p>
    <w:p>
      <w:pPr>
        <w:pStyle w:val="Normal"/>
        <w:shd w:fill="FFFFFF" w:val="clear"/>
        <w:ind w:firstLine="709"/>
        <w:jc w:val="both"/>
        <w:rPr>
          <w:sz w:val="24"/>
          <w:szCs w:val="24"/>
        </w:rPr>
      </w:pPr>
      <w:r>
        <w:rPr>
          <w:iCs/>
          <w:sz w:val="24"/>
          <w:szCs w:val="19"/>
        </w:rPr>
        <w:t xml:space="preserve">Глава 7. </w:t>
      </w:r>
      <w:r>
        <w:rPr>
          <w:sz w:val="24"/>
          <w:szCs w:val="19"/>
        </w:rPr>
        <w:t>Общие положения криминалистической техники.........89</w:t>
      </w:r>
    </w:p>
    <w:p>
      <w:pPr>
        <w:pStyle w:val="Normal"/>
        <w:shd w:fill="FFFFFF" w:val="clear"/>
        <w:ind w:firstLine="709"/>
        <w:jc w:val="both"/>
        <w:rPr>
          <w:sz w:val="24"/>
          <w:szCs w:val="24"/>
        </w:rPr>
      </w:pPr>
      <w:r>
        <w:rPr>
          <w:iCs/>
          <w:sz w:val="24"/>
          <w:szCs w:val="19"/>
        </w:rPr>
        <w:t xml:space="preserve">Глава 8. </w:t>
      </w:r>
      <w:r>
        <w:rPr>
          <w:sz w:val="24"/>
          <w:szCs w:val="19"/>
        </w:rPr>
        <w:t>Криминалистическая фотография и видеозапись........    100</w:t>
      </w:r>
    </w:p>
    <w:p>
      <w:pPr>
        <w:pStyle w:val="Normal"/>
        <w:shd w:fill="FFFFFF" w:val="clear"/>
        <w:ind w:firstLine="709"/>
        <w:jc w:val="both"/>
        <w:rPr>
          <w:sz w:val="24"/>
          <w:szCs w:val="24"/>
        </w:rPr>
      </w:pPr>
      <w:r>
        <w:rPr>
          <w:iCs/>
          <w:sz w:val="24"/>
          <w:szCs w:val="19"/>
        </w:rPr>
        <w:t xml:space="preserve">Глава 9. </w:t>
      </w:r>
      <w:r>
        <w:rPr>
          <w:sz w:val="24"/>
          <w:szCs w:val="19"/>
        </w:rPr>
        <w:t>Трасология........................    115</w:t>
      </w:r>
    </w:p>
    <w:p>
      <w:pPr>
        <w:pStyle w:val="Normal"/>
        <w:shd w:fill="FFFFFF" w:val="clear"/>
        <w:ind w:firstLine="709"/>
        <w:jc w:val="both"/>
        <w:rPr>
          <w:sz w:val="24"/>
          <w:szCs w:val="24"/>
        </w:rPr>
      </w:pPr>
      <w:r>
        <w:rPr>
          <w:iCs/>
          <w:sz w:val="24"/>
          <w:szCs w:val="19"/>
        </w:rPr>
        <w:t xml:space="preserve">Глава 10. </w:t>
      </w:r>
      <w:r>
        <w:rPr>
          <w:sz w:val="24"/>
          <w:szCs w:val="19"/>
        </w:rPr>
        <w:t>Криминалистическое исследование оружия и следов</w:t>
      </w:r>
    </w:p>
    <w:p>
      <w:pPr>
        <w:pStyle w:val="Normal"/>
        <w:shd w:fill="FFFFFF" w:val="clear"/>
        <w:ind w:firstLine="709"/>
        <w:jc w:val="both"/>
        <w:rPr>
          <w:sz w:val="24"/>
          <w:szCs w:val="24"/>
        </w:rPr>
      </w:pPr>
      <w:r>
        <w:rPr>
          <w:sz w:val="24"/>
          <w:szCs w:val="19"/>
        </w:rPr>
        <w:t>его применения.....................    146</w:t>
      </w:r>
    </w:p>
    <w:p>
      <w:pPr>
        <w:pStyle w:val="Normal"/>
        <w:shd w:fill="FFFFFF" w:val="clear"/>
        <w:ind w:firstLine="709"/>
        <w:jc w:val="both"/>
        <w:rPr>
          <w:sz w:val="24"/>
          <w:szCs w:val="24"/>
        </w:rPr>
      </w:pPr>
      <w:r>
        <w:rPr>
          <w:iCs/>
          <w:sz w:val="24"/>
          <w:szCs w:val="19"/>
        </w:rPr>
        <w:t xml:space="preserve">Глава 11. </w:t>
      </w:r>
      <w:r>
        <w:rPr>
          <w:sz w:val="24"/>
          <w:szCs w:val="19"/>
        </w:rPr>
        <w:t>Криминалистическое исследование письма..........    161</w:t>
      </w:r>
    </w:p>
    <w:p>
      <w:pPr>
        <w:pStyle w:val="Normal"/>
        <w:shd w:fill="FFFFFF" w:val="clear"/>
        <w:ind w:firstLine="709"/>
        <w:jc w:val="both"/>
        <w:rPr>
          <w:sz w:val="24"/>
          <w:szCs w:val="24"/>
        </w:rPr>
      </w:pPr>
      <w:r>
        <w:rPr>
          <w:iCs/>
          <w:sz w:val="24"/>
          <w:szCs w:val="19"/>
        </w:rPr>
        <w:t xml:space="preserve">Глава 12. </w:t>
      </w:r>
      <w:r>
        <w:rPr>
          <w:sz w:val="24"/>
          <w:szCs w:val="19"/>
        </w:rPr>
        <w:t>Технико-криминалистическое исследование документов.....    174</w:t>
      </w:r>
    </w:p>
    <w:p>
      <w:pPr>
        <w:pStyle w:val="Normal"/>
        <w:shd w:fill="FFFFFF" w:val="clear"/>
        <w:ind w:firstLine="709"/>
        <w:jc w:val="both"/>
        <w:rPr>
          <w:sz w:val="24"/>
          <w:szCs w:val="24"/>
        </w:rPr>
      </w:pPr>
      <w:r>
        <w:rPr>
          <w:iCs/>
          <w:sz w:val="24"/>
          <w:szCs w:val="19"/>
        </w:rPr>
        <w:t xml:space="preserve">Глава 13. </w:t>
      </w:r>
      <w:r>
        <w:rPr>
          <w:sz w:val="24"/>
          <w:szCs w:val="19"/>
        </w:rPr>
        <w:t>Идентификация личности человека по признакам внешности.   .   .    188</w:t>
      </w:r>
    </w:p>
    <w:p>
      <w:pPr>
        <w:pStyle w:val="Normal"/>
        <w:shd w:fill="FFFFFF" w:val="clear"/>
        <w:ind w:firstLine="709"/>
        <w:jc w:val="both"/>
        <w:rPr>
          <w:sz w:val="24"/>
          <w:szCs w:val="24"/>
        </w:rPr>
      </w:pPr>
      <w:r>
        <w:rPr>
          <w:iCs/>
          <w:sz w:val="24"/>
          <w:szCs w:val="19"/>
        </w:rPr>
        <w:t xml:space="preserve">Глава 14. </w:t>
      </w:r>
      <w:r>
        <w:rPr>
          <w:sz w:val="24"/>
          <w:szCs w:val="19"/>
        </w:rPr>
        <w:t>Система уголовной регистрации..............   203</w:t>
      </w:r>
    </w:p>
    <w:p>
      <w:pPr>
        <w:pStyle w:val="Normal"/>
        <w:shd w:fill="FFFFFF" w:val="clear"/>
        <w:ind w:firstLine="709"/>
        <w:jc w:val="both"/>
        <w:rPr>
          <w:sz w:val="24"/>
          <w:szCs w:val="24"/>
        </w:rPr>
      </w:pPr>
      <w:r>
        <w:rPr>
          <w:sz w:val="24"/>
        </w:rPr>
        <w:t xml:space="preserve">Раздел   </w:t>
      </w:r>
      <w:r>
        <w:rPr>
          <w:sz w:val="24"/>
          <w:lang w:val="en-US"/>
        </w:rPr>
        <w:t>III</w:t>
      </w:r>
      <w:r>
        <w:rPr>
          <w:sz w:val="24"/>
        </w:rPr>
        <w:t xml:space="preserve">.   </w:t>
      </w:r>
      <w:r>
        <w:rPr>
          <w:bCs/>
          <w:sz w:val="24"/>
        </w:rPr>
        <w:t>Криминалистическая  тактика</w:t>
      </w:r>
    </w:p>
    <w:p>
      <w:pPr>
        <w:pStyle w:val="Normal"/>
        <w:shd w:fill="FFFFFF" w:val="clear"/>
        <w:ind w:firstLine="709"/>
        <w:jc w:val="both"/>
        <w:rPr>
          <w:sz w:val="24"/>
          <w:szCs w:val="24"/>
        </w:rPr>
      </w:pPr>
      <w:r>
        <w:rPr>
          <w:iCs/>
          <w:sz w:val="24"/>
          <w:szCs w:val="19"/>
        </w:rPr>
        <w:t xml:space="preserve">Глава 15.  </w:t>
      </w:r>
      <w:r>
        <w:rPr>
          <w:sz w:val="24"/>
          <w:szCs w:val="19"/>
        </w:rPr>
        <w:t>Общие вопросы криминалистической тактики.........   227</w:t>
      </w:r>
    </w:p>
    <w:p>
      <w:pPr>
        <w:pStyle w:val="Normal"/>
        <w:shd w:fill="FFFFFF" w:val="clear"/>
        <w:ind w:firstLine="709"/>
        <w:jc w:val="both"/>
        <w:rPr>
          <w:sz w:val="24"/>
          <w:szCs w:val="24"/>
        </w:rPr>
      </w:pPr>
      <w:r>
        <w:rPr>
          <w:iCs/>
          <w:sz w:val="24"/>
          <w:szCs w:val="19"/>
        </w:rPr>
        <w:t xml:space="preserve">Глава 16.  </w:t>
      </w:r>
      <w:r>
        <w:rPr>
          <w:sz w:val="24"/>
          <w:szCs w:val="19"/>
        </w:rPr>
        <w:t>Организация и планирование расследования..........   235</w:t>
      </w:r>
    </w:p>
    <w:p>
      <w:pPr>
        <w:pStyle w:val="Normal"/>
        <w:shd w:fill="FFFFFF" w:val="clear"/>
        <w:ind w:firstLine="709"/>
        <w:jc w:val="both"/>
        <w:rPr>
          <w:sz w:val="24"/>
          <w:szCs w:val="24"/>
        </w:rPr>
      </w:pPr>
      <w:r>
        <w:rPr>
          <w:iCs/>
          <w:sz w:val="24"/>
          <w:szCs w:val="19"/>
        </w:rPr>
        <w:t xml:space="preserve">Глава 17.  </w:t>
      </w:r>
      <w:r>
        <w:rPr>
          <w:sz w:val="24"/>
          <w:szCs w:val="19"/>
        </w:rPr>
        <w:t>Тактика осмотра места происшествия............   247</w:t>
      </w:r>
    </w:p>
    <w:p>
      <w:pPr>
        <w:pStyle w:val="Normal"/>
        <w:shd w:fill="FFFFFF" w:val="clear"/>
        <w:ind w:firstLine="709"/>
        <w:jc w:val="both"/>
        <w:rPr>
          <w:sz w:val="24"/>
          <w:szCs w:val="24"/>
        </w:rPr>
      </w:pPr>
      <w:r>
        <w:rPr>
          <w:iCs/>
          <w:sz w:val="24"/>
          <w:szCs w:val="19"/>
        </w:rPr>
        <w:t xml:space="preserve">Глава 18.  </w:t>
      </w:r>
      <w:r>
        <w:rPr>
          <w:sz w:val="24"/>
          <w:szCs w:val="19"/>
        </w:rPr>
        <w:t>Тактика следственного эксперимента............   264</w:t>
      </w:r>
    </w:p>
    <w:p>
      <w:pPr>
        <w:pStyle w:val="Normal"/>
        <w:shd w:fill="FFFFFF" w:val="clear"/>
        <w:ind w:firstLine="709"/>
        <w:jc w:val="both"/>
        <w:rPr>
          <w:sz w:val="24"/>
          <w:szCs w:val="24"/>
        </w:rPr>
      </w:pPr>
      <w:r>
        <w:rPr>
          <w:iCs/>
          <w:sz w:val="24"/>
          <w:szCs w:val="19"/>
        </w:rPr>
        <w:t xml:space="preserve">Глава 19.  </w:t>
      </w:r>
      <w:r>
        <w:rPr>
          <w:sz w:val="24"/>
          <w:szCs w:val="19"/>
        </w:rPr>
        <w:t>Тактика обыска.....................   274</w:t>
      </w:r>
    </w:p>
    <w:p>
      <w:pPr>
        <w:pStyle w:val="Normal"/>
        <w:shd w:fill="FFFFFF" w:val="clear"/>
        <w:ind w:firstLine="709"/>
        <w:jc w:val="both"/>
        <w:rPr>
          <w:sz w:val="24"/>
          <w:szCs w:val="24"/>
        </w:rPr>
      </w:pPr>
      <w:r>
        <w:rPr>
          <w:iCs/>
          <w:sz w:val="24"/>
          <w:szCs w:val="19"/>
        </w:rPr>
        <w:t xml:space="preserve">Глава 20.  </w:t>
      </w:r>
      <w:r>
        <w:rPr>
          <w:sz w:val="24"/>
          <w:szCs w:val="19"/>
        </w:rPr>
        <w:t>Тактика допроса.....................   285</w:t>
      </w:r>
    </w:p>
    <w:p>
      <w:pPr>
        <w:pStyle w:val="Normal"/>
        <w:shd w:fill="FFFFFF" w:val="clear"/>
        <w:ind w:firstLine="709"/>
        <w:jc w:val="both"/>
        <w:rPr>
          <w:sz w:val="24"/>
          <w:szCs w:val="24"/>
        </w:rPr>
      </w:pPr>
      <w:r>
        <w:rPr>
          <w:iCs/>
          <w:sz w:val="24"/>
          <w:szCs w:val="19"/>
        </w:rPr>
        <w:t xml:space="preserve">Глава 21.  </w:t>
      </w:r>
      <w:r>
        <w:rPr>
          <w:sz w:val="24"/>
          <w:szCs w:val="19"/>
        </w:rPr>
        <w:t>Тактика предъявления для опознания............   310</w:t>
      </w:r>
    </w:p>
    <w:p>
      <w:pPr>
        <w:pStyle w:val="Normal"/>
        <w:shd w:fill="FFFFFF" w:val="clear"/>
        <w:ind w:firstLine="709"/>
        <w:jc w:val="both"/>
        <w:rPr>
          <w:sz w:val="24"/>
          <w:szCs w:val="24"/>
        </w:rPr>
      </w:pPr>
      <w:r>
        <w:rPr>
          <w:iCs/>
          <w:sz w:val="24"/>
          <w:szCs w:val="19"/>
        </w:rPr>
        <w:t xml:space="preserve">Глава 22.  </w:t>
      </w:r>
      <w:r>
        <w:rPr>
          <w:sz w:val="24"/>
          <w:szCs w:val="19"/>
        </w:rPr>
        <w:t>Проверка и уточнение показаний на месте..........   320</w:t>
      </w:r>
    </w:p>
    <w:p>
      <w:pPr>
        <w:pStyle w:val="Normal"/>
        <w:shd w:fill="FFFFFF" w:val="clear"/>
        <w:ind w:firstLine="709"/>
        <w:jc w:val="both"/>
        <w:rPr>
          <w:sz w:val="24"/>
          <w:szCs w:val="24"/>
        </w:rPr>
      </w:pPr>
      <w:r>
        <w:rPr>
          <w:iCs/>
          <w:sz w:val="24"/>
          <w:szCs w:val="19"/>
        </w:rPr>
        <w:t xml:space="preserve">Глава 23.  </w:t>
      </w:r>
      <w:r>
        <w:rPr>
          <w:sz w:val="24"/>
          <w:szCs w:val="19"/>
        </w:rPr>
        <w:t>Тактика назначения и проведения судебных экспертиз.....   328</w:t>
      </w:r>
    </w:p>
    <w:p>
      <w:pPr>
        <w:pStyle w:val="Normal"/>
        <w:shd w:fill="FFFFFF" w:val="clear"/>
        <w:ind w:firstLine="709"/>
        <w:jc w:val="both"/>
        <w:rPr>
          <w:sz w:val="24"/>
          <w:szCs w:val="24"/>
        </w:rPr>
      </w:pPr>
      <w:r>
        <w:rPr>
          <w:bCs/>
          <w:sz w:val="24"/>
        </w:rPr>
        <w:t xml:space="preserve">Раздел   </w:t>
      </w:r>
      <w:r>
        <w:rPr>
          <w:bCs/>
          <w:sz w:val="24"/>
          <w:lang w:val="en-US"/>
        </w:rPr>
        <w:t>IV</w:t>
      </w:r>
      <w:r>
        <w:rPr>
          <w:bCs/>
          <w:sz w:val="24"/>
        </w:rPr>
        <w:t>.   Методика  расследования  отдельных  видов и   групп   преступлений</w:t>
      </w:r>
    </w:p>
    <w:p>
      <w:pPr>
        <w:pStyle w:val="Normal"/>
        <w:shd w:fill="FFFFFF" w:val="clear"/>
        <w:ind w:firstLine="709"/>
        <w:jc w:val="both"/>
        <w:rPr>
          <w:sz w:val="24"/>
          <w:szCs w:val="24"/>
        </w:rPr>
      </w:pPr>
      <w:r>
        <w:rPr>
          <w:iCs/>
          <w:sz w:val="24"/>
          <w:szCs w:val="19"/>
        </w:rPr>
        <w:t xml:space="preserve">Глава 24. </w:t>
      </w:r>
      <w:r>
        <w:rPr>
          <w:sz w:val="24"/>
          <w:szCs w:val="19"/>
        </w:rPr>
        <w:t xml:space="preserve">Общие положения методики расследования преступлений .... 339 Глава </w:t>
      </w:r>
      <w:r>
        <w:rPr>
          <w:iCs/>
          <w:sz w:val="24"/>
          <w:szCs w:val="19"/>
        </w:rPr>
        <w:t xml:space="preserve">25. </w:t>
      </w:r>
      <w:r>
        <w:rPr>
          <w:sz w:val="24"/>
          <w:szCs w:val="19"/>
        </w:rPr>
        <w:t>Этапы процесса расследования преступлений (традиционная и</w:t>
      </w:r>
    </w:p>
    <w:p>
      <w:pPr>
        <w:pStyle w:val="Normal"/>
        <w:shd w:fill="FFFFFF" w:val="clear"/>
        <w:ind w:firstLine="709"/>
        <w:jc w:val="both"/>
        <w:rPr>
          <w:sz w:val="24"/>
          <w:szCs w:val="24"/>
        </w:rPr>
      </w:pPr>
      <w:r>
        <w:rPr>
          <w:sz w:val="24"/>
          <w:szCs w:val="19"/>
        </w:rPr>
        <w:t>ситуационная характеристики)...............350</w:t>
      </w:r>
    </w:p>
    <w:p>
      <w:pPr>
        <w:pStyle w:val="Normal"/>
        <w:shd w:fill="FFFFFF" w:val="clear"/>
        <w:ind w:firstLine="709"/>
        <w:jc w:val="both"/>
        <w:rPr>
          <w:sz w:val="24"/>
          <w:szCs w:val="24"/>
        </w:rPr>
      </w:pPr>
      <w:r>
        <w:rPr>
          <w:iCs/>
          <w:sz w:val="24"/>
          <w:szCs w:val="19"/>
        </w:rPr>
        <w:t xml:space="preserve">Глава 26. </w:t>
      </w:r>
      <w:r>
        <w:rPr>
          <w:sz w:val="24"/>
          <w:szCs w:val="19"/>
        </w:rPr>
        <w:t>Проблемы расследования преступлений, совершаемых</w:t>
      </w:r>
    </w:p>
    <w:p>
      <w:pPr>
        <w:pStyle w:val="Normal"/>
        <w:shd w:fill="FFFFFF" w:val="clear"/>
        <w:ind w:firstLine="709"/>
        <w:jc w:val="both"/>
        <w:rPr>
          <w:sz w:val="24"/>
          <w:szCs w:val="24"/>
        </w:rPr>
      </w:pPr>
      <w:r>
        <w:rPr>
          <w:sz w:val="24"/>
          <w:szCs w:val="19"/>
        </w:rPr>
        <w:t>организованными группами и сообществами.........361</w:t>
      </w:r>
    </w:p>
    <w:p>
      <w:pPr>
        <w:pStyle w:val="Normal"/>
        <w:shd w:fill="FFFFFF" w:val="clear"/>
        <w:ind w:firstLine="709"/>
        <w:jc w:val="both"/>
        <w:rPr>
          <w:sz w:val="24"/>
          <w:szCs w:val="24"/>
        </w:rPr>
      </w:pPr>
      <w:r>
        <w:rPr>
          <w:iCs/>
          <w:sz w:val="24"/>
          <w:szCs w:val="19"/>
        </w:rPr>
        <w:t xml:space="preserve">Глава 27. </w:t>
      </w:r>
      <w:r>
        <w:rPr>
          <w:sz w:val="24"/>
          <w:szCs w:val="19"/>
        </w:rPr>
        <w:t>Расследование убийств..................377</w:t>
      </w:r>
    </w:p>
    <w:p>
      <w:pPr>
        <w:pStyle w:val="Normal"/>
        <w:shd w:fill="FFFFFF" w:val="clear"/>
        <w:ind w:firstLine="709"/>
        <w:jc w:val="both"/>
        <w:rPr>
          <w:sz w:val="24"/>
          <w:szCs w:val="24"/>
        </w:rPr>
      </w:pPr>
      <w:r>
        <w:rPr>
          <w:iCs/>
          <w:sz w:val="24"/>
          <w:szCs w:val="19"/>
        </w:rPr>
        <w:t xml:space="preserve">Глава 28. </w:t>
      </w:r>
      <w:r>
        <w:rPr>
          <w:sz w:val="24"/>
          <w:szCs w:val="19"/>
        </w:rPr>
        <w:t>Особенности раскрытия и расследования убийств, совершаемых</w:t>
      </w:r>
    </w:p>
    <w:p>
      <w:pPr>
        <w:pStyle w:val="Normal"/>
        <w:shd w:fill="FFFFFF" w:val="clear"/>
        <w:ind w:firstLine="709"/>
        <w:jc w:val="both"/>
        <w:rPr>
          <w:sz w:val="24"/>
          <w:szCs w:val="24"/>
        </w:rPr>
      </w:pPr>
      <w:r>
        <w:rPr>
          <w:sz w:val="24"/>
          <w:szCs w:val="19"/>
        </w:rPr>
        <w:t>наемными лицами....................397</w:t>
      </w:r>
    </w:p>
    <w:p>
      <w:pPr>
        <w:pStyle w:val="Normal"/>
        <w:shd w:fill="FFFFFF" w:val="clear"/>
        <w:ind w:firstLine="709"/>
        <w:jc w:val="both"/>
        <w:rPr>
          <w:sz w:val="24"/>
          <w:szCs w:val="24"/>
        </w:rPr>
      </w:pPr>
      <w:r>
        <w:rPr>
          <w:iCs/>
          <w:sz w:val="24"/>
          <w:szCs w:val="17"/>
        </w:rPr>
        <w:t xml:space="preserve">Глава 29. </w:t>
      </w:r>
      <w:r>
        <w:rPr>
          <w:sz w:val="24"/>
          <w:szCs w:val="17"/>
        </w:rPr>
        <w:t>Расследование преступлений, совершенных с применением</w:t>
      </w:r>
    </w:p>
    <w:p>
      <w:pPr>
        <w:pStyle w:val="Normal"/>
        <w:shd w:fill="FFFFFF" w:val="clear"/>
        <w:ind w:firstLine="709"/>
        <w:jc w:val="both"/>
        <w:rPr>
          <w:sz w:val="24"/>
          <w:szCs w:val="24"/>
        </w:rPr>
      </w:pPr>
      <w:r>
        <w:rPr>
          <w:sz w:val="24"/>
          <w:szCs w:val="17"/>
        </w:rPr>
        <w:t>взрывных устройств...................   427</w:t>
      </w:r>
    </w:p>
    <w:p>
      <w:pPr>
        <w:pStyle w:val="Normal"/>
        <w:shd w:fill="FFFFFF" w:val="clear"/>
        <w:ind w:firstLine="709"/>
        <w:jc w:val="both"/>
        <w:rPr>
          <w:sz w:val="24"/>
          <w:szCs w:val="24"/>
        </w:rPr>
      </w:pPr>
      <w:r>
        <w:rPr>
          <w:iCs/>
          <w:sz w:val="24"/>
          <w:szCs w:val="17"/>
        </w:rPr>
        <w:t xml:space="preserve">Глава 30. </w:t>
      </w:r>
      <w:r>
        <w:rPr>
          <w:sz w:val="24"/>
          <w:szCs w:val="17"/>
        </w:rPr>
        <w:t>Расследование изнасилований...............   455</w:t>
      </w:r>
    </w:p>
    <w:p>
      <w:pPr>
        <w:pStyle w:val="Normal"/>
        <w:shd w:fill="FFFFFF" w:val="clear"/>
        <w:ind w:firstLine="709"/>
        <w:jc w:val="both"/>
        <w:rPr>
          <w:sz w:val="24"/>
          <w:szCs w:val="24"/>
        </w:rPr>
      </w:pPr>
      <w:r>
        <w:rPr>
          <w:iCs/>
          <w:sz w:val="24"/>
          <w:szCs w:val="17"/>
        </w:rPr>
        <w:t xml:space="preserve">Глава 31. </w:t>
      </w:r>
      <w:r>
        <w:rPr>
          <w:sz w:val="24"/>
          <w:szCs w:val="17"/>
        </w:rPr>
        <w:t xml:space="preserve">Расследование корыстных преступлений в сфере экономики . . .   470 </w:t>
      </w:r>
      <w:r>
        <w:rPr>
          <w:iCs/>
          <w:sz w:val="24"/>
          <w:szCs w:val="17"/>
        </w:rPr>
        <w:t xml:space="preserve">Глава 32. </w:t>
      </w:r>
      <w:r>
        <w:rPr>
          <w:sz w:val="24"/>
          <w:szCs w:val="17"/>
        </w:rPr>
        <w:t>Особенности раскрытия и расследования корыстных посягательств</w:t>
      </w:r>
    </w:p>
    <w:p>
      <w:pPr>
        <w:pStyle w:val="Normal"/>
        <w:shd w:fill="FFFFFF" w:val="clear"/>
        <w:ind w:firstLine="709"/>
        <w:jc w:val="both"/>
        <w:rPr>
          <w:sz w:val="24"/>
          <w:szCs w:val="24"/>
        </w:rPr>
      </w:pPr>
      <w:r>
        <w:rPr>
          <w:sz w:val="24"/>
          <w:szCs w:val="17"/>
        </w:rPr>
        <w:t>в сфере вексельного обращения..............   488</w:t>
      </w:r>
    </w:p>
    <w:p>
      <w:pPr>
        <w:pStyle w:val="Normal"/>
        <w:shd w:fill="FFFFFF" w:val="clear"/>
        <w:ind w:firstLine="709"/>
        <w:jc w:val="both"/>
        <w:rPr>
          <w:sz w:val="24"/>
          <w:szCs w:val="24"/>
        </w:rPr>
      </w:pPr>
      <w:r>
        <w:rPr>
          <w:iCs/>
          <w:sz w:val="24"/>
          <w:szCs w:val="17"/>
        </w:rPr>
        <w:t xml:space="preserve">Глава 33. </w:t>
      </w:r>
      <w:r>
        <w:rPr>
          <w:sz w:val="24"/>
          <w:szCs w:val="17"/>
        </w:rPr>
        <w:t>Расследование взяточничества...............   503</w:t>
      </w:r>
    </w:p>
    <w:p>
      <w:pPr>
        <w:pStyle w:val="Normal"/>
        <w:shd w:fill="FFFFFF" w:val="clear"/>
        <w:ind w:firstLine="709"/>
        <w:jc w:val="both"/>
        <w:rPr>
          <w:sz w:val="24"/>
          <w:szCs w:val="24"/>
        </w:rPr>
      </w:pPr>
      <w:r>
        <w:rPr>
          <w:iCs/>
          <w:sz w:val="24"/>
          <w:szCs w:val="17"/>
        </w:rPr>
        <w:t xml:space="preserve">Глава 34. </w:t>
      </w:r>
      <w:r>
        <w:rPr>
          <w:sz w:val="24"/>
          <w:szCs w:val="17"/>
        </w:rPr>
        <w:t>Расследование краж...................   515</w:t>
      </w:r>
    </w:p>
    <w:p>
      <w:pPr>
        <w:pStyle w:val="Normal"/>
        <w:shd w:fill="FFFFFF" w:val="clear"/>
        <w:ind w:firstLine="709"/>
        <w:jc w:val="both"/>
        <w:rPr>
          <w:sz w:val="24"/>
          <w:szCs w:val="24"/>
        </w:rPr>
      </w:pPr>
      <w:r>
        <w:rPr>
          <w:iCs/>
          <w:sz w:val="24"/>
          <w:szCs w:val="17"/>
        </w:rPr>
        <w:t xml:space="preserve">Глава 35. </w:t>
      </w:r>
      <w:r>
        <w:rPr>
          <w:sz w:val="24"/>
          <w:szCs w:val="17"/>
        </w:rPr>
        <w:t>Расследование грабежей и разбойных нападений........   530</w:t>
      </w:r>
    </w:p>
    <w:p>
      <w:pPr>
        <w:pStyle w:val="Normal"/>
        <w:shd w:fill="FFFFFF" w:val="clear"/>
        <w:ind w:firstLine="709"/>
        <w:jc w:val="both"/>
        <w:rPr>
          <w:sz w:val="24"/>
          <w:szCs w:val="24"/>
        </w:rPr>
      </w:pPr>
      <w:r>
        <w:rPr>
          <w:iCs/>
          <w:sz w:val="24"/>
          <w:szCs w:val="17"/>
        </w:rPr>
        <w:t xml:space="preserve">Глава 36. </w:t>
      </w:r>
      <w:r>
        <w:rPr>
          <w:sz w:val="24"/>
          <w:szCs w:val="17"/>
        </w:rPr>
        <w:t>Расследование вымогательства...............   543</w:t>
      </w:r>
    </w:p>
    <w:p>
      <w:pPr>
        <w:pStyle w:val="Normal"/>
        <w:shd w:fill="FFFFFF" w:val="clear"/>
        <w:ind w:firstLine="709"/>
        <w:jc w:val="both"/>
        <w:rPr>
          <w:sz w:val="24"/>
          <w:szCs w:val="24"/>
        </w:rPr>
      </w:pPr>
      <w:r>
        <w:rPr>
          <w:iCs/>
          <w:sz w:val="24"/>
          <w:szCs w:val="17"/>
        </w:rPr>
        <w:t xml:space="preserve">Глава 37. </w:t>
      </w:r>
      <w:r>
        <w:rPr>
          <w:sz w:val="24"/>
          <w:szCs w:val="17"/>
        </w:rPr>
        <w:t>Особенности расследования мошенничества..........   567</w:t>
      </w:r>
    </w:p>
    <w:p>
      <w:pPr>
        <w:pStyle w:val="Normal"/>
        <w:shd w:fill="FFFFFF" w:val="clear"/>
        <w:ind w:firstLine="709"/>
        <w:jc w:val="both"/>
        <w:rPr>
          <w:sz w:val="24"/>
          <w:szCs w:val="24"/>
        </w:rPr>
      </w:pPr>
      <w:r>
        <w:rPr>
          <w:iCs/>
          <w:sz w:val="24"/>
          <w:szCs w:val="17"/>
        </w:rPr>
        <w:t xml:space="preserve">Глава 38. </w:t>
      </w:r>
      <w:r>
        <w:rPr>
          <w:sz w:val="24"/>
          <w:szCs w:val="17"/>
        </w:rPr>
        <w:t>Расследование преступлений в сфере наркобизнеса.......   575</w:t>
      </w:r>
    </w:p>
    <w:p>
      <w:pPr>
        <w:pStyle w:val="Normal"/>
        <w:shd w:fill="FFFFFF" w:val="clear"/>
        <w:ind w:firstLine="709"/>
        <w:jc w:val="both"/>
        <w:rPr>
          <w:sz w:val="24"/>
          <w:szCs w:val="24"/>
        </w:rPr>
      </w:pPr>
      <w:r>
        <w:rPr>
          <w:iCs/>
          <w:sz w:val="24"/>
          <w:szCs w:val="17"/>
        </w:rPr>
        <w:t xml:space="preserve">Глава 39. </w:t>
      </w:r>
      <w:r>
        <w:rPr>
          <w:sz w:val="24"/>
          <w:szCs w:val="17"/>
        </w:rPr>
        <w:t>Расследование преступных нарушений правил промышленной</w:t>
      </w:r>
    </w:p>
    <w:p>
      <w:pPr>
        <w:pStyle w:val="Normal"/>
        <w:shd w:fill="FFFFFF" w:val="clear"/>
        <w:ind w:firstLine="709"/>
        <w:jc w:val="both"/>
        <w:rPr>
          <w:sz w:val="24"/>
          <w:szCs w:val="24"/>
        </w:rPr>
      </w:pPr>
      <w:r>
        <w:rPr>
          <w:sz w:val="24"/>
          <w:szCs w:val="17"/>
        </w:rPr>
        <w:t>безопасности и правил охраны труда............   601</w:t>
      </w:r>
    </w:p>
    <w:p>
      <w:pPr>
        <w:pStyle w:val="Normal"/>
        <w:shd w:fill="FFFFFF" w:val="clear"/>
        <w:ind w:firstLine="709"/>
        <w:jc w:val="both"/>
        <w:rPr>
          <w:sz w:val="24"/>
          <w:szCs w:val="24"/>
        </w:rPr>
      </w:pPr>
      <w:r>
        <w:rPr>
          <w:iCs/>
          <w:sz w:val="24"/>
          <w:szCs w:val="17"/>
        </w:rPr>
        <w:t xml:space="preserve">Глава 40. </w:t>
      </w:r>
      <w:r>
        <w:rPr>
          <w:sz w:val="24"/>
          <w:szCs w:val="17"/>
        </w:rPr>
        <w:t>Расследование поджогов и преступных нарушений правил</w:t>
      </w:r>
    </w:p>
    <w:p>
      <w:pPr>
        <w:pStyle w:val="Normal"/>
        <w:shd w:fill="FFFFFF" w:val="clear"/>
        <w:ind w:firstLine="709"/>
        <w:jc w:val="both"/>
        <w:rPr>
          <w:sz w:val="24"/>
          <w:szCs w:val="24"/>
        </w:rPr>
      </w:pPr>
      <w:r>
        <w:rPr>
          <w:sz w:val="24"/>
          <w:szCs w:val="17"/>
        </w:rPr>
        <w:t>пожарной безопасности..................   611</w:t>
      </w:r>
    </w:p>
    <w:p>
      <w:pPr>
        <w:pStyle w:val="Normal"/>
        <w:shd w:fill="FFFFFF" w:val="clear"/>
        <w:ind w:firstLine="709"/>
        <w:jc w:val="both"/>
        <w:rPr>
          <w:sz w:val="24"/>
          <w:szCs w:val="24"/>
        </w:rPr>
      </w:pPr>
      <w:r>
        <w:rPr>
          <w:iCs/>
          <w:sz w:val="24"/>
          <w:szCs w:val="17"/>
        </w:rPr>
        <w:t xml:space="preserve">Глава 41. </w:t>
      </w:r>
      <w:r>
        <w:rPr>
          <w:sz w:val="24"/>
          <w:szCs w:val="17"/>
        </w:rPr>
        <w:t>Расследование экологических преступлений..........   619</w:t>
      </w:r>
    </w:p>
    <w:p>
      <w:pPr>
        <w:pStyle w:val="Normal"/>
        <w:shd w:fill="FFFFFF" w:val="clear"/>
        <w:ind w:firstLine="709"/>
        <w:jc w:val="both"/>
        <w:rPr>
          <w:sz w:val="24"/>
          <w:szCs w:val="24"/>
        </w:rPr>
      </w:pPr>
      <w:r>
        <w:rPr>
          <w:iCs/>
          <w:sz w:val="24"/>
          <w:szCs w:val="17"/>
        </w:rPr>
        <w:t xml:space="preserve">Глава 42. </w:t>
      </w:r>
      <w:r>
        <w:rPr>
          <w:sz w:val="24"/>
          <w:szCs w:val="17"/>
        </w:rPr>
        <w:t>Расследование преступных нарушений правил безопасности</w:t>
      </w:r>
    </w:p>
    <w:p>
      <w:pPr>
        <w:pStyle w:val="Normal"/>
        <w:shd w:fill="FFFFFF" w:val="clear"/>
        <w:ind w:firstLine="709"/>
        <w:jc w:val="both"/>
        <w:rPr>
          <w:sz w:val="24"/>
          <w:szCs w:val="24"/>
        </w:rPr>
      </w:pPr>
      <w:r>
        <w:rPr>
          <w:sz w:val="24"/>
          <w:szCs w:val="17"/>
        </w:rPr>
        <w:t>движения автотранспорта.................   629</w:t>
      </w:r>
    </w:p>
    <w:p>
      <w:pPr>
        <w:pStyle w:val="Normal"/>
        <w:shd w:fill="FFFFFF" w:val="clear"/>
        <w:ind w:firstLine="709"/>
        <w:jc w:val="both"/>
        <w:rPr>
          <w:sz w:val="24"/>
          <w:szCs w:val="24"/>
        </w:rPr>
      </w:pPr>
      <w:r>
        <w:rPr>
          <w:iCs/>
          <w:sz w:val="24"/>
          <w:szCs w:val="17"/>
        </w:rPr>
        <w:t xml:space="preserve">Глава 43. </w:t>
      </w:r>
      <w:r>
        <w:rPr>
          <w:sz w:val="24"/>
          <w:szCs w:val="17"/>
        </w:rPr>
        <w:t>Расследование преступлений несовершеннолетних.......   642</w:t>
      </w:r>
    </w:p>
    <w:p>
      <w:pPr>
        <w:pStyle w:val="Normal"/>
        <w:shd w:fill="FFFFFF" w:val="clear"/>
        <w:ind w:firstLine="709"/>
        <w:jc w:val="both"/>
        <w:rPr>
          <w:sz w:val="24"/>
          <w:szCs w:val="24"/>
        </w:rPr>
      </w:pPr>
      <w:r>
        <w:rPr>
          <w:sz w:val="24"/>
          <w:szCs w:val="17"/>
        </w:rPr>
        <w:t>Краткий словарь криминалистических понятий.............   662</w:t>
      </w:r>
    </w:p>
    <w:p>
      <w:pPr>
        <w:pStyle w:val="Normal"/>
        <w:shd w:fill="FFFFFF" w:val="clear"/>
        <w:ind w:firstLine="709"/>
        <w:jc w:val="both"/>
        <w:rPr>
          <w:sz w:val="24"/>
          <w:szCs w:val="24"/>
        </w:rPr>
      </w:pPr>
      <w:r>
        <w:rPr>
          <w:sz w:val="24"/>
          <w:szCs w:val="17"/>
        </w:rPr>
        <w:t>Литература...........................   671</w:t>
      </w:r>
    </w:p>
    <w:p>
      <w:pPr>
        <w:pStyle w:val="Normal"/>
        <w:shd w:fill="FFFFFF" w:val="clear"/>
        <w:ind w:firstLine="709"/>
        <w:jc w:val="both"/>
        <w:rPr>
          <w:sz w:val="24"/>
          <w:szCs w:val="24"/>
        </w:rPr>
      </w:pPr>
      <w:r>
        <w:rPr>
          <w:sz w:val="24"/>
          <w:szCs w:val="65"/>
          <w:lang w:val="en-US"/>
        </w:rPr>
        <w:t>I</w:t>
      </w:r>
    </w:p>
    <w:p>
      <w:pPr>
        <w:pStyle w:val="Normal"/>
        <w:shd w:fill="FFFFFF" w:val="clear"/>
        <w:ind w:firstLine="709"/>
        <w:jc w:val="both"/>
        <w:rPr>
          <w:sz w:val="24"/>
          <w:szCs w:val="24"/>
        </w:rPr>
      </w:pPr>
      <w:r>
        <w:rPr>
          <w:bCs/>
          <w:sz w:val="24"/>
          <w:szCs w:val="24"/>
        </w:rPr>
        <w:t>РАЗДЕЛ</w:t>
      </w:r>
    </w:p>
    <w:p>
      <w:pPr>
        <w:pStyle w:val="Normal"/>
        <w:shd w:fill="FFFFFF" w:val="clear"/>
        <w:ind w:firstLine="709"/>
        <w:jc w:val="both"/>
        <w:rPr>
          <w:sz w:val="24"/>
          <w:szCs w:val="24"/>
        </w:rPr>
      </w:pPr>
      <w:r>
        <w:rPr>
          <w:sz w:val="24"/>
          <w:szCs w:val="19"/>
        </w:rPr>
        <w:t>ГЛАВА    1</w:t>
      </w:r>
    </w:p>
    <w:p>
      <w:pPr>
        <w:pStyle w:val="Normal"/>
        <w:shd w:fill="FFFFFF" w:val="clear"/>
        <w:ind w:firstLine="709"/>
        <w:jc w:val="both"/>
        <w:rPr>
          <w:sz w:val="24"/>
          <w:szCs w:val="24"/>
        </w:rPr>
      </w:pPr>
      <w:r>
        <w:rPr>
          <w:bCs/>
          <w:sz w:val="24"/>
          <w:szCs w:val="33"/>
        </w:rPr>
        <w:t>Теоретические и методические основы криминалистики</w:t>
      </w:r>
    </w:p>
    <w:p>
      <w:pPr>
        <w:pStyle w:val="Normal"/>
        <w:shd w:fill="FFFFFF" w:val="clear"/>
        <w:ind w:firstLine="709"/>
        <w:jc w:val="both"/>
        <w:rPr>
          <w:sz w:val="24"/>
          <w:szCs w:val="24"/>
        </w:rPr>
      </w:pPr>
      <w:r>
        <w:rPr>
          <w:bCs/>
          <w:sz w:val="24"/>
          <w:szCs w:val="19"/>
        </w:rPr>
        <w:t>ВВЕДЕНИЕ В КУРС КРИМИНАЛИСТИКИ</w:t>
      </w:r>
    </w:p>
    <w:p>
      <w:pPr>
        <w:pStyle w:val="Normal"/>
        <w:shd w:fill="FFFFFF" w:val="clear"/>
        <w:ind w:firstLine="709"/>
        <w:jc w:val="both"/>
        <w:rPr>
          <w:sz w:val="24"/>
          <w:szCs w:val="24"/>
        </w:rPr>
      </w:pPr>
      <w:r>
        <w:rPr>
          <w:bCs/>
          <w:sz w:val="24"/>
          <w:szCs w:val="19"/>
        </w:rPr>
        <w:t>1.   Предмет, задачи криминалистики и ее отличие от смежных наук</w:t>
      </w:r>
    </w:p>
    <w:p>
      <w:pPr>
        <w:pStyle w:val="Normal"/>
        <w:shd w:fill="FFFFFF" w:val="clear"/>
        <w:ind w:firstLine="709"/>
        <w:jc w:val="both"/>
        <w:rPr>
          <w:sz w:val="24"/>
          <w:szCs w:val="24"/>
        </w:rPr>
      </w:pPr>
      <w:r>
        <w:rPr>
          <w:bCs/>
          <w:sz w:val="24"/>
          <w:szCs w:val="23"/>
        </w:rPr>
        <w:t xml:space="preserve">Понятие криминалистики. </w:t>
      </w:r>
      <w:r>
        <w:rPr>
          <w:sz w:val="24"/>
          <w:szCs w:val="23"/>
        </w:rPr>
        <w:t>Впервые термин «кри</w:t>
        <w:softHyphen/>
        <w:t xml:space="preserve">миналистика» использовал в </w:t>
      </w:r>
      <w:r>
        <w:rPr>
          <w:sz w:val="24"/>
          <w:szCs w:val="23"/>
          <w:lang w:val="en-US"/>
        </w:rPr>
        <w:t>XIX</w:t>
      </w:r>
      <w:r>
        <w:rPr>
          <w:sz w:val="24"/>
          <w:szCs w:val="23"/>
        </w:rPr>
        <w:t xml:space="preserve"> веке австрийский ученый Ганс Гросс для обозначения науки о раскрытии преступлений1. При этом под рас</w:t>
        <w:softHyphen/>
        <w:t>крытием понимался процесс предварительного расследования в целом. Со временем в термин «раскрытие преступлений» некоторые специа</w:t>
        <w:softHyphen/>
        <w:t>листы стали вкладывать более узкое содержание и обозначать им дея</w:t>
        <w:softHyphen/>
        <w:t>тельность, завершаемую в момент, когда собраны доказательства, до</w:t>
        <w:softHyphen/>
        <w:t>статочные для предъявления обвинения2. Поэтому и криминалистику стали называть наукой о раскрытии и расследовании преступлений. Верное в своей основе это определение, однако чрезмерно абстрактно, так как отражая цель, ради которой данная наука существует, оно не раскрывает в полной мере ее содержания и, следовательно, не позво</w:t>
        <w:softHyphen/>
        <w:t>ляет четко отграничить от смежных наук, имеющих своим назначени</w:t>
        <w:softHyphen/>
        <w:t>ем содействие в установлении истины по уголовным делам.</w:t>
      </w:r>
    </w:p>
    <w:p>
      <w:pPr>
        <w:pStyle w:val="Normal"/>
        <w:shd w:fill="FFFFFF" w:val="clear"/>
        <w:ind w:firstLine="709"/>
        <w:jc w:val="both"/>
        <w:rPr>
          <w:sz w:val="24"/>
          <w:szCs w:val="24"/>
        </w:rPr>
      </w:pPr>
      <w:r>
        <w:rPr>
          <w:sz w:val="24"/>
          <w:szCs w:val="23"/>
        </w:rPr>
        <w:t>Более конкретным является используемое в некоторых публикаци</w:t>
        <w:softHyphen/>
        <w:t>ях определение криминалистики как науки о способах совершения преступлений, технике, тактике и методике расследования. Но и оно недостаточно, поскольку не исчерпывает предмета криминалистики. В рамках этой науки изучаются не только способы преступлений, но и все иные элементы, облегчающие расследование (объекты посяга</w:t>
        <w:softHyphen/>
        <w:t>тельств, место, время совершения, мотив и др.).</w:t>
      </w:r>
    </w:p>
    <w:p>
      <w:pPr>
        <w:pStyle w:val="Normal"/>
        <w:shd w:fill="FFFFFF" w:val="clear"/>
        <w:ind w:firstLine="709"/>
        <w:jc w:val="both"/>
        <w:rPr>
          <w:sz w:val="24"/>
          <w:szCs w:val="24"/>
        </w:rPr>
      </w:pPr>
      <w:r>
        <w:rPr>
          <w:sz w:val="24"/>
          <w:szCs w:val="17"/>
        </w:rPr>
        <w:t xml:space="preserve">1  Он употреблял также название «учение о реальностях уголовного права» </w:t>
      </w:r>
      <w:r>
        <w:rPr>
          <w:iCs/>
          <w:sz w:val="24"/>
          <w:szCs w:val="17"/>
        </w:rPr>
        <w:t xml:space="preserve">(Гросс Г. </w:t>
      </w:r>
      <w:r>
        <w:rPr>
          <w:sz w:val="24"/>
          <w:szCs w:val="17"/>
        </w:rPr>
        <w:t>Ру</w:t>
        <w:softHyphen/>
        <w:t>ководство для следователей как система криминалистики. СПб, 1908. Предисловие.).</w:t>
      </w:r>
    </w:p>
    <w:p>
      <w:pPr>
        <w:pStyle w:val="Normal"/>
        <w:shd w:fill="FFFFFF" w:val="clear"/>
        <w:ind w:firstLine="709"/>
        <w:jc w:val="both"/>
        <w:rPr>
          <w:sz w:val="24"/>
          <w:szCs w:val="24"/>
        </w:rPr>
      </w:pPr>
      <w:r>
        <w:rPr>
          <w:sz w:val="24"/>
          <w:szCs w:val="17"/>
        </w:rPr>
        <w:t xml:space="preserve">2  См.: </w:t>
      </w:r>
      <w:r>
        <w:rPr>
          <w:iCs/>
          <w:sz w:val="24"/>
          <w:szCs w:val="17"/>
        </w:rPr>
        <w:t xml:space="preserve">Герасимов И.Ф. </w:t>
      </w:r>
      <w:r>
        <w:rPr>
          <w:sz w:val="24"/>
          <w:szCs w:val="17"/>
        </w:rPr>
        <w:t>Некоторые проблемы раскрытия преступлений. Свердловск, 1975. С.50.</w:t>
      </w:r>
    </w:p>
    <w:p>
      <w:pPr>
        <w:pStyle w:val="Normal"/>
        <w:shd w:fill="FFFFFF" w:val="clear"/>
        <w:ind w:firstLine="709"/>
        <w:jc w:val="both"/>
        <w:rPr>
          <w:sz w:val="24"/>
          <w:szCs w:val="24"/>
        </w:rPr>
      </w:pPr>
      <w:r>
        <w:rPr>
          <w:sz w:val="24"/>
          <w:szCs w:val="21"/>
        </w:rPr>
        <w:t>Очередная попытка конкретизировать и расширить определение данного понятия привела к введению в него закономерностей возник</w:t>
        <w:softHyphen/>
        <w:t>новения и собирания доказательств. При этом техника, тактика и ме</w:t>
        <w:softHyphen/>
        <w:t>тодика были заменены средствами и методами судебного исследова</w:t>
        <w:softHyphen/>
        <w:t>ния и предотвращения преступлений. Определение стало полнее и конкретнее, но не настолько, чтобы считать его безупречным. Приме</w:t>
        <w:softHyphen/>
        <w:t>нительно к криминалистике было бы точнее говорить не о доказатель</w:t>
        <w:softHyphen/>
        <w:t>ствах, а о следах преступлений.</w:t>
      </w:r>
    </w:p>
    <w:p>
      <w:pPr>
        <w:pStyle w:val="Normal"/>
        <w:shd w:fill="FFFFFF" w:val="clear"/>
        <w:ind w:firstLine="709"/>
        <w:jc w:val="both"/>
        <w:rPr>
          <w:sz w:val="24"/>
          <w:szCs w:val="24"/>
        </w:rPr>
      </w:pPr>
      <w:r>
        <w:rPr>
          <w:sz w:val="24"/>
          <w:szCs w:val="21"/>
        </w:rPr>
        <w:t>Теория доказательств — важнейшая составная часть предмета нау</w:t>
        <w:softHyphen/>
        <w:t>ки уголовного процесса. Криминалистика же сосредоточивается на анализе информации, наполняющей правовую форму доказательств. Ее несут в себе следы преступлений как материальные (например, отобра</w:t>
        <w:softHyphen/>
        <w:t>жения рук преступника, орудий взлома, транспортных средств), так и психофизические, т.е. факты, запечатленные в сознании преступника, потерпевшего, свидетеля.</w:t>
      </w:r>
    </w:p>
    <w:p>
      <w:pPr>
        <w:pStyle w:val="Normal"/>
        <w:shd w:fill="FFFFFF" w:val="clear"/>
        <w:ind w:firstLine="709"/>
        <w:jc w:val="both"/>
        <w:rPr>
          <w:sz w:val="24"/>
          <w:szCs w:val="24"/>
        </w:rPr>
      </w:pPr>
      <w:r>
        <w:rPr>
          <w:sz w:val="24"/>
          <w:szCs w:val="21"/>
        </w:rPr>
        <w:t>Событие преступления и хотя бы отдаленно связанные с ним по</w:t>
        <w:softHyphen/>
        <w:t>ступки, действия, поведенческие акты людей отражаются в реальной действительности. Часто они запечатлеваются окружающей средой как вещественные улики, получившие образное название «немых свидете</w:t>
        <w:softHyphen/>
        <w:t>лей». Еще чаще они отражаются в виде знаний конкретных субъектов, получивших сведения о преступлении или связанных с ним обстоя</w:t>
        <w:softHyphen/>
        <w:t>тельствах непосредственно, например, как участники событий, либо опосредованно, в частности от других лиц.</w:t>
      </w:r>
    </w:p>
    <w:p>
      <w:pPr>
        <w:pStyle w:val="Normal"/>
        <w:shd w:fill="FFFFFF" w:val="clear"/>
        <w:ind w:firstLine="709"/>
        <w:jc w:val="both"/>
        <w:rPr>
          <w:sz w:val="24"/>
          <w:szCs w:val="24"/>
        </w:rPr>
      </w:pPr>
      <w:r>
        <w:rPr>
          <w:sz w:val="24"/>
          <w:szCs w:val="21"/>
        </w:rPr>
        <w:t>В рамках криминалистики изучаются не только закономерности возникновения следов и действий с ними, но также сами следы, более того, все объекты и явления многообразной действительности, как не</w:t>
        <w:softHyphen/>
        <w:t>посредственно относящиеся к событию преступления, так и в какой-то степени связанные с ним, при условии, конечно, если они способству</w:t>
        <w:softHyphen/>
        <w:t>ют расследованию, например, криминалист интересуется не только ме</w:t>
        <w:softHyphen/>
        <w:t>ханизмом образования следов орудия взлома, но и строением, харак</w:t>
        <w:softHyphen/>
        <w:t>тером, особенностями этих следов, позволяющими распознать оставив</w:t>
        <w:softHyphen/>
        <w:t>шее их орудие.</w:t>
      </w:r>
    </w:p>
    <w:p>
      <w:pPr>
        <w:pStyle w:val="Normal"/>
        <w:shd w:fill="FFFFFF" w:val="clear"/>
        <w:ind w:firstLine="709"/>
        <w:jc w:val="both"/>
        <w:rPr>
          <w:sz w:val="24"/>
          <w:szCs w:val="24"/>
        </w:rPr>
      </w:pPr>
      <w:r>
        <w:rPr>
          <w:sz w:val="24"/>
          <w:szCs w:val="21"/>
        </w:rPr>
        <w:t>Кроме того, без указания на технико-криминалистический, следст</w:t>
        <w:softHyphen/>
        <w:t>венно-тактический и следственно-методический характер средств и методов определение не приобретает криминалистической специфики, ибо средства и методы работы со следами преступлений разрабатыва</w:t>
        <w:softHyphen/>
        <w:t>ются также другими науками, смежными с криминалистикой, напри</w:t>
        <w:softHyphen/>
        <w:t>мер судебной медициной.</w:t>
      </w:r>
    </w:p>
    <w:p>
      <w:pPr>
        <w:pStyle w:val="Normal"/>
        <w:shd w:fill="FFFFFF" w:val="clear"/>
        <w:ind w:firstLine="709"/>
        <w:jc w:val="both"/>
        <w:rPr>
          <w:sz w:val="24"/>
          <w:szCs w:val="24"/>
        </w:rPr>
      </w:pPr>
      <w:r>
        <w:rPr>
          <w:sz w:val="24"/>
          <w:szCs w:val="21"/>
        </w:rPr>
        <w:t>Чрезмерно широким представляется имеющееся в литературе опре</w:t>
        <w:softHyphen/>
        <w:t>деление криминалистики как науки о технологии и средствах поиско</w:t>
        <w:softHyphen/>
        <w:t>во-познавательной деятельности в уголовном судопроизводстве1. Раз-</w:t>
      </w:r>
    </w:p>
    <w:p>
      <w:pPr>
        <w:pStyle w:val="Normal"/>
        <w:shd w:fill="FFFFFF" w:val="clear"/>
        <w:ind w:firstLine="709"/>
        <w:jc w:val="both"/>
        <w:rPr>
          <w:sz w:val="24"/>
          <w:szCs w:val="24"/>
        </w:rPr>
      </w:pPr>
      <w:r>
        <w:rPr>
          <w:sz w:val="24"/>
          <w:szCs w:val="18"/>
        </w:rPr>
        <w:t>1 Криминалистика. М, 1997. С.5.</w:t>
      </w:r>
    </w:p>
    <w:p>
      <w:pPr>
        <w:pStyle w:val="Normal"/>
        <w:shd w:fill="FFFFFF" w:val="clear"/>
        <w:ind w:firstLine="709"/>
        <w:jc w:val="both"/>
        <w:rPr>
          <w:sz w:val="24"/>
          <w:szCs w:val="24"/>
        </w:rPr>
      </w:pPr>
      <w:r>
        <w:rPr>
          <w:sz w:val="24"/>
          <w:szCs w:val="21"/>
        </w:rPr>
        <w:t>работка указанной деятельности входит в задачи, например, уголов</w:t>
        <w:softHyphen/>
        <w:t>но-процессуальной науки, которая осуществляет ее в аспекте не техни</w:t>
        <w:softHyphen/>
        <w:t>ки, тактики и методики, а юридических правил расследования, его нормативной технологии. Кроме того, криминалисты разрабатывают рекомендации не только относительно поиска и изучения доказа</w:t>
        <w:softHyphen/>
        <w:t>тельств, но и по их фиксации и удостоверению подлинности.</w:t>
      </w:r>
    </w:p>
    <w:p>
      <w:pPr>
        <w:pStyle w:val="Normal"/>
        <w:shd w:fill="FFFFFF" w:val="clear"/>
        <w:ind w:firstLine="709"/>
        <w:jc w:val="both"/>
        <w:rPr>
          <w:sz w:val="24"/>
          <w:szCs w:val="24"/>
        </w:rPr>
      </w:pPr>
      <w:r>
        <w:rPr>
          <w:sz w:val="24"/>
          <w:szCs w:val="22"/>
        </w:rPr>
        <w:t xml:space="preserve">С учетом сказанного </w:t>
      </w:r>
      <w:r>
        <w:rPr>
          <w:iCs/>
          <w:sz w:val="24"/>
          <w:szCs w:val="22"/>
        </w:rPr>
        <w:t>криминалистика может быть определена как наука о характеристиках преступлений, способствующих их рассле</w:t>
        <w:softHyphen/>
        <w:t>дованию, следах преступлений, закономерностях их возникновения, собирания, использования, технике, тактике и методике расследо</w:t>
        <w:softHyphen/>
        <w:t>вания.</w:t>
      </w:r>
    </w:p>
    <w:p>
      <w:pPr>
        <w:pStyle w:val="Normal"/>
        <w:shd w:fill="FFFFFF" w:val="clear"/>
        <w:ind w:firstLine="709"/>
        <w:jc w:val="both"/>
        <w:rPr>
          <w:sz w:val="24"/>
          <w:szCs w:val="24"/>
        </w:rPr>
      </w:pPr>
      <w:r>
        <w:rPr>
          <w:sz w:val="24"/>
          <w:szCs w:val="21"/>
        </w:rPr>
        <w:t>Как видно из приведенного определения, криминалисты имеют де</w:t>
        <w:softHyphen/>
        <w:t>ло с двумя группами закономерностей. Первая группа — это прежде всего закономерности отражения преступления и связанных с ним об</w:t>
        <w:softHyphen/>
        <w:t>стоятельств, способствующих расследованию, проявлению признаков, характерных для того или иного действия, например, инсценирования самоубийства или несчастного случая при фактическом убийстве.</w:t>
      </w:r>
    </w:p>
    <w:p>
      <w:pPr>
        <w:pStyle w:val="Normal"/>
        <w:shd w:fill="FFFFFF" w:val="clear"/>
        <w:ind w:firstLine="709"/>
        <w:jc w:val="both"/>
        <w:rPr>
          <w:sz w:val="24"/>
          <w:szCs w:val="24"/>
        </w:rPr>
      </w:pPr>
      <w:r>
        <w:rPr>
          <w:sz w:val="24"/>
          <w:szCs w:val="21"/>
        </w:rPr>
        <w:t>В закономерностях возникновения следов преступлений реализуют</w:t>
        <w:softHyphen/>
        <w:t>ся определенные причинно-следственные связи, нередко носящие ве</w:t>
        <w:softHyphen/>
        <w:t>роятностно-статистический характер. Так, по многочисленным наблю</w:t>
        <w:softHyphen/>
        <w:t>дениям, чаще всего расчленение трупа убитого человека производят преступники, близко знающие потерпевшего. Знание этой закономер</w:t>
        <w:softHyphen/>
        <w:t>ности позволяет правильно очертить круг лиц, среди которых надо прежде всего искать виновного.</w:t>
      </w:r>
    </w:p>
    <w:p>
      <w:pPr>
        <w:pStyle w:val="Normal"/>
        <w:shd w:fill="FFFFFF" w:val="clear"/>
        <w:ind w:firstLine="709"/>
        <w:jc w:val="both"/>
        <w:rPr>
          <w:sz w:val="24"/>
          <w:szCs w:val="24"/>
        </w:rPr>
      </w:pPr>
      <w:r>
        <w:rPr>
          <w:sz w:val="24"/>
          <w:szCs w:val="21"/>
        </w:rPr>
        <w:t>К этой же группе относятся закономерные связи, касающиеся фор</w:t>
        <w:softHyphen/>
        <w:t>мирования мысленных образов у потерпевших, обвиняемых и свиде</w:t>
        <w:softHyphen/>
        <w:t>телей, обусловленности точности их показаний различными фактора</w:t>
        <w:softHyphen/>
        <w:t>ми, в частности психофизиологическими особенностями реципиента и условиями восприятия им события.</w:t>
      </w:r>
    </w:p>
    <w:p>
      <w:pPr>
        <w:pStyle w:val="Normal"/>
        <w:shd w:fill="FFFFFF" w:val="clear"/>
        <w:ind w:firstLine="709"/>
        <w:jc w:val="both"/>
        <w:rPr>
          <w:sz w:val="24"/>
          <w:szCs w:val="24"/>
        </w:rPr>
      </w:pPr>
      <w:r>
        <w:rPr>
          <w:sz w:val="24"/>
          <w:szCs w:val="21"/>
        </w:rPr>
        <w:t>Вторую группу составляют закономерности операций со следами преступлений - действий по их обнаружению, фиксации, изъятию, осмотру и использованию в доказывании.</w:t>
      </w:r>
    </w:p>
    <w:p>
      <w:pPr>
        <w:pStyle w:val="Normal"/>
        <w:shd w:fill="FFFFFF" w:val="clear"/>
        <w:ind w:firstLine="709"/>
        <w:jc w:val="both"/>
        <w:rPr>
          <w:sz w:val="24"/>
          <w:szCs w:val="24"/>
        </w:rPr>
      </w:pPr>
      <w:r>
        <w:rPr>
          <w:sz w:val="24"/>
          <w:szCs w:val="21"/>
        </w:rPr>
        <w:t>Для фиксации следов применяется в качестве обязательного спосо</w:t>
        <w:softHyphen/>
        <w:t>ба описание в протоколе процессуального действия, а как факульта</w:t>
        <w:softHyphen/>
        <w:t>тивные — фотографирование, вычерчивание планов и схем, киносъем</w:t>
        <w:softHyphen/>
        <w:t>ка, изготовление слепков, магнитофонная и видеозапись.</w:t>
      </w:r>
    </w:p>
    <w:p>
      <w:pPr>
        <w:pStyle w:val="Normal"/>
        <w:shd w:fill="FFFFFF" w:val="clear"/>
        <w:ind w:firstLine="709"/>
        <w:jc w:val="both"/>
        <w:rPr>
          <w:sz w:val="24"/>
          <w:szCs w:val="24"/>
        </w:rPr>
      </w:pPr>
      <w:r>
        <w:rPr>
          <w:sz w:val="24"/>
          <w:szCs w:val="21"/>
        </w:rPr>
        <w:t>Факт и условия применения любого факультативного способа отра</w:t>
        <w:softHyphen/>
        <w:t>жаются в соответствующем протоколе. Анализ обнаруженных следов производится в процессуальной, например в форме экспертизы, и не</w:t>
        <w:softHyphen/>
        <w:t>процессуальной (так называемое предварительное исследование следо</w:t>
        <w:softHyphen/>
        <w:t>вателем, прокурором, оперативным работником) формах. Выводы по результатам непроцессуального исследования доказательственного зна-</w:t>
      </w:r>
    </w:p>
    <w:p>
      <w:pPr>
        <w:pStyle w:val="Normal"/>
        <w:shd w:fill="FFFFFF" w:val="clear"/>
        <w:ind w:firstLine="709"/>
        <w:jc w:val="both"/>
        <w:rPr>
          <w:sz w:val="24"/>
          <w:szCs w:val="24"/>
        </w:rPr>
      </w:pPr>
      <w:r>
        <w:rPr>
          <w:sz w:val="24"/>
          <w:szCs w:val="21"/>
        </w:rPr>
        <w:t xml:space="preserve">нения не имеют и используются лишь в оперативных целях </w:t>
      </w:r>
      <w:r>
        <w:rPr>
          <w:sz w:val="24"/>
          <w:szCs w:val="21"/>
          <w:lang w:val="en-US"/>
        </w:rPr>
        <w:t>jh</w:t>
      </w:r>
      <w:r>
        <w:rPr>
          <w:sz w:val="24"/>
          <w:szCs w:val="21"/>
        </w:rPr>
        <w:t xml:space="preserve"> .опре</w:t>
        <w:softHyphen/>
        <w:t>деления направлений расследования, построения и проверки с венных версий, оценки собранных доказательств.               ппепеляется</w:t>
      </w:r>
    </w:p>
    <w:p>
      <w:pPr>
        <w:pStyle w:val="Normal"/>
        <w:shd w:fill="FFFFFF" w:val="clear"/>
        <w:ind w:firstLine="709"/>
        <w:jc w:val="both"/>
        <w:rPr>
          <w:sz w:val="24"/>
          <w:szCs w:val="24"/>
        </w:rPr>
      </w:pPr>
      <w:r>
        <w:rPr>
          <w:sz w:val="24"/>
          <w:szCs w:val="21"/>
        </w:rPr>
        <w:t>Эффективность собирания следов преступлении предопредел связями явлений, обеспечивающими:                                     .игтему пе-</w:t>
      </w:r>
    </w:p>
    <w:p>
      <w:pPr>
        <w:pStyle w:val="Normal"/>
        <w:shd w:fill="FFFFFF" w:val="clear"/>
        <w:ind w:firstLine="709"/>
        <w:jc w:val="both"/>
        <w:rPr>
          <w:sz w:val="24"/>
          <w:szCs w:val="24"/>
        </w:rPr>
      </w:pPr>
      <w:r>
        <w:rPr>
          <w:sz w:val="24"/>
          <w:szCs w:val="21"/>
        </w:rPr>
        <w:t>а)  наиболее рациональную методику поиска -</w:t>
      </w:r>
    </w:p>
    <w:p>
      <w:pPr>
        <w:pStyle w:val="Normal"/>
        <w:shd w:fill="FFFFFF" w:val="clear"/>
        <w:ind w:firstLine="709"/>
        <w:jc w:val="both"/>
        <w:rPr>
          <w:sz w:val="24"/>
          <w:szCs w:val="24"/>
        </w:rPr>
      </w:pPr>
      <w:r>
        <w:rPr>
          <w:sz w:val="24"/>
          <w:szCs w:val="21"/>
        </w:rPr>
        <w:t>редвижения в ходе следственного осмотра, которая ^«</w:t>
      </w:r>
      <w:r>
        <w:rPr>
          <w:sz w:val="24"/>
          <w:szCs w:val="21"/>
          <w:lang w:val="en-US"/>
        </w:rPr>
        <w:t>g</w:t>
      </w:r>
      <w:r>
        <w:rPr>
          <w:sz w:val="24"/>
          <w:szCs w:val="21"/>
        </w:rPr>
        <w:t>™ Экономии времени и сил позволяет произвести сплошное обследов обстановки места происшествия;</w:t>
      </w:r>
    </w:p>
    <w:p>
      <w:pPr>
        <w:pStyle w:val="Normal"/>
        <w:shd w:fill="FFFFFF" w:val="clear"/>
        <w:ind w:firstLine="709"/>
        <w:jc w:val="both"/>
        <w:rPr>
          <w:sz w:val="24"/>
          <w:szCs w:val="24"/>
        </w:rPr>
      </w:pPr>
      <w:r>
        <w:rPr>
          <w:sz w:val="24"/>
          <w:szCs w:val="21"/>
        </w:rPr>
        <w:t xml:space="preserve">б)  усиление естественных поисковых способностей человека техн ческими средствами, в частности посредством оптическш ' ^Р°£ но-оптических   приборов   (лупа,   микроскоп,   </w:t>
      </w:r>
      <w:r>
        <w:rPr>
          <w:iCs/>
          <w:sz w:val="24"/>
          <w:szCs w:val="21"/>
        </w:rPr>
        <w:t xml:space="preserve">™^ош°-™™™™£ </w:t>
      </w:r>
      <w:r>
        <w:rPr>
          <w:sz w:val="24"/>
          <w:szCs w:val="21"/>
        </w:rPr>
        <w:t>преобразователь), электромагнитных и электроакустических устройся (металлоискатель, ультразвуковой локатор) и др.,</w:t>
      </w:r>
    </w:p>
    <w:p>
      <w:pPr>
        <w:pStyle w:val="Normal"/>
        <w:shd w:fill="FFFFFF" w:val="clear"/>
        <w:ind w:firstLine="709"/>
        <w:jc w:val="both"/>
        <w:rPr>
          <w:sz w:val="24"/>
          <w:szCs w:val="24"/>
        </w:rPr>
      </w:pPr>
      <w:r>
        <w:rPr>
          <w:sz w:val="24"/>
          <w:szCs w:val="22"/>
        </w:rPr>
        <w:t>и тонну» фиксации, ™в благодаря „енению нескольких различных методов и рациональной</w:t>
      </w:r>
    </w:p>
    <w:p>
      <w:pPr>
        <w:pStyle w:val="Normal"/>
        <w:shd w:fill="FFFFFF" w:val="clear"/>
        <w:ind w:firstLine="709"/>
        <w:jc w:val="both"/>
        <w:rPr>
          <w:sz w:val="24"/>
          <w:szCs w:val="24"/>
        </w:rPr>
      </w:pPr>
      <w:r>
        <w:rPr>
          <w:sz w:val="24"/>
          <w:szCs w:val="21"/>
        </w:rPr>
        <w:t>изучения еледов пр.си</w:t>
      </w:r>
    </w:p>
    <w:p>
      <w:pPr>
        <w:pStyle w:val="Normal"/>
        <w:shd w:fill="FFFFFF" w:val="clear"/>
        <w:ind w:firstLine="709"/>
        <w:jc w:val="both"/>
        <w:rPr>
          <w:sz w:val="24"/>
          <w:szCs w:val="24"/>
        </w:rPr>
      </w:pPr>
      <w:r>
        <w:rPr>
          <w:sz w:val="24"/>
          <w:szCs w:val="23"/>
        </w:rPr>
        <w:t>росы об их допустимости, относимое™ к делу, достоверности и ственной практики для получения информации о новш с £««£</w:t>
      </w:r>
    </w:p>
    <w:p>
      <w:pPr>
        <w:pStyle w:val="Normal"/>
        <w:shd w:fill="FFFFFF" w:val="clear"/>
        <w:ind w:firstLine="709"/>
        <w:jc w:val="both"/>
        <w:rPr>
          <w:sz w:val="24"/>
          <w:szCs w:val="24"/>
        </w:rPr>
      </w:pPr>
      <w:r>
        <w:rPr>
          <w:sz w:val="24"/>
          <w:szCs w:val="21"/>
        </w:rPr>
        <w:t>Многие тактические и методические приемы возникли в недрах следственной практики. Ученые их систематизировали, в ряде случаев дополнили, развили, включили в систему научных рекомендаций.</w:t>
      </w:r>
    </w:p>
    <w:p>
      <w:pPr>
        <w:pStyle w:val="Normal"/>
        <w:shd w:fill="FFFFFF" w:val="clear"/>
        <w:ind w:firstLine="709"/>
        <w:jc w:val="both"/>
        <w:rPr>
          <w:sz w:val="24"/>
          <w:szCs w:val="24"/>
        </w:rPr>
      </w:pPr>
      <w:r>
        <w:rPr>
          <w:sz w:val="24"/>
          <w:szCs w:val="21"/>
        </w:rPr>
        <w:t>Другой частной задачей криминалистики является постоянное сле</w:t>
        <w:softHyphen/>
        <w:t>жение за новейшими достижениями в области естественных, техниче</w:t>
        <w:softHyphen/>
        <w:t>ских и общественных наук с целью приспособления их к нуждам предварительного следствия. Совершенствование научного аппарата расследования было бы невозможно без широкого использования дан</w:t>
        <w:softHyphen/>
        <w:t>ных физики, химии, биологии, математики, кибернетики, антрополо</w:t>
        <w:softHyphen/>
        <w:t>гии, психологии, логики.</w:t>
      </w:r>
    </w:p>
    <w:p>
      <w:pPr>
        <w:pStyle w:val="Normal"/>
        <w:shd w:fill="FFFFFF" w:val="clear"/>
        <w:ind w:firstLine="709"/>
        <w:jc w:val="both"/>
        <w:rPr>
          <w:sz w:val="24"/>
          <w:szCs w:val="24"/>
        </w:rPr>
      </w:pPr>
      <w:r>
        <w:rPr>
          <w:sz w:val="24"/>
          <w:szCs w:val="21"/>
        </w:rPr>
        <w:t>Частный, вспомогательный характер имеет и такая задача кримина</w:t>
        <w:softHyphen/>
        <w:t>листики, как изучение положительного опыта зарубежной следствен</w:t>
        <w:softHyphen/>
        <w:t>ной практики, рекомендаций, разработанных иностранными кримина</w:t>
        <w:softHyphen/>
        <w:t>листами, и их использование в дальнейших научных исследованиях.</w:t>
      </w:r>
    </w:p>
    <w:p>
      <w:pPr>
        <w:pStyle w:val="Normal"/>
        <w:shd w:fill="FFFFFF" w:val="clear"/>
        <w:ind w:firstLine="709"/>
        <w:jc w:val="both"/>
        <w:rPr>
          <w:sz w:val="24"/>
          <w:szCs w:val="24"/>
        </w:rPr>
      </w:pPr>
      <w:r>
        <w:rPr>
          <w:sz w:val="24"/>
          <w:szCs w:val="21"/>
        </w:rPr>
        <w:t>Решение названных частных задач является познавательной функ</w:t>
        <w:softHyphen/>
        <w:t>цией криминалистики.</w:t>
      </w:r>
    </w:p>
    <w:p>
      <w:pPr>
        <w:pStyle w:val="Normal"/>
        <w:shd w:fill="FFFFFF" w:val="clear"/>
        <w:ind w:firstLine="709"/>
        <w:jc w:val="both"/>
        <w:rPr>
          <w:sz w:val="24"/>
          <w:szCs w:val="24"/>
        </w:rPr>
      </w:pPr>
      <w:r>
        <w:rPr>
          <w:sz w:val="24"/>
          <w:szCs w:val="21"/>
        </w:rPr>
        <w:t>Еще одну задачу и соответствующую ей функцию данной науки представляет оказание криминалистами-учеными и педагогами помо</w:t>
        <w:softHyphen/>
        <w:t>щи практическим работникам в освоении средств и методов кримина</w:t>
        <w:softHyphen/>
        <w:t>листики, в их внедрении в расследование преступлений.</w:t>
      </w:r>
    </w:p>
    <w:p>
      <w:pPr>
        <w:pStyle w:val="Normal"/>
        <w:shd w:fill="FFFFFF" w:val="clear"/>
        <w:ind w:firstLine="709"/>
        <w:jc w:val="both"/>
        <w:rPr>
          <w:sz w:val="24"/>
          <w:szCs w:val="24"/>
        </w:rPr>
      </w:pPr>
      <w:r>
        <w:rPr>
          <w:bCs/>
          <w:sz w:val="24"/>
          <w:szCs w:val="21"/>
        </w:rPr>
        <w:t xml:space="preserve">Криминалистика как учебная дисциплина. </w:t>
      </w:r>
      <w:r>
        <w:rPr>
          <w:sz w:val="24"/>
          <w:szCs w:val="21"/>
        </w:rPr>
        <w:t>В отличие от крими</w:t>
        <w:softHyphen/>
        <w:t>налистической науки, созидающей, формирующей соответственные знания, криминалистика в качестве учебной дисциплины имеет своим назначением обеспечить овладение ими. Если литературными источни</w:t>
        <w:softHyphen/>
        <w:t>ками науки криминалистики являются монографии, практические ру</w:t>
        <w:softHyphen/>
        <w:t>ководства, методические пособия, информационные письма, научные аналитические обзоры практики, научные статьи, то источники крими</w:t>
        <w:softHyphen/>
        <w:t>налистики — учебной дисциплины — это: учебники, учебные про</w:t>
        <w:softHyphen/>
        <w:t>граммы, учебно-тематические планы, методические указания для пре</w:t>
        <w:softHyphen/>
        <w:t>подавателей, студентов и аспирантов, задания для контрольных и кур</w:t>
        <w:softHyphen/>
        <w:t>совых работ, лабораторные практикумы.</w:t>
      </w:r>
    </w:p>
    <w:p>
      <w:pPr>
        <w:pStyle w:val="Normal"/>
        <w:shd w:fill="FFFFFF" w:val="clear"/>
        <w:ind w:firstLine="709"/>
        <w:jc w:val="both"/>
        <w:rPr>
          <w:sz w:val="24"/>
          <w:szCs w:val="24"/>
        </w:rPr>
      </w:pPr>
      <w:r>
        <w:rPr>
          <w:bCs/>
          <w:sz w:val="24"/>
          <w:szCs w:val="21"/>
        </w:rPr>
        <w:t xml:space="preserve">Криминалистика и смежные науки. </w:t>
      </w:r>
      <w:r>
        <w:rPr>
          <w:sz w:val="24"/>
          <w:szCs w:val="21"/>
        </w:rPr>
        <w:t>Наиболее полному уяснению сущности криминалистики служит ее разграничение со смежными нау</w:t>
        <w:softHyphen/>
        <w:t xml:space="preserve">ками. Правовой основой расследования преступлений являются нормы </w:t>
      </w:r>
      <w:r>
        <w:rPr>
          <w:iCs/>
          <w:sz w:val="24"/>
          <w:szCs w:val="21"/>
        </w:rPr>
        <w:t xml:space="preserve">уголовного, уголовно-процессуального права. </w:t>
      </w:r>
      <w:r>
        <w:rPr>
          <w:sz w:val="24"/>
          <w:szCs w:val="21"/>
        </w:rPr>
        <w:t>Поэтому во многих рабо</w:t>
        <w:softHyphen/>
        <w:t>тах по криминалистике наряду с криминалистическими рекомендация</w:t>
        <w:softHyphen/>
        <w:t>ми излагаются сведения уголовно-правового и уголовно-процессуаль</w:t>
        <w:softHyphen/>
        <w:t>ного характера. Так, в пособиях по методике расследования отдельных видов преступлений даются советы относительно юридической квали</w:t>
        <w:softHyphen/>
        <w:t>фикации уголовно-наказуемых правонарушений, а применительно к технике и тактике производства следственных действий делаются ссылки на нормы уголовно-процессуального закона. В частных мето-</w:t>
      </w:r>
    </w:p>
    <w:p>
      <w:pPr>
        <w:pStyle w:val="Normal"/>
        <w:shd w:fill="FFFFFF" w:val="clear"/>
        <w:ind w:firstLine="709"/>
        <w:jc w:val="both"/>
        <w:rPr>
          <w:sz w:val="24"/>
          <w:szCs w:val="24"/>
        </w:rPr>
      </w:pPr>
      <w:r>
        <w:rPr>
          <w:sz w:val="24"/>
          <w:szCs w:val="21"/>
        </w:rPr>
        <w:t>нию.</w:t>
      </w:r>
    </w:p>
    <w:p>
      <w:pPr>
        <w:pStyle w:val="Normal"/>
        <w:shd w:fill="FFFFFF" w:val="clear"/>
        <w:ind w:firstLine="709"/>
        <w:jc w:val="both"/>
        <w:rPr>
          <w:sz w:val="24"/>
          <w:szCs w:val="24"/>
        </w:rPr>
      </w:pPr>
      <w:r>
        <w:rPr>
          <w:sz w:val="24"/>
          <w:szCs w:val="17"/>
        </w:rPr>
        <w:t>8</w:t>
      </w:r>
    </w:p>
    <w:p>
      <w:pPr>
        <w:pStyle w:val="Normal"/>
        <w:shd w:fill="FFFFFF" w:val="clear"/>
        <w:ind w:firstLine="709"/>
        <w:jc w:val="both"/>
        <w:rPr>
          <w:sz w:val="24"/>
          <w:szCs w:val="24"/>
        </w:rPr>
      </w:pPr>
      <w:r>
        <w:rPr>
          <w:sz w:val="24"/>
          <w:szCs w:val="21"/>
        </w:rPr>
        <w:t>диках элементы составов преступлений являются отправными пункта</w:t>
        <w:softHyphen/>
        <w:t>ми в построении систем следственных действий. В отличие от крими</w:t>
        <w:softHyphen/>
        <w:t>налистики как науки о технике, тактике и методике расследования, уголовное право — это наука о правовой природе уголовно-наказуемо</w:t>
        <w:softHyphen/>
        <w:t>го правонарушения, его структуре, элементах составов различных ви</w:t>
        <w:softHyphen/>
        <w:t>дов преступлений, сущности и видах уголовного наказания, общих ус</w:t>
        <w:softHyphen/>
        <w:t>ловиях его назначения и правовых последствиях этого. Уголовно-пра</w:t>
        <w:softHyphen/>
        <w:t>вовые рекомендации позволяют осуществить правильную юридиче</w:t>
        <w:softHyphen/>
        <w:t>скую квалификацию преступного действия или бездействия.</w:t>
      </w:r>
    </w:p>
    <w:p>
      <w:pPr>
        <w:pStyle w:val="Normal"/>
        <w:shd w:fill="FFFFFF" w:val="clear"/>
        <w:ind w:firstLine="709"/>
        <w:jc w:val="both"/>
        <w:rPr>
          <w:sz w:val="24"/>
          <w:szCs w:val="24"/>
        </w:rPr>
      </w:pPr>
      <w:r>
        <w:rPr>
          <w:sz w:val="24"/>
          <w:szCs w:val="21"/>
        </w:rPr>
        <w:t>Предмет науки уголовного процесса составляют регламентирован</w:t>
        <w:softHyphen/>
        <w:t>ная законом процедура предварительного следствия и судебного рас</w:t>
        <w:softHyphen/>
        <w:t>смотрения уголовных дел, а также ее реализация в следственной и су</w:t>
        <w:softHyphen/>
        <w:t>дебной практике.</w:t>
      </w:r>
    </w:p>
    <w:p>
      <w:pPr>
        <w:pStyle w:val="Normal"/>
        <w:shd w:fill="FFFFFF" w:val="clear"/>
        <w:ind w:firstLine="709"/>
        <w:jc w:val="both"/>
        <w:rPr>
          <w:sz w:val="24"/>
          <w:szCs w:val="24"/>
        </w:rPr>
      </w:pPr>
      <w:r>
        <w:rPr>
          <w:sz w:val="24"/>
          <w:szCs w:val="21"/>
        </w:rPr>
        <w:t>Уголовно-правовая и уголовно-процессуальная науки опираются на соответствующие отрасли права, с нормами которых криминалистика согласует свои рекомендации.</w:t>
      </w:r>
    </w:p>
    <w:p>
      <w:pPr>
        <w:pStyle w:val="Normal"/>
        <w:shd w:fill="FFFFFF" w:val="clear"/>
        <w:ind w:firstLine="709"/>
        <w:jc w:val="both"/>
        <w:rPr>
          <w:sz w:val="24"/>
          <w:szCs w:val="24"/>
        </w:rPr>
      </w:pPr>
      <w:r>
        <w:rPr>
          <w:sz w:val="24"/>
          <w:szCs w:val="21"/>
        </w:rPr>
        <w:t>Применительно к некоторым преступлениям, совершенным в исп</w:t>
        <w:softHyphen/>
        <w:t xml:space="preserve">равительно-трудовых учреждениях, криминалистические методики строятся с учетом положений науки </w:t>
      </w:r>
      <w:r>
        <w:rPr>
          <w:iCs/>
          <w:sz w:val="24"/>
          <w:szCs w:val="21"/>
        </w:rPr>
        <w:t xml:space="preserve">исправительно-трудового права </w:t>
      </w:r>
      <w:r>
        <w:rPr>
          <w:sz w:val="24"/>
          <w:szCs w:val="21"/>
        </w:rPr>
        <w:t>и изучаемых ею норм, регламентирующих исполнение уголовного нака</w:t>
        <w:softHyphen/>
        <w:t>зания.</w:t>
      </w:r>
    </w:p>
    <w:p>
      <w:pPr>
        <w:pStyle w:val="Normal"/>
        <w:shd w:fill="FFFFFF" w:val="clear"/>
        <w:ind w:firstLine="709"/>
        <w:jc w:val="both"/>
        <w:rPr>
          <w:sz w:val="24"/>
          <w:szCs w:val="24"/>
        </w:rPr>
      </w:pPr>
      <w:r>
        <w:rPr>
          <w:sz w:val="24"/>
          <w:szCs w:val="21"/>
        </w:rPr>
        <w:t>Поскольку в ходе расследования нередко возникает необходимость разграничить уголовно-наказуемые и административно-правовые нару</w:t>
        <w:softHyphen/>
        <w:t xml:space="preserve">шения, криминалистика оказывается смежной с наукой </w:t>
      </w:r>
      <w:r>
        <w:rPr>
          <w:iCs/>
          <w:sz w:val="24"/>
          <w:szCs w:val="21"/>
        </w:rPr>
        <w:t>администра</w:t>
        <w:softHyphen/>
        <w:t xml:space="preserve">тивного права. </w:t>
      </w:r>
      <w:r>
        <w:rPr>
          <w:sz w:val="24"/>
          <w:szCs w:val="21"/>
        </w:rPr>
        <w:t>Эта смежность обусловлена также взаимодействием следователей с работниками оперативно-розыскных органов. В отли</w:t>
        <w:softHyphen/>
        <w:t>чие от науки о расследовании преступлений наука административного права изучает систему административных органов, их функции, прак</w:t>
        <w:softHyphen/>
        <w:t>тическую деятельность, нормы, предусматривающие ответственность за административные правонарушения и процедуру определения нака</w:t>
        <w:softHyphen/>
        <w:t>зания за них.</w:t>
      </w:r>
    </w:p>
    <w:p>
      <w:pPr>
        <w:pStyle w:val="Normal"/>
        <w:shd w:fill="FFFFFF" w:val="clear"/>
        <w:ind w:firstLine="709"/>
        <w:jc w:val="both"/>
        <w:rPr>
          <w:sz w:val="24"/>
          <w:szCs w:val="24"/>
        </w:rPr>
      </w:pPr>
      <w:r>
        <w:rPr>
          <w:sz w:val="24"/>
          <w:szCs w:val="21"/>
        </w:rPr>
        <w:t>Необходимость всемерной рационализации приемов и методов рас</w:t>
        <w:softHyphen/>
        <w:t>следования, оптимального сочетания различных действий следователя, выполнения их в наиболее целесообразной последовательности, с рас</w:t>
        <w:softHyphen/>
        <w:t>четом на экономию времени и сил, при достижении максимально эф</w:t>
        <w:softHyphen/>
        <w:t xml:space="preserve">фективных результатов потребовала использования криминалистами положений </w:t>
      </w:r>
      <w:r>
        <w:rPr>
          <w:iCs/>
          <w:sz w:val="24"/>
          <w:szCs w:val="21"/>
        </w:rPr>
        <w:t xml:space="preserve">науки управления. </w:t>
      </w:r>
      <w:r>
        <w:rPr>
          <w:sz w:val="24"/>
          <w:szCs w:val="21"/>
        </w:rPr>
        <w:t>В рамках криминалистики подготовлена система рекомендаций по научной организации труда следователя, предусматривающих  его  специализацию,  профессиональное усовер</w:t>
        <w:softHyphen/>
        <w:t>шенствование, оптимальную нагрузку, наилучшее распределение вре</w:t>
        <w:softHyphen/>
        <w:t>мени по производственным операциям, применение средств оргтехники.</w:t>
      </w:r>
    </w:p>
    <w:p>
      <w:pPr>
        <w:pStyle w:val="Normal"/>
        <w:shd w:fill="FFFFFF" w:val="clear"/>
        <w:ind w:firstLine="709"/>
        <w:jc w:val="both"/>
        <w:rPr>
          <w:sz w:val="24"/>
          <w:szCs w:val="24"/>
        </w:rPr>
      </w:pPr>
      <w:r>
        <w:rPr>
          <w:sz w:val="24"/>
          <w:szCs w:val="18"/>
        </w:rPr>
        <w:t>10</w:t>
      </w:r>
    </w:p>
    <w:p>
      <w:pPr>
        <w:pStyle w:val="Normal"/>
        <w:shd w:fill="FFFFFF" w:val="clear"/>
        <w:ind w:firstLine="709"/>
        <w:jc w:val="both"/>
        <w:rPr>
          <w:sz w:val="24"/>
          <w:szCs w:val="24"/>
        </w:rPr>
      </w:pPr>
      <w:r>
        <w:rPr>
          <w:sz w:val="24"/>
          <w:szCs w:val="21"/>
        </w:rPr>
        <w:t>Возложение на следователя процессуальной обязанности устанав</w:t>
        <w:softHyphen/>
        <w:t>ливать причины и условия, способствовавшие конкретным преступле</w:t>
        <w:softHyphen/>
        <w:t>ниям, и принимать меры к их устранению предопределяет взаимодей</w:t>
        <w:softHyphen/>
        <w:t xml:space="preserve">ствие криминалистики с </w:t>
      </w:r>
      <w:r>
        <w:rPr>
          <w:iCs/>
          <w:sz w:val="24"/>
          <w:szCs w:val="21"/>
        </w:rPr>
        <w:t xml:space="preserve">криминологией </w:t>
      </w:r>
      <w:r>
        <w:rPr>
          <w:sz w:val="24"/>
          <w:szCs w:val="21"/>
        </w:rPr>
        <w:t>— наукой о причинах пре</w:t>
        <w:softHyphen/>
        <w:t>ступности, ее состоянии, структуре, динамике, личности преступника и методах социальной профилактики. Различие между ними заключа</w:t>
        <w:softHyphen/>
        <w:t>ется в том, что криминалистика учит тому, как надо расследовать пре</w:t>
        <w:softHyphen/>
        <w:t>ступления, а криминология — как их предупреждать.</w:t>
      </w:r>
    </w:p>
    <w:p>
      <w:pPr>
        <w:pStyle w:val="Normal"/>
        <w:shd w:fill="FFFFFF" w:val="clear"/>
        <w:ind w:firstLine="709"/>
        <w:jc w:val="both"/>
        <w:rPr>
          <w:sz w:val="24"/>
          <w:szCs w:val="24"/>
        </w:rPr>
      </w:pPr>
      <w:r>
        <w:rPr>
          <w:sz w:val="24"/>
          <w:szCs w:val="21"/>
        </w:rPr>
        <w:t xml:space="preserve">К числу смежных с криминалистикой относятся науки, являющиеся базовыми для различных видов судебных экспертиз — </w:t>
      </w:r>
      <w:r>
        <w:rPr>
          <w:iCs/>
          <w:sz w:val="24"/>
          <w:szCs w:val="21"/>
        </w:rPr>
        <w:t>судебная меди</w:t>
        <w:softHyphen/>
        <w:t>цина, судебная психиатрия, судебная психология, судебная бухгалте</w:t>
        <w:softHyphen/>
        <w:t xml:space="preserve">рия, судебная автотехника </w:t>
      </w:r>
      <w:r>
        <w:rPr>
          <w:sz w:val="24"/>
          <w:szCs w:val="21"/>
        </w:rPr>
        <w:t>и др. Положения этих наук учитываются при подготовке криминалистических рекомендаций по обнаружению, изъятию, сохранению, осмотру объектов соответствующих экспертиз. Помимо этого, в рекомендациях, адресуемых судебным экспертам различных профилей, находят отражение некоторые положения крими</w:t>
        <w:softHyphen/>
        <w:t>налистики, в частности касающиеся применения метода криминали</w:t>
        <w:softHyphen/>
        <w:t>стической идентификации.</w:t>
      </w:r>
    </w:p>
    <w:p>
      <w:pPr>
        <w:pStyle w:val="Normal"/>
        <w:shd w:fill="FFFFFF" w:val="clear"/>
        <w:ind w:firstLine="709"/>
        <w:jc w:val="both"/>
        <w:rPr>
          <w:sz w:val="24"/>
          <w:szCs w:val="24"/>
        </w:rPr>
      </w:pPr>
      <w:r>
        <w:rPr>
          <w:sz w:val="24"/>
          <w:szCs w:val="21"/>
        </w:rPr>
        <w:t>Тем не менее существуют достаточно четкие границы между кри</w:t>
        <w:softHyphen/>
        <w:t>миналистикой и судебно-экспертными науками. В рамках последних изучаются закономерности специфических явлений и видов деятельно</w:t>
        <w:softHyphen/>
        <w:t>сти, например, в судебной медицине — касающиеся анатомии и физи</w:t>
        <w:softHyphen/>
        <w:t>ологии человека, патологических особенностей его организма, негатив</w:t>
        <w:softHyphen/>
        <w:t>ных последствий разрушительных воздействий на него; в судебной психиатрии — связанные с болезненными нарушениями психической деятельности человека; в судебной психологии — относящиеся к пси</w:t>
        <w:softHyphen/>
        <w:t>хическим свойствам индивида и их проявлениям в конкретных услови</w:t>
        <w:softHyphen/>
        <w:t>ях; в судебной бухгалтерии — имеющие отношение к правилам бух</w:t>
        <w:softHyphen/>
        <w:t>галтерского учета и их нарушениям; в судебной автотехнике — охва</w:t>
        <w:softHyphen/>
        <w:t>тывающие устройство автотранспортных средств, дорожных сооруже</w:t>
        <w:softHyphen/>
        <w:t>ний, их эксплуатацию, правила движения, последствия их неисполнения.</w:t>
      </w:r>
    </w:p>
    <w:p>
      <w:pPr>
        <w:pStyle w:val="Normal"/>
        <w:shd w:fill="FFFFFF" w:val="clear"/>
        <w:ind w:firstLine="709"/>
        <w:jc w:val="both"/>
        <w:rPr>
          <w:sz w:val="24"/>
          <w:szCs w:val="24"/>
        </w:rPr>
      </w:pPr>
      <w:r>
        <w:rPr>
          <w:sz w:val="24"/>
          <w:szCs w:val="21"/>
        </w:rPr>
        <w:t xml:space="preserve">Криминалистика тесно соприкасается с общественными науками, в том числе </w:t>
      </w:r>
      <w:r>
        <w:rPr>
          <w:iCs/>
          <w:sz w:val="24"/>
          <w:szCs w:val="21"/>
        </w:rPr>
        <w:t xml:space="preserve">философией </w:t>
      </w:r>
      <w:r>
        <w:rPr>
          <w:sz w:val="24"/>
          <w:szCs w:val="21"/>
        </w:rPr>
        <w:t xml:space="preserve">и </w:t>
      </w:r>
      <w:r>
        <w:rPr>
          <w:iCs/>
          <w:sz w:val="24"/>
          <w:szCs w:val="21"/>
        </w:rPr>
        <w:t xml:space="preserve">этикой. </w:t>
      </w:r>
      <w:r>
        <w:rPr>
          <w:sz w:val="24"/>
          <w:szCs w:val="21"/>
        </w:rPr>
        <w:t>Все криминалистические рекоменда</w:t>
        <w:softHyphen/>
        <w:t xml:space="preserve">ции строятся с учетом законов мышления, разработанных в </w:t>
      </w:r>
      <w:r>
        <w:rPr>
          <w:iCs/>
          <w:sz w:val="24"/>
          <w:szCs w:val="21"/>
        </w:rPr>
        <w:t xml:space="preserve">логике, </w:t>
      </w:r>
      <w:r>
        <w:rPr>
          <w:sz w:val="24"/>
          <w:szCs w:val="21"/>
        </w:rPr>
        <w:t>правил определения и деления понятий, формулирования суждений и построения силлогизмов. На этом, в частности, основаны рекоменда</w:t>
        <w:softHyphen/>
        <w:t>ции по выдвижению следственных версий, определению оптимальной последовательности применения тактических приемов и проведения следственных действий.</w:t>
      </w:r>
    </w:p>
    <w:p>
      <w:pPr>
        <w:pStyle w:val="Normal"/>
        <w:shd w:fill="FFFFFF" w:val="clear"/>
        <w:ind w:firstLine="709"/>
        <w:jc w:val="both"/>
        <w:rPr>
          <w:sz w:val="24"/>
          <w:szCs w:val="24"/>
        </w:rPr>
      </w:pPr>
      <w:r>
        <w:rPr>
          <w:sz w:val="24"/>
          <w:szCs w:val="21"/>
        </w:rPr>
        <w:t>Учение этики о правилах должного, нравственного поведения лю</w:t>
        <w:softHyphen/>
        <w:t>дей предопределяет содержание криминалистических рекомендаций,</w:t>
      </w:r>
    </w:p>
    <w:p>
      <w:pPr>
        <w:pStyle w:val="Normal"/>
        <w:shd w:fill="FFFFFF" w:val="clear"/>
        <w:ind w:firstLine="709"/>
        <w:jc w:val="both"/>
        <w:rPr>
          <w:sz w:val="24"/>
          <w:szCs w:val="24"/>
        </w:rPr>
      </w:pPr>
      <w:r>
        <w:rPr>
          <w:sz w:val="24"/>
        </w:rPr>
        <w:t>и</w:t>
      </w:r>
    </w:p>
    <w:p>
      <w:pPr>
        <w:pStyle w:val="Normal"/>
        <w:shd w:fill="FFFFFF" w:val="clear"/>
        <w:ind w:firstLine="709"/>
        <w:jc w:val="both"/>
        <w:rPr>
          <w:sz w:val="24"/>
          <w:szCs w:val="24"/>
        </w:rPr>
      </w:pPr>
      <w:r>
        <w:rPr>
          <w:sz w:val="24"/>
          <w:szCs w:val="21"/>
        </w:rPr>
        <w:t>направленных на формирование безупречного образа действий, такой линии поведения любого участника расследования, которая строго со</w:t>
        <w:softHyphen/>
        <w:t>ответствует требованиям морали.</w:t>
      </w:r>
    </w:p>
    <w:p>
      <w:pPr>
        <w:pStyle w:val="Normal"/>
        <w:shd w:fill="FFFFFF" w:val="clear"/>
        <w:ind w:firstLine="709"/>
        <w:jc w:val="both"/>
        <w:rPr>
          <w:sz w:val="24"/>
          <w:szCs w:val="24"/>
        </w:rPr>
      </w:pPr>
      <w:r>
        <w:rPr>
          <w:sz w:val="24"/>
          <w:szCs w:val="21"/>
        </w:rPr>
        <w:t>Средства, приемы и методы криминалистики находят применение не только при производстве следственных действий, но и при осущест</w:t>
        <w:softHyphen/>
        <w:t>влении оперативно-розыскных мероприятий.</w:t>
      </w:r>
    </w:p>
    <w:p>
      <w:pPr>
        <w:pStyle w:val="Normal"/>
        <w:shd w:fill="FFFFFF" w:val="clear"/>
        <w:ind w:firstLine="709"/>
        <w:jc w:val="both"/>
        <w:rPr>
          <w:sz w:val="24"/>
          <w:szCs w:val="24"/>
        </w:rPr>
      </w:pPr>
      <w:r>
        <w:rPr>
          <w:bCs/>
          <w:sz w:val="24"/>
          <w:szCs w:val="19"/>
        </w:rPr>
        <w:t>2. Методы криминалистики</w:t>
      </w:r>
    </w:p>
    <w:p>
      <w:pPr>
        <w:pStyle w:val="Normal"/>
        <w:shd w:fill="FFFFFF" w:val="clear"/>
        <w:ind w:firstLine="709"/>
        <w:jc w:val="both"/>
        <w:rPr>
          <w:sz w:val="24"/>
          <w:szCs w:val="24"/>
        </w:rPr>
      </w:pPr>
      <w:r>
        <w:rPr>
          <w:sz w:val="24"/>
          <w:szCs w:val="21"/>
        </w:rPr>
        <w:t>Методологическую основу криминалистики, как и любой другой науки, составляют ряд важнейших положений диа</w:t>
        <w:softHyphen/>
        <w:t>лектики, теории познания.</w:t>
      </w:r>
    </w:p>
    <w:p>
      <w:pPr>
        <w:pStyle w:val="Normal"/>
        <w:shd w:fill="FFFFFF" w:val="clear"/>
        <w:ind w:firstLine="709"/>
        <w:jc w:val="both"/>
        <w:rPr>
          <w:sz w:val="24"/>
          <w:szCs w:val="24"/>
        </w:rPr>
      </w:pPr>
      <w:r>
        <w:rPr>
          <w:sz w:val="24"/>
          <w:szCs w:val="21"/>
        </w:rPr>
        <w:t>В криминалистической методологии значительную роль играет по</w:t>
        <w:softHyphen/>
        <w:t>ложение о способности материи к отражению. В следственной практи</w:t>
        <w:softHyphen/>
        <w:t>ке встречаются самые разные формы отражения — от простейшей физической (выражающейся, например, в образовании материальных следов преступлений) до достаточно сложной психофизиологической, представляющей собой запечатление фактов и обстоятельств в созна</w:t>
        <w:softHyphen/>
        <w:t>нии людей.</w:t>
      </w:r>
    </w:p>
    <w:p>
      <w:pPr>
        <w:pStyle w:val="Normal"/>
        <w:shd w:fill="FFFFFF" w:val="clear"/>
        <w:ind w:firstLine="709"/>
        <w:jc w:val="both"/>
        <w:rPr>
          <w:sz w:val="24"/>
          <w:szCs w:val="24"/>
        </w:rPr>
      </w:pPr>
      <w:r>
        <w:rPr>
          <w:sz w:val="24"/>
          <w:szCs w:val="21"/>
        </w:rPr>
        <w:t>Криминалисты не могут не учитывать того, что отражение пре</w:t>
        <w:softHyphen/>
        <w:t>ступления всегда характеризуется той или иной степенью полноты, фрагментарности, а следовательно, и точности. Отсюда проистекает важнейшая рекомендация — искать и фиксировать следы преступле</w:t>
        <w:softHyphen/>
        <w:t>ния с максимальной скрупулезностью и полнотой.</w:t>
      </w:r>
    </w:p>
    <w:p>
      <w:pPr>
        <w:pStyle w:val="Normal"/>
        <w:shd w:fill="FFFFFF" w:val="clear"/>
        <w:ind w:firstLine="709"/>
        <w:jc w:val="both"/>
        <w:rPr>
          <w:sz w:val="24"/>
          <w:szCs w:val="24"/>
        </w:rPr>
      </w:pPr>
      <w:r>
        <w:rPr>
          <w:sz w:val="24"/>
          <w:szCs w:val="21"/>
        </w:rPr>
        <w:t>Трудно переоценить значение для криминалистической методоло</w:t>
        <w:softHyphen/>
        <w:t>гии положения диалектики о взаимной связи и взаимообусловленности явлений, особенно такой форме связи, как закон, отражающий то, что устойчиво повторяется в явлениях. В этом аспекте криминалисты уде</w:t>
        <w:softHyphen/>
        <w:t>ляют повышенное внимание соотношению единичного, особенного и всеобщего, которое учитывается при построении каждой научной классификации. Учение о единичном, которому присуще индивидуаль</w:t>
        <w:softHyphen/>
        <w:t>ное тождество, а также особенном, свойственном определенной группе объектов, составляет основу методов индивидуальной криминалисти</w:t>
        <w:softHyphen/>
        <w:t>ческой идентификации и распознавания объектов путем установления их групповой принадлежности.</w:t>
      </w:r>
    </w:p>
    <w:p>
      <w:pPr>
        <w:pStyle w:val="Normal"/>
        <w:shd w:fill="FFFFFF" w:val="clear"/>
        <w:ind w:firstLine="709"/>
        <w:jc w:val="both"/>
        <w:rPr>
          <w:sz w:val="24"/>
          <w:szCs w:val="24"/>
        </w:rPr>
      </w:pPr>
      <w:r>
        <w:rPr>
          <w:sz w:val="24"/>
          <w:szCs w:val="21"/>
        </w:rPr>
        <w:t>Важное значение для криминалистической методологии имеет при</w:t>
        <w:softHyphen/>
        <w:t>чинность, понимаемая как всеобщая закономерная связь явлений. Отождествление объекта по его следу означает установление конкрет</w:t>
        <w:softHyphen/>
        <w:t>ной причины возникновения следа, совпадений и соответствий призна</w:t>
        <w:softHyphen/>
        <w:t>ков объектов сравнения.</w:t>
      </w:r>
    </w:p>
    <w:p>
      <w:pPr>
        <w:pStyle w:val="Normal"/>
        <w:shd w:fill="FFFFFF" w:val="clear"/>
        <w:ind w:firstLine="709"/>
        <w:jc w:val="both"/>
        <w:rPr>
          <w:sz w:val="24"/>
          <w:szCs w:val="24"/>
        </w:rPr>
      </w:pPr>
      <w:r>
        <w:rPr>
          <w:sz w:val="24"/>
          <w:szCs w:val="21"/>
        </w:rPr>
        <w:t>Криминалистическое исследование причин и следствий включает учет условий, в которых протекало то или иное взаимодействие.</w:t>
      </w:r>
    </w:p>
    <w:p>
      <w:pPr>
        <w:pStyle w:val="Normal"/>
        <w:shd w:fill="FFFFFF" w:val="clear"/>
        <w:ind w:firstLine="709"/>
        <w:jc w:val="both"/>
        <w:rPr>
          <w:sz w:val="24"/>
          <w:szCs w:val="24"/>
        </w:rPr>
      </w:pPr>
      <w:r>
        <w:rPr>
          <w:sz w:val="24"/>
          <w:szCs w:val="18"/>
        </w:rPr>
        <w:t>12</w:t>
      </w:r>
    </w:p>
    <w:p>
      <w:pPr>
        <w:pStyle w:val="Normal"/>
        <w:shd w:fill="FFFFFF" w:val="clear"/>
        <w:ind w:firstLine="709"/>
        <w:jc w:val="both"/>
        <w:rPr>
          <w:sz w:val="24"/>
          <w:szCs w:val="24"/>
        </w:rPr>
      </w:pPr>
      <w:r>
        <w:rPr>
          <w:sz w:val="24"/>
          <w:szCs w:val="21"/>
        </w:rPr>
        <w:t>Для криминалистики весьма существенное значение имеет концеп</w:t>
        <w:softHyphen/>
        <w:t>ция о движении, изменении как всеобщем, неотъемлемом свойстве ма</w:t>
        <w:softHyphen/>
        <w:t>терии. На этом основан постулат об изменяемости и относительной ус</w:t>
        <w:softHyphen/>
        <w:t>тойчивости криминалистических объектовТ</w:t>
      </w:r>
    </w:p>
    <w:p>
      <w:pPr>
        <w:pStyle w:val="Normal"/>
        <w:shd w:fill="FFFFFF" w:val="clear"/>
        <w:ind w:firstLine="709"/>
        <w:jc w:val="both"/>
        <w:rPr>
          <w:sz w:val="24"/>
          <w:szCs w:val="24"/>
        </w:rPr>
      </w:pPr>
      <w:r>
        <w:rPr>
          <w:sz w:val="24"/>
          <w:szCs w:val="21"/>
        </w:rPr>
        <w:t>Принципиальная возможность криминалистической идентифика</w:t>
        <w:softHyphen/>
        <w:t>ции обусловлена тем, что изменениям подвергаются не все, а лишь некоторые идентификационные признаки, подчас не имеющие решаю</w:t>
        <w:softHyphen/>
        <w:t>щего значения, и, кроме того, изменения происходят обычно медлен</w:t>
        <w:softHyphen/>
        <w:t>но, благодаря чему объекты в течение достаточно длительного време</w:t>
        <w:softHyphen/>
        <w:t>ни сохраняют свою первоначальную индивидуальную определенность, позволяющую решить вопрос о тождестве.</w:t>
      </w:r>
    </w:p>
    <w:p>
      <w:pPr>
        <w:pStyle w:val="Normal"/>
        <w:shd w:fill="FFFFFF" w:val="clear"/>
        <w:ind w:firstLine="709"/>
        <w:jc w:val="both"/>
        <w:rPr>
          <w:sz w:val="24"/>
          <w:szCs w:val="24"/>
        </w:rPr>
      </w:pPr>
      <w:r>
        <w:rPr>
          <w:sz w:val="24"/>
          <w:szCs w:val="21"/>
        </w:rPr>
        <w:t>Методы, применяемые с криминалистическими целями, классифи</w:t>
        <w:softHyphen/>
        <w:t>цируются по различным основаниям. С учетом структуры они подраз</w:t>
        <w:softHyphen/>
        <w:t>деляются на простые и сложные (составные, комплексные). В отличие от простого сложный способ сочетает в одном методе несколько отно</w:t>
        <w:softHyphen/>
        <w:t>сительно самостоятельных способов познания. Например, метод срав</w:t>
        <w:softHyphen/>
        <w:t>нения может включать такие элементарные способы, как наблюдение, анализ, синтез, индукцию, дедукцию, измерение.</w:t>
      </w:r>
    </w:p>
    <w:p>
      <w:pPr>
        <w:pStyle w:val="Normal"/>
        <w:shd w:fill="FFFFFF" w:val="clear"/>
        <w:ind w:firstLine="709"/>
        <w:jc w:val="both"/>
        <w:rPr>
          <w:sz w:val="24"/>
          <w:szCs w:val="24"/>
        </w:rPr>
      </w:pPr>
      <w:r>
        <w:rPr>
          <w:sz w:val="24"/>
          <w:szCs w:val="21"/>
        </w:rPr>
        <w:t>В одном из делений понятия метода учитываются группы и виды наук, в которых методы разрабатываются. В этом ракурсе различают математические, логические, естественнонаучные, технические, обще</w:t>
        <w:softHyphen/>
        <w:t>ственно-научные методы. Внутри каждого классификационного под</w:t>
        <w:softHyphen/>
        <w:t>разделения системы осуществляется дальнейшее деление. Например, в группе естественнонаучных и технических различают физические, хи</w:t>
        <w:softHyphen/>
        <w:t>мические, биологические методы, а в отделе физических — микроско</w:t>
        <w:softHyphen/>
        <w:t>пический, электронно-оптический, спектральный, спектрофотометриче-ский, рентгеноструктурный и др.</w:t>
      </w:r>
    </w:p>
    <w:p>
      <w:pPr>
        <w:pStyle w:val="Normal"/>
        <w:shd w:fill="FFFFFF" w:val="clear"/>
        <w:ind w:firstLine="709"/>
        <w:jc w:val="both"/>
        <w:rPr>
          <w:sz w:val="24"/>
          <w:szCs w:val="24"/>
        </w:rPr>
      </w:pPr>
      <w:r>
        <w:rPr>
          <w:sz w:val="24"/>
          <w:szCs w:val="21"/>
        </w:rPr>
        <w:t>Весьма принципиально деление методов на виды по признаку об</w:t>
        <w:softHyphen/>
        <w:t>щности, отражающее их субординацию. В этом отношении следует различать общие, частные и специальные методы.</w:t>
      </w:r>
    </w:p>
    <w:p>
      <w:pPr>
        <w:pStyle w:val="Normal"/>
        <w:shd w:fill="FFFFFF" w:val="clear"/>
        <w:ind w:firstLine="709"/>
        <w:jc w:val="both"/>
        <w:rPr>
          <w:sz w:val="24"/>
          <w:szCs w:val="24"/>
        </w:rPr>
      </w:pPr>
      <w:r>
        <w:rPr>
          <w:bCs/>
          <w:sz w:val="24"/>
          <w:szCs w:val="21"/>
        </w:rPr>
        <w:t xml:space="preserve">Общие методы криминалистики. </w:t>
      </w:r>
      <w:r>
        <w:rPr>
          <w:sz w:val="24"/>
          <w:szCs w:val="21"/>
        </w:rPr>
        <w:t>Так называют методы, приме</w:t>
        <w:softHyphen/>
        <w:t>няемые в рамках любой науки. К их числу относятся следующие груп</w:t>
        <w:softHyphen/>
        <w:t>пы методов:</w:t>
      </w:r>
    </w:p>
    <w:p>
      <w:pPr>
        <w:pStyle w:val="Normal"/>
        <w:shd w:fill="FFFFFF" w:val="clear"/>
        <w:ind w:firstLine="709"/>
        <w:jc w:val="both"/>
        <w:rPr>
          <w:sz w:val="24"/>
          <w:szCs w:val="24"/>
        </w:rPr>
      </w:pPr>
      <w:r>
        <w:rPr>
          <w:sz w:val="24"/>
          <w:szCs w:val="21"/>
        </w:rPr>
        <w:t>1)  математические — измерения, геометрические построения, вы</w:t>
        <w:softHyphen/>
        <w:t>числения;</w:t>
      </w:r>
    </w:p>
    <w:p>
      <w:pPr>
        <w:pStyle w:val="Normal"/>
        <w:shd w:fill="FFFFFF" w:val="clear"/>
        <w:ind w:firstLine="709"/>
        <w:jc w:val="both"/>
        <w:rPr>
          <w:sz w:val="24"/>
          <w:szCs w:val="24"/>
        </w:rPr>
      </w:pPr>
      <w:r>
        <w:rPr>
          <w:sz w:val="24"/>
          <w:szCs w:val="21"/>
        </w:rPr>
        <w:t>2)  логические — анализ, синтез, индукция, дедукция, аналогия, ги</w:t>
        <w:softHyphen/>
        <w:t>потеза;</w:t>
      </w:r>
    </w:p>
    <w:p>
      <w:pPr>
        <w:pStyle w:val="Normal"/>
        <w:shd w:fill="FFFFFF" w:val="clear"/>
        <w:ind w:firstLine="709"/>
        <w:jc w:val="both"/>
        <w:rPr>
          <w:sz w:val="24"/>
          <w:szCs w:val="24"/>
        </w:rPr>
      </w:pPr>
      <w:r>
        <w:rPr>
          <w:sz w:val="24"/>
          <w:szCs w:val="21"/>
        </w:rPr>
        <w:t>3)  чувственно-рациональные — наблюдение, описание, сравнение, эксперимент, моделирование.</w:t>
      </w:r>
    </w:p>
    <w:p>
      <w:pPr>
        <w:pStyle w:val="Normal"/>
        <w:shd w:fill="FFFFFF" w:val="clear"/>
        <w:ind w:firstLine="709"/>
        <w:jc w:val="both"/>
        <w:rPr>
          <w:sz w:val="24"/>
          <w:szCs w:val="24"/>
        </w:rPr>
      </w:pPr>
      <w:r>
        <w:rPr>
          <w:sz w:val="24"/>
          <w:szCs w:val="18"/>
        </w:rPr>
        <w:t>Иногда частные методы называются отраслевыми, что нельзя признать правильным, поскольку любые методы, в том числе общие и специальные, разрабатываются с использо</w:t>
        <w:softHyphen/>
        <w:t>ванием тех или иных отраслей знаний.</w:t>
      </w:r>
    </w:p>
    <w:p>
      <w:pPr>
        <w:pStyle w:val="Normal"/>
        <w:shd w:fill="FFFFFF" w:val="clear"/>
        <w:ind w:firstLine="709"/>
        <w:jc w:val="both"/>
        <w:rPr>
          <w:sz w:val="24"/>
          <w:szCs w:val="24"/>
        </w:rPr>
      </w:pPr>
      <w:r>
        <w:rPr>
          <w:sz w:val="24"/>
          <w:szCs w:val="18"/>
        </w:rPr>
        <w:t>13</w:t>
      </w:r>
    </w:p>
    <w:p>
      <w:pPr>
        <w:pStyle w:val="Normal"/>
        <w:shd w:fill="FFFFFF" w:val="clear"/>
        <w:ind w:firstLine="709"/>
        <w:jc w:val="both"/>
        <w:rPr>
          <w:sz w:val="24"/>
          <w:szCs w:val="24"/>
        </w:rPr>
      </w:pPr>
      <w:r>
        <w:rPr>
          <w:sz w:val="24"/>
          <w:szCs w:val="21"/>
        </w:rPr>
        <w:t>Все эти методы достаточно полно описаны в литературе, поэтому здесь мы остановимся только на моделировании.</w:t>
      </w:r>
    </w:p>
    <w:p>
      <w:pPr>
        <w:pStyle w:val="Normal"/>
        <w:shd w:fill="FFFFFF" w:val="clear"/>
        <w:ind w:firstLine="709"/>
        <w:jc w:val="both"/>
        <w:rPr>
          <w:sz w:val="24"/>
          <w:szCs w:val="24"/>
        </w:rPr>
      </w:pPr>
      <w:r>
        <w:rPr>
          <w:iCs/>
          <w:sz w:val="24"/>
          <w:szCs w:val="21"/>
        </w:rPr>
        <w:t xml:space="preserve">Моделирование </w:t>
      </w:r>
      <w:r>
        <w:rPr>
          <w:sz w:val="24"/>
          <w:szCs w:val="21"/>
        </w:rPr>
        <w:t>является методом создания образа (аналога) како</w:t>
        <w:softHyphen/>
        <w:t>го-либо объекта с целью его изучения. Виды моделей, используемых в криминалистике, весьма многообразны. К их числу относятся:</w:t>
      </w:r>
    </w:p>
    <w:p>
      <w:pPr>
        <w:pStyle w:val="Normal"/>
        <w:shd w:fill="FFFFFF" w:val="clear"/>
        <w:ind w:firstLine="709"/>
        <w:jc w:val="both"/>
        <w:rPr>
          <w:sz w:val="24"/>
          <w:szCs w:val="24"/>
        </w:rPr>
      </w:pPr>
      <w:r>
        <w:rPr>
          <w:sz w:val="24"/>
          <w:szCs w:val="21"/>
        </w:rPr>
        <w:t>а)  словесно-описательная модель, например, описание внешности человека  с  использованием  специальной  терминологии  словесного портрета;</w:t>
      </w:r>
    </w:p>
    <w:p>
      <w:pPr>
        <w:pStyle w:val="Normal"/>
        <w:shd w:fill="FFFFFF" w:val="clear"/>
        <w:ind w:firstLine="709"/>
        <w:jc w:val="both"/>
        <w:rPr>
          <w:sz w:val="24"/>
          <w:szCs w:val="24"/>
        </w:rPr>
      </w:pPr>
      <w:r>
        <w:rPr>
          <w:sz w:val="24"/>
          <w:szCs w:val="21"/>
        </w:rPr>
        <w:t>б)  графическая (планы, схемы, чертежи, рисунки);</w:t>
      </w:r>
    </w:p>
    <w:p>
      <w:pPr>
        <w:pStyle w:val="Normal"/>
        <w:shd w:fill="FFFFFF" w:val="clear"/>
        <w:ind w:firstLine="709"/>
        <w:jc w:val="both"/>
        <w:rPr>
          <w:sz w:val="24"/>
          <w:szCs w:val="24"/>
        </w:rPr>
      </w:pPr>
      <w:r>
        <w:rPr>
          <w:sz w:val="24"/>
          <w:szCs w:val="21"/>
        </w:rPr>
        <w:t>в) фото-, кино-, фоно-, видеографическая (фотоснимки, киноленты, фоно-, видеограммы с записью изображений, речи, иных звуков);</w:t>
      </w:r>
    </w:p>
    <w:p>
      <w:pPr>
        <w:pStyle w:val="Normal"/>
        <w:shd w:fill="FFFFFF" w:val="clear"/>
        <w:ind w:firstLine="709"/>
        <w:jc w:val="both"/>
        <w:rPr>
          <w:sz w:val="24"/>
          <w:szCs w:val="24"/>
        </w:rPr>
      </w:pPr>
      <w:r>
        <w:rPr>
          <w:sz w:val="24"/>
          <w:szCs w:val="21"/>
        </w:rPr>
        <w:t>г)  пространственно-объемная (слепок следа, муляж головы челове</w:t>
        <w:softHyphen/>
        <w:t>ка или макет предмета, сделанный в первом случае с использованием черепа, а во втором — словесного описания исчезнувшей вещи);</w:t>
      </w:r>
    </w:p>
    <w:p>
      <w:pPr>
        <w:pStyle w:val="Normal"/>
        <w:shd w:fill="FFFFFF" w:val="clear"/>
        <w:ind w:firstLine="709"/>
        <w:jc w:val="both"/>
        <w:rPr>
          <w:sz w:val="24"/>
          <w:szCs w:val="24"/>
        </w:rPr>
      </w:pPr>
      <w:r>
        <w:rPr>
          <w:sz w:val="24"/>
          <w:szCs w:val="21"/>
        </w:rPr>
        <w:t>д)   в виде обстановки места преступления, восстановленной по имеющимся фотоснимкам, иным изображениям и словесному описа</w:t>
        <w:softHyphen/>
        <w:t>нию, с использованием всех или части сохранившихся предметов, из которых обстановка состояла до ее нарушения;</w:t>
      </w:r>
    </w:p>
    <w:p>
      <w:pPr>
        <w:pStyle w:val="Normal"/>
        <w:shd w:fill="FFFFFF" w:val="clear"/>
        <w:ind w:firstLine="709"/>
        <w:jc w:val="both"/>
        <w:rPr>
          <w:sz w:val="24"/>
          <w:szCs w:val="24"/>
        </w:rPr>
      </w:pPr>
      <w:r>
        <w:rPr>
          <w:sz w:val="24"/>
          <w:szCs w:val="21"/>
        </w:rPr>
        <w:t>е)  идеальная — в виде мысленного образа воспринятого, например внешности преступника в сознании свидетеля-очевидца.</w:t>
      </w:r>
    </w:p>
    <w:p>
      <w:pPr>
        <w:pStyle w:val="Normal"/>
        <w:shd w:fill="FFFFFF" w:val="clear"/>
        <w:ind w:firstLine="709"/>
        <w:jc w:val="both"/>
        <w:rPr>
          <w:sz w:val="24"/>
          <w:szCs w:val="24"/>
        </w:rPr>
      </w:pPr>
      <w:r>
        <w:rPr>
          <w:bCs/>
          <w:sz w:val="24"/>
          <w:szCs w:val="21"/>
        </w:rPr>
        <w:t xml:space="preserve">Частные методы криминалистики. </w:t>
      </w:r>
      <w:r>
        <w:rPr>
          <w:sz w:val="24"/>
          <w:szCs w:val="21"/>
        </w:rPr>
        <w:t>Данную группу составляют используемые криминалистикой методы других наук, но не всех, а лишь некоторых, т.е. методы, лишенные всеобщего характера.</w:t>
      </w:r>
    </w:p>
    <w:p>
      <w:pPr>
        <w:pStyle w:val="Normal"/>
        <w:shd w:fill="FFFFFF" w:val="clear"/>
        <w:ind w:firstLine="709"/>
        <w:jc w:val="both"/>
        <w:rPr>
          <w:sz w:val="24"/>
          <w:szCs w:val="24"/>
        </w:rPr>
      </w:pPr>
      <w:r>
        <w:rPr>
          <w:iCs/>
          <w:sz w:val="24"/>
          <w:szCs w:val="21"/>
        </w:rPr>
        <w:t xml:space="preserve">Физические, химические и физико-химические методы </w:t>
      </w:r>
      <w:r>
        <w:rPr>
          <w:sz w:val="24"/>
          <w:szCs w:val="21"/>
        </w:rPr>
        <w:t>применяют</w:t>
        <w:softHyphen/>
        <w:t>ся для обнаружения, фиксации, анализа следов преступлений. В числе методов поиска и фиксации следов можно назвать методы, основанные на применении средств обнаружения сокрытых предметов, фотографи</w:t>
        <w:softHyphen/>
        <w:t>рования, магнитной записи звука, видеозаписи. С целью криминали</w:t>
        <w:softHyphen/>
        <w:t>стического исследования вещественных доказательств наиболее часто применяются микроскопия (световая и электронная), люминесцентный анализ, различные виды спектрального анализа, рентгеновский струк</w:t>
        <w:softHyphen/>
        <w:t>турный анализ, хроматография, капельный и микрохимический анализы.</w:t>
      </w:r>
    </w:p>
    <w:p>
      <w:pPr>
        <w:pStyle w:val="Normal"/>
        <w:shd w:fill="FFFFFF" w:val="clear"/>
        <w:ind w:firstLine="709"/>
        <w:jc w:val="both"/>
        <w:rPr>
          <w:sz w:val="24"/>
          <w:szCs w:val="24"/>
        </w:rPr>
      </w:pPr>
      <w:r>
        <w:rPr>
          <w:iCs/>
          <w:sz w:val="24"/>
          <w:szCs w:val="21"/>
        </w:rPr>
        <w:t xml:space="preserve">Кибернетические методы, </w:t>
      </w:r>
      <w:r>
        <w:rPr>
          <w:sz w:val="24"/>
          <w:szCs w:val="21"/>
        </w:rPr>
        <w:t>будучи основаны на применении ЭВМ, предназначены для автоматической обработки и выдачи информации. С криминалистическими целями они применяются в нескольких ас</w:t>
        <w:softHyphen/>
        <w:t>пектах, в частности, в учебном процессе — при подготовке кримина</w:t>
        <w:softHyphen/>
        <w:t>листов, а на предварительном следствии — для поиска аналогов нера</w:t>
        <w:softHyphen/>
        <w:t>скрытых преступлений, выбора типовых версий и методических реко</w:t>
        <w:softHyphen/>
        <w:t>мендаций, использование которых необходимо в заданных следствен</w:t>
        <w:softHyphen/>
        <w:t>ных ситуациях.</w:t>
      </w:r>
    </w:p>
    <w:p>
      <w:pPr>
        <w:pStyle w:val="Normal"/>
        <w:shd w:fill="FFFFFF" w:val="clear"/>
        <w:ind w:firstLine="709"/>
        <w:jc w:val="both"/>
        <w:rPr>
          <w:sz w:val="24"/>
          <w:szCs w:val="24"/>
        </w:rPr>
      </w:pPr>
      <w:r>
        <w:rPr>
          <w:sz w:val="24"/>
          <w:szCs w:val="16"/>
        </w:rPr>
        <w:t>14</w:t>
      </w:r>
    </w:p>
    <w:p>
      <w:pPr>
        <w:pStyle w:val="Normal"/>
        <w:shd w:fill="FFFFFF" w:val="clear"/>
        <w:ind w:firstLine="709"/>
        <w:jc w:val="both"/>
        <w:rPr>
          <w:sz w:val="24"/>
          <w:szCs w:val="24"/>
        </w:rPr>
      </w:pPr>
      <w:r>
        <w:rPr>
          <w:iCs/>
          <w:sz w:val="24"/>
          <w:szCs w:val="21"/>
        </w:rPr>
        <w:t xml:space="preserve">Антропологический и антропометрический методы </w:t>
      </w:r>
      <w:r>
        <w:rPr>
          <w:sz w:val="24"/>
          <w:szCs w:val="21"/>
        </w:rPr>
        <w:t>положены в основу описания внешности человека с использованием терминологии словесного портрета. Такое описание производится с целью розыска и последующего опознания фиксируемого лица. Данные этих методов используются также в процессе экспертного отождествления человека по фотоснимкам, в создании и ведении фототек с изображениями лиц, подвергаемых некоторым видам криминалистического учета.</w:t>
      </w:r>
    </w:p>
    <w:p>
      <w:pPr>
        <w:pStyle w:val="Normal"/>
        <w:shd w:fill="FFFFFF" w:val="clear"/>
        <w:ind w:firstLine="709"/>
        <w:jc w:val="both"/>
        <w:rPr>
          <w:sz w:val="24"/>
          <w:szCs w:val="24"/>
        </w:rPr>
      </w:pPr>
      <w:r>
        <w:rPr>
          <w:iCs/>
          <w:sz w:val="24"/>
          <w:szCs w:val="21"/>
        </w:rPr>
        <w:t xml:space="preserve">Социологические методы, </w:t>
      </w:r>
      <w:r>
        <w:rPr>
          <w:sz w:val="24"/>
          <w:szCs w:val="21"/>
        </w:rPr>
        <w:t>такие как анкетирование и опрос (интер</w:t>
        <w:softHyphen/>
        <w:t>вьюирование), также применяются в криминалистических исследова</w:t>
        <w:softHyphen/>
        <w:t>ниях. С помощью специальных анкет изучаются уголовные дела, а с помощью опросных листов интервьюируются работники правоохрани</w:t>
        <w:softHyphen/>
        <w:t>тельных органов. Цель подобных исследований заключается в установ</w:t>
        <w:softHyphen/>
        <w:t>лении закономерных связей между структурными элементами крими</w:t>
        <w:softHyphen/>
        <w:t>налистических характеристик, выявлении типичных недостатков пред</w:t>
        <w:softHyphen/>
        <w:t>варительного следствия, определении частот встречаемости различных способов совершения преступлений и эффективности разных приемов расследования.</w:t>
      </w:r>
    </w:p>
    <w:p>
      <w:pPr>
        <w:pStyle w:val="Normal"/>
        <w:shd w:fill="FFFFFF" w:val="clear"/>
        <w:ind w:firstLine="709"/>
        <w:jc w:val="both"/>
        <w:rPr>
          <w:sz w:val="24"/>
          <w:szCs w:val="24"/>
        </w:rPr>
      </w:pPr>
      <w:r>
        <w:rPr>
          <w:bCs/>
          <w:sz w:val="24"/>
          <w:szCs w:val="21"/>
        </w:rPr>
        <w:t xml:space="preserve">Специальные методы криминалистики. </w:t>
      </w:r>
      <w:r>
        <w:rPr>
          <w:sz w:val="24"/>
          <w:szCs w:val="21"/>
        </w:rPr>
        <w:t>Так называются методы, разработанные специально для применения в криминалистической практике. Основным является метод криминалистической идентифика</w:t>
        <w:softHyphen/>
        <w:t>ции. Наряду с ним к специальным относятся: методы организации рас</w:t>
        <w:softHyphen/>
        <w:t>следования, планирования следственных действий, взаимодействия следователя с оперативными работниками милиции, применения комп</w:t>
        <w:softHyphen/>
        <w:t>лексов тактических приемов, наилучшего чередования следственных действий в методиках расследования; методы криминалистической техники, предназначенные для обнаружения и фиксации следов пре</w:t>
        <w:softHyphen/>
        <w:t>ступлений, а также различных криминалистических исследований (по-черковедческих, трасологических, баллистических и др.).</w:t>
      </w:r>
    </w:p>
    <w:p>
      <w:pPr>
        <w:pStyle w:val="Normal"/>
        <w:shd w:fill="FFFFFF" w:val="clear"/>
        <w:ind w:firstLine="709"/>
        <w:jc w:val="both"/>
        <w:rPr>
          <w:sz w:val="24"/>
          <w:szCs w:val="24"/>
        </w:rPr>
      </w:pPr>
      <w:r>
        <w:rPr>
          <w:bCs/>
          <w:sz w:val="24"/>
          <w:szCs w:val="21"/>
        </w:rPr>
        <w:t xml:space="preserve">Критерии допустимости применения методов криминалистики. </w:t>
      </w:r>
      <w:r>
        <w:rPr>
          <w:sz w:val="24"/>
          <w:szCs w:val="21"/>
        </w:rPr>
        <w:t>В общенаучном аспекте допустимыми следует считать методы, науч</w:t>
        <w:softHyphen/>
        <w:t>ная состоятельность которых не вызывает сомнений, т. е. основанные на объясненных наукой или самоочевидных закономерностях, процес</w:t>
        <w:softHyphen/>
        <w:t>сах и явлениях.</w:t>
      </w:r>
    </w:p>
    <w:p>
      <w:pPr>
        <w:pStyle w:val="Normal"/>
        <w:shd w:fill="FFFFFF" w:val="clear"/>
        <w:ind w:firstLine="709"/>
        <w:jc w:val="both"/>
        <w:rPr>
          <w:sz w:val="24"/>
          <w:szCs w:val="24"/>
        </w:rPr>
      </w:pPr>
      <w:r>
        <w:rPr>
          <w:sz w:val="24"/>
          <w:szCs w:val="21"/>
        </w:rPr>
        <w:t>Наряду с требованиями научной состоятельности к методам крими</w:t>
        <w:softHyphen/>
        <w:t>налистики предъявляется требование правомерности, законности. До</w:t>
        <w:softHyphen/>
        <w:t>пустимо применять только те средства и приемы, которые не противо</w:t>
        <w:softHyphen/>
        <w:t>речат, полностью соответствуют нормам и принципам права и ни в какой степени не нарушают права и законные интересы личности. Аб</w:t>
        <w:softHyphen/>
        <w:t>солютно недопустимы средства, применение которых сопряжено с опасностью для жизни и здоровья людей.</w:t>
      </w:r>
    </w:p>
    <w:p>
      <w:pPr>
        <w:pStyle w:val="Normal"/>
        <w:shd w:fill="FFFFFF" w:val="clear"/>
        <w:ind w:firstLine="709"/>
        <w:jc w:val="both"/>
        <w:rPr>
          <w:sz w:val="24"/>
          <w:szCs w:val="24"/>
        </w:rPr>
      </w:pPr>
      <w:r>
        <w:rPr>
          <w:sz w:val="24"/>
          <w:szCs w:val="18"/>
        </w:rPr>
        <w:t>15</w:t>
      </w:r>
    </w:p>
    <w:p>
      <w:pPr>
        <w:pStyle w:val="Normal"/>
        <w:shd w:fill="FFFFFF" w:val="clear"/>
        <w:ind w:firstLine="709"/>
        <w:jc w:val="both"/>
        <w:rPr>
          <w:sz w:val="24"/>
          <w:szCs w:val="24"/>
        </w:rPr>
      </w:pPr>
      <w:r>
        <w:rPr>
          <w:sz w:val="24"/>
          <w:szCs w:val="21"/>
        </w:rPr>
        <w:t>Не менее важны этические критерии. Действующее в нашей стране уголовно-процессуальное право имеет отчетливо выраженную нравст</w:t>
        <w:softHyphen/>
        <w:t>венную основу.</w:t>
      </w:r>
    </w:p>
    <w:p>
      <w:pPr>
        <w:pStyle w:val="Normal"/>
        <w:shd w:fill="FFFFFF" w:val="clear"/>
        <w:ind w:firstLine="709"/>
        <w:jc w:val="both"/>
        <w:rPr>
          <w:sz w:val="24"/>
          <w:szCs w:val="24"/>
        </w:rPr>
      </w:pPr>
      <w:r>
        <w:rPr>
          <w:sz w:val="24"/>
          <w:szCs w:val="21"/>
        </w:rPr>
        <w:t>В аспекте этических критериев допустимы криминалистические ме</w:t>
        <w:softHyphen/>
        <w:t>тоды, которые:</w:t>
      </w:r>
    </w:p>
    <w:p>
      <w:pPr>
        <w:pStyle w:val="Normal"/>
        <w:shd w:fill="FFFFFF" w:val="clear"/>
        <w:ind w:firstLine="709"/>
        <w:jc w:val="both"/>
        <w:rPr>
          <w:sz w:val="24"/>
          <w:szCs w:val="24"/>
        </w:rPr>
      </w:pPr>
      <w:r>
        <w:rPr>
          <w:sz w:val="24"/>
          <w:szCs w:val="21"/>
        </w:rPr>
        <w:t>а)  не основаны на обмане;</w:t>
      </w:r>
    </w:p>
    <w:p>
      <w:pPr>
        <w:pStyle w:val="Normal"/>
        <w:shd w:fill="FFFFFF" w:val="clear"/>
        <w:ind w:firstLine="709"/>
        <w:jc w:val="both"/>
        <w:rPr>
          <w:sz w:val="24"/>
          <w:szCs w:val="24"/>
        </w:rPr>
      </w:pPr>
      <w:r>
        <w:rPr>
          <w:sz w:val="24"/>
          <w:szCs w:val="21"/>
        </w:rPr>
        <w:t>б)  не связаны с угрозами, шантажом;</w:t>
      </w:r>
    </w:p>
    <w:p>
      <w:pPr>
        <w:pStyle w:val="Normal"/>
        <w:shd w:fill="FFFFFF" w:val="clear"/>
        <w:ind w:firstLine="709"/>
        <w:jc w:val="both"/>
        <w:rPr>
          <w:sz w:val="24"/>
          <w:szCs w:val="24"/>
        </w:rPr>
      </w:pPr>
      <w:r>
        <w:rPr>
          <w:sz w:val="24"/>
          <w:szCs w:val="21"/>
        </w:rPr>
        <w:t>в)  не сопряжены   с физическим и психическим насилием;</w:t>
      </w:r>
    </w:p>
    <w:p>
      <w:pPr>
        <w:pStyle w:val="Normal"/>
        <w:shd w:fill="FFFFFF" w:val="clear"/>
        <w:ind w:firstLine="709"/>
        <w:jc w:val="both"/>
        <w:rPr>
          <w:sz w:val="24"/>
          <w:szCs w:val="24"/>
        </w:rPr>
      </w:pPr>
      <w:r>
        <w:rPr>
          <w:sz w:val="24"/>
          <w:szCs w:val="21"/>
        </w:rPr>
        <w:t>г)  не унижают достоинство личности;</w:t>
      </w:r>
    </w:p>
    <w:p>
      <w:pPr>
        <w:pStyle w:val="Normal"/>
        <w:shd w:fill="FFFFFF" w:val="clear"/>
        <w:ind w:firstLine="709"/>
        <w:jc w:val="both"/>
        <w:rPr>
          <w:sz w:val="24"/>
          <w:szCs w:val="24"/>
        </w:rPr>
      </w:pPr>
      <w:r>
        <w:rPr>
          <w:sz w:val="24"/>
          <w:szCs w:val="21"/>
        </w:rPr>
        <w:t>д)  не  понуждают подозреваемого (обвиняемого) к аморальным по</w:t>
        <w:softHyphen/>
        <w:t>ступкам;</w:t>
      </w:r>
    </w:p>
    <w:p>
      <w:pPr>
        <w:pStyle w:val="Normal"/>
        <w:shd w:fill="FFFFFF" w:val="clear"/>
        <w:ind w:firstLine="709"/>
        <w:jc w:val="both"/>
        <w:rPr>
          <w:sz w:val="24"/>
          <w:szCs w:val="24"/>
        </w:rPr>
      </w:pPr>
      <w:r>
        <w:rPr>
          <w:sz w:val="24"/>
          <w:szCs w:val="21"/>
        </w:rPr>
        <w:t>е)  не используют низменные побуждения (чувство корысти, мести,</w:t>
      </w:r>
    </w:p>
    <w:p>
      <w:pPr>
        <w:pStyle w:val="Normal"/>
        <w:shd w:fill="FFFFFF" w:val="clear"/>
        <w:ind w:firstLine="709"/>
        <w:jc w:val="both"/>
        <w:rPr>
          <w:sz w:val="24"/>
          <w:szCs w:val="24"/>
        </w:rPr>
      </w:pPr>
      <w:r>
        <w:rPr>
          <w:sz w:val="24"/>
          <w:szCs w:val="21"/>
        </w:rPr>
        <w:t>ревности, национальной вражды и др.);</w:t>
      </w:r>
    </w:p>
    <w:p>
      <w:pPr>
        <w:pStyle w:val="Normal"/>
        <w:shd w:fill="FFFFFF" w:val="clear"/>
        <w:ind w:firstLine="709"/>
        <w:jc w:val="both"/>
        <w:rPr>
          <w:sz w:val="24"/>
          <w:szCs w:val="24"/>
        </w:rPr>
      </w:pPr>
      <w:r>
        <w:rPr>
          <w:sz w:val="24"/>
          <w:szCs w:val="21"/>
        </w:rPr>
        <w:t>ж)  не эксплуатируют невежество, предрассудки, суеверие участни</w:t>
        <w:softHyphen/>
        <w:t>ков уголовного процесса;</w:t>
      </w:r>
    </w:p>
    <w:p>
      <w:pPr>
        <w:pStyle w:val="Normal"/>
        <w:shd w:fill="FFFFFF" w:val="clear"/>
        <w:ind w:firstLine="709"/>
        <w:jc w:val="both"/>
        <w:rPr>
          <w:sz w:val="24"/>
          <w:szCs w:val="24"/>
        </w:rPr>
      </w:pPr>
      <w:r>
        <w:rPr>
          <w:sz w:val="24"/>
          <w:szCs w:val="21"/>
        </w:rPr>
        <w:t>з)  не основаны на использовании религиозных чувств.</w:t>
      </w:r>
    </w:p>
    <w:p>
      <w:pPr>
        <w:pStyle w:val="Normal"/>
        <w:shd w:fill="FFFFFF" w:val="clear"/>
        <w:ind w:firstLine="709"/>
        <w:jc w:val="both"/>
        <w:rPr>
          <w:sz w:val="24"/>
          <w:szCs w:val="24"/>
        </w:rPr>
      </w:pPr>
      <w:r>
        <w:rPr>
          <w:bCs/>
          <w:sz w:val="24"/>
        </w:rPr>
        <w:t>3. Система криминалистики</w:t>
      </w:r>
    </w:p>
    <w:p>
      <w:pPr>
        <w:pStyle w:val="Normal"/>
        <w:shd w:fill="FFFFFF" w:val="clear"/>
        <w:ind w:firstLine="709"/>
        <w:jc w:val="both"/>
        <w:rPr>
          <w:sz w:val="24"/>
          <w:szCs w:val="24"/>
        </w:rPr>
      </w:pPr>
      <w:r>
        <w:rPr>
          <w:sz w:val="24"/>
          <w:szCs w:val="21"/>
        </w:rPr>
        <w:t>Система криминалистики, как и система всякой иной науки, представляет собой комплекс взаимосвязанных частей (разделов), находящихся в определенном отношении друг к другу и объединенных внутренним единством. Система криминалистики, при</w:t>
        <w:softHyphen/>
        <w:t>нятая в нашем государстве, сложилась постепенно, пройдя длительный</w:t>
      </w:r>
    </w:p>
    <w:p>
      <w:pPr>
        <w:pStyle w:val="Normal"/>
        <w:shd w:fill="FFFFFF" w:val="clear"/>
        <w:ind w:firstLine="709"/>
        <w:jc w:val="both"/>
        <w:rPr>
          <w:sz w:val="24"/>
          <w:szCs w:val="24"/>
        </w:rPr>
      </w:pPr>
      <w:r>
        <w:rPr>
          <w:sz w:val="24"/>
          <w:szCs w:val="21"/>
        </w:rPr>
        <w:t>путь развития.</w:t>
      </w:r>
    </w:p>
    <w:p>
      <w:pPr>
        <w:pStyle w:val="Normal"/>
        <w:shd w:fill="FFFFFF" w:val="clear"/>
        <w:ind w:firstLine="709"/>
        <w:jc w:val="both"/>
        <w:rPr>
          <w:sz w:val="24"/>
          <w:szCs w:val="24"/>
        </w:rPr>
      </w:pPr>
      <w:r>
        <w:rPr>
          <w:sz w:val="24"/>
          <w:szCs w:val="21"/>
        </w:rPr>
        <w:t>В ряде стран криминалистика включает лишь криминалистическую (уголовную) технику и некоторые элементы тактики расследования. Ранний курс отечественной криминалистики включал тоже лишь кри</w:t>
        <w:softHyphen/>
        <w:t>миналистическую оценку и следственную тактику1. Позднее он допол</w:t>
        <w:softHyphen/>
        <w:t>нился еще одной частью — методикой расследования отдельных видов</w:t>
      </w:r>
    </w:p>
    <w:p>
      <w:pPr>
        <w:pStyle w:val="Normal"/>
        <w:shd w:fill="FFFFFF" w:val="clear"/>
        <w:ind w:firstLine="709"/>
        <w:jc w:val="both"/>
        <w:rPr>
          <w:sz w:val="24"/>
          <w:szCs w:val="24"/>
        </w:rPr>
      </w:pPr>
      <w:r>
        <w:rPr>
          <w:sz w:val="24"/>
          <w:szCs w:val="21"/>
        </w:rPr>
        <w:t>преступлений2.</w:t>
      </w:r>
    </w:p>
    <w:p>
      <w:pPr>
        <w:pStyle w:val="Normal"/>
        <w:shd w:fill="FFFFFF" w:val="clear"/>
        <w:ind w:firstLine="709"/>
        <w:jc w:val="both"/>
        <w:rPr>
          <w:sz w:val="24"/>
          <w:szCs w:val="24"/>
        </w:rPr>
      </w:pPr>
      <w:r>
        <w:rPr>
          <w:sz w:val="24"/>
          <w:szCs w:val="21"/>
        </w:rPr>
        <w:t>В некоторых публикациях курс криминалистика был поделен на две части - - общую, включающую криминалистическую технику и следственную тактику, и особенную, состоящую из частных методик расследования. Затем в системе криминалистики были обозначены че</w:t>
        <w:softHyphen/>
        <w:t>тыре раздела: введение в науку, криминалистическая техника, следст</w:t>
        <w:softHyphen/>
        <w:t>венная тактика и методика расследования. При этом во введении рас</w:t>
        <w:softHyphen/>
        <w:t>сматривались предмет, методология и система криминалистики. Впос</w:t>
        <w:softHyphen/>
        <w:t>ледствии было предложено выделить из него в самостоятельный раз</w:t>
        <w:softHyphen/>
        <w:t>дел учение о криминалистической идентификации и, таким образом, создать еще одну — пятую часть курса3.</w:t>
      </w:r>
    </w:p>
    <w:p>
      <w:pPr>
        <w:pStyle w:val="Normal"/>
        <w:shd w:fill="FFFFFF" w:val="clear"/>
        <w:ind w:firstLine="709"/>
        <w:jc w:val="both"/>
        <w:rPr>
          <w:sz w:val="24"/>
          <w:szCs w:val="24"/>
        </w:rPr>
      </w:pPr>
      <w:r>
        <w:rPr>
          <w:sz w:val="24"/>
          <w:szCs w:val="17"/>
        </w:rPr>
        <w:t xml:space="preserve">1  См., напр: </w:t>
      </w:r>
      <w:r>
        <w:rPr>
          <w:iCs/>
          <w:sz w:val="24"/>
          <w:szCs w:val="17"/>
        </w:rPr>
        <w:t xml:space="preserve">Якимов И.Н. </w:t>
      </w:r>
      <w:r>
        <w:rPr>
          <w:sz w:val="24"/>
          <w:szCs w:val="17"/>
        </w:rPr>
        <w:t>Криминалистика. Уголовная тактика. М., 1929.</w:t>
      </w:r>
    </w:p>
    <w:p>
      <w:pPr>
        <w:pStyle w:val="Normal"/>
        <w:shd w:fill="FFFFFF" w:val="clear"/>
        <w:ind w:firstLine="709"/>
        <w:jc w:val="both"/>
        <w:rPr>
          <w:sz w:val="24"/>
          <w:szCs w:val="24"/>
        </w:rPr>
      </w:pPr>
      <w:r>
        <w:rPr>
          <w:sz w:val="24"/>
          <w:szCs w:val="17"/>
        </w:rPr>
        <w:t>2  См.: Криминалистика. М.,1935, Криминалистика. М., 1938.</w:t>
      </w:r>
    </w:p>
    <w:p>
      <w:pPr>
        <w:pStyle w:val="Normal"/>
        <w:shd w:fill="FFFFFF" w:val="clear"/>
        <w:ind w:firstLine="709"/>
        <w:jc w:val="both"/>
        <w:rPr>
          <w:sz w:val="24"/>
          <w:szCs w:val="24"/>
        </w:rPr>
      </w:pPr>
      <w:r>
        <w:rPr>
          <w:sz w:val="24"/>
          <w:szCs w:val="17"/>
        </w:rPr>
        <w:t xml:space="preserve">3  </w:t>
      </w:r>
      <w:r>
        <w:rPr>
          <w:iCs/>
          <w:sz w:val="24"/>
          <w:szCs w:val="17"/>
        </w:rPr>
        <w:t xml:space="preserve">Эйслшн А.А. </w:t>
      </w:r>
      <w:r>
        <w:rPr>
          <w:sz w:val="24"/>
          <w:szCs w:val="17"/>
        </w:rPr>
        <w:t>Система криминалистики и ее место среди других отраслей знания// Со</w:t>
        <w:softHyphen/>
        <w:t>ветская криминалистика: Теоретические проблемы. М., 1978. С. 27.</w:t>
      </w:r>
    </w:p>
    <w:p>
      <w:pPr>
        <w:pStyle w:val="Normal"/>
        <w:shd w:fill="FFFFFF" w:val="clear"/>
        <w:ind w:firstLine="709"/>
        <w:jc w:val="both"/>
        <w:rPr>
          <w:sz w:val="24"/>
          <w:szCs w:val="24"/>
        </w:rPr>
      </w:pPr>
      <w:r>
        <w:rPr>
          <w:sz w:val="24"/>
          <w:szCs w:val="17"/>
        </w:rPr>
        <w:t>16</w:t>
      </w:r>
    </w:p>
    <w:p>
      <w:pPr>
        <w:pStyle w:val="Normal"/>
        <w:shd w:fill="FFFFFF" w:val="clear"/>
        <w:ind w:firstLine="709"/>
        <w:jc w:val="both"/>
        <w:rPr>
          <w:sz w:val="24"/>
          <w:szCs w:val="24"/>
        </w:rPr>
      </w:pPr>
      <w:r>
        <w:rPr>
          <w:sz w:val="24"/>
          <w:szCs w:val="21"/>
        </w:rPr>
        <w:t>Некоторыми авторами принята четырехзвенная система курса с за</w:t>
        <w:softHyphen/>
        <w:t>меной введения разделом о методологии криминалистики, включаю</w:t>
        <w:softHyphen/>
        <w:t>щей учение о предмете, системе науки и ее методах, в том числе мето</w:t>
        <w:softHyphen/>
        <w:t>да криминалистической идентификации1.</w:t>
      </w:r>
    </w:p>
    <w:p>
      <w:pPr>
        <w:pStyle w:val="Normal"/>
        <w:shd w:fill="FFFFFF" w:val="clear"/>
        <w:ind w:firstLine="709"/>
        <w:jc w:val="both"/>
        <w:rPr>
          <w:sz w:val="24"/>
          <w:szCs w:val="24"/>
        </w:rPr>
      </w:pPr>
      <w:r>
        <w:rPr>
          <w:sz w:val="24"/>
          <w:szCs w:val="21"/>
        </w:rPr>
        <w:t>В отдельных учебниках метод криминалистической идентификации рассматривается в той части курса, который посвящен криминалисти</w:t>
        <w:softHyphen/>
        <w:t>ческой технике2, с чем трудно согласиться, поскольку проблема иден</w:t>
        <w:softHyphen/>
        <w:t>тификации выходит за рамки криминалистической техники. Некоторые из разработанных в теории идентификации положений пригодны для отождествления не только при помощи технических средств,, но и так</w:t>
        <w:softHyphen/>
        <w:t>тическими и методическими средствами.</w:t>
      </w:r>
    </w:p>
    <w:p>
      <w:pPr>
        <w:pStyle w:val="Normal"/>
        <w:shd w:fill="FFFFFF" w:val="clear"/>
        <w:ind w:firstLine="709"/>
        <w:jc w:val="both"/>
        <w:rPr>
          <w:sz w:val="24"/>
          <w:szCs w:val="24"/>
        </w:rPr>
      </w:pPr>
      <w:r>
        <w:rPr>
          <w:sz w:val="24"/>
          <w:szCs w:val="21"/>
        </w:rPr>
        <w:t>Объединение науковедческих вопросов в одном разделе с общетео</w:t>
        <w:softHyphen/>
        <w:t>ретическими в принципе допустимо. Этот первый, общетеоретический, раздел криминалистики имеет тенденцию к расширению за счет новых частных теорий. Наряду с теорией криминалистической идентифика</w:t>
        <w:softHyphen/>
        <w:t>ции профилю этого раздела соответствуют криминалистическое уче</w:t>
        <w:softHyphen/>
        <w:t>ние о преступлении, в частности о способах их совершения, учение о методе моделирования, общие вопросы построения и проверки крими</w:t>
        <w:softHyphen/>
        <w:t>налистических версий, которые широко используются как следователя</w:t>
        <w:softHyphen/>
        <w:t>ми, так и оперативными работниками, экспертами-криминалистами и</w:t>
      </w:r>
    </w:p>
    <w:p>
      <w:pPr>
        <w:pStyle w:val="Normal"/>
        <w:shd w:fill="FFFFFF" w:val="clear"/>
        <w:ind w:firstLine="709"/>
        <w:jc w:val="both"/>
        <w:rPr>
          <w:sz w:val="24"/>
          <w:szCs w:val="24"/>
        </w:rPr>
      </w:pPr>
      <w:r>
        <w:rPr>
          <w:sz w:val="24"/>
          <w:szCs w:val="21"/>
        </w:rPr>
        <w:t>судьями.</w:t>
      </w:r>
    </w:p>
    <w:p>
      <w:pPr>
        <w:pStyle w:val="Normal"/>
        <w:shd w:fill="FFFFFF" w:val="clear"/>
        <w:ind w:firstLine="709"/>
        <w:jc w:val="both"/>
        <w:rPr>
          <w:sz w:val="24"/>
          <w:szCs w:val="24"/>
        </w:rPr>
      </w:pPr>
      <w:r>
        <w:rPr>
          <w:sz w:val="24"/>
          <w:szCs w:val="21"/>
        </w:rPr>
        <w:t>В общетеоретический раздел курса криминалистики логично впи</w:t>
        <w:softHyphen/>
        <w:t>сываются вопросы применения таких форм деятельности, как органи</w:t>
        <w:softHyphen/>
        <w:t>зация расследования, взаимодействие следователя с сотрудниками опе</w:t>
        <w:softHyphen/>
        <w:t>ративных и экспертных подразделений, информационное обеспечение предварительного следствия, а также привлечение к расследованию представителей общественности.</w:t>
      </w:r>
    </w:p>
    <w:p>
      <w:pPr>
        <w:pStyle w:val="Normal"/>
        <w:shd w:fill="FFFFFF" w:val="clear"/>
        <w:ind w:firstLine="709"/>
        <w:jc w:val="both"/>
        <w:rPr>
          <w:sz w:val="24"/>
          <w:szCs w:val="24"/>
        </w:rPr>
      </w:pPr>
      <w:r>
        <w:rPr>
          <w:sz w:val="24"/>
          <w:szCs w:val="21"/>
        </w:rPr>
        <w:t>В перспективе не исключено введение в общетеоретический раздел более детального изложения логических приемов криминалистическо</w:t>
        <w:softHyphen/>
        <w:t>го познания, с рассмотрением в нем положений, общих для опознава</w:t>
        <w:softHyphen/>
        <w:t>тельной деятельности различных участников уголовного процесса.</w:t>
      </w:r>
    </w:p>
    <w:p>
      <w:pPr>
        <w:pStyle w:val="Normal"/>
        <w:shd w:fill="FFFFFF" w:val="clear"/>
        <w:ind w:firstLine="709"/>
        <w:jc w:val="both"/>
        <w:rPr>
          <w:sz w:val="24"/>
          <w:szCs w:val="24"/>
        </w:rPr>
      </w:pPr>
      <w:r>
        <w:rPr>
          <w:sz w:val="24"/>
          <w:szCs w:val="21"/>
        </w:rPr>
        <w:t>Возрастающая потребность в использовании с криминалистически</w:t>
        <w:softHyphen/>
        <w:t>ми целями математики и кибернетики со временем потребует более широкого освещения в общетеоретическом разделе этих вопросов.</w:t>
      </w:r>
    </w:p>
    <w:p>
      <w:pPr>
        <w:pStyle w:val="Normal"/>
        <w:shd w:fill="FFFFFF" w:val="clear"/>
        <w:ind w:firstLine="709"/>
        <w:jc w:val="both"/>
        <w:rPr>
          <w:sz w:val="24"/>
          <w:szCs w:val="24"/>
        </w:rPr>
      </w:pPr>
      <w:r>
        <w:rPr>
          <w:sz w:val="24"/>
          <w:szCs w:val="21"/>
        </w:rPr>
        <w:t>Итак, в первый раздел криминалистики входят введение в ее курс, т.е. предмет, методологические основы (методы) и система, а также общетеоретические положения.</w:t>
      </w:r>
    </w:p>
    <w:p>
      <w:pPr>
        <w:pStyle w:val="Normal"/>
        <w:shd w:fill="FFFFFF" w:val="clear"/>
        <w:ind w:firstLine="709"/>
        <w:jc w:val="both"/>
        <w:rPr>
          <w:sz w:val="24"/>
          <w:szCs w:val="24"/>
        </w:rPr>
      </w:pPr>
      <w:r>
        <w:rPr>
          <w:sz w:val="24"/>
          <w:szCs w:val="17"/>
        </w:rPr>
        <w:t>' Криминалистика. М., 1988. 2 Криминалистика. М., 1976.</w:t>
      </w:r>
    </w:p>
    <w:p>
      <w:pPr>
        <w:pStyle w:val="Normal"/>
        <w:shd w:fill="FFFFFF" w:val="clear"/>
        <w:ind w:firstLine="709"/>
        <w:jc w:val="both"/>
        <w:rPr>
          <w:sz w:val="24"/>
          <w:szCs w:val="24"/>
        </w:rPr>
      </w:pPr>
      <w:r>
        <w:rPr>
          <w:bCs/>
          <w:sz w:val="24"/>
          <w:szCs w:val="21"/>
        </w:rPr>
        <w:t>&amp;аш. госуд ЬИбЛИОТЕНА</w:t>
      </w:r>
    </w:p>
    <w:p>
      <w:pPr>
        <w:pStyle w:val="Normal"/>
        <w:shd w:fill="FFFFFF" w:val="clear"/>
        <w:ind w:firstLine="709"/>
        <w:jc w:val="both"/>
        <w:rPr>
          <w:sz w:val="24"/>
          <w:szCs w:val="24"/>
        </w:rPr>
      </w:pPr>
      <w:r>
        <w:rPr>
          <w:sz w:val="24"/>
          <w:szCs w:val="19"/>
        </w:rPr>
        <w:t>17</w:t>
      </w:r>
    </w:p>
    <w:p>
      <w:pPr>
        <w:pStyle w:val="Normal"/>
        <w:shd w:fill="FFFFFF" w:val="clear"/>
        <w:ind w:firstLine="709"/>
        <w:jc w:val="both"/>
        <w:rPr>
          <w:sz w:val="24"/>
          <w:szCs w:val="24"/>
        </w:rPr>
      </w:pPr>
      <w:r>
        <w:rPr>
          <w:sz w:val="24"/>
          <w:szCs w:val="21"/>
        </w:rPr>
        <w:t>Другими традиционными частями курса данной науки являются криминалистическая техника, криминалистическая тактика и методика расследования отдельных видов и групп преступлений.</w:t>
      </w:r>
    </w:p>
    <w:p>
      <w:pPr>
        <w:pStyle w:val="Normal"/>
        <w:shd w:fill="FFFFFF" w:val="clear"/>
        <w:ind w:firstLine="709"/>
        <w:jc w:val="both"/>
        <w:rPr>
          <w:sz w:val="24"/>
          <w:szCs w:val="24"/>
        </w:rPr>
      </w:pPr>
      <w:r>
        <w:rPr>
          <w:sz w:val="24"/>
          <w:szCs w:val="21"/>
        </w:rPr>
        <w:t>Курс криминалистики допустимо рассматривать как состоящий из общей и особенной частей, относя к первой разделы, посвященные об</w:t>
        <w:softHyphen/>
        <w:t>щей теории, криминалистической технике и тактике, а ко второй -криминалистическую методику. Основанием для такого членения кур</w:t>
        <w:softHyphen/>
        <w:t>са может служить необходимость сочетания положений первых трех разделов применительно к расследованию различных видов преступ</w:t>
        <w:softHyphen/>
        <w:t>лений с учетом их специфики.</w:t>
      </w:r>
    </w:p>
    <w:p>
      <w:pPr>
        <w:pStyle w:val="Normal"/>
        <w:shd w:fill="FFFFFF" w:val="clear"/>
        <w:ind w:firstLine="709"/>
        <w:jc w:val="both"/>
        <w:rPr>
          <w:sz w:val="24"/>
          <w:szCs w:val="24"/>
        </w:rPr>
      </w:pPr>
      <w:r>
        <w:rPr>
          <w:sz w:val="24"/>
          <w:szCs w:val="21"/>
        </w:rPr>
        <w:t>Вместе с тем неприемлемо разграничение общей и особенной час</w:t>
        <w:softHyphen/>
        <w:t>тей курса по линии между общими положениями криминалистической тактики и тактикой производства отдельных следственных действий или между техникой и тактикой расследования, поскольку это проти</w:t>
        <w:softHyphen/>
        <w:t>воречит требованиям логически выдержанной систематизации научно</w:t>
        <w:softHyphen/>
        <w:t>го материала.</w:t>
      </w:r>
    </w:p>
    <w:p>
      <w:pPr>
        <w:pStyle w:val="Normal"/>
        <w:shd w:fill="FFFFFF" w:val="clear"/>
        <w:ind w:firstLine="709"/>
        <w:jc w:val="both"/>
        <w:rPr>
          <w:sz w:val="24"/>
          <w:szCs w:val="24"/>
        </w:rPr>
      </w:pPr>
      <w:r>
        <w:rPr>
          <w:bCs/>
          <w:sz w:val="24"/>
          <w:szCs w:val="21"/>
        </w:rPr>
        <w:t xml:space="preserve">Криминалистическая техника. </w:t>
      </w:r>
      <w:r>
        <w:rPr>
          <w:sz w:val="24"/>
          <w:szCs w:val="21"/>
        </w:rPr>
        <w:t xml:space="preserve">Как раздел криминалистики </w:t>
      </w:r>
      <w:r>
        <w:rPr>
          <w:iCs/>
          <w:sz w:val="24"/>
          <w:szCs w:val="21"/>
        </w:rPr>
        <w:t>кри</w:t>
        <w:softHyphen/>
        <w:t xml:space="preserve">миналистическая техника </w:t>
      </w:r>
      <w:r>
        <w:rPr>
          <w:sz w:val="24"/>
          <w:szCs w:val="21"/>
        </w:rPr>
        <w:t>представляет собой систему научных поло</w:t>
        <w:softHyphen/>
        <w:t>жений, а также соответствующих им технических средств и методов, применяемых при расследовании преступлений. Технические средства и методы криминалистики создаются и совершенствуются на основе обобщения работы следователей и других участников уголовно-про</w:t>
        <w:softHyphen/>
        <w:t>цессуальной деятельности и, кроме того, на базе использования дости</w:t>
        <w:softHyphen/>
        <w:t>жений естественных и технических наук. Непосредственными целями их применения являются точная фиксация хода и результатов следст</w:t>
        <w:softHyphen/>
        <w:t>венных действий, собирание, осмотр и исследование вещественных до</w:t>
        <w:softHyphen/>
        <w:t>казательств, регистрация объектов криминалистических учетов, задер</w:t>
        <w:softHyphen/>
        <w:t>жание и опознание лиц, совершивших преступления.</w:t>
      </w:r>
    </w:p>
    <w:p>
      <w:pPr>
        <w:pStyle w:val="Normal"/>
        <w:shd w:fill="FFFFFF" w:val="clear"/>
        <w:ind w:firstLine="709"/>
        <w:jc w:val="both"/>
        <w:rPr>
          <w:sz w:val="24"/>
          <w:szCs w:val="24"/>
        </w:rPr>
      </w:pPr>
      <w:r>
        <w:rPr>
          <w:sz w:val="24"/>
          <w:szCs w:val="21"/>
        </w:rPr>
        <w:t>Материал   рассматриваемого   раздела   располагается   с   учетом, во-первых, видов технических средств и методов и, во-вторых, видов объектов, работа с которыми требует применения технико-криминали</w:t>
        <w:softHyphen/>
        <w:t>стических средств, В этой части курса имеется два подраздела. В од</w:t>
        <w:softHyphen/>
        <w:t>ном из них содержатся общие положения о понятии, значении, систе</w:t>
        <w:softHyphen/>
        <w:t>ме криминалистической техники, даются описания различных видов технических  средств   и  методов   (специальных  научно-технических комплектов, средств фотографирования, киносъемки, звукозаписи и видеозаписи, поисковых приборов, средств и методов исследования ве</w:t>
        <w:softHyphen/>
        <w:t>щественных доказательств). Со временем здесь, видимо, будут изла</w:t>
        <w:softHyphen/>
        <w:t>гаться общие положения методик криминалистических исследований применительно в основном к криминалистической экспертизе.</w:t>
      </w:r>
    </w:p>
    <w:p>
      <w:pPr>
        <w:pStyle w:val="Normal"/>
        <w:shd w:fill="FFFFFF" w:val="clear"/>
        <w:ind w:firstLine="709"/>
        <w:jc w:val="both"/>
        <w:rPr>
          <w:sz w:val="24"/>
          <w:szCs w:val="24"/>
        </w:rPr>
      </w:pPr>
      <w:r>
        <w:rPr>
          <w:sz w:val="24"/>
          <w:szCs w:val="21"/>
        </w:rPr>
        <w:t>Второй подраздел содержит сведения о применении средств крими</w:t>
        <w:softHyphen/>
        <w:t>налистической техники в работе с криминалистическими объектами: документами, следами рук, ног, зубов человека, орудий взлома и инст</w:t>
        <w:softHyphen/>
        <w:t>рументов, транспортных средств, огнестрельным оружием, веществен</w:t>
        <w:softHyphen/>
        <w:t>ными доказательствами выстрелов и др. Материал здесь четко сгруп</w:t>
        <w:softHyphen/>
        <w:t>пирован в отдельные блоки, которыми являются: судебное почеркове</w:t>
        <w:softHyphen/>
        <w:t>дение, технико-криминалистическое исследование документов, трасо</w:t>
        <w:softHyphen/>
        <w:t>логия (следоведение), судебная баллистика, криминалистическое уче</w:t>
        <w:softHyphen/>
        <w:t>ние о признаках внешности человека, криминалистические учеты (уго</w:t>
        <w:softHyphen/>
        <w:t>ловная регистрация). За последние годы проявилась тенденция к фор</w:t>
        <w:softHyphen/>
        <w:t>мированию новых блоков, в частности посвященного технике обнару</w:t>
        <w:softHyphen/>
        <w:t>жения, изъятия и исследования в качестве вещественных доказательств разного рода веществ и материалов — объектов почвенного происхож</w:t>
        <w:softHyphen/>
        <w:t>дения, горюче-смазочных материалов, лакокрасочных покрытий, сле</w:t>
        <w:softHyphen/>
        <w:t>дов взрыва, микрочастиц и др.</w:t>
      </w:r>
    </w:p>
    <w:p>
      <w:pPr>
        <w:pStyle w:val="Normal"/>
        <w:shd w:fill="FFFFFF" w:val="clear"/>
        <w:ind w:firstLine="709"/>
        <w:jc w:val="both"/>
        <w:rPr>
          <w:sz w:val="24"/>
          <w:szCs w:val="24"/>
        </w:rPr>
      </w:pPr>
      <w:r>
        <w:rPr>
          <w:bCs/>
          <w:sz w:val="24"/>
          <w:szCs w:val="21"/>
        </w:rPr>
        <w:t xml:space="preserve">Следственная (криминалистическая) тактика. </w:t>
      </w:r>
      <w:r>
        <w:rPr>
          <w:sz w:val="24"/>
          <w:szCs w:val="21"/>
        </w:rPr>
        <w:t xml:space="preserve">Под </w:t>
      </w:r>
      <w:r>
        <w:rPr>
          <w:iCs/>
          <w:sz w:val="24"/>
          <w:szCs w:val="21"/>
        </w:rPr>
        <w:t xml:space="preserve">следственной тактикой </w:t>
      </w:r>
      <w:r>
        <w:rPr>
          <w:sz w:val="24"/>
          <w:szCs w:val="21"/>
        </w:rPr>
        <w:t>как разделом криминалистики понимается система научных положений и рекомендаций по применению при расследовании такти</w:t>
        <w:softHyphen/>
        <w:t>ческих приемов.</w:t>
      </w:r>
    </w:p>
    <w:p>
      <w:pPr>
        <w:pStyle w:val="Normal"/>
        <w:shd w:fill="FFFFFF" w:val="clear"/>
        <w:ind w:firstLine="709"/>
        <w:jc w:val="both"/>
        <w:rPr>
          <w:sz w:val="24"/>
          <w:szCs w:val="24"/>
        </w:rPr>
      </w:pPr>
      <w:r>
        <w:rPr>
          <w:sz w:val="24"/>
          <w:szCs w:val="21"/>
        </w:rPr>
        <w:t>Данный раздел по традиции начинается изложением общих кон</w:t>
        <w:softHyphen/>
        <w:t>цепций о понятии следственной тактики, понятии, значении, видах тактических приемов, планировании расследования.</w:t>
      </w:r>
    </w:p>
    <w:p>
      <w:pPr>
        <w:pStyle w:val="Normal"/>
        <w:shd w:fill="FFFFFF" w:val="clear"/>
        <w:ind w:firstLine="709"/>
        <w:jc w:val="both"/>
        <w:rPr>
          <w:sz w:val="24"/>
          <w:szCs w:val="24"/>
        </w:rPr>
      </w:pPr>
      <w:r>
        <w:rPr>
          <w:sz w:val="24"/>
          <w:szCs w:val="21"/>
        </w:rPr>
        <w:t>В разделе следственной (криминалистической) тактики наиболее значительное место занимают положения о применении тактических приемов при производстве следственных действий: осмотре, следст</w:t>
        <w:softHyphen/>
        <w:t>венном эксперименте, обыске, выемке, допросе, проверке показаний на месте, предъявлении для опознания, подготовке и назначении судеб</w:t>
        <w:softHyphen/>
        <w:t>ной экспертизы.</w:t>
      </w:r>
    </w:p>
    <w:p>
      <w:pPr>
        <w:pStyle w:val="Normal"/>
        <w:shd w:fill="FFFFFF" w:val="clear"/>
        <w:ind w:firstLine="709"/>
        <w:jc w:val="both"/>
        <w:rPr>
          <w:sz w:val="24"/>
          <w:szCs w:val="24"/>
        </w:rPr>
      </w:pPr>
      <w:r>
        <w:rPr>
          <w:bCs/>
          <w:sz w:val="24"/>
          <w:szCs w:val="21"/>
        </w:rPr>
        <w:t>Методика расследования отдельных видов и групп преступле</w:t>
        <w:softHyphen/>
        <w:t xml:space="preserve">ний. </w:t>
      </w:r>
      <w:r>
        <w:rPr>
          <w:iCs/>
          <w:sz w:val="24"/>
          <w:szCs w:val="21"/>
        </w:rPr>
        <w:t xml:space="preserve">Методика расследования </w:t>
      </w:r>
      <w:r>
        <w:rPr>
          <w:sz w:val="24"/>
          <w:szCs w:val="21"/>
        </w:rPr>
        <w:t>— это обусловленная предметом дока</w:t>
        <w:softHyphen/>
        <w:t>зывания система следственных и иных предусмотренных нормами пра</w:t>
        <w:softHyphen/>
        <w:t>ва действий, осуществляемых в оптимальной последовательности с целью полного, точного и быстрого расследования и предупреждения преступлений. Методикой предусматривается как комплекс необходи</w:t>
        <w:softHyphen/>
        <w:t>мых действий, так и круг подлежащих решению вопросов, особенно</w:t>
        <w:softHyphen/>
        <w:t>сти применения технико-криминалистических средств и тактических приемов, обусловленных характером преступления определенного ви</w:t>
        <w:softHyphen/>
        <w:t>да. Конкретная методика строится с учетом типичных способов совер</w:t>
        <w:softHyphen/>
        <w:t>шения преступлений данной группы и других элементов их кримина</w:t>
        <w:softHyphen/>
        <w:t>листических характеристик, а также характерных для них следствен</w:t>
        <w:softHyphen/>
        <w:t>ных ситуаций.</w:t>
      </w:r>
    </w:p>
    <w:p>
      <w:pPr>
        <w:pStyle w:val="Normal"/>
        <w:shd w:fill="FFFFFF" w:val="clear"/>
        <w:ind w:firstLine="709"/>
        <w:jc w:val="both"/>
        <w:rPr>
          <w:sz w:val="24"/>
          <w:szCs w:val="24"/>
        </w:rPr>
      </w:pPr>
      <w:r>
        <w:rPr>
          <w:sz w:val="24"/>
          <w:szCs w:val="18"/>
        </w:rPr>
        <w:t>19</w:t>
      </w:r>
    </w:p>
    <w:p>
      <w:pPr>
        <w:pStyle w:val="Normal"/>
        <w:shd w:fill="FFFFFF" w:val="clear"/>
        <w:ind w:firstLine="709"/>
        <w:jc w:val="both"/>
        <w:rPr>
          <w:sz w:val="24"/>
          <w:szCs w:val="24"/>
        </w:rPr>
      </w:pPr>
      <w:r>
        <w:rPr>
          <w:sz w:val="24"/>
          <w:szCs w:val="18"/>
        </w:rPr>
        <w:t>18</w:t>
      </w:r>
    </w:p>
    <w:p>
      <w:pPr>
        <w:pStyle w:val="Normal"/>
        <w:shd w:fill="FFFFFF" w:val="clear"/>
        <w:ind w:firstLine="709"/>
        <w:jc w:val="both"/>
        <w:rPr>
          <w:sz w:val="24"/>
          <w:szCs w:val="24"/>
        </w:rPr>
      </w:pPr>
      <w:r>
        <w:rPr>
          <w:sz w:val="24"/>
          <w:szCs w:val="21"/>
        </w:rPr>
        <w:t>Раздел методики расследования начинается с общих положений по наиболее концептуальным вопросам, касающимся методики вообще, независимо от вида расследуемых преступных проявлений. Далее из</w:t>
        <w:softHyphen/>
        <w:t>лагаются частные методики, ориентированные на расследование от</w:t>
        <w:softHyphen/>
        <w:t>дельных-видов преступлений — убийств, изнасилований, разбойных нападений, хищений государственного и общественного имущества, краж личного имущества граждан и др.</w:t>
      </w:r>
    </w:p>
    <w:p>
      <w:pPr>
        <w:pStyle w:val="Normal"/>
        <w:shd w:fill="FFFFFF" w:val="clear"/>
        <w:ind w:firstLine="709"/>
        <w:jc w:val="both"/>
        <w:rPr>
          <w:sz w:val="24"/>
          <w:szCs w:val="24"/>
        </w:rPr>
      </w:pPr>
      <w:r>
        <w:rPr>
          <w:sz w:val="24"/>
          <w:szCs w:val="21"/>
        </w:rPr>
        <w:t>В совершенствовании частных методик наметились две тенденции — на разработку рекомендаций по расследованию, с одной стороны, групп родственных преступлений, а с другой — разновидностей пре</w:t>
        <w:softHyphen/>
        <w:t>ступлений тех или иных видов. Так, методика может быть ориентиро</w:t>
        <w:softHyphen/>
        <w:t>вана на расследование преступлений против личности (убийств, при</w:t>
        <w:softHyphen/>
        <w:t>чинения вреда здоровью, изнасилований). В структуре их расследова</w:t>
        <w:softHyphen/>
        <w:t>ния немало общего. Применительно ко всем преступлениям данной группы в качестве первоначальных следственных действий произво</w:t>
        <w:softHyphen/>
        <w:t>дятся осмотр места происшествия, осмотр трупа или освидетельствова</w:t>
        <w:softHyphen/>
        <w:t>ние живого лица (потерпевшего, подозреваемого), осмотр одежды жер</w:t>
        <w:softHyphen/>
        <w:t>твы преступления и обвиняемого, назначение судебно-медицинской экспертизы. Будучи в известной мере схематичной, такая методика весьма экономична и вырабатывает верные подходы к решению след</w:t>
        <w:softHyphen/>
        <w:t>ственных задач в рамках однородных преступлений. Более частные методики — по расследованию разновидностей преступлений, напри</w:t>
        <w:softHyphen/>
        <w:t>мер, убийств, совершенных наемниками, помогают следователю быст</w:t>
        <w:softHyphen/>
        <w:t>рее и точнее определить пути расследования в нестандартных ситуациях.</w:t>
      </w:r>
    </w:p>
    <w:p>
      <w:pPr>
        <w:pStyle w:val="Normal"/>
        <w:shd w:fill="FFFFFF" w:val="clear"/>
        <w:ind w:firstLine="709"/>
        <w:jc w:val="both"/>
        <w:rPr>
          <w:sz w:val="24"/>
          <w:szCs w:val="24"/>
        </w:rPr>
      </w:pPr>
      <w:r>
        <w:rPr>
          <w:sz w:val="24"/>
        </w:rPr>
        <w:t>ГЛАВА   2</w:t>
      </w:r>
    </w:p>
    <w:p>
      <w:pPr>
        <w:pStyle w:val="Normal"/>
        <w:shd w:fill="FFFFFF" w:val="clear"/>
        <w:ind w:firstLine="709"/>
        <w:jc w:val="both"/>
        <w:rPr>
          <w:sz w:val="24"/>
          <w:szCs w:val="24"/>
        </w:rPr>
      </w:pPr>
      <w:r>
        <w:rPr>
          <w:bCs/>
          <w:sz w:val="24"/>
          <w:szCs w:val="19"/>
        </w:rPr>
        <w:t>ИСТОРИЯ   РАЗВИТИЯ   КРИМИНАЛИСТИКИ</w:t>
      </w:r>
    </w:p>
    <w:p>
      <w:pPr>
        <w:pStyle w:val="Normal"/>
        <w:shd w:fill="FFFFFF" w:val="clear"/>
        <w:ind w:firstLine="709"/>
        <w:jc w:val="both"/>
        <w:rPr>
          <w:sz w:val="24"/>
          <w:szCs w:val="24"/>
        </w:rPr>
      </w:pPr>
      <w:r>
        <w:rPr>
          <w:bCs/>
          <w:sz w:val="24"/>
        </w:rPr>
        <w:t>1. Развитие криминалистических знаний в дореволюционной России</w:t>
      </w:r>
    </w:p>
    <w:p>
      <w:pPr>
        <w:pStyle w:val="Normal"/>
        <w:shd w:fill="FFFFFF" w:val="clear"/>
        <w:ind w:firstLine="709"/>
        <w:jc w:val="both"/>
        <w:rPr>
          <w:sz w:val="24"/>
          <w:szCs w:val="24"/>
        </w:rPr>
      </w:pPr>
      <w:r>
        <w:rPr>
          <w:sz w:val="24"/>
          <w:szCs w:val="21"/>
        </w:rPr>
        <w:t>Знание основных этапов становления отечествен</w:t>
        <w:softHyphen/>
        <w:t>ной криминалистики поможет глубже понять ее роль в борьбе с пре</w:t>
        <w:softHyphen/>
        <w:t>ступностью, истоки и тенденции ее дальнейшего развития.</w:t>
      </w:r>
    </w:p>
    <w:p>
      <w:pPr>
        <w:pStyle w:val="Normal"/>
        <w:shd w:fill="FFFFFF" w:val="clear"/>
        <w:ind w:firstLine="709"/>
        <w:jc w:val="both"/>
        <w:rPr>
          <w:sz w:val="24"/>
          <w:szCs w:val="24"/>
        </w:rPr>
      </w:pPr>
      <w:r>
        <w:rPr>
          <w:sz w:val="24"/>
          <w:szCs w:val="21"/>
        </w:rPr>
        <w:t>Появление криминалистических методов, средств и приемов нераз</w:t>
        <w:softHyphen/>
        <w:t>рывно связано с отправлением правосудия, следственной, сыскной и экспертной деятельностью. Некоторые из этих средств и приемов от</w:t>
        <w:softHyphen/>
        <w:t>ражены в древних правовых актах, например в  «Русской правде», до</w:t>
        <w:softHyphen/>
        <w:t xml:space="preserve">говорах Руси с иностранными государствами. Еще в </w:t>
      </w:r>
      <w:r>
        <w:rPr>
          <w:sz w:val="24"/>
          <w:szCs w:val="21"/>
          <w:lang w:val="en-US"/>
        </w:rPr>
        <w:t>XV</w:t>
      </w:r>
      <w:r>
        <w:rPr>
          <w:sz w:val="24"/>
          <w:szCs w:val="21"/>
        </w:rPr>
        <w:t xml:space="preserve"> и </w:t>
      </w:r>
      <w:r>
        <w:rPr>
          <w:sz w:val="24"/>
          <w:szCs w:val="21"/>
          <w:lang w:val="en-US"/>
        </w:rPr>
        <w:t>XVI</w:t>
      </w:r>
      <w:r>
        <w:rPr>
          <w:sz w:val="24"/>
          <w:szCs w:val="21"/>
        </w:rPr>
        <w:t xml:space="preserve"> вв. пи</w:t>
        <w:softHyphen/>
        <w:t xml:space="preserve">сари и дьяки в Москве, Новгороде, Верхотурье «свидетельствовали» подложные документы, проводили сличение подписей в рукописных текстах, о чем сохранились упоминания в    летописях, торговых и иных архивах. </w:t>
      </w:r>
      <w:r>
        <w:rPr>
          <w:sz w:val="24"/>
          <w:szCs w:val="21"/>
          <w:lang w:val="en-US"/>
        </w:rPr>
        <w:t>B</w:t>
      </w:r>
      <w:r>
        <w:rPr>
          <w:sz w:val="24"/>
          <w:szCs w:val="21"/>
        </w:rPr>
        <w:t>^</w:t>
      </w:r>
      <w:r>
        <w:rPr>
          <w:sz w:val="24"/>
          <w:szCs w:val="21"/>
          <w:lang w:val="en-US"/>
        </w:rPr>
        <w:t>VIII</w:t>
      </w:r>
      <w:r>
        <w:rPr>
          <w:sz w:val="24"/>
          <w:szCs w:val="21"/>
        </w:rPr>
        <w:t xml:space="preserve"> в. были предприняты первые попытки обобще</w:t>
        <w:softHyphen/>
        <w:t>ния судебной практики. Так, в работе  И.Т. Посошкова «О скудости и богатстве» (1724) рассматривались не только вопросы судопроизводст-</w:t>
      </w:r>
    </w:p>
    <w:p>
      <w:pPr>
        <w:pStyle w:val="Normal"/>
        <w:shd w:fill="FFFFFF" w:val="clear"/>
        <w:ind w:firstLine="709"/>
        <w:jc w:val="both"/>
        <w:rPr>
          <w:sz w:val="24"/>
          <w:szCs w:val="24"/>
        </w:rPr>
      </w:pPr>
      <w:r>
        <w:rPr>
          <w:sz w:val="24"/>
          <w:szCs w:val="18"/>
        </w:rPr>
        <w:t>20</w:t>
      </w:r>
    </w:p>
    <w:p>
      <w:pPr>
        <w:pStyle w:val="Normal"/>
        <w:shd w:fill="FFFFFF" w:val="clear"/>
        <w:ind w:firstLine="709"/>
        <w:jc w:val="both"/>
        <w:rPr>
          <w:sz w:val="24"/>
          <w:szCs w:val="24"/>
        </w:rPr>
      </w:pPr>
      <w:r>
        <w:rPr>
          <w:sz w:val="24"/>
          <w:szCs w:val="21"/>
        </w:rPr>
        <w:t>ва, но и используемые приемы ведения следствия: испытание на дыбе, огнем и железом, лишением пищи и   воды.</w:t>
      </w:r>
    </w:p>
    <w:p>
      <w:pPr>
        <w:pStyle w:val="Normal"/>
        <w:shd w:fill="FFFFFF" w:val="clear"/>
        <w:ind w:firstLine="709"/>
        <w:jc w:val="both"/>
        <w:rPr>
          <w:sz w:val="24"/>
          <w:szCs w:val="24"/>
        </w:rPr>
      </w:pPr>
      <w:r>
        <w:rPr>
          <w:sz w:val="24"/>
          <w:szCs w:val="21"/>
        </w:rPr>
        <w:t>В 1805 г, вышло в свет первое в России пособие, содержащее об</w:t>
        <w:softHyphen/>
        <w:t>щие правила и тактические приемы расследования преступлений — «Зерцало правосудия», где названо несколько направлений отыскива</w:t>
        <w:softHyphen/>
        <w:t>ния истины: «от лица», «от причины», «от дела» (т.е. происшествия), «от места», «от способа», «от орудий», «от времени» и др.</w:t>
      </w:r>
    </w:p>
    <w:p>
      <w:pPr>
        <w:pStyle w:val="Normal"/>
        <w:shd w:fill="FFFFFF" w:val="clear"/>
        <w:ind w:firstLine="709"/>
        <w:jc w:val="both"/>
        <w:rPr>
          <w:sz w:val="24"/>
          <w:szCs w:val="24"/>
        </w:rPr>
      </w:pPr>
      <w:r>
        <w:rPr>
          <w:sz w:val="24"/>
          <w:szCs w:val="21"/>
        </w:rPr>
        <w:t xml:space="preserve">В первой половине </w:t>
      </w:r>
      <w:r>
        <w:rPr>
          <w:sz w:val="24"/>
          <w:szCs w:val="21"/>
          <w:lang w:val="en-US"/>
        </w:rPr>
        <w:t>XIX</w:t>
      </w:r>
      <w:r>
        <w:rPr>
          <w:sz w:val="24"/>
          <w:szCs w:val="21"/>
        </w:rPr>
        <w:t xml:space="preserve"> в. интерес к следственной деятельности возрос: было опубликовано несколько работ, суммирующих практику</w:t>
        <w:softHyphen/>
        <w:t>емые приемы допроса, очной ставки, обыска, других процессуальных действий. В частности, заслуживают упоминания «Опыт краткого ру</w:t>
        <w:softHyphen/>
        <w:t>ководства для произведения следствий» (1833) Н. Орлова и «Указания для производства судебных следствий» (1849) Н. Калайдовича.</w:t>
      </w:r>
    </w:p>
    <w:p>
      <w:pPr>
        <w:pStyle w:val="Normal"/>
        <w:shd w:fill="FFFFFF" w:val="clear"/>
        <w:ind w:firstLine="709"/>
        <w:jc w:val="both"/>
        <w:rPr>
          <w:sz w:val="24"/>
          <w:szCs w:val="24"/>
        </w:rPr>
      </w:pPr>
      <w:r>
        <w:rPr>
          <w:sz w:val="24"/>
          <w:szCs w:val="21"/>
        </w:rPr>
        <w:t>Первоначально криминалистические рекомендации о расследова</w:t>
        <w:softHyphen/>
        <w:t>нии преступлений и розыске злоумышленников концентрировались в трудах процессуалистов. Например, Я.И. Баршев исследовал понятие, содержание и тактику производства допросов, а также привел некото</w:t>
        <w:softHyphen/>
        <w:t>рые сведения по методике расследования убийств, краж, должностных подлогов, злостного банкротства.</w:t>
      </w:r>
    </w:p>
    <w:p>
      <w:pPr>
        <w:pStyle w:val="Normal"/>
        <w:shd w:fill="FFFFFF" w:val="clear"/>
        <w:ind w:firstLine="709"/>
        <w:jc w:val="both"/>
        <w:rPr>
          <w:sz w:val="24"/>
          <w:szCs w:val="24"/>
        </w:rPr>
      </w:pPr>
      <w:r>
        <w:rPr>
          <w:sz w:val="24"/>
          <w:szCs w:val="21"/>
        </w:rPr>
        <w:t>Начиная с 1864 г., вследствие судебной реформы, главным дости</w:t>
        <w:softHyphen/>
        <w:t>жением которой стал отказ от теории формальных доказательств, рез</w:t>
        <w:softHyphen/>
        <w:t>ко возрос интерес к использованию косвенных улик, приемам их соби</w:t>
        <w:softHyphen/>
        <w:t>рания и оценки. Примером может служить труд А.А. Квачевского «Об уголовном преследовании, дознании и предварительном исследо</w:t>
        <w:softHyphen/>
        <w:t>вании преступлений по Судебным уставам 1864 года». В нем анализи</w:t>
        <w:softHyphen/>
        <w:t>ровались способы совершения отдельных видов преступлений, подчер</w:t>
        <w:softHyphen/>
        <w:t>кивалось значение следов в установлении и изобличении преступника, подробно рассматривались порядок изучения документов, упаковки ве</w:t>
        <w:softHyphen/>
        <w:t>щественных доказательств и другие приемы собирания судебных дока</w:t>
        <w:softHyphen/>
        <w:t>зательств.</w:t>
      </w:r>
    </w:p>
    <w:p>
      <w:pPr>
        <w:pStyle w:val="Normal"/>
        <w:shd w:fill="FFFFFF" w:val="clear"/>
        <w:ind w:firstLine="709"/>
        <w:jc w:val="both"/>
        <w:rPr>
          <w:sz w:val="24"/>
          <w:szCs w:val="24"/>
        </w:rPr>
      </w:pPr>
      <w:r>
        <w:rPr>
          <w:sz w:val="24"/>
          <w:szCs w:val="21"/>
        </w:rPr>
        <w:t>Развитию криминалистических знаний в России способствовало из</w:t>
        <w:softHyphen/>
        <w:t>дание переводов работ зарубежных авторов: «Руководство для судеб</w:t>
        <w:softHyphen/>
        <w:t>ных следователей» Г. Гросса, «Словесный портрет» и «Научная тех</w:t>
        <w:softHyphen/>
        <w:t>ника расследования преступлений» Р.А. Рейсса, «Уголовная тактика. Руководство к расследованию преступлений» А. Вейнгардта.</w:t>
      </w:r>
    </w:p>
    <w:p>
      <w:pPr>
        <w:pStyle w:val="Normal"/>
        <w:shd w:fill="FFFFFF" w:val="clear"/>
        <w:ind w:firstLine="709"/>
        <w:jc w:val="both"/>
        <w:rPr>
          <w:sz w:val="24"/>
          <w:szCs w:val="24"/>
        </w:rPr>
      </w:pPr>
      <w:r>
        <w:rPr>
          <w:sz w:val="24"/>
          <w:szCs w:val="21"/>
        </w:rPr>
        <w:t>Начиная с 1880-х годов журналы «Право», «Вестник полиции», «Журнал министерства юстиции», «Юридическая летопись», «Журнал гражданского и уголовного права», «Юридическая газета» и «Судеб</w:t>
        <w:softHyphen/>
        <w:t>ная газета» периодически публиковали статьи иностранных и отечест</w:t>
        <w:softHyphen/>
        <w:t>венных криминалистов, что способствовало распространению крими</w:t>
        <w:softHyphen/>
        <w:t>налистических знаний среди юристов-практиков.</w:t>
      </w:r>
    </w:p>
    <w:p>
      <w:pPr>
        <w:pStyle w:val="Normal"/>
        <w:shd w:fill="FFFFFF" w:val="clear"/>
        <w:ind w:firstLine="709"/>
        <w:jc w:val="both"/>
        <w:rPr>
          <w:sz w:val="24"/>
          <w:szCs w:val="24"/>
        </w:rPr>
      </w:pPr>
      <w:r>
        <w:rPr>
          <w:sz w:val="24"/>
          <w:szCs w:val="18"/>
        </w:rPr>
        <w:t>21</w:t>
      </w:r>
    </w:p>
    <w:p>
      <w:pPr>
        <w:pStyle w:val="Normal"/>
        <w:shd w:fill="FFFFFF" w:val="clear"/>
        <w:ind w:firstLine="709"/>
        <w:jc w:val="both"/>
        <w:rPr>
          <w:sz w:val="24"/>
          <w:szCs w:val="24"/>
        </w:rPr>
      </w:pPr>
      <w:r>
        <w:rPr>
          <w:sz w:val="24"/>
          <w:szCs w:val="21"/>
        </w:rPr>
        <w:t>В 1894 г. в Одессе вышла в свет работа М. Шимановского «Фото</w:t>
        <w:softHyphen/>
        <w:t>графия в праве и правосудии». В 1908 г. С.Н. Трегубовым подготов</w:t>
        <w:softHyphen/>
        <w:t>лена «Настольная книга криминалиста-практика», а в следующем году вьплла работа В.И. Лебедева «Искусство раскрытия преступлений», которая была расширена и переиздана в 1912 г. с подзаголовком «Дактилоскопия».</w:t>
      </w:r>
    </w:p>
    <w:p>
      <w:pPr>
        <w:pStyle w:val="Normal"/>
        <w:shd w:fill="FFFFFF" w:val="clear"/>
        <w:ind w:firstLine="709"/>
        <w:jc w:val="both"/>
        <w:rPr>
          <w:sz w:val="24"/>
          <w:szCs w:val="24"/>
        </w:rPr>
      </w:pPr>
      <w:r>
        <w:rPr>
          <w:sz w:val="24"/>
          <w:szCs w:val="21"/>
        </w:rPr>
        <w:t>Накопление криминалистических знаний в сфере судебной экспер</w:t>
        <w:softHyphen/>
        <w:t>тизы отличалось некоторым своеобразием. Сказались особенности раз</w:t>
        <w:softHyphen/>
        <w:t>вития отечественного естествознания, сыграли свою роль научные уч</w:t>
        <w:softHyphen/>
        <w:t xml:space="preserve">реждения дореволюционной России. Еще в </w:t>
      </w:r>
      <w:r>
        <w:rPr>
          <w:sz w:val="24"/>
          <w:szCs w:val="21"/>
          <w:lang w:val="en-US"/>
        </w:rPr>
        <w:t>XVIII</w:t>
      </w:r>
      <w:r>
        <w:rPr>
          <w:sz w:val="24"/>
          <w:szCs w:val="21"/>
        </w:rPr>
        <w:t xml:space="preserve"> в. Императорская Академия наук по ходатайствам судов и полиции решала вопросы су-Дебно-медицинского характера, определяла содержание золота и сереб</w:t>
        <w:softHyphen/>
        <w:t xml:space="preserve">ра в драгоценных сплавах. С середины </w:t>
      </w:r>
      <w:r>
        <w:rPr>
          <w:sz w:val="24"/>
          <w:szCs w:val="21"/>
          <w:lang w:val="en-US"/>
        </w:rPr>
        <w:t>XIX</w:t>
      </w:r>
      <w:r>
        <w:rPr>
          <w:sz w:val="24"/>
          <w:szCs w:val="21"/>
        </w:rPr>
        <w:t xml:space="preserve"> в. в Академии наук стали анализировать спорные документы.</w:t>
      </w:r>
    </w:p>
    <w:p>
      <w:pPr>
        <w:pStyle w:val="Normal"/>
        <w:shd w:fill="FFFFFF" w:val="clear"/>
        <w:ind w:firstLine="709"/>
        <w:jc w:val="both"/>
        <w:rPr>
          <w:sz w:val="24"/>
          <w:szCs w:val="24"/>
        </w:rPr>
      </w:pPr>
      <w:r>
        <w:rPr>
          <w:sz w:val="24"/>
          <w:szCs w:val="21"/>
        </w:rPr>
        <w:t>В 1818 г. была создана Российская экспедиция заготовления госу</w:t>
        <w:softHyphen/>
        <w:t>дарственных бумаг, одной из функций которой стало проведение экс</w:t>
        <w:softHyphen/>
        <w:t>пертизы подозрительных банкнот. Фотограф Экспедиции Г.К. Скамо-Ни сконструировал прибор для распознания фальшивых ценных бумаг — верификатор. В 1878 г. из состава Русского технического общества вы</w:t>
        <w:softHyphen/>
        <w:t>делился фонографический отдел. Одними из его учредителей стали из-Ьестные русские химики Д.И. Менделеев и А.Н. Бутлеров, которые занимались также и экспертной деятельностью.</w:t>
      </w:r>
    </w:p>
    <w:p>
      <w:pPr>
        <w:pStyle w:val="Normal"/>
        <w:shd w:fill="FFFFFF" w:val="clear"/>
        <w:ind w:firstLine="709"/>
        <w:jc w:val="both"/>
        <w:rPr>
          <w:sz w:val="24"/>
          <w:szCs w:val="24"/>
        </w:rPr>
      </w:pPr>
      <w:r>
        <w:rPr>
          <w:sz w:val="24"/>
          <w:szCs w:val="21"/>
        </w:rPr>
        <w:t>Первым криминалистическим учреждением в России была судеб-но-фотографическая лаборатория, созданная в 1889 г.  Е.Ф. Буринским при Санкт-Петербургском окружном суде. Она послужила отправным пунктом в формировании системы российских экспертных учрежде</w:t>
        <w:softHyphen/>
        <w:t>ний. Вклад Е.Ф. Буринского в развитие отечественной криминалисти</w:t>
        <w:softHyphen/>
        <w:t>ки заключался главным образом в разработке новых фотографических методов исследования документов. В 1892 г. он был удостоен высокой награды Академии наук — премии им. М.В. Ломоносова — за откры</w:t>
        <w:softHyphen/>
        <w:t>тия в области научно-исследовательской фотографии и их практиче</w:t>
        <w:softHyphen/>
        <w:t>ское использование. Его «Судебная экспертиза документов» (1903) и сегодня читается с большим интересом. Немало сделал   Е.Ф. Бурин-ский и для совершенствования почерковедческой экспертизы. Он лич</w:t>
        <w:softHyphen/>
        <w:t>но провел ряд особо сложных экспертиз, доказал перспективность ис</w:t>
        <w:softHyphen/>
        <w:t>пользования в криминалистике математических и других точных методов.</w:t>
      </w:r>
    </w:p>
    <w:p>
      <w:pPr>
        <w:pStyle w:val="Normal"/>
        <w:shd w:fill="FFFFFF" w:val="clear"/>
        <w:ind w:firstLine="709"/>
        <w:jc w:val="both"/>
        <w:rPr>
          <w:sz w:val="24"/>
          <w:szCs w:val="24"/>
        </w:rPr>
      </w:pPr>
      <w:r>
        <w:rPr>
          <w:sz w:val="24"/>
          <w:szCs w:val="21"/>
        </w:rPr>
        <w:t>Многопрофильным криминалистическим учреждением стал каби</w:t>
        <w:softHyphen/>
        <w:t>нет научно-судебной экспертизы при прокуроре Санкт-Петербургской судебной палаты, открытый в 1912 г. Через два года кабинеты науч</w:t>
        <w:softHyphen/>
        <w:t>но-судебной экспертизы начали действовать в Москве, Киеве и Одес</w:t>
        <w:softHyphen/>
        <w:t>се. Деятельность этих кабинетов способствовала активному внедрению</w:t>
      </w:r>
    </w:p>
    <w:p>
      <w:pPr>
        <w:pStyle w:val="Normal"/>
        <w:shd w:fill="FFFFFF" w:val="clear"/>
        <w:ind w:firstLine="709"/>
        <w:jc w:val="both"/>
        <w:rPr>
          <w:sz w:val="24"/>
          <w:szCs w:val="24"/>
        </w:rPr>
      </w:pPr>
      <w:r>
        <w:rPr>
          <w:sz w:val="24"/>
          <w:szCs w:val="17"/>
        </w:rPr>
        <w:t>22</w:t>
      </w:r>
    </w:p>
    <w:p>
      <w:pPr>
        <w:pStyle w:val="Normal"/>
        <w:shd w:fill="FFFFFF" w:val="clear"/>
        <w:ind w:firstLine="709"/>
        <w:jc w:val="both"/>
        <w:rPr>
          <w:sz w:val="24"/>
          <w:szCs w:val="24"/>
        </w:rPr>
      </w:pPr>
      <w:r>
        <w:rPr>
          <w:sz w:val="24"/>
          <w:szCs w:val="21"/>
        </w:rPr>
        <w:t>криминалистических знаний в российский уголовный процесс, совер</w:t>
        <w:softHyphen/>
        <w:t>шенствованию средств и методов раскрытия и расследования преступ</w:t>
        <w:softHyphen/>
        <w:t>лений.</w:t>
      </w:r>
    </w:p>
    <w:p>
      <w:pPr>
        <w:pStyle w:val="Normal"/>
        <w:shd w:fill="FFFFFF" w:val="clear"/>
        <w:ind w:firstLine="709"/>
        <w:jc w:val="both"/>
        <w:rPr>
          <w:sz w:val="24"/>
          <w:szCs w:val="24"/>
        </w:rPr>
      </w:pPr>
      <w:r>
        <w:rPr>
          <w:sz w:val="24"/>
          <w:szCs w:val="21"/>
        </w:rPr>
        <w:t>О том, что в рассматриваемый период научный и практический уровень криминалистики и судебной экспертизы в России был не ниже зарубежного, свидетельствует, в частности, высшая награда, получен</w:t>
        <w:softHyphen/>
        <w:t>ная русским отделом судебно-полицейской фотографии на междуна</w:t>
        <w:softHyphen/>
        <w:t>родной фотовыставке в Дрездене в 1909 г. В выставке участвовали не только столичные, но также Самарское и Уфимское полицейские от</w:t>
        <w:softHyphen/>
        <w:t>деления. В русском отделе экспонировались руководства, таблицы и практические пособия по судебной фотографии, регистрационные снимки преступников и их отпечатков пальцев, фотоиллюстрации к раскрытию опасных преступлений: фальшивомонетничества, убийств, разбойных нападений, краж со взломом.</w:t>
      </w:r>
    </w:p>
    <w:p>
      <w:pPr>
        <w:pStyle w:val="Normal"/>
        <w:shd w:fill="FFFFFF" w:val="clear"/>
        <w:ind w:firstLine="709"/>
        <w:jc w:val="both"/>
        <w:rPr>
          <w:sz w:val="24"/>
          <w:szCs w:val="24"/>
        </w:rPr>
      </w:pPr>
      <w:r>
        <w:rPr>
          <w:bCs/>
          <w:sz w:val="24"/>
          <w:szCs w:val="19"/>
        </w:rPr>
        <w:t>2. Развитие науки криминалистики после Октября 1917 г.</w:t>
      </w:r>
    </w:p>
    <w:p>
      <w:pPr>
        <w:pStyle w:val="Normal"/>
        <w:shd w:fill="FFFFFF" w:val="clear"/>
        <w:ind w:firstLine="709"/>
        <w:jc w:val="both"/>
        <w:rPr>
          <w:sz w:val="24"/>
          <w:szCs w:val="24"/>
        </w:rPr>
      </w:pPr>
      <w:r>
        <w:rPr>
          <w:sz w:val="24"/>
          <w:szCs w:val="21"/>
        </w:rPr>
        <w:t>Совершенствование криминалистики как науки в первые годы после Октября 1917 г. серьезно затормозилось. Ряд веду</w:t>
        <w:softHyphen/>
        <w:t>щих отечественных криминалистов (Б.Л. Бразоль, С.Н. Трегубое, В.И. Лебедев и др.) оказались в эмиграции, научно-судебные кабинеты в Киеве и Одессе были разграблены и не сразу возобновили свою ра</w:t>
        <w:softHyphen/>
        <w:t>боту.</w:t>
      </w:r>
    </w:p>
    <w:p>
      <w:pPr>
        <w:pStyle w:val="Normal"/>
        <w:shd w:fill="FFFFFF" w:val="clear"/>
        <w:ind w:firstLine="709"/>
        <w:jc w:val="both"/>
        <w:rPr>
          <w:sz w:val="24"/>
          <w:szCs w:val="24"/>
        </w:rPr>
      </w:pPr>
      <w:r>
        <w:rPr>
          <w:sz w:val="24"/>
          <w:szCs w:val="21"/>
        </w:rPr>
        <w:t>В послеоктябрьский период российская криминалистика продол</w:t>
        <w:softHyphen/>
        <w:t>жила свое развитие в особых исторических реалиях: механизм буржу</w:t>
        <w:softHyphen/>
        <w:t>азного государства был сломан, а органы полиции, суда и прокурату</w:t>
        <w:softHyphen/>
        <w:t>ры ликвидированы. Иными стали социально-политические ориентиры криминалистики, которая была обращена на службу партийно-государ</w:t>
        <w:softHyphen/>
        <w:t>ственному аппарату, использовалась для борьбы с контрреволюцией, спекуляцией, саботажем, а затем нередко и с проявлениями инакомыс</w:t>
        <w:softHyphen/>
        <w:t>лия. Коренным образом изменились ее правовая и методологическая основы, поскольку уголовное и уголовно-процессуальное законодатель</w:t>
        <w:softHyphen/>
        <w:t>ства были пересмотрены. Все это заметно отразилось на содержании и практическом применении криминалистических средств и методов.</w:t>
      </w:r>
    </w:p>
    <w:p>
      <w:pPr>
        <w:pStyle w:val="Normal"/>
        <w:shd w:fill="FFFFFF" w:val="clear"/>
        <w:ind w:firstLine="709"/>
        <w:jc w:val="both"/>
        <w:rPr>
          <w:sz w:val="24"/>
          <w:szCs w:val="24"/>
        </w:rPr>
      </w:pPr>
      <w:r>
        <w:rPr>
          <w:sz w:val="24"/>
          <w:szCs w:val="21"/>
        </w:rPr>
        <w:t>Концепции зарубежных криминалистов подверглись ревизии, а их работы были признаны носящими догматический, идеологизирован</w:t>
        <w:softHyphen/>
        <w:t>ный характер. И тем не менее советские криминалисты постепенно на</w:t>
        <w:softHyphen/>
        <w:t>капливали эмпирический материал, решали задачи развития своей на</w:t>
        <w:softHyphen/>
        <w:t>уки, использования ее рекомендаций в практике раскрытия и рассле</w:t>
        <w:softHyphen/>
        <w:t>дования преступлений.</w:t>
      </w:r>
    </w:p>
    <w:p>
      <w:pPr>
        <w:pStyle w:val="Normal"/>
        <w:shd w:fill="FFFFFF" w:val="clear"/>
        <w:ind w:firstLine="709"/>
        <w:jc w:val="both"/>
        <w:rPr>
          <w:sz w:val="24"/>
          <w:szCs w:val="24"/>
        </w:rPr>
      </w:pPr>
      <w:r>
        <w:rPr>
          <w:sz w:val="24"/>
          <w:szCs w:val="21"/>
        </w:rPr>
        <w:t>Первый этап послеоктябрьского развития отечественной кримина</w:t>
        <w:softHyphen/>
        <w:t>листики (1918 — 1940) характерен сугубо практической направленно</w:t>
        <w:softHyphen/>
        <w:t>стью проводимых научных исследований. Обобщался опыт примене-</w:t>
      </w:r>
    </w:p>
    <w:p>
      <w:pPr>
        <w:pStyle w:val="Normal"/>
        <w:shd w:fill="FFFFFF" w:val="clear"/>
        <w:ind w:firstLine="709"/>
        <w:jc w:val="both"/>
        <w:rPr>
          <w:sz w:val="24"/>
          <w:szCs w:val="24"/>
        </w:rPr>
      </w:pPr>
      <w:r>
        <w:rPr>
          <w:sz w:val="24"/>
          <w:szCs w:val="17"/>
        </w:rPr>
        <w:t>23</w:t>
      </w:r>
    </w:p>
    <w:p>
      <w:pPr>
        <w:pStyle w:val="Normal"/>
        <w:shd w:fill="FFFFFF" w:val="clear"/>
        <w:ind w:firstLine="709"/>
        <w:jc w:val="both"/>
        <w:rPr>
          <w:sz w:val="24"/>
          <w:szCs w:val="24"/>
        </w:rPr>
      </w:pPr>
      <w:r>
        <w:rPr>
          <w:sz w:val="24"/>
          <w:szCs w:val="21"/>
        </w:rPr>
        <w:t>ния методов и средств, позаимствованных после соответствующей до</w:t>
        <w:softHyphen/>
        <w:t>работки из других областей знаний, а также разработанных кримина</w:t>
        <w:softHyphen/>
        <w:t>листами самостоятельно. Были продолжены переводы работ зарубеж</w:t>
        <w:softHyphen/>
        <w:t>ных авторов, главным образом по криминалистической технике.</w:t>
      </w:r>
    </w:p>
    <w:p>
      <w:pPr>
        <w:pStyle w:val="Normal"/>
        <w:shd w:fill="FFFFFF" w:val="clear"/>
        <w:ind w:firstLine="709"/>
        <w:jc w:val="both"/>
        <w:rPr>
          <w:sz w:val="24"/>
          <w:szCs w:val="24"/>
        </w:rPr>
      </w:pPr>
      <w:r>
        <w:rPr>
          <w:sz w:val="24"/>
          <w:szCs w:val="21"/>
        </w:rPr>
        <w:t>Первую попытку определить предмет и содержание советской кри</w:t>
        <w:softHyphen/>
        <w:t>миналистики предпринял в 1921 г. Г.Ю. Мане. Он писал, что крими</w:t>
        <w:softHyphen/>
        <w:t>налистика изучает способы совершения преступлений, быт уголовного элемента, приемы расследования и идентификации преступников. Тог</w:t>
        <w:softHyphen/>
        <w:t>да криминалистику считали одной из естественно-технических наук, отграничивая ее, таким образом, от уголовного процесса.</w:t>
      </w:r>
    </w:p>
    <w:p>
      <w:pPr>
        <w:pStyle w:val="Normal"/>
        <w:shd w:fill="FFFFFF" w:val="clear"/>
        <w:ind w:firstLine="709"/>
        <w:jc w:val="both"/>
        <w:rPr>
          <w:sz w:val="24"/>
          <w:szCs w:val="24"/>
        </w:rPr>
      </w:pPr>
      <w:r>
        <w:rPr>
          <w:sz w:val="24"/>
          <w:szCs w:val="21"/>
        </w:rPr>
        <w:t>Начальный этап советского периода развития криминалистики свя</w:t>
        <w:softHyphen/>
        <w:t>зан с научной и практической деятельностью И.Н. Якимова, В.И. Гро</w:t>
        <w:softHyphen/>
        <w:t>мова, П.С. Семеновского, С.А. Голунского, С.М. Потапова и др. Они пришли в науку, хорошо зная практику борьбы с преступностью, обобщая ее достижения в целях совершенствования средств и методов раскрытия и расследования преступлений.</w:t>
      </w:r>
    </w:p>
    <w:p>
      <w:pPr>
        <w:pStyle w:val="Normal"/>
        <w:shd w:fill="FFFFFF" w:val="clear"/>
        <w:ind w:firstLine="709"/>
        <w:jc w:val="both"/>
        <w:rPr>
          <w:sz w:val="24"/>
          <w:szCs w:val="24"/>
        </w:rPr>
      </w:pPr>
      <w:r>
        <w:rPr>
          <w:sz w:val="24"/>
          <w:szCs w:val="21"/>
        </w:rPr>
        <w:t>В 1935 — 1936 гг. вышел в свет первый отечественный учебник по криминалистике, в котором имелись разделы по уголовной технике и тактике, а также методике расследования преступлений. В нем был сконцентрирован и обобщен достигнутый к тому времени уровень раз</w:t>
        <w:softHyphen/>
        <w:t>вития науки. В 1939 г. он был переиздан с исправлениями и дополне</w:t>
        <w:softHyphen/>
        <w:t>ниями. Хотя в учебнике и в других криминалистических работах рас</w:t>
        <w:softHyphen/>
        <w:t>сматриваемого этапа подчеркивалось, что все научные средства и ме</w:t>
        <w:softHyphen/>
        <w:t>тоды должны применяться в полном соответствии с нормами действу</w:t>
        <w:softHyphen/>
        <w:t>ющих законов и обеспечивать установление истины по уголовным де</w:t>
        <w:softHyphen/>
        <w:t>лам, практика органов НКВД, как известно, шла по другому пути, при</w:t>
        <w:softHyphen/>
        <w:t>меняя к «врагам народа» физические и психические пытки, фабрика</w:t>
        <w:softHyphen/>
        <w:t>цию «доказательств» их виновности и другие подобные «приемы».</w:t>
      </w:r>
    </w:p>
    <w:p>
      <w:pPr>
        <w:pStyle w:val="Normal"/>
        <w:shd w:fill="FFFFFF" w:val="clear"/>
        <w:ind w:firstLine="709"/>
        <w:jc w:val="both"/>
        <w:rPr>
          <w:sz w:val="24"/>
          <w:szCs w:val="24"/>
        </w:rPr>
      </w:pPr>
      <w:r>
        <w:rPr>
          <w:sz w:val="24"/>
          <w:szCs w:val="21"/>
        </w:rPr>
        <w:t>В 1932 г. при МУРе начал работать кабинет экспертизы, преобра</w:t>
        <w:softHyphen/>
        <w:t>зованный в 1935 г. в научно-техническое отделение московской мили</w:t>
        <w:softHyphen/>
        <w:t>ции. В том же году открылась криминалистическая лаборатория при Московском правовом институте. Аналогичные лаборатории были ор</w:t>
        <w:softHyphen/>
        <w:t>ганизованы при Ленинградском, Свердловском, Саратовском, Иркут</w:t>
        <w:softHyphen/>
        <w:t>ском, Казанском, Ташкентском и других юридических вузах. Лабора</w:t>
        <w:softHyphen/>
        <w:t>тории создавались как научно-технические базы для обучения студен</w:t>
        <w:softHyphen/>
        <w:t>тов, однако в них проводились экспертные и научно-исследователь</w:t>
        <w:softHyphen/>
        <w:t>ские работы.</w:t>
      </w:r>
    </w:p>
    <w:p>
      <w:pPr>
        <w:pStyle w:val="Normal"/>
        <w:shd w:fill="FFFFFF" w:val="clear"/>
        <w:ind w:firstLine="709"/>
        <w:jc w:val="both"/>
        <w:rPr>
          <w:sz w:val="24"/>
          <w:szCs w:val="24"/>
        </w:rPr>
      </w:pPr>
      <w:r>
        <w:rPr>
          <w:sz w:val="24"/>
          <w:szCs w:val="21"/>
        </w:rPr>
        <w:t>Обобщение богатого эмпирического материала на первом послеок</w:t>
        <w:softHyphen/>
        <w:t>тябрьском этапе развития российской криминалистики послужило ба</w:t>
        <w:softHyphen/>
        <w:t>зой для формирования в 1940 — 1960 гг. (второй этап) ряда кримина</w:t>
        <w:softHyphen/>
        <w:t>листических теорий и учений. В эти годы закладывались методологи</w:t>
        <w:softHyphen/>
        <w:t>ческие основы криминалистики, разрабатывалась научная база ее со-</w:t>
      </w:r>
    </w:p>
    <w:p>
      <w:pPr>
        <w:pStyle w:val="Normal"/>
        <w:shd w:fill="FFFFFF" w:val="clear"/>
        <w:ind w:firstLine="709"/>
        <w:jc w:val="both"/>
        <w:rPr>
          <w:sz w:val="24"/>
          <w:szCs w:val="24"/>
        </w:rPr>
      </w:pPr>
      <w:r>
        <w:rPr>
          <w:sz w:val="24"/>
          <w:szCs w:val="17"/>
        </w:rPr>
        <w:t>24</w:t>
      </w:r>
    </w:p>
    <w:p>
      <w:pPr>
        <w:pStyle w:val="Normal"/>
        <w:shd w:fill="FFFFFF" w:val="clear"/>
        <w:ind w:firstLine="709"/>
        <w:jc w:val="both"/>
        <w:rPr>
          <w:sz w:val="24"/>
          <w:szCs w:val="24"/>
        </w:rPr>
      </w:pPr>
      <w:r>
        <w:rPr>
          <w:sz w:val="24"/>
          <w:szCs w:val="21"/>
        </w:rPr>
        <w:t>ставных частей. После напряженных дискуссий было сформулировано учение о предмете криминалистики как юридической науки о техниче</w:t>
        <w:softHyphen/>
        <w:t>ских средствах и тактических приемах работы с судебными доказа</w:t>
        <w:softHyphen/>
        <w:t>тельствами в целях раскрытия и предотвращения преступлений.</w:t>
      </w:r>
    </w:p>
    <w:p>
      <w:pPr>
        <w:pStyle w:val="Normal"/>
        <w:shd w:fill="FFFFFF" w:val="clear"/>
        <w:ind w:firstLine="709"/>
        <w:jc w:val="both"/>
        <w:rPr>
          <w:sz w:val="24"/>
          <w:szCs w:val="24"/>
        </w:rPr>
      </w:pPr>
      <w:r>
        <w:rPr>
          <w:sz w:val="24"/>
          <w:szCs w:val="21"/>
        </w:rPr>
        <w:t>С.М. Потапов заложил основы теории криминалистической иденти</w:t>
        <w:softHyphen/>
        <w:t>фикации и установления групповой принадлежности. Большое внима</w:t>
        <w:softHyphen/>
        <w:t>ние в рассматриваемый период уделялось разработке проблем трасоло</w:t>
        <w:softHyphen/>
        <w:t>гии и баллистики, которые получили оригинальное разрешение в тру</w:t>
        <w:softHyphen/>
        <w:t>дах Б.М. Комаринца и Б.И. Шевченко. По этим и другим проблемам криминалистики в последующие годы они опубликовали свои моно</w:t>
        <w:softHyphen/>
        <w:t>графии, ставшие настольными книгами экспертов и следователей.*</w:t>
      </w:r>
    </w:p>
    <w:p>
      <w:pPr>
        <w:pStyle w:val="Normal"/>
        <w:shd w:fill="FFFFFF" w:val="clear"/>
        <w:ind w:firstLine="709"/>
        <w:jc w:val="both"/>
        <w:rPr>
          <w:sz w:val="24"/>
          <w:szCs w:val="24"/>
        </w:rPr>
      </w:pPr>
      <w:r>
        <w:rPr>
          <w:sz w:val="24"/>
          <w:szCs w:val="21"/>
        </w:rPr>
        <w:t>Значительное внимание уделялось совершенствованию запечатле</w:t>
        <w:softHyphen/>
        <w:t>вающих и исследовательских методов и средств судебной фотографии, разрабатывались теория и методики криминалистического исследова</w:t>
        <w:softHyphen/>
        <w:t>ния документов. Дальнейшее развитие получила уголовная регистра</w:t>
        <w:softHyphen/>
        <w:t>ция: сформировались теоретические представления о ее научных осно</w:t>
        <w:softHyphen/>
        <w:t>ваниях, видах, методах осуществления и использования в борьбе с преступностью.</w:t>
      </w:r>
    </w:p>
    <w:p>
      <w:pPr>
        <w:pStyle w:val="Normal"/>
        <w:shd w:fill="FFFFFF" w:val="clear"/>
        <w:ind w:firstLine="709"/>
        <w:jc w:val="both"/>
        <w:rPr>
          <w:sz w:val="24"/>
          <w:szCs w:val="24"/>
        </w:rPr>
      </w:pPr>
      <w:r>
        <w:rPr>
          <w:sz w:val="24"/>
          <w:szCs w:val="21"/>
        </w:rPr>
        <w:t>В разделе следственной тактики формировалось учение о следст</w:t>
        <w:softHyphen/>
        <w:t>венной версии и планировании расследования. С.А. Голунский, напри</w:t>
        <w:softHyphen/>
        <w:t>мер, раскрыл интеллектуальный механизм планирования, роль в нем версий и способы их проверки. Велись исследования и в области так</w:t>
        <w:softHyphen/>
        <w:t>тики отдельных следственных действий: осмотра, обыска, допроса, предъявления для опознания, очной ставки и др.</w:t>
      </w:r>
    </w:p>
    <w:p>
      <w:pPr>
        <w:pStyle w:val="Normal"/>
        <w:shd w:fill="FFFFFF" w:val="clear"/>
        <w:ind w:firstLine="709"/>
        <w:jc w:val="both"/>
        <w:rPr>
          <w:sz w:val="24"/>
          <w:szCs w:val="24"/>
        </w:rPr>
      </w:pPr>
      <w:r>
        <w:rPr>
          <w:sz w:val="24"/>
          <w:szCs w:val="21"/>
        </w:rPr>
        <w:t>Тяжелые военные условия 1941 -- 1945 гг. поставили перед отече</w:t>
        <w:softHyphen/>
        <w:t>ственными криминалистами новые сложные задачи. Обострилась про</w:t>
        <w:softHyphen/>
        <w:t>блема разработки способов выявления фальшивых документов, изготав</w:t>
        <w:softHyphen/>
        <w:t>ливаемых фашистскими спецслужбами для своих агентов, засылаемых в тыл Красной Армии. С этой проблемой тесно переплеталась другая -экспертиза оттисков печатей и штампов, машинописных и рукописных текстов, поскольку все документы имели такие оттиски, заполнялись от руки либо машинописным способом. Немалые трудности вызывали ис</w:t>
        <w:softHyphen/>
        <w:t>следования поддельных продуктовых карточек и других документов, ре</w:t>
        <w:softHyphen/>
        <w:t>гулирующих распределение продовольствия среди населения.</w:t>
      </w:r>
    </w:p>
    <w:p>
      <w:pPr>
        <w:pStyle w:val="Normal"/>
        <w:shd w:fill="FFFFFF" w:val="clear"/>
        <w:ind w:firstLine="709"/>
        <w:jc w:val="both"/>
        <w:rPr>
          <w:sz w:val="24"/>
          <w:szCs w:val="24"/>
        </w:rPr>
      </w:pPr>
      <w:r>
        <w:rPr>
          <w:sz w:val="24"/>
          <w:szCs w:val="21"/>
        </w:rPr>
        <w:t>Особую актуальность приобрела разработка методик расследования воинских преступлений, таких, как дезертирство, неповиновение ко</w:t>
        <w:softHyphen/>
        <w:t>мандиру, членовредительство с целью уклонения от участия в боевых действиях и др. Повышенные требования предъявлялись к судебной баллистике, поскольку многие преступления стали совершаться с при</w:t>
        <w:softHyphen/>
        <w:t>менением огнестрельного оружия, которое стало широкодоступным. Идентификация оружия по стреляным пулям и гильзам была в те годы и осталась до настоящего времени одной из актуальнейших задач су-дебно-баллистической экспертизы.</w:t>
      </w:r>
    </w:p>
    <w:p>
      <w:pPr>
        <w:pStyle w:val="Normal"/>
        <w:shd w:fill="FFFFFF" w:val="clear"/>
        <w:ind w:firstLine="709"/>
        <w:jc w:val="both"/>
        <w:rPr>
          <w:sz w:val="24"/>
          <w:szCs w:val="24"/>
        </w:rPr>
      </w:pPr>
      <w:r>
        <w:rPr>
          <w:sz w:val="24"/>
          <w:szCs w:val="17"/>
        </w:rPr>
        <w:t>25</w:t>
      </w:r>
    </w:p>
    <w:p>
      <w:pPr>
        <w:pStyle w:val="Normal"/>
        <w:shd w:fill="FFFFFF" w:val="clear"/>
        <w:ind w:firstLine="709"/>
        <w:jc w:val="both"/>
        <w:rPr>
          <w:sz w:val="24"/>
          <w:szCs w:val="24"/>
        </w:rPr>
      </w:pPr>
      <w:r>
        <w:rPr>
          <w:sz w:val="24"/>
          <w:szCs w:val="22"/>
        </w:rPr>
        <w:t>В 1941 г. вышла в свет переведенная с французского языка работа Э. Локара «Руководство по криминалистике», в которой очень под</w:t>
        <w:softHyphen/>
        <w:t>робно рассматривались вопросы дактилоскопии, пальмо- и плантоско-пии, графометрии, исследования пыли, а также документов, отпечатан</w:t>
        <w:softHyphen/>
        <w:t>ных на пишущих машинках. В военные годы криминалистам-практи</w:t>
        <w:softHyphen/>
        <w:t>кам очень помогла работа Б.М. Комаринца о дактилоскопической ре</w:t>
        <w:softHyphen/>
        <w:t>гистрации на расстоянии, вышедшая в 1937 г. Она оказалась очень по</w:t>
        <w:softHyphen/>
        <w:t>лезной, поскольку Центральное уголовно-регистрационное бюро было перебазировано в Уфу и наведение справок осуществлялось в основ</w:t>
        <w:softHyphen/>
        <w:t>ном по телефону или телеграфу. Б.М. Комаринец предложил не пере</w:t>
        <w:softHyphen/>
        <w:t>давать изображения дактилоскопических узоров, что по тем временам было очень сложно и дорого, а описывать их по определенной систе</w:t>
        <w:softHyphen/>
        <w:t>ме. Закодированные особенности папиллярных узоров всех 10 пальцев при передаче по линиям связи сложностей не представляли.</w:t>
      </w:r>
    </w:p>
    <w:p>
      <w:pPr>
        <w:pStyle w:val="Normal"/>
        <w:shd w:fill="FFFFFF" w:val="clear"/>
        <w:ind w:firstLine="709"/>
        <w:jc w:val="both"/>
        <w:rPr>
          <w:sz w:val="24"/>
          <w:szCs w:val="24"/>
        </w:rPr>
      </w:pPr>
      <w:r>
        <w:rPr>
          <w:sz w:val="24"/>
          <w:szCs w:val="22"/>
        </w:rPr>
        <w:t>В 1946 г. вышло в свет первое издание работы П.И. Тарасова-Ро</w:t>
        <w:softHyphen/>
        <w:t>дионова «Предварительное следствие». В ней рассматривался широкий круг проблем, но в особенности организационные и тактические осно</w:t>
        <w:softHyphen/>
        <w:t>вы, принципы и методы ведения следствия, тактика следственных дей</w:t>
        <w:softHyphen/>
        <w:t>ствий, вопросы, разрешаемые в ходе экспертиз. Больше внимания ста</w:t>
        <w:softHyphen/>
        <w:t>ло уделяться и методикам расследования отдельных видов преступле</w:t>
        <w:softHyphen/>
        <w:t>ний: хищениям государственного и общественного имущества, убийст</w:t>
        <w:softHyphen/>
        <w:t>вам, пожарам и поджогам, транспортным происшествиям.</w:t>
      </w:r>
    </w:p>
    <w:p>
      <w:pPr>
        <w:pStyle w:val="Normal"/>
        <w:shd w:fill="FFFFFF" w:val="clear"/>
        <w:ind w:firstLine="709"/>
        <w:jc w:val="both"/>
        <w:rPr>
          <w:sz w:val="24"/>
          <w:szCs w:val="24"/>
        </w:rPr>
      </w:pPr>
      <w:r>
        <w:rPr>
          <w:sz w:val="24"/>
          <w:szCs w:val="22"/>
        </w:rPr>
        <w:t>В 1948 — 1957 гг. были созданы научно-исследовательские крими</w:t>
        <w:softHyphen/>
        <w:t>налистические лаборатории Министерства юстиции СССР в Ленинг</w:t>
        <w:softHyphen/>
        <w:t>раде, Ростове-на-Дону, Хабаровске, Саратове, Свердловске, Новоси</w:t>
        <w:softHyphen/>
        <w:t>бирске, Ташкенте, Минске. В 1962 г. на базе Центральной криминали</w:t>
        <w:softHyphen/>
        <w:t>стической лаборатории и Московской областной НИКЛ открылся Цен</w:t>
        <w:softHyphen/>
        <w:t>тральный НИИ судебных экспертиз. В феврале 1949 г. был учрежден ВНИИ криминалистики Прокуратуры СССР, который обобщал след</w:t>
        <w:softHyphen/>
        <w:t>ственную и экспертную практику и стал заниматься совершенствова</w:t>
        <w:softHyphen/>
        <w:t>нием научно-технических средств и методов борьбы с преступностью. В 1963 г. он был переориентирован на изучение причин и разработку мер предупреждения преступности, а в 1989 г. — на решение проблем укрепления законности и правопорядка. Дальнейшее развитие получи</w:t>
        <w:softHyphen/>
        <w:t>ли экспертные криминалистические учреждения в системе МВД.</w:t>
      </w:r>
    </w:p>
    <w:p>
      <w:pPr>
        <w:pStyle w:val="Normal"/>
        <w:shd w:fill="FFFFFF" w:val="clear"/>
        <w:ind w:firstLine="709"/>
        <w:jc w:val="both"/>
        <w:rPr>
          <w:sz w:val="24"/>
          <w:szCs w:val="24"/>
        </w:rPr>
      </w:pPr>
      <w:r>
        <w:rPr>
          <w:sz w:val="24"/>
          <w:szCs w:val="22"/>
        </w:rPr>
        <w:t>Третий этап, начавшийся в 1960-е годы, характерен нарастанием интенсивности развития отечественной криминалистики, особенно в плане формирования ее общей теории. К этому времени российская криминалистика накопила богатый эмпирический материал, ставший основой для углубленных науковедческих обобщений. Общая теория стала той базой, которая обеспечила рост криминалистики по законам дифференциации и интеграции специальных знаний, содействовала</w:t>
      </w:r>
    </w:p>
    <w:p>
      <w:pPr>
        <w:pStyle w:val="Normal"/>
        <w:shd w:fill="FFFFFF" w:val="clear"/>
        <w:ind w:firstLine="709"/>
        <w:jc w:val="both"/>
        <w:rPr>
          <w:sz w:val="24"/>
          <w:szCs w:val="24"/>
        </w:rPr>
      </w:pPr>
      <w:r>
        <w:rPr>
          <w:sz w:val="24"/>
          <w:szCs w:val="17"/>
        </w:rPr>
        <w:t>26</w:t>
      </w:r>
    </w:p>
    <w:p>
      <w:pPr>
        <w:pStyle w:val="Normal"/>
        <w:shd w:fill="FFFFFF" w:val="clear"/>
        <w:ind w:firstLine="709"/>
        <w:jc w:val="both"/>
        <w:rPr>
          <w:sz w:val="24"/>
          <w:szCs w:val="24"/>
        </w:rPr>
      </w:pPr>
      <w:r>
        <w:rPr>
          <w:sz w:val="24"/>
          <w:szCs w:val="22"/>
        </w:rPr>
        <w:t>всестороннему исследованию сущности предварительного расследова</w:t>
        <w:softHyphen/>
        <w:t>ния, оперативно-розыскной, судебной и экспертной деятельности, дальнейшей разработке и совершенствованию средств и методов борьбы с преступностью. Все направления криминалистической науки, ее частные теории и учения обогащались благодаря обращению к соц</w:t>
        <w:softHyphen/>
        <w:t>иологии, психологии, прогностике, естественным наукам, теории веро</w:t>
        <w:softHyphen/>
        <w:t>ятностей, математике, логике, кибернетике, информатике, моделирова</w:t>
        <w:softHyphen/>
        <w:t>нию, другим передовым направлениям научной мысли.</w:t>
      </w:r>
    </w:p>
    <w:p>
      <w:pPr>
        <w:pStyle w:val="Normal"/>
        <w:shd w:fill="FFFFFF" w:val="clear"/>
        <w:ind w:firstLine="709"/>
        <w:jc w:val="both"/>
        <w:rPr>
          <w:sz w:val="24"/>
          <w:szCs w:val="24"/>
        </w:rPr>
      </w:pPr>
      <w:r>
        <w:rPr>
          <w:sz w:val="24"/>
          <w:szCs w:val="22"/>
        </w:rPr>
        <w:t>Поступательное развитие российской криминалистики привело к выделению из нее в качестве самостоятельных отраслей знания теории оперативно-розыскной деятельности и судебной психологии. Возникли новые направления, связанные с применением в криминалистике поло</w:t>
        <w:softHyphen/>
        <w:t>жений кибернетики, теории игр, одорологии, теории моделирования. Стали активно исследоваться общие принципы и методики, объекты, специальные средства, развиваться виды криминалистических экспер</w:t>
        <w:softHyphen/>
        <w:t>тиз, разрабатываться приемы и методы использования специальных познаний самого широкого спектра.</w:t>
      </w:r>
    </w:p>
    <w:p>
      <w:pPr>
        <w:pStyle w:val="Normal"/>
        <w:shd w:fill="FFFFFF" w:val="clear"/>
        <w:ind w:firstLine="709"/>
        <w:jc w:val="both"/>
        <w:rPr>
          <w:sz w:val="24"/>
          <w:szCs w:val="24"/>
        </w:rPr>
      </w:pPr>
      <w:r>
        <w:rPr>
          <w:sz w:val="24"/>
          <w:szCs w:val="22"/>
        </w:rPr>
        <w:t>Общая теория криминалистики способствовала дальнейшему разви</w:t>
        <w:softHyphen/>
        <w:t>тию учения о планировании расследования и выдвижении версий: уточнены элементы и содержание этого учения, его понятийный аппа</w:t>
        <w:softHyphen/>
        <w:t>рат. Объектом изучения стала природа следственных действий. Комп</w:t>
        <w:softHyphen/>
        <w:t>лексному анализу подвергался опыт проведения следственного осмот</w:t>
        <w:softHyphen/>
        <w:t>ра и эксперимента, предъявления для опознания, допроса, очной став</w:t>
        <w:softHyphen/>
        <w:t>ки, обыска, задержания. В криминалистической тактике начал разраба</w:t>
        <w:softHyphen/>
        <w:t>тываться ряд новых перспективных направлений: учение о следственных ситуациях, криминалистических операциях, тактических комбинациях.</w:t>
      </w:r>
    </w:p>
    <w:p>
      <w:pPr>
        <w:pStyle w:val="Normal"/>
        <w:shd w:fill="FFFFFF" w:val="clear"/>
        <w:ind w:firstLine="709"/>
        <w:jc w:val="both"/>
        <w:rPr>
          <w:sz w:val="24"/>
          <w:szCs w:val="24"/>
        </w:rPr>
      </w:pPr>
      <w:r>
        <w:rPr>
          <w:sz w:val="24"/>
          <w:szCs w:val="22"/>
        </w:rPr>
        <w:t>Методика расследования отдельных видов преступлений также уг</w:t>
        <w:softHyphen/>
        <w:t>лубила и расширила свои основы. Полнее определены ее исходные по</w:t>
        <w:softHyphen/>
        <w:t>ложения, в том числе предмет, система, принципы и задачи, место в структуре криминалистики. Детально разработаны методики расследо</w:t>
        <w:softHyphen/>
        <w:t>вания должностных хищений, убийств, изнасилований, разбоев, краж, дорожно-транспортных происшествий и др. В стадии формирования находятся методики расследования преступлений несовершеннолет</w:t>
        <w:softHyphen/>
        <w:t>них, лиц, отбывающих наказание, нераскрытых деликтов прошлых лет и тех, которые совершаются рецидивистами, расследования групповых преступлений и др. Большое внимание уделяется разработке кримина</w:t>
        <w:softHyphen/>
        <w:t>листических характеристик и информационных моделей преступлений, алгоритмизации следственной деятельности, компьютеризации мето</w:t>
        <w:softHyphen/>
        <w:t>дик расследования.</w:t>
      </w:r>
    </w:p>
    <w:p>
      <w:pPr>
        <w:pStyle w:val="Normal"/>
        <w:shd w:fill="FFFFFF" w:val="clear"/>
        <w:ind w:firstLine="709"/>
        <w:jc w:val="both"/>
        <w:rPr>
          <w:sz w:val="24"/>
          <w:szCs w:val="24"/>
        </w:rPr>
      </w:pPr>
      <w:r>
        <w:rPr>
          <w:sz w:val="24"/>
          <w:szCs w:val="22"/>
        </w:rPr>
        <w:t>Криминалистическая методика развивается благодаря изучению со</w:t>
        <w:softHyphen/>
        <w:t>временных способов совершения преступлений, образующихся при этом следов; разработке систем типовых следственных ситуаций и вер-</w:t>
      </w:r>
    </w:p>
    <w:p>
      <w:pPr>
        <w:pStyle w:val="Normal"/>
        <w:shd w:fill="FFFFFF" w:val="clear"/>
        <w:ind w:firstLine="709"/>
        <w:jc w:val="both"/>
        <w:rPr>
          <w:sz w:val="24"/>
          <w:szCs w:val="24"/>
        </w:rPr>
      </w:pPr>
      <w:r>
        <w:rPr>
          <w:sz w:val="24"/>
          <w:szCs w:val="17"/>
        </w:rPr>
        <w:t>27</w:t>
      </w:r>
    </w:p>
    <w:p>
      <w:pPr>
        <w:pStyle w:val="Normal"/>
        <w:shd w:fill="FFFFFF" w:val="clear"/>
        <w:ind w:firstLine="709"/>
        <w:jc w:val="both"/>
        <w:rPr>
          <w:sz w:val="24"/>
          <w:szCs w:val="24"/>
        </w:rPr>
      </w:pPr>
      <w:r>
        <w:rPr>
          <w:sz w:val="24"/>
          <w:szCs w:val="21"/>
        </w:rPr>
        <w:t>сии; совершенствованию криминалистического анализа содеянного и личности виновного; обобщению передового опыта раскрытия и рас</w:t>
        <w:softHyphen/>
        <w:t>следования преступлений, особенно совершаемых организованными группами и сообществами, в сфере реформируемой российской эконо</w:t>
        <w:softHyphen/>
        <w:t>мики, с использованием компьютерной техники, мошенничеств с кре</w:t>
        <w:softHyphen/>
        <w:t>дитными картами, преступных уклонений от уплаты налогов и др.</w:t>
      </w:r>
    </w:p>
    <w:p>
      <w:pPr>
        <w:pStyle w:val="Normal"/>
        <w:shd w:fill="FFFFFF" w:val="clear"/>
        <w:ind w:firstLine="709"/>
        <w:jc w:val="both"/>
        <w:rPr>
          <w:sz w:val="24"/>
          <w:szCs w:val="24"/>
        </w:rPr>
      </w:pPr>
      <w:r>
        <w:rPr>
          <w:sz w:val="24"/>
          <w:szCs w:val="21"/>
        </w:rPr>
        <w:t>В заключение необходимо отметить, что распад СССР негативно отразился на темпах развития криминалистики. Разрушилась фактиче</w:t>
        <w:softHyphen/>
        <w:t>ски единая система следственных, экспертных и розыскных органов, ослабли связи между криминалистами, оказавшимися в разных суве</w:t>
        <w:softHyphen/>
        <w:t>ренных государствах, затормозились прикладные и теоретические ис</w:t>
        <w:softHyphen/>
        <w:t>следования. Со временем, думается, эта негативная тенденция будет преодолена, в том числе за счет укрепления связей с криминалистами, работающими в индустриально развитых странах.</w:t>
      </w:r>
    </w:p>
    <w:p>
      <w:pPr>
        <w:pStyle w:val="Normal"/>
        <w:shd w:fill="FFFFFF" w:val="clear"/>
        <w:ind w:firstLine="709"/>
        <w:jc w:val="both"/>
        <w:rPr>
          <w:sz w:val="24"/>
          <w:szCs w:val="24"/>
        </w:rPr>
      </w:pPr>
      <w:r>
        <w:rPr>
          <w:bCs/>
          <w:sz w:val="24"/>
          <w:szCs w:val="19"/>
        </w:rPr>
        <w:t>3. Развитие зарубежной криминалистики</w:t>
      </w:r>
    </w:p>
    <w:p>
      <w:pPr>
        <w:pStyle w:val="Normal"/>
        <w:shd w:fill="FFFFFF" w:val="clear"/>
        <w:ind w:firstLine="709"/>
        <w:jc w:val="both"/>
        <w:rPr>
          <w:sz w:val="24"/>
          <w:szCs w:val="24"/>
        </w:rPr>
      </w:pPr>
      <w:r>
        <w:rPr>
          <w:sz w:val="24"/>
          <w:szCs w:val="21"/>
        </w:rPr>
        <w:t>В передовых капиталистических странах кримина</w:t>
        <w:softHyphen/>
        <w:t xml:space="preserve">листика сформировалась во второй половине </w:t>
      </w:r>
      <w:r>
        <w:rPr>
          <w:sz w:val="24"/>
          <w:szCs w:val="21"/>
          <w:lang w:val="en-US"/>
        </w:rPr>
        <w:t>XIX</w:t>
      </w:r>
      <w:r>
        <w:rPr>
          <w:sz w:val="24"/>
          <w:szCs w:val="21"/>
        </w:rPr>
        <w:t xml:space="preserve"> в. в период обостре</w:t>
        <w:softHyphen/>
        <w:t>ния социальных антагонизмов и быстрого роста преступности.</w:t>
      </w:r>
    </w:p>
    <w:p>
      <w:pPr>
        <w:pStyle w:val="Normal"/>
        <w:shd w:fill="FFFFFF" w:val="clear"/>
        <w:ind w:firstLine="709"/>
        <w:jc w:val="both"/>
        <w:rPr>
          <w:sz w:val="24"/>
          <w:szCs w:val="24"/>
        </w:rPr>
      </w:pPr>
      <w:r>
        <w:rPr>
          <w:sz w:val="24"/>
          <w:szCs w:val="21"/>
        </w:rPr>
        <w:t>Основоположником западноевропейской криминалистики считается австрийский судебный следователь Ганс Гросс, который одним из пер</w:t>
        <w:softHyphen/>
        <w:t>вых заострил внимание на важном значении вещественных доказа</w:t>
        <w:softHyphen/>
        <w:t>тельств в раскрытии преступлений, на использовании для их обнару-1 жения и исследования научно-технических средств и методов естест</w:t>
        <w:softHyphen/>
        <w:t>венных наук. Написанное им «Руководство для судебных следовате</w:t>
        <w:softHyphen/>
        <w:t>лей, чинов общей и жандармской полиции» позже стало называться «Руководство для судебных следователей как система криминалисти</w:t>
        <w:softHyphen/>
        <w:t>ки» (1892).</w:t>
      </w:r>
    </w:p>
    <w:p>
      <w:pPr>
        <w:pStyle w:val="Normal"/>
        <w:shd w:fill="FFFFFF" w:val="clear"/>
        <w:ind w:firstLine="709"/>
        <w:jc w:val="both"/>
        <w:rPr>
          <w:sz w:val="24"/>
          <w:szCs w:val="24"/>
        </w:rPr>
      </w:pPr>
      <w:r>
        <w:rPr>
          <w:sz w:val="24"/>
          <w:szCs w:val="21"/>
        </w:rPr>
        <w:t>В государствах Западной Европы криминалистика возникла и со</w:t>
        <w:softHyphen/>
        <w:t>вершенствовалась прежде всего как прикладная, техническая дисцип</w:t>
        <w:softHyphen/>
        <w:t>лина, обобщающая деятельность полиции, не регламентируемую зако</w:t>
        <w:softHyphen/>
        <w:t>ном, что нашло отражение в трудах А. Бертильона, Э. Локара, Р.А. Рейсса и Ф. Гальтона.</w:t>
      </w:r>
    </w:p>
    <w:p>
      <w:pPr>
        <w:pStyle w:val="Normal"/>
        <w:shd w:fill="FFFFFF" w:val="clear"/>
        <w:ind w:firstLine="709"/>
        <w:jc w:val="both"/>
        <w:rPr>
          <w:sz w:val="24"/>
          <w:szCs w:val="24"/>
        </w:rPr>
      </w:pPr>
      <w:r>
        <w:rPr>
          <w:sz w:val="24"/>
          <w:szCs w:val="21"/>
        </w:rPr>
        <w:t>Характерной чертой развития зарубежной криминалистики являет</w:t>
        <w:softHyphen/>
        <w:t>ся почти полное отсутствие работ, посвященных исследованию ее ме</w:t>
        <w:softHyphen/>
        <w:t>тодологических и теоретических основ. Вследствие этого и сейчас в большинстве капиталистических стран криминалистика не признается самостоятельной правовой наукой, а рассматривается как вспомога</w:t>
        <w:softHyphen/>
        <w:t>тельная, сугубо прикладная дисциплина, либо вообще как «полицей</w:t>
        <w:softHyphen/>
        <w:t>ская техника», лишенная правовой регламентации. Поэтому круг про</w:t>
        <w:softHyphen/>
        <w:t>блем криминалистики ограничивается комплексом специальных техни</w:t>
        <w:softHyphen/>
        <w:t>ческих средств и приемов, ей отводится роль дисциплины, призванной</w:t>
      </w:r>
    </w:p>
    <w:p>
      <w:pPr>
        <w:pStyle w:val="Normal"/>
        <w:shd w:fill="FFFFFF" w:val="clear"/>
        <w:ind w:firstLine="709"/>
        <w:jc w:val="both"/>
        <w:rPr>
          <w:sz w:val="24"/>
          <w:szCs w:val="24"/>
        </w:rPr>
      </w:pPr>
      <w:r>
        <w:rPr>
          <w:sz w:val="24"/>
          <w:szCs w:val="17"/>
        </w:rPr>
        <w:t>28</w:t>
      </w:r>
    </w:p>
    <w:p>
      <w:pPr>
        <w:pStyle w:val="Normal"/>
        <w:shd w:fill="FFFFFF" w:val="clear"/>
        <w:ind w:firstLine="709"/>
        <w:jc w:val="both"/>
        <w:rPr>
          <w:sz w:val="24"/>
          <w:szCs w:val="24"/>
        </w:rPr>
      </w:pPr>
      <w:r>
        <w:rPr>
          <w:sz w:val="24"/>
          <w:szCs w:val="21"/>
        </w:rPr>
        <w:t>разрабатывать чисто технические рекомендации по раскрытию и рас</w:t>
        <w:softHyphen/>
        <w:t>следованию преступлений. И, как следствие такого подхода, в ряде стран (в частности, в США) криминалистика преподается далеко не во всех юридических вузах.</w:t>
      </w:r>
    </w:p>
    <w:p>
      <w:pPr>
        <w:pStyle w:val="Normal"/>
        <w:shd w:fill="FFFFFF" w:val="clear"/>
        <w:ind w:firstLine="709"/>
        <w:jc w:val="both"/>
        <w:rPr>
          <w:sz w:val="24"/>
          <w:szCs w:val="24"/>
        </w:rPr>
      </w:pPr>
      <w:r>
        <w:rPr>
          <w:sz w:val="24"/>
          <w:szCs w:val="21"/>
        </w:rPr>
        <w:t>Несмотря на отмеченную «однобокость» развития наиболее полные курсы зарубежной криминалистики обычно состоят из четырех разде</w:t>
        <w:softHyphen/>
        <w:t>лов: 1) техника совершения преступлений; 2) криминалистическая тех</w:t>
        <w:softHyphen/>
        <w:t>ника; 3) криминалистическая тактика; 4) организация борьбы с пре</w:t>
        <w:softHyphen/>
        <w:t>ступностью.</w:t>
      </w:r>
    </w:p>
    <w:p>
      <w:pPr>
        <w:pStyle w:val="Normal"/>
        <w:shd w:fill="FFFFFF" w:val="clear"/>
        <w:ind w:firstLine="709"/>
        <w:jc w:val="both"/>
        <w:rPr>
          <w:sz w:val="24"/>
          <w:szCs w:val="24"/>
        </w:rPr>
      </w:pPr>
      <w:r>
        <w:rPr>
          <w:sz w:val="24"/>
          <w:szCs w:val="21"/>
        </w:rPr>
        <w:t>В первом разделе описываются способы осуществления различных преступных посягательств. Два последующих раздела посвящаются соответственно техническим и тактическим аспектам криминалистики, причем в учебниках большого объема выделяются особенные части, учитывающие специфику технических и тактических приемов приме</w:t>
        <w:softHyphen/>
        <w:t>нительно к отдельным составам преступных деликтов.</w:t>
      </w:r>
    </w:p>
    <w:p>
      <w:pPr>
        <w:pStyle w:val="Normal"/>
        <w:shd w:fill="FFFFFF" w:val="clear"/>
        <w:ind w:firstLine="709"/>
        <w:jc w:val="both"/>
        <w:rPr>
          <w:sz w:val="24"/>
          <w:szCs w:val="24"/>
        </w:rPr>
      </w:pPr>
      <w:r>
        <w:rPr>
          <w:sz w:val="24"/>
          <w:szCs w:val="21"/>
        </w:rPr>
        <w:t>Раздел об организации борьбы с преступностью обычно состоит из двух частей: в первой освещаются внутригосударственные, а во второй -международные формы и методы уголовного преследования. В первой части описывается взаимодействие государственных и иных органов, в том числе частных сыскных бюро и агентств, организаций самозащиты граждан, союзов по защите от мошенничества в области кредитных операций и др. Значительное внимание уделяется использованию средств массовой информации и коммуникации, формированию про</w:t>
        <w:softHyphen/>
        <w:t>фессиональных качеств следователя.</w:t>
      </w:r>
    </w:p>
    <w:p>
      <w:pPr>
        <w:pStyle w:val="Normal"/>
        <w:shd w:fill="FFFFFF" w:val="clear"/>
        <w:ind w:firstLine="709"/>
        <w:jc w:val="both"/>
        <w:rPr>
          <w:sz w:val="24"/>
          <w:szCs w:val="24"/>
        </w:rPr>
      </w:pPr>
      <w:r>
        <w:rPr>
          <w:sz w:val="24"/>
          <w:szCs w:val="21"/>
        </w:rPr>
        <w:t>Вторая часть данного раздела раскрывает международно-правовые аспекты борьбы с организованной преступностью. Здесь описывается организация работы Интерпола, роль которого постепенно возрастает ввиду того, что преступность приобретает все более международный характер, поскольку кражи произведений искусства и фальшивомонет</w:t>
        <w:softHyphen/>
        <w:t>ничество, контрабанда и терроризм, торговля наркотиками и «живым товаром», подделка кредитных карточек, дорожных чеков и иные эко</w:t>
        <w:softHyphen/>
        <w:t>номические преступления не признают государственных границ. Поэ</w:t>
        <w:softHyphen/>
        <w:t>тому полицейские органы многих государств уже давно кооперируют свою деятельность в борьбе с международной преступностью, что по</w:t>
        <w:softHyphen/>
        <w:t>ложительно сказывается на результатах.</w:t>
      </w:r>
    </w:p>
    <w:p>
      <w:pPr>
        <w:pStyle w:val="Normal"/>
        <w:shd w:fill="FFFFFF" w:val="clear"/>
        <w:ind w:firstLine="709"/>
        <w:jc w:val="both"/>
        <w:rPr>
          <w:sz w:val="24"/>
          <w:szCs w:val="24"/>
        </w:rPr>
      </w:pPr>
      <w:r>
        <w:rPr>
          <w:sz w:val="24"/>
          <w:szCs w:val="21"/>
        </w:rPr>
        <w:t>Рост преступности, наблюдаемый практически повсеместно, вы</w:t>
        <w:softHyphen/>
        <w:t>нуждает государства изыскивать все более эффективные меры борьбы с нею. Полиция получает на вооружение самые современные техниче</w:t>
        <w:softHyphen/>
        <w:t>ские средства и методы, обеспечивающие быстрое реагирование на со</w:t>
        <w:softHyphen/>
        <w:t>вершенное преступное посягательство, информационный контроль за преступниками с помощью мероприятий полицейской и «внутренней» разведки.</w:t>
      </w:r>
    </w:p>
    <w:p>
      <w:pPr>
        <w:pStyle w:val="Normal"/>
        <w:shd w:fill="FFFFFF" w:val="clear"/>
        <w:ind w:firstLine="709"/>
        <w:jc w:val="both"/>
        <w:rPr>
          <w:sz w:val="24"/>
          <w:szCs w:val="24"/>
        </w:rPr>
      </w:pPr>
      <w:r>
        <w:rPr>
          <w:sz w:val="24"/>
          <w:szCs w:val="18"/>
        </w:rPr>
        <w:t>29</w:t>
      </w:r>
    </w:p>
    <w:p>
      <w:pPr>
        <w:pStyle w:val="Normal"/>
        <w:shd w:fill="FFFFFF" w:val="clear"/>
        <w:ind w:firstLine="709"/>
        <w:jc w:val="both"/>
        <w:rPr>
          <w:sz w:val="24"/>
          <w:szCs w:val="24"/>
        </w:rPr>
      </w:pPr>
      <w:r>
        <w:rPr>
          <w:sz w:val="24"/>
          <w:szCs w:val="21"/>
        </w:rPr>
        <w:t>Собранная информация подвергается электронной обработке и за</w:t>
        <w:softHyphen/>
        <w:t>кладывается в базы данных компьютерных сетей, обслуживающих правоохранительные органы. Полицейская автоматизированная инфор</w:t>
        <w:softHyphen/>
        <w:t>мационная сеть замкнута и эффективно обслуживает такие развитые капиталистические страны, как США, Англия, Франция, Япония, Кана</w:t>
        <w:softHyphen/>
        <w:t>да. Даже из патрульного полицейского автомобиля можно получить нужную информацию, хранящуюся в памяти компьютера, включенно</w:t>
        <w:softHyphen/>
        <w:t>го в эту служебную сеть. Большое внимание уделяется работе лабора</w:t>
        <w:softHyphen/>
        <w:t>торий криминалистической экспертизы, оснащенных современным аналитическим оборудованием.</w:t>
      </w:r>
    </w:p>
    <w:p>
      <w:pPr>
        <w:pStyle w:val="Normal"/>
        <w:shd w:fill="FFFFFF" w:val="clear"/>
        <w:ind w:firstLine="709"/>
        <w:jc w:val="both"/>
        <w:rPr>
          <w:sz w:val="24"/>
          <w:szCs w:val="24"/>
        </w:rPr>
      </w:pPr>
      <w:r>
        <w:rPr>
          <w:sz w:val="24"/>
          <w:szCs w:val="21"/>
        </w:rPr>
        <w:t>Неплохо развита и так называемая полевая криминалистика, т.е. криминалистические средства и методы, приспособленные для приме</w:t>
        <w:softHyphen/>
        <w:t>нения в ходе осмотра места происшествия, обыска, задержания, осви</w:t>
        <w:softHyphen/>
        <w:t>детельствования и других следственных и розыскных действий, прово</w:t>
        <w:softHyphen/>
        <w:t>димых в сложных, а зачастую и неблагоприятных условиях.</w:t>
      </w:r>
    </w:p>
    <w:p>
      <w:pPr>
        <w:pStyle w:val="Normal"/>
        <w:shd w:fill="FFFFFF" w:val="clear"/>
        <w:ind w:firstLine="709"/>
        <w:jc w:val="both"/>
        <w:rPr>
          <w:sz w:val="24"/>
          <w:szCs w:val="24"/>
        </w:rPr>
      </w:pPr>
      <w:r>
        <w:rPr>
          <w:sz w:val="24"/>
          <w:szCs w:val="21"/>
        </w:rPr>
        <w:t>Полиция США, ФРГ, Англии, Франции, Японии располагает спе</w:t>
        <w:softHyphen/>
        <w:t>циально оборудованными автомобилями и вертолетами, в работе ши</w:t>
        <w:softHyphen/>
        <w:t>роко использует телевидение, компьютерную и лазерную технику. Раз</w:t>
        <w:softHyphen/>
        <w:t>работаны и активно применяются в деятельности полицейских органов портативные приборы и датчики для предварительного экспресс-ана</w:t>
        <w:softHyphen/>
        <w:t>лиза крови, наркотических и взрывчатых веществ, поиска металлов и трупов. Эти средства удобны и результативны в применении. Большое , внимание уделяется разработке эффективных наборов средств для ра</w:t>
        <w:softHyphen/>
        <w:t>боты с различными следами и микрообъектами, а также для личной за</w:t>
        <w:softHyphen/>
        <w:t>щиты и безопасности сотрудников полиции при задержании вооружен</w:t>
        <w:softHyphen/>
        <w:t>ных преступников.</w:t>
      </w:r>
    </w:p>
    <w:p>
      <w:pPr>
        <w:pStyle w:val="Normal"/>
        <w:shd w:fill="FFFFFF" w:val="clear"/>
        <w:ind w:firstLine="709"/>
        <w:jc w:val="both"/>
        <w:rPr>
          <w:sz w:val="24"/>
          <w:szCs w:val="24"/>
        </w:rPr>
      </w:pPr>
      <w:r>
        <w:rPr>
          <w:sz w:val="24"/>
          <w:szCs w:val="21"/>
        </w:rPr>
        <w:t>В повседневной деятельности полиции используются многие но</w:t>
        <w:softHyphen/>
        <w:t>вейшие достижения научно-технического прогресса, в частности сред</w:t>
        <w:softHyphen/>
        <w:t>ства микроанализа, голографии, компьютерных технологий. Электро</w:t>
        <w:softHyphen/>
        <w:t>ника широко представлена также в криминалистической фотографии: это автоматические камеры, обеспечивающие точную наводку на рез</w:t>
        <w:softHyphen/>
        <w:t>кость, установку выдержки и диафрагмы даже при съемках в сложных условиях; микропроцессоры, которыми оснащены фотоувеличители, регулирующие автоматический подбор светофильтров при печатании цветных снимков и т.д. В большинстве развитых капиталистических государств полиция уже давно использует только цветные фотомате</w:t>
        <w:softHyphen/>
        <w:t>риалы. Применяются фотоаппараты, исключающие процесс фотопеча</w:t>
        <w:softHyphen/>
        <w:t>ти, цифровые камеры, снимающие на дискеты. Отснятые кадры можно сразу просмотреть на экране монитора, вывести на печать через при</w:t>
        <w:softHyphen/>
        <w:t>нтер компьютера. Давно и широко применяется цветная видеозапись.</w:t>
      </w:r>
    </w:p>
    <w:p>
      <w:pPr>
        <w:pStyle w:val="Normal"/>
        <w:shd w:fill="FFFFFF" w:val="clear"/>
        <w:ind w:firstLine="709"/>
        <w:jc w:val="both"/>
        <w:rPr>
          <w:sz w:val="24"/>
          <w:szCs w:val="24"/>
        </w:rPr>
      </w:pPr>
      <w:r>
        <w:rPr>
          <w:sz w:val="24"/>
          <w:szCs w:val="15"/>
        </w:rPr>
        <w:t>30</w:t>
      </w:r>
    </w:p>
    <w:p>
      <w:pPr>
        <w:pStyle w:val="Normal"/>
        <w:shd w:fill="FFFFFF" w:val="clear"/>
        <w:ind w:firstLine="709"/>
        <w:jc w:val="both"/>
        <w:rPr>
          <w:sz w:val="24"/>
          <w:szCs w:val="24"/>
        </w:rPr>
      </w:pPr>
      <w:r>
        <w:rPr>
          <w:sz w:val="24"/>
          <w:szCs w:val="21"/>
        </w:rPr>
        <w:t>Все более совершенствуются криминалистические средства предот</w:t>
        <w:softHyphen/>
        <w:t>вращения преступных посягательств: различные системы контроля и допуска, исключающие недозволенное проникновение на охраняемый объект, пронос оружия, взрывчатки, наркотиков, драгоценных метал</w:t>
        <w:softHyphen/>
        <w:t>лов, товаров, снабженных специальными бирками и т.д. Широко при</w:t>
        <w:softHyphen/>
        <w:t>меняются портативные детекторы фальшивых денег и ценных бумаг, следящие и регистрирующие системы в банках, супермаркетах и дру</w:t>
        <w:softHyphen/>
        <w:t>гих учреждениях, сосредотачивающих крупные суммы денег и ценные товары.</w:t>
      </w:r>
    </w:p>
    <w:p>
      <w:pPr>
        <w:pStyle w:val="Normal"/>
        <w:shd w:fill="FFFFFF" w:val="clear"/>
        <w:ind w:firstLine="709"/>
        <w:jc w:val="both"/>
        <w:rPr>
          <w:sz w:val="24"/>
          <w:szCs w:val="24"/>
        </w:rPr>
      </w:pPr>
      <w:r>
        <w:rPr>
          <w:sz w:val="24"/>
          <w:szCs w:val="21"/>
        </w:rPr>
        <w:t>Большое внимание уделяется разработке и использованию аналити</w:t>
        <w:softHyphen/>
        <w:t>ческих средств при допросах, в особенности устройств типа "полигра</w:t>
        <w:softHyphen/>
        <w:t>фа, вариографа, детектора скрываемого знания и т.п.</w:t>
      </w:r>
    </w:p>
    <w:p>
      <w:pPr>
        <w:pStyle w:val="Normal"/>
        <w:shd w:fill="FFFFFF" w:val="clear"/>
        <w:ind w:firstLine="709"/>
        <w:jc w:val="both"/>
        <w:rPr>
          <w:sz w:val="24"/>
          <w:szCs w:val="24"/>
        </w:rPr>
      </w:pPr>
      <w:r>
        <w:rPr>
          <w:sz w:val="24"/>
          <w:szCs w:val="21"/>
        </w:rPr>
        <w:t>Приборы типа полиграфа уже многие годы применяются в практи</w:t>
        <w:softHyphen/>
        <w:t>ке борьбы с преступностью более 20 государств, в том числе США, Швейцарии, Японии, Турции и др. Там созданы специальные лабора</w:t>
        <w:softHyphen/>
        <w:t>тории, обслуживаемые квалифицированными специалистами. Некото</w:t>
        <w:softHyphen/>
        <w:t>рые современные конструкции полиграфов бесконтактно регистрируют десятки различных психофизиологических параметров, динамика кото</w:t>
        <w:softHyphen/>
        <w:t>рых анализируется встроенным компьютером по специальной про</w:t>
        <w:softHyphen/>
        <w:t>грамме. Точность диагностики причастности лиц, подозреваемых в со</w:t>
        <w:softHyphen/>
        <w:t>вершении преступлений, обеспечивается в пределах 75 — 100%. Подо</w:t>
        <w:softHyphen/>
        <w:t>бные устройства, причем отечественного производства, стали приме</w:t>
        <w:softHyphen/>
        <w:t>няться с 1995 г. и органами МВД РФ. С их помощью, например в Краснодарском крае, уже раскрыты сотни преступлений.</w:t>
      </w:r>
    </w:p>
    <w:p>
      <w:pPr>
        <w:pStyle w:val="Normal"/>
        <w:shd w:fill="FFFFFF" w:val="clear"/>
        <w:ind w:firstLine="709"/>
        <w:jc w:val="both"/>
        <w:rPr>
          <w:sz w:val="24"/>
          <w:szCs w:val="24"/>
        </w:rPr>
      </w:pPr>
      <w:r>
        <w:rPr>
          <w:sz w:val="24"/>
          <w:szCs w:val="21"/>
        </w:rPr>
        <w:t>Усилиями зарубежных криминалистов решены такие крупные на</w:t>
        <w:softHyphen/>
        <w:t>учно-практические проблемы, как компьютерная обработка, хранение и анализ дактилоскопической информации, идентификация человека по его генотипу, отождествление по голосу и др. Эти значительные достижения в сфере криминалистической техники и судебной экспер</w:t>
        <w:softHyphen/>
        <w:t>тизы должны использоваться отечественными криминалистами, что послужит совершенствованию их профессиональной деятельности в современных сложных условиях.</w:t>
      </w:r>
    </w:p>
    <w:p>
      <w:pPr>
        <w:pStyle w:val="Normal"/>
        <w:shd w:fill="FFFFFF" w:val="clear"/>
        <w:ind w:firstLine="709"/>
        <w:jc w:val="both"/>
        <w:rPr>
          <w:sz w:val="24"/>
          <w:szCs w:val="24"/>
        </w:rPr>
      </w:pPr>
      <w:r>
        <w:rPr>
          <w:bCs/>
          <w:sz w:val="24"/>
          <w:szCs w:val="19"/>
        </w:rPr>
        <w:t>ГЛАВА    3</w:t>
      </w:r>
      <w:r>
        <w:rPr>
          <w:sz w:val="24"/>
          <w:szCs w:val="19"/>
        </w:rPr>
        <w:t xml:space="preserve">            </w:t>
      </w:r>
      <w:r>
        <w:rPr>
          <w:bCs/>
          <w:sz w:val="24"/>
          <w:szCs w:val="19"/>
        </w:rPr>
        <w:t>ТЕОРИЯ   КРИМИНАЛИСТИЧЕСКОЙ</w:t>
      </w:r>
    </w:p>
    <w:p>
      <w:pPr>
        <w:pStyle w:val="Normal"/>
        <w:shd w:fill="FFFFFF" w:val="clear"/>
        <w:ind w:firstLine="709"/>
        <w:jc w:val="both"/>
        <w:rPr>
          <w:sz w:val="24"/>
          <w:szCs w:val="24"/>
        </w:rPr>
      </w:pPr>
      <w:r>
        <w:rPr>
          <w:bCs/>
          <w:sz w:val="24"/>
          <w:szCs w:val="19"/>
        </w:rPr>
        <w:t>ИДЕНТИФИКАЦИИ</w:t>
      </w:r>
    </w:p>
    <w:p>
      <w:pPr>
        <w:pStyle w:val="Normal"/>
        <w:shd w:fill="FFFFFF" w:val="clear"/>
        <w:ind w:firstLine="709"/>
        <w:jc w:val="both"/>
        <w:rPr>
          <w:sz w:val="24"/>
          <w:szCs w:val="24"/>
        </w:rPr>
      </w:pPr>
      <w:r>
        <w:rPr>
          <w:bCs/>
          <w:sz w:val="24"/>
        </w:rPr>
        <w:t>1. Понятие и научные основы</w:t>
      </w:r>
    </w:p>
    <w:p>
      <w:pPr>
        <w:pStyle w:val="Normal"/>
        <w:shd w:fill="FFFFFF" w:val="clear"/>
        <w:ind w:firstLine="709"/>
        <w:jc w:val="both"/>
        <w:rPr>
          <w:sz w:val="24"/>
          <w:szCs w:val="24"/>
        </w:rPr>
      </w:pPr>
      <w:r>
        <w:rPr>
          <w:bCs/>
          <w:sz w:val="24"/>
        </w:rPr>
        <w:t>криминалистической идентификации</w:t>
      </w:r>
    </w:p>
    <w:p>
      <w:pPr>
        <w:pStyle w:val="Normal"/>
        <w:shd w:fill="FFFFFF" w:val="clear"/>
        <w:ind w:firstLine="709"/>
        <w:jc w:val="both"/>
        <w:rPr>
          <w:sz w:val="24"/>
          <w:szCs w:val="24"/>
        </w:rPr>
      </w:pPr>
      <w:r>
        <w:rPr>
          <w:sz w:val="24"/>
          <w:szCs w:val="21"/>
        </w:rPr>
        <w:t>Криминалистическая идентификация является од</w:t>
        <w:softHyphen/>
        <w:t>ним из основных средств установления истины в уголовном судопро</w:t>
        <w:softHyphen/>
        <w:t>изводстве, когда возникает необходимость в выявлении связи подозре</w:t>
        <w:softHyphen/>
        <w:t>ваемого, принадлежащих ему предметов и других объектов с расследу</w:t>
        <w:softHyphen/>
        <w:t>емым событием по оставленным ими следам и иным материальным и</w:t>
      </w:r>
    </w:p>
    <w:p>
      <w:pPr>
        <w:pStyle w:val="Normal"/>
        <w:shd w:fill="FFFFFF" w:val="clear"/>
        <w:ind w:firstLine="709"/>
        <w:jc w:val="both"/>
        <w:rPr>
          <w:sz w:val="24"/>
          <w:szCs w:val="24"/>
        </w:rPr>
      </w:pPr>
      <w:r>
        <w:rPr>
          <w:sz w:val="24"/>
          <w:szCs w:val="21"/>
        </w:rPr>
        <w:t>31</w:t>
      </w:r>
    </w:p>
    <w:p>
      <w:pPr>
        <w:pStyle w:val="Normal"/>
        <w:shd w:fill="FFFFFF" w:val="clear"/>
        <w:ind w:firstLine="709"/>
        <w:jc w:val="both"/>
        <w:rPr>
          <w:sz w:val="24"/>
          <w:szCs w:val="24"/>
        </w:rPr>
      </w:pPr>
      <w:r>
        <w:rPr>
          <w:sz w:val="24"/>
          <w:szCs w:val="21"/>
        </w:rPr>
        <w:t>идеальным отображениям. Суть идентификации заключается в том, чтобы по индивидуальным признакам установить конкретный объект. Это могут быть человек, предметы его одежды, обувь, орудия преступ</w:t>
        <w:softHyphen/>
        <w:t>ления, транспортные средства и др. В качестве отображений выступа</w:t>
        <w:softHyphen/>
        <w:t>ют различные следы, почерк, рисунки, фото-, кино-, видеоизображения и мысленные образы, запечатленные в памяти.</w:t>
      </w:r>
    </w:p>
    <w:p>
      <w:pPr>
        <w:pStyle w:val="Normal"/>
        <w:shd w:fill="FFFFFF" w:val="clear"/>
        <w:ind w:firstLine="709"/>
        <w:jc w:val="both"/>
        <w:rPr>
          <w:sz w:val="24"/>
          <w:szCs w:val="24"/>
        </w:rPr>
      </w:pPr>
      <w:r>
        <w:rPr>
          <w:sz w:val="24"/>
          <w:szCs w:val="21"/>
        </w:rPr>
        <w:t>Идентифицировать объект — значит установить его тождествен</w:t>
        <w:softHyphen/>
        <w:t>ность самому себе. Тождество объекта самому себе свидетельствует о его неповторимости, индивидуальности, об отличии от других подо</w:t>
        <w:softHyphen/>
        <w:t>бных объектов; идентификация базируется на индивидуальной опреде</w:t>
        <w:softHyphen/>
        <w:t>ленности объектов, имеющих достаточно устойчивые характерные признаки.</w:t>
      </w:r>
    </w:p>
    <w:p>
      <w:pPr>
        <w:pStyle w:val="Normal"/>
        <w:shd w:fill="FFFFFF" w:val="clear"/>
        <w:ind w:firstLine="709"/>
        <w:jc w:val="both"/>
        <w:rPr>
          <w:sz w:val="24"/>
          <w:szCs w:val="24"/>
        </w:rPr>
      </w:pPr>
      <w:r>
        <w:rPr>
          <w:iCs/>
          <w:sz w:val="24"/>
          <w:szCs w:val="21"/>
        </w:rPr>
        <w:t xml:space="preserve">Криминалистическая идентификация -- </w:t>
      </w:r>
      <w:r>
        <w:rPr>
          <w:sz w:val="24"/>
          <w:szCs w:val="21"/>
        </w:rPr>
        <w:t>это отождествление объ</w:t>
        <w:softHyphen/>
        <w:t>ектов, попавших в сферу уголовно-правовой деятельности средствами криминалистической техники.</w:t>
      </w:r>
    </w:p>
    <w:p>
      <w:pPr>
        <w:pStyle w:val="Normal"/>
        <w:shd w:fill="FFFFFF" w:val="clear"/>
        <w:ind w:firstLine="709"/>
        <w:jc w:val="both"/>
        <w:rPr>
          <w:sz w:val="24"/>
          <w:szCs w:val="24"/>
        </w:rPr>
      </w:pPr>
      <w:r>
        <w:rPr>
          <w:sz w:val="24"/>
          <w:szCs w:val="21"/>
        </w:rPr>
        <w:t>Установление факта тождества осуществляется путем сопоставле</w:t>
        <w:softHyphen/>
        <w:t>ния объекта и его отображений, иногда с использованием специальных образцов (пуль, гильз, текстов, выполненных от руки или на пишущей машинке, и т.п.). Непременным условием успешного отождествления является познание условий следообразования, способа передачи при</w:t>
        <w:softHyphen/>
        <w:t>знаков объекта отражающей системе.</w:t>
      </w:r>
    </w:p>
    <w:p>
      <w:pPr>
        <w:pStyle w:val="Normal"/>
        <w:shd w:fill="FFFFFF" w:val="clear"/>
        <w:ind w:firstLine="709"/>
        <w:jc w:val="both"/>
        <w:rPr>
          <w:sz w:val="24"/>
          <w:szCs w:val="24"/>
        </w:rPr>
      </w:pPr>
      <w:r>
        <w:rPr>
          <w:sz w:val="24"/>
          <w:szCs w:val="21"/>
        </w:rPr>
        <w:t>В теории и практике криминалистической идентификации различа</w:t>
        <w:softHyphen/>
        <w:t>ются две формы отражения: материально фиксированная и иде</w:t>
        <w:softHyphen/>
        <w:t>альная. Первая связана с запечатлением признаков в виде материаль</w:t>
        <w:softHyphen/>
        <w:t>ных следов и изменений: это следы рук, ног, оружия, орудий взлома и т.п.; фото-, кино-, видеоизображения людей, вещественных доказа</w:t>
        <w:softHyphen/>
        <w:t xml:space="preserve">тельств, участков местности, трупов, </w:t>
      </w:r>
      <w:r>
        <w:rPr>
          <w:iCs/>
          <w:sz w:val="24"/>
          <w:szCs w:val="21"/>
        </w:rPr>
        <w:t xml:space="preserve">ъ </w:t>
      </w:r>
      <w:r>
        <w:rPr>
          <w:sz w:val="24"/>
          <w:szCs w:val="21"/>
        </w:rPr>
        <w:t>также рисунки, словесные опи</w:t>
        <w:softHyphen/>
        <w:t>сания криминалистических объектов. Идеальная форма отображения отличается субъективностью и состоит в запечатлении мысленного об</w:t>
        <w:softHyphen/>
        <w:t>раза объекта в памяти конкретного человека. Идентификацию по мате</w:t>
        <w:softHyphen/>
        <w:t>риально фиксированным отображениям обычно проводит эксперт, ко</w:t>
        <w:softHyphen/>
        <w:t>торый может проанализировать идентификационные признаки объекта и на этой основе сделать вывод о наличии либо отсутствии тождества.</w:t>
      </w:r>
    </w:p>
    <w:p>
      <w:pPr>
        <w:pStyle w:val="Normal"/>
        <w:shd w:fill="FFFFFF" w:val="clear"/>
        <w:ind w:firstLine="709"/>
        <w:jc w:val="both"/>
        <w:rPr>
          <w:sz w:val="24"/>
          <w:szCs w:val="24"/>
        </w:rPr>
      </w:pPr>
      <w:r>
        <w:rPr>
          <w:sz w:val="24"/>
          <w:szCs w:val="21"/>
        </w:rPr>
        <w:t>Обязательное условие осуществления идентификации -- примене</w:t>
        <w:softHyphen/>
        <w:t>ние метода сравнения, предусматривающего изучение двух или не</w:t>
        <w:softHyphen/>
        <w:t>скольких исследуемых объектов для установления не только общих, объединяющих, но и различающих признаков. Анализ различий иск</w:t>
        <w:softHyphen/>
        <w:t>лючительно важен, ибо в соответствии с положениями диалектической логики тождество объекта изменчиво, подвижно. Рассматривая тожде</w:t>
        <w:softHyphen/>
        <w:t>ство как состояние относительного постоянства, следует всегда выяс</w:t>
        <w:softHyphen/>
        <w:t>нять, в результате чего появились выявленные различия. Их изучение дает возможность определить то количество несовпадающих призна-</w:t>
      </w:r>
    </w:p>
    <w:p>
      <w:pPr>
        <w:pStyle w:val="Normal"/>
        <w:shd w:fill="FFFFFF" w:val="clear"/>
        <w:ind w:firstLine="709"/>
        <w:jc w:val="both"/>
        <w:rPr>
          <w:sz w:val="24"/>
          <w:szCs w:val="24"/>
        </w:rPr>
      </w:pPr>
      <w:r>
        <w:rPr>
          <w:sz w:val="24"/>
          <w:szCs w:val="18"/>
        </w:rPr>
        <w:t>32</w:t>
      </w:r>
    </w:p>
    <w:p>
      <w:pPr>
        <w:pStyle w:val="Normal"/>
        <w:shd w:fill="FFFFFF" w:val="clear"/>
        <w:ind w:firstLine="709"/>
        <w:jc w:val="both"/>
        <w:rPr>
          <w:sz w:val="24"/>
          <w:szCs w:val="24"/>
        </w:rPr>
      </w:pPr>
      <w:r>
        <w:rPr>
          <w:sz w:val="24"/>
          <w:szCs w:val="21"/>
        </w:rPr>
        <w:t>ков, которые не исключают вывода о тождественности объекта самому себе. Различия могут быть следствием действия ряда факторов: изме</w:t>
        <w:softHyphen/>
        <w:t>нений структуры объекта, условий его эксплуатации и др. Они имеют и естественные причины. Так, с годами у человека постепенно изменя</w:t>
        <w:softHyphen/>
        <w:t>ются черты внешности, почерк. Различия могут быть вызваны и пред</w:t>
        <w:softHyphen/>
        <w:t>намеренными действиями.</w:t>
      </w:r>
    </w:p>
    <w:p>
      <w:pPr>
        <w:pStyle w:val="Normal"/>
        <w:shd w:fill="FFFFFF" w:val="clear"/>
        <w:ind w:firstLine="709"/>
        <w:jc w:val="both"/>
        <w:rPr>
          <w:sz w:val="24"/>
          <w:szCs w:val="24"/>
        </w:rPr>
      </w:pPr>
      <w:r>
        <w:rPr>
          <w:sz w:val="24"/>
          <w:szCs w:val="21"/>
        </w:rPr>
        <w:t>Трудности в установлении свойств объектов по их признакам про</w:t>
        <w:softHyphen/>
        <w:t>истекают из:</w:t>
      </w:r>
    </w:p>
    <w:p>
      <w:pPr>
        <w:pStyle w:val="Normal"/>
        <w:shd w:fill="FFFFFF" w:val="clear"/>
        <w:ind w:firstLine="709"/>
        <w:jc w:val="both"/>
        <w:rPr>
          <w:sz w:val="24"/>
          <w:szCs w:val="24"/>
        </w:rPr>
      </w:pPr>
      <w:r>
        <w:rPr>
          <w:sz w:val="24"/>
          <w:szCs w:val="21"/>
        </w:rPr>
        <w:t>1)  ограниченного объема информации,   отобразившейся в следах;</w:t>
      </w:r>
    </w:p>
    <w:p>
      <w:pPr>
        <w:pStyle w:val="Normal"/>
        <w:shd w:fill="FFFFFF" w:val="clear"/>
        <w:ind w:firstLine="709"/>
        <w:jc w:val="both"/>
        <w:rPr>
          <w:sz w:val="24"/>
          <w:szCs w:val="24"/>
        </w:rPr>
      </w:pPr>
      <w:r>
        <w:rPr>
          <w:sz w:val="24"/>
          <w:szCs w:val="21"/>
        </w:rPr>
        <w:t>2)  неблагоприятных условий отображения свойств при следообра-зовании;</w:t>
      </w:r>
    </w:p>
    <w:p>
      <w:pPr>
        <w:pStyle w:val="Normal"/>
        <w:shd w:fill="FFFFFF" w:val="clear"/>
        <w:ind w:firstLine="709"/>
        <w:jc w:val="both"/>
        <w:rPr>
          <w:sz w:val="24"/>
          <w:szCs w:val="24"/>
        </w:rPr>
      </w:pPr>
      <w:r>
        <w:rPr>
          <w:sz w:val="24"/>
          <w:szCs w:val="21"/>
        </w:rPr>
        <w:t>3)  использования злоумышленником приемов маскировки и фаль</w:t>
        <w:softHyphen/>
        <w:t>сификации признаков;</w:t>
      </w:r>
    </w:p>
    <w:p>
      <w:pPr>
        <w:pStyle w:val="Normal"/>
        <w:shd w:fill="FFFFFF" w:val="clear"/>
        <w:ind w:firstLine="709"/>
        <w:jc w:val="both"/>
        <w:rPr>
          <w:sz w:val="24"/>
          <w:szCs w:val="24"/>
        </w:rPr>
      </w:pPr>
      <w:r>
        <w:rPr>
          <w:sz w:val="24"/>
          <w:szCs w:val="21"/>
        </w:rPr>
        <w:t>4)  естественных изменений.</w:t>
      </w:r>
    </w:p>
    <w:p>
      <w:pPr>
        <w:pStyle w:val="Normal"/>
        <w:shd w:fill="FFFFFF" w:val="clear"/>
        <w:ind w:firstLine="709"/>
        <w:jc w:val="both"/>
        <w:rPr>
          <w:sz w:val="24"/>
          <w:szCs w:val="24"/>
        </w:rPr>
      </w:pPr>
      <w:r>
        <w:rPr>
          <w:sz w:val="24"/>
          <w:szCs w:val="21"/>
        </w:rPr>
        <w:t>Различия, если они существенно изменяют индивидуальные при</w:t>
        <w:softHyphen/>
        <w:t>знаки объекта, исключают возможность идентификации. Происхожде</w:t>
        <w:softHyphen/>
        <w:t>ние различий может быть необходимым и случайным. В свою очередь различия делятся на существенные и несущественные. Первые выра</w:t>
        <w:softHyphen/>
        <w:t>жаются в таких качественных изменениях, когда вещь стала фактиче</w:t>
        <w:softHyphen/>
        <w:t>ски другой. Несущественными признаются те различия, которые вы</w:t>
        <w:softHyphen/>
        <w:t>званы изменением лишь некоторых свойств предмета, оставшегося по сути дела самим собой.</w:t>
      </w:r>
    </w:p>
    <w:p>
      <w:pPr>
        <w:pStyle w:val="Normal"/>
        <w:shd w:fill="FFFFFF" w:val="clear"/>
        <w:ind w:firstLine="709"/>
        <w:jc w:val="both"/>
        <w:rPr>
          <w:sz w:val="24"/>
          <w:szCs w:val="24"/>
        </w:rPr>
      </w:pPr>
      <w:r>
        <w:rPr>
          <w:sz w:val="24"/>
          <w:szCs w:val="21"/>
        </w:rPr>
        <w:t>В процессе сравнения выявляют как совпадающие, так и различа</w:t>
        <w:softHyphen/>
        <w:t>ющиеся признаки объектов, определяют, какие из них преобладают и находятся ли различающиеся признаки в пределах допустимого. На этой основе и делается вывод о тождестве либо его отсутствии.</w:t>
      </w:r>
    </w:p>
    <w:p>
      <w:pPr>
        <w:pStyle w:val="Normal"/>
        <w:shd w:fill="FFFFFF" w:val="clear"/>
        <w:ind w:firstLine="709"/>
        <w:jc w:val="both"/>
        <w:rPr>
          <w:sz w:val="24"/>
          <w:szCs w:val="24"/>
        </w:rPr>
      </w:pPr>
      <w:r>
        <w:rPr>
          <w:sz w:val="24"/>
          <w:szCs w:val="21"/>
        </w:rPr>
        <w:t xml:space="preserve">Явление, противоположное идентификации, называется </w:t>
      </w:r>
      <w:r>
        <w:rPr>
          <w:iCs/>
          <w:sz w:val="24"/>
          <w:szCs w:val="21"/>
        </w:rPr>
        <w:t>дифферен</w:t>
        <w:softHyphen/>
        <w:t xml:space="preserve">циацией. </w:t>
      </w:r>
      <w:r>
        <w:rPr>
          <w:sz w:val="24"/>
          <w:szCs w:val="21"/>
        </w:rPr>
        <w:t>Она может фигурировать и в качестве самостоятельной зада</w:t>
        <w:softHyphen/>
        <w:t>чи, если необходимо установить различие объектов (чернил, бумаги и т.д.).</w:t>
      </w:r>
    </w:p>
    <w:p>
      <w:pPr>
        <w:pStyle w:val="Normal"/>
        <w:shd w:fill="FFFFFF" w:val="clear"/>
        <w:ind w:firstLine="709"/>
        <w:jc w:val="both"/>
        <w:rPr>
          <w:sz w:val="24"/>
          <w:szCs w:val="24"/>
        </w:rPr>
      </w:pPr>
      <w:r>
        <w:rPr>
          <w:sz w:val="24"/>
          <w:szCs w:val="21"/>
        </w:rPr>
        <w:t>При оценке результатов сравнительного исследования объектов с учетом природы их различий, качества и количества последних воз</w:t>
        <w:softHyphen/>
        <w:t>можен один из трех выводов: а) установление тождества; б) его отсут</w:t>
        <w:softHyphen/>
        <w:t>ствие; в) невозможность решить идентификационную задачу.</w:t>
      </w:r>
    </w:p>
    <w:p>
      <w:pPr>
        <w:pStyle w:val="Normal"/>
        <w:shd w:fill="FFFFFF" w:val="clear"/>
        <w:ind w:firstLine="709"/>
        <w:jc w:val="both"/>
        <w:rPr>
          <w:sz w:val="24"/>
          <w:szCs w:val="24"/>
        </w:rPr>
      </w:pPr>
      <w:r>
        <w:rPr>
          <w:sz w:val="24"/>
          <w:szCs w:val="21"/>
        </w:rPr>
        <w:t>Отождествление объекта по его отображениям происходит в тех случаях, когда наряду с преобладающими совпадениями отмечаются и несущественные, объяснимые различия. Напротив, явные различия, свидетельствующие о несходстве в главном, служат основанием для Дифференциации. Если выяснить природу различий и отнести их к существенным или несущественным не удается, следует вывод о не</w:t>
        <w:softHyphen/>
        <w:t>возможности отождествления (дифференциации). .</w:t>
      </w:r>
    </w:p>
    <w:p>
      <w:pPr>
        <w:pStyle w:val="Normal"/>
        <w:shd w:fill="FFFFFF" w:val="clear"/>
        <w:ind w:firstLine="709"/>
        <w:jc w:val="both"/>
        <w:rPr>
          <w:sz w:val="24"/>
          <w:szCs w:val="24"/>
        </w:rPr>
      </w:pPr>
      <w:r>
        <w:rPr>
          <w:sz w:val="24"/>
          <w:szCs w:val="21"/>
        </w:rPr>
        <w:t>2-6;</w:t>
      </w:r>
    </w:p>
    <w:p>
      <w:pPr>
        <w:pStyle w:val="Normal"/>
        <w:shd w:fill="FFFFFF" w:val="clear"/>
        <w:ind w:firstLine="709"/>
        <w:jc w:val="both"/>
        <w:rPr>
          <w:sz w:val="24"/>
          <w:szCs w:val="24"/>
        </w:rPr>
      </w:pPr>
      <w:r>
        <w:rPr>
          <w:sz w:val="24"/>
          <w:szCs w:val="21"/>
        </w:rPr>
        <w:t>Непосредственное сопоставление объектов и их отображений осу</w:t>
        <w:softHyphen/>
        <w:t>ществимо далеко не всегда. Образовавшись в результате контактного взаимодействия, след есть преобразованное отображение объекта, вы</w:t>
        <w:softHyphen/>
        <w:t>пуклостям которого соответствуют впадины следа. Так, оттиск штампа зеркален тексту, имеющемуся на его клише. Более того, отображение следообразующей поверхности может иметь вид, вообще не сопоста</w:t>
        <w:softHyphen/>
        <w:t>вимый с самим объектом. В частности, при отождествлении по почер</w:t>
        <w:softHyphen/>
        <w:t>ку не представляется возможным сравнить рукописный текст с пись</w:t>
        <w:softHyphen/>
        <w:t>менными навыками подозреваемого. Поэтому необходимы образцы для сравнительного исследования.</w:t>
      </w:r>
    </w:p>
    <w:p>
      <w:pPr>
        <w:pStyle w:val="Normal"/>
        <w:shd w:fill="FFFFFF" w:val="clear"/>
        <w:ind w:firstLine="709"/>
        <w:jc w:val="both"/>
        <w:rPr>
          <w:sz w:val="24"/>
          <w:szCs w:val="24"/>
        </w:rPr>
      </w:pPr>
      <w:r>
        <w:rPr>
          <w:sz w:val="24"/>
          <w:szCs w:val="21"/>
        </w:rPr>
        <w:t>В этом качестве используются носители несомненных отображений признаков идентифицируемого объекта. Они должны передавать его внешнее строение (отпечатки пальцев, ладоней, слепки зубов и т.п.), обеспечивать анализ динамических следов (распила, сверления), де</w:t>
        <w:softHyphen/>
        <w:t>лать возможной идентификацию человека по отображениям его внут</w:t>
        <w:softHyphen/>
        <w:t>ренних характеристик (речь, почерк, навыки владения компьютером).</w:t>
      </w:r>
    </w:p>
    <w:p>
      <w:pPr>
        <w:pStyle w:val="Normal"/>
        <w:shd w:fill="FFFFFF" w:val="clear"/>
        <w:ind w:firstLine="709"/>
        <w:jc w:val="both"/>
        <w:rPr>
          <w:sz w:val="24"/>
          <w:szCs w:val="24"/>
        </w:rPr>
      </w:pPr>
      <w:r>
        <w:rPr>
          <w:sz w:val="24"/>
          <w:szCs w:val="21"/>
        </w:rPr>
        <w:t>Использование способа и условий получения образцов дает воз</w:t>
        <w:softHyphen/>
        <w:t xml:space="preserve">можность дифференцировать их на экспериментальные и свободные. </w:t>
      </w:r>
      <w:r>
        <w:rPr>
          <w:iCs/>
          <w:sz w:val="24"/>
          <w:szCs w:val="21"/>
        </w:rPr>
        <w:t xml:space="preserve">Экспериментальными </w:t>
      </w:r>
      <w:r>
        <w:rPr>
          <w:sz w:val="24"/>
          <w:szCs w:val="21"/>
        </w:rPr>
        <w:t>считаются образцы, которые получены по за</w:t>
        <w:softHyphen/>
        <w:t>данию следователя, например, подозреваемый под диктовку следовате</w:t>
        <w:softHyphen/>
        <w:t xml:space="preserve">ля исполняет рукописный текст; эксперт-баллист осуществляет отстрел пуль и гильз из проверяемого оружия и т.п. К </w:t>
      </w:r>
      <w:r>
        <w:rPr>
          <w:iCs/>
          <w:sz w:val="24"/>
          <w:szCs w:val="21"/>
        </w:rPr>
        <w:t xml:space="preserve">свободным образцам </w:t>
      </w:r>
      <w:r>
        <w:rPr>
          <w:sz w:val="24"/>
          <w:szCs w:val="21"/>
        </w:rPr>
        <w:t>от</w:t>
        <w:softHyphen/>
        <w:t>носят те, появление которых не связано с совершением и расследова</w:t>
        <w:softHyphen/>
        <w:t>нием преступления. Их ценность выше потому, что обычно они более содержательны по объему признаков и ближе по времени происхожде</w:t>
        <w:softHyphen/>
        <w:t>ния к исследуемому объекту. В. качестве образцов могут фигурировать массы веществ и предметов (краска, чернила, ГСМ, порох, картечь), пробы почв и объектов растительного происхождения. Образцами слу</w:t>
        <w:softHyphen/>
        <w:t>жат и предметы криминалистической регистрации (пули, гильзы, дак-тилокарты и др.).</w:t>
      </w:r>
    </w:p>
    <w:p>
      <w:pPr>
        <w:pStyle w:val="Normal"/>
        <w:shd w:fill="FFFFFF" w:val="clear"/>
        <w:ind w:firstLine="709"/>
        <w:jc w:val="both"/>
        <w:rPr>
          <w:sz w:val="24"/>
          <w:szCs w:val="24"/>
        </w:rPr>
      </w:pPr>
      <w:r>
        <w:rPr>
          <w:sz w:val="24"/>
          <w:szCs w:val="21"/>
        </w:rPr>
        <w:t>Субъектами, решающими идентифицированные задачи в уголовном судопроизводстве, выступают эксперт, следователь, суд&gt; В зависимо</w:t>
        <w:softHyphen/>
        <w:t>сти от субъекта и способа идентификации различают ее процессуаль</w:t>
        <w:softHyphen/>
        <w:t>ную и непроцессуальную разновидности.</w:t>
      </w:r>
    </w:p>
    <w:p>
      <w:pPr>
        <w:pStyle w:val="Normal"/>
        <w:shd w:fill="FFFFFF" w:val="clear"/>
        <w:ind w:firstLine="709"/>
        <w:jc w:val="both"/>
        <w:rPr>
          <w:sz w:val="24"/>
          <w:szCs w:val="24"/>
        </w:rPr>
      </w:pPr>
      <w:r>
        <w:rPr>
          <w:sz w:val="24"/>
          <w:szCs w:val="21"/>
        </w:rPr>
        <w:t>Непроцессуальной считается идентификация, проводимая сле</w:t>
        <w:softHyphen/>
        <w:t>дователем или специалистом в ходе предварительного исследования вещественных доказательств и документов, при производстве розыск</w:t>
        <w:softHyphen/>
        <w:t>ных мероприятий, проверок по регистрационным массивам и т.п.</w:t>
      </w:r>
    </w:p>
    <w:p>
      <w:pPr>
        <w:pStyle w:val="Normal"/>
        <w:shd w:fill="FFFFFF" w:val="clear"/>
        <w:ind w:firstLine="709"/>
        <w:jc w:val="both"/>
        <w:rPr>
          <w:sz w:val="24"/>
          <w:szCs w:val="24"/>
        </w:rPr>
      </w:pPr>
      <w:r>
        <w:rPr>
          <w:sz w:val="24"/>
          <w:szCs w:val="21"/>
        </w:rPr>
        <w:t>Процессуальная форма идентификации зависит от вида процес</w:t>
        <w:softHyphen/>
        <w:t>суального действия, в рамках которого она проводится: экспертиза, опознание, осмотр, обыск, судебное разбирательство. Соответственно различают экспертную, следственную, судебную формы. Выделяя их,</w:t>
      </w:r>
    </w:p>
    <w:p>
      <w:pPr>
        <w:pStyle w:val="Normal"/>
        <w:shd w:fill="FFFFFF" w:val="clear"/>
        <w:ind w:firstLine="709"/>
        <w:jc w:val="both"/>
        <w:rPr>
          <w:sz w:val="24"/>
          <w:szCs w:val="24"/>
        </w:rPr>
      </w:pPr>
      <w:r>
        <w:rPr>
          <w:sz w:val="24"/>
          <w:szCs w:val="21"/>
        </w:rPr>
        <w:t>необходимо помнить, что каждый из субъектов идентификации решает вопрос о тождестве на своем фактическом материале, а потому полу</w:t>
        <w:softHyphen/>
        <w:t>чаемые результаты обладают разной доказательственной ценностью. Эксперт решает идентификационную задачу, базируясь на сравнении и оценке совокупности признаков и свойств исследуемых объектов. Следователь и суд решают вопрос о тождестве на основании всей со</w:t>
        <w:softHyphen/>
        <w:t>бранной по делу идентификационной информации.</w:t>
      </w:r>
    </w:p>
    <w:p>
      <w:pPr>
        <w:pStyle w:val="Normal"/>
        <w:shd w:fill="FFFFFF" w:val="clear"/>
        <w:ind w:firstLine="709"/>
        <w:jc w:val="both"/>
        <w:rPr>
          <w:sz w:val="24"/>
          <w:szCs w:val="24"/>
        </w:rPr>
      </w:pPr>
      <w:r>
        <w:rPr>
          <w:bCs/>
          <w:sz w:val="24"/>
          <w:szCs w:val="19"/>
        </w:rPr>
        <w:t>2. Объекты криминалистической идентификации</w:t>
      </w:r>
    </w:p>
    <w:p>
      <w:pPr>
        <w:pStyle w:val="Normal"/>
        <w:shd w:fill="FFFFFF" w:val="clear"/>
        <w:ind w:firstLine="709"/>
        <w:jc w:val="both"/>
        <w:rPr>
          <w:sz w:val="24"/>
          <w:szCs w:val="24"/>
        </w:rPr>
      </w:pPr>
      <w:r>
        <w:rPr>
          <w:sz w:val="24"/>
          <w:szCs w:val="21"/>
        </w:rPr>
        <w:t>При расследовании преступлений часто возника</w:t>
        <w:softHyphen/>
        <w:t>ет необходимость установления лиц, предметов, материальных комп</w:t>
        <w:softHyphen/>
        <w:t>лексов, имеющих отношение к преступному событию. Для решения подобных задач служит метод идентификации материальных объектов по их следам. Под следами здесь понимают любые отображения мате</w:t>
        <w:softHyphen/>
        <w:t>риальных объектов: отпечатки рук, ног, зубов, следы автотранспорта, частицы вещества, рукописные и машинописные тексты, фотоснимки, описание внешности и др.</w:t>
      </w:r>
    </w:p>
    <w:p>
      <w:pPr>
        <w:pStyle w:val="Normal"/>
        <w:shd w:fill="FFFFFF" w:val="clear"/>
        <w:ind w:firstLine="709"/>
        <w:jc w:val="both"/>
        <w:rPr>
          <w:sz w:val="24"/>
          <w:szCs w:val="24"/>
        </w:rPr>
      </w:pPr>
      <w:r>
        <w:rPr>
          <w:sz w:val="24"/>
          <w:szCs w:val="21"/>
        </w:rPr>
        <w:t>В процессе идентификации материальный объект, конкретные свойства которого отражены в следе, сравнивается (сопоставляется) с установленным для расследования объектом, который по обстоятельст</w:t>
        <w:softHyphen/>
        <w:t>вам дела мог оставить данный след. Если устанавливается, что прове</w:t>
        <w:softHyphen/>
        <w:t>ряемый объект является тем, который оставил след, фиксируется тож</w:t>
        <w:softHyphen/>
        <w:t>дество сравниваемых объектов; в противоположном случае устанавли</w:t>
        <w:softHyphen/>
        <w:t>вается их различие. При установлении тождества мы имеем дело с ис</w:t>
        <w:softHyphen/>
        <w:t>комым объектом.</w:t>
      </w:r>
    </w:p>
    <w:p>
      <w:pPr>
        <w:pStyle w:val="Normal"/>
        <w:shd w:fill="FFFFFF" w:val="clear"/>
        <w:ind w:firstLine="709"/>
        <w:jc w:val="both"/>
        <w:rPr>
          <w:sz w:val="24"/>
          <w:szCs w:val="24"/>
        </w:rPr>
      </w:pPr>
      <w:r>
        <w:rPr>
          <w:sz w:val="24"/>
          <w:szCs w:val="21"/>
        </w:rPr>
        <w:t>Для криминалистической идентификации важно разделение пред</w:t>
        <w:softHyphen/>
        <w:t>метов на две группы объектов: идентифицируемые и идентифицирую</w:t>
        <w:softHyphen/>
        <w:t>щие. Идентифицируемыми — отождествляемыми — являются ма</w:t>
        <w:softHyphen/>
        <w:t>териальные объекты, установление тождества которых составляет за</w:t>
        <w:softHyphen/>
        <w:t>дачу идентификации. К идентифицирующим относятся объекты, с помощью которых устанавливается тождество идентифицируемого. Например, установление конкретной модели шины автомобиля по сле</w:t>
        <w:softHyphen/>
        <w:t>дам ее качения, изъятым с места происшествия. Здесь идентифициру</w:t>
        <w:softHyphen/>
        <w:t>емым объектом является протектор колеса, а идентифицирующим -следы качения пневматической шины. При этом факт установления тождества является, по существу, фактом установления взаимодейст</w:t>
        <w:softHyphen/>
        <w:t>вия двух объектов: отображаемого (следообразующего) и отображаю</w:t>
        <w:softHyphen/>
        <w:t>щего (следовоспринимающего). Из них первые являются источниками идентификационной информации — идентификационных признаков, а вторые --ее носителя. Разделение объектов на идентифицируемые и идентифицирующие определяется направлением процесса отражения -от отображаемого (следообразующего) к отображающему (следовосп-ринимающему).</w:t>
      </w:r>
    </w:p>
    <w:p>
      <w:pPr>
        <w:pStyle w:val="Normal"/>
        <w:shd w:fill="FFFFFF" w:val="clear"/>
        <w:ind w:firstLine="709"/>
        <w:jc w:val="both"/>
        <w:rPr>
          <w:sz w:val="24"/>
          <w:szCs w:val="24"/>
        </w:rPr>
      </w:pPr>
      <w:r>
        <w:rPr>
          <w:sz w:val="24"/>
          <w:szCs w:val="15"/>
        </w:rPr>
        <w:t>34</w:t>
      </w:r>
    </w:p>
    <w:p>
      <w:pPr>
        <w:pStyle w:val="Normal"/>
        <w:shd w:fill="FFFFFF" w:val="clear"/>
        <w:ind w:firstLine="709"/>
        <w:jc w:val="both"/>
        <w:rPr>
          <w:sz w:val="24"/>
          <w:szCs w:val="24"/>
        </w:rPr>
      </w:pPr>
      <w:r>
        <w:rPr>
          <w:sz w:val="24"/>
          <w:szCs w:val="18"/>
        </w:rPr>
        <w:t>35</w:t>
      </w:r>
    </w:p>
    <w:p>
      <w:pPr>
        <w:pStyle w:val="Normal"/>
        <w:shd w:fill="FFFFFF" w:val="clear"/>
        <w:ind w:firstLine="709"/>
        <w:jc w:val="both"/>
        <w:rPr>
          <w:sz w:val="24"/>
          <w:szCs w:val="24"/>
        </w:rPr>
      </w:pPr>
      <w:r>
        <w:rPr>
          <w:sz w:val="24"/>
          <w:szCs w:val="22"/>
        </w:rPr>
        <w:t>Общий алгоритм идентификации материальных объектов по их следам состоит из нескольких основных этапов.</w:t>
      </w:r>
    </w:p>
    <w:p>
      <w:pPr>
        <w:pStyle w:val="Normal"/>
        <w:shd w:fill="FFFFFF" w:val="clear"/>
        <w:ind w:firstLine="709"/>
        <w:jc w:val="both"/>
        <w:rPr>
          <w:sz w:val="24"/>
          <w:szCs w:val="24"/>
        </w:rPr>
      </w:pPr>
      <w:r>
        <w:rPr>
          <w:sz w:val="24"/>
          <w:szCs w:val="21"/>
        </w:rPr>
        <w:t>Поиск источников информации об искомом объекте. Важнейши</w:t>
        <w:softHyphen/>
        <w:t>ми источниками информации об искомом объекте являются измене</w:t>
        <w:softHyphen/>
        <w:t>ния, происшедшие в обстановке места происшествия в результате со</w:t>
        <w:softHyphen/>
        <w:t>вершения преступления, т.е. следы преступления. Ими могут быть ма</w:t>
        <w:softHyphen/>
        <w:t>териальные следы преступления (следы людей и животных, предметов и веществ), а также отображения в человеческом сознании. Наиболь</w:t>
        <w:softHyphen/>
        <w:t>шее значение для криминалистической идентификации имеют измене</w:t>
        <w:softHyphen/>
        <w:t>ния в материальной обстановке места преступления. Чтобы получить наиболее полную информацию о следах, целесообразно рассматривать материальную обстановку места преступления с позиции систем</w:t>
        <w:softHyphen/>
        <w:t>но-структурного анализа. Он позволяет рассмотреть обстановку места преступления как структуру, состоящую из ряда входящих в нее взаи</w:t>
        <w:softHyphen/>
        <w:t>мосвязанных с преступным событием элементов, например орудий преступления, различных следов (отпечатков), предметов.</w:t>
      </w:r>
    </w:p>
    <w:p>
      <w:pPr>
        <w:pStyle w:val="Normal"/>
        <w:shd w:fill="FFFFFF" w:val="clear"/>
        <w:ind w:firstLine="709"/>
        <w:jc w:val="both"/>
        <w:rPr>
          <w:sz w:val="24"/>
          <w:szCs w:val="24"/>
        </w:rPr>
      </w:pPr>
      <w:r>
        <w:rPr>
          <w:sz w:val="24"/>
          <w:szCs w:val="21"/>
        </w:rPr>
        <w:t>Все элементы материальной обстановки находятся в определенных состояниях и взаимоотношениях, что выражается через их признаки, свойства, формы, обусловленные изменениями, вызванными действия</w:t>
        <w:softHyphen/>
        <w:t>ми преступников, и особенностями обстановки места происшествия. Данная структура имеет определенные временные и пространственные границы и является внешней структурой по отношению к окружающей среде, не претерпевшей изменений при совершении преступления. Та</w:t>
        <w:softHyphen/>
        <w:t>ким образом, структура материальной обстановки места преступления представляет собой группу взаимосвязанных элементов, частей, нахо</w:t>
        <w:softHyphen/>
        <w:t>дящихся в определенных состояниях и связанных определенными от</w:t>
        <w:softHyphen/>
        <w:t>ношениями. Эта структура детально изучается в процессе расследова</w:t>
        <w:softHyphen/>
        <w:t>ния с целью получения информации, позволяющей установить зако</w:t>
        <w:softHyphen/>
        <w:t>номерности образования следов, механизм совершенного преступления.</w:t>
      </w:r>
    </w:p>
    <w:p>
      <w:pPr>
        <w:pStyle w:val="Normal"/>
        <w:shd w:fill="FFFFFF" w:val="clear"/>
        <w:ind w:firstLine="709"/>
        <w:jc w:val="both"/>
        <w:rPr>
          <w:sz w:val="24"/>
          <w:szCs w:val="24"/>
        </w:rPr>
      </w:pPr>
      <w:r>
        <w:rPr>
          <w:sz w:val="24"/>
          <w:szCs w:val="21"/>
        </w:rPr>
        <w:t>Структура материальной обстановки изучается путем выявления всех элементов, вычленения каждого элемента, детального исследова</w:t>
        <w:softHyphen/>
        <w:t>ния его состояния, формы, свойств, признаков, взаимоотношений с другими элементами структуры, а также способов и типов связей эле</w:t>
        <w:softHyphen/>
        <w:t>ментов между собой.</w:t>
      </w:r>
    </w:p>
    <w:p>
      <w:pPr>
        <w:pStyle w:val="Normal"/>
        <w:shd w:fill="FFFFFF" w:val="clear"/>
        <w:ind w:firstLine="709"/>
        <w:jc w:val="both"/>
        <w:rPr>
          <w:sz w:val="24"/>
          <w:szCs w:val="24"/>
        </w:rPr>
      </w:pPr>
      <w:r>
        <w:rPr>
          <w:sz w:val="24"/>
          <w:szCs w:val="21"/>
        </w:rPr>
        <w:t>Воссоздание по частям механизма совершенного преступления тре</w:t>
        <w:softHyphen/>
        <w:t>бует также исследования содержания действий преступника, обуслов-' ленных его личностью.</w:t>
      </w:r>
    </w:p>
    <w:p>
      <w:pPr>
        <w:pStyle w:val="Normal"/>
        <w:shd w:fill="FFFFFF" w:val="clear"/>
        <w:ind w:firstLine="709"/>
        <w:jc w:val="both"/>
        <w:rPr>
          <w:sz w:val="24"/>
          <w:szCs w:val="24"/>
        </w:rPr>
      </w:pPr>
      <w:r>
        <w:rPr>
          <w:sz w:val="24"/>
          <w:szCs w:val="21"/>
        </w:rPr>
        <w:t>Определение начальной совокупности объектов. Начальная со</w:t>
        <w:softHyphen/>
        <w:t>вокупность объектов, в числе которых производится поиск искомого, формируется с использованием полного объема информации о следах идентифицируемого объекта, полученной при изучении материальной обстановки места происшествия или другим путем. На основании со-</w:t>
      </w:r>
    </w:p>
    <w:p>
      <w:pPr>
        <w:pStyle w:val="Normal"/>
        <w:shd w:fill="FFFFFF" w:val="clear"/>
        <w:ind w:firstLine="709"/>
        <w:jc w:val="both"/>
        <w:rPr>
          <w:sz w:val="24"/>
          <w:szCs w:val="24"/>
        </w:rPr>
      </w:pPr>
      <w:r>
        <w:rPr>
          <w:sz w:val="24"/>
          <w:szCs w:val="18"/>
        </w:rPr>
        <w:t>36</w:t>
      </w:r>
    </w:p>
    <w:p>
      <w:pPr>
        <w:pStyle w:val="Normal"/>
        <w:shd w:fill="FFFFFF" w:val="clear"/>
        <w:ind w:firstLine="709"/>
        <w:jc w:val="both"/>
        <w:rPr>
          <w:sz w:val="24"/>
          <w:szCs w:val="24"/>
        </w:rPr>
      </w:pPr>
      <w:r>
        <w:rPr>
          <w:sz w:val="24"/>
          <w:szCs w:val="21"/>
        </w:rPr>
        <w:t>держащейся в следах информации об искомом объекте намечается на</w:t>
        <w:softHyphen/>
        <w:t>чальная совокупность объектов, среди которых предполагается нали</w:t>
        <w:softHyphen/>
        <w:t>чие искомого. Как правило, начальная совокупность объектов доста</w:t>
        <w:softHyphen/>
        <w:t>точна велика и без применения ЭВМ не может быть подвергнута сплошной проверке. В отдельных случаях такие проверки с помощью ЭВМ возможны, например, проверка отпечатков пальцев рук, изъятых с места кражи, по учетам лиц, ранее судимых за совершение аналогич</w:t>
        <w:softHyphen/>
        <w:t>ных преступлений.</w:t>
      </w:r>
    </w:p>
    <w:p>
      <w:pPr>
        <w:pStyle w:val="Normal"/>
        <w:shd w:fill="FFFFFF" w:val="clear"/>
        <w:ind w:firstLine="709"/>
        <w:jc w:val="both"/>
        <w:rPr>
          <w:sz w:val="24"/>
          <w:szCs w:val="24"/>
        </w:rPr>
      </w:pPr>
      <w:r>
        <w:rPr>
          <w:sz w:val="24"/>
          <w:szCs w:val="21"/>
        </w:rPr>
        <w:t>Для сокращения начальной совокупности объектов используются классификационные признаки искомого объекта, отраженные в „его следах. В соответствии с этими признаками идентифицируемый объект уже в ходе предварительного исследования может быть отнесен к оп</w:t>
        <w:softHyphen/>
        <w:t>ределенным группам объектов: типам, видам, родам, маркам, сортам, артикулам и т.п. Так, при рассмотрении машинописного текста может быть определен вид пишущей машинки, на которой он отпечатан; при изучении стреляной гильзы, обнаруженной на месте убийства,— вид и система огнестрельного оружия. Уменьшению количества проверяе</w:t>
        <w:softHyphen/>
        <w:t>мых объектов могут также служить отдельные установленные обстоя</w:t>
        <w:softHyphen/>
        <w:t>тельства преступного события. Например, описание внешности пре</w:t>
        <w:softHyphen/>
        <w:t>ступника, составленное по результатам опроса очевидцев, позволяет ограничить поиск виновного группой лиц с характерными признаками внешности.</w:t>
      </w:r>
    </w:p>
    <w:p>
      <w:pPr>
        <w:pStyle w:val="Normal"/>
        <w:shd w:fill="FFFFFF" w:val="clear"/>
        <w:ind w:firstLine="709"/>
        <w:jc w:val="both"/>
        <w:rPr>
          <w:sz w:val="24"/>
          <w:szCs w:val="24"/>
        </w:rPr>
      </w:pPr>
      <w:r>
        <w:rPr>
          <w:sz w:val="24"/>
          <w:szCs w:val="21"/>
        </w:rPr>
        <w:t>Возможно выделение следующих групп проверяемых объектов:</w:t>
      </w:r>
    </w:p>
    <w:p>
      <w:pPr>
        <w:pStyle w:val="Normal"/>
        <w:shd w:fill="FFFFFF" w:val="clear"/>
        <w:ind w:firstLine="709"/>
        <w:jc w:val="both"/>
        <w:rPr>
          <w:sz w:val="24"/>
          <w:szCs w:val="24"/>
        </w:rPr>
      </w:pPr>
      <w:r>
        <w:rPr>
          <w:sz w:val="24"/>
          <w:szCs w:val="21"/>
        </w:rPr>
        <w:t>1)  идентифицируемые объекты, отождествление которых является целью идентификации (например, человек, орудие взлома, огнестрель</w:t>
        <w:softHyphen/>
        <w:t>ное оружие и т.п.);</w:t>
      </w:r>
    </w:p>
    <w:p>
      <w:pPr>
        <w:pStyle w:val="Normal"/>
        <w:shd w:fill="FFFFFF" w:val="clear"/>
        <w:ind w:firstLine="709"/>
        <w:jc w:val="both"/>
        <w:rPr>
          <w:sz w:val="24"/>
          <w:szCs w:val="24"/>
        </w:rPr>
      </w:pPr>
      <w:r>
        <w:rPr>
          <w:sz w:val="24"/>
          <w:szCs w:val="21"/>
        </w:rPr>
        <w:t>2)  идентифицирующие объекты, с помощью которых устанавлива</w:t>
        <w:softHyphen/>
        <w:t>ется тождество искомого. Это материальные следы искомого объекта (стреляная гильза, рукописный текст и т.п.), а также отдельные части, составляющие ранее единое (осколки фары, обломок ножа и др.);</w:t>
      </w:r>
    </w:p>
    <w:p>
      <w:pPr>
        <w:pStyle w:val="Normal"/>
        <w:shd w:fill="FFFFFF" w:val="clear"/>
        <w:ind w:firstLine="709"/>
        <w:jc w:val="both"/>
        <w:rPr>
          <w:sz w:val="24"/>
          <w:szCs w:val="24"/>
        </w:rPr>
      </w:pPr>
      <w:r>
        <w:rPr>
          <w:sz w:val="24"/>
          <w:szCs w:val="21"/>
        </w:rPr>
        <w:t>3)  сравнительные или экспериментальные образцы, которые при</w:t>
        <w:softHyphen/>
        <w:t>влекаются при невозможности или затруднениях непосредственного сопоставления идентифицируемого и идентифицирующего объектов. Так, при  идентификации нарезного огнестрельного оружия по стреля</w:t>
        <w:softHyphen/>
        <w:t>ной пуле невозможно непосредственное сопоставление микрорельефов ствола и следов на пуле, поэтому для сравнения используются экспе</w:t>
        <w:softHyphen/>
        <w:t>риментальные образцы, полученные выстрелами из данного ствола;</w:t>
      </w:r>
    </w:p>
    <w:p>
      <w:pPr>
        <w:pStyle w:val="Normal"/>
        <w:shd w:fill="FFFFFF" w:val="clear"/>
        <w:ind w:firstLine="709"/>
        <w:jc w:val="both"/>
        <w:rPr>
          <w:sz w:val="24"/>
          <w:szCs w:val="24"/>
        </w:rPr>
      </w:pPr>
      <w:r>
        <w:rPr>
          <w:sz w:val="24"/>
          <w:szCs w:val="21"/>
        </w:rPr>
        <w:t>4)  различные образцы — эталоны разных классификаций, привле</w:t>
        <w:softHyphen/>
        <w:t>каемые при отсутствии проверяемых объектов для групповой иденти</w:t>
        <w:softHyphen/>
        <w:t>фикации искомого объекта (например, образцы химических веществ, материалов, пищевых продуктов и т.д.).</w:t>
      </w:r>
    </w:p>
    <w:p>
      <w:pPr>
        <w:pStyle w:val="Normal"/>
        <w:shd w:fill="FFFFFF" w:val="clear"/>
        <w:ind w:firstLine="709"/>
        <w:jc w:val="both"/>
        <w:rPr>
          <w:sz w:val="24"/>
          <w:szCs w:val="24"/>
        </w:rPr>
      </w:pPr>
      <w:r>
        <w:rPr>
          <w:sz w:val="24"/>
          <w:szCs w:val="17"/>
        </w:rPr>
        <w:t>37</w:t>
      </w:r>
    </w:p>
    <w:p>
      <w:pPr>
        <w:pStyle w:val="Normal"/>
        <w:shd w:fill="FFFFFF" w:val="clear"/>
        <w:ind w:firstLine="709"/>
        <w:jc w:val="both"/>
        <w:rPr>
          <w:sz w:val="24"/>
          <w:szCs w:val="24"/>
        </w:rPr>
      </w:pPr>
      <w:r>
        <w:rPr>
          <w:sz w:val="24"/>
          <w:szCs w:val="21"/>
        </w:rPr>
        <w:t>Выявление и анализ классификационных и групповых признаков широких групп объектов могут быть выполнены следователем, наибо</w:t>
        <w:softHyphen/>
        <w:t>лее узких классификационных групп — с привлечением специалистов по соответствующим специфическим областям знаний.</w:t>
      </w:r>
    </w:p>
    <w:p>
      <w:pPr>
        <w:pStyle w:val="Normal"/>
        <w:shd w:fill="FFFFFF" w:val="clear"/>
        <w:ind w:firstLine="709"/>
        <w:jc w:val="both"/>
        <w:rPr>
          <w:sz w:val="24"/>
          <w:szCs w:val="24"/>
        </w:rPr>
      </w:pPr>
      <w:r>
        <w:rPr>
          <w:bCs/>
          <w:sz w:val="24"/>
          <w:szCs w:val="21"/>
        </w:rPr>
        <w:t>Сокращение совокупности объектов путем накопления иденти</w:t>
        <w:softHyphen/>
        <w:t xml:space="preserve">фикационных признаков. </w:t>
      </w:r>
      <w:r>
        <w:rPr>
          <w:sz w:val="24"/>
          <w:szCs w:val="21"/>
        </w:rPr>
        <w:t>Дальнейшее сокращение начальной сово</w:t>
        <w:softHyphen/>
        <w:t>купности и переход к более узким группам проверяемых объектов осу</w:t>
        <w:softHyphen/>
        <w:t xml:space="preserve">ществляется по мере обнаружения и накопления идентификационных признаков искомого объекта. Понятие идентификационного признака имеет большое значение в теории и практике идентификации. </w:t>
      </w:r>
      <w:r>
        <w:rPr>
          <w:iCs/>
          <w:sz w:val="24"/>
          <w:szCs w:val="21"/>
        </w:rPr>
        <w:t>Иденти</w:t>
        <w:softHyphen/>
        <w:t xml:space="preserve">фикационные признаки </w:t>
      </w:r>
      <w:r>
        <w:rPr>
          <w:sz w:val="24"/>
          <w:szCs w:val="21"/>
        </w:rPr>
        <w:t>отражают основные свойства объекта и исполь</w:t>
        <w:softHyphen/>
        <w:t>зуются для его отождествления.</w:t>
      </w:r>
    </w:p>
    <w:p>
      <w:pPr>
        <w:pStyle w:val="Normal"/>
        <w:shd w:fill="FFFFFF" w:val="clear"/>
        <w:ind w:firstLine="709"/>
        <w:jc w:val="both"/>
        <w:rPr>
          <w:sz w:val="24"/>
          <w:szCs w:val="24"/>
        </w:rPr>
      </w:pPr>
      <w:r>
        <w:rPr>
          <w:sz w:val="24"/>
          <w:szCs w:val="21"/>
        </w:rPr>
        <w:t>Любой объект материального мира характеризуется множеством свойств. Это особенности внешнего и внутреннего строения, механи</w:t>
        <w:softHyphen/>
        <w:t>ческие, физические, химические, биологические и другие свойства. Но для идентификации имеют значение не все свойства идентифицируе</w:t>
        <w:softHyphen/>
        <w:t>мого объекта, а лишь те, которые отображаются в следах идентифицирующего объекта, так как именно с его помощью устанав</w:t>
        <w:softHyphen/>
        <w:t>ливается тождество искомого объекта. Чтобы являться идентификаци</w:t>
        <w:softHyphen/>
        <w:t>онным признаком, свойство объекта должно обладать относительной устойчивостью, т.е. быть неизменяемым в течение идентификационно</w:t>
        <w:softHyphen/>
        <w:t>го периода и закономерно проявляться на отображающем объекте при одинаковых условиях следообразования.</w:t>
      </w:r>
    </w:p>
    <w:p>
      <w:pPr>
        <w:pStyle w:val="Normal"/>
        <w:shd w:fill="FFFFFF" w:val="clear"/>
        <w:ind w:firstLine="709"/>
        <w:jc w:val="both"/>
        <w:rPr>
          <w:sz w:val="24"/>
          <w:szCs w:val="24"/>
        </w:rPr>
      </w:pPr>
      <w:r>
        <w:rPr>
          <w:sz w:val="24"/>
          <w:szCs w:val="21"/>
        </w:rPr>
        <w:t>При отождествлении идентификационные признаки могут выпол</w:t>
        <w:softHyphen/>
        <w:t>нять только индивидуальные специфические свойства объекта, выделя</w:t>
        <w:softHyphen/>
        <w:t>ющие его из числа однородных объектов. Так, при исследовании по</w:t>
        <w:softHyphen/>
        <w:t>черка эксперт отмечает прежде всего своеобразные письменные знаки, написание которых отличается от типового написания букв в прописи. Именно по этим специфическим знакам возможна идентификация объекта.</w:t>
      </w:r>
    </w:p>
    <w:p>
      <w:pPr>
        <w:pStyle w:val="Normal"/>
        <w:shd w:fill="FFFFFF" w:val="clear"/>
        <w:ind w:firstLine="709"/>
        <w:jc w:val="both"/>
        <w:rPr>
          <w:sz w:val="24"/>
          <w:szCs w:val="24"/>
        </w:rPr>
      </w:pPr>
      <w:r>
        <w:rPr>
          <w:sz w:val="24"/>
          <w:szCs w:val="21"/>
        </w:rPr>
        <w:t>Идентификационные признаки делятся на общие и частные. Общие -отражают родовые, видовые свойства и признаки   объектов или груп</w:t>
        <w:softHyphen/>
        <w:t>пы объектов: форму, размер, цвет, функциональную принадлежность. Частные — специфические индивидуальные признаки или свойства объектов, способные выделить его из ряда однородных объектов.</w:t>
      </w:r>
    </w:p>
    <w:p>
      <w:pPr>
        <w:pStyle w:val="Normal"/>
        <w:shd w:fill="FFFFFF" w:val="clear"/>
        <w:ind w:firstLine="709"/>
        <w:jc w:val="both"/>
        <w:rPr>
          <w:sz w:val="24"/>
          <w:szCs w:val="24"/>
        </w:rPr>
      </w:pPr>
      <w:r>
        <w:rPr>
          <w:sz w:val="24"/>
          <w:szCs w:val="21"/>
        </w:rPr>
        <w:t xml:space="preserve">Идентификационные признаки могут быть </w:t>
      </w:r>
      <w:r>
        <w:rPr>
          <w:iCs/>
          <w:sz w:val="24"/>
          <w:szCs w:val="21"/>
        </w:rPr>
        <w:t xml:space="preserve">качественными </w:t>
      </w:r>
      <w:r>
        <w:rPr>
          <w:sz w:val="24"/>
          <w:szCs w:val="21"/>
        </w:rPr>
        <w:t>(атрибу</w:t>
        <w:softHyphen/>
        <w:t xml:space="preserve">тивными) и </w:t>
      </w:r>
      <w:r>
        <w:rPr>
          <w:iCs/>
          <w:sz w:val="24"/>
          <w:szCs w:val="21"/>
        </w:rPr>
        <w:t xml:space="preserve">количественными. </w:t>
      </w:r>
      <w:r>
        <w:rPr>
          <w:sz w:val="24"/>
          <w:szCs w:val="21"/>
        </w:rPr>
        <w:t>Первые определяются качественными характеристиками, например, шрам на пальце, вторые — числовыми величинами, например, количество частных признаков в папиллярном узоре.</w:t>
      </w:r>
    </w:p>
    <w:p>
      <w:pPr>
        <w:pStyle w:val="Normal"/>
        <w:shd w:fill="FFFFFF" w:val="clear"/>
        <w:ind w:firstLine="709"/>
        <w:jc w:val="both"/>
        <w:rPr>
          <w:sz w:val="24"/>
          <w:szCs w:val="24"/>
        </w:rPr>
      </w:pPr>
      <w:r>
        <w:rPr>
          <w:bCs/>
          <w:sz w:val="24"/>
          <w:szCs w:val="21"/>
        </w:rPr>
        <w:t xml:space="preserve">Решение вопроса о тождестве и установление искомого объекта. </w:t>
      </w:r>
      <w:r>
        <w:rPr>
          <w:sz w:val="24"/>
          <w:szCs w:val="21"/>
        </w:rPr>
        <w:t>Вопрос о тождестве (или различии) сопоставляемых объектов решает</w:t>
        <w:softHyphen/>
        <w:t>ся непосредственно в процессе экспертного идентификационного ис-</w:t>
      </w:r>
    </w:p>
    <w:p>
      <w:pPr>
        <w:pStyle w:val="Normal"/>
        <w:shd w:fill="FFFFFF" w:val="clear"/>
        <w:ind w:firstLine="709"/>
        <w:jc w:val="both"/>
        <w:rPr>
          <w:sz w:val="24"/>
          <w:szCs w:val="24"/>
        </w:rPr>
      </w:pPr>
      <w:r>
        <w:rPr>
          <w:sz w:val="24"/>
          <w:szCs w:val="19"/>
        </w:rPr>
        <w:t>38</w:t>
      </w:r>
    </w:p>
    <w:p>
      <w:pPr>
        <w:pStyle w:val="Normal"/>
        <w:shd w:fill="FFFFFF" w:val="clear"/>
        <w:ind w:firstLine="709"/>
        <w:jc w:val="both"/>
        <w:rPr>
          <w:sz w:val="24"/>
          <w:szCs w:val="24"/>
        </w:rPr>
      </w:pPr>
      <w:r>
        <w:rPr>
          <w:sz w:val="24"/>
          <w:szCs w:val="21"/>
        </w:rPr>
        <w:t>следования на основании комплекса идентификационных признаков идентифицируемого и идентифицирующего объектов. Этапы поиска информации, определения и сокращения совокупности проверяемых объектов могут рассматриваться как подготовительные к непосредст</w:t>
        <w:softHyphen/>
        <w:t>венному идентификационному исследованию.</w:t>
      </w:r>
    </w:p>
    <w:p>
      <w:pPr>
        <w:pStyle w:val="Normal"/>
        <w:shd w:fill="FFFFFF" w:val="clear"/>
        <w:ind w:firstLine="709"/>
        <w:jc w:val="both"/>
        <w:rPr>
          <w:sz w:val="24"/>
          <w:szCs w:val="24"/>
        </w:rPr>
      </w:pPr>
      <w:r>
        <w:rPr>
          <w:sz w:val="24"/>
          <w:szCs w:val="21"/>
        </w:rPr>
        <w:t>Идентификация производится в соответствии с положениями об</w:t>
        <w:softHyphen/>
        <w:t>щей методики идентификационного исследования и частных методик проведения отдельных видов экспертиз.</w:t>
      </w:r>
    </w:p>
    <w:p>
      <w:pPr>
        <w:pStyle w:val="Normal"/>
        <w:shd w:fill="FFFFFF" w:val="clear"/>
        <w:ind w:firstLine="709"/>
        <w:jc w:val="both"/>
        <w:rPr>
          <w:sz w:val="24"/>
          <w:szCs w:val="24"/>
        </w:rPr>
      </w:pPr>
      <w:r>
        <w:rPr>
          <w:sz w:val="24"/>
          <w:szCs w:val="21"/>
        </w:rPr>
        <w:t>Положительное решение вопроса о тождестве сопоставляемых объ</w:t>
        <w:softHyphen/>
        <w:t>ектов приводит к установлению искомого объекта. Отрицательный ре</w:t>
        <w:softHyphen/>
        <w:t>зультат (когда установлено, например, что выстрел произведен не из данного пистолета, отпечатки рук оставлены не данным лицом и т.п.) приводит к необходимости поиска и обнаружению новой совокупно</w:t>
        <w:softHyphen/>
        <w:t>сти проверяемых объектов, т.е. к повторению алгоритма установления поиска искомого объекта.</w:t>
      </w:r>
    </w:p>
    <w:p>
      <w:pPr>
        <w:pStyle w:val="Normal"/>
        <w:shd w:fill="FFFFFF" w:val="clear"/>
        <w:ind w:firstLine="709"/>
        <w:jc w:val="both"/>
        <w:rPr>
          <w:sz w:val="24"/>
          <w:szCs w:val="24"/>
        </w:rPr>
      </w:pPr>
      <w:r>
        <w:rPr>
          <w:bCs/>
          <w:sz w:val="24"/>
          <w:szCs w:val="19"/>
        </w:rPr>
        <w:t>3. Виды криминалистической идентификации. Криминалистическая диагностика</w:t>
      </w:r>
    </w:p>
    <w:p>
      <w:pPr>
        <w:pStyle w:val="Normal"/>
        <w:shd w:fill="FFFFFF" w:val="clear"/>
        <w:ind w:firstLine="709"/>
        <w:jc w:val="both"/>
        <w:rPr>
          <w:sz w:val="24"/>
          <w:szCs w:val="24"/>
        </w:rPr>
      </w:pPr>
      <w:r>
        <w:rPr>
          <w:sz w:val="24"/>
          <w:szCs w:val="21"/>
        </w:rPr>
        <w:t>Криминалистическая идентификация делится на виды в зависимости от того, что подлежит идентификации. Это может быть:</w:t>
      </w:r>
    </w:p>
    <w:p>
      <w:pPr>
        <w:pStyle w:val="Normal"/>
        <w:shd w:fill="FFFFFF" w:val="clear"/>
        <w:ind w:firstLine="709"/>
        <w:jc w:val="both"/>
        <w:rPr>
          <w:sz w:val="24"/>
          <w:szCs w:val="24"/>
        </w:rPr>
      </w:pPr>
      <w:r>
        <w:rPr>
          <w:sz w:val="24"/>
          <w:szCs w:val="21"/>
        </w:rPr>
        <w:t>а)  идентификация по материально фиксированным отображениям;</w:t>
      </w:r>
    </w:p>
    <w:p>
      <w:pPr>
        <w:pStyle w:val="Normal"/>
        <w:shd w:fill="FFFFFF" w:val="clear"/>
        <w:ind w:firstLine="709"/>
        <w:jc w:val="both"/>
        <w:rPr>
          <w:sz w:val="24"/>
          <w:szCs w:val="24"/>
        </w:rPr>
      </w:pPr>
      <w:r>
        <w:rPr>
          <w:sz w:val="24"/>
          <w:szCs w:val="21"/>
        </w:rPr>
        <w:t>б)  идентификация целого по частям;</w:t>
      </w:r>
    </w:p>
    <w:p>
      <w:pPr>
        <w:pStyle w:val="Normal"/>
        <w:shd w:fill="FFFFFF" w:val="clear"/>
        <w:ind w:firstLine="709"/>
        <w:jc w:val="both"/>
        <w:rPr>
          <w:sz w:val="24"/>
          <w:szCs w:val="24"/>
        </w:rPr>
      </w:pPr>
      <w:r>
        <w:rPr>
          <w:sz w:val="24"/>
          <w:szCs w:val="21"/>
        </w:rPr>
        <w:t>в)  идентификация по признакам общего происхождения;</w:t>
      </w:r>
    </w:p>
    <w:p>
      <w:pPr>
        <w:pStyle w:val="Normal"/>
        <w:shd w:fill="FFFFFF" w:val="clear"/>
        <w:ind w:firstLine="709"/>
        <w:jc w:val="both"/>
        <w:rPr>
          <w:sz w:val="24"/>
          <w:szCs w:val="24"/>
        </w:rPr>
      </w:pPr>
      <w:r>
        <w:rPr>
          <w:sz w:val="24"/>
          <w:szCs w:val="21"/>
        </w:rPr>
        <w:t>г)  идентификация по мысленному образу.</w:t>
      </w:r>
    </w:p>
    <w:p>
      <w:pPr>
        <w:pStyle w:val="Normal"/>
        <w:shd w:fill="FFFFFF" w:val="clear"/>
        <w:ind w:firstLine="709"/>
        <w:jc w:val="both"/>
        <w:rPr>
          <w:sz w:val="24"/>
          <w:szCs w:val="24"/>
        </w:rPr>
      </w:pPr>
      <w:r>
        <w:rPr>
          <w:sz w:val="24"/>
          <w:szCs w:val="21"/>
        </w:rPr>
        <w:t>Идентификация по материально фиксированным отобра</w:t>
        <w:softHyphen/>
        <w:t>жениям - это процесс отождествления по следам, почерку, фото</w:t>
        <w:softHyphen/>
        <w:t>изображениям и т.п. Это самый распространенный вид идентифика</w:t>
        <w:softHyphen/>
        <w:t>ции, в большинстве случаев осуществляемый путем производства экс</w:t>
        <w:softHyphen/>
        <w:t>пертиз.</w:t>
      </w:r>
    </w:p>
    <w:p>
      <w:pPr>
        <w:pStyle w:val="Normal"/>
        <w:shd w:fill="FFFFFF" w:val="clear"/>
        <w:ind w:firstLine="709"/>
        <w:jc w:val="both"/>
        <w:rPr>
          <w:sz w:val="24"/>
          <w:szCs w:val="24"/>
        </w:rPr>
      </w:pPr>
      <w:r>
        <w:rPr>
          <w:sz w:val="24"/>
          <w:szCs w:val="21"/>
        </w:rPr>
        <w:t>Другой довольно распространенный вид идентификации — уста</w:t>
        <w:softHyphen/>
        <w:t>новление целого по частям. При решении этой задачи фрагмен-тированные части объекта (осколки, обломки, детали, обрывки доку</w:t>
        <w:softHyphen/>
        <w:t>ментов и т.п.) совмещают друг с другом и изучают взаимное совпаде</w:t>
        <w:softHyphen/>
        <w:t>ние признаков внешнего строения на разделенных поверхностях. По</w:t>
        <w:softHyphen/>
        <w:t>нятие целого трактуется криминалистами довольно широко. Им, в час</w:t>
        <w:softHyphen/>
        <w:t>тности, охватываются объекты, имеющие монолитное строение (раз</w:t>
        <w:softHyphen/>
        <w:t>личные изделия и материалы) или биологическую природу (растения, кусочки древесины), а также механизмы и агрегаты, состоящие из не</w:t>
        <w:softHyphen/>
        <w:t>скольких взаимодействующих частей. Сюда же относятся материаль-</w:t>
      </w:r>
    </w:p>
    <w:p>
      <w:pPr>
        <w:pStyle w:val="Normal"/>
        <w:shd w:fill="FFFFFF" w:val="clear"/>
        <w:ind w:firstLine="709"/>
        <w:jc w:val="both"/>
        <w:rPr>
          <w:sz w:val="24"/>
          <w:szCs w:val="24"/>
        </w:rPr>
      </w:pPr>
      <w:r>
        <w:rPr>
          <w:sz w:val="24"/>
          <w:szCs w:val="17"/>
        </w:rPr>
        <w:t>39</w:t>
      </w:r>
    </w:p>
    <w:p>
      <w:pPr>
        <w:pStyle w:val="Normal"/>
        <w:shd w:fill="FFFFFF" w:val="clear"/>
        <w:ind w:firstLine="709"/>
        <w:jc w:val="both"/>
        <w:rPr>
          <w:sz w:val="24"/>
          <w:szCs w:val="24"/>
        </w:rPr>
      </w:pPr>
      <w:r>
        <w:rPr>
          <w:sz w:val="24"/>
          <w:szCs w:val="169"/>
          <w:lang w:val="en-US"/>
        </w:rPr>
        <w:t>L</w:t>
      </w:r>
    </w:p>
    <w:p>
      <w:pPr>
        <w:pStyle w:val="Normal"/>
        <w:shd w:fill="FFFFFF" w:val="clear"/>
        <w:ind w:firstLine="709"/>
        <w:jc w:val="both"/>
        <w:rPr>
          <w:sz w:val="24"/>
          <w:szCs w:val="24"/>
        </w:rPr>
      </w:pPr>
      <w:r>
        <w:rPr>
          <w:sz w:val="24"/>
          <w:szCs w:val="22"/>
        </w:rPr>
        <w:t>ные компоненты, комплекты вещей, составляющих объект единого це</w:t>
        <w:softHyphen/>
        <w:t>левого назначения (пистолет и кобура, пиджак, жилет и брюки и т.п.).</w:t>
      </w:r>
    </w:p>
    <w:p>
      <w:pPr>
        <w:pStyle w:val="Normal"/>
        <w:shd w:fill="FFFFFF" w:val="clear"/>
        <w:ind w:firstLine="709"/>
        <w:jc w:val="both"/>
        <w:rPr>
          <w:sz w:val="24"/>
          <w:szCs w:val="24"/>
        </w:rPr>
      </w:pPr>
      <w:r>
        <w:rPr>
          <w:sz w:val="24"/>
          <w:szCs w:val="22"/>
        </w:rPr>
        <w:t>При идентификации целого по частям в качестве идентифицируе-хмого объекта выступает предмет, каким он был до разделения (расчле</w:t>
        <w:softHyphen/>
        <w:t>нения), а идентифицирующими объектами -- его части в состоянии на данный момент. Разделение может произойти как в ходе преступно</w:t>
        <w:softHyphen/>
        <w:t>го события (излом кинжала в момент ранения потерпевшего, потеря ножен от него на месте происшествия), так и до него. Например, обна</w:t>
        <w:softHyphen/>
        <w:t>руженный неподалеку от трупа пыж изготовлен из страницы журнала, найденного при обыске у подозреваемого. В подобных случаях уста</w:t>
        <w:softHyphen/>
        <w:t>новление целого по частям позволяет выяснить связь между совершен</w:t>
        <w:softHyphen/>
        <w:t>ным преступным действием (удар кинжалом, выстрел) и фактом разде</w:t>
        <w:softHyphen/>
        <w:t>ления целого на части, а в итоге — причастность лица к расследуемо</w:t>
        <w:softHyphen/>
        <w:t>му преступлению. Идентификация по признакам общего происхожде</w:t>
        <w:softHyphen/>
        <w:t>ния — это установление тождества частей объекта и отдельных объек</w:t>
        <w:softHyphen/>
        <w:t>тов, которые ранее составляли единое целое, но не имеют общей ли</w:t>
        <w:softHyphen/>
        <w:t>нии разделения. Например: идентификация по костным останкам, по ростковым кольцам на дереве и т.п.</w:t>
      </w:r>
    </w:p>
    <w:p>
      <w:pPr>
        <w:pStyle w:val="Normal"/>
        <w:shd w:fill="FFFFFF" w:val="clear"/>
        <w:ind w:firstLine="709"/>
        <w:jc w:val="both"/>
        <w:rPr>
          <w:sz w:val="24"/>
          <w:szCs w:val="24"/>
        </w:rPr>
      </w:pPr>
      <w:r>
        <w:rPr>
          <w:sz w:val="24"/>
          <w:szCs w:val="22"/>
        </w:rPr>
        <w:t>Идентификация по мысленному образу чаще всего осуществ</w:t>
        <w:softHyphen/>
        <w:t>ляется при предъявлении для опознания живых лиц, трупов и предме</w:t>
        <w:softHyphen/>
        <w:t xml:space="preserve">тов. Опознающее лицо отождествляет объект по </w:t>
      </w:r>
      <w:r>
        <w:rPr>
          <w:iCs/>
          <w:sz w:val="24"/>
          <w:szCs w:val="22"/>
        </w:rPr>
        <w:t xml:space="preserve">мысленному образу, </w:t>
      </w:r>
      <w:r>
        <w:rPr>
          <w:sz w:val="24"/>
          <w:szCs w:val="22"/>
        </w:rPr>
        <w:t>сохранившемуся в памяти. Мысленный образ служит идентифицирую</w:t>
        <w:softHyphen/>
        <w:t>щим объектом, а сам объект — идентифицируемым.</w:t>
      </w:r>
    </w:p>
    <w:p>
      <w:pPr>
        <w:pStyle w:val="Normal"/>
        <w:shd w:fill="FFFFFF" w:val="clear"/>
        <w:ind w:firstLine="709"/>
        <w:jc w:val="both"/>
        <w:rPr>
          <w:sz w:val="24"/>
          <w:szCs w:val="24"/>
        </w:rPr>
      </w:pPr>
      <w:r>
        <w:rPr>
          <w:sz w:val="24"/>
          <w:szCs w:val="22"/>
        </w:rPr>
        <w:t xml:space="preserve">Наряду с идентификацией широко распространено </w:t>
      </w:r>
      <w:r>
        <w:rPr>
          <w:iCs/>
          <w:sz w:val="24"/>
          <w:szCs w:val="22"/>
        </w:rPr>
        <w:t xml:space="preserve">установление групповой принадлежности </w:t>
      </w:r>
      <w:r>
        <w:rPr>
          <w:sz w:val="24"/>
          <w:szCs w:val="22"/>
        </w:rPr>
        <w:t>объектов к определенному классу, роду, виду, т.е. некоторому множеству. Однородными считаются те объекты, которые при различиях наделены совпадающим набором групповых признаков (например, ножи, имеющие одинаковые внешние параметры и целевое назначение). Установление групповой принадлежности мо</w:t>
        <w:softHyphen/>
        <w:t>жет быть как начальным этапом идентификации, так и самостоятель</w:t>
        <w:softHyphen/>
        <w:t>ной задачей — отнесением конкретного объекта к определенной группе.</w:t>
      </w:r>
    </w:p>
    <w:p>
      <w:pPr>
        <w:pStyle w:val="Normal"/>
        <w:shd w:fill="FFFFFF" w:val="clear"/>
        <w:ind w:firstLine="709"/>
        <w:jc w:val="both"/>
        <w:rPr>
          <w:sz w:val="24"/>
          <w:szCs w:val="24"/>
        </w:rPr>
      </w:pPr>
      <w:r>
        <w:rPr>
          <w:sz w:val="24"/>
          <w:szCs w:val="22"/>
        </w:rPr>
        <w:t>Отнесение объекта к некоторой совокупности проводится на осно</w:t>
        <w:softHyphen/>
        <w:t>ве изучения его групповых признаков и сопоставления их с теми же признаками других объектов этого класса. Так, форма гильзы, ее раз</w:t>
        <w:softHyphen/>
        <w:t>меры и конструктивные особенности позволяют судить о том, в ору</w:t>
        <w:softHyphen/>
        <w:t>жии какой системы (модели) она была использована. Установлением групповой принадлежности приходится ограничиваться и тогда, когда в следах нет совокупности признаков, необходимой для индивидуаль</w:t>
        <w:softHyphen/>
        <w:t>ного отождествления искомого объекта.</w:t>
      </w:r>
    </w:p>
    <w:p>
      <w:pPr>
        <w:pStyle w:val="Normal"/>
        <w:shd w:fill="FFFFFF" w:val="clear"/>
        <w:ind w:firstLine="709"/>
        <w:jc w:val="both"/>
        <w:rPr>
          <w:sz w:val="24"/>
          <w:szCs w:val="24"/>
        </w:rPr>
      </w:pPr>
      <w:r>
        <w:rPr>
          <w:sz w:val="24"/>
          <w:szCs w:val="22"/>
        </w:rPr>
        <w:t>Разновидностью установления групповой принадлежности считает</w:t>
        <w:softHyphen/>
        <w:t xml:space="preserve">ся </w:t>
      </w:r>
      <w:r>
        <w:rPr>
          <w:iCs/>
          <w:sz w:val="24"/>
          <w:szCs w:val="22"/>
        </w:rPr>
        <w:t xml:space="preserve">определение единого источника происхождения, </w:t>
      </w:r>
      <w:r>
        <w:rPr>
          <w:sz w:val="24"/>
          <w:szCs w:val="22"/>
        </w:rPr>
        <w:t>когда решается вопрос об относимости двух и более объектов к одной массе. В каче-</w:t>
      </w:r>
    </w:p>
    <w:p>
      <w:pPr>
        <w:pStyle w:val="Normal"/>
        <w:shd w:fill="FFFFFF" w:val="clear"/>
        <w:ind w:firstLine="709"/>
        <w:jc w:val="both"/>
        <w:rPr>
          <w:sz w:val="24"/>
          <w:szCs w:val="24"/>
        </w:rPr>
      </w:pPr>
      <w:r>
        <w:rPr>
          <w:sz w:val="24"/>
          <w:szCs w:val="15"/>
        </w:rPr>
        <w:t>40</w:t>
      </w:r>
    </w:p>
    <w:p>
      <w:pPr>
        <w:pStyle w:val="Normal"/>
        <w:shd w:fill="FFFFFF" w:val="clear"/>
        <w:ind w:firstLine="709"/>
        <w:jc w:val="both"/>
        <w:rPr>
          <w:sz w:val="24"/>
          <w:szCs w:val="24"/>
        </w:rPr>
      </w:pPr>
      <w:r>
        <w:rPr>
          <w:sz w:val="24"/>
          <w:szCs w:val="22"/>
        </w:rPr>
        <w:t>стве примера можно назвать пасту в авторучке и в штрихах текста письма; картечь, изъятую из трупа и обнаруженную в патронах у запо</w:t>
        <w:softHyphen/>
        <w:t>дозренного в убийстве. Здесь сопоставление происходит по признакам, характеризующим внутренние, структурные свойства. В других случа</w:t>
        <w:softHyphen/>
        <w:t>ях установление общего источника происхождения проводят путем со</w:t>
        <w:softHyphen/>
        <w:t>поставления внешних признаков. Например, по следам, отображаю</w:t>
        <w:softHyphen/>
        <w:t>щим процесс изготовления и признаки производственных механизмов, решается вопрос о принадлежности объектов к одной промышленной партии, выпущенной на определенном станке за интересующий след</w:t>
        <w:softHyphen/>
        <w:t>ствие период времени. Такие исследования особенно характерны в от</w:t>
        <w:softHyphen/>
        <w:t>ношении изделий массового производства (гвозди, шурупы, проволока, пуговицы, стеклотара и т.п.).</w:t>
      </w:r>
    </w:p>
    <w:p>
      <w:pPr>
        <w:pStyle w:val="Normal"/>
        <w:shd w:fill="FFFFFF" w:val="clear"/>
        <w:ind w:firstLine="709"/>
        <w:jc w:val="both"/>
        <w:rPr>
          <w:sz w:val="24"/>
          <w:szCs w:val="24"/>
        </w:rPr>
      </w:pPr>
      <w:r>
        <w:rPr>
          <w:sz w:val="24"/>
          <w:szCs w:val="22"/>
        </w:rPr>
        <w:t xml:space="preserve">В последние годы все более важную роль начинает играть </w:t>
      </w:r>
      <w:r>
        <w:rPr>
          <w:iCs/>
          <w:sz w:val="24"/>
          <w:szCs w:val="22"/>
        </w:rPr>
        <w:t>крими</w:t>
        <w:softHyphen/>
        <w:t xml:space="preserve">налистическая диагностика, </w:t>
      </w:r>
      <w:r>
        <w:rPr>
          <w:sz w:val="24"/>
          <w:szCs w:val="22"/>
        </w:rPr>
        <w:t>сориентированная на распознавание со</w:t>
        <w:softHyphen/>
        <w:t>стояния, события, явления, процесса. Так, по следам босых ног можно не только отождествить человека, но и выяснить направление и ско</w:t>
        <w:softHyphen/>
        <w:t>рость его движения, факт переноски груза, дефекты опорно-двигатель</w:t>
        <w:softHyphen/>
        <w:t>ного аппарата, физическое состояние. По следам взлома судят о при</w:t>
        <w:softHyphen/>
        <w:t>мененном способе, профессиональных навыках взломщика, его физи</w:t>
        <w:softHyphen/>
        <w:t>ческой силе, сноровке и др.</w:t>
      </w:r>
    </w:p>
    <w:p>
      <w:pPr>
        <w:pStyle w:val="Normal"/>
        <w:shd w:fill="FFFFFF" w:val="clear"/>
        <w:ind w:firstLine="709"/>
        <w:jc w:val="both"/>
        <w:rPr>
          <w:sz w:val="24"/>
          <w:szCs w:val="24"/>
        </w:rPr>
      </w:pPr>
      <w:r>
        <w:rPr>
          <w:sz w:val="24"/>
          <w:szCs w:val="22"/>
        </w:rPr>
        <w:t>В понятие «диагностические исследования» входит: 1) определение свойств и состояния объекта; 2) выяснение обстоятельств происшед</w:t>
        <w:softHyphen/>
        <w:t>шего; 3) установление причинной связи между известными фактами.</w:t>
      </w:r>
    </w:p>
    <w:p>
      <w:pPr>
        <w:pStyle w:val="Normal"/>
        <w:shd w:fill="FFFFFF" w:val="clear"/>
        <w:ind w:firstLine="709"/>
        <w:jc w:val="both"/>
        <w:rPr>
          <w:sz w:val="24"/>
          <w:szCs w:val="24"/>
        </w:rPr>
      </w:pPr>
      <w:r>
        <w:rPr>
          <w:sz w:val="24"/>
          <w:szCs w:val="22"/>
        </w:rPr>
        <w:t>Диагностические исследования помогают выяснить фактическое состояние объекта (исправен ли механизм взрывателя, не подвергалась ли пломба повторному обжиму после вскрытия), установить его про</w:t>
        <w:softHyphen/>
        <w:t>шлый вид (прочитать заводской номер, выбитый на пистолете и уда</w:t>
        <w:softHyphen/>
        <w:t>ленный преступниками). Диагностические исследования нередко пред</w:t>
        <w:softHyphen/>
        <w:t>шествуют идентификационным. Так, прежде чем отождествить объект по следу, эксперт определяет его пригодность для идентификации, вы</w:t>
        <w:softHyphen/>
        <w:t>ясняя, какие признаки в нем отобразились, каково было фактическое состояние объекта в момент следообразования и др.</w:t>
      </w:r>
    </w:p>
    <w:p>
      <w:pPr>
        <w:pStyle w:val="Normal"/>
        <w:shd w:fill="FFFFFF" w:val="clear"/>
        <w:ind w:firstLine="709"/>
        <w:jc w:val="both"/>
        <w:rPr>
          <w:sz w:val="24"/>
          <w:szCs w:val="24"/>
        </w:rPr>
      </w:pPr>
      <w:r>
        <w:rPr>
          <w:sz w:val="24"/>
          <w:szCs w:val="22"/>
        </w:rPr>
        <w:t>При диагностическом анализе следов, обнаруженных на месте про</w:t>
        <w:softHyphen/>
        <w:t>исшествия, возможно установление обстоятельств преступного собы</w:t>
        <w:softHyphen/>
        <w:t>тия. По следам можно восстановить механизм такого события или его отдельные элементы, выяснить очередность образования следов и на этой основе определить последовательность действий преступника. Например, по форме, состоянию и дислокации пятен крови удается оп</w:t>
        <w:softHyphen/>
        <w:t>ределить: место причинения повреждений потерпевшему, в какой позе он был, где находилось его тело, в каком оно было положении и т.п. По следам выстрела устанавливают его направления и дистанцию.</w:t>
      </w:r>
    </w:p>
    <w:p>
      <w:pPr>
        <w:pStyle w:val="Normal"/>
        <w:shd w:fill="FFFFFF" w:val="clear"/>
        <w:ind w:firstLine="709"/>
        <w:jc w:val="both"/>
        <w:rPr>
          <w:sz w:val="24"/>
          <w:szCs w:val="24"/>
        </w:rPr>
      </w:pPr>
      <w:r>
        <w:rPr>
          <w:sz w:val="24"/>
          <w:szCs w:val="15"/>
        </w:rPr>
        <w:t>41</w:t>
      </w:r>
    </w:p>
    <w:p>
      <w:pPr>
        <w:pStyle w:val="Normal"/>
        <w:shd w:fill="FFFFFF" w:val="clear"/>
        <w:ind w:firstLine="709"/>
        <w:jc w:val="both"/>
        <w:rPr>
          <w:sz w:val="24"/>
          <w:szCs w:val="24"/>
        </w:rPr>
      </w:pPr>
      <w:r>
        <w:rPr>
          <w:sz w:val="24"/>
          <w:szCs w:val="21"/>
        </w:rPr>
        <w:t>К диагностическим относятся и те исследования, которые связаны с анализом взаимосвязей между произведенными действиями и насту</w:t>
        <w:softHyphen/>
        <w:t>пившими вредными последствиями.</w:t>
      </w:r>
    </w:p>
    <w:p>
      <w:pPr>
        <w:pStyle w:val="Normal"/>
        <w:shd w:fill="FFFFFF" w:val="clear"/>
        <w:ind w:firstLine="709"/>
        <w:jc w:val="both"/>
        <w:rPr>
          <w:sz w:val="24"/>
          <w:szCs w:val="24"/>
        </w:rPr>
      </w:pPr>
      <w:r>
        <w:rPr>
          <w:sz w:val="24"/>
          <w:szCs w:val="21"/>
        </w:rPr>
        <w:t>Определение причинной связи может осуществляться разноплано-во. Во-первых, это установление по следствию его причины: напри</w:t>
        <w:softHyphen/>
        <w:t>мер, от чего произошло возгорание шерсти на складе? Во-вторых, вы</w:t>
        <w:softHyphen/>
        <w:t>яснение причинной связи между известным действием и известным следствием. Например, находятся ли в причинной связи действия субъекта, неосторожно обращавшегося с токсичными либо радиоак</w:t>
        <w:softHyphen/>
        <w:t>тивными веществами, с фактом поражения конкретных лиц. И, нако</w:t>
        <w:softHyphen/>
        <w:t>нец, установление причинной связи целесообразно, когда действия произведены, но опасные последствия еще не наступили. Здесь необ</w:t>
        <w:softHyphen/>
        <w:t>ходимо определить их характер, в частности, создавало ли опасность для окружающих хранение в тонкостенном металлическом пенале не</w:t>
        <w:softHyphen/>
        <w:t>скольких ампул с радиоактивным цезием.</w:t>
      </w:r>
    </w:p>
    <w:p>
      <w:pPr>
        <w:pStyle w:val="Normal"/>
        <w:shd w:fill="FFFFFF" w:val="clear"/>
        <w:ind w:firstLine="709"/>
        <w:jc w:val="both"/>
        <w:rPr>
          <w:sz w:val="24"/>
          <w:szCs w:val="24"/>
        </w:rPr>
      </w:pPr>
      <w:r>
        <w:rPr>
          <w:sz w:val="24"/>
          <w:szCs w:val="21"/>
        </w:rPr>
        <w:t>Процесс криминалистической диагностики состоит из нескольких стадий. Вначале изучаются признаки объекта (явления, события) по его отображениям или в натуре. Затем на основе вывода о характери</w:t>
        <w:softHyphen/>
        <w:t>стиках (свойствах) объекта или условиях протекания события прово</w:t>
        <w:softHyphen/>
        <w:t>дится сопоставление с типичными ситуациями (типовой моделью) по</w:t>
        <w:softHyphen/>
        <w:t>добного преступного события. Это позволяет уяснить, какие законо</w:t>
        <w:softHyphen/>
        <w:t>мерности проявились в данном случае, объяснить имеющиеся отклоне</w:t>
        <w:softHyphen/>
        <w:t>ния от типового варианта. В итоге делается вывод о причинах явления, механизме события, свойствах объекта. Так, комплексный диагности</w:t>
        <w:softHyphen/>
        <w:t>ческий анализ всей совокупности следов позволяет выяснить динамику дорожно-транспортного происшествия: скорость и направление движе</w:t>
        <w:softHyphen/>
        <w:t>ния транспортных средств до момента их столкновения; место, линию, угол и динамику столкновения автомобилей, характер их последующе</w:t>
        <w:softHyphen/>
        <w:t>го перемещения и др.</w:t>
      </w:r>
    </w:p>
    <w:p>
      <w:pPr>
        <w:pStyle w:val="Normal"/>
        <w:shd w:fill="FFFFFF" w:val="clear"/>
        <w:ind w:firstLine="709"/>
        <w:jc w:val="both"/>
        <w:rPr>
          <w:sz w:val="24"/>
          <w:szCs w:val="24"/>
        </w:rPr>
      </w:pPr>
      <w:r>
        <w:rPr>
          <w:sz w:val="24"/>
          <w:szCs w:val="21"/>
        </w:rPr>
        <w:t>Криминалистические идентификация и диагностика активно ис</w:t>
        <w:softHyphen/>
        <w:t>пользуются в раскрытии и расследовании преступлений в качестве эф</w:t>
        <w:softHyphen/>
        <w:t>фективных методов установления истины по уголовным делам.</w:t>
      </w:r>
    </w:p>
    <w:p>
      <w:pPr>
        <w:pStyle w:val="Normal"/>
        <w:shd w:fill="FFFFFF" w:val="clear"/>
        <w:ind w:firstLine="709"/>
        <w:jc w:val="both"/>
        <w:rPr>
          <w:sz w:val="24"/>
          <w:szCs w:val="24"/>
        </w:rPr>
      </w:pPr>
      <w:r>
        <w:rPr>
          <w:bCs/>
          <w:sz w:val="24"/>
          <w:szCs w:val="19"/>
        </w:rPr>
        <w:t>4. Процесс идентификационного исследования</w:t>
      </w:r>
    </w:p>
    <w:p>
      <w:pPr>
        <w:pStyle w:val="Normal"/>
        <w:shd w:fill="FFFFFF" w:val="clear"/>
        <w:ind w:firstLine="709"/>
        <w:jc w:val="both"/>
        <w:rPr>
          <w:sz w:val="24"/>
          <w:szCs w:val="24"/>
        </w:rPr>
      </w:pPr>
      <w:r>
        <w:rPr>
          <w:sz w:val="24"/>
          <w:szCs w:val="21"/>
        </w:rPr>
        <w:t>В каждом идентификационном процессе, связан</w:t>
        <w:softHyphen/>
        <w:t>ном с решением вопроса о тождестве, независимо от вида экспертизы можно выделить три стадии:</w:t>
      </w:r>
    </w:p>
    <w:p>
      <w:pPr>
        <w:pStyle w:val="Normal"/>
        <w:shd w:fill="FFFFFF" w:val="clear"/>
        <w:ind w:firstLine="709"/>
        <w:jc w:val="both"/>
        <w:rPr>
          <w:sz w:val="24"/>
          <w:szCs w:val="24"/>
        </w:rPr>
      </w:pPr>
      <w:r>
        <w:rPr>
          <w:sz w:val="24"/>
          <w:szCs w:val="21"/>
        </w:rPr>
        <w:t>1)  раздельное исследование;</w:t>
      </w:r>
    </w:p>
    <w:p>
      <w:pPr>
        <w:pStyle w:val="Normal"/>
        <w:shd w:fill="FFFFFF" w:val="clear"/>
        <w:ind w:firstLine="709"/>
        <w:jc w:val="both"/>
        <w:rPr>
          <w:sz w:val="24"/>
          <w:szCs w:val="24"/>
        </w:rPr>
      </w:pPr>
      <w:r>
        <w:rPr>
          <w:sz w:val="24"/>
          <w:szCs w:val="21"/>
        </w:rPr>
        <w:t>2)  сравнительное исследование;</w:t>
      </w:r>
    </w:p>
    <w:p>
      <w:pPr>
        <w:pStyle w:val="Normal"/>
        <w:shd w:fill="FFFFFF" w:val="clear"/>
        <w:ind w:firstLine="709"/>
        <w:jc w:val="both"/>
        <w:rPr>
          <w:sz w:val="24"/>
          <w:szCs w:val="24"/>
        </w:rPr>
      </w:pPr>
      <w:r>
        <w:rPr>
          <w:sz w:val="24"/>
          <w:szCs w:val="21"/>
        </w:rPr>
        <w:t>3)  оценка результатов сравнительного исследования.</w:t>
      </w:r>
    </w:p>
    <w:p>
      <w:pPr>
        <w:pStyle w:val="Normal"/>
        <w:shd w:fill="FFFFFF" w:val="clear"/>
        <w:ind w:firstLine="709"/>
        <w:jc w:val="both"/>
        <w:rPr>
          <w:sz w:val="24"/>
          <w:szCs w:val="24"/>
        </w:rPr>
      </w:pPr>
      <w:r>
        <w:rPr>
          <w:sz w:val="24"/>
          <w:szCs w:val="21"/>
        </w:rPr>
        <w:t>В ряде случаев в процессе идентификации выделяется стадия пред</w:t>
        <w:softHyphen/>
        <w:t>варительного исследования (экспертного осмотра), включающая подго</w:t>
        <w:softHyphen/>
        <w:t>товительные работы: наличие необходимого для идентификационного</w:t>
      </w:r>
    </w:p>
    <w:p>
      <w:pPr>
        <w:pStyle w:val="Normal"/>
        <w:shd w:fill="FFFFFF" w:val="clear"/>
        <w:ind w:firstLine="709"/>
        <w:jc w:val="both"/>
        <w:rPr>
          <w:sz w:val="24"/>
          <w:szCs w:val="24"/>
        </w:rPr>
      </w:pPr>
      <w:r>
        <w:rPr>
          <w:sz w:val="24"/>
          <w:szCs w:val="21"/>
        </w:rPr>
        <w:t>исследования материала; правильность процессуального оформления; оценка количества представленных материалов и пригодности их для проведения исследования.</w:t>
      </w:r>
    </w:p>
    <w:p>
      <w:pPr>
        <w:pStyle w:val="Normal"/>
        <w:shd w:fill="FFFFFF" w:val="clear"/>
        <w:ind w:firstLine="709"/>
        <w:jc w:val="both"/>
        <w:rPr>
          <w:sz w:val="24"/>
          <w:szCs w:val="24"/>
        </w:rPr>
      </w:pPr>
      <w:r>
        <w:rPr>
          <w:sz w:val="24"/>
          <w:szCs w:val="21"/>
        </w:rPr>
        <w:t>Задача раздельного исследования - - выделить наибольшее количество идентификационных признаков каждого из сравниваемых объектов, изучить его идентификационное поле. Идентификационные признаки искомого и проверяемого объекта изучаются по его отобра</w:t>
        <w:softHyphen/>
        <w:t>жениям, проверяемого объекта — непосредственно или по специально изготовленным отображениям (образцам), полученным в условиях, максимально приближенных к условиям образования следов искомого объекта.</w:t>
      </w:r>
    </w:p>
    <w:p>
      <w:pPr>
        <w:pStyle w:val="Normal"/>
        <w:shd w:fill="FFFFFF" w:val="clear"/>
        <w:ind w:firstLine="709"/>
        <w:jc w:val="both"/>
        <w:rPr>
          <w:sz w:val="24"/>
          <w:szCs w:val="24"/>
        </w:rPr>
      </w:pPr>
      <w:r>
        <w:rPr>
          <w:sz w:val="24"/>
          <w:szCs w:val="21"/>
        </w:rPr>
        <w:t>Задача сравнительного исследования состоит в сопоставлении вы</w:t>
        <w:softHyphen/>
        <w:t>явленных идентификационных признаков, присущих каждому объекту, и установлении совпадающих и различающихся из них. Как при нали</w:t>
        <w:softHyphen/>
        <w:t>чии, так и при отсутствии тождества в любом сравнительном исследо</w:t>
        <w:softHyphen/>
        <w:t>вании обнаруживаются как совпадающие, так и различающиеся при</w:t>
        <w:softHyphen/>
        <w:t>знаки, так как тождество реальных объектов содержит некоторые несуще</w:t>
        <w:softHyphen/>
        <w:t>ственные отличия, а разные объекты могут быть в чем-то и сходными.</w:t>
      </w:r>
    </w:p>
    <w:p>
      <w:pPr>
        <w:pStyle w:val="Normal"/>
        <w:shd w:fill="FFFFFF" w:val="clear"/>
        <w:ind w:firstLine="709"/>
        <w:jc w:val="both"/>
        <w:rPr>
          <w:sz w:val="24"/>
          <w:szCs w:val="24"/>
        </w:rPr>
      </w:pPr>
      <w:r>
        <w:rPr>
          <w:sz w:val="24"/>
          <w:szCs w:val="21"/>
        </w:rPr>
        <w:t>Сравнение идентификационных признаков в обоих объектах долж</w:t>
        <w:softHyphen/>
        <w:t>но вестись в направлении от общих признаков (в том числе группо</w:t>
        <w:softHyphen/>
        <w:t>вых, классификационных) к частным. Это необходимо для того, чтобы при обнаружении существенных различий сразу исключить данный объект из проверяемых. Сравнительное исследование должно быть вы</w:t>
        <w:softHyphen/>
        <w:t>полнено в полном объеме и с учетом всех выявленных признаков, так как именно их сопоставление позволяет сделать вывод о тождестве.</w:t>
      </w:r>
    </w:p>
    <w:p>
      <w:pPr>
        <w:pStyle w:val="Normal"/>
        <w:shd w:fill="FFFFFF" w:val="clear"/>
        <w:ind w:firstLine="709"/>
        <w:jc w:val="both"/>
        <w:rPr>
          <w:sz w:val="24"/>
          <w:szCs w:val="24"/>
        </w:rPr>
      </w:pPr>
      <w:r>
        <w:rPr>
          <w:sz w:val="24"/>
          <w:szCs w:val="21"/>
        </w:rPr>
        <w:t>Завершающей и наиболее ответственной стадией идентификацион</w:t>
        <w:softHyphen/>
        <w:t>ной экспертизы является оценка результатов сравнительного исследо</w:t>
        <w:softHyphen/>
        <w:t>вания. Выявленные комплексы совпадающих и различающихся иден</w:t>
        <w:softHyphen/>
        <w:t>тификационных признаков оцениваются с точки зрения их закономер</w:t>
        <w:softHyphen/>
        <w:t>ности, значимости. Если закономерным, значимым является комплекс совпадающих признаков, есть основания сделать вывод о тождестве сопоставляемых объектов; если значителен и закономерен комплекс различающихся признаков, результат сопоставления будет отрицатель</w:t>
        <w:softHyphen/>
        <w:t>ным. Особое внимание уделяется различающимся признакам. Необхо</w:t>
        <w:softHyphen/>
        <w:t>димо установить идентификационную значимость, устойчивость, неза</w:t>
        <w:softHyphen/>
        <w:t>висимость каждого признака в отдельности и определить, не обуслов</w:t>
        <w:softHyphen/>
        <w:t>лено ли его происхождение изменениями самого идентифицируемого объекта, его состояния или результатом специально принятых преступ</w:t>
        <w:softHyphen/>
        <w:t>ником маскировочных мер. Если различающиеся признаки незначи</w:t>
        <w:softHyphen/>
        <w:t>тельны, то переходят к рассмотрению совпадающих признаков. Если комплекс совпадающих признаков не исключает их повторяемости, де</w:t>
        <w:softHyphen/>
        <w:t>лается вывод о сходстве или однородности сопоставляемых объектов.</w:t>
      </w:r>
    </w:p>
    <w:p>
      <w:pPr>
        <w:pStyle w:val="Normal"/>
        <w:shd w:fill="FFFFFF" w:val="clear"/>
        <w:ind w:firstLine="709"/>
        <w:jc w:val="both"/>
        <w:rPr>
          <w:sz w:val="24"/>
          <w:szCs w:val="24"/>
        </w:rPr>
      </w:pPr>
      <w:r>
        <w:rPr>
          <w:sz w:val="24"/>
          <w:szCs w:val="18"/>
        </w:rPr>
        <w:t>42</w:t>
      </w:r>
    </w:p>
    <w:p>
      <w:pPr>
        <w:pStyle w:val="Normal"/>
        <w:shd w:fill="FFFFFF" w:val="clear"/>
        <w:ind w:firstLine="709"/>
        <w:jc w:val="both"/>
        <w:rPr>
          <w:sz w:val="24"/>
          <w:szCs w:val="24"/>
        </w:rPr>
      </w:pPr>
      <w:r>
        <w:rPr>
          <w:bCs/>
          <w:sz w:val="24"/>
          <w:szCs w:val="15"/>
        </w:rPr>
        <w:t>43</w:t>
      </w:r>
    </w:p>
    <w:p>
      <w:pPr>
        <w:pStyle w:val="Normal"/>
        <w:shd w:fill="FFFFFF" w:val="clear"/>
        <w:ind w:firstLine="709"/>
        <w:jc w:val="both"/>
        <w:rPr>
          <w:sz w:val="24"/>
          <w:szCs w:val="24"/>
        </w:rPr>
      </w:pPr>
      <w:r>
        <w:rPr>
          <w:sz w:val="24"/>
          <w:szCs w:val="21"/>
        </w:rPr>
        <w:t>Вывод о тождестве объектов может быть сделан только на основании индивидуального (неповторяющегося) комплекса идентификационных признаков.</w:t>
      </w:r>
    </w:p>
    <w:p>
      <w:pPr>
        <w:pStyle w:val="Normal"/>
        <w:shd w:fill="FFFFFF" w:val="clear"/>
        <w:ind w:firstLine="709"/>
        <w:jc w:val="both"/>
        <w:rPr>
          <w:sz w:val="24"/>
          <w:szCs w:val="24"/>
        </w:rPr>
      </w:pPr>
      <w:r>
        <w:rPr>
          <w:sz w:val="24"/>
          <w:szCs w:val="21"/>
        </w:rPr>
        <w:t>Так, например, в процессе исследования следов качения пневмати</w:t>
        <w:softHyphen/>
        <w:t>ческой шины и рисунка беговой дорожки протектора проверяемого ко</w:t>
        <w:softHyphen/>
        <w:t>леса выявляются не только совпадения элементов следов качения по ширине беговой дорожки, типу и виду рисунка, размерам и форме, но и по размерам'отдельных элементов рисунка (длине и ширине высту</w:t>
        <w:softHyphen/>
        <w:t>пов, длине краев и величине углов, по радиусам закруглений) и дру</w:t>
        <w:softHyphen/>
        <w:t>гим признакам.</w:t>
      </w:r>
    </w:p>
    <w:p>
      <w:pPr>
        <w:pStyle w:val="Normal"/>
        <w:shd w:fill="FFFFFF" w:val="clear"/>
        <w:ind w:firstLine="709"/>
        <w:jc w:val="both"/>
        <w:rPr>
          <w:sz w:val="24"/>
          <w:szCs w:val="24"/>
        </w:rPr>
      </w:pPr>
      <w:r>
        <w:rPr>
          <w:sz w:val="24"/>
          <w:szCs w:val="21"/>
        </w:rPr>
        <w:t>Результат экспертного идентификационного исследования может быть категоричным (устанавливающим тождество или различие объекта) и вероятностным. Последний делается экспертом в том случае, если комплекс идентификационных признаков недостаточен для категоричного вывода. Вероятностный вывод экспертизы сам по себе, взятый изолированно, не имеет доказательственного значения, однако может широко использоваться в тактическом и оперативно-ро</w:t>
        <w:softHyphen/>
        <w:t>зыскном отношениях. Вероятностный характер заключений экспертов часто обусловлен несовершенством существующих методов исследова</w:t>
        <w:softHyphen/>
        <w:t>ния. В то же время вероятностное заключение эксперта будет иметь значение в совокупности с другими доказательствами (например, веро-ятностый вывод о причинении повреждений одежды представленным на экспертизу ножом будет иметь доказательственное значение в сово</w:t>
        <w:softHyphen/>
        <w:t>купности с результатами исследования крови или волокон на его по</w:t>
        <w:softHyphen/>
        <w:t>верхности).</w:t>
      </w:r>
    </w:p>
    <w:p>
      <w:pPr>
        <w:pStyle w:val="Normal"/>
        <w:shd w:fill="FFFFFF" w:val="clear"/>
        <w:ind w:firstLine="709"/>
        <w:jc w:val="both"/>
        <w:rPr>
          <w:sz w:val="24"/>
          <w:szCs w:val="24"/>
        </w:rPr>
      </w:pPr>
      <w:r>
        <w:rPr>
          <w:sz w:val="24"/>
          <w:szCs w:val="21"/>
        </w:rPr>
        <w:t>Оценочные методы могут получить дальнейшее развитие при сис</w:t>
        <w:softHyphen/>
        <w:t>темно-структурном подходе к результатам исследования сложных объ</w:t>
        <w:softHyphen/>
        <w:t>ектов, к которым относятся и объекты идентификации. Каждый реаль</w:t>
        <w:softHyphen/>
        <w:t>ный объект представляет собой сложное целое и имеет определенное строение. В идентификации в понятие сложного объекта входят следо-образующий и следовоспринимающий объекты, как два компонента системного следообразования. Механизм следообразования включает , не только механизм воздействия следообразующего объекта, но и ме</w:t>
        <w:softHyphen/>
        <w:t>ханизм реакции следовоспринимающего объекта. Реакция последнего зависит от особенностей внешнего и внутреннего строения обоих ком</w:t>
        <w:softHyphen/>
        <w:t>понентов системы следообразования, способа и интенсивности воздей</w:t>
        <w:softHyphen/>
        <w:t>ствия следообразующего объекта.</w:t>
      </w:r>
    </w:p>
    <w:p>
      <w:pPr>
        <w:pStyle w:val="Normal"/>
        <w:shd w:fill="FFFFFF" w:val="clear"/>
        <w:ind w:firstLine="709"/>
        <w:jc w:val="both"/>
        <w:rPr>
          <w:sz w:val="24"/>
          <w:szCs w:val="24"/>
        </w:rPr>
      </w:pPr>
      <w:r>
        <w:rPr>
          <w:sz w:val="24"/>
          <w:szCs w:val="21"/>
        </w:rPr>
        <w:t>Следообразование по природе воздействия факторов может быть не только результатом механического (контактного) взаимодействия объ</w:t>
        <w:softHyphen/>
        <w:t>ектов, но и их химического и других видов взаимодействия. В этом случае при исследовании материалов и веществ важным источником информации являются их строение, состав и структура. Большинство материальных образований представляют собой сложную систему ком-</w:t>
      </w:r>
    </w:p>
    <w:p>
      <w:pPr>
        <w:pStyle w:val="Normal"/>
        <w:shd w:fill="FFFFFF" w:val="clear"/>
        <w:ind w:firstLine="709"/>
        <w:jc w:val="both"/>
        <w:rPr>
          <w:sz w:val="24"/>
          <w:szCs w:val="24"/>
        </w:rPr>
      </w:pPr>
      <w:r>
        <w:rPr>
          <w:sz w:val="24"/>
          <w:szCs w:val="21"/>
        </w:rPr>
        <w:t>понентов разной природы и происхождения. Поэтому процесс их ис</w:t>
        <w:softHyphen/>
        <w:t>следования носит комплексный характер. Например, исследование уча</w:t>
        <w:softHyphen/>
        <w:t>стков местности носит многопрофильный характер, так как почва представляет собой сложный многокомпонентный объект, включаю</w:t>
        <w:softHyphen/>
        <w:t>щий геологические, ботанические, химические и иные вещества. При исследовании почвенных зон с определенным типом почвы обычно выявляются морфологические свойства и признаки вещества, а имен</w:t>
        <w:softHyphen/>
        <w:t>но: строение, состав, структура, содержание органических веществ, на</w:t>
        <w:softHyphen/>
        <w:t>личие и природа разнообразных включений или новообразований. В каждом слое или срезе почвы имеется свой специфический набор эле</w:t>
        <w:softHyphen/>
        <w:t>ментов, их композиция, а также связи и отношения между элементами на каждом уровне исследования. Именно такие комплексы различных видов почв, сплавов металлов, пищевых продуктов могут быть типич</w:t>
        <w:softHyphen/>
        <w:t>ными по своему составу и соотношениям, а непосредственные связи между элементами и признаками каждого вещества и материала будут типовыми. На этой основе можно выявить закономерности формирова</w:t>
        <w:softHyphen/>
        <w:t>ния свойств элементов и их признаков в процессе исследования ве</w:t>
        <w:softHyphen/>
        <w:t>ществ и материалов.</w:t>
      </w:r>
    </w:p>
    <w:p>
      <w:pPr>
        <w:pStyle w:val="Normal"/>
        <w:shd w:fill="FFFFFF" w:val="clear"/>
        <w:ind w:firstLine="709"/>
        <w:jc w:val="both"/>
        <w:rPr>
          <w:sz w:val="24"/>
          <w:szCs w:val="24"/>
        </w:rPr>
      </w:pPr>
      <w:r>
        <w:rPr>
          <w:sz w:val="24"/>
          <w:szCs w:val="21"/>
        </w:rPr>
        <w:t>Таким образом, для развития теории криминалистической иденти</w:t>
        <w:softHyphen/>
        <w:t>фикации в настоящее время важен системно-структурный подход, подчеркивающий комплексный характер исследования криминалисти</w:t>
        <w:softHyphen/>
        <w:t>ческих объектов. Отправной задачей экспертных исследований долж</w:t>
        <w:softHyphen/>
        <w:t>но быть накопление и систематизация данных о типичных структурах идентификационного исследования материалов и веществ. Приведение идентификационных признаков в систему повысит категоричность выводов эксперта, ибо система будет соответствовать реальным отно</w:t>
        <w:softHyphen/>
        <w:t>шениям объектов идентификационного исследования.</w:t>
      </w:r>
    </w:p>
    <w:p>
      <w:pPr>
        <w:pStyle w:val="Normal"/>
        <w:shd w:fill="FFFFFF" w:val="clear"/>
        <w:ind w:firstLine="709"/>
        <w:jc w:val="both"/>
        <w:rPr>
          <w:sz w:val="24"/>
          <w:szCs w:val="24"/>
        </w:rPr>
      </w:pPr>
      <w:r>
        <w:rPr>
          <w:sz w:val="24"/>
          <w:szCs w:val="19"/>
        </w:rPr>
        <w:t>ГЛАВА    4</w:t>
      </w:r>
    </w:p>
    <w:p>
      <w:pPr>
        <w:pStyle w:val="Normal"/>
        <w:shd w:fill="FFFFFF" w:val="clear"/>
        <w:ind w:firstLine="709"/>
        <w:jc w:val="both"/>
        <w:rPr>
          <w:sz w:val="24"/>
          <w:szCs w:val="24"/>
        </w:rPr>
      </w:pPr>
      <w:r>
        <w:rPr>
          <w:bCs/>
          <w:sz w:val="24"/>
          <w:szCs w:val="19"/>
        </w:rPr>
        <w:t>ПОНЯТИЕ   И   КЛАССИФИКАЦИЯ СЛЕДСТВЕННЫХ   СИТУАЦИЙ</w:t>
      </w:r>
    </w:p>
    <w:p>
      <w:pPr>
        <w:pStyle w:val="Normal"/>
        <w:shd w:fill="FFFFFF" w:val="clear"/>
        <w:ind w:firstLine="709"/>
        <w:jc w:val="both"/>
        <w:rPr>
          <w:sz w:val="24"/>
          <w:szCs w:val="24"/>
        </w:rPr>
      </w:pPr>
      <w:r>
        <w:rPr>
          <w:bCs/>
          <w:sz w:val="24"/>
          <w:szCs w:val="19"/>
        </w:rPr>
        <w:t>1. Виды следственных ситуаций и анализ классификационных разновидностей</w:t>
      </w:r>
    </w:p>
    <w:p>
      <w:pPr>
        <w:pStyle w:val="Normal"/>
        <w:shd w:fill="FFFFFF" w:val="clear"/>
        <w:ind w:firstLine="709"/>
        <w:jc w:val="both"/>
        <w:rPr>
          <w:sz w:val="24"/>
          <w:szCs w:val="24"/>
        </w:rPr>
      </w:pPr>
      <w:r>
        <w:rPr>
          <w:sz w:val="24"/>
          <w:szCs w:val="21"/>
        </w:rPr>
        <w:t>Практической деятельности следователя, про</w:t>
        <w:softHyphen/>
        <w:t>изводству им процессуальных, организационно-подготовительных, ро</w:t>
        <w:softHyphen/>
        <w:t>зыскных и других действий, как правило, предшествуют анализ исход</w:t>
        <w:softHyphen/>
        <w:t>ных данных и оценка конкретной ситуации по уголовному делу с по</w:t>
        <w:softHyphen/>
        <w:t>следующим принятием соответствующих решений. Однако процессы принятия и практической реализации этих решений сопряжены с пре</w:t>
        <w:softHyphen/>
        <w:t>одолением существенных трудностей, все многообразие которых мож</w:t>
        <w:softHyphen/>
        <w:t>но свести к четырем разновидностям:</w:t>
      </w:r>
    </w:p>
    <w:p>
      <w:pPr>
        <w:pStyle w:val="Normal"/>
        <w:shd w:fill="FFFFFF" w:val="clear"/>
        <w:ind w:firstLine="709"/>
        <w:jc w:val="both"/>
        <w:rPr>
          <w:sz w:val="24"/>
          <w:szCs w:val="24"/>
        </w:rPr>
      </w:pPr>
      <w:r>
        <w:rPr>
          <w:sz w:val="24"/>
          <w:szCs w:val="21"/>
        </w:rPr>
        <w:t>1) логико-познавательные барьеры, связанные с полным или частичным отсутствием данных о различных обстоятельствах, подлежащих доказыванию по уголовному делу, и об источниках полу</w:t>
        <w:softHyphen/>
        <w:t>чения этой информации (проблемные трудности или барьеры);</w:t>
      </w:r>
    </w:p>
    <w:p>
      <w:pPr>
        <w:pStyle w:val="Normal"/>
        <w:shd w:fill="FFFFFF" w:val="clear"/>
        <w:ind w:firstLine="709"/>
        <w:jc w:val="both"/>
        <w:rPr>
          <w:sz w:val="24"/>
          <w:szCs w:val="24"/>
        </w:rPr>
      </w:pPr>
      <w:r>
        <w:rPr>
          <w:sz w:val="24"/>
          <w:szCs w:val="15"/>
        </w:rPr>
        <w:t>44</w:t>
      </w:r>
    </w:p>
    <w:p>
      <w:pPr>
        <w:pStyle w:val="Normal"/>
        <w:shd w:fill="FFFFFF" w:val="clear"/>
        <w:ind w:firstLine="709"/>
        <w:jc w:val="both"/>
        <w:rPr>
          <w:sz w:val="24"/>
          <w:szCs w:val="24"/>
        </w:rPr>
      </w:pPr>
      <w:r>
        <w:rPr>
          <w:sz w:val="24"/>
          <w:szCs w:val="18"/>
        </w:rPr>
        <w:t>45</w:t>
      </w:r>
    </w:p>
    <w:p>
      <w:pPr>
        <w:pStyle w:val="Normal"/>
        <w:shd w:fill="FFFFFF" w:val="clear"/>
        <w:ind w:firstLine="709"/>
        <w:jc w:val="both"/>
        <w:rPr>
          <w:sz w:val="24"/>
          <w:szCs w:val="24"/>
        </w:rPr>
      </w:pPr>
      <w:r>
        <w:rPr>
          <w:sz w:val="24"/>
          <w:szCs w:val="21"/>
        </w:rPr>
        <w:t>2)    препятствия   тактико-психологического   характера, выражающиеся в противодействии подозреваемых и обвиняемых, за</w:t>
        <w:softHyphen/>
        <w:t>нимающих негативную позицию, а также недобросовестных свидете</w:t>
        <w:softHyphen/>
        <w:t>лей и потерпевших планам и намерениям следователя, направленным на всестороннее, полное и объективное расследование преступлений (препятствия конфликтного характера);</w:t>
      </w:r>
    </w:p>
    <w:p>
      <w:pPr>
        <w:pStyle w:val="Normal"/>
        <w:shd w:fill="FFFFFF" w:val="clear"/>
        <w:ind w:firstLine="709"/>
        <w:jc w:val="both"/>
        <w:rPr>
          <w:sz w:val="24"/>
          <w:szCs w:val="24"/>
        </w:rPr>
      </w:pPr>
      <w:r>
        <w:rPr>
          <w:sz w:val="24"/>
          <w:szCs w:val="21"/>
        </w:rPr>
        <w:t>3)  тактико-управленческие трудности, обусловленные слож</w:t>
        <w:softHyphen/>
        <w:t>ным вероятностным характером выбора следователем одного из воз</w:t>
        <w:softHyphen/>
        <w:t>можных способов своих действий, каждый из которых не только не га</w:t>
        <w:softHyphen/>
        <w:t>рантирует достижения намеченной цели, но даже и не исключает рис</w:t>
        <w:softHyphen/>
        <w:t>ка наступления дополнительных негативных последствий (трудности тактического риска);</w:t>
      </w:r>
    </w:p>
    <w:p>
      <w:pPr>
        <w:pStyle w:val="Normal"/>
        <w:shd w:fill="FFFFFF" w:val="clear"/>
        <w:ind w:firstLine="709"/>
        <w:jc w:val="both"/>
        <w:rPr>
          <w:sz w:val="24"/>
          <w:szCs w:val="24"/>
        </w:rPr>
      </w:pPr>
      <w:r>
        <w:rPr>
          <w:sz w:val="24"/>
          <w:szCs w:val="21"/>
        </w:rPr>
        <w:t>4)  организационно-управленческие трудности, заключаю</w:t>
        <w:softHyphen/>
        <w:t>щиеся в недостатке времени, сил, средств, неупорядоченности процес</w:t>
        <w:softHyphen/>
        <w:t>са раскрытия преступлений, отсутствии системы взаимодействия сле</w:t>
        <w:softHyphen/>
        <w:t>дователя и других участников расследования (организационная неупо</w:t>
        <w:softHyphen/>
        <w:t>рядоченность).</w:t>
      </w:r>
    </w:p>
    <w:p>
      <w:pPr>
        <w:pStyle w:val="Normal"/>
        <w:shd w:fill="FFFFFF" w:val="clear"/>
        <w:ind w:firstLine="709"/>
        <w:jc w:val="both"/>
        <w:rPr>
          <w:sz w:val="24"/>
          <w:szCs w:val="24"/>
        </w:rPr>
      </w:pPr>
      <w:r>
        <w:rPr>
          <w:sz w:val="24"/>
          <w:szCs w:val="21"/>
        </w:rPr>
        <w:t>В практической деятельности все перечисленные четыре группы трудностей чаще всего встречаются не изолированно друг от друга, а в виде различных сочетаний и комбинаций, составляя пятую комбини</w:t>
        <w:softHyphen/>
        <w:t>рованную группу существенных трудностей. Для их преодо</w:t>
        <w:softHyphen/>
        <w:t>ления в распоряжении следователя имеются определенные силы и средства: информационные, логико-психологические, тактико-методи</w:t>
        <w:softHyphen/>
        <w:t>ческие, материально-технические, временные и другие, как уже нахо</w:t>
        <w:softHyphen/>
        <w:t>дящиеся в его распоряжении, так и те, которые могут быть привлече</w:t>
        <w:softHyphen/>
        <w:t>ны. Именно в зависимости от соотношения трудностей, противостоя</w:t>
        <w:softHyphen/>
        <w:t>щих следователю, и совокупности ресурсов, находящихся или допол</w:t>
        <w:softHyphen/>
        <w:t>нительно привлеченных в его распоряжение, возникают простые или сложные следственные ситуации.</w:t>
      </w:r>
    </w:p>
    <w:p>
      <w:pPr>
        <w:pStyle w:val="Normal"/>
        <w:shd w:fill="FFFFFF" w:val="clear"/>
        <w:ind w:firstLine="709"/>
        <w:jc w:val="both"/>
        <w:rPr>
          <w:sz w:val="24"/>
          <w:szCs w:val="24"/>
        </w:rPr>
      </w:pPr>
      <w:r>
        <w:rPr>
          <w:sz w:val="24"/>
          <w:szCs w:val="21"/>
        </w:rPr>
        <w:t>Таким образом, в случаях отсутствия или несущественности ин</w:t>
        <w:softHyphen/>
        <w:t>формационных, тактических, психологических и иных трудностей и наличия в распоряжении следователя достаточных возможностей по их быстрому и успешному преодолению создаются благоприятные усло</w:t>
        <w:softHyphen/>
        <w:t xml:space="preserve">вия и обстановка расследования, возникают </w:t>
      </w:r>
      <w:r>
        <w:rPr>
          <w:iCs/>
          <w:sz w:val="24"/>
          <w:szCs w:val="21"/>
        </w:rPr>
        <w:t xml:space="preserve">простые следственные си-* туации. </w:t>
      </w:r>
      <w:r>
        <w:rPr>
          <w:sz w:val="24"/>
          <w:szCs w:val="21"/>
        </w:rPr>
        <w:t>Наиболее значительными чертами простых ситуаций являются непроблемность, бесконфликтность, отсутствие тактического риска и организационной неупорядоченности. Однако отсутствие этих сущест</w:t>
        <w:softHyphen/>
        <w:t>венных трудностей не обусловливает простоту принятия и реализации решений. По любому уголовному делу следователю приходится пре</w:t>
        <w:softHyphen/>
        <w:t>одолевать различные препятствия. Но они, в отличие от перечислен</w:t>
        <w:softHyphen/>
        <w:t>ных выше существенных трудностей, как правило, преодолеваются на</w:t>
        <w:softHyphen/>
        <w:t>личными ресурсами, уже находящимися в распоряжении следователя.</w:t>
      </w:r>
    </w:p>
    <w:p>
      <w:pPr>
        <w:pStyle w:val="Normal"/>
        <w:shd w:fill="FFFFFF" w:val="clear"/>
        <w:ind w:firstLine="709"/>
        <w:jc w:val="both"/>
        <w:rPr>
          <w:sz w:val="24"/>
          <w:szCs w:val="24"/>
        </w:rPr>
      </w:pPr>
      <w:r>
        <w:rPr>
          <w:sz w:val="24"/>
          <w:szCs w:val="18"/>
        </w:rPr>
        <w:t>46</w:t>
      </w:r>
    </w:p>
    <w:p>
      <w:pPr>
        <w:pStyle w:val="Normal"/>
        <w:shd w:fill="FFFFFF" w:val="clear"/>
        <w:ind w:firstLine="709"/>
        <w:jc w:val="both"/>
        <w:rPr>
          <w:sz w:val="24"/>
          <w:szCs w:val="24"/>
        </w:rPr>
      </w:pPr>
      <w:r>
        <w:rPr>
          <w:sz w:val="24"/>
          <w:szCs w:val="21"/>
        </w:rPr>
        <w:t>Так, логико-познавательные трудности непроблемного характера обыч</w:t>
        <w:softHyphen/>
        <w:t>но преодолеваются путем простого и последовательного информаци</w:t>
        <w:softHyphen/>
        <w:t>онного развертывания исходной информации; необъективность пози</w:t>
        <w:softHyphen/>
        <w:t>ции, занимаемой подозреваемым (обвиняемым), устраняется либо пу</w:t>
        <w:softHyphen/>
        <w:t>тем его убеждения, либо предъявлением имеющихся доказательств; ошибка в выборе оптимального способа действий сводится к миниму</w:t>
        <w:softHyphen/>
        <w:t>му, поскольку среди возможных вариантов решения имеется хотя бы один, гарантирующий благоприятный исход. Что же касается органи</w:t>
        <w:softHyphen/>
        <w:t>зационно-управленческих трудностей, то в простых ситуациях они обычно преодолеваются в силу своей незначительности без привлече</w:t>
        <w:softHyphen/>
        <w:t>ния дополнительных сил и средств и без кардинального* изменения структуры расследования.</w:t>
      </w:r>
    </w:p>
    <w:p>
      <w:pPr>
        <w:pStyle w:val="Normal"/>
        <w:shd w:fill="FFFFFF" w:val="clear"/>
        <w:ind w:firstLine="709"/>
        <w:jc w:val="both"/>
        <w:rPr>
          <w:sz w:val="24"/>
          <w:szCs w:val="24"/>
        </w:rPr>
      </w:pPr>
      <w:r>
        <w:rPr>
          <w:sz w:val="24"/>
          <w:szCs w:val="21"/>
        </w:rPr>
        <w:t>Но при неправильном производстве следственных или иных дейст</w:t>
        <w:softHyphen/>
        <w:t>вий, а также под воздействием некоторых отрицательных факторов простая ситуация может трансформироваться в сложную. Особенно чувствительны к подобным негативным изменениям ситуации тактиче</w:t>
        <w:softHyphen/>
        <w:t>ского риска и конфликтные. Так, при неумелом производстве очной ставки подозреваемый, узнав о негативном поведении сообщника, мо</w:t>
        <w:softHyphen/>
        <w:t>жет отказаться от ранее данных правдивых показаний и избрать конф</w:t>
        <w:softHyphen/>
        <w:t>ликтную позицию. Но в подавляющем большинстве простых ситуаций следователь находит правильное решение и, преодолевая несуществен</w:t>
        <w:softHyphen/>
        <w:t>ные трудности, успешно его реализует.</w:t>
      </w:r>
    </w:p>
    <w:p>
      <w:pPr>
        <w:pStyle w:val="Normal"/>
        <w:shd w:fill="FFFFFF" w:val="clear"/>
        <w:ind w:firstLine="709"/>
        <w:jc w:val="both"/>
        <w:rPr>
          <w:sz w:val="24"/>
          <w:szCs w:val="24"/>
        </w:rPr>
      </w:pPr>
      <w:r>
        <w:rPr>
          <w:sz w:val="24"/>
          <w:szCs w:val="21"/>
        </w:rPr>
        <w:t>Иное положение складывается, когда расследование существенно затруднено отсутствием надежных источников информации и доста</w:t>
        <w:softHyphen/>
        <w:t>точных данных об элементах предмета доказывания, противодействи</w:t>
        <w:softHyphen/>
        <w:t>ем следователю со стороны обвиняемых и других конфликтующих с ним лиц, отсутствием абсолютно надежных способов и средств дости</w:t>
        <w:softHyphen/>
        <w:t xml:space="preserve">жения целей, нехваткой времени, сил и ресурсов или их неправильным распределением. Возникающая при этом неблагоприятная обстановка ведет к образованию </w:t>
      </w:r>
      <w:r>
        <w:rPr>
          <w:iCs/>
          <w:sz w:val="24"/>
          <w:szCs w:val="21"/>
        </w:rPr>
        <w:t>сложных, следственных ситуаций.</w:t>
      </w:r>
    </w:p>
    <w:p>
      <w:pPr>
        <w:pStyle w:val="Normal"/>
        <w:shd w:fill="FFFFFF" w:val="clear"/>
        <w:ind w:firstLine="709"/>
        <w:jc w:val="both"/>
        <w:rPr>
          <w:sz w:val="24"/>
          <w:szCs w:val="24"/>
        </w:rPr>
      </w:pPr>
      <w:r>
        <w:rPr>
          <w:sz w:val="24"/>
          <w:szCs w:val="21"/>
        </w:rPr>
        <w:t>В зависимости от количества, характера и содержания формирую</w:t>
        <w:softHyphen/>
        <w:t>щих негативных 'факторов (трудностей, барьеров) все сложные следст</w:t>
        <w:softHyphen/>
        <w:t>венные ситуации можно дифференцировать на пять классификацион</w:t>
        <w:softHyphen/>
        <w:t>ных групп: проблемные, конфликтные, тактического риска, организа</w:t>
        <w:softHyphen/>
        <w:t>ционно-неупорядоченные и комбинированные.</w:t>
      </w:r>
    </w:p>
    <w:p>
      <w:pPr>
        <w:pStyle w:val="Normal"/>
        <w:shd w:fill="FFFFFF" w:val="clear"/>
        <w:ind w:firstLine="709"/>
        <w:jc w:val="both"/>
        <w:rPr>
          <w:sz w:val="24"/>
          <w:szCs w:val="24"/>
        </w:rPr>
      </w:pPr>
      <w:r>
        <w:rPr>
          <w:sz w:val="24"/>
          <w:szCs w:val="21"/>
        </w:rPr>
        <w:t>Лежащие в основе проблемных, конфликтных, тактического риска и организационно-неупорядоченных ситуаций комплексы существен</w:t>
        <w:softHyphen/>
        <w:t>ных трудностей значительно отличаются друг от друга.</w:t>
      </w:r>
    </w:p>
    <w:p>
      <w:pPr>
        <w:pStyle w:val="Normal"/>
        <w:shd w:fill="FFFFFF" w:val="clear"/>
        <w:ind w:firstLine="709"/>
        <w:jc w:val="both"/>
        <w:rPr>
          <w:sz w:val="24"/>
          <w:szCs w:val="24"/>
        </w:rPr>
      </w:pPr>
      <w:r>
        <w:rPr>
          <w:sz w:val="24"/>
          <w:szCs w:val="21"/>
        </w:rPr>
        <w:t>Проблемность в процессе расследования возникает при отсутствии достаточных сведений об обстоятельствах, подлежащих установлению но делу, и прежде всего об элементах предмета доказывания. В про</w:t>
        <w:softHyphen/>
        <w:t>блемных ситуациях у следователя нет надежного способа (программы)</w:t>
      </w:r>
    </w:p>
    <w:p>
      <w:pPr>
        <w:pStyle w:val="Normal"/>
        <w:shd w:fill="FFFFFF" w:val="clear"/>
        <w:ind w:firstLine="709"/>
        <w:jc w:val="both"/>
        <w:rPr>
          <w:sz w:val="24"/>
          <w:szCs w:val="24"/>
        </w:rPr>
      </w:pPr>
      <w:r>
        <w:rPr>
          <w:sz w:val="24"/>
          <w:szCs w:val="15"/>
        </w:rPr>
        <w:t>47</w:t>
      </w:r>
    </w:p>
    <w:p>
      <w:pPr>
        <w:pStyle w:val="Normal"/>
        <w:shd w:fill="FFFFFF" w:val="clear"/>
        <w:ind w:firstLine="709"/>
        <w:jc w:val="both"/>
        <w:rPr>
          <w:sz w:val="24"/>
          <w:szCs w:val="24"/>
        </w:rPr>
      </w:pPr>
      <w:r>
        <w:rPr>
          <w:sz w:val="24"/>
          <w:szCs w:val="21"/>
        </w:rPr>
        <w:t>поиска источников (носителей) информации и получения доказа</w:t>
        <w:softHyphen/>
        <w:t>тельств. Наиболее острые проблемные ситуации чаще всего возникают при установлении личности виновных или самого преступного собы</w:t>
        <w:softHyphen/>
        <w:t>тия. Независимо от категории уголовного дела и криминалистической характеристики преступления, образующиеся в процессе расследова</w:t>
        <w:softHyphen/>
        <w:t>ния проблемные ситуации всегда имеют одну и ту же структуру: сово</w:t>
        <w:softHyphen/>
        <w:t>купность неполных, недостаточных сведений и противостоящее им не</w:t>
        <w:softHyphen/>
        <w:t>известное искомое, а также возникающее между этими двумя компо</w:t>
        <w:softHyphen/>
        <w:t>нентами специфическое познавательное отношение логического проти</w:t>
        <w:softHyphen/>
        <w:t>воречия, основанное на остром недостатке информации.</w:t>
      </w:r>
    </w:p>
    <w:p>
      <w:pPr>
        <w:pStyle w:val="Normal"/>
        <w:shd w:fill="FFFFFF" w:val="clear"/>
        <w:ind w:firstLine="709"/>
        <w:jc w:val="both"/>
        <w:rPr>
          <w:sz w:val="24"/>
          <w:szCs w:val="24"/>
        </w:rPr>
      </w:pPr>
      <w:r>
        <w:rPr>
          <w:sz w:val="24"/>
          <w:szCs w:val="21"/>
        </w:rPr>
        <w:t>По делам об убийствах, разбойных нападениях, грабежах, кражах и многих других преступлениях, учитываемых и регистрируемых по ли</w:t>
        <w:softHyphen/>
        <w:t>нии уголовного розыска, проблемные ситуации, как правило, возника</w:t>
        <w:softHyphen/>
        <w:t>ют при установлении личности виновных. По делам о хищениях, со</w:t>
        <w:softHyphen/>
        <w:t>вершенных руководителями, должностными и материально ответствен</w:t>
        <w:softHyphen/>
        <w:t>ными лицами в предприятиях и организациях, большинству других преступлений в сфере экономики основную трудность составляет вы</w:t>
        <w:softHyphen/>
        <w:t>явление самих фактов (событий) общественно опасных деяний, как правило, хорошо замаскированных и носящих латентный характер. При этом надо иметь в виду, что при раскрытии некоторых преступле</w:t>
        <w:softHyphen/>
        <w:t>ний в сфере экономики, таких, например, как фальшивомонетничество, главная трудность возникает при установлении виновных лиц, тогда как по некоторым разновидностям убийств и изнасилований наиболь</w:t>
        <w:softHyphen/>
        <w:t>шие сложности образуются при установлении события (факта) обще</w:t>
        <w:softHyphen/>
        <w:t>ственно опасного деяния.</w:t>
      </w:r>
    </w:p>
    <w:p>
      <w:pPr>
        <w:pStyle w:val="Normal"/>
        <w:shd w:fill="FFFFFF" w:val="clear"/>
        <w:ind w:firstLine="709"/>
        <w:jc w:val="both"/>
        <w:rPr>
          <w:sz w:val="24"/>
          <w:szCs w:val="24"/>
        </w:rPr>
      </w:pPr>
      <w:r>
        <w:rPr>
          <w:sz w:val="24"/>
          <w:szCs w:val="21"/>
        </w:rPr>
        <w:t xml:space="preserve">В связи с изложенным можно прийти к выводу о том, что </w:t>
      </w:r>
      <w:r>
        <w:rPr>
          <w:iCs/>
          <w:sz w:val="24"/>
          <w:szCs w:val="21"/>
        </w:rPr>
        <w:t>проблем</w:t>
        <w:softHyphen/>
        <w:t xml:space="preserve">ная ситуация </w:t>
      </w:r>
      <w:r>
        <w:rPr>
          <w:sz w:val="24"/>
          <w:szCs w:val="21"/>
        </w:rPr>
        <w:t xml:space="preserve">— </w:t>
      </w:r>
      <w:r>
        <w:rPr>
          <w:iCs/>
          <w:sz w:val="24"/>
          <w:szCs w:val="21"/>
        </w:rPr>
        <w:t>это противоречие между знанием и незнанием, свое</w:t>
        <w:softHyphen/>
        <w:t>образное соотношение между известным и неизвестным по делу, при котором искомое (доказываемое обстоятельство) не дано и сведения о нем непосредственно не содержатся в исходных данных, однако уже установленные факты в какой-то мере ограничивают и направ</w:t>
        <w:softHyphen/>
        <w:t xml:space="preserve">ляют </w:t>
      </w:r>
      <w:r>
        <w:rPr>
          <w:iCs/>
          <w:sz w:val="24"/>
          <w:szCs w:val="21"/>
          <w:lang w:val="en-US"/>
        </w:rPr>
        <w:t>nout</w:t>
      </w:r>
      <w:r>
        <w:rPr>
          <w:iCs/>
          <w:sz w:val="24"/>
          <w:szCs w:val="21"/>
        </w:rPr>
        <w:t>.: возможного решения.</w:t>
      </w:r>
    </w:p>
    <w:p>
      <w:pPr>
        <w:pStyle w:val="Normal"/>
        <w:shd w:fill="FFFFFF" w:val="clear"/>
        <w:ind w:firstLine="709"/>
        <w:jc w:val="both"/>
        <w:rPr>
          <w:sz w:val="24"/>
          <w:szCs w:val="24"/>
        </w:rPr>
      </w:pPr>
      <w:r>
        <w:rPr>
          <w:sz w:val="24"/>
          <w:szCs w:val="21"/>
        </w:rPr>
        <w:t xml:space="preserve">Если в проблемных ситуациях главную «зону неопределенности» составляют неизвестные элементы предмета доказывания, а также вспомогательные (промежуточные) факты, </w:t>
      </w:r>
      <w:r>
        <w:rPr>
          <w:sz w:val="24"/>
          <w:szCs w:val="21"/>
          <w:lang w:val="en-US"/>
        </w:rPr>
        <w:t>fTO</w:t>
      </w:r>
      <w:r>
        <w:rPr>
          <w:sz w:val="24"/>
          <w:szCs w:val="21"/>
        </w:rPr>
        <w:t xml:space="preserve"> в конфликтных ситуаци</w:t>
        <w:softHyphen/>
        <w:t>ях эта зона охватывает иные обстоятельства — действительные планы и намерения, подлинную тактическую позицию соперничающей сторо</w:t>
        <w:softHyphen/>
        <w:t>ны. Важнейшей особенностью конфликтных ситуаций является такти</w:t>
        <w:softHyphen/>
        <w:t>ческое противодействие следователю со стороны обвиняемых, подо</w:t>
        <w:softHyphen/>
        <w:t>зреваемых, свидетелей и потерпевших, занимающих негативные пози</w:t>
        <w:softHyphen/>
        <w:t>ции, которое усугубляется незнанием намерений соперничающей сто</w:t>
        <w:softHyphen/>
        <w:t>роны. Таким образом, сущность конфликтных ситуаций составляют</w:t>
      </w:r>
    </w:p>
    <w:p>
      <w:pPr>
        <w:pStyle w:val="Normal"/>
        <w:shd w:fill="FFFFFF" w:val="clear"/>
        <w:ind w:firstLine="709"/>
        <w:jc w:val="both"/>
        <w:rPr>
          <w:sz w:val="24"/>
          <w:szCs w:val="24"/>
        </w:rPr>
      </w:pPr>
      <w:r>
        <w:rPr>
          <w:sz w:val="24"/>
          <w:szCs w:val="17"/>
        </w:rPr>
        <w:t>48</w:t>
      </w:r>
    </w:p>
    <w:p>
      <w:pPr>
        <w:pStyle w:val="Normal"/>
        <w:shd w:fill="FFFFFF" w:val="clear"/>
        <w:ind w:firstLine="709"/>
        <w:jc w:val="both"/>
        <w:rPr>
          <w:sz w:val="24"/>
          <w:szCs w:val="24"/>
        </w:rPr>
      </w:pPr>
      <w:r>
        <w:rPr>
          <w:sz w:val="24"/>
          <w:szCs w:val="22"/>
        </w:rPr>
        <w:t>два конфликтогенных фактора: соперничество сторон, имеющих не</w:t>
        <w:softHyphen/>
        <w:t>совпадающие интересы, и обстановка неопределенности в отношении планов и намерений хотя бы одной из этих сторон.</w:t>
      </w:r>
    </w:p>
    <w:p>
      <w:pPr>
        <w:pStyle w:val="Normal"/>
        <w:shd w:fill="FFFFFF" w:val="clear"/>
        <w:ind w:firstLine="709"/>
        <w:jc w:val="both"/>
        <w:rPr>
          <w:sz w:val="24"/>
          <w:szCs w:val="24"/>
        </w:rPr>
      </w:pPr>
      <w:r>
        <w:rPr>
          <w:iCs/>
          <w:sz w:val="24"/>
          <w:szCs w:val="21"/>
        </w:rPr>
        <w:t>Конфликтную ситуацию в расследовании можно определить как особое состояние системы межличностных отношений двух или бо</w:t>
        <w:softHyphen/>
        <w:t>лее участников уголовного процесса, имеющих несовпадающие интере</w:t>
        <w:softHyphen/>
        <w:t>сы и стремящихся к достижению различных целей в условиях инфор</w:t>
        <w:softHyphen/>
        <w:t>мационной неопределенности, возникающей в связи с планами и наме</w:t>
        <w:softHyphen/>
        <w:t xml:space="preserve">рениями соперничающей стороны. </w:t>
      </w:r>
      <w:r>
        <w:rPr>
          <w:sz w:val="24"/>
          <w:szCs w:val="21"/>
        </w:rPr>
        <w:t>При этом каждая из сторон для большей эффективности собственных действий должна замаскировать свою подлинную позицию и проникнуть в замыслы другой*</w:t>
      </w:r>
    </w:p>
    <w:p>
      <w:pPr>
        <w:pStyle w:val="Normal"/>
        <w:shd w:fill="FFFFFF" w:val="clear"/>
        <w:ind w:firstLine="709"/>
        <w:jc w:val="both"/>
        <w:rPr>
          <w:sz w:val="24"/>
          <w:szCs w:val="24"/>
        </w:rPr>
      </w:pPr>
      <w:r>
        <w:rPr>
          <w:sz w:val="24"/>
          <w:szCs w:val="21"/>
        </w:rPr>
        <w:t>К конфликтным ситуациям по многим своим признакам близки г&lt;-туации тактического риска. В практической деятельности они доволь</w:t>
        <w:softHyphen/>
        <w:t>но часто встречаются в сочетании друг с другом. Однако и в «чистом» виде ситуации тактического риска возникают в процессе расследова</w:t>
        <w:softHyphen/>
        <w:t>ния. Их самостоятельный характер объясняется воздействием еще од</w:t>
        <w:softHyphen/>
        <w:t>ной разновидности информационной неопределенности, которая обус</w:t>
        <w:softHyphen/>
        <w:t>ловливает множество возможных результатов избранного следовате</w:t>
        <w:softHyphen/>
        <w:t>лем способа действий. Важнейшей характеристикой ситуации тактиче</w:t>
        <w:softHyphen/>
        <w:t>ского риска является отсутствие среди множества решений абсолютно надежного, обязательно ведущего к намеченной цели. Поэтому даже в случае принятия наиболее оптимального решения всегда остается ве</w:t>
        <w:softHyphen/>
        <w:t>роятность наступления неудачного исхода выбранного следователем способа действий. Ситуации тактического риска возникают, как прави</w:t>
        <w:softHyphen/>
        <w:t>ло, лишь тогда, когда невозможно отказаться от решения конкретной задачи без реальной опасности причинения еще большего ущерба це</w:t>
        <w:softHyphen/>
        <w:t>лям расследования, в то время как для их достижения отсутствуют га</w:t>
        <w:softHyphen/>
        <w:t>рантированные способы действий. Решение следователя, принятое в условиях тактического риска, может оказаться не только недостаточно надежным, но даже и ошибочным и не только не приведет к намечен</w:t>
        <w:softHyphen/>
        <w:t>ной цели, но и причинит определенный вред расследованию. Однако и отказ от принятия и реализации ненадежного решения может причи</w:t>
        <w:softHyphen/>
        <w:t>нить еще больший вред.</w:t>
      </w:r>
    </w:p>
    <w:p>
      <w:pPr>
        <w:pStyle w:val="Normal"/>
        <w:shd w:fill="FFFFFF" w:val="clear"/>
        <w:ind w:firstLine="709"/>
        <w:jc w:val="both"/>
        <w:rPr>
          <w:sz w:val="24"/>
          <w:szCs w:val="24"/>
        </w:rPr>
      </w:pPr>
      <w:r>
        <w:rPr>
          <w:sz w:val="24"/>
          <w:szCs w:val="21"/>
        </w:rPr>
        <w:t>Несмотря на известное сходство с конфликтными ситуациями, рас</w:t>
        <w:softHyphen/>
        <w:t>сматриваемая классификационная группа имеет целый ряд отличитель</w:t>
        <w:softHyphen/>
        <w:t>ных свойств. Во-первых, решения, принимаемые следователем, не за</w:t>
        <w:softHyphen/>
        <w:t>висят от решений тактического соперника и формируются вне конф</w:t>
        <w:softHyphen/>
        <w:t>ликтного взаимодействия сторон, а нередко и в условиях отсутствия этого соперника (например, при осмотре места происшествия). Во-вто</w:t>
        <w:softHyphen/>
        <w:t>рых, при неудачном разрешении ситуации тактического риска може^ возникнуть конфликтная ситуация (так, в процессе предъявления для опознания свидетелю или потерпевшему неопознанный, но в действи-</w:t>
      </w:r>
    </w:p>
    <w:p>
      <w:pPr>
        <w:pStyle w:val="Normal"/>
        <w:shd w:fill="FFFFFF" w:val="clear"/>
        <w:ind w:firstLine="709"/>
        <w:jc w:val="both"/>
        <w:rPr>
          <w:sz w:val="24"/>
          <w:szCs w:val="24"/>
        </w:rPr>
      </w:pPr>
      <w:r>
        <w:rPr>
          <w:sz w:val="24"/>
          <w:szCs w:val="17"/>
        </w:rPr>
        <w:t>49</w:t>
      </w:r>
    </w:p>
    <w:p>
      <w:pPr>
        <w:pStyle w:val="Normal"/>
        <w:shd w:fill="FFFFFF" w:val="clear"/>
        <w:ind w:firstLine="709"/>
        <w:jc w:val="both"/>
        <w:rPr>
          <w:sz w:val="24"/>
          <w:szCs w:val="24"/>
        </w:rPr>
      </w:pPr>
      <w:r>
        <w:rPr>
          <w:sz w:val="24"/>
          <w:szCs w:val="21"/>
        </w:rPr>
        <w:t>тельности совершивший преступление подозреваемый переходит на негативную позицию, отказывается от ранее данных показаний и ока</w:t>
        <w:softHyphen/>
        <w:t>зывает активное противодействие следователю). В-третьих, результат реализации правильного решения зависит от правильного выбора и действий самого следователя, а не от поведения другой стороны. В-четвертых, если в конфликтной ситуации стороны стремятся про</w:t>
        <w:softHyphen/>
        <w:t>никнуть в скрываемые планы и намерения соперников, то в ситуации тактического риска позиция противостоящей стороны известна. В-пя</w:t>
        <w:softHyphen/>
        <w:t>тых, в ситуации тактического риска важную роль играет случай.</w:t>
      </w:r>
    </w:p>
    <w:p>
      <w:pPr>
        <w:pStyle w:val="Normal"/>
        <w:shd w:fill="FFFFFF" w:val="clear"/>
        <w:ind w:firstLine="709"/>
        <w:jc w:val="both"/>
        <w:rPr>
          <w:sz w:val="24"/>
          <w:szCs w:val="24"/>
        </w:rPr>
      </w:pPr>
      <w:r>
        <w:rPr>
          <w:iCs/>
          <w:sz w:val="24"/>
          <w:szCs w:val="22"/>
        </w:rPr>
        <w:t>Ситуацию тактического риска можно определить как специфиче</w:t>
        <w:softHyphen/>
        <w:t>ское соотношение между возможными способами действий следова</w:t>
        <w:softHyphen/>
        <w:t>теля, направленными на достижение цели и негарантированными ре</w:t>
        <w:softHyphen/>
        <w:t>зультатами их реализации.</w:t>
      </w:r>
    </w:p>
    <w:p>
      <w:pPr>
        <w:pStyle w:val="Normal"/>
        <w:shd w:fill="FFFFFF" w:val="clear"/>
        <w:ind w:firstLine="709"/>
        <w:jc w:val="both"/>
        <w:rPr>
          <w:sz w:val="24"/>
          <w:szCs w:val="24"/>
        </w:rPr>
      </w:pPr>
      <w:r>
        <w:rPr>
          <w:sz w:val="24"/>
          <w:szCs w:val="21"/>
        </w:rPr>
        <w:t>Четвертая разновидность сложных следственных ситуаций — орга</w:t>
        <w:softHyphen/>
        <w:t>низационно-неупорядоченные ситуации. Они обусловлены целым ря</w:t>
        <w:softHyphen/>
        <w:t>дом управленческих и организационных трудностей, таких, как чрез</w:t>
        <w:softHyphen/>
        <w:t>мерная нагрузка следователя, отсутствие эффективного планирования и системы взаимодействия в процессе расследования, плохое обеспече</w:t>
        <w:softHyphen/>
        <w:t>ние транспортом, связью, необходимыми помещениями и т.д. Большое значение имеет также и правильная, учитывающая конкретные усло</w:t>
        <w:softHyphen/>
        <w:t>вия организационная структура и форма расследования — единолич</w:t>
        <w:softHyphen/>
        <w:t>ное следствие, следственная и следственно-оперативная группы. Разу</w:t>
        <w:softHyphen/>
        <w:t>меется, на возникновение организационно-неупорядоченных ситуаций значительное воздействие оказывают и субъективные качества следо</w:t>
        <w:softHyphen/>
        <w:t>вателей и взаимодействующих с ним лиц. Прежде всего такие, как низкий профессиональный уровень, отсутствие организаторских дан</w:t>
        <w:softHyphen/>
        <w:t>ных и должной коммуникабельности, недостатки в волевой и исполни</w:t>
        <w:softHyphen/>
        <w:t>тельской сферах деятельности, другие негативные личностные свойства.</w:t>
      </w:r>
    </w:p>
    <w:p>
      <w:pPr>
        <w:pStyle w:val="Normal"/>
        <w:shd w:fill="FFFFFF" w:val="clear"/>
        <w:ind w:firstLine="709"/>
        <w:jc w:val="both"/>
        <w:rPr>
          <w:sz w:val="24"/>
          <w:szCs w:val="24"/>
        </w:rPr>
      </w:pPr>
      <w:r>
        <w:rPr>
          <w:sz w:val="24"/>
          <w:szCs w:val="21"/>
        </w:rPr>
        <w:t>На возникновение организационно-неупорядоченных ситуаций вли</w:t>
        <w:softHyphen/>
        <w:t>яют как позитивные, так и негативные факторы, находящиеся за рам</w:t>
        <w:softHyphen/>
        <w:t>ками конкретных уголовных дел. Организационно-неупорядоченные ситуации чаще всего возникают (или степень их остроты существенно возрастает), когда расследование осуществляется в условиях проблем</w:t>
        <w:softHyphen/>
        <w:t>ных, конфликтных и тактически рискованных ситуаций. При этом ор</w:t>
        <w:softHyphen/>
        <w:t>ганизационные трудности особенно усиливаются на этапах раскрытия преступлений, когда следователям приходится преодолевать барьеры и препятствия проблемного характера.</w:t>
      </w:r>
    </w:p>
    <w:p>
      <w:pPr>
        <w:pStyle w:val="Normal"/>
        <w:shd w:fill="FFFFFF" w:val="clear"/>
        <w:ind w:firstLine="709"/>
        <w:jc w:val="both"/>
        <w:rPr>
          <w:sz w:val="24"/>
          <w:szCs w:val="24"/>
        </w:rPr>
      </w:pPr>
      <w:r>
        <w:rPr>
          <w:sz w:val="24"/>
          <w:szCs w:val="22"/>
        </w:rPr>
        <w:t xml:space="preserve">Таким образом, </w:t>
      </w:r>
      <w:r>
        <w:rPr>
          <w:iCs/>
          <w:sz w:val="24"/>
          <w:szCs w:val="22"/>
        </w:rPr>
        <w:t xml:space="preserve">организационно-неупорядоченная ситуация </w:t>
      </w:r>
      <w:r>
        <w:rPr>
          <w:sz w:val="24"/>
          <w:szCs w:val="22"/>
        </w:rPr>
        <w:t xml:space="preserve">— </w:t>
      </w:r>
      <w:r>
        <w:rPr>
          <w:iCs/>
          <w:sz w:val="24"/>
          <w:szCs w:val="22"/>
        </w:rPr>
        <w:t>это специфическое соотношение существенных организационно-управлен</w:t>
        <w:softHyphen/>
        <w:t>ческих трудностей процесса расследования и недостаточных для их преодоления объективных ресурсов и субъективных возможностей следователя и взаимодействующих с ним лиц.</w:t>
      </w:r>
    </w:p>
    <w:p>
      <w:pPr>
        <w:pStyle w:val="Normal"/>
        <w:shd w:fill="FFFFFF" w:val="clear"/>
        <w:ind w:firstLine="709"/>
        <w:jc w:val="both"/>
        <w:rPr>
          <w:sz w:val="24"/>
          <w:szCs w:val="24"/>
        </w:rPr>
      </w:pPr>
      <w:r>
        <w:rPr>
          <w:sz w:val="24"/>
          <w:szCs w:val="21"/>
        </w:rPr>
        <w:t>50</w:t>
      </w:r>
    </w:p>
    <w:p>
      <w:pPr>
        <w:pStyle w:val="Normal"/>
        <w:shd w:fill="FFFFFF" w:val="clear"/>
        <w:ind w:firstLine="709"/>
        <w:jc w:val="both"/>
        <w:rPr>
          <w:sz w:val="24"/>
          <w:szCs w:val="24"/>
        </w:rPr>
      </w:pPr>
      <w:r>
        <w:rPr>
          <w:sz w:val="24"/>
          <w:szCs w:val="21"/>
        </w:rPr>
        <w:t>Следующая, пятая классификационная группа сложных следствен</w:t>
        <w:softHyphen/>
        <w:t>ных ситуаций носит своеобразный «смешанный» характер. Им одно</w:t>
        <w:softHyphen/>
        <w:t>временно или в различных сочетаниях могут быть присущи черты проблемное™, конфликтности, тактического риска и организационной неупорядоченности, поэтому данную разновидность можно опреде</w:t>
        <w:softHyphen/>
        <w:t xml:space="preserve">лить как </w:t>
      </w:r>
      <w:r>
        <w:rPr>
          <w:iCs/>
          <w:sz w:val="24"/>
          <w:szCs w:val="21"/>
        </w:rPr>
        <w:t>комбинированные ситуации.</w:t>
      </w:r>
    </w:p>
    <w:p>
      <w:pPr>
        <w:pStyle w:val="Normal"/>
        <w:shd w:fill="FFFFFF" w:val="clear"/>
        <w:ind w:firstLine="709"/>
        <w:jc w:val="both"/>
        <w:rPr>
          <w:sz w:val="24"/>
          <w:szCs w:val="24"/>
        </w:rPr>
      </w:pPr>
      <w:r>
        <w:rPr>
          <w:sz w:val="24"/>
          <w:szCs w:val="21"/>
        </w:rPr>
        <w:t>Сочетание неблагоприятных факторов, комбинированный характер сложных ситуаций затрудняют раскрытие преступлений, создают до</w:t>
        <w:softHyphen/>
        <w:t>полнительные препятствия в процессе расследования. Однако главную трудность составляют не количество неблагоприятных факторов в раз</w:t>
        <w:softHyphen/>
        <w:t>личных сочетаниях, а их качественные, содержательные показатели: степень риска, уровни проблемности, конфликтности или организаци</w:t>
        <w:softHyphen/>
        <w:t>онной неупорядоченности. Именно эти характеристики и определяют остроту сложной следственной ситуации. Поэтому нельзя считать, что преодоление комбинированных ситуаций обязательно связано с боль</w:t>
        <w:softHyphen/>
        <w:t>шими трудностями, чем преодоление какой-нибудь одной разновидно</w:t>
        <w:softHyphen/>
        <w:t>сти сложных следственных ситуаций, но характеризуемой повышен</w:t>
        <w:softHyphen/>
        <w:t>ной степенью остроты, которая и является основным показателем си</w:t>
        <w:softHyphen/>
        <w:t>туационной сложности. Разумеется, нередко и количественный фактор может существенно затруднить процесс разрешения комбинированных ситуаций. В этих случаях интеграция нескольких ситуаций дает новое качество — повышенную сложность процесса расследования.</w:t>
      </w:r>
    </w:p>
    <w:p>
      <w:pPr>
        <w:pStyle w:val="Normal"/>
        <w:shd w:fill="FFFFFF" w:val="clear"/>
        <w:ind w:firstLine="709"/>
        <w:jc w:val="both"/>
        <w:rPr>
          <w:sz w:val="24"/>
          <w:szCs w:val="24"/>
        </w:rPr>
      </w:pPr>
      <w:r>
        <w:rPr>
          <w:bCs/>
          <w:sz w:val="24"/>
          <w:szCs w:val="19"/>
        </w:rPr>
        <w:t>2. Общее понятие следственной ситуации и ее логико-криминалистическое исследование</w:t>
      </w:r>
    </w:p>
    <w:p>
      <w:pPr>
        <w:pStyle w:val="Normal"/>
        <w:shd w:fill="FFFFFF" w:val="clear"/>
        <w:ind w:firstLine="709"/>
        <w:jc w:val="both"/>
        <w:rPr>
          <w:sz w:val="24"/>
          <w:szCs w:val="24"/>
        </w:rPr>
      </w:pPr>
      <w:r>
        <w:rPr>
          <w:sz w:val="24"/>
          <w:szCs w:val="21"/>
        </w:rPr>
        <w:t>Аналитическое рассмотрение всех выделенных ра</w:t>
        <w:softHyphen/>
        <w:t>нее классификационных разновидностей позволяет сформулировать и общее понятие следственной ситуации. В криминалистической литера</w:t>
        <w:softHyphen/>
        <w:t>туре она характеризуется чаще всего как совокупность данных, сумма информации, как картина, отражающая процесс расследования. Эта не</w:t>
        <w:softHyphen/>
        <w:t>сомненно перспективная позиция в той или иной степени связана с модельным, информационным подходом к исследуемому понятию. Раскрывая и расследуя преступления, воздействуя на реальные объек</w:t>
        <w:softHyphen/>
        <w:t>ты, проводя практические действия и мероприятия, постоянно имея де</w:t>
        <w:softHyphen/>
        <w:t>ло с носителями фактических данных, взаимодействуя с оперативными работниками, экспертами и специалистами, следователь тем не менее вынужден непосредственно руководствоваться в процессе своей дея</w:t>
        <w:softHyphen/>
        <w:t>тельности информационными моделями, с большей или меньшей адек</w:t>
        <w:softHyphen/>
        <w:t>ватностью отражающими реальную ситуацию по уголовному делу. Хо</w:t>
        <w:softHyphen/>
        <w:t>тя следователь фактически действует в реальной обстановке, в окружа</w:t>
        <w:softHyphen/>
        <w:t>ющей его объективной среде, это еще не дает основания называть именно эту обстановку следственной ситуацией. Не подлежит сомне-</w:t>
      </w:r>
    </w:p>
    <w:p>
      <w:pPr>
        <w:pStyle w:val="Normal"/>
        <w:shd w:fill="FFFFFF" w:val="clear"/>
        <w:ind w:firstLine="709"/>
        <w:jc w:val="both"/>
        <w:rPr>
          <w:sz w:val="24"/>
          <w:szCs w:val="24"/>
        </w:rPr>
      </w:pPr>
      <w:r>
        <w:rPr>
          <w:sz w:val="24"/>
          <w:szCs w:val="16"/>
        </w:rPr>
        <w:t>51</w:t>
      </w:r>
    </w:p>
    <w:p>
      <w:pPr>
        <w:pStyle w:val="Normal"/>
        <w:shd w:fill="FFFFFF" w:val="clear"/>
        <w:ind w:firstLine="709"/>
        <w:jc w:val="both"/>
        <w:rPr>
          <w:sz w:val="24"/>
          <w:szCs w:val="24"/>
        </w:rPr>
      </w:pPr>
      <w:r>
        <w:rPr>
          <w:sz w:val="24"/>
          <w:szCs w:val="21"/>
        </w:rPr>
        <w:t>нию, что, прежде чем приступить к любой рациональной деятельно</w:t>
        <w:softHyphen/>
        <w:t>сти, следователь стремится получить хотя бы минимум информации о существенных чертах внешней среды, проанализировать эти данные и создать адекватную модель реального положения по делу. Именно по</w:t>
        <w:softHyphen/>
        <w:t>этому в психологии, педагогике, теории принятия решений, других на</w:t>
        <w:softHyphen/>
        <w:t>учных дисциплинах твердо считают, что под ситуацией, на базе кото</w:t>
        <w:softHyphen/>
        <w:t>рой необходимо принять соответствующие решения, необходимо по</w:t>
        <w:softHyphen/>
        <w:t>нимать не внешнюю ситуацию, а ситуацию для субъекта, т.е. инфор</w:t>
        <w:softHyphen/>
        <w:t>мационную модель реальной ситуации. Видимо не случайно Гегель от</w:t>
        <w:softHyphen/>
        <w:t>мечал, что доказывание — есть вообще опосредствованное познание.</w:t>
      </w:r>
    </w:p>
    <w:p>
      <w:pPr>
        <w:pStyle w:val="Normal"/>
        <w:shd w:fill="FFFFFF" w:val="clear"/>
        <w:ind w:firstLine="709"/>
        <w:jc w:val="both"/>
        <w:rPr>
          <w:sz w:val="24"/>
          <w:szCs w:val="24"/>
        </w:rPr>
      </w:pPr>
      <w:r>
        <w:rPr>
          <w:sz w:val="24"/>
          <w:szCs w:val="21"/>
        </w:rPr>
        <w:t>Ретроспективная направленность расследования, его преимущест</w:t>
        <w:softHyphen/>
        <w:t>венно информационный характер, постоянный поиск доказательств, особенность их формирования и использования, важная роль версион-ньгх и рефлексивных методов предопределили широкое применение информационных моделей объектов познания. При этом многие моде</w:t>
        <w:softHyphen/>
        <w:t>ли реальных ситуаций, особенно те из них, которые создаются в усло</w:t>
        <w:softHyphen/>
        <w:t>виях недостатка информации, не всегда адекватны действительности, что серьезно усложняет работу следователя, снижает ее эффектив</w:t>
        <w:softHyphen/>
        <w:t>ность. Формируя различные решения по уголовным делам, выдвигая версии, проводя тактические операции и приемы, отдельные процессу</w:t>
        <w:softHyphen/>
        <w:t>альные и розыскные действия, следователь непосредственно исходит не из реальной ситуации (хотя это и представлялось бы оптимальным), а из ее информационной модели, из того, что отражено в его сознании и стало базой для дальнейшей деятельности. Создание информацион</w:t>
        <w:softHyphen/>
        <w:t>ных моделей реальных ситуаций расследования является объективной необходимостью процесса расследования, одной из закономерностей следственного (судебного) познания.</w:t>
      </w:r>
    </w:p>
    <w:p>
      <w:pPr>
        <w:pStyle w:val="Normal"/>
        <w:shd w:fill="FFFFFF" w:val="clear"/>
        <w:ind w:firstLine="709"/>
        <w:jc w:val="both"/>
        <w:rPr>
          <w:sz w:val="24"/>
          <w:szCs w:val="24"/>
        </w:rPr>
      </w:pPr>
      <w:r>
        <w:rPr>
          <w:sz w:val="24"/>
          <w:szCs w:val="21"/>
        </w:rPr>
        <w:t>Что касается типовых следственных ситуаций, то модельно-инфор-мационный подход здесь не только очевиден, но и единственно возмо</w:t>
        <w:softHyphen/>
        <w:t>жен. И действительно, типовые следственные ситуации являются ре</w:t>
        <w:softHyphen/>
        <w:t>зультатами ситуационного обобщения определенной категории уголов</w:t>
        <w:softHyphen/>
        <w:t>ных дел и построения типовых моделей, описывающих существенные признаки, общие для определенной классификационной группы конк</w:t>
        <w:softHyphen/>
        <w:t>ретных ситуаций. В литературе по кибернетике и теории управления подчеркивается, что метод ситуационного моделирования наиболее эф</w:t>
        <w:softHyphen/>
        <w:t>фективен для успешного нахождения надежных решений в конкрет</w:t>
        <w:softHyphen/>
        <w:t>ных практических ситуациях. Этот метод становится ведущим в кри</w:t>
        <w:softHyphen/>
        <w:t>миналистике, поскольку позволяет успешно решать наиболее сложные вопросы раскрытия преступлений.</w:t>
      </w:r>
    </w:p>
    <w:p>
      <w:pPr>
        <w:pStyle w:val="Normal"/>
        <w:shd w:fill="FFFFFF" w:val="clear"/>
        <w:ind w:firstLine="709"/>
        <w:jc w:val="both"/>
        <w:rPr>
          <w:sz w:val="24"/>
          <w:szCs w:val="24"/>
        </w:rPr>
      </w:pPr>
      <w:r>
        <w:rPr>
          <w:sz w:val="24"/>
          <w:szCs w:val="21"/>
        </w:rPr>
        <w:t>Модельный подход не умаляет, а наоборот, подчеркивает первич</w:t>
        <w:softHyphen/>
        <w:t>ность реальных ситуаций, необходимость их адекватного отражения, творческого исследования и оптимального преобразования. Поэтому</w:t>
      </w:r>
    </w:p>
    <w:p>
      <w:pPr>
        <w:pStyle w:val="Normal"/>
        <w:shd w:fill="FFFFFF" w:val="clear"/>
        <w:ind w:firstLine="709"/>
        <w:jc w:val="both"/>
        <w:rPr>
          <w:sz w:val="24"/>
          <w:szCs w:val="24"/>
        </w:rPr>
      </w:pPr>
      <w:r>
        <w:rPr>
          <w:sz w:val="24"/>
          <w:szCs w:val="18"/>
        </w:rPr>
        <w:t>52</w:t>
      </w:r>
    </w:p>
    <w:p>
      <w:pPr>
        <w:pStyle w:val="Normal"/>
        <w:shd w:fill="FFFFFF" w:val="clear"/>
        <w:ind w:firstLine="709"/>
        <w:jc w:val="both"/>
        <w:rPr>
          <w:sz w:val="24"/>
          <w:szCs w:val="24"/>
        </w:rPr>
      </w:pPr>
      <w:r>
        <w:rPr>
          <w:sz w:val="24"/>
          <w:szCs w:val="21"/>
        </w:rPr>
        <w:t>информационные модели реальных ситуаций (как простых, так и сложных) и будут называться в дальнейшем следственными ситуация</w:t>
        <w:softHyphen/>
        <w:t>ми, в отличие от реальных ситуаций, процесса расследования, которые существуют в действительности и носят внешний по отношению к со</w:t>
        <w:softHyphen/>
        <w:t>знанию следователя характер. Конечно, было бы крайне желательно, если бы реальные ситуации расследования и следственные ситуации были бы адекватны и полностью совпадали друг с другом. Но, к сожа</w:t>
        <w:softHyphen/>
        <w:t>лению, это бывает далеко не всегда, и именно эта неадекватность, осо</w:t>
        <w:softHyphen/>
        <w:t>бенно если она значительна, и составляет основную методологическую сложность процесса расследования преступлений.</w:t>
      </w:r>
    </w:p>
    <w:p>
      <w:pPr>
        <w:pStyle w:val="Normal"/>
        <w:shd w:fill="FFFFFF" w:val="clear"/>
        <w:ind w:firstLine="709"/>
        <w:jc w:val="both"/>
        <w:rPr>
          <w:sz w:val="24"/>
          <w:szCs w:val="24"/>
        </w:rPr>
      </w:pPr>
      <w:r>
        <w:rPr>
          <w:sz w:val="24"/>
          <w:szCs w:val="22"/>
        </w:rPr>
        <w:t xml:space="preserve">Таким образом, </w:t>
      </w:r>
      <w:r>
        <w:rPr>
          <w:iCs/>
          <w:sz w:val="24"/>
          <w:szCs w:val="22"/>
        </w:rPr>
        <w:t xml:space="preserve">следственная ситуация </w:t>
      </w:r>
      <w:r>
        <w:rPr>
          <w:sz w:val="24"/>
          <w:szCs w:val="22"/>
        </w:rPr>
        <w:t xml:space="preserve">— </w:t>
      </w:r>
      <w:r>
        <w:rPr>
          <w:iCs/>
          <w:sz w:val="24"/>
          <w:szCs w:val="22"/>
        </w:rPr>
        <w:t>это мысленная динами</w:t>
        <w:softHyphen/>
        <w:t>ческая модель, отражающая информационно-логическое, такти</w:t>
        <w:softHyphen/>
        <w:t>ко-психологическое, тактико-управленческое и организационно-струк</w:t>
        <w:softHyphen/>
        <w:t>турное состояние, сложившееся по уголовному делу и характеризую</w:t>
        <w:softHyphen/>
        <w:t>щее благоприятный или неблагоприятный характер процесса рассле</w:t>
        <w:softHyphen/>
        <w:t>дования.</w:t>
      </w:r>
    </w:p>
    <w:p>
      <w:pPr>
        <w:pStyle w:val="Normal"/>
        <w:shd w:fill="FFFFFF" w:val="clear"/>
        <w:ind w:firstLine="709"/>
        <w:jc w:val="both"/>
        <w:rPr>
          <w:sz w:val="24"/>
          <w:szCs w:val="24"/>
        </w:rPr>
      </w:pPr>
      <w:r>
        <w:rPr>
          <w:sz w:val="24"/>
          <w:szCs w:val="21"/>
        </w:rPr>
        <w:t>Наиболее важной характеристикой следственных ситуаций являет</w:t>
        <w:softHyphen/>
        <w:t>ся их адекватность реальным ситуациям расследования, правильность отражения в мышлении действительной обстановки по уголовным де</w:t>
        <w:softHyphen/>
        <w:t>лам. Соответствие информационных моделей оригиналу — важнейший аспект практической деятельности. Однако сложность и неоднознач</w:t>
        <w:softHyphen/>
        <w:t>ность информационных процессов расследования, поступление проти</w:t>
        <w:softHyphen/>
        <w:t>воречивых и ложных сведений предопределяют возможность образова</w:t>
        <w:softHyphen/>
        <w:t xml:space="preserve">ния следственных ситуаций как достоверного, так </w:t>
      </w:r>
      <w:r>
        <w:rPr>
          <w:sz w:val="24"/>
          <w:szCs w:val="21"/>
          <w:lang w:val="en-US"/>
        </w:rPr>
        <w:t>jj</w:t>
      </w:r>
      <w:r>
        <w:rPr>
          <w:sz w:val="24"/>
          <w:szCs w:val="21"/>
        </w:rPr>
        <w:t>^ вероятностного типа.. При возникновении второго типа ситуаций следователь может принять ошибочные решения. Поэтому в начале расследования при не</w:t>
        <w:softHyphen/>
        <w:t>достатке информации приемлемым может быть адекватное отражение лишь таких основных свойств реального процесса расследования, как проблемность, конфликтность, тактический риск, организационная не</w:t>
        <w:softHyphen/>
        <w:t>упорядоченность, или, наоборот, установление того, что указанные вы</w:t>
        <w:softHyphen/>
        <w:t>ше черты отсутствуют. Лишь после правильного определения соответ</w:t>
        <w:softHyphen/>
        <w:t>ствующей разновидности следственной ситуации можно перейти к ее более детальному исследованию, разработке и реализации оптималь</w:t>
        <w:softHyphen/>
        <w:t>ных решений.</w:t>
      </w:r>
    </w:p>
    <w:p>
      <w:pPr>
        <w:pStyle w:val="Normal"/>
        <w:shd w:fill="FFFFFF" w:val="clear"/>
        <w:ind w:firstLine="709"/>
        <w:jc w:val="both"/>
        <w:rPr>
          <w:sz w:val="24"/>
          <w:szCs w:val="24"/>
        </w:rPr>
      </w:pPr>
      <w:r>
        <w:rPr>
          <w:sz w:val="24"/>
          <w:szCs w:val="21"/>
        </w:rPr>
        <w:t>Возможны следующие основные варианты отношений между ре</w:t>
        <w:softHyphen/>
        <w:t>альными ситуациями и их информационными моделями:</w:t>
      </w:r>
    </w:p>
    <w:p>
      <w:pPr>
        <w:pStyle w:val="Normal"/>
        <w:shd w:fill="FFFFFF" w:val="clear"/>
        <w:ind w:firstLine="709"/>
        <w:jc w:val="both"/>
        <w:rPr>
          <w:sz w:val="24"/>
          <w:szCs w:val="24"/>
        </w:rPr>
      </w:pPr>
      <w:r>
        <w:rPr>
          <w:sz w:val="24"/>
          <w:szCs w:val="21"/>
        </w:rPr>
        <w:t>1)  реальная сложная ситуация правильно отражена в сложной след</w:t>
        <w:softHyphen/>
        <w:t>ственной ситуации и ее основных разновидностях;</w:t>
      </w:r>
    </w:p>
    <w:p>
      <w:pPr>
        <w:pStyle w:val="Normal"/>
        <w:shd w:fill="FFFFFF" w:val="clear"/>
        <w:ind w:firstLine="709"/>
        <w:jc w:val="both"/>
        <w:rPr>
          <w:sz w:val="24"/>
          <w:szCs w:val="24"/>
        </w:rPr>
      </w:pPr>
      <w:r>
        <w:rPr>
          <w:sz w:val="24"/>
          <w:szCs w:val="21"/>
        </w:rPr>
        <w:t>2)  реальная сложная ситуация неадекватно отражена как простая следственная ситуация;</w:t>
      </w:r>
    </w:p>
    <w:p>
      <w:pPr>
        <w:pStyle w:val="Normal"/>
        <w:shd w:fill="FFFFFF" w:val="clear"/>
        <w:ind w:firstLine="709"/>
        <w:jc w:val="both"/>
        <w:rPr>
          <w:sz w:val="24"/>
          <w:szCs w:val="24"/>
        </w:rPr>
      </w:pPr>
      <w:r>
        <w:rPr>
          <w:sz w:val="24"/>
          <w:szCs w:val="21"/>
        </w:rPr>
        <w:t>3)  реальная ситуация комбинированного типа, хотя и отражена как сложная следственная ситуация, но без полного воспроизведения всех</w:t>
      </w:r>
    </w:p>
    <w:p>
      <w:pPr>
        <w:pStyle w:val="Normal"/>
        <w:shd w:fill="FFFFFF" w:val="clear"/>
        <w:ind w:firstLine="709"/>
        <w:jc w:val="both"/>
        <w:rPr>
          <w:sz w:val="24"/>
          <w:szCs w:val="24"/>
        </w:rPr>
      </w:pPr>
      <w:r>
        <w:rPr>
          <w:sz w:val="24"/>
          <w:szCs w:val="18"/>
        </w:rPr>
        <w:t>53</w:t>
      </w:r>
    </w:p>
    <w:p>
      <w:pPr>
        <w:pStyle w:val="Normal"/>
        <w:shd w:fill="FFFFFF" w:val="clear"/>
        <w:ind w:firstLine="709"/>
        <w:jc w:val="both"/>
        <w:rPr>
          <w:sz w:val="24"/>
          <w:szCs w:val="24"/>
        </w:rPr>
      </w:pPr>
      <w:r>
        <w:rPr>
          <w:sz w:val="24"/>
          <w:szCs w:val="21"/>
        </w:rPr>
        <w:t>ее разновидностей (например, представлены признаки конфликтной ситуации, в то время как фактически она носит проблемно-конфликт</w:t>
        <w:softHyphen/>
        <w:t>ный характер);</w:t>
      </w:r>
    </w:p>
    <w:p>
      <w:pPr>
        <w:pStyle w:val="Normal"/>
        <w:shd w:fill="FFFFFF" w:val="clear"/>
        <w:ind w:firstLine="709"/>
        <w:jc w:val="both"/>
        <w:rPr>
          <w:sz w:val="24"/>
          <w:szCs w:val="24"/>
        </w:rPr>
      </w:pPr>
      <w:r>
        <w:rPr>
          <w:sz w:val="24"/>
          <w:szCs w:val="21"/>
        </w:rPr>
        <w:t>4)   реальная простая ситуация адекватно осознается как простая следственная ситуация;</w:t>
      </w:r>
    </w:p>
    <w:p>
      <w:pPr>
        <w:pStyle w:val="Normal"/>
        <w:shd w:fill="FFFFFF" w:val="clear"/>
        <w:ind w:firstLine="709"/>
        <w:jc w:val="both"/>
        <w:rPr>
          <w:sz w:val="24"/>
          <w:szCs w:val="24"/>
        </w:rPr>
      </w:pPr>
      <w:r>
        <w:rPr>
          <w:sz w:val="24"/>
          <w:szCs w:val="21"/>
        </w:rPr>
        <w:t>5)  реальная простая ситуация неадекватно отражается как сложная следственная ситуация.</w:t>
      </w:r>
    </w:p>
    <w:p>
      <w:pPr>
        <w:pStyle w:val="Normal"/>
        <w:shd w:fill="FFFFFF" w:val="clear"/>
        <w:ind w:firstLine="709"/>
        <w:jc w:val="both"/>
        <w:rPr>
          <w:sz w:val="24"/>
          <w:szCs w:val="24"/>
        </w:rPr>
      </w:pPr>
      <w:r>
        <w:rPr>
          <w:sz w:val="24"/>
          <w:szCs w:val="21"/>
        </w:rPr>
        <w:t>Осознание наиболее общих свойств реальных ситуаций (проблем-ность — непроблемность, конфликтность — бесконфликтность и т.д.) можно рассматривать как один из этапов процесса формирования следственной ситуации, без которого не может возникнуть и само это понятие. В то же время дальнейшее тщательное исследование следст</w:t>
        <w:softHyphen/>
        <w:t>венной ситуации, нахождение путей и способов ее оптимального пре</w:t>
        <w:softHyphen/>
        <w:t>образования, полная и всесторонняя оценка всех входящих в нее ком</w:t>
        <w:softHyphen/>
        <w:t>понентов, планы расследования и практические процессы их реализа</w:t>
        <w:softHyphen/>
        <w:t>ции не могут входить в ее содержание и находятся за ее рамками. Именно на основании детального анализа следственной ситуации и со</w:t>
        <w:softHyphen/>
        <w:t>ставляются планы производства по делу, выдвигаются версии, разраба</w:t>
        <w:softHyphen/>
        <w:t>тываются тактические приемы и операции, принимаются решения. Кроме того, при реализации намеченных решений оказывается непос</w:t>
        <w:softHyphen/>
        <w:t>редственное воздействие на лиц и объекты, вовлеченные в сферу рас</w:t>
        <w:softHyphen/>
        <w:t>следования (свидетели, потерпевшие, подозреваемые, обвиняемые, экс</w:t>
        <w:softHyphen/>
        <w:t>перты, вещественные доказательства, документы и т.д.), что в свою очередь влияет на реальную ситуацию по делу. Информация о резуль</w:t>
        <w:softHyphen/>
        <w:t>татах деятельности следователя, взаимодействующих с ним лиц и дру</w:t>
        <w:softHyphen/>
        <w:t>гие данные позволяют либо подтвердить отраженную в его сознании следственную ситуацию, либо скорректировать ее, либо сформировать новую.</w:t>
      </w:r>
    </w:p>
    <w:p>
      <w:pPr>
        <w:pStyle w:val="Normal"/>
        <w:shd w:fill="FFFFFF" w:val="clear"/>
        <w:ind w:firstLine="709"/>
        <w:jc w:val="both"/>
        <w:rPr>
          <w:sz w:val="24"/>
          <w:szCs w:val="24"/>
        </w:rPr>
      </w:pPr>
      <w:r>
        <w:rPr>
          <w:sz w:val="24"/>
          <w:szCs w:val="21"/>
        </w:rPr>
        <w:t>Второй важной характеристикой следственных ситуаций является их динамичность. Разумеется, этим свойством прежде всего обладают реальные ситуации, и лишь затем в процессе информационного отра</w:t>
        <w:softHyphen/>
        <w:t>жения изменяется и следственная ситуация. В связи с тем, что на из</w:t>
        <w:softHyphen/>
        <w:t>менение ситуации оказывается влияние не только следователем и взаи</w:t>
        <w:softHyphen/>
        <w:t>модействующими с ним лицами, но и другими, в том числе и противо</w:t>
        <w:softHyphen/>
        <w:t>стоящими ему, субъектами и разнообразными внешними факторами, динамические процессы могут происходить не обязательно в позитив</w:t>
        <w:softHyphen/>
        <w:t>ном направлении, завершаясь формированием простой ситуации. Не</w:t>
        <w:softHyphen/>
        <w:t>редко, несмотря на принимаемые меры, следователь так и не может устранить сложную ситуацию, что приводит к неполному раскрытию преступлений, необоснованному прекращению производства или воз</w:t>
        <w:softHyphen/>
        <w:t>вращению его на дополнительное расследование, невозмещению мате</w:t>
        <w:softHyphen/>
        <w:t>риального ущерба и другим негативным последствиям. Наиболее об-</w:t>
      </w:r>
    </w:p>
    <w:p>
      <w:pPr>
        <w:pStyle w:val="Normal"/>
        <w:shd w:fill="FFFFFF" w:val="clear"/>
        <w:ind w:firstLine="709"/>
        <w:jc w:val="both"/>
        <w:rPr>
          <w:sz w:val="24"/>
          <w:szCs w:val="24"/>
        </w:rPr>
      </w:pPr>
      <w:r>
        <w:rPr>
          <w:sz w:val="24"/>
          <w:szCs w:val="17"/>
        </w:rPr>
        <w:t>54</w:t>
      </w:r>
    </w:p>
    <w:p>
      <w:pPr>
        <w:pStyle w:val="Normal"/>
        <w:shd w:fill="FFFFFF" w:val="clear"/>
        <w:ind w:firstLine="709"/>
        <w:jc w:val="both"/>
        <w:rPr>
          <w:sz w:val="24"/>
          <w:szCs w:val="24"/>
        </w:rPr>
      </w:pPr>
      <w:r>
        <w:rPr>
          <w:sz w:val="24"/>
          <w:szCs w:val="21"/>
        </w:rPr>
        <w:t>щую схему развития следственных ситуаций можно представить сле</w:t>
        <w:softHyphen/>
        <w:t>дующим образом:</w:t>
      </w:r>
    </w:p>
    <w:p>
      <w:pPr>
        <w:pStyle w:val="Normal"/>
        <w:shd w:fill="FFFFFF" w:val="clear"/>
        <w:ind w:firstLine="709"/>
        <w:jc w:val="both"/>
        <w:rPr>
          <w:sz w:val="24"/>
          <w:szCs w:val="24"/>
        </w:rPr>
      </w:pPr>
      <w:r>
        <w:rPr>
          <w:sz w:val="24"/>
          <w:szCs w:val="21"/>
        </w:rPr>
        <w:t xml:space="preserve">/. </w:t>
      </w:r>
      <w:r>
        <w:rPr>
          <w:iCs/>
          <w:sz w:val="24"/>
          <w:szCs w:val="21"/>
        </w:rPr>
        <w:t>СС-+ПС;        2. ПС-+СС',</w:t>
      </w:r>
    </w:p>
    <w:p>
      <w:pPr>
        <w:pStyle w:val="Normal"/>
        <w:shd w:fill="FFFFFF" w:val="clear"/>
        <w:ind w:firstLine="709"/>
        <w:jc w:val="both"/>
        <w:rPr>
          <w:sz w:val="24"/>
          <w:szCs w:val="24"/>
        </w:rPr>
      </w:pPr>
      <w:r>
        <w:rPr>
          <w:sz w:val="24"/>
          <w:szCs w:val="21"/>
        </w:rPr>
        <w:t xml:space="preserve">4. </w:t>
      </w:r>
      <w:r>
        <w:rPr>
          <w:iCs/>
          <w:sz w:val="24"/>
          <w:szCs w:val="21"/>
        </w:rPr>
        <w:t>СС</w:t>
      </w:r>
    </w:p>
    <w:p>
      <w:pPr>
        <w:pStyle w:val="Normal"/>
        <w:shd w:fill="FFFFFF" w:val="clear"/>
        <w:ind w:firstLine="709"/>
        <w:jc w:val="both"/>
        <w:rPr>
          <w:sz w:val="24"/>
          <w:szCs w:val="24"/>
        </w:rPr>
      </w:pPr>
      <w:r>
        <w:rPr>
          <w:sz w:val="24"/>
          <w:szCs w:val="21"/>
        </w:rPr>
        <w:t xml:space="preserve">(ПС - - простая ситуация; СС — сложная ситуация; ПСМ - - мнимо простая ситуация; </w:t>
      </w:r>
      <w:r>
        <w:rPr>
          <w:sz w:val="24"/>
          <w:szCs w:val="21"/>
          <w:lang w:val="en-US"/>
        </w:rPr>
        <w:t>CQ</w:t>
      </w:r>
      <w:r>
        <w:rPr>
          <w:sz w:val="24"/>
          <w:szCs w:val="21"/>
        </w:rPr>
        <w:t xml:space="preserve"> -- сложная ситуация, разрешенная лишь час</w:t>
        <w:softHyphen/>
        <w:t>тично.)</w:t>
      </w:r>
    </w:p>
    <w:p>
      <w:pPr>
        <w:pStyle w:val="Normal"/>
        <w:shd w:fill="FFFFFF" w:val="clear"/>
        <w:ind w:firstLine="709"/>
        <w:jc w:val="both"/>
        <w:rPr>
          <w:sz w:val="24"/>
          <w:szCs w:val="24"/>
        </w:rPr>
      </w:pPr>
      <w:r>
        <w:rPr>
          <w:sz w:val="24"/>
          <w:szCs w:val="21"/>
        </w:rPr>
        <w:t>Динамика следственных ситуаций может отражать позитивный процесс развития, когда сложная ситуация преобразуется в простую, либо когда мнимо простая ситуация в ходе исследования трансформи</w:t>
        <w:softHyphen/>
        <w:t>руется в сложную, а затем преобразуется в подлинно простую ситуа</w:t>
        <w:softHyphen/>
        <w:t>цию. Динамический процесс может носить и негативный характер, когда сложная ситуация, пройдя ряд промежуточных этапов, остается в том, же неизменном качестве или же, хотя и теряет некоторую остро</w:t>
        <w:softHyphen/>
        <w:t>ту, тем не менее не превращается в простую, по-прежнему оставаясь сложной следственной ситуацией.</w:t>
      </w:r>
    </w:p>
    <w:p>
      <w:pPr>
        <w:pStyle w:val="Normal"/>
        <w:shd w:fill="FFFFFF" w:val="clear"/>
        <w:ind w:firstLine="709"/>
        <w:jc w:val="both"/>
        <w:rPr>
          <w:sz w:val="24"/>
          <w:szCs w:val="24"/>
        </w:rPr>
      </w:pPr>
      <w:r>
        <w:rPr>
          <w:sz w:val="24"/>
          <w:szCs w:val="21"/>
        </w:rPr>
        <w:t>В выделенных пяти наиболее распространенных типичных вариан</w:t>
        <w:softHyphen/>
        <w:t>тах изменения следственных ситуаций первый и третий варианты представляют позитивные процессы ситуационного развития. При этом третий вариант имеет не только более усложненную структуру, но и связан с преодолением дополнительных препятствий. Простая си</w:t>
        <w:softHyphen/>
        <w:t>туация исходного этапа фактически является мнимо простой, непра</w:t>
        <w:softHyphen/>
        <w:t>вильно воспринятой следователем. В действительности же это -сложная ситуация латентного (скрытого) типа. В дальнейшем следова</w:t>
        <w:softHyphen/>
        <w:t>тель выявляет подлинные признаки реальной ситуации, адекватно от</w:t>
        <w:softHyphen/>
        <w:t>ражает их в своем сознании и принимает все необходимые меры для преобразования ее в простую следственную ситуацию.</w:t>
      </w:r>
    </w:p>
    <w:p>
      <w:pPr>
        <w:pStyle w:val="Normal"/>
        <w:shd w:fill="FFFFFF" w:val="clear"/>
        <w:ind w:firstLine="709"/>
        <w:jc w:val="both"/>
        <w:rPr>
          <w:sz w:val="24"/>
          <w:szCs w:val="24"/>
        </w:rPr>
      </w:pPr>
      <w:r>
        <w:rPr>
          <w:sz w:val="24"/>
          <w:szCs w:val="21"/>
        </w:rPr>
        <w:t>Второй вариант отражает негативное развитие ситуационного про</w:t>
        <w:softHyphen/>
        <w:t>цесса, когда следователь неадекватно выявляет признаки реальной си</w:t>
        <w:softHyphen/>
        <w:t>туации, создавая ложную модель простой ситуации. В дальнейшем он, хотя и устанавливает ошибочность своей позиции и отражает мнимо простую ситуацию в своем сознании как сложную, тем не менее из-за потери времени, утраты доказательств, усиления противодействия и других негативных факторов не может ее разрешить.</w:t>
      </w:r>
    </w:p>
    <w:p>
      <w:pPr>
        <w:pStyle w:val="Normal"/>
        <w:shd w:fill="FFFFFF" w:val="clear"/>
        <w:ind w:firstLine="709"/>
        <w:jc w:val="both"/>
        <w:rPr>
          <w:sz w:val="24"/>
          <w:szCs w:val="24"/>
        </w:rPr>
      </w:pPr>
      <w:r>
        <w:rPr>
          <w:sz w:val="24"/>
          <w:szCs w:val="17"/>
        </w:rPr>
        <w:t>55</w:t>
      </w:r>
    </w:p>
    <w:p>
      <w:pPr>
        <w:pStyle w:val="Normal"/>
        <w:shd w:fill="FFFFFF" w:val="clear"/>
        <w:ind w:firstLine="709"/>
        <w:jc w:val="both"/>
        <w:rPr>
          <w:sz w:val="24"/>
          <w:szCs w:val="24"/>
        </w:rPr>
      </w:pPr>
      <w:r>
        <w:rPr>
          <w:sz w:val="24"/>
          <w:szCs w:val="23"/>
        </w:rPr>
        <w:t>Четвертый вариант представляет динамический процесс с несколь</w:t>
        <w:softHyphen/>
        <w:t>ко большим числом этапов, когда с самого начала реальная ситуация по уголовному делу адекватно отражается в сложной следственной си</w:t>
        <w:softHyphen/>
        <w:t>туации. Тем не менее следователю не удается полностью устранить некоторые существенные трудности и, хотя отдельные задачи и были им решены (выявлена часть обвиняемых, раскрыты отдельные эпизоды и т.д.), завершающая ситуация по-прежнему носит сложный характер.</w:t>
      </w:r>
    </w:p>
    <w:p>
      <w:pPr>
        <w:pStyle w:val="Normal"/>
        <w:shd w:fill="FFFFFF" w:val="clear"/>
        <w:ind w:firstLine="709"/>
        <w:jc w:val="both"/>
        <w:rPr>
          <w:sz w:val="24"/>
          <w:szCs w:val="24"/>
        </w:rPr>
      </w:pPr>
      <w:r>
        <w:rPr>
          <w:sz w:val="24"/>
          <w:szCs w:val="23"/>
        </w:rPr>
        <w:t>Пятый вариант имеет еще более разветвленную структуру в связи с неадекватным отражением на начальном этапе реальной ситуации как мнимо простой. Впоследствии следователь правильно осознает эту си</w:t>
        <w:softHyphen/>
        <w:t>туацию как сложную, но полностью преобразовать ее в простую не может, и дальнейшее развитие происходит так же, как в предыдущем варианте.</w:t>
      </w:r>
    </w:p>
    <w:p>
      <w:pPr>
        <w:pStyle w:val="Normal"/>
        <w:shd w:fill="FFFFFF" w:val="clear"/>
        <w:ind w:firstLine="709"/>
        <w:jc w:val="both"/>
        <w:rPr>
          <w:sz w:val="24"/>
          <w:szCs w:val="24"/>
        </w:rPr>
      </w:pPr>
      <w:r>
        <w:rPr>
          <w:sz w:val="24"/>
          <w:szCs w:val="23"/>
        </w:rPr>
        <w:t>Для лучшего усвоения приведем примеры по конкретным делам. По уголовному делу, возбужденному в связи с обнаружением трупа гр-на П., следователь, изучив и оценив имеющуюся информацию и стоящие перед ним задачи, пришел к выводу, что все обстоятельств, подлежащие доказыванию, уже установлены (простая следственная си</w:t>
        <w:softHyphen/>
        <w:t>туация). Основываясь на ошибочном заключении судебно-медицин</w:t>
        <w:softHyphen/>
        <w:t>ской экспертизы и неправильных результатах поверхностного осмотра места происшествия и трупа, следователь прекратил производство по делу за отсутствием события преступления, полагая, что произошел несчастный случай. Фактически же простая следственная ситуация но</w:t>
        <w:softHyphen/>
        <w:t>сила мнимый характер, поскольку неадекватно отражала реальную си</w:t>
        <w:softHyphen/>
        <w:t>туацию, так как по делу не только не было установлено действитель</w:t>
        <w:softHyphen/>
        <w:t>ное событие (убийство), но и многие другие важнейшие обстоятельст</w:t>
        <w:softHyphen/>
        <w:t>ва. Спустя шесть месяцев на территории одного из соседних городов за совершение тяжких преступлений были задержаны ранее судимые Д. и 3. В ходе расследования удалось получить оперативные данные о совершении обвиняемыми убийства гр-на П. Новая информация, в том числе и заключение повторной судебно-медицинской экспертизы в от</w:t>
        <w:softHyphen/>
        <w:t>ношении причин смерти потерпевшего, была эффективно использова</w:t>
        <w:softHyphen/>
        <w:t>на, и вина обоих обвиняемых полностью доказана. По этому делу ди</w:t>
        <w:softHyphen/>
        <w:t>намическая структура следственной ситуации характеризовалась дви</w:t>
        <w:softHyphen/>
        <w:t>жением от мнимо простой к сложной, а затем и к действительно про</w:t>
        <w:softHyphen/>
        <w:t xml:space="preserve">стой ситуации </w:t>
      </w:r>
      <w:r>
        <w:rPr>
          <w:iCs/>
          <w:sz w:val="24"/>
          <w:szCs w:val="23"/>
        </w:rPr>
        <w:t>(пс*-+СС</w:t>
      </w:r>
      <w:r>
        <w:rPr>
          <w:sz w:val="24"/>
          <w:szCs w:val="23"/>
        </w:rPr>
        <w:t>—</w:t>
      </w:r>
      <w:r>
        <w:rPr>
          <w:iCs/>
          <w:sz w:val="24"/>
          <w:szCs w:val="23"/>
        </w:rPr>
        <w:t>*-ПС - третий вариант).</w:t>
      </w:r>
    </w:p>
    <w:p>
      <w:pPr>
        <w:pStyle w:val="Normal"/>
        <w:shd w:fill="FFFFFF" w:val="clear"/>
        <w:ind w:firstLine="709"/>
        <w:jc w:val="both"/>
        <w:rPr>
          <w:sz w:val="24"/>
          <w:szCs w:val="24"/>
        </w:rPr>
      </w:pPr>
      <w:r>
        <w:rPr>
          <w:sz w:val="24"/>
          <w:szCs w:val="23"/>
        </w:rPr>
        <w:t>Второе уголовное дело было возбуждено в связи с разбойными на</w:t>
        <w:softHyphen/>
        <w:t>падениями, совершенными группой неустановленных преступников. Следователь правильно осознал следственную ситуацию как сложную и после ее всестороннего исследования составил детальный план рас</w:t>
        <w:softHyphen/>
        <w:t>крытия преступлений. В ходе реализации этого плана был задержан ранее неоднократно судимый за аналогичные преступления А., кото</w:t>
        <w:softHyphen/>
        <w:t>рый после предъявления ему многочисленных доказательств признал свою вину. Однако в дальнейшем из-за нарушения взаимодействия</w:t>
      </w:r>
    </w:p>
    <w:p>
      <w:pPr>
        <w:pStyle w:val="Normal"/>
        <w:shd w:fill="FFFFFF" w:val="clear"/>
        <w:ind w:firstLine="709"/>
        <w:jc w:val="both"/>
        <w:rPr>
          <w:sz w:val="24"/>
          <w:szCs w:val="24"/>
        </w:rPr>
      </w:pPr>
      <w:r>
        <w:rPr>
          <w:sz w:val="24"/>
          <w:szCs w:val="18"/>
        </w:rPr>
        <w:t>56</w:t>
      </w:r>
    </w:p>
    <w:p>
      <w:pPr>
        <w:pStyle w:val="Normal"/>
        <w:shd w:fill="FFFFFF" w:val="clear"/>
        <w:ind w:firstLine="709"/>
        <w:jc w:val="both"/>
        <w:rPr>
          <w:sz w:val="24"/>
          <w:szCs w:val="24"/>
        </w:rPr>
      </w:pPr>
      <w:r>
        <w:rPr>
          <w:sz w:val="24"/>
          <w:szCs w:val="22"/>
        </w:rPr>
        <w:t>следователя с органом дознания и других тактических ошибок не уда</w:t>
        <w:softHyphen/>
        <w:t>лось установить трех других участников шайки. Дело в отношении этих лиц было выделено, а затем и приостановлено. Динамическая структура следственной ситуации в этом случае характеризуется дви</w:t>
        <w:softHyphen/>
        <w:t>жением от сложной ситуации сразу в двух направлениях: к простой ситуации в отношении А(и к сложной в отношении других преступ</w:t>
        <w:softHyphen/>
        <w:t>ников (четвертый вариант):</w:t>
      </w:r>
    </w:p>
    <w:p>
      <w:pPr>
        <w:pStyle w:val="Normal"/>
        <w:shd w:fill="FFFFFF" w:val="clear"/>
        <w:ind w:firstLine="709"/>
        <w:jc w:val="both"/>
        <w:rPr>
          <w:sz w:val="24"/>
          <w:szCs w:val="24"/>
        </w:rPr>
      </w:pPr>
      <w:r>
        <w:rPr>
          <w:sz w:val="24"/>
          <w:szCs w:val="23"/>
        </w:rPr>
        <w:t>Классификация сложных объектов, к которым относятся и следст</w:t>
        <w:softHyphen/>
        <w:t>венные ситуации, требует обязательного использования не одного, а нескольких оснований логического деления. При этом классификации представляют разветвленные многоуровневые системы, основанные на принципах координации (горизонтальная дифференциация) и суборди</w:t>
        <w:softHyphen/>
        <w:t>нации (вертикальная дифференциация). Применительно к классифика</w:t>
        <w:softHyphen/>
        <w:t>ции следственных ситуаций, для более полного и наглядного выявле</w:t>
        <w:softHyphen/>
        <w:t>ния основных черт сходства и различия между их разновидностями должны быть использованы не один, а несколько существенных при</w:t>
        <w:softHyphen/>
        <w:t>знаков группировки.</w:t>
      </w:r>
    </w:p>
    <w:p>
      <w:pPr>
        <w:pStyle w:val="Normal"/>
        <w:shd w:fill="FFFFFF" w:val="clear"/>
        <w:ind w:firstLine="709"/>
        <w:jc w:val="both"/>
        <w:rPr>
          <w:sz w:val="24"/>
          <w:szCs w:val="24"/>
        </w:rPr>
      </w:pPr>
      <w:r>
        <w:rPr>
          <w:sz w:val="24"/>
          <w:szCs w:val="23"/>
        </w:rPr>
        <w:t>Одним из таких критериев логического деления является чисто практическое свойство: благоприятна или неблагоприятна данная след</w:t>
        <w:softHyphen/>
        <w:t>ственная ситуация для расследования. Исходя из этого существенного признака весь предельно широкий класс следственных ситуаций мож</w:t>
        <w:softHyphen/>
        <w:t>но разделить на два вида: сложные (неблагоприятные) и простые (бла</w:t>
        <w:softHyphen/>
        <w:t>гоприятные) ситуации, описанные ранее. В свою очередь сложные следственные ситуации, исходя из важнейшего содержательного при</w:t>
        <w:softHyphen/>
        <w:t>знака -- характера присущих им специфических трудностей, диффе</w:t>
        <w:softHyphen/>
        <w:t>ренцируются на пять классификационных групп: проблемные, конф</w:t>
        <w:softHyphen/>
        <w:t>ликтные, тактического риска, организационно-неупорядоченные и ком</w:t>
        <w:softHyphen/>
        <w:t>бинированные ситуации.</w:t>
      </w:r>
    </w:p>
    <w:p>
      <w:pPr>
        <w:pStyle w:val="Normal"/>
        <w:shd w:fill="FFFFFF" w:val="clear"/>
        <w:ind w:firstLine="709"/>
        <w:jc w:val="both"/>
        <w:rPr>
          <w:sz w:val="24"/>
          <w:szCs w:val="24"/>
        </w:rPr>
      </w:pPr>
      <w:r>
        <w:rPr>
          <w:sz w:val="24"/>
          <w:szCs w:val="23"/>
        </w:rPr>
        <w:t>Что касается простых следственных ситуаций, то нет оснований для их логического деления на какие-либо разновидности по содержа</w:t>
        <w:softHyphen/>
        <w:t>тельным свойствам, поскольку все присущие им признаки (непроблем-ность, бесконфликтность, организационная упорядоченность, отсутст</w:t>
        <w:softHyphen/>
        <w:t>вие тактического риска) в совокупности и обязательно комплексно ха</w:t>
        <w:softHyphen/>
        <w:t>рактеризуют эту классификационную группировку.</w:t>
      </w:r>
    </w:p>
    <w:p>
      <w:pPr>
        <w:pStyle w:val="Normal"/>
        <w:shd w:fill="FFFFFF" w:val="clear"/>
        <w:ind w:firstLine="709"/>
        <w:jc w:val="both"/>
        <w:rPr>
          <w:sz w:val="24"/>
          <w:szCs w:val="24"/>
        </w:rPr>
      </w:pPr>
      <w:r>
        <w:rPr>
          <w:sz w:val="24"/>
          <w:szCs w:val="23"/>
        </w:rPr>
        <w:t>Динамический характер следственных ситуаций присущ не только их сложным, но и в определенной степени простым разновидностям. Поэтому все виды следственных ситуаций также можно дифференци</w:t>
        <w:softHyphen/>
        <w:t>ровать на исходные, промежуточные и конечные (завершающие).</w:t>
      </w:r>
    </w:p>
    <w:p>
      <w:pPr>
        <w:pStyle w:val="Normal"/>
        <w:shd w:fill="FFFFFF" w:val="clear"/>
        <w:ind w:firstLine="709"/>
        <w:jc w:val="both"/>
        <w:rPr>
          <w:sz w:val="24"/>
          <w:szCs w:val="24"/>
        </w:rPr>
      </w:pPr>
      <w:r>
        <w:rPr>
          <w:sz w:val="24"/>
          <w:szCs w:val="16"/>
        </w:rPr>
        <w:t>57</w:t>
      </w:r>
    </w:p>
    <w:p>
      <w:pPr>
        <w:pStyle w:val="Normal"/>
        <w:shd w:fill="FFFFFF" w:val="clear"/>
        <w:ind w:firstLine="709"/>
        <w:jc w:val="both"/>
        <w:rPr>
          <w:sz w:val="24"/>
          <w:szCs w:val="24"/>
        </w:rPr>
      </w:pPr>
      <w:r>
        <w:rPr>
          <w:sz w:val="24"/>
          <w:szCs w:val="21"/>
        </w:rPr>
        <w:t>Таким образом, использованные для классификации три наиболее общих и важных основания логического деления позволяют отразить полученные результаты в объединенной схеме (рис. 4.1).</w:t>
      </w:r>
    </w:p>
    <w:p>
      <w:pPr>
        <w:pStyle w:val="Normal"/>
        <w:shd w:fill="FFFFFF" w:val="clear"/>
        <w:ind w:firstLine="709"/>
        <w:jc w:val="both"/>
        <w:rPr>
          <w:sz w:val="24"/>
          <w:szCs w:val="24"/>
        </w:rPr>
      </w:pPr>
      <w:r>
        <w:rPr>
          <w:sz w:val="24"/>
          <w:szCs w:val="21"/>
        </w:rPr>
        <w:t>Следственные ситуации</w:t>
      </w:r>
    </w:p>
    <w:p>
      <w:pPr>
        <w:pStyle w:val="Normal"/>
        <w:shd w:fill="FFFFFF" w:val="clear"/>
        <w:ind w:firstLine="709"/>
        <w:jc w:val="both"/>
        <w:rPr>
          <w:sz w:val="24"/>
          <w:szCs w:val="24"/>
        </w:rPr>
      </w:pPr>
      <w:r>
        <w:rPr>
          <w:sz w:val="24"/>
          <w:szCs w:val="21"/>
        </w:rPr>
        <w:t>исходные</w:t>
      </w:r>
    </w:p>
    <w:p>
      <w:pPr>
        <w:pStyle w:val="Normal"/>
        <w:shd w:fill="FFFFFF" w:val="clear"/>
        <w:ind w:firstLine="709"/>
        <w:jc w:val="both"/>
        <w:rPr>
          <w:sz w:val="24"/>
          <w:szCs w:val="24"/>
        </w:rPr>
      </w:pPr>
      <w:r>
        <w:rPr>
          <w:sz w:val="24"/>
          <w:szCs w:val="21"/>
        </w:rPr>
        <w:t>промежуточные</w:t>
      </w:r>
    </w:p>
    <w:p>
      <w:pPr>
        <w:pStyle w:val="Normal"/>
        <w:shd w:fill="FFFFFF" w:val="clear"/>
        <w:ind w:firstLine="709"/>
        <w:jc w:val="both"/>
        <w:rPr>
          <w:sz w:val="24"/>
          <w:szCs w:val="24"/>
        </w:rPr>
      </w:pPr>
      <w:r>
        <w:rPr>
          <w:sz w:val="24"/>
          <w:szCs w:val="21"/>
        </w:rPr>
        <w:t>конечные</w:t>
      </w:r>
    </w:p>
    <w:p>
      <w:pPr>
        <w:pStyle w:val="Normal"/>
        <w:shd w:fill="FFFFFF" w:val="clear"/>
        <w:ind w:firstLine="709"/>
        <w:jc w:val="both"/>
        <w:rPr>
          <w:sz w:val="24"/>
          <w:szCs w:val="24"/>
        </w:rPr>
      </w:pPr>
      <w:r>
        <w:rPr>
          <w:sz w:val="24"/>
          <w:szCs w:val="21"/>
        </w:rPr>
        <w:t>исходные</w:t>
      </w:r>
    </w:p>
    <w:p>
      <w:pPr>
        <w:pStyle w:val="Normal"/>
        <w:shd w:fill="FFFFFF" w:val="clear"/>
        <w:ind w:firstLine="709"/>
        <w:jc w:val="both"/>
        <w:rPr>
          <w:sz w:val="24"/>
          <w:szCs w:val="24"/>
        </w:rPr>
      </w:pPr>
      <w:r>
        <w:rPr>
          <w:sz w:val="24"/>
          <w:szCs w:val="21"/>
        </w:rPr>
        <w:t>1—| промежуточные</w:t>
      </w:r>
    </w:p>
    <w:p>
      <w:pPr>
        <w:pStyle w:val="Normal"/>
        <w:shd w:fill="FFFFFF" w:val="clear"/>
        <w:ind w:firstLine="709"/>
        <w:jc w:val="both"/>
        <w:rPr>
          <w:sz w:val="24"/>
          <w:szCs w:val="24"/>
        </w:rPr>
      </w:pPr>
      <w:r>
        <w:rPr>
          <w:sz w:val="24"/>
          <w:szCs w:val="50"/>
        </w:rPr>
        <w:t>Ч</w:t>
      </w:r>
    </w:p>
    <w:p>
      <w:pPr>
        <w:pStyle w:val="Normal"/>
        <w:shd w:fill="FFFFFF" w:val="clear"/>
        <w:ind w:firstLine="709"/>
        <w:jc w:val="both"/>
        <w:rPr>
          <w:sz w:val="24"/>
          <w:szCs w:val="24"/>
        </w:rPr>
      </w:pPr>
      <w:r>
        <w:rPr>
          <w:sz w:val="24"/>
          <w:szCs w:val="24"/>
        </w:rPr>
        <w:t>конечные</w:t>
      </w:r>
    </w:p>
    <w:tbl>
      <w:tblPr>
        <w:tblW w:w="3907" w:type="dxa"/>
        <w:jc w:val="left"/>
        <w:tblInd w:w="-7" w:type="dxa"/>
        <w:tblLayout w:type="fixed"/>
        <w:tblCellMar>
          <w:top w:w="0" w:type="dxa"/>
          <w:left w:w="40" w:type="dxa"/>
          <w:bottom w:w="0" w:type="dxa"/>
          <w:right w:w="40" w:type="dxa"/>
        </w:tblCellMar>
      </w:tblPr>
      <w:tblGrid>
        <w:gridCol w:w="1363"/>
        <w:gridCol w:w="538"/>
        <w:gridCol w:w="230"/>
        <w:gridCol w:w="730"/>
        <w:gridCol w:w="1046"/>
      </w:tblGrid>
      <w:tr>
        <w:trPr>
          <w:trHeight w:val="749" w:hRule="atLeast"/>
          <w:cantSplit w:val="true"/>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ситуации тактического риска</w:t>
            </w:r>
            <w:r>
              <w:rPr>
                <w:sz w:val="24"/>
                <w:szCs w:val="24"/>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ко ро си-</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мбини-занные гуации</w:t>
            </w:r>
            <w:r>
              <w:rPr>
                <w:sz w:val="24"/>
                <w:szCs w:val="24"/>
              </w:rPr>
              <w:t xml:space="preserve"> </w:t>
            </w:r>
          </w:p>
        </w:tc>
      </w:tr>
      <w:tr>
        <w:trPr>
          <w:trHeight w:val="336" w:hRule="atLeast"/>
          <w:cantSplit w:val="true"/>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701" w:hRule="atLeast"/>
        </w:trPr>
        <w:tc>
          <w:tcPr>
            <w:tcW w:w="28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организационно-неупорядоченные ситуации</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605" w:hRule="atLeast"/>
          <w:cantSplit w:val="true"/>
        </w:trPr>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326" w:hRule="atLeast"/>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1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 исходные</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46"/>
              </w:rPr>
              <w:t>1</w:t>
            </w:r>
            <w:r>
              <w:rPr>
                <w:sz w:val="24"/>
                <w:szCs w:val="24"/>
              </w:rPr>
              <w:t xml:space="preserve"> </w:t>
            </w:r>
          </w:p>
        </w:tc>
      </w:tr>
      <w:tr>
        <w:trPr>
          <w:trHeight w:val="211" w:hRule="atLeast"/>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1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98" w:hRule="atLeast"/>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1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lang w:val="en-US"/>
              </w:rPr>
              <w:t xml:space="preserve">-J </w:t>
            </w:r>
            <w:r>
              <w:rPr>
                <w:sz w:val="24"/>
                <w:szCs w:val="21"/>
              </w:rPr>
              <w:t>промежуточнь</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5"/>
              </w:rPr>
              <w:t>,е|</w:t>
            </w:r>
            <w:r>
              <w:rPr>
                <w:sz w:val="24"/>
                <w:szCs w:val="24"/>
              </w:rPr>
              <w:t xml:space="preserve"> </w:t>
            </w:r>
          </w:p>
        </w:tc>
      </w:tr>
      <w:tr>
        <w:trPr>
          <w:trHeight w:val="182" w:hRule="atLeast"/>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355" w:hRule="atLeast"/>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1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1 конечные</w:t>
            </w: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5"/>
              </w:rPr>
              <w:t>1</w:t>
            </w:r>
            <w:r>
              <w:rPr>
                <w:sz w:val="24"/>
                <w:szCs w:val="24"/>
              </w:rPr>
              <w:t xml:space="preserve"> </w:t>
            </w:r>
          </w:p>
        </w:tc>
      </w:tr>
      <w:tr>
        <w:trPr>
          <w:trHeight w:val="182" w:hRule="atLeast"/>
          <w:cantSplit w:val="true"/>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365" w:hRule="atLeast"/>
          <w:cantSplit w:val="true"/>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 исходные</w:t>
            </w:r>
            <w:r>
              <w:rPr>
                <w:sz w:val="24"/>
                <w:szCs w:val="24"/>
              </w:rPr>
              <w:t xml:space="preserve"> </w:t>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исходные</w:t>
            </w:r>
            <w:r>
              <w:rPr>
                <w:sz w:val="24"/>
                <w:szCs w:val="24"/>
              </w:rPr>
              <w:t xml:space="preserve"> </w:t>
            </w:r>
          </w:p>
        </w:tc>
      </w:tr>
      <w:tr>
        <w:trPr>
          <w:trHeight w:val="154" w:hRule="atLeast"/>
          <w:cantSplit w:val="true"/>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365" w:hRule="atLeast"/>
          <w:cantSplit w:val="true"/>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 промежуточные</w:t>
            </w:r>
            <w:r>
              <w:rPr>
                <w:sz w:val="24"/>
                <w:szCs w:val="24"/>
              </w:rPr>
              <w:t xml:space="preserve"> </w:t>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промежуточные г-</w:t>
            </w:r>
            <w:r>
              <w:rPr>
                <w:sz w:val="24"/>
                <w:szCs w:val="24"/>
              </w:rPr>
              <w:t xml:space="preserve"> </w:t>
            </w:r>
          </w:p>
        </w:tc>
      </w:tr>
      <w:tr>
        <w:trPr>
          <w:trHeight w:val="163" w:hRule="atLeast"/>
          <w:cantSplit w:val="true"/>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374" w:hRule="atLeast"/>
          <w:cantSplit w:val="true"/>
        </w:trPr>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 xml:space="preserve">— </w:t>
            </w:r>
            <w:r>
              <w:rPr>
                <w:sz w:val="24"/>
                <w:szCs w:val="21"/>
                <w:lang w:val="en-US"/>
              </w:rPr>
              <w:t xml:space="preserve">J </w:t>
            </w:r>
            <w:r>
              <w:rPr>
                <w:sz w:val="24"/>
                <w:szCs w:val="21"/>
              </w:rPr>
              <w:t>конечные</w:t>
            </w:r>
            <w:r>
              <w:rPr>
                <w:sz w:val="24"/>
                <w:szCs w:val="24"/>
              </w:rPr>
              <w:t xml:space="preserve"> </w:t>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 xml:space="preserve">конечные          </w:t>
            </w:r>
            <w:r>
              <w:rPr>
                <w:sz w:val="24"/>
                <w:szCs w:val="21"/>
                <w:lang w:val="en-US"/>
              </w:rPr>
              <w:t>J-</w:t>
            </w:r>
            <w:r>
              <w:rPr>
                <w:sz w:val="24"/>
                <w:szCs w:val="24"/>
              </w:rPr>
              <w:t xml:space="preserve"> </w:t>
            </w:r>
          </w:p>
        </w:tc>
      </w:tr>
    </w:tbl>
    <w:p>
      <w:pPr>
        <w:pStyle w:val="Normal"/>
        <w:shd w:fill="FFFFFF" w:val="clear"/>
        <w:ind w:firstLine="709"/>
        <w:jc w:val="both"/>
        <w:rPr>
          <w:sz w:val="24"/>
          <w:szCs w:val="24"/>
        </w:rPr>
      </w:pPr>
      <w:r>
        <w:rPr>
          <w:sz w:val="24"/>
          <w:szCs w:val="17"/>
        </w:rPr>
        <w:t>Рис.   4.1. Классификация следственных ситуаций</w:t>
      </w:r>
    </w:p>
    <w:p>
      <w:pPr>
        <w:pStyle w:val="Normal"/>
        <w:shd w:fill="FFFFFF" w:val="clear"/>
        <w:ind w:firstLine="709"/>
        <w:jc w:val="both"/>
        <w:rPr>
          <w:sz w:val="24"/>
          <w:szCs w:val="24"/>
        </w:rPr>
      </w:pPr>
      <w:r>
        <w:rPr>
          <w:sz w:val="24"/>
          <w:szCs w:val="18"/>
        </w:rPr>
        <w:t>58</w:t>
      </w:r>
    </w:p>
    <w:p>
      <w:pPr>
        <w:pStyle w:val="Normal"/>
        <w:shd w:fill="FFFFFF" w:val="clear"/>
        <w:ind w:firstLine="709"/>
        <w:jc w:val="both"/>
        <w:rPr>
          <w:sz w:val="24"/>
          <w:szCs w:val="24"/>
        </w:rPr>
      </w:pPr>
      <w:r>
        <w:rPr>
          <w:sz w:val="24"/>
          <w:szCs w:val="19"/>
        </w:rPr>
        <w:t>ГЛАВА    5</w:t>
      </w:r>
    </w:p>
    <w:p>
      <w:pPr>
        <w:pStyle w:val="Normal"/>
        <w:shd w:fill="FFFFFF" w:val="clear"/>
        <w:ind w:firstLine="709"/>
        <w:jc w:val="both"/>
        <w:rPr>
          <w:sz w:val="24"/>
          <w:szCs w:val="24"/>
        </w:rPr>
      </w:pPr>
      <w:r>
        <w:rPr>
          <w:bCs/>
          <w:sz w:val="24"/>
          <w:szCs w:val="19"/>
        </w:rPr>
        <w:t>УЧЕНИЕ   О ВЕРСИЯХ</w:t>
      </w:r>
    </w:p>
    <w:p>
      <w:pPr>
        <w:pStyle w:val="Normal"/>
        <w:shd w:fill="FFFFFF" w:val="clear"/>
        <w:ind w:firstLine="709"/>
        <w:jc w:val="both"/>
        <w:rPr>
          <w:sz w:val="24"/>
          <w:szCs w:val="24"/>
        </w:rPr>
      </w:pPr>
      <w:r>
        <w:rPr>
          <w:bCs/>
          <w:sz w:val="24"/>
          <w:szCs w:val="19"/>
        </w:rPr>
        <w:t>КРИМИНАЛИСТИЧЕСКИХ</w:t>
      </w:r>
    </w:p>
    <w:p>
      <w:pPr>
        <w:pStyle w:val="Normal"/>
        <w:shd w:fill="FFFFFF" w:val="clear"/>
        <w:ind w:firstLine="709"/>
        <w:jc w:val="both"/>
        <w:rPr>
          <w:sz w:val="24"/>
          <w:szCs w:val="24"/>
        </w:rPr>
      </w:pPr>
      <w:r>
        <w:rPr>
          <w:bCs/>
          <w:sz w:val="24"/>
          <w:szCs w:val="19"/>
        </w:rPr>
        <w:t>1. Эвристическая (поисковая) природа, структура и этапы построения криминалистической версии</w:t>
      </w:r>
    </w:p>
    <w:p>
      <w:pPr>
        <w:pStyle w:val="Normal"/>
        <w:shd w:fill="FFFFFF" w:val="clear"/>
        <w:ind w:firstLine="709"/>
        <w:jc w:val="both"/>
        <w:rPr>
          <w:sz w:val="24"/>
          <w:szCs w:val="24"/>
        </w:rPr>
      </w:pPr>
      <w:r>
        <w:rPr>
          <w:sz w:val="24"/>
          <w:szCs w:val="21"/>
        </w:rPr>
        <w:t>Раскрытие и расследование преступлений, судеб</w:t>
        <w:softHyphen/>
        <w:t>ное рассмотрение уголовных дел с позиции гносеологии предстают как познавательные процессы, структурными элементами которых яв</w:t>
        <w:softHyphen/>
        <w:t>ляются комплексы логических (достоверных), эвристических (поиско</w:t>
        <w:softHyphen/>
        <w:t>вых) и интуитивных операций. В этом перечне эвристические приемы занимают центральное место, поскольку позволяют получать наиболее оптимальные результаты в проблемных ситуациях. Основным эвристи</w:t>
        <w:softHyphen/>
        <w:t xml:space="preserve">ческим методом творческой деятельности является </w:t>
      </w:r>
      <w:r>
        <w:rPr>
          <w:iCs/>
          <w:sz w:val="24"/>
          <w:szCs w:val="21"/>
        </w:rPr>
        <w:t xml:space="preserve">гипотеза, </w:t>
      </w:r>
      <w:r>
        <w:rPr>
          <w:sz w:val="24"/>
          <w:szCs w:val="21"/>
        </w:rPr>
        <w:t>а в рас</w:t>
        <w:softHyphen/>
        <w:t xml:space="preserve">следовании и судебном рассмотрении уголовных дел ее разновидность — </w:t>
      </w:r>
      <w:r>
        <w:rPr>
          <w:iCs/>
          <w:sz w:val="24"/>
          <w:szCs w:val="21"/>
        </w:rPr>
        <w:t>криминалистическая версия.</w:t>
      </w:r>
    </w:p>
    <w:p>
      <w:pPr>
        <w:pStyle w:val="Normal"/>
        <w:shd w:fill="FFFFFF" w:val="clear"/>
        <w:ind w:firstLine="709"/>
        <w:jc w:val="both"/>
        <w:rPr>
          <w:sz w:val="24"/>
          <w:szCs w:val="24"/>
        </w:rPr>
      </w:pPr>
      <w:r>
        <w:rPr>
          <w:sz w:val="24"/>
          <w:szCs w:val="21"/>
        </w:rPr>
        <w:t>Отличительные черты криминалистической версии в основном сводятся к следующим:</w:t>
      </w:r>
    </w:p>
    <w:p>
      <w:pPr>
        <w:pStyle w:val="Normal"/>
        <w:shd w:fill="FFFFFF" w:val="clear"/>
        <w:ind w:firstLine="709"/>
        <w:jc w:val="both"/>
        <w:rPr>
          <w:sz w:val="24"/>
          <w:szCs w:val="24"/>
        </w:rPr>
      </w:pPr>
      <w:r>
        <w:rPr>
          <w:sz w:val="24"/>
          <w:szCs w:val="21"/>
        </w:rPr>
        <w:t>1)  криминалистические версии выдвигаются в сфере практической, а не научной деятельности;</w:t>
      </w:r>
    </w:p>
    <w:p>
      <w:pPr>
        <w:pStyle w:val="Normal"/>
        <w:shd w:fill="FFFFFF" w:val="clear"/>
        <w:ind w:firstLine="709"/>
        <w:jc w:val="both"/>
        <w:rPr>
          <w:sz w:val="24"/>
          <w:szCs w:val="24"/>
        </w:rPr>
      </w:pPr>
      <w:r>
        <w:rPr>
          <w:sz w:val="24"/>
          <w:szCs w:val="21"/>
        </w:rPr>
        <w:t>2)  субъектами выдвижения криминалистических версий являются оперативный работник, следователь, прокурор, судья (состав суда), эксперт;</w:t>
      </w:r>
    </w:p>
    <w:p>
      <w:pPr>
        <w:pStyle w:val="Normal"/>
        <w:shd w:fill="FFFFFF" w:val="clear"/>
        <w:ind w:firstLine="709"/>
        <w:jc w:val="both"/>
        <w:rPr>
          <w:sz w:val="24"/>
          <w:szCs w:val="24"/>
        </w:rPr>
      </w:pPr>
      <w:r>
        <w:rPr>
          <w:sz w:val="24"/>
          <w:szCs w:val="21"/>
        </w:rPr>
        <w:t>3)  сравнительно небольшой по объему исходный информационный материал (фактическая база);</w:t>
      </w:r>
    </w:p>
    <w:p>
      <w:pPr>
        <w:pStyle w:val="Normal"/>
        <w:shd w:fill="FFFFFF" w:val="clear"/>
        <w:ind w:firstLine="709"/>
        <w:jc w:val="both"/>
        <w:rPr>
          <w:sz w:val="24"/>
          <w:szCs w:val="24"/>
        </w:rPr>
      </w:pPr>
      <w:r>
        <w:rPr>
          <w:sz w:val="24"/>
          <w:szCs w:val="21"/>
        </w:rPr>
        <w:t>4)  выведение версий как из достоверно установленных фактов, так и из вероятной информации, в том числе и из слухов, анонимных со</w:t>
        <w:softHyphen/>
        <w:t>общений и т.п.;</w:t>
      </w:r>
    </w:p>
    <w:p>
      <w:pPr>
        <w:pStyle w:val="Normal"/>
        <w:shd w:fill="FFFFFF" w:val="clear"/>
        <w:ind w:firstLine="709"/>
        <w:jc w:val="both"/>
        <w:rPr>
          <w:sz w:val="24"/>
          <w:szCs w:val="24"/>
        </w:rPr>
      </w:pPr>
      <w:r>
        <w:rPr>
          <w:sz w:val="24"/>
          <w:szCs w:val="21"/>
        </w:rPr>
        <w:t>5)  выдвижение всех фактически возможных предположении;</w:t>
      </w:r>
    </w:p>
    <w:p>
      <w:pPr>
        <w:pStyle w:val="Normal"/>
        <w:shd w:fill="FFFFFF" w:val="clear"/>
        <w:ind w:firstLine="709"/>
        <w:jc w:val="both"/>
        <w:rPr>
          <w:sz w:val="24"/>
          <w:szCs w:val="24"/>
        </w:rPr>
      </w:pPr>
      <w:r>
        <w:rPr>
          <w:sz w:val="24"/>
          <w:szCs w:val="21"/>
        </w:rPr>
        <w:t>6)  построение версий происходит одновременно или почти одно</w:t>
        <w:softHyphen/>
        <w:t>временно, что не исключает в дальнейшем выдвижение новых версий.</w:t>
      </w:r>
    </w:p>
    <w:p>
      <w:pPr>
        <w:pStyle w:val="Normal"/>
        <w:shd w:fill="FFFFFF" w:val="clear"/>
        <w:ind w:firstLine="709"/>
        <w:jc w:val="both"/>
        <w:rPr>
          <w:sz w:val="24"/>
          <w:szCs w:val="24"/>
        </w:rPr>
      </w:pPr>
      <w:r>
        <w:rPr>
          <w:sz w:val="24"/>
          <w:szCs w:val="21"/>
        </w:rPr>
        <w:t>Версии выдвигаются в ситуациях информационной неопределенно</w:t>
        <w:softHyphen/>
        <w:t>сти, когда отсутствуют достаточные данные для достоверных выводов. Версионный метод в качестве своего важнейшего этапа предусматри</w:t>
        <w:softHyphen/>
        <w:t>вает логическое исследование и упорядочение всей исходной инфор</w:t>
        <w:softHyphen/>
        <w:t>мации. В результате из общего информационного массива формирует</w:t>
        <w:softHyphen/>
        <w:t>ся взаимосвязанный и внутренне непротиворечивый информационный комплекс, который можно рассматривать как фактическую базу вер</w:t>
        <w:softHyphen/>
        <w:t>сии. Она формируется из сведений, полученных в результате проведе</w:t>
        <w:softHyphen/>
        <w:t>ния оперативно-розыскных, следственных, экспертных, судебных дей</w:t>
        <w:softHyphen/>
        <w:t>ствий и иных мероприятий. Эта информация имеет непосредственное отношение к конкретному уголовному делу и находится как бы «внут</w:t>
        <w:softHyphen/>
        <w:t>ри» его процессуальных и объемно-логических рамок.</w:t>
      </w:r>
    </w:p>
    <w:p>
      <w:pPr>
        <w:pStyle w:val="Normal"/>
        <w:shd w:fill="FFFFFF" w:val="clear"/>
        <w:ind w:firstLine="709"/>
        <w:jc w:val="both"/>
        <w:rPr>
          <w:sz w:val="24"/>
          <w:szCs w:val="24"/>
        </w:rPr>
      </w:pPr>
      <w:r>
        <w:rPr>
          <w:sz w:val="24"/>
          <w:szCs w:val="15"/>
        </w:rPr>
        <w:t>59</w:t>
      </w:r>
    </w:p>
    <w:p>
      <w:pPr>
        <w:pStyle w:val="Normal"/>
        <w:shd w:fill="FFFFFF" w:val="clear"/>
        <w:ind w:firstLine="709"/>
        <w:jc w:val="both"/>
        <w:rPr>
          <w:sz w:val="24"/>
          <w:szCs w:val="24"/>
        </w:rPr>
      </w:pPr>
      <w:r>
        <w:rPr>
          <w:sz w:val="24"/>
          <w:szCs w:val="21"/>
        </w:rPr>
        <w:t>По уголовному делу из общего информационного массива может быть сформировано несколько комплексов данных, каждый из кото</w:t>
        <w:softHyphen/>
        <w:t>рых в силу своего различного содержания становится фактической ба</w:t>
        <w:softHyphen/>
        <w:t>зой для одной из версий. В то же время одна и та же фактическая база из-за различий в ее возможном объяснении нередко становится осно</w:t>
        <w:softHyphen/>
        <w:t>вой для построения нескольких версий.</w:t>
      </w:r>
    </w:p>
    <w:p>
      <w:pPr>
        <w:pStyle w:val="Normal"/>
        <w:shd w:fill="FFFFFF" w:val="clear"/>
        <w:ind w:firstLine="709"/>
        <w:jc w:val="both"/>
        <w:rPr>
          <w:sz w:val="24"/>
          <w:szCs w:val="24"/>
        </w:rPr>
      </w:pPr>
      <w:r>
        <w:rPr>
          <w:sz w:val="24"/>
          <w:szCs w:val="21"/>
        </w:rPr>
        <w:t>Но для построения перспективных версий одной лишь фактической базы явно недостаточно. Очевидно, что логико-информационное «раз</w:t>
        <w:softHyphen/>
        <w:t>вертывание» исходных данных, т.е. чисто индуктивный путь, в про</w:t>
        <w:softHyphen/>
        <w:t>блемных ситуациях неприемлем. Поэтому необходимо обратиться к дополнительному источнику информации, которым и является теоре</w:t>
        <w:softHyphen/>
        <w:t>тическая база версии -- упорядоченная совокупность данных, имею</w:t>
        <w:softHyphen/>
        <w:t>щих отношение к еще не известному обстоятельству и выделенных из общего запаса сведений, содержащихся в памяти субъекта деятельно</w:t>
        <w:softHyphen/>
        <w:t>сти и взаимодействующих с ним лиц, специальной литературе, инфор</w:t>
        <w:softHyphen/>
        <w:t>мационно-поисковых и иных учетах. Ценнейшими источниками обоб</w:t>
        <w:softHyphen/>
        <w:t>щенной информации являются также групповые криминалистические характеристики преступлений. Фактическая и теоретическая базы вер</w:t>
        <w:softHyphen/>
        <w:t>сий составляют два структурных компонента версий, благодаря твор</w:t>
        <w:softHyphen/>
        <w:t>ческому взаимодействию которых возникает третий компонент — ве</w:t>
        <w:softHyphen/>
        <w:t>роятный вывод, итог сложного информационно-поискового процесса. Трехэлементный состав версии отражает ее статическую (итоговую) структуру.</w:t>
      </w:r>
    </w:p>
    <w:p>
      <w:pPr>
        <w:pStyle w:val="Normal"/>
        <w:shd w:fill="FFFFFF" w:val="clear"/>
        <w:ind w:firstLine="709"/>
        <w:jc w:val="both"/>
        <w:rPr>
          <w:sz w:val="24"/>
          <w:szCs w:val="24"/>
        </w:rPr>
      </w:pPr>
      <w:r>
        <w:rPr>
          <w:sz w:val="24"/>
          <w:szCs w:val="21"/>
        </w:rPr>
        <w:t>Динамическая структура состоит из шести основных этапов, отра</w:t>
        <w:softHyphen/>
        <w:t>жающих механизм процесса построения версий.</w:t>
      </w:r>
    </w:p>
    <w:p>
      <w:pPr>
        <w:pStyle w:val="Normal"/>
        <w:shd w:fill="FFFFFF" w:val="clear"/>
        <w:ind w:firstLine="709"/>
        <w:jc w:val="both"/>
        <w:rPr>
          <w:sz w:val="24"/>
          <w:szCs w:val="24"/>
        </w:rPr>
      </w:pPr>
      <w:r>
        <w:rPr>
          <w:sz w:val="24"/>
          <w:szCs w:val="21"/>
        </w:rPr>
        <w:t>Первый этап — исследование с помощью анализа, синтеза, обоб</w:t>
        <w:softHyphen/>
        <w:t>щения, абстрагирования, аналогии, моделирования и других методов всего информационного массива, уже собранного по уголовному делу В результате происходит упорядочение сосредоточенных в массиве сведений по их относимости к делу, исключение очевидно недостовер</w:t>
        <w:softHyphen/>
        <w:t>ной информации и определение ценности сведений. «Фильтры» отно</w:t>
        <w:softHyphen/>
        <w:t>симости, достоверности и ценности информации на этом этапе недо</w:t>
        <w:softHyphen/>
        <w:t>статочно эффективны, и хотя их работа носит предварительный ха</w:t>
        <w:softHyphen/>
        <w:t>рактер, удается определить установленные, известные обстоятельства по делу.</w:t>
      </w:r>
    </w:p>
    <w:p>
      <w:pPr>
        <w:pStyle w:val="Normal"/>
        <w:shd w:fill="FFFFFF" w:val="clear"/>
        <w:ind w:firstLine="709"/>
        <w:jc w:val="both"/>
        <w:rPr>
          <w:sz w:val="24"/>
          <w:szCs w:val="24"/>
        </w:rPr>
      </w:pPr>
      <w:r>
        <w:rPr>
          <w:sz w:val="24"/>
          <w:szCs w:val="21"/>
        </w:rPr>
        <w:t>Второй этап -- определение искомого, еще неизвестного (не</w:t>
        <w:softHyphen/>
        <w:t>установленного) обстоятельства (обстоятельств).</w:t>
      </w:r>
    </w:p>
    <w:p>
      <w:pPr>
        <w:pStyle w:val="Normal"/>
        <w:shd w:fill="FFFFFF" w:val="clear"/>
        <w:ind w:firstLine="709"/>
        <w:jc w:val="both"/>
        <w:rPr>
          <w:sz w:val="24"/>
          <w:szCs w:val="24"/>
        </w:rPr>
      </w:pPr>
      <w:r>
        <w:rPr>
          <w:sz w:val="24"/>
          <w:szCs w:val="21"/>
        </w:rPr>
        <w:t>Третий этап -- выявление проблемной ситуации. Содержание этапа заключается в определении проблемы и ситуации, а затем в их объединении в проблемную ситуацию, тем самым происходит своеоб разная интеграция результатов предшествующих этапов.</w:t>
      </w:r>
    </w:p>
    <w:p>
      <w:pPr>
        <w:pStyle w:val="Normal"/>
        <w:shd w:fill="FFFFFF" w:val="clear"/>
        <w:ind w:firstLine="709"/>
        <w:jc w:val="both"/>
        <w:rPr>
          <w:sz w:val="24"/>
          <w:szCs w:val="24"/>
        </w:rPr>
      </w:pPr>
      <w:r>
        <w:rPr>
          <w:sz w:val="24"/>
          <w:szCs w:val="18"/>
        </w:rPr>
        <w:t>60</w:t>
      </w:r>
    </w:p>
    <w:p>
      <w:pPr>
        <w:pStyle w:val="Normal"/>
        <w:shd w:fill="FFFFFF" w:val="clear"/>
        <w:ind w:firstLine="709"/>
        <w:jc w:val="both"/>
        <w:rPr>
          <w:sz w:val="24"/>
          <w:szCs w:val="24"/>
        </w:rPr>
      </w:pPr>
      <w:r>
        <w:rPr>
          <w:sz w:val="24"/>
          <w:szCs w:val="21"/>
        </w:rPr>
        <w:t>Четвертый этап — формирование фактической базы версии, ко</w:t>
        <w:softHyphen/>
        <w:t>торая создается из информации, группирующейся вокруг неустанов</w:t>
        <w:softHyphen/>
        <w:t>ленных обстоятельств дела.</w:t>
      </w:r>
    </w:p>
    <w:p>
      <w:pPr>
        <w:pStyle w:val="Normal"/>
        <w:shd w:fill="FFFFFF" w:val="clear"/>
        <w:ind w:firstLine="709"/>
        <w:jc w:val="both"/>
        <w:rPr>
          <w:sz w:val="24"/>
          <w:szCs w:val="24"/>
        </w:rPr>
      </w:pPr>
      <w:r>
        <w:rPr>
          <w:sz w:val="24"/>
          <w:szCs w:val="21"/>
        </w:rPr>
        <w:t>Пятый этап — наиболее сложный, состоит в формировании тео</w:t>
        <w:softHyphen/>
        <w:t>ретической базы версии за счет следующих основных источников до</w:t>
        <w:softHyphen/>
        <w:t>полнительной информации:</w:t>
      </w:r>
    </w:p>
    <w:p>
      <w:pPr>
        <w:pStyle w:val="Normal"/>
        <w:shd w:fill="FFFFFF" w:val="clear"/>
        <w:ind w:firstLine="709"/>
        <w:jc w:val="both"/>
        <w:rPr>
          <w:sz w:val="24"/>
          <w:szCs w:val="24"/>
        </w:rPr>
      </w:pPr>
      <w:r>
        <w:rPr>
          <w:sz w:val="24"/>
          <w:szCs w:val="21"/>
        </w:rPr>
        <w:t>а)  теоретические, практические, профессиональные и общежитей</w:t>
        <w:softHyphen/>
        <w:t>ские знания, аккумулированные в памяти следователя;</w:t>
      </w:r>
    </w:p>
    <w:p>
      <w:pPr>
        <w:pStyle w:val="Normal"/>
        <w:shd w:fill="FFFFFF" w:val="clear"/>
        <w:ind w:firstLine="709"/>
        <w:jc w:val="both"/>
        <w:rPr>
          <w:sz w:val="24"/>
          <w:szCs w:val="24"/>
        </w:rPr>
      </w:pPr>
      <w:r>
        <w:rPr>
          <w:sz w:val="24"/>
          <w:szCs w:val="21"/>
        </w:rPr>
        <w:t>б)  обобщенные и необобщенные сведения, содержащиеся в специ</w:t>
        <w:softHyphen/>
        <w:t>альной и иной литературе;</w:t>
      </w:r>
    </w:p>
    <w:p>
      <w:pPr>
        <w:pStyle w:val="Normal"/>
        <w:shd w:fill="FFFFFF" w:val="clear"/>
        <w:ind w:firstLine="709"/>
        <w:jc w:val="both"/>
        <w:rPr>
          <w:sz w:val="24"/>
          <w:szCs w:val="24"/>
        </w:rPr>
      </w:pPr>
      <w:r>
        <w:rPr>
          <w:sz w:val="24"/>
          <w:szCs w:val="21"/>
        </w:rPr>
        <w:t>в)  единичная информация, содержащаяся в других уголовных де</w:t>
        <w:softHyphen/>
        <w:t>лах, «отказных» материалах, оперативных данных в отношении иных фактов и событий;</w:t>
      </w:r>
    </w:p>
    <w:p>
      <w:pPr>
        <w:pStyle w:val="Normal"/>
        <w:shd w:fill="FFFFFF" w:val="clear"/>
        <w:ind w:firstLine="709"/>
        <w:jc w:val="both"/>
        <w:rPr>
          <w:sz w:val="24"/>
          <w:szCs w:val="24"/>
        </w:rPr>
      </w:pPr>
      <w:r>
        <w:rPr>
          <w:sz w:val="24"/>
          <w:szCs w:val="21"/>
        </w:rPr>
        <w:t>г)  документация военкоматов, медицинских учреждений и прочих ведомств;</w:t>
      </w:r>
    </w:p>
    <w:p>
      <w:pPr>
        <w:pStyle w:val="Normal"/>
        <w:shd w:fill="FFFFFF" w:val="clear"/>
        <w:ind w:firstLine="709"/>
        <w:jc w:val="both"/>
        <w:rPr>
          <w:sz w:val="24"/>
          <w:szCs w:val="24"/>
        </w:rPr>
      </w:pPr>
      <w:r>
        <w:rPr>
          <w:sz w:val="24"/>
          <w:szCs w:val="21"/>
        </w:rPr>
        <w:t>д)  личный и коллективный опыт руководителей и сотрудников;</w:t>
      </w:r>
    </w:p>
    <w:p>
      <w:pPr>
        <w:pStyle w:val="Normal"/>
        <w:shd w:fill="FFFFFF" w:val="clear"/>
        <w:ind w:firstLine="709"/>
        <w:jc w:val="both"/>
        <w:rPr>
          <w:sz w:val="24"/>
          <w:szCs w:val="24"/>
        </w:rPr>
      </w:pPr>
      <w:r>
        <w:rPr>
          <w:sz w:val="24"/>
          <w:szCs w:val="21"/>
        </w:rPr>
        <w:t>е)  данные групповых криминалистических характеристик преступ</w:t>
        <w:softHyphen/>
        <w:t>лений;</w:t>
      </w:r>
    </w:p>
    <w:p>
      <w:pPr>
        <w:pStyle w:val="Normal"/>
        <w:shd w:fill="FFFFFF" w:val="clear"/>
        <w:ind w:firstLine="709"/>
        <w:jc w:val="both"/>
        <w:rPr>
          <w:sz w:val="24"/>
          <w:szCs w:val="24"/>
        </w:rPr>
      </w:pPr>
      <w:r>
        <w:rPr>
          <w:sz w:val="24"/>
          <w:szCs w:val="21"/>
        </w:rPr>
        <w:t>ж)  данные, сосредоточенные в информационно-поисковых, иных системах и учетах информационных центров МВД всех уровней. Сле</w:t>
        <w:softHyphen/>
        <w:t>дует подчеркнуть, что некоторые привлеченные из внешних источни</w:t>
        <w:softHyphen/>
        <w:t>ков сведения, особенно необобщенные, после проверки версий не только переходят в материалы уголовного дела, но и становятся доказа</w:t>
        <w:softHyphen/>
        <w:t>тельствами (данные дактилоскопических учетов, видео- и фототек т.п.).</w:t>
      </w:r>
    </w:p>
    <w:p>
      <w:pPr>
        <w:pStyle w:val="Normal"/>
        <w:shd w:fill="FFFFFF" w:val="clear"/>
        <w:ind w:firstLine="709"/>
        <w:jc w:val="both"/>
        <w:rPr>
          <w:sz w:val="24"/>
          <w:szCs w:val="24"/>
        </w:rPr>
      </w:pPr>
      <w:r>
        <w:rPr>
          <w:sz w:val="24"/>
          <w:szCs w:val="21"/>
        </w:rPr>
        <w:t>Шестой этап - - формирование версионного умозаключения с помощью фактической и теоретической баз (логических посылок). Вы</w:t>
        <w:softHyphen/>
        <w:t>вод версионного предположения принимает форму нетрадиционного модуса условно-категорического силлогизма:</w:t>
      </w:r>
    </w:p>
    <w:p>
      <w:pPr>
        <w:pStyle w:val="Normal"/>
        <w:shd w:fill="FFFFFF" w:val="clear"/>
        <w:ind w:firstLine="709"/>
        <w:jc w:val="both"/>
        <w:rPr>
          <w:sz w:val="24"/>
          <w:szCs w:val="24"/>
        </w:rPr>
      </w:pPr>
      <w:r>
        <w:rPr>
          <w:sz w:val="24"/>
          <w:szCs w:val="21"/>
        </w:rPr>
        <w:t xml:space="preserve">Если </w:t>
      </w:r>
      <w:r>
        <w:rPr>
          <w:iCs/>
          <w:sz w:val="24"/>
          <w:szCs w:val="21"/>
        </w:rPr>
        <w:t xml:space="preserve">А, </w:t>
      </w:r>
      <w:r>
        <w:rPr>
          <w:sz w:val="24"/>
          <w:szCs w:val="21"/>
        </w:rPr>
        <w:t xml:space="preserve">то </w:t>
      </w:r>
      <w:r>
        <w:rPr>
          <w:iCs/>
          <w:sz w:val="24"/>
          <w:szCs w:val="21"/>
        </w:rPr>
        <w:t xml:space="preserve">В </w:t>
      </w:r>
      <w:r>
        <w:rPr>
          <w:sz w:val="24"/>
          <w:szCs w:val="21"/>
        </w:rPr>
        <w:t xml:space="preserve">(теоретическая база) Установлено В (фактическая база) Вероятно </w:t>
      </w:r>
      <w:r>
        <w:rPr>
          <w:iCs/>
          <w:sz w:val="24"/>
          <w:szCs w:val="21"/>
        </w:rPr>
        <w:t xml:space="preserve">А </w:t>
      </w:r>
      <w:r>
        <w:rPr>
          <w:sz w:val="24"/>
          <w:szCs w:val="21"/>
        </w:rPr>
        <w:t>(предположительный вывод)</w:t>
      </w:r>
    </w:p>
    <w:p>
      <w:pPr>
        <w:pStyle w:val="Normal"/>
        <w:shd w:fill="FFFFFF" w:val="clear"/>
        <w:ind w:firstLine="709"/>
        <w:jc w:val="both"/>
        <w:rPr>
          <w:sz w:val="24"/>
          <w:szCs w:val="24"/>
        </w:rPr>
      </w:pPr>
      <w:r>
        <w:rPr>
          <w:sz w:val="24"/>
          <w:szCs w:val="21"/>
        </w:rPr>
        <w:t>Логическая природа версионного умозаключения не является де</w:t>
        <w:softHyphen/>
        <w:t>дуктивной, поскольку вывод осуществляется не от истинности основа</w:t>
        <w:softHyphen/>
        <w:t>ния к истинности следствия (как в традиционном силлогизме), а от следствия к основанию, что «запрещено» правилами дедукции. Тем не менее вероятностный характер версионного вывода имеет огромное эвристическое значение, заменяя бесплодные и случайные блуждания эффективным информационным и доказательственным поиском. Но логическая природа версии не является и «чисто индуктивной», по</w:t>
        <w:softHyphen/>
        <w:t>скольку устанавливается не общее положение по единичным призна</w:t>
        <w:softHyphen/>
        <w:t>кам, доказательствам и следам, а познание такого же единичного, хотя</w:t>
      </w:r>
    </w:p>
    <w:p>
      <w:pPr>
        <w:pStyle w:val="Normal"/>
        <w:shd w:fill="FFFFFF" w:val="clear"/>
        <w:ind w:firstLine="709"/>
        <w:jc w:val="both"/>
        <w:rPr>
          <w:sz w:val="24"/>
          <w:szCs w:val="24"/>
        </w:rPr>
      </w:pPr>
      <w:r>
        <w:rPr>
          <w:sz w:val="24"/>
          <w:szCs w:val="21"/>
        </w:rPr>
        <w:t>61</w:t>
      </w:r>
    </w:p>
    <w:p>
      <w:pPr>
        <w:pStyle w:val="Normal"/>
        <w:shd w:fill="FFFFFF" w:val="clear"/>
        <w:ind w:firstLine="709"/>
        <w:jc w:val="both"/>
        <w:rPr>
          <w:sz w:val="24"/>
          <w:szCs w:val="24"/>
        </w:rPr>
      </w:pPr>
      <w:r>
        <w:rPr>
          <w:sz w:val="24"/>
          <w:szCs w:val="21"/>
        </w:rPr>
        <w:t>и более цельного объекта по его отдельным г^Ризнакам- Своеобразная криминалистическая индукция позволяет сове^эшить переход от след</w:t>
        <w:softHyphen/>
        <w:t>ствия к причине, от части к целому, от отдель-^1ЫХ признаков, характе</w:t>
        <w:softHyphen/>
        <w:t>ризующих подозреваемого, к полному и конкр^™01^ представлению о преступнике. При построении версий болынуК? Роль игРает метод ана</w:t>
        <w:softHyphen/>
        <w:t>логии, позволяющий выдвигать предположен** *' но преимущественно не в отношении неизвестных признаков срав*™ваемых объектов (как это обычно происходит в традиционной лопн£е'' а в основном Для ус</w:t>
        <w:softHyphen/>
        <w:t>тановления искомого объекта по сходству сравш^раемьк ТУ™ признаков.</w:t>
      </w:r>
    </w:p>
    <w:p>
      <w:pPr>
        <w:pStyle w:val="Normal"/>
        <w:shd w:fill="FFFFFF" w:val="clear"/>
        <w:ind w:firstLine="709"/>
        <w:jc w:val="both"/>
        <w:rPr>
          <w:sz w:val="24"/>
          <w:szCs w:val="24"/>
        </w:rPr>
      </w:pPr>
      <w:r>
        <w:rPr>
          <w:sz w:val="24"/>
          <w:szCs w:val="21"/>
        </w:rPr>
        <w:t>Таким образом, сложный логический мехай1113" построения версии представляет собой комплекс частично преоб1?азованных мет°Д°в мо</w:t>
        <w:softHyphen/>
        <w:t>делирования, дедукции, индукции и аналогий-</w:t>
      </w:r>
    </w:p>
    <w:p>
      <w:pPr>
        <w:pStyle w:val="Normal"/>
        <w:shd w:fill="FFFFFF" w:val="clear"/>
        <w:ind w:firstLine="709"/>
        <w:jc w:val="both"/>
        <w:rPr>
          <w:sz w:val="24"/>
          <w:szCs w:val="24"/>
        </w:rPr>
      </w:pPr>
      <w:r>
        <w:rPr>
          <w:sz w:val="24"/>
          <w:szCs w:val="21"/>
        </w:rPr>
        <w:t xml:space="preserve">Проведенное исследование позволяет сфсгРмУлиРовать следующее определение. </w:t>
      </w:r>
      <w:r>
        <w:rPr>
          <w:iCs/>
          <w:sz w:val="24"/>
          <w:szCs w:val="21"/>
        </w:rPr>
        <w:t>Криминалистическая версия - это обоснованное пред</w:t>
        <w:softHyphen/>
        <w:t xml:space="preserve">положение субъектов познавательной деятельности (следователь, прокурор, оперативный работник, судья, эк£пеРт)' Оаюи4ее оон° из возможных и допустимых объяснений уже </w:t>
      </w:r>
      <w:r>
        <w:rPr>
          <w:iCs/>
          <w:sz w:val="24"/>
          <w:szCs w:val="21"/>
          <w:lang w:val="en-US"/>
        </w:rPr>
        <w:t>efuieJieHHblx</w:t>
      </w:r>
      <w:r>
        <w:rPr>
          <w:iCs/>
          <w:sz w:val="24"/>
          <w:szCs w:val="21"/>
        </w:rPr>
        <w:t xml:space="preserve"> исходных дан</w:t>
        <w:softHyphen/>
        <w:t xml:space="preserve">ных (фактическая база), позволяющее на их 0снове во взаимодействии с теоретической базой вероятностно (неодн0значно) установить еще не известные обстоятельства, имеющие зна**ение оля оела- </w:t>
      </w:r>
      <w:r>
        <w:rPr>
          <w:sz w:val="24"/>
          <w:szCs w:val="21"/>
        </w:rPr>
        <w:t>"Ри этом под обстоятельствами понимаются как элем^11™ предмета доказыва</w:t>
        <w:softHyphen/>
        <w:t>ния, так и промежуточные (вспомогательны^)</w:t>
      </w:r>
    </w:p>
    <w:p>
      <w:pPr>
        <w:pStyle w:val="Normal"/>
        <w:shd w:fill="FFFFFF" w:val="clear"/>
        <w:ind w:firstLine="709"/>
        <w:jc w:val="both"/>
        <w:rPr>
          <w:sz w:val="24"/>
          <w:szCs w:val="24"/>
        </w:rPr>
      </w:pPr>
      <w:r>
        <w:rPr>
          <w:sz w:val="24"/>
          <w:szCs w:val="21"/>
        </w:rPr>
        <w:t>отмечаются три основные функции:  предпс?ложите;           )бъяснени</w:t>
      </w:r>
    </w:p>
    <w:p>
      <w:pPr>
        <w:pStyle w:val="Normal"/>
        <w:shd w:fill="FFFFFF" w:val="clear"/>
        <w:ind w:firstLine="709"/>
        <w:jc w:val="both"/>
        <w:rPr>
          <w:sz w:val="24"/>
          <w:szCs w:val="24"/>
        </w:rPr>
      </w:pPr>
      <w:r>
        <w:rPr>
          <w:sz w:val="24"/>
          <w:szCs w:val="21"/>
        </w:rPr>
        <w:t>исходных данных, вероятностное установле**ие неизвестных обстоя</w:t>
        <w:softHyphen/>
        <w:t>тельств и обязательная проверка выводов.</w:t>
      </w:r>
    </w:p>
    <w:p>
      <w:pPr>
        <w:pStyle w:val="Normal"/>
        <w:shd w:fill="FFFFFF" w:val="clear"/>
        <w:ind w:firstLine="709"/>
        <w:jc w:val="both"/>
        <w:rPr>
          <w:sz w:val="24"/>
          <w:szCs w:val="24"/>
        </w:rPr>
      </w:pPr>
      <w:r>
        <w:rPr>
          <w:bCs/>
          <w:sz w:val="24"/>
          <w:szCs w:val="19"/>
        </w:rPr>
        <w:t>2. Классификация крИ|^инапистических</w:t>
      </w:r>
    </w:p>
    <w:p>
      <w:pPr>
        <w:pStyle w:val="Normal"/>
        <w:shd w:fill="FFFFFF" w:val="clear"/>
        <w:ind w:firstLine="709"/>
        <w:jc w:val="both"/>
        <w:rPr>
          <w:sz w:val="24"/>
          <w:szCs w:val="24"/>
        </w:rPr>
      </w:pPr>
      <w:r>
        <w:rPr>
          <w:bCs/>
          <w:sz w:val="24"/>
          <w:szCs w:val="19"/>
        </w:rPr>
        <w:t>версий</w:t>
      </w:r>
    </w:p>
    <w:p>
      <w:pPr>
        <w:pStyle w:val="Normal"/>
        <w:shd w:fill="FFFFFF" w:val="clear"/>
        <w:ind w:firstLine="709"/>
        <w:jc w:val="both"/>
        <w:rPr>
          <w:sz w:val="24"/>
          <w:szCs w:val="24"/>
        </w:rPr>
      </w:pPr>
      <w:r>
        <w:rPr>
          <w:sz w:val="24"/>
          <w:szCs w:val="21"/>
        </w:rPr>
        <w:t>Классификация версий К*еет большое научное и прикладное значение, поскольку помогает яУ™6 понять функции их отдельных разновидностей, способствует уп&lt;?Р                 процес</w:t>
      </w:r>
    </w:p>
    <w:p>
      <w:pPr>
        <w:pStyle w:val="Normal"/>
        <w:shd w:fill="FFFFFF" w:val="clear"/>
        <w:ind w:firstLine="709"/>
        <w:jc w:val="both"/>
        <w:rPr>
          <w:sz w:val="24"/>
          <w:szCs w:val="24"/>
        </w:rPr>
      </w:pPr>
      <w:r>
        <w:rPr>
          <w:sz w:val="24"/>
          <w:szCs w:val="21"/>
        </w:rPr>
        <w:t>следования. В связи со сложной внутренне** структуре стические версии необходимо классифицирс7вать по различным осно</w:t>
        <w:softHyphen/>
        <w:t>ваниям.</w:t>
      </w:r>
    </w:p>
    <w:p>
      <w:pPr>
        <w:pStyle w:val="Normal"/>
        <w:shd w:fill="FFFFFF" w:val="clear"/>
        <w:ind w:firstLine="709"/>
        <w:jc w:val="both"/>
        <w:rPr>
          <w:sz w:val="24"/>
          <w:szCs w:val="24"/>
        </w:rPr>
      </w:pPr>
      <w:r>
        <w:rPr>
          <w:sz w:val="24"/>
          <w:szCs w:val="21"/>
        </w:rPr>
        <w:t>1. По субъекту выдвижения криминалист»14</w:t>
      </w:r>
    </w:p>
    <w:p>
      <w:pPr>
        <w:pStyle w:val="Normal"/>
        <w:shd w:fill="FFFFFF" w:val="clear"/>
        <w:ind w:firstLine="709"/>
        <w:jc w:val="both"/>
        <w:rPr>
          <w:sz w:val="24"/>
          <w:szCs w:val="24"/>
        </w:rPr>
      </w:pPr>
      <w:r>
        <w:rPr>
          <w:sz w:val="24"/>
          <w:szCs w:val="21"/>
        </w:rPr>
        <w:t xml:space="preserve">следственные, прокурорские, ОпераТявно"Р°зыскные' экс" пертные и судебные. Различные предав"'жения </w:t>
      </w:r>
      <w:r>
        <w:rPr>
          <w:iCs/>
          <w:sz w:val="24"/>
          <w:szCs w:val="21"/>
        </w:rPr>
        <w:t xml:space="preserve">ЫОТУГ </w:t>
      </w:r>
      <w:r>
        <w:rPr>
          <w:sz w:val="24"/>
          <w:szCs w:val="21"/>
        </w:rPr>
        <w:t>высказы</w:t>
        <w:softHyphen/>
        <w:t>ваться подозреваемыми, •обвиняемыми, по/*сУдимыми' защитниками, потерпевшими, гражданскими истцами и от*6™™1' лями. Однако эти предположения приобрети101                              лишь</w:t>
      </w:r>
    </w:p>
    <w:p>
      <w:pPr>
        <w:pStyle w:val="Normal"/>
        <w:shd w:fill="FFFFFF" w:val="clear"/>
        <w:ind w:firstLine="709"/>
        <w:jc w:val="both"/>
        <w:rPr>
          <w:sz w:val="24"/>
          <w:szCs w:val="24"/>
        </w:rPr>
      </w:pPr>
      <w:r>
        <w:rPr>
          <w:sz w:val="24"/>
          <w:szCs w:val="21"/>
        </w:rPr>
        <w:t>тогда, когда принимаются в таком качеств^ названными субъектами. Несмотря на единство логической природы и основных функции, вы</w:t>
        <w:softHyphen/>
        <w:t>деленные пять разновидностей версий име!^ определенную специфи-</w:t>
      </w:r>
    </w:p>
    <w:p>
      <w:pPr>
        <w:pStyle w:val="Normal"/>
        <w:shd w:fill="FFFFFF" w:val="clear"/>
        <w:ind w:firstLine="709"/>
        <w:jc w:val="both"/>
        <w:rPr>
          <w:sz w:val="24"/>
          <w:szCs w:val="24"/>
        </w:rPr>
      </w:pPr>
      <w:r>
        <w:rPr>
          <w:sz w:val="24"/>
          <w:szCs w:val="18"/>
        </w:rPr>
        <w:t>62</w:t>
      </w:r>
    </w:p>
    <w:p>
      <w:pPr>
        <w:pStyle w:val="Normal"/>
        <w:shd w:fill="FFFFFF" w:val="clear"/>
        <w:ind w:firstLine="709"/>
        <w:jc w:val="both"/>
        <w:rPr>
          <w:sz w:val="24"/>
          <w:szCs w:val="24"/>
        </w:rPr>
      </w:pPr>
      <w:r>
        <w:rPr>
          <w:sz w:val="24"/>
          <w:szCs w:val="21"/>
        </w:rPr>
        <w:t>ку. Это прежде всего различие по содержанию фактических баз. Кроме общей информации, в эти базы входят и несовпадающие данные, по</w:t>
        <w:softHyphen/>
        <w:t>лученные в процессе специфической деятельности перечисленных вы</w:t>
        <w:softHyphen/>
        <w:t>ше субъектов. Оперативно-розыскные версии в основном проверяются непроцессуальным способом, и поэтому их вероятностные знания не трансформируются в достоверные. Экспертные версии, выдвигаемые для разрешения неюридических вопросов, несмотря на их исключи</w:t>
        <w:softHyphen/>
        <w:t>тельную важность для дела, играют в основном промежуточную (вспо</w:t>
        <w:softHyphen/>
        <w:t>могательную) роль в ходе процессуального установления элементов предмета доказывания. Что касается судебных версий, то в большинст</w:t>
        <w:softHyphen/>
        <w:t>ве случаев их функции носят проверочный по отношению * результа</w:t>
        <w:softHyphen/>
        <w:t>там предварительного следствия характер. Лишь в случаях опроверже</w:t>
        <w:softHyphen/>
        <w:t>ния или сомнительности выводов обвинительного заключения на пер</w:t>
        <w:softHyphen/>
        <w:t>вый план выходит информационно-поисковая (установительная) функ</w:t>
        <w:softHyphen/>
        <w:t>ция. Все основные функции версий (объяснительная,, установительная, проверочная) наиболее полно присущи следственным версиям.</w:t>
      </w:r>
    </w:p>
    <w:p>
      <w:pPr>
        <w:pStyle w:val="Normal"/>
        <w:shd w:fill="FFFFFF" w:val="clear"/>
        <w:ind w:firstLine="709"/>
        <w:jc w:val="both"/>
        <w:rPr>
          <w:sz w:val="24"/>
          <w:szCs w:val="24"/>
        </w:rPr>
      </w:pPr>
      <w:r>
        <w:rPr>
          <w:sz w:val="24"/>
          <w:szCs w:val="21"/>
        </w:rPr>
        <w:t>2. В зависимости от конкретности выдвигаемых предположений криминалистические версии можно дифференцировать на типовые (типичные) и специфические. Типовые версии выдвигаются в усло</w:t>
        <w:softHyphen/>
        <w:t>виях существенного недостатка исходных данных, чаще всего на пер</w:t>
        <w:softHyphen/>
        <w:t>вых этапах процесса раскрытия преступлений и дают самое общее, наиболее характерное и приблизительное объяснение имеющихся дан</w:t>
        <w:softHyphen/>
        <w:t>ных и соответственно также вероятностное установление неизвестного искомого. В последующем в ходе проверки отбрасываются ошибочные варианты, и подтверждающаяся типовая версия детализируется и конк</w:t>
        <w:softHyphen/>
        <w:t>ретизируется, а на ее базе строятся специфические версии. Разумеется, специфические версии в случаях достаточности исходных данных мо</w:t>
        <w:softHyphen/>
        <w:t>гут быть выдвинуты и непосредственно, минуя стадию их конкретиза</w:t>
        <w:softHyphen/>
        <w:t>ции из типовых версий. Зона эвристического действия специфических версий значительно уже типовых, однако их более содержательная фактическая база увеличивает целеустремленность и избирательность поиска. Ведущую роль в построении типовых версий играет теорети</w:t>
        <w:softHyphen/>
        <w:t>ческая, а не фактическая база, тогда как в процессе выдвижения спе</w:t>
        <w:softHyphen/>
        <w:t>цифических версий фактическая база, сформированная из соответству</w:t>
        <w:softHyphen/>
        <w:t>ющих данных, приобретает большее значение. Содержание теоретиче</w:t>
        <w:softHyphen/>
        <w:t>ской базы типовых версий составляют обобщенные положения, факти</w:t>
        <w:softHyphen/>
        <w:t>ческие презумпции, научные выводы, статистические результаты, стандартные схемы и стереотипы мышления, в то время как в теорети</w:t>
        <w:softHyphen/>
        <w:t>ческую базу специфических версий кроме обобщенных данных входит и единичная, конкретная информация, источники которой находятся за процессуальными рамками расследуемого дела. Но в случаях, если конкретная информация процессуально подтверждается, то она вклю</w:t>
        <w:softHyphen/>
        <w:t>чается в систему доказательств по уголовному делу.</w:t>
      </w:r>
    </w:p>
    <w:p>
      <w:pPr>
        <w:pStyle w:val="Normal"/>
        <w:shd w:fill="FFFFFF" w:val="clear"/>
        <w:ind w:firstLine="709"/>
        <w:jc w:val="both"/>
        <w:rPr>
          <w:sz w:val="24"/>
          <w:szCs w:val="24"/>
        </w:rPr>
      </w:pPr>
      <w:r>
        <w:rPr>
          <w:sz w:val="24"/>
          <w:szCs w:val="18"/>
        </w:rPr>
        <w:t>63</w:t>
      </w:r>
    </w:p>
    <w:p>
      <w:pPr>
        <w:pStyle w:val="Normal"/>
        <w:shd w:fill="FFFFFF" w:val="clear"/>
        <w:ind w:firstLine="709"/>
        <w:jc w:val="both"/>
        <w:rPr>
          <w:sz w:val="24"/>
          <w:szCs w:val="24"/>
        </w:rPr>
      </w:pPr>
      <w:r>
        <w:rPr>
          <w:sz w:val="24"/>
          <w:szCs w:val="21"/>
        </w:rPr>
        <w:t>В последние годы типовые версии, основанные на обобщениях уго</w:t>
        <w:softHyphen/>
        <w:t>ловных дел и статистическом анализе результатов, стали стабильно ис</w:t>
        <w:softHyphen/>
        <w:t>пользоваться в следственной практике для раскрытия наиболее слож</w:t>
        <w:softHyphen/>
        <w:t>ных преступлений. Типовые версии весьма часто выдвигаются на ос</w:t>
        <w:softHyphen/>
        <w:t>нове групповыхкриминалистических характеристик, которые и состав</w:t>
        <w:softHyphen/>
        <w:t>ляют наиболее значительное и перспективное содержание их теорети</w:t>
        <w:softHyphen/>
        <w:t>ческой базы. Высокая вероятность типовых версий, выдвигаемых, как правило, в наиболее острых проблемных ситуациях, в условиях суще</w:t>
        <w:softHyphen/>
        <w:t>ственного недостатка конкретной информации позволяет оптимизиро</w:t>
        <w:softHyphen/>
        <w:t>вать процесс раскрытия преступлений. Так, при расследовании уголов</w:t>
        <w:softHyphen/>
        <w:t>ного дела, возбужденного по факту безвестного отсутствия человека, весьма перспективными и обоснованными предположениями в отно</w:t>
        <w:softHyphen/>
        <w:t>шении виновных лиц являются типовые версии о совершении преступ</w:t>
        <w:softHyphen/>
        <w:t>ления родственниками и близкими потерпевшего. Чем более репрезен</w:t>
        <w:softHyphen/>
        <w:t>тативны групповые криминалистические характеристики, тем более надежны и перспективны основанные на них типовые версии, выдви</w:t>
        <w:softHyphen/>
        <w:t>гаемые по конкретным уголовным делам. В связи с этим перед кри</w:t>
        <w:softHyphen/>
        <w:t>миналистикой стоит важная задача интенсификации научных исследо</w:t>
        <w:softHyphen/>
        <w:t>ваний по обобщению и анализу массивов уголовных дел различных видов и разновидностей, математической обработке полученных ре</w:t>
        <w:softHyphen/>
        <w:t>зультатов и созданию оптимальных групповых криминалистических характеристик преступлений.</w:t>
      </w:r>
    </w:p>
    <w:p>
      <w:pPr>
        <w:pStyle w:val="Normal"/>
        <w:shd w:fill="FFFFFF" w:val="clear"/>
        <w:ind w:firstLine="709"/>
        <w:jc w:val="both"/>
        <w:rPr>
          <w:sz w:val="24"/>
          <w:szCs w:val="24"/>
        </w:rPr>
      </w:pPr>
      <w:r>
        <w:rPr>
          <w:sz w:val="24"/>
          <w:szCs w:val="21"/>
        </w:rPr>
        <w:t>3. По содержанию и эвристической направленности, т.е. по харак</w:t>
        <w:softHyphen/>
        <w:t>теру устанавливаемых обстоятельств, версии делятся на общие ича-стные. Общие версии выдвигаются для установления обстоятельств, подлежащих обязательному доказыванию по делу (время, место, спо</w:t>
        <w:softHyphen/>
        <w:t>соб совершения преступления, личность преступника, другие элементы предмета доказывания). Эти обстоятельства имеют универсальное, об</w:t>
        <w:softHyphen/>
        <w:t>щее значение для любого уголовного дела, а поэтому и версии, по</w:t>
        <w:softHyphen/>
        <w:t>строенные для их установления, называются общими.</w:t>
      </w:r>
    </w:p>
    <w:p>
      <w:pPr>
        <w:pStyle w:val="Normal"/>
        <w:shd w:fill="FFFFFF" w:val="clear"/>
        <w:ind w:firstLine="709"/>
        <w:jc w:val="both"/>
        <w:rPr>
          <w:sz w:val="24"/>
          <w:szCs w:val="24"/>
        </w:rPr>
      </w:pPr>
      <w:r>
        <w:rPr>
          <w:sz w:val="24"/>
          <w:szCs w:val="21"/>
        </w:rPr>
        <w:t>Частные версии выдвигаются для установления вспомогательных промежуточных обстоятельств (доказательственных фактов), перечень которых непостоянен, изменяется в зависимости от категории преступ</w:t>
        <w:softHyphen/>
        <w:t>ления и конкретной ситуации расследования или рассмотрения дела. Именно поэтому они и называются частными версиями.</w:t>
      </w:r>
    </w:p>
    <w:p>
      <w:pPr>
        <w:pStyle w:val="Normal"/>
        <w:shd w:fill="FFFFFF" w:val="clear"/>
        <w:ind w:firstLine="709"/>
        <w:jc w:val="both"/>
        <w:rPr>
          <w:sz w:val="24"/>
          <w:szCs w:val="24"/>
        </w:rPr>
      </w:pPr>
      <w:r>
        <w:rPr>
          <w:sz w:val="24"/>
          <w:szCs w:val="21"/>
        </w:rPr>
        <w:t>Представляется, что распространенное в криминалистике деление версий по признаку их логического объема на общие, охватывающие лли большинство элементов предмета доказывания, и частные, вы</w:t>
        <w:softHyphen/>
        <w:t>двигаемые лишь в отношении одного обстоятельства, не может быть признано удовлетворительным. Во-первых, трудно представить реаль</w:t>
        <w:softHyphen/>
        <w:t>ную ситуацию, когда общая версия охватывала бы все элементы пред</w:t>
        <w:softHyphen/>
        <w:t>мета доказывания. Во-вторых, критикуемая позиция полностью стира-</w:t>
      </w:r>
    </w:p>
    <w:p>
      <w:pPr>
        <w:pStyle w:val="Normal"/>
        <w:shd w:fill="FFFFFF" w:val="clear"/>
        <w:ind w:firstLine="709"/>
        <w:jc w:val="both"/>
        <w:rPr>
          <w:sz w:val="24"/>
          <w:szCs w:val="24"/>
        </w:rPr>
      </w:pPr>
      <w:r>
        <w:rPr>
          <w:sz w:val="24"/>
          <w:szCs w:val="15"/>
        </w:rPr>
        <w:t>64</w:t>
      </w:r>
    </w:p>
    <w:p>
      <w:pPr>
        <w:pStyle w:val="Normal"/>
        <w:shd w:fill="FFFFFF" w:val="clear"/>
        <w:ind w:firstLine="709"/>
        <w:jc w:val="both"/>
        <w:rPr>
          <w:sz w:val="24"/>
          <w:szCs w:val="24"/>
        </w:rPr>
      </w:pPr>
      <w:r>
        <w:rPr>
          <w:sz w:val="24"/>
          <w:szCs w:val="21"/>
        </w:rPr>
        <w:t>ет грань между общими и типовыми версиями, поскольку большой ло</w:t>
        <w:softHyphen/>
        <w:t>гический объем понятия с неизбежностью обедняет его информацион</w:t>
        <w:softHyphen/>
        <w:t>ное содержание, придает ему абстрактный характер, присущий лишь типовым версиям, в то время как общие версии отличаются конкрет</w:t>
        <w:softHyphen/>
        <w:t>ной направленностью, так как без этого нельзя установить ни один из элементов предмета доказывания, не разрешить ни одной проблемной ситуации. В-третьих, неправильная трактовка дифференциации версий по объемно-логическому критерию приводит к постоянной путанице между частными версиями и логическими следствиями, между типо</w:t>
        <w:softHyphen/>
        <w:t>выми и общими версиями.</w:t>
      </w:r>
    </w:p>
    <w:p>
      <w:pPr>
        <w:pStyle w:val="Normal"/>
        <w:shd w:fill="FFFFFF" w:val="clear"/>
        <w:ind w:firstLine="709"/>
        <w:jc w:val="both"/>
        <w:rPr>
          <w:sz w:val="24"/>
          <w:szCs w:val="24"/>
        </w:rPr>
      </w:pPr>
      <w:r>
        <w:rPr>
          <w:sz w:val="24"/>
          <w:szCs w:val="21"/>
        </w:rPr>
        <w:t>4.  По степени сложности внутренней структуры версии мбжно раз</w:t>
        <w:softHyphen/>
        <w:t>делить на комплексные, выдвигаемые в отношении нескольких об</w:t>
        <w:softHyphen/>
        <w:t>стоятельств, и одноэлементные, выдвигаемые только по одному обстоятельству. При этом безразлично, в отношении основных или вспомогательных обстоятельств построены версии. Дифференциация версий по рассматриваемому основанию имеет большое практическое значение для оптимального  определения порядка проверки  версий, четкого представления о направлениях поисковой деятельности, раци</w:t>
        <w:softHyphen/>
        <w:t>ональной организации работы по делу и правильному распределению времени, сил и средств.</w:t>
      </w:r>
    </w:p>
    <w:p>
      <w:pPr>
        <w:pStyle w:val="Normal"/>
        <w:shd w:fill="FFFFFF" w:val="clear"/>
        <w:ind w:firstLine="709"/>
        <w:jc w:val="both"/>
        <w:rPr>
          <w:sz w:val="24"/>
          <w:szCs w:val="24"/>
        </w:rPr>
      </w:pPr>
      <w:r>
        <w:rPr>
          <w:sz w:val="24"/>
          <w:szCs w:val="21"/>
        </w:rPr>
        <w:t>5.  Существенное значение имеет деление версий на ретросказа-тельные и предсказательные. Большинство версий относится к первой группе, поскольку их эвристическая направленность имеет ре</w:t>
        <w:softHyphen/>
        <w:t>троспективный характер, а основная функция заключается в установ</w:t>
        <w:softHyphen/>
        <w:t>лении  обстоятельств  прошлого.  Опровержение  или  подтверждение этих версий осуществляется опосредованным путем с помощью выве</w:t>
        <w:softHyphen/>
        <w:t>дения логических следствий и их последующего сопоставления с фак</w:t>
        <w:softHyphen/>
        <w:t>тическими данными, устанавливаемыми по уголовному делу.</w:t>
      </w:r>
    </w:p>
    <w:p>
      <w:pPr>
        <w:pStyle w:val="Normal"/>
        <w:shd w:fill="FFFFFF" w:val="clear"/>
        <w:ind w:firstLine="709"/>
        <w:jc w:val="both"/>
        <w:rPr>
          <w:sz w:val="24"/>
          <w:szCs w:val="24"/>
        </w:rPr>
      </w:pPr>
      <w:r>
        <w:rPr>
          <w:sz w:val="24"/>
          <w:szCs w:val="21"/>
        </w:rPr>
        <w:t>Но существуют и предсказательные версии, эвристические функ</w:t>
        <w:softHyphen/>
        <w:t>ции которых направлены на установление фактов, существующих в настоящем или ожидаемых в будущем. В отличие от ретросказатель-ных основной метод проверки предсказательных версий носит непос</w:t>
        <w:softHyphen/>
        <w:t>редственный, а не опосредованный характер и основан на прямом ус</w:t>
        <w:softHyphen/>
        <w:t>тановлении предполагаемого искомого. Опосредованный метод приме</w:t>
        <w:softHyphen/>
        <w:t>няется далеко не всегда и играет вспомогательную роль. К предсказа</w:t>
        <w:softHyphen/>
        <w:t>тельным относятся розыскные версии, выдвигаемые о возможном мес</w:t>
        <w:softHyphen/>
        <w:t>тонахождении скрывающегося преступника или вероятных путях его будущего передвижения, о тайниках похищенного имущества, для об</w:t>
        <w:softHyphen/>
        <w:t>наружения безвестно отсутствующих лиц и трупов потерпевших, а также поисковые версии, направленные на выявление доказательств и источников информации.</w:t>
      </w:r>
    </w:p>
    <w:p>
      <w:pPr>
        <w:pStyle w:val="Normal"/>
        <w:shd w:fill="FFFFFF" w:val="clear"/>
        <w:ind w:firstLine="709"/>
        <w:jc w:val="both"/>
        <w:rPr>
          <w:sz w:val="24"/>
          <w:szCs w:val="24"/>
        </w:rPr>
      </w:pPr>
      <w:r>
        <w:rPr>
          <w:bCs/>
          <w:sz w:val="24"/>
          <w:szCs w:val="17"/>
        </w:rPr>
        <w:t>3-65</w:t>
      </w:r>
    </w:p>
    <w:p>
      <w:pPr>
        <w:pStyle w:val="Normal"/>
        <w:shd w:fill="FFFFFF" w:val="clear"/>
        <w:ind w:firstLine="709"/>
        <w:jc w:val="both"/>
        <w:rPr>
          <w:sz w:val="24"/>
          <w:szCs w:val="24"/>
        </w:rPr>
      </w:pPr>
      <w:r>
        <w:rPr>
          <w:bCs/>
          <w:sz w:val="24"/>
          <w:szCs w:val="17"/>
        </w:rPr>
        <w:t>65</w:t>
      </w:r>
    </w:p>
    <w:p>
      <w:pPr>
        <w:pStyle w:val="Normal"/>
        <w:shd w:fill="FFFFFF" w:val="clear"/>
        <w:ind w:firstLine="709"/>
        <w:jc w:val="both"/>
        <w:rPr>
          <w:sz w:val="24"/>
          <w:szCs w:val="24"/>
        </w:rPr>
      </w:pPr>
      <w:r>
        <w:rPr>
          <w:sz w:val="24"/>
          <w:szCs w:val="21"/>
        </w:rPr>
        <w:t>6.  Большое теоретическое и практическое значение имеет деление версий на основные и контрверсии. Роль последних особенно велика в процессе судебного рассмотрения дел, но и при расследова</w:t>
        <w:softHyphen/>
        <w:t>нии преступлений, и в экспертной деятельности они выполняют важ</w:t>
        <w:softHyphen/>
        <w:t>ную функцию предупреждения односторонности и необъективности, ориентируя   на  расширение   круга   фактически  возможных   версий. Контрверсии выдвигаются не путем многоэтапного версионного про</w:t>
        <w:softHyphen/>
        <w:t>цесса, а более простым способом, с помощью логической операции от</w:t>
        <w:softHyphen/>
        <w:t>рицания. Например, если основная версия: «Вероятно, что убийство совершено К.», то контрверсия будет иметь следующий вид: «Убийст</w:t>
        <w:softHyphen/>
        <w:t>во совершил не К., а кто-то другой». Чаще всего поисковое значение контрверсий в силу их абстрактности невелико, однако без их выдви</w:t>
        <w:softHyphen/>
        <w:t>жения обойтись невозможно, поскольку они оптимизируют версион-ный процесс, являясь своеобразным и важным гарантом, существенно уменьшающим число возможных ошибок.</w:t>
      </w:r>
    </w:p>
    <w:p>
      <w:pPr>
        <w:pStyle w:val="Normal"/>
        <w:shd w:fill="FFFFFF" w:val="clear"/>
        <w:ind w:firstLine="709"/>
        <w:jc w:val="both"/>
        <w:rPr>
          <w:sz w:val="24"/>
          <w:szCs w:val="24"/>
        </w:rPr>
      </w:pPr>
      <w:r>
        <w:rPr>
          <w:sz w:val="24"/>
          <w:szCs w:val="21"/>
        </w:rPr>
        <w:t>7.  Определенное значение имеет дифференциация криминалистиче</w:t>
        <w:softHyphen/>
        <w:t>ских версий на поисковые и исследовательские. Различие меж</w:t>
        <w:softHyphen/>
        <w:t>ду ними состоит в том, что главной целью первой подгруппы является поиск источников (носителей) информации, а цель второй заключается в исследовании уже выявленной информации. Данная классификация версий непосредственно связана с реальным существованием поиско</w:t>
        <w:softHyphen/>
        <w:t>вых и исследовательских трудностей, возникающих в процессе разре</w:t>
        <w:softHyphen/>
        <w:t>шения проблемных ситуаций.</w:t>
      </w:r>
    </w:p>
    <w:p>
      <w:pPr>
        <w:pStyle w:val="Normal"/>
        <w:shd w:fill="FFFFFF" w:val="clear"/>
        <w:ind w:firstLine="709"/>
        <w:jc w:val="both"/>
        <w:rPr>
          <w:sz w:val="24"/>
          <w:szCs w:val="24"/>
        </w:rPr>
      </w:pPr>
      <w:r>
        <w:rPr>
          <w:bCs/>
          <w:sz w:val="24"/>
        </w:rPr>
        <w:t>3. Проверка версий и процесс перерастания вероятных знаний в достоверные</w:t>
      </w:r>
    </w:p>
    <w:p>
      <w:pPr>
        <w:pStyle w:val="Normal"/>
        <w:shd w:fill="FFFFFF" w:val="clear"/>
        <w:ind w:firstLine="709"/>
        <w:jc w:val="both"/>
        <w:rPr>
          <w:sz w:val="24"/>
          <w:szCs w:val="24"/>
        </w:rPr>
      </w:pPr>
      <w:r>
        <w:rPr>
          <w:sz w:val="24"/>
          <w:szCs w:val="21"/>
        </w:rPr>
        <w:t>В науке и практике известны три пути проверки гипотез: первый состоит в непосредственном (прямом) установлении выдвинутого предположения к сравнительно небольшой группе пред</w:t>
        <w:softHyphen/>
        <w:t>сказательных версий (розыскных и поисковых); второй заключается в подтверждении гипотезы с помощью общего научного положения, объясняющего и устанавливающего частный факт. Этот метод вообще неприменим по отношению к версиям (за исключением экспертных), поскольку подавляющее большинство общих положений, используе</w:t>
        <w:softHyphen/>
        <w:t>мых в процессе раскрытия, расследования и судебного рассмотрения, имеют характер приблизительных обобщений, не позволяющих полу</w:t>
        <w:softHyphen/>
        <w:t>чить достоверный вывод; третий и основной путь проверки гипотез связан с выведением всех возможных логических следствий и их по</w:t>
        <w:softHyphen/>
        <w:t>следующим сопоставлением с результатами наблюдений, опытов. Но для эффективности этого способа необходимо соблюдать следующие требования:</w:t>
      </w:r>
    </w:p>
    <w:p>
      <w:pPr>
        <w:pStyle w:val="Normal"/>
        <w:shd w:fill="FFFFFF" w:val="clear"/>
        <w:ind w:firstLine="709"/>
        <w:jc w:val="both"/>
        <w:rPr>
          <w:sz w:val="24"/>
          <w:szCs w:val="24"/>
        </w:rPr>
      </w:pPr>
      <w:r>
        <w:rPr>
          <w:sz w:val="24"/>
          <w:szCs w:val="21"/>
        </w:rPr>
        <w:t>66</w:t>
      </w:r>
    </w:p>
    <w:p>
      <w:pPr>
        <w:pStyle w:val="Normal"/>
        <w:shd w:fill="FFFFFF" w:val="clear"/>
        <w:ind w:firstLine="709"/>
        <w:jc w:val="both"/>
        <w:rPr>
          <w:sz w:val="24"/>
          <w:szCs w:val="24"/>
        </w:rPr>
      </w:pPr>
      <w:r>
        <w:rPr>
          <w:sz w:val="24"/>
          <w:szCs w:val="21"/>
        </w:rPr>
        <w:t>1)  выведенные из версий логические следствия должны допускать прямое сопоставление с установленными по делу фактами;</w:t>
      </w:r>
    </w:p>
    <w:p>
      <w:pPr>
        <w:pStyle w:val="Normal"/>
        <w:shd w:fill="FFFFFF" w:val="clear"/>
        <w:ind w:firstLine="709"/>
        <w:jc w:val="both"/>
        <w:rPr>
          <w:sz w:val="24"/>
          <w:szCs w:val="24"/>
        </w:rPr>
      </w:pPr>
      <w:r>
        <w:rPr>
          <w:sz w:val="24"/>
          <w:szCs w:val="21"/>
        </w:rPr>
        <w:t>2)   необходимо   выводить  возможно  большее  число  логических следствий, находящихся в различных формах связи с версией и друг с другом;</w:t>
      </w:r>
    </w:p>
    <w:p>
      <w:pPr>
        <w:pStyle w:val="Normal"/>
        <w:shd w:fill="FFFFFF" w:val="clear"/>
        <w:ind w:firstLine="709"/>
        <w:jc w:val="both"/>
        <w:rPr>
          <w:sz w:val="24"/>
          <w:szCs w:val="24"/>
        </w:rPr>
      </w:pPr>
      <w:r>
        <w:rPr>
          <w:sz w:val="24"/>
          <w:szCs w:val="21"/>
        </w:rPr>
        <w:t>3)  в процессе выведения и проверки логических следствий особое внимание должно обращаться на те из них, которые характеризуются свойствами конкретности, специфичности, редкости.</w:t>
      </w:r>
    </w:p>
    <w:p>
      <w:pPr>
        <w:pStyle w:val="Normal"/>
        <w:shd w:fill="FFFFFF" w:val="clear"/>
        <w:ind w:firstLine="709"/>
        <w:jc w:val="both"/>
        <w:rPr>
          <w:sz w:val="24"/>
          <w:szCs w:val="24"/>
        </w:rPr>
      </w:pPr>
      <w:r>
        <w:rPr>
          <w:sz w:val="24"/>
          <w:szCs w:val="21"/>
        </w:rPr>
        <w:t>Одно из важнейших эвристических свойств версии состоит в том, что она позволяет вывести логические следствия, охватывающие более широкую информационную сферу, чем сведения, входящие в'ее фак</w:t>
        <w:softHyphen/>
        <w:t>тическую базу. Именно поэтому с помощью логических следствий можно установить дополнительные и даже неожиданные факты. Логи</w:t>
        <w:softHyphen/>
        <w:t>ческие механизмь! выведения следствий из уже построенных версий приводят к возникновению между ними трех различных форм связи (отношений): необходимой, сопутствующей (возможной), а так</w:t>
        <w:softHyphen/>
        <w:t>же более редкой — необходимой и достаточной.</w:t>
      </w:r>
    </w:p>
    <w:p>
      <w:pPr>
        <w:pStyle w:val="Normal"/>
        <w:shd w:fill="FFFFFF" w:val="clear"/>
        <w:ind w:firstLine="709"/>
        <w:jc w:val="both"/>
        <w:rPr>
          <w:sz w:val="24"/>
          <w:szCs w:val="24"/>
        </w:rPr>
      </w:pPr>
      <w:r>
        <w:rPr>
          <w:sz w:val="24"/>
          <w:szCs w:val="21"/>
        </w:rPr>
        <w:t>Необходимая форма связи между версией и логическими следстви</w:t>
        <w:softHyphen/>
        <w:t>ями возникает при выведении последних с помощью категорического силлогизма. Например, по уголовному делу об убийстве Монина, кото</w:t>
        <w:softHyphen/>
        <w:t>рый был выброшен преступником из идущего с большой скоростью электропоезда, в числе других проверялась версия о совершении пре</w:t>
        <w:softHyphen/>
        <w:t>ступления Азимовым. Вывод из этой версии соответствующего следст</w:t>
        <w:softHyphen/>
        <w:t>вия осуществлялся по схеме названного выше силлогизма:</w:t>
      </w:r>
    </w:p>
    <w:p>
      <w:pPr>
        <w:pStyle w:val="Normal"/>
        <w:shd w:fill="FFFFFF" w:val="clear"/>
        <w:ind w:firstLine="709"/>
        <w:jc w:val="both"/>
        <w:rPr>
          <w:sz w:val="24"/>
          <w:szCs w:val="24"/>
        </w:rPr>
      </w:pPr>
      <w:r>
        <w:rPr>
          <w:sz w:val="24"/>
          <w:szCs w:val="21"/>
        </w:rPr>
        <w:t xml:space="preserve">1.  Азимов </w:t>
      </w:r>
      <w:r>
        <w:rPr>
          <w:iCs/>
          <w:sz w:val="24"/>
          <w:szCs w:val="21"/>
        </w:rPr>
        <w:t xml:space="preserve">(А,) </w:t>
      </w:r>
      <w:r>
        <w:rPr>
          <w:sz w:val="24"/>
          <w:szCs w:val="21"/>
        </w:rPr>
        <w:t xml:space="preserve">совершил убийство Монина в электропоезде </w:t>
      </w:r>
      <w:r>
        <w:rPr>
          <w:iCs/>
          <w:sz w:val="24"/>
          <w:szCs w:val="21"/>
        </w:rPr>
        <w:t>(В,).</w:t>
      </w:r>
    </w:p>
    <w:p>
      <w:pPr>
        <w:pStyle w:val="Normal"/>
        <w:shd w:fill="FFFFFF" w:val="clear"/>
        <w:ind w:firstLine="709"/>
        <w:jc w:val="both"/>
        <w:rPr>
          <w:sz w:val="24"/>
          <w:szCs w:val="24"/>
        </w:rPr>
      </w:pPr>
      <w:r>
        <w:rPr>
          <w:iCs/>
          <w:sz w:val="24"/>
          <w:szCs w:val="21"/>
        </w:rPr>
        <w:t xml:space="preserve">2.  </w:t>
      </w:r>
      <w:r>
        <w:rPr>
          <w:sz w:val="24"/>
          <w:szCs w:val="21"/>
        </w:rPr>
        <w:t xml:space="preserve">Всякое лицо, совершившее убийство в электропоезде указанным способом </w:t>
      </w:r>
      <w:r>
        <w:rPr>
          <w:iCs/>
          <w:sz w:val="24"/>
          <w:szCs w:val="21"/>
        </w:rPr>
        <w:t xml:space="preserve">(В,), </w:t>
      </w:r>
      <w:r>
        <w:rPr>
          <w:sz w:val="24"/>
          <w:szCs w:val="21"/>
        </w:rPr>
        <w:t xml:space="preserve">в момент преступления должно находиться на месте убийства </w:t>
      </w:r>
      <w:r>
        <w:rPr>
          <w:iCs/>
          <w:sz w:val="24"/>
          <w:szCs w:val="21"/>
        </w:rPr>
        <w:t>(</w:t>
      </w:r>
      <w:r>
        <w:rPr>
          <w:iCs/>
          <w:sz w:val="24"/>
          <w:szCs w:val="21"/>
          <w:lang w:val="en-US"/>
        </w:rPr>
        <w:t>qj</w:t>
      </w:r>
      <w:r>
        <w:rPr>
          <w:iCs/>
          <w:sz w:val="24"/>
          <w:szCs w:val="21"/>
        </w:rPr>
        <w:t>).</w:t>
      </w:r>
      <w:r>
        <w:rPr>
          <w:sz w:val="24"/>
          <w:szCs w:val="21"/>
        </w:rPr>
        <w:t>______________________________________________</w:t>
      </w:r>
    </w:p>
    <w:p>
      <w:pPr>
        <w:pStyle w:val="Normal"/>
        <w:shd w:fill="FFFFFF" w:val="clear"/>
        <w:ind w:firstLine="709"/>
        <w:jc w:val="both"/>
        <w:rPr>
          <w:sz w:val="24"/>
          <w:szCs w:val="24"/>
        </w:rPr>
      </w:pPr>
      <w:r>
        <w:rPr>
          <w:sz w:val="24"/>
          <w:szCs w:val="21"/>
        </w:rPr>
        <w:t xml:space="preserve">Следовательно, Азимов </w:t>
      </w:r>
      <w:r>
        <w:rPr>
          <w:iCs/>
          <w:sz w:val="24"/>
          <w:szCs w:val="21"/>
        </w:rPr>
        <w:t xml:space="preserve">(А/) </w:t>
      </w:r>
      <w:r>
        <w:rPr>
          <w:sz w:val="24"/>
          <w:szCs w:val="21"/>
        </w:rPr>
        <w:t xml:space="preserve">в момент совершения убийства должен был находиться на месте преступления — в электропоезде </w:t>
      </w:r>
      <w:r>
        <w:rPr>
          <w:iCs/>
          <w:sz w:val="24"/>
          <w:szCs w:val="21"/>
        </w:rPr>
        <w:t>(</w:t>
      </w:r>
      <w:r>
        <w:rPr>
          <w:iCs/>
          <w:sz w:val="24"/>
          <w:szCs w:val="21"/>
          <w:lang w:val="en-US"/>
        </w:rPr>
        <w:t>qi</w:t>
      </w:r>
      <w:r>
        <w:rPr>
          <w:iCs/>
          <w:sz w:val="24"/>
          <w:szCs w:val="21"/>
        </w:rPr>
        <w:t>).</w:t>
      </w:r>
    </w:p>
    <w:p>
      <w:pPr>
        <w:pStyle w:val="Normal"/>
        <w:shd w:fill="FFFFFF" w:val="clear"/>
        <w:ind w:firstLine="709"/>
        <w:jc w:val="both"/>
        <w:rPr>
          <w:sz w:val="24"/>
          <w:szCs w:val="24"/>
        </w:rPr>
      </w:pPr>
      <w:r>
        <w:rPr>
          <w:sz w:val="24"/>
          <w:szCs w:val="21"/>
        </w:rPr>
        <w:t>Несмотря на хорошо подготовленное искусственное алиби, нахож</w:t>
        <w:softHyphen/>
        <w:t>дение Азимова в том же электропоезде, в котором ехал потерпевший, было доказано, и после подтверждения этого логического следствия убийца вынужден был признать свою вину.</w:t>
      </w:r>
    </w:p>
    <w:p>
      <w:pPr>
        <w:pStyle w:val="Normal"/>
        <w:shd w:fill="FFFFFF" w:val="clear"/>
        <w:ind w:firstLine="709"/>
        <w:jc w:val="both"/>
        <w:rPr>
          <w:sz w:val="24"/>
          <w:szCs w:val="24"/>
        </w:rPr>
      </w:pPr>
      <w:r>
        <w:rPr>
          <w:sz w:val="24"/>
          <w:szCs w:val="21"/>
        </w:rPr>
        <w:t>Однако в связи с индивидуальностью конкретных ситуаций выве</w:t>
        <w:softHyphen/>
        <w:t>дение логических следствий чаще всего происходит по вероятностной (многозначной) формуле:</w:t>
      </w:r>
    </w:p>
    <w:p>
      <w:pPr>
        <w:pStyle w:val="Normal"/>
        <w:shd w:fill="FFFFFF" w:val="clear"/>
        <w:ind w:firstLine="709"/>
        <w:jc w:val="both"/>
        <w:rPr>
          <w:sz w:val="24"/>
          <w:szCs w:val="24"/>
        </w:rPr>
      </w:pPr>
      <w:r>
        <w:rPr>
          <w:sz w:val="24"/>
          <w:szCs w:val="21"/>
        </w:rPr>
        <w:t xml:space="preserve">1. </w:t>
      </w:r>
      <w:r>
        <w:rPr>
          <w:iCs/>
          <w:sz w:val="24"/>
          <w:szCs w:val="21"/>
        </w:rPr>
        <w:t xml:space="preserve">А </w:t>
      </w:r>
      <w:r>
        <w:rPr>
          <w:sz w:val="24"/>
          <w:szCs w:val="21"/>
        </w:rPr>
        <w:t xml:space="preserve">есть </w:t>
      </w:r>
      <w:r>
        <w:rPr>
          <w:iCs/>
          <w:sz w:val="24"/>
          <w:szCs w:val="21"/>
        </w:rPr>
        <w:t>В.</w:t>
      </w:r>
    </w:p>
    <w:p>
      <w:pPr>
        <w:pStyle w:val="Normal"/>
        <w:shd w:fill="FFFFFF" w:val="clear"/>
        <w:ind w:firstLine="709"/>
        <w:jc w:val="both"/>
        <w:rPr>
          <w:sz w:val="24"/>
          <w:szCs w:val="24"/>
        </w:rPr>
      </w:pPr>
      <w:r>
        <w:rPr>
          <w:sz w:val="24"/>
          <w:szCs w:val="21"/>
        </w:rPr>
        <w:t xml:space="preserve">1 2. Некоторые </w:t>
      </w:r>
      <w:r>
        <w:rPr>
          <w:iCs/>
          <w:sz w:val="24"/>
          <w:szCs w:val="21"/>
        </w:rPr>
        <w:t xml:space="preserve">В </w:t>
      </w:r>
      <w:r>
        <w:rPr>
          <w:sz w:val="24"/>
          <w:szCs w:val="21"/>
        </w:rPr>
        <w:t xml:space="preserve">обладают свойством </w:t>
      </w:r>
      <w:r>
        <w:rPr>
          <w:iCs/>
          <w:sz w:val="24"/>
          <w:szCs w:val="21"/>
          <w:lang w:val="en-US"/>
        </w:rPr>
        <w:t>q</w:t>
      </w:r>
      <w:r>
        <w:rPr>
          <w:iCs/>
          <w:sz w:val="24"/>
          <w:szCs w:val="21"/>
        </w:rPr>
        <w:t>.</w:t>
      </w:r>
    </w:p>
    <w:p>
      <w:pPr>
        <w:pStyle w:val="Normal"/>
        <w:shd w:fill="FFFFFF" w:val="clear"/>
        <w:ind w:firstLine="709"/>
        <w:jc w:val="both"/>
        <w:rPr>
          <w:sz w:val="24"/>
          <w:szCs w:val="24"/>
        </w:rPr>
      </w:pPr>
      <w:r>
        <w:rPr>
          <w:sz w:val="24"/>
          <w:szCs w:val="21"/>
        </w:rPr>
        <w:t xml:space="preserve">Вероятно, что некоторые </w:t>
      </w:r>
      <w:r>
        <w:rPr>
          <w:iCs/>
          <w:sz w:val="24"/>
          <w:szCs w:val="21"/>
        </w:rPr>
        <w:t xml:space="preserve">А </w:t>
      </w:r>
      <w:r>
        <w:rPr>
          <w:sz w:val="24"/>
          <w:szCs w:val="21"/>
        </w:rPr>
        <w:t xml:space="preserve">обладают свойством </w:t>
      </w:r>
      <w:r>
        <w:rPr>
          <w:iCs/>
          <w:sz w:val="24"/>
          <w:szCs w:val="21"/>
          <w:lang w:val="en-US"/>
        </w:rPr>
        <w:t>q</w:t>
      </w:r>
      <w:r>
        <w:rPr>
          <w:iCs/>
          <w:sz w:val="24"/>
          <w:szCs w:val="21"/>
        </w:rPr>
        <w:t xml:space="preserve">   </w:t>
      </w:r>
      <w:r>
        <w:rPr>
          <w:sz w:val="24"/>
          <w:szCs w:val="21"/>
        </w:rPr>
        <w:t>(возможная форма связи).</w:t>
      </w:r>
    </w:p>
    <w:p>
      <w:pPr>
        <w:pStyle w:val="Normal"/>
        <w:shd w:fill="FFFFFF" w:val="clear"/>
        <w:ind w:firstLine="709"/>
        <w:jc w:val="both"/>
        <w:rPr>
          <w:sz w:val="24"/>
          <w:szCs w:val="24"/>
        </w:rPr>
      </w:pPr>
      <w:r>
        <w:rPr>
          <w:sz w:val="24"/>
          <w:szCs w:val="18"/>
        </w:rPr>
        <w:t>67</w:t>
      </w:r>
    </w:p>
    <w:p>
      <w:pPr>
        <w:pStyle w:val="Normal"/>
        <w:shd w:fill="FFFFFF" w:val="clear"/>
        <w:ind w:firstLine="709"/>
        <w:jc w:val="both"/>
        <w:rPr>
          <w:sz w:val="24"/>
          <w:szCs w:val="24"/>
        </w:rPr>
      </w:pPr>
      <w:r>
        <w:rPr>
          <w:sz w:val="24"/>
          <w:szCs w:val="21"/>
        </w:rPr>
        <w:t>Этап выведения логических следствий объединяет в единую систе</w:t>
        <w:softHyphen/>
        <w:t>му два многоэтапных процесса — построение версий и их проверку, т.е. непосредственное сопоставление логических следствий возрастает, пока постепенно не превращается в достоверное знание, либо ее веро</w:t>
        <w:softHyphen/>
        <w:t>ятность уменьшается, и версия в конечном счете опровергается.</w:t>
      </w:r>
    </w:p>
    <w:p>
      <w:pPr>
        <w:pStyle w:val="Normal"/>
        <w:shd w:fill="FFFFFF" w:val="clear"/>
        <w:ind w:firstLine="709"/>
        <w:jc w:val="both"/>
        <w:rPr>
          <w:sz w:val="24"/>
          <w:szCs w:val="24"/>
        </w:rPr>
      </w:pPr>
      <w:r>
        <w:rPr>
          <w:sz w:val="24"/>
          <w:szCs w:val="21"/>
        </w:rPr>
        <w:t>Процесс проверки должен завершиться одним из трех вариантов:</w:t>
      </w:r>
    </w:p>
    <w:p>
      <w:pPr>
        <w:pStyle w:val="Normal"/>
        <w:shd w:fill="FFFFFF" w:val="clear"/>
        <w:ind w:firstLine="709"/>
        <w:jc w:val="both"/>
        <w:rPr>
          <w:sz w:val="24"/>
          <w:szCs w:val="24"/>
        </w:rPr>
      </w:pPr>
      <w:r>
        <w:rPr>
          <w:sz w:val="24"/>
          <w:szCs w:val="21"/>
        </w:rPr>
        <w:t>1.  Неподтверждение следствий, выведенных из проверяемой версии, т.е. простое необнаружение предполагаемых   фактов. По рас</w:t>
        <w:softHyphen/>
        <w:t>пространенному в криминалистике мнению, неподтверждение логиче</w:t>
        <w:softHyphen/>
        <w:t>ских следствий уменьшает вероятность версии. Однако эта позиция представляется спорной, поскольку может привести к серьезной прак</w:t>
        <w:softHyphen/>
        <w:t>тической ошибке — поспешному исключению недостаточно проверен</w:t>
        <w:softHyphen/>
        <w:t>ной, но фактически правильной версии. Простое неподтверждение ло</w:t>
        <w:softHyphen/>
        <w:t>гических следствий означает лишь неполучение по различным причи</w:t>
        <w:softHyphen/>
        <w:t>нам ожидаемой информации. Это обстоятельство не может влиять на изменение вероятностной характеристики версий, так как никаких со</w:t>
        <w:softHyphen/>
        <w:t>общений вообще не поступило. Простое неподтверждение логических следствий может быть вызвано не только объективными причинами -действительным отсутствием тех или иных фактов, но и неэффектив</w:t>
        <w:softHyphen/>
        <w:t>ным проведением процессуальных, оперативно-розыскных или экспер</w:t>
        <w:softHyphen/>
        <w:t>тных действий, другими факторами.</w:t>
      </w:r>
    </w:p>
    <w:p>
      <w:pPr>
        <w:pStyle w:val="Normal"/>
        <w:shd w:fill="FFFFFF" w:val="clear"/>
        <w:ind w:firstLine="709"/>
        <w:jc w:val="both"/>
        <w:rPr>
          <w:sz w:val="24"/>
          <w:szCs w:val="24"/>
        </w:rPr>
      </w:pPr>
      <w:r>
        <w:rPr>
          <w:sz w:val="24"/>
          <w:szCs w:val="21"/>
        </w:rPr>
        <w:t>2.   Опровержение  логических  следствий. Этот вариант проверки заключается в том, что выявляются обстоятельства, противо</w:t>
        <w:softHyphen/>
        <w:t>речащие выведенным из версии следствиям. Если между логическими следствиями и версией существует возможная многозначная (сопутст</w:t>
        <w:softHyphen/>
        <w:t>вующая) связь и все они опровергаются в ходе проверки, то вероят</w:t>
        <w:softHyphen/>
        <w:t>ность версии уменьшается в той или иной степени. В зависимости от количества и содержательных характеристик опровергнутых логиче</w:t>
        <w:softHyphen/>
        <w:t>ских следствий ее вероятность может быть весьма незначительной, од</w:t>
        <w:softHyphen/>
        <w:t>нако полностью ею пренебречь и считать окончательно опровергнутой недопустимо. Если эти логические следствия находились в необходи</w:t>
        <w:softHyphen/>
        <w:t>мой связи с версией, то в случае их опровержения версия также счита</w:t>
        <w:softHyphen/>
        <w:t>ется опровергнутой.</w:t>
      </w:r>
    </w:p>
    <w:p>
      <w:pPr>
        <w:pStyle w:val="Normal"/>
        <w:shd w:fill="FFFFFF" w:val="clear"/>
        <w:ind w:firstLine="709"/>
        <w:jc w:val="both"/>
        <w:rPr>
          <w:sz w:val="24"/>
          <w:szCs w:val="24"/>
        </w:rPr>
      </w:pPr>
      <w:r>
        <w:rPr>
          <w:sz w:val="24"/>
          <w:szCs w:val="21"/>
        </w:rPr>
        <w:t>Так, при расследовании уголовного дела об изнасиловании и убий</w:t>
        <w:softHyphen/>
        <w:t>стве Р. была выдвинута версия о совершении преступления ранее трижды судимым Порошиным, встречавшим Новый год в одной ком</w:t>
        <w:softHyphen/>
        <w:t xml:space="preserve">пании с потерпевшей. Полученная информация позволила вывести следующие логические следствия: </w:t>
      </w:r>
      <w:r>
        <w:rPr>
          <w:iCs/>
          <w:sz w:val="24"/>
          <w:szCs w:val="21"/>
          <w:lang w:val="en-US"/>
        </w:rPr>
        <w:t>q</w:t>
      </w:r>
      <w:r>
        <w:rPr>
          <w:iCs/>
          <w:sz w:val="24"/>
          <w:szCs w:val="21"/>
        </w:rPr>
        <w:t xml:space="preserve">\ </w:t>
      </w:r>
      <w:r>
        <w:rPr>
          <w:sz w:val="24"/>
          <w:szCs w:val="21"/>
        </w:rPr>
        <w:t xml:space="preserve">— возможно, на одежде и теле Порошина остались следы преступления и борьбы; </w:t>
      </w:r>
      <w:r>
        <w:rPr>
          <w:iCs/>
          <w:sz w:val="24"/>
          <w:szCs w:val="21"/>
          <w:lang w:val="en-US"/>
        </w:rPr>
        <w:t>q</w:t>
      </w:r>
      <w:r>
        <w:rPr>
          <w:iCs/>
          <w:sz w:val="24"/>
          <w:szCs w:val="21"/>
        </w:rPr>
        <w:t xml:space="preserve">2 - - </w:t>
      </w:r>
      <w:r>
        <w:rPr>
          <w:sz w:val="24"/>
          <w:szCs w:val="21"/>
        </w:rPr>
        <w:t>возможно, что мужской носовой платок, обнаруженный на месте происшествия, принадлежит Порошину; #3 - - возможно, что женские часы марки «Заря» в золотом корпусе, обнаруженные при личном обыске Пороши-</w:t>
      </w:r>
    </w:p>
    <w:p>
      <w:pPr>
        <w:pStyle w:val="Normal"/>
        <w:shd w:fill="FFFFFF" w:val="clear"/>
        <w:ind w:firstLine="709"/>
        <w:jc w:val="both"/>
        <w:rPr>
          <w:sz w:val="24"/>
          <w:szCs w:val="24"/>
        </w:rPr>
      </w:pPr>
      <w:r>
        <w:rPr>
          <w:sz w:val="24"/>
          <w:szCs w:val="18"/>
        </w:rPr>
        <w:t>68</w:t>
      </w:r>
    </w:p>
    <w:p>
      <w:pPr>
        <w:pStyle w:val="Normal"/>
        <w:shd w:fill="FFFFFF" w:val="clear"/>
        <w:ind w:firstLine="709"/>
        <w:jc w:val="both"/>
        <w:rPr>
          <w:sz w:val="24"/>
          <w:szCs w:val="24"/>
        </w:rPr>
      </w:pPr>
      <w:r>
        <w:rPr>
          <w:sz w:val="24"/>
          <w:szCs w:val="21"/>
        </w:rPr>
        <w:t>на, принадлежат потерпевшей. В ходе тщательной проверки все логи</w:t>
        <w:softHyphen/>
        <w:t xml:space="preserve">ческие следствия </w:t>
      </w:r>
      <w:r>
        <w:rPr>
          <w:iCs/>
          <w:sz w:val="24"/>
          <w:szCs w:val="21"/>
        </w:rPr>
        <w:t>(</w:t>
      </w:r>
      <w:r>
        <w:rPr>
          <w:iCs/>
          <w:sz w:val="24"/>
          <w:szCs w:val="21"/>
          <w:lang w:val="en-US"/>
        </w:rPr>
        <w:t>qi</w:t>
      </w:r>
      <w:r>
        <w:rPr>
          <w:iCs/>
          <w:sz w:val="24"/>
          <w:szCs w:val="21"/>
        </w:rPr>
        <w:t xml:space="preserve">, </w:t>
      </w:r>
      <w:r>
        <w:rPr>
          <w:iCs/>
          <w:sz w:val="24"/>
          <w:szCs w:val="21"/>
          <w:lang w:val="en-US"/>
        </w:rPr>
        <w:t>q</w:t>
      </w:r>
      <w:r>
        <w:rPr>
          <w:iCs/>
          <w:sz w:val="24"/>
          <w:szCs w:val="21"/>
        </w:rPr>
        <w:t xml:space="preserve">2, </w:t>
      </w:r>
      <w:r>
        <w:rPr>
          <w:iCs/>
          <w:sz w:val="24"/>
          <w:szCs w:val="21"/>
          <w:lang w:val="en-US"/>
        </w:rPr>
        <w:t>q</w:t>
      </w:r>
      <w:r>
        <w:rPr>
          <w:iCs/>
          <w:sz w:val="24"/>
          <w:szCs w:val="21"/>
        </w:rPr>
        <w:t xml:space="preserve">^), </w:t>
      </w:r>
      <w:r>
        <w:rPr>
          <w:sz w:val="24"/>
          <w:szCs w:val="21"/>
        </w:rPr>
        <w:t>находящиеся в сопутствующей (возмож</w:t>
        <w:softHyphen/>
        <w:t>ной) связи с версией, были опровергнуты, вероятность самой версии значительно уменьшилась, но она не была опровергнута. При повтор</w:t>
        <w:softHyphen/>
        <w:t>ном осмотре и расширении границ места происшествия на коре бере</w:t>
        <w:softHyphen/>
        <w:t>зового полена, которым была убита потерпевшая, удалось обнаружить окрашенные кровью следы 4 пальцев правой руки. Дактилоскопиче</w:t>
        <w:softHyphen/>
        <w:t>ская экспертиза установила, что следы оставлены не Порошиным. Оп</w:t>
        <w:softHyphen/>
        <w:t>ровержение логического следствия («возможно, что следы принадле</w:t>
        <w:softHyphen/>
        <w:t>жат Порошину»), находящегося в необходимой однозначной связи с проверяемой версией, привело с учетом конкретных обстоятельств де</w:t>
        <w:softHyphen/>
        <w:t>ла к ее опровержению. Позднее был установлен некий Юрков, кото</w:t>
        <w:softHyphen/>
        <w:t>рый и совершил преступление.</w:t>
      </w:r>
    </w:p>
    <w:p>
      <w:pPr>
        <w:pStyle w:val="Normal"/>
        <w:shd w:fill="FFFFFF" w:val="clear"/>
        <w:ind w:firstLine="709"/>
        <w:jc w:val="both"/>
        <w:rPr>
          <w:sz w:val="24"/>
          <w:szCs w:val="24"/>
        </w:rPr>
      </w:pPr>
      <w:r>
        <w:rPr>
          <w:sz w:val="24"/>
          <w:szCs w:val="21"/>
        </w:rPr>
        <w:t>3. Подтверждение следствий. Независимо от того, находит</w:t>
        <w:softHyphen/>
        <w:t>ся* ли логическое следствие в необходимой или возможной связи с вер</w:t>
        <w:softHyphen/>
        <w:t>сией, из которой оно выведено, его подтверждение лишь увеличивает вероятность, но однозначно ее не доказывает. На доказательственную силу подтвержденных в ходе проверки логических следствий влияют пять основных факторов: количество, разнообразие, конкретность, ре</w:t>
        <w:softHyphen/>
        <w:t>дкость, вероятностная характеристика доказательств, полученных в ре</w:t>
        <w:softHyphen/>
        <w:t>зультате производства процессуальных действий. При этом надо иметь в виду, что подтверждение логических следствий в обеих формах свя</w:t>
        <w:softHyphen/>
        <w:t>зи (необходимая и возможная) оказывает на версию обратное и совер</w:t>
        <w:softHyphen/>
        <w:t xml:space="preserve">шенно одинаковое вероятностное (многозначное) воздействие </w:t>
      </w:r>
      <w:r>
        <w:rPr>
          <w:iCs/>
          <w:sz w:val="24"/>
          <w:szCs w:val="21"/>
        </w:rPr>
        <w:t>(</w:t>
      </w:r>
      <w:r>
        <w:rPr>
          <w:iCs/>
          <w:sz w:val="24"/>
          <w:szCs w:val="21"/>
          <w:lang w:val="en-US"/>
        </w:rPr>
        <w:t>V</w:t>
      </w:r>
      <w:r>
        <w:rPr>
          <w:iCs/>
          <w:sz w:val="24"/>
          <w:szCs w:val="21"/>
        </w:rPr>
        <w:t>$</w:t>
      </w:r>
      <w:r>
        <w:rPr>
          <w:iCs/>
          <w:sz w:val="24"/>
          <w:szCs w:val="21"/>
          <w:lang w:val="en-US"/>
        </w:rPr>
        <w:t>q</w:t>
      </w:r>
      <w:r>
        <w:rPr>
          <w:iCs/>
          <w:sz w:val="24"/>
          <w:szCs w:val="21"/>
        </w:rPr>
        <w:t xml:space="preserve">), </w:t>
      </w:r>
      <w:r>
        <w:rPr>
          <w:sz w:val="24"/>
          <w:szCs w:val="21"/>
        </w:rPr>
        <w:t>в то время как прямое влияние версий на выводимые логические следст</w:t>
        <w:softHyphen/>
        <w:t xml:space="preserve">вия носит неодинаковый характер: при необходимой форме связи — однозначный, а при возможной — многозначный </w:t>
      </w:r>
      <w:r>
        <w:rPr>
          <w:iCs/>
          <w:sz w:val="24"/>
          <w:szCs w:val="21"/>
        </w:rPr>
        <w:t>(</w:t>
      </w:r>
      <w:r>
        <w:rPr>
          <w:iCs/>
          <w:sz w:val="24"/>
          <w:szCs w:val="21"/>
          <w:lang w:val="en-US"/>
        </w:rPr>
        <w:t>V</w:t>
      </w:r>
      <w:r>
        <w:rPr>
          <w:iCs/>
          <w:sz w:val="24"/>
          <w:szCs w:val="21"/>
        </w:rPr>
        <w:t xml:space="preserve">^ </w:t>
      </w:r>
      <w:r>
        <w:rPr>
          <w:iCs/>
          <w:sz w:val="24"/>
          <w:szCs w:val="21"/>
          <w:lang w:val="en-US"/>
        </w:rPr>
        <w:t>q</w:t>
      </w:r>
      <w:r>
        <w:rPr>
          <w:iCs/>
          <w:sz w:val="24"/>
          <w:szCs w:val="21"/>
        </w:rPr>
        <w:t>) .</w:t>
      </w:r>
    </w:p>
    <w:p>
      <w:pPr>
        <w:pStyle w:val="Normal"/>
        <w:shd w:fill="FFFFFF" w:val="clear"/>
        <w:ind w:firstLine="709"/>
        <w:jc w:val="both"/>
        <w:rPr>
          <w:sz w:val="24"/>
          <w:szCs w:val="24"/>
        </w:rPr>
      </w:pPr>
      <w:r>
        <w:rPr>
          <w:sz w:val="24"/>
          <w:szCs w:val="21"/>
        </w:rPr>
        <w:t>Однако существует небольшая группа событий и явлений, между которыми не только в случае отрицания, но и в случае подтверждения возникают однозначные связи между версиями и логическими следст</w:t>
        <w:softHyphen/>
        <w:t>виями, т.е. в обоих направлениях. Такую двустороннюю однозначную связь называют эквивалентной, она символически обозначается следу</w:t>
        <w:softHyphen/>
        <w:t xml:space="preserve">ющим образом: </w:t>
      </w:r>
      <w:r>
        <w:rPr>
          <w:iCs/>
          <w:sz w:val="24"/>
          <w:szCs w:val="21"/>
          <w:lang w:val="en-US"/>
        </w:rPr>
        <w:t>V</w:t>
      </w:r>
      <w:r>
        <w:rPr>
          <w:iCs/>
          <w:sz w:val="24"/>
          <w:szCs w:val="21"/>
        </w:rPr>
        <w:t>^</w:t>
      </w:r>
      <w:r>
        <w:rPr>
          <w:iCs/>
          <w:sz w:val="24"/>
          <w:szCs w:val="21"/>
          <w:lang w:val="en-US"/>
        </w:rPr>
        <w:t>q</w:t>
      </w:r>
      <w:r>
        <w:rPr>
          <w:iCs/>
          <w:sz w:val="24"/>
          <w:szCs w:val="21"/>
        </w:rPr>
        <w:t xml:space="preserve"> .</w:t>
      </w:r>
    </w:p>
    <w:p>
      <w:pPr>
        <w:pStyle w:val="Normal"/>
        <w:shd w:fill="FFFFFF" w:val="clear"/>
        <w:ind w:firstLine="709"/>
        <w:jc w:val="both"/>
        <w:rPr>
          <w:sz w:val="24"/>
          <w:szCs w:val="24"/>
        </w:rPr>
      </w:pPr>
      <w:r>
        <w:rPr>
          <w:sz w:val="24"/>
          <w:szCs w:val="21"/>
        </w:rPr>
        <w:t>Примером эквивалентной связи является обнаружение на прегра</w:t>
        <w:softHyphen/>
        <w:t>де следов действия пороховых газов, несгоревших порошинок, копоти, что и позволяет сделать однозначный вывод о выстреле с близкого расстояния, и наоборот, зная, что выстрел был близким, можно досто</w:t>
        <w:softHyphen/>
        <w:t>верно утверждать о наличии на преграде специфических следов и уве</w:t>
        <w:softHyphen/>
        <w:t>ренно искать их. В то же время при достоверных данных о производ</w:t>
        <w:softHyphen/>
        <w:t>стве выстрела с большого расстояния можно категорически утверж-</w:t>
      </w:r>
    </w:p>
    <w:p>
      <w:pPr>
        <w:pStyle w:val="Normal"/>
        <w:shd w:fill="FFFFFF" w:val="clear"/>
        <w:ind w:firstLine="709"/>
        <w:jc w:val="both"/>
        <w:rPr>
          <w:sz w:val="24"/>
          <w:szCs w:val="24"/>
        </w:rPr>
      </w:pPr>
      <w:r>
        <w:rPr>
          <w:sz w:val="24"/>
          <w:szCs w:val="17"/>
        </w:rPr>
        <w:t xml:space="preserve">1 Условные обозначения:   </w:t>
      </w:r>
      <w:r>
        <w:rPr>
          <w:iCs/>
          <w:sz w:val="24"/>
          <w:szCs w:val="17"/>
          <w:lang w:val="en-US"/>
        </w:rPr>
        <w:t>V</w:t>
      </w:r>
      <w:r>
        <w:rPr>
          <w:iCs/>
          <w:sz w:val="24"/>
          <w:szCs w:val="17"/>
        </w:rPr>
        <w:t xml:space="preserve"> </w:t>
      </w:r>
      <w:r>
        <w:rPr>
          <w:sz w:val="24"/>
          <w:szCs w:val="17"/>
        </w:rPr>
        <w:t xml:space="preserve">— версия, </w:t>
      </w:r>
      <w:r>
        <w:rPr>
          <w:iCs/>
          <w:sz w:val="24"/>
          <w:szCs w:val="17"/>
          <w:lang w:val="en-US"/>
        </w:rPr>
        <w:t>q</w:t>
      </w:r>
      <w:r>
        <w:rPr>
          <w:iCs/>
          <w:sz w:val="24"/>
          <w:szCs w:val="17"/>
        </w:rPr>
        <w:t xml:space="preserve"> -</w:t>
      </w:r>
      <w:r>
        <w:rPr>
          <w:sz w:val="24"/>
          <w:szCs w:val="17"/>
        </w:rPr>
        <w:t>(однозначная) связь, &lt; — возможная связь.</w:t>
      </w:r>
    </w:p>
    <w:p>
      <w:pPr>
        <w:pStyle w:val="Normal"/>
        <w:shd w:fill="FFFFFF" w:val="clear"/>
        <w:ind w:firstLine="709"/>
        <w:jc w:val="both"/>
        <w:rPr>
          <w:sz w:val="24"/>
          <w:szCs w:val="24"/>
        </w:rPr>
      </w:pPr>
      <w:r>
        <w:rPr>
          <w:sz w:val="24"/>
          <w:szCs w:val="17"/>
        </w:rPr>
        <w:t>логические следствия, -» — необходимая</w:t>
      </w:r>
    </w:p>
    <w:p>
      <w:pPr>
        <w:pStyle w:val="Normal"/>
        <w:shd w:fill="FFFFFF" w:val="clear"/>
        <w:ind w:firstLine="709"/>
        <w:jc w:val="both"/>
        <w:rPr>
          <w:sz w:val="24"/>
          <w:szCs w:val="24"/>
        </w:rPr>
      </w:pPr>
      <w:r>
        <w:rPr>
          <w:sz w:val="24"/>
          <w:szCs w:val="18"/>
        </w:rPr>
        <w:t>69</w:t>
      </w:r>
    </w:p>
    <w:p>
      <w:pPr>
        <w:pStyle w:val="Normal"/>
        <w:shd w:fill="FFFFFF" w:val="clear"/>
        <w:ind w:firstLine="709"/>
        <w:jc w:val="both"/>
        <w:rPr>
          <w:sz w:val="24"/>
          <w:szCs w:val="24"/>
        </w:rPr>
      </w:pPr>
      <w:r>
        <w:rPr>
          <w:sz w:val="24"/>
          <w:szCs w:val="21"/>
        </w:rPr>
        <w:t>дать об отсутствии на преграде комплекса указанных следов или тща</w:t>
        <w:softHyphen/>
        <w:t>тельно осмотрев преграду с пулевой пробоиной и не найдя там поро</w:t>
        <w:softHyphen/>
        <w:t>шинок, копоти, следов ружейной смазки и воздействия пороховых га</w:t>
        <w:softHyphen/>
        <w:t>зов, можно сделать обоснованный вывод о выстреле с неблизкого рас</w:t>
        <w:softHyphen/>
        <w:t>стояния.</w:t>
      </w:r>
    </w:p>
    <w:p>
      <w:pPr>
        <w:pStyle w:val="Normal"/>
        <w:shd w:fill="FFFFFF" w:val="clear"/>
        <w:ind w:firstLine="709"/>
        <w:jc w:val="both"/>
        <w:rPr>
          <w:sz w:val="24"/>
          <w:szCs w:val="24"/>
        </w:rPr>
      </w:pPr>
      <w:r>
        <w:rPr>
          <w:sz w:val="24"/>
          <w:szCs w:val="21"/>
        </w:rPr>
        <w:t>Процесс проверки, построенный по делу системы версий в логи</w:t>
        <w:softHyphen/>
        <w:t>ко-познавательном отношении, должен завершиться переходом от ве</w:t>
        <w:softHyphen/>
        <w:t>роятностных знаний к достоверной информации. Главный из них -это линейный метод, который заключается в прямом подтверждении единственно правильной версии, в результате чего остальные версии, входящие в полную и замкнутую систему, считаются опровергнутыми. Но при этом перечень выдвинутых версий должен быть исчерпываю</w:t>
        <w:softHyphen/>
        <w:t>щим, а сами версии — взаимоисключающими. При нарушении этого правила в выводе не может быть получено логически достоверного за</w:t>
        <w:softHyphen/>
        <w:t>ключения.</w:t>
      </w:r>
    </w:p>
    <w:p>
      <w:pPr>
        <w:pStyle w:val="Normal"/>
        <w:shd w:fill="FFFFFF" w:val="clear"/>
        <w:ind w:firstLine="709"/>
        <w:jc w:val="both"/>
        <w:rPr>
          <w:sz w:val="24"/>
          <w:szCs w:val="24"/>
        </w:rPr>
      </w:pPr>
      <w:r>
        <w:rPr>
          <w:sz w:val="24"/>
          <w:szCs w:val="21"/>
        </w:rPr>
        <w:t>Второй метод проверки версий называется альтернативным или косвенным. Суть его состоит в исключении после тщательной провер</w:t>
        <w:softHyphen/>
        <w:t>ки всех, кроме одной версии, из числа входящих в систему. При этом оставшаяся не опровергнутой версия считается подтвержденной, а ос</w:t>
        <w:softHyphen/>
        <w:t>тальные — фальсифицированными. В логике принято считать этот ме</w:t>
        <w:softHyphen/>
        <w:t>тод приемлемым, а вывод достоверным лишь при соблюдении двух правил: в систему должны входить все возможные версии, а исключе</w:t>
        <w:softHyphen/>
        <w:t>ны после детальной проверки все ошибочные версии.</w:t>
      </w:r>
    </w:p>
    <w:p>
      <w:pPr>
        <w:pStyle w:val="Normal"/>
        <w:shd w:fill="FFFFFF" w:val="clear"/>
        <w:ind w:firstLine="709"/>
        <w:jc w:val="both"/>
        <w:rPr>
          <w:sz w:val="24"/>
          <w:szCs w:val="24"/>
        </w:rPr>
      </w:pPr>
      <w:r>
        <w:rPr>
          <w:sz w:val="24"/>
          <w:szCs w:val="21"/>
        </w:rPr>
        <w:t>Несмотря на то, что в логике, уголовном процессе и криминалисти</w:t>
        <w:softHyphen/>
        <w:t>ке оба эти метода рассмотрены довольно подробно и многими теоре</w:t>
        <w:softHyphen/>
        <w:t>тиками и особенно практиками считаются правильными, их раздельное использование в практической деятельности органов расследования и судов представляется ненадежным. Наиболее надежным методом про</w:t>
        <w:softHyphen/>
        <w:t>верки версий является объединение обоих рассмотренных выше спосо</w:t>
        <w:softHyphen/>
        <w:t>бов. В процессе совместного линейного (прямого) и альтернативного (косвенного) подтверждения истинной версии ее отношения с досто</w:t>
        <w:softHyphen/>
        <w:t>верно установленными следствиями приобретают форму эквивалент</w:t>
        <w:softHyphen/>
        <w:t xml:space="preserve">ной связи («если </w:t>
      </w:r>
      <w:r>
        <w:rPr>
          <w:iCs/>
          <w:sz w:val="24"/>
          <w:szCs w:val="21"/>
          <w:lang w:val="en-US"/>
        </w:rPr>
        <w:t>V</w:t>
      </w:r>
      <w:r>
        <w:rPr>
          <w:iCs/>
          <w:sz w:val="24"/>
          <w:szCs w:val="21"/>
        </w:rPr>
        <w:t xml:space="preserve">, </w:t>
      </w:r>
      <w:r>
        <w:rPr>
          <w:sz w:val="24"/>
          <w:szCs w:val="21"/>
        </w:rPr>
        <w:t xml:space="preserve">то </w:t>
      </w:r>
      <w:r>
        <w:rPr>
          <w:iCs/>
          <w:sz w:val="24"/>
          <w:szCs w:val="21"/>
          <w:lang w:val="en-US"/>
        </w:rPr>
        <w:t>q</w:t>
      </w:r>
      <w:r>
        <w:rPr>
          <w:iCs/>
          <w:sz w:val="24"/>
          <w:szCs w:val="21"/>
        </w:rPr>
        <w:t xml:space="preserve">, </w:t>
      </w:r>
      <w:r>
        <w:rPr>
          <w:sz w:val="24"/>
          <w:szCs w:val="21"/>
        </w:rPr>
        <w:t>и только д»). Именно такая логическая форма соответствует структуре связи между подтвержденным комплексом ло</w:t>
        <w:softHyphen/>
        <w:t xml:space="preserve">гических следствий и данной версией </w:t>
      </w:r>
      <w:r>
        <w:rPr>
          <w:iCs/>
          <w:sz w:val="24"/>
          <w:szCs w:val="21"/>
        </w:rPr>
        <w:t>(</w:t>
      </w:r>
      <w:r>
        <w:rPr>
          <w:iCs/>
          <w:sz w:val="24"/>
          <w:szCs w:val="21"/>
          <w:lang w:val="en-US"/>
        </w:rPr>
        <w:t>V</w:t>
      </w:r>
      <w:r>
        <w:rPr>
          <w:iCs/>
          <w:sz w:val="24"/>
          <w:szCs w:val="21"/>
        </w:rPr>
        <w:t>^</w:t>
      </w:r>
      <w:r>
        <w:rPr>
          <w:iCs/>
          <w:sz w:val="24"/>
          <w:szCs w:val="21"/>
          <w:lang w:val="en-US"/>
        </w:rPr>
        <w:t>q</w:t>
      </w:r>
      <w:r>
        <w:rPr>
          <w:iCs/>
          <w:sz w:val="24"/>
          <w:szCs w:val="21"/>
        </w:rPr>
        <w:t>).</w:t>
      </w:r>
    </w:p>
    <w:p>
      <w:pPr>
        <w:pStyle w:val="Normal"/>
        <w:shd w:fill="FFFFFF" w:val="clear"/>
        <w:ind w:firstLine="709"/>
        <w:jc w:val="both"/>
        <w:rPr>
          <w:sz w:val="24"/>
          <w:szCs w:val="24"/>
        </w:rPr>
      </w:pPr>
      <w:r>
        <w:rPr>
          <w:sz w:val="24"/>
          <w:szCs w:val="21"/>
        </w:rPr>
        <w:t>Процесс построения и проверки криминалистической версии пред</w:t>
        <w:softHyphen/>
        <w:t>ставлен на рис. 5.1. Для простоты графического отображения сложно</w:t>
        <w:softHyphen/>
        <w:t>го процесса построения и проверки версии число выдвинутых и прове</w:t>
        <w:softHyphen/>
        <w:t>ренных версий сведено к одной. На самом деле выдвигаются, а затем проверяются все фактически возможные версии и контрверсии. В пла</w:t>
        <w:softHyphen/>
        <w:t>не расследования по делу также объединяются отдельные планы про</w:t>
        <w:softHyphen/>
        <w:t>верки каждой из версий.</w:t>
      </w:r>
    </w:p>
    <w:p>
      <w:pPr>
        <w:pStyle w:val="Normal"/>
        <w:shd w:fill="FFFFFF" w:val="clear"/>
        <w:ind w:firstLine="709"/>
        <w:jc w:val="both"/>
        <w:rPr>
          <w:sz w:val="24"/>
          <w:szCs w:val="24"/>
        </w:rPr>
      </w:pPr>
      <w:r>
        <w:rPr>
          <w:sz w:val="24"/>
          <w:szCs w:val="21"/>
        </w:rPr>
        <w:t>Особенно сложный многоструктурный характер процесс построе</w:t>
        <w:softHyphen/>
        <w:t>ния и проверки приобретает при раскрытии и расследовании преступ-</w:t>
      </w:r>
    </w:p>
    <w:p>
      <w:pPr>
        <w:pStyle w:val="Normal"/>
        <w:shd w:fill="FFFFFF" w:val="clear"/>
        <w:ind w:firstLine="709"/>
        <w:jc w:val="both"/>
        <w:rPr>
          <w:sz w:val="24"/>
          <w:szCs w:val="24"/>
        </w:rPr>
      </w:pPr>
      <w:r>
        <w:rPr>
          <w:sz w:val="24"/>
          <w:szCs w:val="15"/>
        </w:rPr>
        <w:t>70</w:t>
      </w:r>
    </w:p>
    <w:p>
      <w:pPr>
        <w:pStyle w:val="Normal"/>
        <w:shd w:fill="FFFFFF" w:val="clear"/>
        <w:ind w:firstLine="709"/>
        <w:jc w:val="both"/>
        <w:rPr>
          <w:sz w:val="24"/>
          <w:szCs w:val="24"/>
        </w:rPr>
      </w:pPr>
      <w:r>
        <w:rPr>
          <w:bCs/>
          <w:sz w:val="24"/>
          <w:szCs w:val="21"/>
        </w:rPr>
        <w:t>Фактическая база (исходная информация о конкретном преступ</w:t>
        <w:softHyphen/>
        <w:t>лении)</w:t>
      </w:r>
    </w:p>
    <w:p>
      <w:pPr>
        <w:pStyle w:val="Normal"/>
        <w:shd w:fill="FFFFFF" w:val="clear"/>
        <w:ind w:firstLine="709"/>
        <w:jc w:val="both"/>
        <w:rPr>
          <w:bCs/>
          <w:sz w:val="24"/>
          <w:szCs w:val="24"/>
        </w:rPr>
      </w:pPr>
      <w:r>
        <w:rPr>
          <w:bCs/>
          <w:sz w:val="24"/>
          <w:szCs w:val="24"/>
        </w:rPr>
        <w:t>Теоретическая база (научные знания, обобщение практики, личный и коллективный опыт, учеты)</w:t>
      </w:r>
    </w:p>
    <w:tbl>
      <w:tblPr>
        <w:tblW w:w="4417" w:type="dxa"/>
        <w:jc w:val="left"/>
        <w:tblInd w:w="-7" w:type="dxa"/>
        <w:tblLayout w:type="fixed"/>
        <w:tblCellMar>
          <w:top w:w="0" w:type="dxa"/>
          <w:left w:w="40" w:type="dxa"/>
          <w:bottom w:w="0" w:type="dxa"/>
          <w:right w:w="40" w:type="dxa"/>
        </w:tblCellMar>
      </w:tblPr>
      <w:tblGrid>
        <w:gridCol w:w="518"/>
        <w:gridCol w:w="1325"/>
        <w:gridCol w:w="394"/>
        <w:gridCol w:w="1690"/>
        <w:gridCol w:w="490"/>
      </w:tblGrid>
      <w:tr>
        <w:trPr>
          <w:trHeight w:val="518" w:hRule="atLeast"/>
        </w:trPr>
        <w:tc>
          <w:tcPr>
            <w:tcW w:w="44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Версия</w:t>
            </w:r>
            <w:r>
              <w:rPr>
                <w:sz w:val="24"/>
                <w:szCs w:val="24"/>
              </w:rPr>
              <w:t xml:space="preserve"> </w:t>
            </w:r>
          </w:p>
        </w:tc>
      </w:tr>
      <w:tr>
        <w:trPr>
          <w:trHeight w:val="691" w:hRule="atLeast"/>
        </w:trPr>
        <w:tc>
          <w:tcPr>
            <w:tcW w:w="518"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7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логические следствия</w:t>
            </w:r>
            <w:r>
              <w:rPr>
                <w:sz w:val="24"/>
                <w:szCs w:val="24"/>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логические следствия</w:t>
            </w:r>
            <w:r>
              <w:rPr>
                <w:sz w:val="24"/>
                <w:szCs w:val="24"/>
              </w:rPr>
              <w:t xml:space="preserve"> </w:t>
            </w:r>
          </w:p>
        </w:tc>
        <w:tc>
          <w:tcPr>
            <w:tcW w:w="49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1"/>
              </w:rPr>
              <w:t>лог»</w:t>
            </w:r>
          </w:p>
          <w:p>
            <w:pPr>
              <w:pStyle w:val="Normal"/>
              <w:shd w:fill="FFFFFF" w:val="clear"/>
              <w:ind w:firstLine="709"/>
              <w:jc w:val="both"/>
              <w:rPr/>
            </w:pPr>
            <w:r>
              <w:rPr>
                <w:iCs/>
                <w:sz w:val="24"/>
                <w:szCs w:val="24"/>
              </w:rPr>
              <w:t>еле}</w:t>
            </w:r>
            <w:r>
              <w:rPr>
                <w:sz w:val="24"/>
                <w:szCs w:val="24"/>
              </w:rPr>
              <w:t xml:space="preserve"> </w:t>
            </w:r>
          </w:p>
        </w:tc>
      </w:tr>
      <w:tr>
        <w:trPr>
          <w:trHeight w:val="518" w:hRule="atLeast"/>
        </w:trPr>
        <w:tc>
          <w:tcPr>
            <w:tcW w:w="1843" w:type="dxa"/>
            <w:gridSpan w:val="2"/>
            <w:tcBorders>
              <w:top w:val="single" w:sz="6" w:space="0" w:color="000000"/>
              <w:left w:val="single" w:sz="6" w:space="0" w:color="000000"/>
              <w:bottom w:val="single" w:sz="6" w:space="0" w:color="000000"/>
            </w:tcBorders>
            <w:shd w:fill="FFFFFF" w:val="clear"/>
          </w:tcPr>
          <w:p>
            <w:pPr>
              <w:pStyle w:val="Normal"/>
              <w:shd w:fill="FFFFFF" w:val="clear"/>
              <w:ind w:firstLine="709"/>
              <w:jc w:val="both"/>
              <w:rPr/>
            </w:pPr>
            <w:r>
              <w:rPr>
                <w:sz w:val="24"/>
                <w:szCs w:val="21"/>
              </w:rPr>
              <w:t>План</w:t>
            </w:r>
            <w:r>
              <w:rPr>
                <w:sz w:val="24"/>
                <w:szCs w:val="24"/>
              </w:rPr>
              <w:t xml:space="preserve"> </w:t>
            </w:r>
          </w:p>
        </w:tc>
        <w:tc>
          <w:tcPr>
            <w:tcW w:w="2574" w:type="dxa"/>
            <w:gridSpan w:val="3"/>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проверки версии</w:t>
            </w:r>
            <w:r>
              <w:rPr>
                <w:sz w:val="24"/>
                <w:szCs w:val="24"/>
              </w:rPr>
              <w:t xml:space="preserve"> </w:t>
            </w:r>
          </w:p>
        </w:tc>
      </w:tr>
    </w:tbl>
    <w:p>
      <w:pPr>
        <w:pStyle w:val="Normal"/>
        <w:shd w:fill="FFFFFF" w:val="clear"/>
        <w:ind w:firstLine="709"/>
        <w:jc w:val="both"/>
        <w:rPr>
          <w:sz w:val="24"/>
          <w:szCs w:val="24"/>
        </w:rPr>
      </w:pPr>
      <w:r>
        <w:rPr>
          <w:bCs/>
          <w:sz w:val="24"/>
          <w:szCs w:val="21"/>
        </w:rPr>
        <w:t>Результат проверки версии: подтверждение или опровержение</w:t>
      </w:r>
    </w:p>
    <w:p>
      <w:pPr>
        <w:pStyle w:val="Normal"/>
        <w:shd w:fill="FFFFFF" w:val="clear"/>
        <w:ind w:firstLine="709"/>
        <w:jc w:val="both"/>
        <w:rPr>
          <w:sz w:val="24"/>
          <w:szCs w:val="24"/>
        </w:rPr>
      </w:pPr>
      <w:r>
        <w:rPr>
          <w:sz w:val="24"/>
          <w:szCs w:val="17"/>
        </w:rPr>
        <w:t>Рис. 5.1. Процесс построения и проверки криминалистической версии</w:t>
      </w:r>
    </w:p>
    <w:p>
      <w:pPr>
        <w:pStyle w:val="Normal"/>
        <w:shd w:fill="FFFFFF" w:val="clear"/>
        <w:ind w:firstLine="709"/>
        <w:jc w:val="both"/>
        <w:rPr>
          <w:sz w:val="24"/>
          <w:szCs w:val="24"/>
        </w:rPr>
      </w:pPr>
      <w:r>
        <w:rPr>
          <w:sz w:val="24"/>
          <w:szCs w:val="21"/>
        </w:rPr>
        <w:t>лений, когда следственные версии (наиболее распространенные разно</w:t>
        <w:softHyphen/>
        <w:t>видности криминалистических версий) являются главным и наиболее эффективным методом преодоления проблемных ситуаций.</w:t>
      </w:r>
    </w:p>
    <w:p>
      <w:pPr>
        <w:pStyle w:val="Normal"/>
        <w:shd w:fill="FFFFFF" w:val="clear"/>
        <w:ind w:firstLine="709"/>
        <w:jc w:val="both"/>
        <w:rPr>
          <w:sz w:val="24"/>
          <w:szCs w:val="24"/>
        </w:rPr>
      </w:pPr>
      <w:r>
        <w:rPr>
          <w:sz w:val="24"/>
          <w:szCs w:val="18"/>
        </w:rPr>
        <w:t>ГЛАВА    6</w:t>
      </w:r>
    </w:p>
    <w:p>
      <w:pPr>
        <w:pStyle w:val="Normal"/>
        <w:shd w:fill="FFFFFF" w:val="clear"/>
        <w:ind w:firstLine="709"/>
        <w:jc w:val="both"/>
        <w:rPr>
          <w:sz w:val="24"/>
          <w:szCs w:val="24"/>
        </w:rPr>
      </w:pPr>
      <w:r>
        <w:rPr>
          <w:bCs/>
          <w:sz w:val="24"/>
          <w:szCs w:val="19"/>
        </w:rPr>
        <w:t>ВЗАИМОДЕЙСТВИЕ   В   ПРОЦЕССЕ РАСКРЫТИЯ   И   РАССЛЕДОВАНИЯ ПРЕСТУПЛЕНИЙ</w:t>
      </w:r>
    </w:p>
    <w:p>
      <w:pPr>
        <w:pStyle w:val="Normal"/>
        <w:shd w:fill="FFFFFF" w:val="clear"/>
        <w:ind w:firstLine="709"/>
        <w:jc w:val="both"/>
        <w:rPr>
          <w:sz w:val="24"/>
          <w:szCs w:val="24"/>
        </w:rPr>
      </w:pPr>
      <w:r>
        <w:rPr>
          <w:bCs/>
          <w:sz w:val="24"/>
          <w:szCs w:val="19"/>
        </w:rPr>
        <w:t>1. Понятие и виды взаимодействия</w:t>
      </w:r>
    </w:p>
    <w:p>
      <w:pPr>
        <w:pStyle w:val="Normal"/>
        <w:shd w:fill="FFFFFF" w:val="clear"/>
        <w:ind w:firstLine="709"/>
        <w:jc w:val="both"/>
        <w:rPr>
          <w:sz w:val="24"/>
          <w:szCs w:val="24"/>
        </w:rPr>
      </w:pPr>
      <w:r>
        <w:rPr>
          <w:sz w:val="24"/>
          <w:szCs w:val="21"/>
        </w:rPr>
        <w:t>Одним из важных условий успеха в раскрытии преступлений (особенно тяжких) является правильная организация вза</w:t>
        <w:softHyphen/>
        <w:t>имодействия соответствующих участвующих в этой деятельности ор</w:t>
        <w:softHyphen/>
        <w:t>ганов.</w:t>
      </w:r>
    </w:p>
    <w:p>
      <w:pPr>
        <w:pStyle w:val="Normal"/>
        <w:shd w:fill="FFFFFF" w:val="clear"/>
        <w:ind w:firstLine="709"/>
        <w:jc w:val="both"/>
        <w:rPr>
          <w:sz w:val="24"/>
          <w:szCs w:val="24"/>
        </w:rPr>
      </w:pPr>
      <w:r>
        <w:rPr>
          <w:sz w:val="24"/>
          <w:szCs w:val="21"/>
        </w:rPr>
        <w:t>Под взаимодействием всех органов и должностных лиц в процессе раскрытия преступлений следует понимать такую взаимосвязь в их де</w:t>
        <w:softHyphen/>
        <w:t>ятельности, которая обеспечивает правильное сочетание полномочий, методов и средств, присущих каждому из участников взаимодействия.</w:t>
      </w:r>
    </w:p>
    <w:p>
      <w:pPr>
        <w:pStyle w:val="Normal"/>
        <w:shd w:fill="FFFFFF" w:val="clear"/>
        <w:ind w:firstLine="709"/>
        <w:jc w:val="both"/>
        <w:rPr>
          <w:sz w:val="24"/>
          <w:szCs w:val="24"/>
        </w:rPr>
      </w:pPr>
      <w:r>
        <w:rPr>
          <w:sz w:val="24"/>
          <w:szCs w:val="21"/>
        </w:rPr>
        <w:t>В уголовном судопроизводстве единые задачи поставлены перед прокурором, следователем и органами дознания. В частности, об этом свидетельствует содержание ст.З УПК РСФСР, которая является пра</w:t>
        <w:softHyphen/>
        <w:t>вовой основой их взаимодействия.</w:t>
      </w:r>
    </w:p>
    <w:p>
      <w:pPr>
        <w:pStyle w:val="Normal"/>
        <w:shd w:fill="FFFFFF" w:val="clear"/>
        <w:ind w:firstLine="709"/>
        <w:jc w:val="both"/>
        <w:rPr>
          <w:sz w:val="24"/>
          <w:szCs w:val="24"/>
        </w:rPr>
      </w:pPr>
      <w:r>
        <w:rPr>
          <w:sz w:val="24"/>
          <w:szCs w:val="17"/>
        </w:rPr>
        <w:t>71</w:t>
      </w:r>
    </w:p>
    <w:p>
      <w:pPr>
        <w:pStyle w:val="Normal"/>
        <w:shd w:fill="FFFFFF" w:val="clear"/>
        <w:ind w:firstLine="709"/>
        <w:jc w:val="both"/>
        <w:rPr>
          <w:sz w:val="24"/>
          <w:szCs w:val="24"/>
        </w:rPr>
      </w:pPr>
      <w:r>
        <w:rPr>
          <w:sz w:val="24"/>
          <w:szCs w:val="21"/>
        </w:rPr>
        <w:t>В настоящее время в связи с принятием «Закона об оперативно-ро</w:t>
        <w:softHyphen/>
        <w:t>зыскной деятельности в Российской Федерации» от 13 марта 1992 г., а позднее нового Закона «Об оперативно-розыскной деятельности» от 5 июля Г995 г. возможности взаимодействия особенно между следова</w:t>
        <w:softHyphen/>
        <w:t>телями и органами дознания существенно расширились. Это объясня</w:t>
        <w:softHyphen/>
        <w:t>ется тем, что производство оперативно-розыскных мер получило до</w:t>
        <w:softHyphen/>
        <w:t>статочно полную законодательную регламентацию в отличие от про</w:t>
        <w:softHyphen/>
        <w:t>стого упоминания в ст. 118, 119 УПК РСФСР. В настоящее время эта важная форма деятельности по раскрытию преступлений регулируется главным образом упомянутым законом. Взаимодействие стало более эффективным, так как и следователь, и прокурор имеют конкретное представление (а не «вообще») о возможностях и методах оператив</w:t>
        <w:softHyphen/>
        <w:t>но-розыскной деятельности. Не имеет принципиального значения то обстоятельство, что некоторые специфические методы оперативно-ро</w:t>
        <w:softHyphen/>
        <w:t>зыскной работы и в настоящее время регулируются подзаконными нормативными актами (приказы, инструкции). В проекте УПК, приня</w:t>
        <w:softHyphen/>
        <w:t>том Государственной Думой в первом чтении, предусмотрено право следователя знакомиться с материалами ОРД по расследуемому делу.</w:t>
      </w:r>
    </w:p>
    <w:p>
      <w:pPr>
        <w:pStyle w:val="Normal"/>
        <w:shd w:fill="FFFFFF" w:val="clear"/>
        <w:ind w:firstLine="709"/>
        <w:jc w:val="both"/>
        <w:rPr>
          <w:sz w:val="24"/>
          <w:szCs w:val="24"/>
        </w:rPr>
      </w:pPr>
      <w:r>
        <w:rPr>
          <w:sz w:val="24"/>
          <w:szCs w:val="21"/>
        </w:rPr>
        <w:t>Взаимодействие в деятельности по раскрытию и расследованию преступлений должно носить конкретный характер и основываться, с одной стороны, на законе, с другой — на правильном сочетании форм и методов работы, присущих каждому из участников взаимодействия. Вместе с тем должно быть четкое разграничение полномочий и обя</w:t>
        <w:softHyphen/>
        <w:t>занностей каждого в соответствии с законом. В частности, вряд ли можно признать правильным, когда взаимодействие следователя и опе</w:t>
        <w:softHyphen/>
        <w:t>ративного работника в работе по конкретному делу сводится к тому, что последний производит различные следственные действия в ущерб своей основной обязанности по осуществлению оперативно-розыскных мероприятий.</w:t>
      </w:r>
    </w:p>
    <w:p>
      <w:pPr>
        <w:pStyle w:val="Normal"/>
        <w:shd w:fill="FFFFFF" w:val="clear"/>
        <w:ind w:firstLine="709"/>
        <w:jc w:val="both"/>
        <w:rPr>
          <w:sz w:val="24"/>
          <w:szCs w:val="24"/>
        </w:rPr>
      </w:pPr>
      <w:r>
        <w:rPr>
          <w:sz w:val="24"/>
          <w:szCs w:val="21"/>
        </w:rPr>
        <w:t>В настоящее время сложились и довольно широко применяются следующие виды взаимодействия в деятельности по раскрытию пре</w:t>
        <w:softHyphen/>
        <w:t>ступлений:</w:t>
      </w:r>
    </w:p>
    <w:p>
      <w:pPr>
        <w:pStyle w:val="Normal"/>
        <w:shd w:fill="FFFFFF" w:val="clear"/>
        <w:ind w:firstLine="709"/>
        <w:jc w:val="both"/>
        <w:rPr>
          <w:sz w:val="24"/>
          <w:szCs w:val="24"/>
        </w:rPr>
      </w:pPr>
      <w:r>
        <w:rPr>
          <w:bCs/>
          <w:sz w:val="24"/>
          <w:szCs w:val="21"/>
        </w:rPr>
        <w:t>1. Взаимодействие следователя (органа предварительного след</w:t>
        <w:softHyphen/>
        <w:t xml:space="preserve">ствия) и оперативных работников (органа дознания) в работе по конкретному уголовному делу. </w:t>
      </w:r>
      <w:r>
        <w:rPr>
          <w:sz w:val="24"/>
          <w:szCs w:val="21"/>
        </w:rPr>
        <w:t>Данный вид является наиболее рас</w:t>
        <w:softHyphen/>
        <w:t xml:space="preserve">пространенным и </w:t>
      </w:r>
      <w:r>
        <w:rPr>
          <w:bCs/>
          <w:sz w:val="24"/>
          <w:szCs w:val="21"/>
        </w:rPr>
        <w:t xml:space="preserve">важнейшим среди других видов </w:t>
      </w:r>
      <w:r>
        <w:rPr>
          <w:sz w:val="24"/>
          <w:szCs w:val="21"/>
        </w:rPr>
        <w:t>взаимодействия и осуществляется в различных процессуальных и организационно-такти</w:t>
        <w:softHyphen/>
        <w:t>ческих формах. (Более подробно его сущность рассматривается в сле</w:t>
        <w:softHyphen/>
        <w:t>дующих параграфах.)</w:t>
      </w:r>
    </w:p>
    <w:p>
      <w:pPr>
        <w:pStyle w:val="Normal"/>
        <w:shd w:fill="FFFFFF" w:val="clear"/>
        <w:ind w:firstLine="709"/>
        <w:jc w:val="both"/>
        <w:rPr>
          <w:sz w:val="24"/>
          <w:szCs w:val="24"/>
        </w:rPr>
      </w:pPr>
      <w:r>
        <w:rPr>
          <w:sz w:val="24"/>
          <w:szCs w:val="17"/>
        </w:rPr>
        <w:t>72</w:t>
      </w:r>
    </w:p>
    <w:p>
      <w:pPr>
        <w:pStyle w:val="Normal"/>
        <w:shd w:fill="FFFFFF" w:val="clear"/>
        <w:ind w:firstLine="709"/>
        <w:jc w:val="both"/>
        <w:rPr>
          <w:sz w:val="24"/>
          <w:szCs w:val="24"/>
        </w:rPr>
      </w:pPr>
      <w:r>
        <w:rPr>
          <w:bCs/>
          <w:sz w:val="24"/>
          <w:szCs w:val="21"/>
        </w:rPr>
        <w:t>2.</w:t>
      </w:r>
      <w:r>
        <w:rPr>
          <w:sz w:val="24"/>
          <w:szCs w:val="21"/>
        </w:rPr>
        <w:t xml:space="preserve">  </w:t>
      </w:r>
      <w:r>
        <w:rPr>
          <w:bCs/>
          <w:sz w:val="24"/>
          <w:szCs w:val="21"/>
        </w:rPr>
        <w:t xml:space="preserve">Взаимодействие прокурора со следователем. </w:t>
      </w:r>
      <w:r>
        <w:rPr>
          <w:sz w:val="24"/>
          <w:szCs w:val="21"/>
        </w:rPr>
        <w:t>На первый взгляд кажется странным, как можно говорить здесь о взаимодействии, если прокурор осуществляет надзор за соблюдением законов на предвари</w:t>
        <w:softHyphen/>
        <w:t>тельном следствии. Но пока закон не изменен, оно существует. Специ</w:t>
        <w:softHyphen/>
        <w:t>фика прокурорского надзора за следствием и дознанием состоит в том, что он — не сторонний наблюдатель, а активный руководитель рассле</w:t>
        <w:softHyphen/>
        <w:t>дования. Помимо прочего, прокурор наравне со следователем несет от</w:t>
        <w:softHyphen/>
        <w:t>ветственность за раскрытие преступления. Взаимодействие у прокуро</w:t>
        <w:softHyphen/>
        <w:t>ра со следователем здесь возникает:</w:t>
      </w:r>
    </w:p>
    <w:p>
      <w:pPr>
        <w:pStyle w:val="Normal"/>
        <w:shd w:fill="FFFFFF" w:val="clear"/>
        <w:ind w:firstLine="709"/>
        <w:jc w:val="both"/>
        <w:rPr>
          <w:sz w:val="24"/>
          <w:szCs w:val="24"/>
        </w:rPr>
      </w:pPr>
      <w:r>
        <w:rPr>
          <w:sz w:val="24"/>
          <w:szCs w:val="21"/>
        </w:rPr>
        <w:t>а)  когда прокурор дает поручения и указания следователкЯйо конк</w:t>
        <w:softHyphen/>
        <w:t>ретным делам;</w:t>
      </w:r>
    </w:p>
    <w:p>
      <w:pPr>
        <w:pStyle w:val="Normal"/>
        <w:shd w:fill="FFFFFF" w:val="clear"/>
        <w:ind w:firstLine="709"/>
        <w:jc w:val="both"/>
        <w:rPr>
          <w:sz w:val="24"/>
          <w:szCs w:val="24"/>
        </w:rPr>
      </w:pPr>
      <w:r>
        <w:rPr>
          <w:sz w:val="24"/>
          <w:szCs w:val="21"/>
        </w:rPr>
        <w:t>б)  когда прокурор сам участвует в расследовании и производит от</w:t>
        <w:softHyphen/>
        <w:t>дельные следственные действия;</w:t>
      </w:r>
    </w:p>
    <w:p>
      <w:pPr>
        <w:pStyle w:val="Normal"/>
        <w:shd w:fill="FFFFFF" w:val="clear"/>
        <w:ind w:firstLine="709"/>
        <w:jc w:val="both"/>
        <w:rPr>
          <w:sz w:val="24"/>
          <w:szCs w:val="24"/>
        </w:rPr>
      </w:pPr>
      <w:r>
        <w:rPr>
          <w:sz w:val="24"/>
          <w:szCs w:val="21"/>
        </w:rPr>
        <w:t>в)  когда прокурор участвует в проведении отдельных следственных действий. Возникающая здесь связь прокурора со следователем носит не только процессуальный, но и, что не менее важно, тактический ха</w:t>
        <w:softHyphen/>
        <w:t>рактер.</w:t>
      </w:r>
    </w:p>
    <w:p>
      <w:pPr>
        <w:pStyle w:val="Normal"/>
        <w:shd w:fill="FFFFFF" w:val="clear"/>
        <w:ind w:firstLine="709"/>
        <w:jc w:val="both"/>
        <w:rPr>
          <w:sz w:val="24"/>
          <w:szCs w:val="24"/>
        </w:rPr>
      </w:pPr>
      <w:r>
        <w:rPr>
          <w:sz w:val="24"/>
          <w:szCs w:val="21"/>
        </w:rPr>
        <w:t>В определенной мере можно говорить и о взаимодействии проку</w:t>
        <w:softHyphen/>
        <w:t>рора с органами дознания на первоначальном этапе расследования. Но такая связь (без участия следователя) не очень значительна.</w:t>
      </w:r>
    </w:p>
    <w:p>
      <w:pPr>
        <w:pStyle w:val="Normal"/>
        <w:shd w:fill="FFFFFF" w:val="clear"/>
        <w:ind w:firstLine="709"/>
        <w:jc w:val="both"/>
        <w:rPr>
          <w:sz w:val="24"/>
          <w:szCs w:val="24"/>
        </w:rPr>
      </w:pPr>
      <w:r>
        <w:rPr>
          <w:sz w:val="24"/>
          <w:szCs w:val="21"/>
        </w:rPr>
        <w:t>В определенной мере можно считать взаимодействием связь сле</w:t>
        <w:softHyphen/>
        <w:t>дователя с экспертом, экспертно-криминалистическими подразделения</w:t>
        <w:softHyphen/>
        <w:t>ми в процессе раскрытия преступления. В связи с расширением воз</w:t>
        <w:softHyphen/>
        <w:t>можностей экспертизы, повышением научного уровня следствия воп</w:t>
        <w:softHyphen/>
        <w:t>росы взаимоотношений и взаимодействия следователя с экспертом или специалистом становятся все более актуальными.</w:t>
      </w:r>
    </w:p>
    <w:p>
      <w:pPr>
        <w:pStyle w:val="Normal"/>
        <w:shd w:fill="FFFFFF" w:val="clear"/>
        <w:ind w:firstLine="709"/>
        <w:jc w:val="both"/>
        <w:rPr>
          <w:sz w:val="24"/>
          <w:szCs w:val="24"/>
        </w:rPr>
      </w:pPr>
      <w:r>
        <w:rPr>
          <w:bCs/>
          <w:sz w:val="24"/>
          <w:szCs w:val="21"/>
        </w:rPr>
        <w:t>3.</w:t>
      </w:r>
      <w:r>
        <w:rPr>
          <w:sz w:val="24"/>
          <w:szCs w:val="21"/>
        </w:rPr>
        <w:t xml:space="preserve">   </w:t>
      </w:r>
      <w:r>
        <w:rPr>
          <w:bCs/>
          <w:sz w:val="24"/>
          <w:szCs w:val="21"/>
        </w:rPr>
        <w:t xml:space="preserve">Взаимодействие следователя с экспертами, </w:t>
      </w:r>
      <w:r>
        <w:rPr>
          <w:sz w:val="24"/>
          <w:szCs w:val="21"/>
        </w:rPr>
        <w:t>как показывает практика, имеет место:</w:t>
      </w:r>
    </w:p>
    <w:p>
      <w:pPr>
        <w:pStyle w:val="Normal"/>
        <w:shd w:fill="FFFFFF" w:val="clear"/>
        <w:ind w:firstLine="709"/>
        <w:jc w:val="both"/>
        <w:rPr>
          <w:sz w:val="24"/>
          <w:szCs w:val="24"/>
        </w:rPr>
      </w:pPr>
      <w:r>
        <w:rPr>
          <w:sz w:val="24"/>
          <w:szCs w:val="21"/>
        </w:rPr>
        <w:t>а)  в процессе осмотра места происшествия; следователь обращает внимание на вопросы, которые его интересуют, а эксперт помогает следователю более целеустремленно провести осмотр, давая соответст</w:t>
        <w:softHyphen/>
        <w:t>вующие рекомендации;</w:t>
      </w:r>
    </w:p>
    <w:p>
      <w:pPr>
        <w:pStyle w:val="Normal"/>
        <w:shd w:fill="FFFFFF" w:val="clear"/>
        <w:ind w:firstLine="709"/>
        <w:jc w:val="both"/>
        <w:rPr>
          <w:sz w:val="24"/>
          <w:szCs w:val="24"/>
        </w:rPr>
      </w:pPr>
      <w:r>
        <w:rPr>
          <w:sz w:val="24"/>
          <w:szCs w:val="21"/>
        </w:rPr>
        <w:t>б)  в процессе подготовки и собирания материалов, необходимых для экспертного исследования. Эксперт здесь может оказать непосред</w:t>
        <w:softHyphen/>
        <w:t>ственную помощь;</w:t>
      </w:r>
    </w:p>
    <w:p>
      <w:pPr>
        <w:pStyle w:val="Normal"/>
        <w:shd w:fill="FFFFFF" w:val="clear"/>
        <w:ind w:firstLine="709"/>
        <w:jc w:val="both"/>
        <w:rPr>
          <w:sz w:val="24"/>
          <w:szCs w:val="24"/>
        </w:rPr>
      </w:pPr>
      <w:r>
        <w:rPr>
          <w:sz w:val="24"/>
          <w:szCs w:val="21"/>
        </w:rPr>
        <w:t>в)   в ходе экспертных исследований (главным образом, длитель</w:t>
        <w:softHyphen/>
        <w:t>ных), когда промежуточные результаты таких исследований требуют изменения или дополнения вопросов, поставленных перед экспертом, или возникает необходимость в дополнительных материалах.</w:t>
      </w:r>
    </w:p>
    <w:p>
      <w:pPr>
        <w:pStyle w:val="Normal"/>
        <w:shd w:fill="FFFFFF" w:val="clear"/>
        <w:ind w:firstLine="709"/>
        <w:jc w:val="both"/>
        <w:rPr>
          <w:sz w:val="24"/>
          <w:szCs w:val="24"/>
        </w:rPr>
      </w:pPr>
      <w:r>
        <w:rPr>
          <w:sz w:val="24"/>
          <w:szCs w:val="17"/>
        </w:rPr>
        <w:t>73</w:t>
      </w:r>
    </w:p>
    <w:p>
      <w:pPr>
        <w:pStyle w:val="Normal"/>
        <w:shd w:fill="FFFFFF" w:val="clear"/>
        <w:ind w:firstLine="709"/>
        <w:jc w:val="both"/>
        <w:rPr>
          <w:sz w:val="24"/>
          <w:szCs w:val="24"/>
        </w:rPr>
      </w:pPr>
      <w:r>
        <w:rPr>
          <w:sz w:val="24"/>
          <w:szCs w:val="21"/>
        </w:rPr>
        <w:t>Взаимодействие следователя и эксперта должно основываться на законе и не может быть связано с психологическим давлением на экс</w:t>
        <w:softHyphen/>
        <w:t>перта, нарушением его процессуальных прав и компетенции. В частно</w:t>
        <w:softHyphen/>
        <w:t>сти, если сам следователь может ознакомиться с оперативными данны</w:t>
        <w:softHyphen/>
        <w:t>ми, ознакомление эксперта с ними представляется недопустимым.</w:t>
      </w:r>
    </w:p>
    <w:p>
      <w:pPr>
        <w:pStyle w:val="Normal"/>
        <w:shd w:fill="FFFFFF" w:val="clear"/>
        <w:ind w:firstLine="709"/>
        <w:jc w:val="both"/>
        <w:rPr>
          <w:sz w:val="24"/>
          <w:szCs w:val="24"/>
        </w:rPr>
      </w:pPr>
      <w:r>
        <w:rPr>
          <w:sz w:val="24"/>
          <w:szCs w:val="21"/>
        </w:rPr>
        <w:t>Для раскрытия преступления в тех случаях, когда в начале рассле</w:t>
        <w:softHyphen/>
        <w:t>дования сведения о преступлении и лице, его совершившем, являются неполными, имеет значение широкий контакт следователя (оператив</w:t>
        <w:softHyphen/>
        <w:t>ного работника) с экспертами. Так, нередко минимальная информация о преступнике, полученная в процессе осмотра места происшествия следователем, может существенно расшириться после привлечения эксперта к изучению этой информации. Деловой контакт, обмен ин</w:t>
        <w:softHyphen/>
        <w:t>формацией следователя с экспертами, совместное изучение определен</w:t>
        <w:softHyphen/>
        <w:t>ных объектов является очень ценным фактором в деятельности по рас</w:t>
        <w:softHyphen/>
        <w:t>крытию преступлений.</w:t>
      </w:r>
    </w:p>
    <w:p>
      <w:pPr>
        <w:pStyle w:val="Normal"/>
        <w:shd w:fill="FFFFFF" w:val="clear"/>
        <w:ind w:firstLine="709"/>
        <w:jc w:val="both"/>
        <w:rPr>
          <w:sz w:val="24"/>
          <w:szCs w:val="24"/>
        </w:rPr>
      </w:pPr>
      <w:r>
        <w:rPr>
          <w:sz w:val="24"/>
          <w:szCs w:val="21"/>
        </w:rPr>
        <w:t>То, что здесь сказано о следователе и эксперте, в значительной ме</w:t>
        <w:softHyphen/>
        <w:t>ре относится и к экспертно-криминалистическим подразделениям орга</w:t>
        <w:softHyphen/>
        <w:t xml:space="preserve">нов дознания, и </w:t>
      </w:r>
      <w:r>
        <w:rPr>
          <w:bCs/>
          <w:sz w:val="24"/>
          <w:szCs w:val="21"/>
        </w:rPr>
        <w:t xml:space="preserve">к специалисту. </w:t>
      </w:r>
      <w:r>
        <w:rPr>
          <w:sz w:val="24"/>
          <w:szCs w:val="21"/>
        </w:rPr>
        <w:t>Взаимоотношения следователя со спе</w:t>
        <w:softHyphen/>
        <w:t>циалистом также могут носить характер взаимодействия, несмотря на решающую, в процессуальном смысле, роль следователя. И здесь ва</w:t>
        <w:softHyphen/>
        <w:t>жен обмен информацией, а не просто односторонняя дача поручений следователем. В законе (ст.1331 ч. 3 УПК РСФСР) сказано, что специа</w:t>
        <w:softHyphen/>
        <w:t>лист использует специальные знания и навыки «для содействия следо</w:t>
        <w:softHyphen/>
        <w:t>вателю в обнаружении, закреплении и изъятии доказательств» и обра</w:t>
        <w:softHyphen/>
        <w:t>щает внимание следователя на обстоятельства, связанные с этими дей</w:t>
        <w:softHyphen/>
        <w:t>ствиями. Эта характеристика роли специалиста уже предполагает не</w:t>
        <w:softHyphen/>
        <w:t xml:space="preserve">обходимость </w:t>
      </w:r>
      <w:r>
        <w:rPr>
          <w:bCs/>
          <w:sz w:val="24"/>
          <w:szCs w:val="21"/>
        </w:rPr>
        <w:t xml:space="preserve">взаимодействия </w:t>
      </w:r>
      <w:r>
        <w:rPr>
          <w:sz w:val="24"/>
          <w:szCs w:val="21"/>
        </w:rPr>
        <w:t>в работе следователя и специалиста, двусторонней информационной связи. В проекте нового УПК права специалиста существенно расширены.</w:t>
      </w:r>
    </w:p>
    <w:p>
      <w:pPr>
        <w:pStyle w:val="Normal"/>
        <w:shd w:fill="FFFFFF" w:val="clear"/>
        <w:ind w:firstLine="709"/>
        <w:jc w:val="both"/>
        <w:rPr>
          <w:sz w:val="24"/>
          <w:szCs w:val="24"/>
        </w:rPr>
      </w:pPr>
      <w:r>
        <w:rPr>
          <w:sz w:val="24"/>
          <w:szCs w:val="21"/>
        </w:rPr>
        <w:t xml:space="preserve">4. Большое практическое значение имеют </w:t>
      </w:r>
      <w:r>
        <w:rPr>
          <w:bCs/>
          <w:sz w:val="24"/>
          <w:szCs w:val="21"/>
        </w:rPr>
        <w:t>взаимоотношения и взаимодействие следователя (оперативного работника) с работни</w:t>
        <w:softHyphen/>
        <w:t xml:space="preserve">ками контрольно-ревизионных аппаратов аудиторских служб и инспекций. </w:t>
      </w:r>
      <w:r>
        <w:rPr>
          <w:sz w:val="24"/>
          <w:szCs w:val="21"/>
        </w:rPr>
        <w:t>Специфика взаимодействия здесь заключается в том, что в ряде случаев оно начинается с момента (а иногда и раньше) решения вопроса о возбуждении уголовного дела.</w:t>
      </w:r>
    </w:p>
    <w:p>
      <w:pPr>
        <w:pStyle w:val="Normal"/>
        <w:shd w:fill="FFFFFF" w:val="clear"/>
        <w:ind w:firstLine="709"/>
        <w:jc w:val="both"/>
        <w:rPr>
          <w:sz w:val="24"/>
          <w:szCs w:val="24"/>
        </w:rPr>
      </w:pPr>
      <w:r>
        <w:rPr>
          <w:sz w:val="24"/>
          <w:szCs w:val="21"/>
        </w:rPr>
        <w:t>Указанные лица могут оказывать помощь следователю в выявлении новых фактов преступных действий, в собирании доказательств и т.д. Основой делового содружества и взаимодействия в данном случае яв</w:t>
        <w:softHyphen/>
        <w:t>ляется принципиальная общность конечных целей деятельности.</w:t>
      </w:r>
    </w:p>
    <w:p>
      <w:pPr>
        <w:pStyle w:val="Normal"/>
        <w:shd w:fill="FFFFFF" w:val="clear"/>
        <w:ind w:firstLine="709"/>
        <w:jc w:val="both"/>
        <w:rPr>
          <w:sz w:val="24"/>
          <w:szCs w:val="24"/>
        </w:rPr>
      </w:pPr>
      <w:r>
        <w:rPr>
          <w:sz w:val="24"/>
          <w:szCs w:val="21"/>
        </w:rPr>
        <w:t>Одним из важных видов взаимодействия в процессе раскрытия пре</w:t>
        <w:softHyphen/>
        <w:t xml:space="preserve">ступлений является также взаимодействие </w:t>
      </w:r>
      <w:r>
        <w:rPr>
          <w:bCs/>
          <w:sz w:val="24"/>
          <w:szCs w:val="21"/>
        </w:rPr>
        <w:t>органов следствия и до</w:t>
        <w:softHyphen/>
        <w:t xml:space="preserve">знания с общественностью. </w:t>
      </w:r>
      <w:r>
        <w:rPr>
          <w:sz w:val="24"/>
          <w:szCs w:val="21"/>
        </w:rPr>
        <w:t>Это особый вид взаимодействия, кото</w:t>
        <w:softHyphen/>
        <w:t>рый рассматривается в отдельном параграфе.</w:t>
      </w:r>
    </w:p>
    <w:p>
      <w:pPr>
        <w:pStyle w:val="Normal"/>
        <w:shd w:fill="FFFFFF" w:val="clear"/>
        <w:ind w:firstLine="709"/>
        <w:jc w:val="both"/>
        <w:rPr>
          <w:sz w:val="24"/>
          <w:szCs w:val="24"/>
        </w:rPr>
      </w:pPr>
      <w:r>
        <w:rPr>
          <w:sz w:val="24"/>
          <w:szCs w:val="15"/>
        </w:rPr>
        <w:t>74</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19"/>
        </w:rPr>
        <w:t>2. Основы взаимодействия органов</w:t>
      </w:r>
    </w:p>
    <w:p>
      <w:pPr>
        <w:pStyle w:val="Normal"/>
        <w:shd w:fill="FFFFFF" w:val="clear"/>
        <w:ind w:firstLine="709"/>
        <w:jc w:val="both"/>
        <w:rPr>
          <w:sz w:val="24"/>
          <w:szCs w:val="24"/>
        </w:rPr>
      </w:pPr>
      <w:r>
        <w:rPr>
          <w:bCs/>
          <w:sz w:val="24"/>
          <w:szCs w:val="19"/>
        </w:rPr>
        <w:t>предварительного следствия и дознания</w:t>
      </w:r>
    </w:p>
    <w:p>
      <w:pPr>
        <w:pStyle w:val="Normal"/>
        <w:shd w:fill="FFFFFF" w:val="clear"/>
        <w:ind w:firstLine="709"/>
        <w:jc w:val="both"/>
        <w:rPr>
          <w:sz w:val="24"/>
          <w:szCs w:val="24"/>
        </w:rPr>
      </w:pPr>
      <w:r>
        <w:rPr>
          <w:sz w:val="24"/>
          <w:szCs w:val="21"/>
        </w:rPr>
        <w:t>Органы предварительного следствия и дознания в своей процессуальной длительности по уголовным делам руководству</w:t>
        <w:softHyphen/>
        <w:t>ются одними и теми же уголовно-процессуальными законами (ст. 1 Ос</w:t>
        <w:softHyphen/>
        <w:t>нов). Процессуальные акты и документы, составленные работниками органов дознания в соответствии с законом, имеют такую же юридиче</w:t>
        <w:softHyphen/>
        <w:t>скую силу, как и составленные следователем подобные акты и доку</w:t>
        <w:softHyphen/>
        <w:t xml:space="preserve">менты. Органам дознания и следователю предоставлено одинаковое право самостоятельно решать вопрос о возбуждении или </w:t>
      </w:r>
      <w:r>
        <w:rPr>
          <w:sz w:val="24"/>
          <w:szCs w:val="21"/>
          <w:lang w:val="en-US"/>
        </w:rPr>
        <w:t>oj</w:t>
      </w:r>
      <w:r>
        <w:rPr>
          <w:sz w:val="24"/>
          <w:szCs w:val="21"/>
        </w:rPr>
        <w:t>5 отказе в возбуждении уголовного дела по поступившим материалам, сообщени</w:t>
        <w:softHyphen/>
        <w:t>ям и заявлениям (ст. 3 Основ, ст.З, 109 УПК РСФСР). Причем, одним из поводов к возбуждению уголовного дела может быть непосредст</w:t>
        <w:softHyphen/>
        <w:t>венное обнаружение признаков преступления как следователем, так и органами дознания.</w:t>
      </w:r>
    </w:p>
    <w:p>
      <w:pPr>
        <w:pStyle w:val="Normal"/>
        <w:shd w:fill="FFFFFF" w:val="clear"/>
        <w:ind w:firstLine="709"/>
        <w:jc w:val="both"/>
        <w:rPr>
          <w:sz w:val="24"/>
          <w:szCs w:val="24"/>
        </w:rPr>
      </w:pPr>
      <w:r>
        <w:rPr>
          <w:sz w:val="24"/>
          <w:szCs w:val="21"/>
        </w:rPr>
        <w:t>Таким образом, следователь и органы дознания в соответствии с законом наделены необходимыми процессуальными властными полно</w:t>
        <w:softHyphen/>
        <w:t>мочиями, которые обеспечивают эффективность действий каждого из них в процессе взаимодействия. Вместе с тем в их деятельности име</w:t>
        <w:softHyphen/>
        <w:t>ются и существенные различия.</w:t>
      </w:r>
    </w:p>
    <w:p>
      <w:pPr>
        <w:pStyle w:val="Normal"/>
        <w:shd w:fill="FFFFFF" w:val="clear"/>
        <w:ind w:firstLine="709"/>
        <w:jc w:val="both"/>
        <w:rPr>
          <w:sz w:val="24"/>
          <w:szCs w:val="24"/>
        </w:rPr>
      </w:pPr>
      <w:r>
        <w:rPr>
          <w:sz w:val="24"/>
          <w:szCs w:val="21"/>
        </w:rPr>
        <w:t>Наиболее важным из них следует считать обязанность органов до</w:t>
        <w:softHyphen/>
        <w:t>знания в соответствии со ст. 118 УПК РСФСР принимать оператив</w:t>
        <w:softHyphen/>
        <w:t>но-розыскные меры в целях обнаружения преступлений и лиц, их со</w:t>
        <w:softHyphen/>
        <w:t>вершивших. Такой обязанности закон не возлагает на следователя. Та</w:t>
        <w:softHyphen/>
        <w:t>ким образом, оперативно-розыскная деятельность свойственна только органам дознания, которые используют имеющиеся у них для этой ра</w:t>
        <w:softHyphen/>
        <w:t>боты специальные приемы, методы и средства. Закон «Об оператив</w:t>
        <w:softHyphen/>
        <w:t>но-розыскной деятельности» 1995 г. вместо понятия «оперативно-ро</w:t>
        <w:softHyphen/>
        <w:t>зыскные меры» ввел понятие «оперативно-розыскные мероприятия».</w:t>
      </w:r>
    </w:p>
    <w:p>
      <w:pPr>
        <w:pStyle w:val="Normal"/>
        <w:shd w:fill="FFFFFF" w:val="clear"/>
        <w:ind w:firstLine="709"/>
        <w:jc w:val="both"/>
        <w:rPr>
          <w:sz w:val="24"/>
          <w:szCs w:val="24"/>
        </w:rPr>
      </w:pPr>
      <w:r>
        <w:rPr>
          <w:sz w:val="24"/>
          <w:szCs w:val="21"/>
        </w:rPr>
        <w:t>Наличие у органов дознания специфической оперативно-розыскной функции и несвойственность таковой органам следствия обусловлива</w:t>
        <w:softHyphen/>
        <w:t>ет необходимость их взаимодействия.</w:t>
      </w:r>
    </w:p>
    <w:p>
      <w:pPr>
        <w:pStyle w:val="Normal"/>
        <w:shd w:fill="FFFFFF" w:val="clear"/>
        <w:ind w:firstLine="709"/>
        <w:jc w:val="both"/>
        <w:rPr>
          <w:sz w:val="24"/>
          <w:szCs w:val="24"/>
        </w:rPr>
      </w:pPr>
      <w:r>
        <w:rPr>
          <w:sz w:val="24"/>
          <w:szCs w:val="21"/>
        </w:rPr>
        <w:t>В процессе раскрытия и расследования преступлений нередко воз</w:t>
        <w:softHyphen/>
        <w:t>никают серьезные трудности, подчас неразрешимые процессуальными методами предварительного следствия. В таких случаях важное значе</w:t>
        <w:softHyphen/>
        <w:t>ние имеют оперативно-розыскные мероприятия, осуществляемые орга</w:t>
        <w:softHyphen/>
        <w:t>нами дознания.</w:t>
      </w:r>
    </w:p>
    <w:p>
      <w:pPr>
        <w:pStyle w:val="Normal"/>
        <w:shd w:fill="FFFFFF" w:val="clear"/>
        <w:ind w:firstLine="709"/>
        <w:jc w:val="both"/>
        <w:rPr>
          <w:sz w:val="24"/>
          <w:szCs w:val="24"/>
        </w:rPr>
      </w:pPr>
      <w:r>
        <w:rPr>
          <w:sz w:val="24"/>
          <w:szCs w:val="21"/>
        </w:rPr>
        <w:t>Органы дознания приспособлены главным образом к выполнению оперативно-розыскных мер, а следователи — к производству процес</w:t>
        <w:softHyphen/>
        <w:t>суальных, следственных действий. Поэтому нужно стремиться, чтобы следственные действия (в том числе и неотложные), как правило, про</w:t>
        <w:softHyphen/>
        <w:t>изводились следователем. Это крайне важно по делам о тяжких пре</w:t>
        <w:softHyphen/>
        <w:t>ступлениях.</w:t>
      </w:r>
    </w:p>
    <w:p>
      <w:pPr>
        <w:pStyle w:val="Normal"/>
        <w:shd w:fill="FFFFFF" w:val="clear"/>
        <w:ind w:firstLine="709"/>
        <w:jc w:val="both"/>
        <w:rPr>
          <w:sz w:val="24"/>
          <w:szCs w:val="24"/>
        </w:rPr>
      </w:pPr>
      <w:r>
        <w:rPr>
          <w:sz w:val="24"/>
          <w:szCs w:val="18"/>
        </w:rPr>
        <w:t>75</w:t>
      </w:r>
    </w:p>
    <w:p>
      <w:pPr>
        <w:pStyle w:val="Normal"/>
        <w:shd w:fill="FFFFFF" w:val="clear"/>
        <w:ind w:firstLine="709"/>
        <w:jc w:val="both"/>
        <w:rPr>
          <w:sz w:val="24"/>
          <w:szCs w:val="24"/>
        </w:rPr>
      </w:pPr>
      <w:r>
        <w:rPr>
          <w:sz w:val="24"/>
          <w:szCs w:val="21"/>
        </w:rPr>
        <w:t>Различия в процессуальном положении органов следствия и дозна</w:t>
        <w:softHyphen/>
        <w:t>ния отражены в законе:</w:t>
      </w:r>
    </w:p>
    <w:p>
      <w:pPr>
        <w:pStyle w:val="Normal"/>
        <w:shd w:fill="FFFFFF" w:val="clear"/>
        <w:ind w:firstLine="709"/>
        <w:jc w:val="both"/>
        <w:rPr>
          <w:sz w:val="24"/>
          <w:szCs w:val="24"/>
        </w:rPr>
      </w:pPr>
      <w:r>
        <w:rPr>
          <w:sz w:val="24"/>
          <w:szCs w:val="21"/>
        </w:rPr>
        <w:t>а) пределы и объем процессуальной деятельности органов дознания по конкретному делу зависят от того, обязательно или не обязательно по этому делу предварительное следствие;</w:t>
      </w:r>
    </w:p>
    <w:p>
      <w:pPr>
        <w:pStyle w:val="Normal"/>
        <w:shd w:fill="FFFFFF" w:val="clear"/>
        <w:ind w:firstLine="709"/>
        <w:jc w:val="both"/>
        <w:rPr>
          <w:sz w:val="24"/>
          <w:szCs w:val="24"/>
        </w:rPr>
      </w:pPr>
      <w:r>
        <w:rPr>
          <w:sz w:val="24"/>
          <w:szCs w:val="21"/>
        </w:rPr>
        <w:t>б)  следователь вправе в любой момент приступить к предваритель</w:t>
        <w:softHyphen/>
        <w:t>ному следствию по делу, которое находится в производстве органа до</w:t>
        <w:softHyphen/>
        <w:t>знания;</w:t>
      </w:r>
    </w:p>
    <w:p>
      <w:pPr>
        <w:pStyle w:val="Normal"/>
        <w:shd w:fill="FFFFFF" w:val="clear"/>
        <w:ind w:firstLine="709"/>
        <w:jc w:val="both"/>
        <w:rPr>
          <w:sz w:val="24"/>
          <w:szCs w:val="24"/>
        </w:rPr>
      </w:pPr>
      <w:r>
        <w:rPr>
          <w:sz w:val="24"/>
          <w:szCs w:val="21"/>
        </w:rPr>
        <w:t>в)  после передачи дела следователю орган дознания может произ</w:t>
        <w:softHyphen/>
        <w:t>водить по нему следственные и розыскные действия только по поруче</w:t>
        <w:softHyphen/>
        <w:t>нию следователя;</w:t>
      </w:r>
    </w:p>
    <w:p>
      <w:pPr>
        <w:pStyle w:val="Normal"/>
        <w:shd w:fill="FFFFFF" w:val="clear"/>
        <w:ind w:firstLine="709"/>
        <w:jc w:val="both"/>
        <w:rPr>
          <w:sz w:val="24"/>
          <w:szCs w:val="24"/>
        </w:rPr>
      </w:pPr>
      <w:r>
        <w:rPr>
          <w:sz w:val="24"/>
          <w:szCs w:val="21"/>
        </w:rPr>
        <w:t>г)  следователь вправе давать органам дознания обязательные для последних поручения и указания о производстве следственных и розы</w:t>
        <w:softHyphen/>
        <w:t>скных действий и требовать от них содействия при производстве от</w:t>
        <w:softHyphen/>
        <w:t>дельных следственных действий. Об этом же говорится в проекте но</w:t>
        <w:softHyphen/>
        <w:t>вого УПК РФ, принятого Думой в    первом чтении.</w:t>
      </w:r>
    </w:p>
    <w:p>
      <w:pPr>
        <w:pStyle w:val="Normal"/>
        <w:shd w:fill="FFFFFF" w:val="clear"/>
        <w:ind w:firstLine="709"/>
        <w:jc w:val="both"/>
        <w:rPr>
          <w:sz w:val="24"/>
          <w:szCs w:val="24"/>
        </w:rPr>
      </w:pPr>
      <w:r>
        <w:rPr>
          <w:sz w:val="24"/>
          <w:szCs w:val="21"/>
        </w:rPr>
        <w:t>Такая предусмотренная законом зависимость является одной из ос</w:t>
        <w:softHyphen/>
        <w:t>нов взаимодействия этих органов. На практике следователь является центральной фигурой в процессе расследования преступлений. В пер</w:t>
        <w:softHyphen/>
        <w:t>вую очередь от него зависят правильная организация и эффективность взаимодействия. Если следователь не проявляет необходимой инициа</w:t>
        <w:softHyphen/>
        <w:t>тивы, не использует широко и активно свои процессуальные полномо</w:t>
        <w:softHyphen/>
        <w:t>чия по отношению к органам дознания, трудно ожидать хорошего вза</w:t>
        <w:softHyphen/>
        <w:t>имодействия.</w:t>
      </w:r>
    </w:p>
    <w:p>
      <w:pPr>
        <w:pStyle w:val="Normal"/>
        <w:shd w:fill="FFFFFF" w:val="clear"/>
        <w:ind w:firstLine="709"/>
        <w:jc w:val="both"/>
        <w:rPr>
          <w:sz w:val="24"/>
          <w:szCs w:val="24"/>
        </w:rPr>
      </w:pPr>
      <w:r>
        <w:rPr>
          <w:sz w:val="24"/>
          <w:szCs w:val="22"/>
        </w:rPr>
        <w:t xml:space="preserve">Можно определить </w:t>
      </w:r>
      <w:r>
        <w:rPr>
          <w:bCs/>
          <w:sz w:val="24"/>
          <w:szCs w:val="22"/>
        </w:rPr>
        <w:t>взаимодействие органов предварительного следствия и дознания как основанное на законе правильное соче</w:t>
        <w:softHyphen/>
        <w:t>тание и эффективное использование полномочий и методов рабо</w:t>
        <w:softHyphen/>
        <w:t>ты, присущих каждому из этих органов, направленное на раскры</w:t>
        <w:softHyphen/>
        <w:t>тие, расследование и предупреждение преступлений.</w:t>
      </w:r>
    </w:p>
    <w:p>
      <w:pPr>
        <w:pStyle w:val="Normal"/>
        <w:shd w:fill="FFFFFF" w:val="clear"/>
        <w:ind w:firstLine="709"/>
        <w:jc w:val="both"/>
        <w:rPr>
          <w:sz w:val="24"/>
          <w:szCs w:val="24"/>
        </w:rPr>
      </w:pPr>
      <w:r>
        <w:rPr>
          <w:sz w:val="24"/>
          <w:szCs w:val="21"/>
        </w:rPr>
        <w:t>Основным содержанием в&amp;имодействия является правильное соче</w:t>
        <w:softHyphen/>
        <w:t>тание следственных действий и оперативно-розыскных мероприятий в процессе раскрытия и расследования преступлений.</w:t>
      </w:r>
    </w:p>
    <w:p>
      <w:pPr>
        <w:pStyle w:val="Normal"/>
        <w:shd w:fill="FFFFFF" w:val="clear"/>
        <w:ind w:firstLine="709"/>
        <w:jc w:val="both"/>
        <w:rPr>
          <w:sz w:val="24"/>
          <w:szCs w:val="24"/>
        </w:rPr>
      </w:pPr>
      <w:r>
        <w:rPr>
          <w:sz w:val="24"/>
          <w:szCs w:val="21"/>
        </w:rPr>
        <w:t>Следует иметь в виду, что результаты оперативно-розыскной дея</w:t>
        <w:softHyphen/>
        <w:t>тельности (за отдельными исключениями) не являются доказательства</w:t>
        <w:softHyphen/>
        <w:t>ми, а данные, полученные оперативным путем, могут приобрести до</w:t>
        <w:softHyphen/>
        <w:t>казательственное значение, если они закреплены в ходе следственных действий. Контроль за осуществлением ОРМ, ограничивающих кон</w:t>
        <w:softHyphen/>
        <w:t>ституционные права граждан, осуществляется судом в соответствии со ст. 8 Закона «Об ОРД» 1995 г.</w:t>
      </w:r>
    </w:p>
    <w:p>
      <w:pPr>
        <w:pStyle w:val="Normal"/>
        <w:shd w:fill="FFFFFF" w:val="clear"/>
        <w:ind w:firstLine="709"/>
        <w:jc w:val="both"/>
        <w:rPr>
          <w:sz w:val="24"/>
          <w:szCs w:val="24"/>
        </w:rPr>
      </w:pPr>
      <w:r>
        <w:rPr>
          <w:sz w:val="24"/>
          <w:szCs w:val="21"/>
        </w:rPr>
        <w:t>Оперативно-розыскные меры и полученные с их помощью данные имеют важнейшее тактическое значение. Используя оперативные дан</w:t>
        <w:softHyphen/>
        <w:t>ные, следователь может определять направление расследования, вы-</w:t>
      </w:r>
    </w:p>
    <w:p>
      <w:pPr>
        <w:pStyle w:val="Normal"/>
        <w:shd w:fill="FFFFFF" w:val="clear"/>
        <w:ind w:firstLine="709"/>
        <w:jc w:val="both"/>
        <w:rPr>
          <w:sz w:val="24"/>
          <w:szCs w:val="24"/>
        </w:rPr>
      </w:pPr>
      <w:r>
        <w:rPr>
          <w:sz w:val="24"/>
          <w:szCs w:val="18"/>
        </w:rPr>
        <w:t>76</w:t>
      </w:r>
    </w:p>
    <w:p>
      <w:pPr>
        <w:pStyle w:val="Normal"/>
        <w:shd w:fill="FFFFFF" w:val="clear"/>
        <w:ind w:firstLine="709"/>
        <w:jc w:val="both"/>
        <w:rPr>
          <w:sz w:val="24"/>
          <w:szCs w:val="24"/>
        </w:rPr>
      </w:pPr>
      <w:r>
        <w:rPr>
          <w:sz w:val="24"/>
          <w:szCs w:val="21"/>
        </w:rPr>
        <w:t>двигать версии, намечать те или иные следственные действия, изби</w:t>
        <w:softHyphen/>
        <w:t>рать наиболее аффективные тактические приемы проведения следст</w:t>
        <w:softHyphen/>
        <w:t>венных действий. Анализ следственной практики показывает, что именно тактическое значение определяет ценность оперативно-розыск</w:t>
        <w:softHyphen/>
        <w:t>ной деятельности для раскрытия преступлений.</w:t>
      </w:r>
    </w:p>
    <w:p>
      <w:pPr>
        <w:pStyle w:val="Normal"/>
        <w:shd w:fill="FFFFFF" w:val="clear"/>
        <w:ind w:firstLine="709"/>
        <w:jc w:val="both"/>
        <w:rPr>
          <w:sz w:val="24"/>
          <w:szCs w:val="24"/>
        </w:rPr>
      </w:pPr>
      <w:r>
        <w:rPr>
          <w:sz w:val="24"/>
          <w:szCs w:val="21"/>
        </w:rPr>
        <w:t>Одним из главных условий правильного сочетания следственных действий и оперативно-розыскных мер следует считать четкое разделе</w:t>
        <w:softHyphen/>
        <w:t>ние функций участников взаимодействия. Недопустимо сращивание следственной и оперативно-розыскной работы, так как такое положе</w:t>
        <w:softHyphen/>
        <w:t>ние всегда связано с опасностью нарушений законности, предвзято</w:t>
        <w:softHyphen/>
        <w:t>стью.</w:t>
      </w:r>
    </w:p>
    <w:p>
      <w:pPr>
        <w:pStyle w:val="Normal"/>
        <w:shd w:fill="FFFFFF" w:val="clear"/>
        <w:ind w:firstLine="709"/>
        <w:jc w:val="both"/>
        <w:rPr>
          <w:sz w:val="24"/>
          <w:szCs w:val="24"/>
        </w:rPr>
      </w:pPr>
      <w:r>
        <w:rPr>
          <w:sz w:val="24"/>
          <w:szCs w:val="21"/>
        </w:rPr>
        <w:t>Другим важным условием эффективности сочетания следственных действий и оперативно-розыскных мер, на наш взгляд, следует считать зависимость форм такого сочетания от конкретной следственной ситу</w:t>
        <w:softHyphen/>
        <w:t>ации. Только с учетом сложившейся в ходе расследования ситуации можно избрать наиболее полезные в данном случае комплексы и соот</w:t>
        <w:softHyphen/>
        <w:t>ношения следственных действий и оперативно-розыскных мероприя</w:t>
        <w:softHyphen/>
        <w:t>тий, определить конкретные сферы применения такого сочетания. Так, например, по делу об убийстве, по которому не установлен преступ</w:t>
        <w:softHyphen/>
        <w:t>ник, содержание и цели сочетания следственной и оперативно-розыск</w:t>
        <w:softHyphen/>
        <w:t>ной работы будут существенным образом отличаться от конкретных форм взаимодействия следователя и оперативного работника по делам о корыстных преступлениях в сфере экономики. В первом случае сфе</w:t>
        <w:softHyphen/>
        <w:t>ра применения оперативно-розыскных мер будет значительно шире по объему и, как правило, будет носить общий характер, особенно на пер</w:t>
        <w:softHyphen/>
        <w:t>вом этапе. Основная цель здесь — установление данных о личности преступника. Во втором случае такая сфера гораздо уже, более конк</w:t>
        <w:softHyphen/>
        <w:t>ретна (организация, где совершено хищение, и иногда связанные с ней организации и предприятия) касается в основном определенных лиц. Цель здесь обычно тоже несколько иная — установление самого факта и механизма преступления. Во втором случае и сама связь оператив</w:t>
        <w:softHyphen/>
        <w:t>но-розыскных мер и следственных действий носит более тесный и конкретный характер. Продемонстрируем высказанные мысли приме</w:t>
        <w:softHyphen/>
        <w:t>рами.</w:t>
      </w:r>
    </w:p>
    <w:p>
      <w:pPr>
        <w:pStyle w:val="Normal"/>
        <w:shd w:fill="FFFFFF" w:val="clear"/>
        <w:ind w:firstLine="709"/>
        <w:jc w:val="both"/>
        <w:rPr>
          <w:sz w:val="24"/>
          <w:szCs w:val="24"/>
        </w:rPr>
      </w:pPr>
      <w:r>
        <w:rPr>
          <w:sz w:val="24"/>
          <w:szCs w:val="21"/>
        </w:rPr>
        <w:t>По делу об убийстве шофера такси, труп которого был обнаружен в лесу, а машина в другом месте, оперативно-розыскные меры по уста</w:t>
        <w:softHyphen/>
        <w:t>новлению преступников были направлены на проверку весьма широ</w:t>
        <w:softHyphen/>
        <w:t>кого круга людей, в число которых входили лица, судимые в про</w:t>
        <w:softHyphen/>
        <w:t>шлом. На этом этапе даже трудно было предвидеть, среди какого кру</w:t>
        <w:softHyphen/>
        <w:t>га лиц окажутся преступники. Поэтому здесь связь оперативно-розыск</w:t>
        <w:softHyphen/>
        <w:t>ной и следственной работы носила общий характер, прямой связи между конкретными оперативными данными и отдельными следствен-</w:t>
      </w:r>
    </w:p>
    <w:p>
      <w:pPr>
        <w:pStyle w:val="Normal"/>
        <w:shd w:fill="FFFFFF" w:val="clear"/>
        <w:ind w:firstLine="709"/>
        <w:jc w:val="both"/>
        <w:rPr>
          <w:sz w:val="24"/>
          <w:szCs w:val="24"/>
        </w:rPr>
      </w:pPr>
      <w:r>
        <w:rPr>
          <w:bCs/>
          <w:sz w:val="24"/>
          <w:lang w:val="en-US"/>
        </w:rPr>
        <w:t>V</w:t>
      </w:r>
      <w:r>
        <w:rPr>
          <w:bCs/>
          <w:sz w:val="24"/>
        </w:rPr>
        <w:t>.77</w:t>
      </w:r>
    </w:p>
    <w:p>
      <w:pPr>
        <w:pStyle w:val="Normal"/>
        <w:shd w:fill="FFFFFF" w:val="clear"/>
        <w:ind w:firstLine="709"/>
        <w:jc w:val="both"/>
        <w:rPr>
          <w:sz w:val="24"/>
          <w:szCs w:val="24"/>
        </w:rPr>
      </w:pPr>
      <w:r>
        <w:rPr>
          <w:sz w:val="24"/>
          <w:szCs w:val="21"/>
        </w:rPr>
        <w:t>ными действиями еще не было. И только после того, как оперативным путем были получены данные о причастности к преступлению опреде</w:t>
        <w:softHyphen/>
        <w:t>ленного лица, сочетание следственных действий и оперативно-розыск</w:t>
        <w:softHyphen/>
        <w:t>ных мер приняло более конкретный характер.</w:t>
      </w:r>
    </w:p>
    <w:p>
      <w:pPr>
        <w:pStyle w:val="Normal"/>
        <w:shd w:fill="FFFFFF" w:val="clear"/>
        <w:ind w:firstLine="709"/>
        <w:jc w:val="both"/>
        <w:rPr>
          <w:sz w:val="24"/>
          <w:szCs w:val="24"/>
        </w:rPr>
      </w:pPr>
      <w:r>
        <w:rPr>
          <w:sz w:val="24"/>
          <w:szCs w:val="21"/>
        </w:rPr>
        <w:t>В другом случае уже в момент возбуждения уголовного дела о хи</w:t>
        <w:softHyphen/>
        <w:t>щениях следователь имел возможность использовать имеющиеся опе</w:t>
        <w:softHyphen/>
        <w:t>ративные данные при проведении конкретных следственных действий. Так, после получения соответствующих оперативных данных были ус</w:t>
        <w:softHyphen/>
        <w:t>пешно произведены обыски.</w:t>
      </w:r>
    </w:p>
    <w:p>
      <w:pPr>
        <w:pStyle w:val="Normal"/>
        <w:shd w:fill="FFFFFF" w:val="clear"/>
        <w:ind w:firstLine="709"/>
        <w:jc w:val="both"/>
        <w:rPr>
          <w:sz w:val="24"/>
          <w:szCs w:val="24"/>
        </w:rPr>
      </w:pPr>
      <w:r>
        <w:rPr>
          <w:sz w:val="24"/>
          <w:szCs w:val="21"/>
        </w:rPr>
        <w:t>Сочетание следственных действий и оперативно-розыскных мер в процессе раскрытия преступлений по своему объему, содержанию, це</w:t>
        <w:softHyphen/>
        <w:t>лям бывает весьма различным. Основными целями взаимодействия следователя и оперативных работников и соответственно сочетания следственных и оперативно-розыскных мероприятий, являются: а) ус</w:t>
        <w:softHyphen/>
        <w:t>тановление события и механизма преступления; б) установление лич</w:t>
        <w:softHyphen/>
        <w:t>ности преступника.</w:t>
      </w:r>
    </w:p>
    <w:p>
      <w:pPr>
        <w:pStyle w:val="Normal"/>
        <w:shd w:fill="FFFFFF" w:val="clear"/>
        <w:ind w:firstLine="709"/>
        <w:jc w:val="both"/>
        <w:rPr>
          <w:sz w:val="24"/>
          <w:szCs w:val="24"/>
        </w:rPr>
      </w:pPr>
      <w:r>
        <w:rPr>
          <w:sz w:val="24"/>
          <w:szCs w:val="21"/>
        </w:rPr>
        <w:t>Разумеется, могут быть и другие цели, например, выявление соуча</w:t>
        <w:softHyphen/>
        <w:t>стников и пособников, обнаружение похищенного и нажитых преступ</w:t>
        <w:softHyphen/>
        <w:t>ным путем ценностей, собирание сведений о личности обвиняемого или других лиц, получение данных для подготовки и проведения от</w:t>
        <w:softHyphen/>
        <w:t>дельных следственных действий и др. Но все эти цели носят в той или иной степени производный характер от первых двух.</w:t>
      </w:r>
    </w:p>
    <w:p>
      <w:pPr>
        <w:pStyle w:val="Normal"/>
        <w:shd w:fill="FFFFFF" w:val="clear"/>
        <w:ind w:firstLine="709"/>
        <w:jc w:val="both"/>
        <w:rPr>
          <w:sz w:val="24"/>
          <w:szCs w:val="24"/>
        </w:rPr>
      </w:pPr>
      <w:r>
        <w:rPr>
          <w:sz w:val="24"/>
          <w:szCs w:val="21"/>
        </w:rPr>
        <w:t>Сочетание следственных действий и оперативно-розыскных мер может иметь место на протяжении всего расследования, пока есть в этом необходимость. Совместная деятельность следователя и опера</w:t>
        <w:softHyphen/>
        <w:t>тивного работника может носить иногда эпизодический характер.</w:t>
      </w:r>
    </w:p>
    <w:p>
      <w:pPr>
        <w:pStyle w:val="Normal"/>
        <w:shd w:fill="FFFFFF" w:val="clear"/>
        <w:ind w:firstLine="709"/>
        <w:jc w:val="both"/>
        <w:rPr>
          <w:sz w:val="24"/>
          <w:szCs w:val="24"/>
        </w:rPr>
      </w:pPr>
      <w:r>
        <w:rPr>
          <w:sz w:val="24"/>
          <w:szCs w:val="21"/>
        </w:rPr>
        <w:t>Можно указать и на такую особенность. В одном случае оператив</w:t>
        <w:softHyphen/>
        <w:t>но-розыскные мероприятия и их результаты приобретают тактическое значение для целого ряда последующих следственных действий и оп</w:t>
        <w:softHyphen/>
        <w:t>ределения общего направления расследования, а в другом — на их ос</w:t>
        <w:softHyphen/>
        <w:t>нове определяется тактика отдельного следственного действия.</w:t>
      </w:r>
    </w:p>
    <w:p>
      <w:pPr>
        <w:pStyle w:val="Normal"/>
        <w:shd w:fill="FFFFFF" w:val="clear"/>
        <w:ind w:firstLine="709"/>
        <w:jc w:val="both"/>
        <w:rPr>
          <w:sz w:val="24"/>
          <w:szCs w:val="24"/>
        </w:rPr>
      </w:pPr>
      <w:r>
        <w:rPr>
          <w:sz w:val="24"/>
          <w:szCs w:val="21"/>
        </w:rPr>
        <w:t>Одним из важных тактических условий эффективности сочетания следственных действий и оперативно-розыскных мер является обмен информацией, который правильно рассматривается как общий прин</w:t>
        <w:softHyphen/>
        <w:t>цип взаимодействия органов следствия и дознания. В данном случае имеется в виду взаимный обмен такими сведениями между следовате</w:t>
        <w:softHyphen/>
        <w:t>лем и оперативным работником, которые не только касаются самих целей и содержания предстоящих действий, но и могут способствовать более успешному производству оперативно-розыскных мер или, с дру</w:t>
        <w:softHyphen/>
        <w:t>гой стороны, следственных действий.</w:t>
      </w:r>
    </w:p>
    <w:p>
      <w:pPr>
        <w:pStyle w:val="Normal"/>
        <w:shd w:fill="FFFFFF" w:val="clear"/>
        <w:ind w:firstLine="709"/>
        <w:jc w:val="both"/>
        <w:rPr>
          <w:sz w:val="24"/>
          <w:szCs w:val="24"/>
        </w:rPr>
      </w:pPr>
      <w:r>
        <w:rPr>
          <w:sz w:val="24"/>
          <w:szCs w:val="21"/>
        </w:rPr>
        <w:t>Несмотря на большое значение оперативно-розыскных мер для рас</w:t>
        <w:softHyphen/>
        <w:t>крытия преступлений, основной решающей формой деятельности оста</w:t>
        <w:softHyphen/>
        <w:t>ются следственные действия, осуществляемые в установленной зако</w:t>
        <w:softHyphen/>
        <w:t>ном форме.</w:t>
      </w:r>
    </w:p>
    <w:p>
      <w:pPr>
        <w:pStyle w:val="Normal"/>
        <w:shd w:fill="FFFFFF" w:val="clear"/>
        <w:ind w:firstLine="709"/>
        <w:jc w:val="both"/>
        <w:rPr>
          <w:sz w:val="24"/>
          <w:szCs w:val="24"/>
        </w:rPr>
      </w:pPr>
      <w:r>
        <w:rPr>
          <w:sz w:val="24"/>
          <w:szCs w:val="18"/>
        </w:rPr>
        <w:t>78</w:t>
      </w:r>
    </w:p>
    <w:p>
      <w:pPr>
        <w:pStyle w:val="Normal"/>
        <w:shd w:fill="FFFFFF" w:val="clear"/>
        <w:ind w:firstLine="709"/>
        <w:jc w:val="both"/>
        <w:rPr>
          <w:sz w:val="24"/>
          <w:szCs w:val="24"/>
        </w:rPr>
      </w:pPr>
      <w:r>
        <w:rPr>
          <w:bCs/>
          <w:sz w:val="24"/>
          <w:szCs w:val="19"/>
        </w:rPr>
        <w:t>3. Формы взаимодействия органов</w:t>
      </w:r>
    </w:p>
    <w:p>
      <w:pPr>
        <w:pStyle w:val="Normal"/>
        <w:shd w:fill="FFFFFF" w:val="clear"/>
        <w:ind w:firstLine="709"/>
        <w:jc w:val="both"/>
        <w:rPr>
          <w:sz w:val="24"/>
          <w:szCs w:val="24"/>
        </w:rPr>
      </w:pPr>
      <w:r>
        <w:rPr>
          <w:bCs/>
          <w:sz w:val="24"/>
          <w:szCs w:val="19"/>
        </w:rPr>
        <w:t>предварительного следствия и дознания</w:t>
      </w:r>
    </w:p>
    <w:p>
      <w:pPr>
        <w:pStyle w:val="Normal"/>
        <w:shd w:fill="FFFFFF" w:val="clear"/>
        <w:ind w:firstLine="709"/>
        <w:jc w:val="both"/>
        <w:rPr>
          <w:sz w:val="24"/>
          <w:szCs w:val="24"/>
        </w:rPr>
      </w:pPr>
      <w:r>
        <w:rPr>
          <w:sz w:val="24"/>
          <w:szCs w:val="21"/>
        </w:rPr>
        <w:t xml:space="preserve">Формы взаимодействия органов предварительного следствия и дознания можно условно разделить на два вида. Основные формы взаимодействия предусмотрены законом и по своей природе являются </w:t>
      </w:r>
      <w:r>
        <w:rPr>
          <w:iCs/>
          <w:sz w:val="24"/>
          <w:szCs w:val="21"/>
        </w:rPr>
        <w:t xml:space="preserve">процессуально-правовыми. </w:t>
      </w:r>
      <w:r>
        <w:rPr>
          <w:sz w:val="24"/>
          <w:szCs w:val="21"/>
        </w:rPr>
        <w:t>Возникающие при использовании этих форм отношения между органами следствия и дознания носят правовой характер.</w:t>
      </w:r>
    </w:p>
    <w:p>
      <w:pPr>
        <w:pStyle w:val="Normal"/>
        <w:shd w:fill="FFFFFF" w:val="clear"/>
        <w:ind w:firstLine="709"/>
        <w:jc w:val="both"/>
        <w:rPr>
          <w:sz w:val="24"/>
          <w:szCs w:val="24"/>
        </w:rPr>
      </w:pPr>
      <w:r>
        <w:rPr>
          <w:sz w:val="24"/>
          <w:szCs w:val="21"/>
        </w:rPr>
        <w:t xml:space="preserve">Однако связи при взаимодействии органов следствия и дознания на практике нередко возникают и складываются в таких формах, которые в законе прямо не названы, их можно считать </w:t>
      </w:r>
      <w:r>
        <w:rPr>
          <w:iCs/>
          <w:sz w:val="24"/>
          <w:szCs w:val="21"/>
        </w:rPr>
        <w:t>организационно-такти</w:t>
        <w:softHyphen/>
        <w:t xml:space="preserve">ческими. </w:t>
      </w:r>
      <w:r>
        <w:rPr>
          <w:sz w:val="24"/>
          <w:szCs w:val="21"/>
        </w:rPr>
        <w:t>Они неразрывно связаны с процессуальными, вытекают из них, но имеют и самостоятельное значение в организации взаимодей</w:t>
        <w:softHyphen/>
        <w:t>ствия.</w:t>
      </w:r>
    </w:p>
    <w:p>
      <w:pPr>
        <w:pStyle w:val="Normal"/>
        <w:shd w:fill="FFFFFF" w:val="clear"/>
        <w:ind w:firstLine="709"/>
        <w:jc w:val="both"/>
        <w:rPr>
          <w:sz w:val="24"/>
          <w:szCs w:val="24"/>
        </w:rPr>
      </w:pPr>
      <w:r>
        <w:rPr>
          <w:iCs/>
          <w:sz w:val="24"/>
          <w:szCs w:val="19"/>
        </w:rPr>
        <w:t>Процессуально-правовые  формы</w:t>
      </w:r>
    </w:p>
    <w:p>
      <w:pPr>
        <w:pStyle w:val="Normal"/>
        <w:shd w:fill="FFFFFF" w:val="clear"/>
        <w:ind w:firstLine="709"/>
        <w:jc w:val="both"/>
        <w:rPr>
          <w:sz w:val="24"/>
          <w:szCs w:val="24"/>
        </w:rPr>
      </w:pPr>
      <w:r>
        <w:rPr>
          <w:sz w:val="24"/>
          <w:szCs w:val="21"/>
        </w:rPr>
        <w:t>1. Процессуальная сущность первой из них заклю</w:t>
        <w:softHyphen/>
        <w:t xml:space="preserve">чается в том, что </w:t>
      </w:r>
      <w:r>
        <w:rPr>
          <w:iCs/>
          <w:sz w:val="24"/>
          <w:szCs w:val="21"/>
        </w:rPr>
        <w:t>с самого начала расследования следователь произво</w:t>
        <w:softHyphen/>
        <w:t>дит следственные действия (в том числе и неотложные), а орган до</w:t>
        <w:softHyphen/>
        <w:t>знания параллельно и одновременно принимает необходимые опера</w:t>
        <w:softHyphen/>
        <w:t xml:space="preserve">тивно-розыскные меры, координируя свою работу со следователем (чЛ </w:t>
      </w:r>
      <w:r>
        <w:rPr>
          <w:sz w:val="24"/>
          <w:szCs w:val="21"/>
        </w:rPr>
        <w:t>ст. 118, ч. 3 ст. 127 УПК РСФСР).</w:t>
      </w:r>
    </w:p>
    <w:p>
      <w:pPr>
        <w:pStyle w:val="Normal"/>
        <w:shd w:fill="FFFFFF" w:val="clear"/>
        <w:ind w:firstLine="709"/>
        <w:jc w:val="both"/>
        <w:rPr>
          <w:sz w:val="24"/>
          <w:szCs w:val="24"/>
        </w:rPr>
      </w:pPr>
      <w:r>
        <w:rPr>
          <w:sz w:val="24"/>
          <w:szCs w:val="21"/>
        </w:rPr>
        <w:t>Данная форма взаимодействия имеет важное значение и широко применяется для раскрытия наиболее тяжких преступлений. Взаимо</w:t>
        <w:softHyphen/>
        <w:t>действие здесь возникает независимо от того, имеется ли поручение следователя, поскольку закон в данных случаях такого условия не ставит.</w:t>
      </w:r>
    </w:p>
    <w:p>
      <w:pPr>
        <w:pStyle w:val="Normal"/>
        <w:shd w:fill="FFFFFF" w:val="clear"/>
        <w:ind w:firstLine="709"/>
        <w:jc w:val="both"/>
        <w:rPr>
          <w:sz w:val="24"/>
          <w:szCs w:val="24"/>
        </w:rPr>
      </w:pPr>
      <w:r>
        <w:rPr>
          <w:sz w:val="24"/>
          <w:szCs w:val="21"/>
        </w:rPr>
        <w:t>2. В части 4 ст. 119 УПК РСФСР закреплена форма взаимодействия органов дознания и следствия по делу, по которому не обнаружено ли</w:t>
        <w:softHyphen/>
        <w:t>цо, совершившее преступление, после производства неотложных след</w:t>
        <w:softHyphen/>
        <w:t>ственных действий органами дознания. Сущность взаимодействия за</w:t>
        <w:softHyphen/>
        <w:t>ключается в данном случае в том, что наряду со следователем, веду</w:t>
        <w:softHyphen/>
        <w:t>щим предварительное следствие в процессуальных формах, органы до</w:t>
        <w:softHyphen/>
        <w:t>знания принимают необходимые оперативно-розыскные меры для ус</w:t>
        <w:softHyphen/>
        <w:t>тановления преступника, уведомляя следователя об их результатах.</w:t>
      </w:r>
    </w:p>
    <w:p>
      <w:pPr>
        <w:pStyle w:val="Normal"/>
        <w:shd w:fill="FFFFFF" w:val="clear"/>
        <w:ind w:firstLine="709"/>
        <w:jc w:val="both"/>
        <w:rPr>
          <w:sz w:val="24"/>
          <w:szCs w:val="24"/>
        </w:rPr>
      </w:pPr>
      <w:r>
        <w:rPr>
          <w:sz w:val="24"/>
          <w:szCs w:val="21"/>
        </w:rPr>
        <w:t>Основное направление оперативно-розыскной работы органов до</w:t>
        <w:softHyphen/>
        <w:t>знания в данном случае заключается в отыскании и выяснении различ</w:t>
        <w:softHyphen/>
        <w:t>ных данных, свидетелей, вещественных доказательств, документов и т.д., способствующих установлению виновных, выяснению деталей преступления, розыску похищенного, определению направлений расд следования.</w:t>
      </w:r>
    </w:p>
    <w:p>
      <w:pPr>
        <w:pStyle w:val="Normal"/>
        <w:shd w:fill="FFFFFF" w:val="clear"/>
        <w:ind w:firstLine="709"/>
        <w:jc w:val="both"/>
        <w:rPr>
          <w:sz w:val="24"/>
          <w:szCs w:val="24"/>
        </w:rPr>
      </w:pPr>
      <w:r>
        <w:rPr>
          <w:sz w:val="24"/>
          <w:szCs w:val="18"/>
        </w:rPr>
        <w:t>79</w:t>
      </w:r>
    </w:p>
    <w:p>
      <w:pPr>
        <w:pStyle w:val="Normal"/>
        <w:shd w:fill="FFFFFF" w:val="clear"/>
        <w:ind w:firstLine="709"/>
        <w:jc w:val="both"/>
        <w:rPr>
          <w:sz w:val="24"/>
          <w:szCs w:val="24"/>
        </w:rPr>
      </w:pPr>
      <w:r>
        <w:rPr>
          <w:sz w:val="24"/>
          <w:szCs w:val="22"/>
        </w:rPr>
        <w:t>О результатах оперативно-розыскных мер работники дознания обя</w:t>
        <w:softHyphen/>
        <w:t>заны постоянно информировать следователя, в производстве которого находится дело. В свою очередь, следователь должен информировать работников дознания о данных, полученных в ходе следствия, которые могут пригодиться в проведении оперативно-розыскных мер.</w:t>
      </w:r>
    </w:p>
    <w:p>
      <w:pPr>
        <w:pStyle w:val="Normal"/>
        <w:shd w:fill="FFFFFF" w:val="clear"/>
        <w:ind w:firstLine="709"/>
        <w:jc w:val="both"/>
        <w:rPr>
          <w:sz w:val="24"/>
          <w:szCs w:val="24"/>
        </w:rPr>
      </w:pPr>
      <w:r>
        <w:rPr>
          <w:sz w:val="24"/>
          <w:szCs w:val="22"/>
        </w:rPr>
        <w:t xml:space="preserve">3.  </w:t>
      </w:r>
      <w:r>
        <w:rPr>
          <w:iCs/>
          <w:sz w:val="24"/>
          <w:szCs w:val="22"/>
        </w:rPr>
        <w:t>Выполнение органом дознания поручений следователя о произ</w:t>
        <w:softHyphen/>
        <w:t xml:space="preserve">водстве розыскных действий. </w:t>
      </w:r>
      <w:r>
        <w:rPr>
          <w:sz w:val="24"/>
          <w:szCs w:val="22"/>
        </w:rPr>
        <w:t>Следователь вправе поручить органу до</w:t>
        <w:softHyphen/>
        <w:t>знания производство розыска, розыскных действий, но не может да</w:t>
        <w:softHyphen/>
        <w:t>вать указания, какие конкретно оперативно-розыскные меры должны быть применены для выполнения его поручения, поскольку оператив</w:t>
        <w:softHyphen/>
        <w:t>но-розыскная деятельность -     это компетенция органов дознания.</w:t>
      </w:r>
    </w:p>
    <w:p>
      <w:pPr>
        <w:pStyle w:val="Normal"/>
        <w:shd w:fill="FFFFFF" w:val="clear"/>
        <w:ind w:firstLine="709"/>
        <w:jc w:val="both"/>
        <w:rPr>
          <w:sz w:val="24"/>
          <w:szCs w:val="24"/>
        </w:rPr>
      </w:pPr>
      <w:r>
        <w:rPr>
          <w:sz w:val="24"/>
          <w:szCs w:val="22"/>
        </w:rPr>
        <w:t>Розыскные поручения обычно даются по вопросам установления и розыска преступников, выявления новых свидетелей, потерпевших, ро</w:t>
        <w:softHyphen/>
        <w:t>зыска вещественных доказательств, орудий преступления, похищен</w:t>
        <w:softHyphen/>
        <w:t>ных предметов и ценностей, установления связей и образа жизни по</w:t>
        <w:softHyphen/>
        <w:t>дозреваемого или обвиняемого, выявления соучастников и других лиц, причастных к преступлению, отыскания ценностей, а также по другим вопросам. Поручение дается в письменной форме. Поскольку здесь ис</w:t>
        <w:softHyphen/>
        <w:t>пользуются такие возможности, которых у следователя нет, он должен шире использовать данную форму.</w:t>
      </w:r>
    </w:p>
    <w:p>
      <w:pPr>
        <w:pStyle w:val="Normal"/>
        <w:shd w:fill="FFFFFF" w:val="clear"/>
        <w:ind w:firstLine="709"/>
        <w:jc w:val="both"/>
        <w:rPr>
          <w:sz w:val="24"/>
          <w:szCs w:val="24"/>
        </w:rPr>
      </w:pPr>
      <w:r>
        <w:rPr>
          <w:sz w:val="24"/>
          <w:szCs w:val="22"/>
        </w:rPr>
        <w:t>О результатах исполнения поручения органы дознания обязаны уведомлять следователя в письменной форме.</w:t>
      </w:r>
    </w:p>
    <w:p>
      <w:pPr>
        <w:pStyle w:val="Normal"/>
        <w:shd w:fill="FFFFFF" w:val="clear"/>
        <w:ind w:firstLine="709"/>
        <w:jc w:val="both"/>
        <w:rPr>
          <w:sz w:val="24"/>
          <w:szCs w:val="24"/>
        </w:rPr>
      </w:pPr>
      <w:r>
        <w:rPr>
          <w:sz w:val="24"/>
          <w:szCs w:val="22"/>
        </w:rPr>
        <w:t xml:space="preserve">4.  </w:t>
      </w:r>
      <w:r>
        <w:rPr>
          <w:iCs/>
          <w:sz w:val="24"/>
          <w:szCs w:val="22"/>
        </w:rPr>
        <w:t>Взаимодействие следователя с .работниками дознания, возника</w:t>
        <w:softHyphen/>
        <w:t xml:space="preserve">ющее на основе поручения следователя о производстве следственных действий, предусмотренное ч. 4 ст.  127 УПК РСФСР.    </w:t>
      </w:r>
      <w:r>
        <w:rPr>
          <w:sz w:val="24"/>
          <w:szCs w:val="22"/>
        </w:rPr>
        <w:t>Указанная форма взаимодействия по характеру и особенностям ее применения существенно отличается от взаимодействия на основе поручений о производстве розыскных действий. Различие заключается в том, что поручения о производстве розыскных действий должны даваться в случае необходимости без каких-либо ограничений, а поручения о производстве следственных действий могут даваться только в отдель</w:t>
        <w:softHyphen/>
        <w:t>ных случаях, поскольку это основная обязанность следователя.</w:t>
      </w:r>
    </w:p>
    <w:p>
      <w:pPr>
        <w:pStyle w:val="Normal"/>
        <w:shd w:fill="FFFFFF" w:val="clear"/>
        <w:ind w:firstLine="709"/>
        <w:jc w:val="both"/>
        <w:rPr>
          <w:sz w:val="24"/>
          <w:szCs w:val="24"/>
        </w:rPr>
      </w:pPr>
      <w:r>
        <w:rPr>
          <w:sz w:val="24"/>
          <w:szCs w:val="22"/>
        </w:rPr>
        <w:t>Поручение о производстве следственных действий следователь должен давать органам дознания в тех случаях, когда он сам по ка</w:t>
        <w:softHyphen/>
        <w:t>ким-либо причинам не может произвести своевременно следственное действие, по поводу которого дается поручение. Такая необходимость может возникнуть при одновременном производстве в разных местах нескольких следственных действий.</w:t>
      </w:r>
    </w:p>
    <w:p>
      <w:pPr>
        <w:pStyle w:val="Normal"/>
        <w:shd w:fill="FFFFFF" w:val="clear"/>
        <w:ind w:firstLine="709"/>
        <w:jc w:val="both"/>
        <w:rPr>
          <w:sz w:val="24"/>
          <w:szCs w:val="24"/>
        </w:rPr>
      </w:pPr>
      <w:r>
        <w:rPr>
          <w:sz w:val="24"/>
          <w:szCs w:val="22"/>
        </w:rPr>
        <w:t>Следователь может поручить также производство отдельных след</w:t>
        <w:softHyphen/>
        <w:t>ственных действий органам дознания в случаях, когда такая необходи</w:t>
        <w:softHyphen/>
        <w:t>мость возникает в процессе осуществления оперативно-розыскных мер.</w:t>
      </w:r>
    </w:p>
    <w:p>
      <w:pPr>
        <w:pStyle w:val="Normal"/>
        <w:shd w:fill="FFFFFF" w:val="clear"/>
        <w:ind w:firstLine="709"/>
        <w:jc w:val="both"/>
        <w:rPr>
          <w:sz w:val="24"/>
          <w:szCs w:val="24"/>
        </w:rPr>
      </w:pPr>
      <w:r>
        <w:rPr>
          <w:sz w:val="24"/>
          <w:szCs w:val="22"/>
        </w:rPr>
        <w:t>Заслуживает всяческого осуждения, имеющая место в ряде случаев практика, когда по делу, находящемуся в производстве следователя, работники органов дознания без особой необходимости производят множество различных следственных действий, как правило, без пору</w:t>
        <w:softHyphen/>
        <w:t>чения следователя.</w:t>
      </w:r>
    </w:p>
    <w:p>
      <w:pPr>
        <w:pStyle w:val="Normal"/>
        <w:shd w:fill="FFFFFF" w:val="clear"/>
        <w:ind w:firstLine="709"/>
        <w:jc w:val="both"/>
        <w:rPr>
          <w:sz w:val="24"/>
          <w:szCs w:val="24"/>
        </w:rPr>
      </w:pPr>
      <w:r>
        <w:rPr>
          <w:sz w:val="24"/>
          <w:szCs w:val="22"/>
        </w:rPr>
        <w:t>В законе ничего не сказано о том, какие следственные действия можно поручать органам дознания, а какие нельзя. Это не означает, что следователь может поручить органам дознания производство лю</w:t>
        <w:softHyphen/>
        <w:t>бого следственного действия. Производство важнейших следственных действий вообще не может быть поручено следователем работникам дознания.</w:t>
      </w:r>
    </w:p>
    <w:p>
      <w:pPr>
        <w:pStyle w:val="Normal"/>
        <w:shd w:fill="FFFFFF" w:val="clear"/>
        <w:ind w:firstLine="709"/>
        <w:jc w:val="both"/>
        <w:rPr>
          <w:sz w:val="24"/>
          <w:szCs w:val="24"/>
        </w:rPr>
      </w:pPr>
      <w:r>
        <w:rPr>
          <w:sz w:val="24"/>
          <w:szCs w:val="22"/>
        </w:rPr>
        <w:t>Также следует избегать поручений о производстве некоторых сложных следственных действий, имеющих большое доказательное значение.</w:t>
      </w:r>
    </w:p>
    <w:p>
      <w:pPr>
        <w:pStyle w:val="Normal"/>
        <w:shd w:fill="FFFFFF" w:val="clear"/>
        <w:ind w:firstLine="709"/>
        <w:jc w:val="both"/>
        <w:rPr>
          <w:sz w:val="24"/>
          <w:szCs w:val="24"/>
        </w:rPr>
      </w:pPr>
      <w:r>
        <w:rPr>
          <w:sz w:val="24"/>
          <w:szCs w:val="22"/>
        </w:rPr>
        <w:t xml:space="preserve">5. </w:t>
      </w:r>
      <w:r>
        <w:rPr>
          <w:iCs/>
          <w:sz w:val="24"/>
          <w:szCs w:val="22"/>
        </w:rPr>
        <w:t>Содействие следователю при производстве отдельных следст</w:t>
        <w:softHyphen/>
        <w:t xml:space="preserve">венных действий </w:t>
      </w:r>
      <w:r>
        <w:rPr>
          <w:sz w:val="24"/>
          <w:szCs w:val="22"/>
        </w:rPr>
        <w:t xml:space="preserve">(ч.4 ст. 127 УПК РСФСР). Содержанием этой формы является </w:t>
      </w:r>
      <w:r>
        <w:rPr>
          <w:iCs/>
          <w:sz w:val="24"/>
          <w:szCs w:val="22"/>
        </w:rPr>
        <w:t>участие работников дознания в подготовке и проведении от</w:t>
        <w:softHyphen/>
        <w:t>дельных сложных и трудоемких следственных действий, которое вы</w:t>
        <w:softHyphen/>
        <w:t>ражается в непосредственной практической помощи тактического и организационно-технического характера, оказываемой следователю.</w:t>
      </w:r>
    </w:p>
    <w:p>
      <w:pPr>
        <w:pStyle w:val="Normal"/>
        <w:shd w:fill="FFFFFF" w:val="clear"/>
        <w:ind w:firstLine="709"/>
        <w:jc w:val="both"/>
        <w:rPr>
          <w:sz w:val="24"/>
          <w:szCs w:val="24"/>
        </w:rPr>
      </w:pPr>
      <w:r>
        <w:rPr>
          <w:sz w:val="24"/>
          <w:szCs w:val="22"/>
        </w:rPr>
        <w:t>Необходимость такого содействия может обуславливаться сложно</w:t>
        <w:softHyphen/>
        <w:t>стью следственного действия, большой протяженностью места, где производится следственное действие, что затрудняет его выполнение с соблюдением определенных тактических условий, большим объемом работы, требованием обеспечения безопасности участников следствен</w:t>
        <w:softHyphen/>
        <w:t>ных действий и т.п.</w:t>
      </w:r>
    </w:p>
    <w:p>
      <w:pPr>
        <w:pStyle w:val="Normal"/>
        <w:shd w:fill="FFFFFF" w:val="clear"/>
        <w:ind w:firstLine="709"/>
        <w:jc w:val="both"/>
        <w:rPr>
          <w:sz w:val="24"/>
          <w:szCs w:val="24"/>
        </w:rPr>
      </w:pPr>
      <w:r>
        <w:rPr>
          <w:iCs/>
          <w:sz w:val="24"/>
          <w:szCs w:val="22"/>
        </w:rPr>
        <w:t>Содействие органов дознания следователю может иметь место на всех этапах следственного действия, начиная с подготовки и кон</w:t>
        <w:softHyphen/>
        <w:t xml:space="preserve">чая фиксацией его результатов. </w:t>
      </w:r>
      <w:r>
        <w:rPr>
          <w:sz w:val="24"/>
          <w:szCs w:val="22"/>
        </w:rPr>
        <w:t>Помощь, оказываемая при подготовке следственного действия, зависит от его характера и вида. Так, при подготовке к допросу подозреваемых, обвиняемых, важных свидетелей к обыску главная цель оказываемого содействия состоит в получении нужных сведений, которые отсутствуют в материалах дела, но могут быть получены оперативным путем.</w:t>
      </w:r>
    </w:p>
    <w:p>
      <w:pPr>
        <w:pStyle w:val="Normal"/>
        <w:shd w:fill="FFFFFF" w:val="clear"/>
        <w:ind w:firstLine="709"/>
        <w:jc w:val="both"/>
        <w:rPr>
          <w:sz w:val="24"/>
          <w:szCs w:val="24"/>
        </w:rPr>
      </w:pPr>
      <w:r>
        <w:rPr>
          <w:sz w:val="24"/>
          <w:szCs w:val="22"/>
        </w:rPr>
        <w:t>Работники органов дознания могут оказать большую помощь в ор</w:t>
        <w:softHyphen/>
        <w:t>ганизации выезда на место, обеспечении общих и тактических условий для производства следственного действия и т.д.</w:t>
      </w:r>
    </w:p>
    <w:p>
      <w:pPr>
        <w:pStyle w:val="Normal"/>
        <w:shd w:fill="FFFFFF" w:val="clear"/>
        <w:ind w:firstLine="709"/>
        <w:jc w:val="both"/>
        <w:rPr>
          <w:sz w:val="24"/>
          <w:szCs w:val="24"/>
        </w:rPr>
      </w:pPr>
      <w:r>
        <w:rPr>
          <w:sz w:val="24"/>
          <w:szCs w:val="22"/>
        </w:rPr>
        <w:t>В процессе производства следственных действий содействие работ</w:t>
        <w:softHyphen/>
        <w:t>ников органов дознания следователю оказывается в разнообразных формах. Наиболее распространенным видом такого содействия можно считать непосредственную помощь при производстве трудоемких или сложных следственных действий, когда оперативный работник берет</w:t>
      </w:r>
    </w:p>
    <w:p>
      <w:pPr>
        <w:pStyle w:val="Normal"/>
        <w:shd w:fill="FFFFFF" w:val="clear"/>
        <w:ind w:firstLine="709"/>
        <w:jc w:val="both"/>
        <w:rPr>
          <w:sz w:val="24"/>
          <w:szCs w:val="24"/>
        </w:rPr>
      </w:pPr>
      <w:r>
        <w:rPr>
          <w:sz w:val="24"/>
          <w:szCs w:val="18"/>
        </w:rPr>
        <w:t>80</w:t>
      </w:r>
    </w:p>
    <w:p>
      <w:pPr>
        <w:pStyle w:val="Normal"/>
        <w:shd w:fill="FFFFFF" w:val="clear"/>
        <w:ind w:firstLine="709"/>
        <w:jc w:val="both"/>
        <w:rPr>
          <w:sz w:val="24"/>
          <w:szCs w:val="24"/>
        </w:rPr>
      </w:pPr>
      <w:r>
        <w:rPr>
          <w:sz w:val="24"/>
          <w:szCs w:val="18"/>
        </w:rPr>
        <w:t>81</w:t>
      </w:r>
    </w:p>
    <w:p>
      <w:pPr>
        <w:pStyle w:val="Normal"/>
        <w:shd w:fill="FFFFFF" w:val="clear"/>
        <w:ind w:firstLine="709"/>
        <w:jc w:val="both"/>
        <w:rPr>
          <w:sz w:val="24"/>
          <w:szCs w:val="24"/>
        </w:rPr>
      </w:pPr>
      <w:r>
        <w:rPr>
          <w:sz w:val="24"/>
          <w:szCs w:val="21"/>
        </w:rPr>
        <w:t>на себя и выполняет часть той работы, которая является сущностью следственного действия. Например, участие в поисках при обыске, в изучении места происшествия при осмотре, в проведении опытов при эксперименте и т.д. Здесь важно иметь в виду руководящую, централь</w:t>
        <w:softHyphen/>
        <w:t>ную роль следователя, который направляет и координирует такую по</w:t>
        <w:softHyphen/>
        <w:t>мощь. Помощь может быть оказана также при использовании следова</w:t>
        <w:softHyphen/>
        <w:t>телем отдельных тактических приемов.</w:t>
      </w:r>
    </w:p>
    <w:p>
      <w:pPr>
        <w:pStyle w:val="Normal"/>
        <w:shd w:fill="FFFFFF" w:val="clear"/>
        <w:ind w:firstLine="709"/>
        <w:jc w:val="both"/>
        <w:rPr>
          <w:sz w:val="24"/>
          <w:szCs w:val="24"/>
        </w:rPr>
      </w:pPr>
      <w:r>
        <w:rPr>
          <w:iCs/>
          <w:sz w:val="24"/>
          <w:szCs w:val="21"/>
        </w:rPr>
        <w:t>Взаимодействие следователя с органами дознания по делам, при</w:t>
        <w:softHyphen/>
        <w:t>остановленным в связи с неустановлением лица, подлежащего к при</w:t>
        <w:softHyphen/>
        <w:t xml:space="preserve">влечению в качестве обвиняемого. </w:t>
      </w:r>
      <w:r>
        <w:rPr>
          <w:sz w:val="24"/>
          <w:szCs w:val="21"/>
        </w:rPr>
        <w:t>В ст. 197 УПК РСФСР сказано: «После приостановления предварительного следствия в случае, предусмотрен</w:t>
        <w:softHyphen/>
        <w:t>ном п.З ст. 195 настоящего кодекса, следователь обязан принимать как непосредственно, так и через органы дознания меры к установлению лица, подлежащего привлечению в качестве обвиняемого». Если учесть, что после приостановления уголовного дела следственные дей</w:t>
        <w:softHyphen/>
        <w:t>ствия почти не производятся, становится ясным, что речь идет о мерах оперативно-розыскного характера, направленных на раскрытие пре</w:t>
        <w:softHyphen/>
        <w:t>ступления. Поскольку такого рода меры носят в основном непроцессу</w:t>
        <w:softHyphen/>
        <w:t>альный характер, осуществление их по приостановленному делу не ог</w:t>
        <w:softHyphen/>
        <w:t>раничивается.</w:t>
      </w:r>
    </w:p>
    <w:p>
      <w:pPr>
        <w:pStyle w:val="Normal"/>
        <w:shd w:fill="FFFFFF" w:val="clear"/>
        <w:ind w:firstLine="709"/>
        <w:jc w:val="both"/>
        <w:rPr>
          <w:sz w:val="24"/>
          <w:szCs w:val="24"/>
        </w:rPr>
      </w:pPr>
      <w:r>
        <w:rPr>
          <w:sz w:val="24"/>
          <w:szCs w:val="19"/>
        </w:rPr>
        <w:t>Организационно-тактические  формы взаимодействия</w:t>
      </w:r>
    </w:p>
    <w:p>
      <w:pPr>
        <w:pStyle w:val="Normal"/>
        <w:shd w:fill="FFFFFF" w:val="clear"/>
        <w:ind w:firstLine="709"/>
        <w:jc w:val="both"/>
        <w:rPr>
          <w:sz w:val="24"/>
          <w:szCs w:val="24"/>
        </w:rPr>
      </w:pPr>
      <w:r>
        <w:rPr>
          <w:sz w:val="24"/>
          <w:szCs w:val="21"/>
        </w:rPr>
        <w:t>К ним можно отнести:</w:t>
      </w:r>
    </w:p>
    <w:p>
      <w:pPr>
        <w:pStyle w:val="Normal"/>
        <w:shd w:fill="FFFFFF" w:val="clear"/>
        <w:ind w:firstLine="709"/>
        <w:jc w:val="both"/>
        <w:rPr>
          <w:sz w:val="24"/>
          <w:szCs w:val="24"/>
        </w:rPr>
      </w:pPr>
      <w:r>
        <w:rPr>
          <w:bCs/>
          <w:sz w:val="24"/>
          <w:szCs w:val="21"/>
        </w:rPr>
        <w:t>1. Совместный выезд на место происшествия, который являет</w:t>
        <w:softHyphen/>
        <w:t xml:space="preserve">ся наиболее распространенной формой взаимодействия органов следствия и дознания. </w:t>
      </w:r>
      <w:r>
        <w:rPr>
          <w:sz w:val="24"/>
          <w:szCs w:val="21"/>
        </w:rPr>
        <w:t>Данная форма характерна для расследования особо тяжких и тяжких преступлений, по которым необходим выезд на место происшествия для проведения осмотра и других первоначаль</w:t>
        <w:softHyphen/>
        <w:t>ных следственных действий и оперативно-розыскных мероприятий.</w:t>
      </w:r>
    </w:p>
    <w:p>
      <w:pPr>
        <w:pStyle w:val="Normal"/>
        <w:shd w:fill="FFFFFF" w:val="clear"/>
        <w:ind w:firstLine="709"/>
        <w:jc w:val="both"/>
        <w:rPr>
          <w:sz w:val="24"/>
          <w:szCs w:val="24"/>
        </w:rPr>
      </w:pPr>
      <w:r>
        <w:rPr>
          <w:sz w:val="24"/>
          <w:szCs w:val="21"/>
        </w:rPr>
        <w:t>Подготовка и организация совместного выезда, кроме немедленно</w:t>
        <w:softHyphen/>
        <w:t>го уведомления следователя и обеспечения охраны места происшест</w:t>
        <w:softHyphen/>
        <w:t>вия, предполагает:</w:t>
      </w:r>
    </w:p>
    <w:p>
      <w:pPr>
        <w:pStyle w:val="Normal"/>
        <w:shd w:fill="FFFFFF" w:val="clear"/>
        <w:ind w:firstLine="709"/>
        <w:jc w:val="both"/>
        <w:rPr>
          <w:sz w:val="24"/>
          <w:szCs w:val="24"/>
        </w:rPr>
      </w:pPr>
      <w:r>
        <w:rPr>
          <w:sz w:val="24"/>
          <w:szCs w:val="21"/>
        </w:rPr>
        <w:t>а)  определение круга лиц, которые должны принять участие в вы</w:t>
        <w:softHyphen/>
        <w:t>езде;</w:t>
      </w:r>
    </w:p>
    <w:p>
      <w:pPr>
        <w:pStyle w:val="Normal"/>
        <w:shd w:fill="FFFFFF" w:val="clear"/>
        <w:ind w:firstLine="709"/>
        <w:jc w:val="both"/>
        <w:rPr>
          <w:sz w:val="24"/>
          <w:szCs w:val="24"/>
        </w:rPr>
      </w:pPr>
      <w:r>
        <w:rPr>
          <w:sz w:val="24"/>
          <w:szCs w:val="21"/>
        </w:rPr>
        <w:t>б)  обеспечение необходимых научно-технических и оперативных средств;</w:t>
      </w:r>
    </w:p>
    <w:p>
      <w:pPr>
        <w:pStyle w:val="Normal"/>
        <w:shd w:fill="FFFFFF" w:val="clear"/>
        <w:ind w:firstLine="709"/>
        <w:jc w:val="both"/>
        <w:rPr>
          <w:sz w:val="24"/>
          <w:szCs w:val="24"/>
        </w:rPr>
      </w:pPr>
      <w:r>
        <w:rPr>
          <w:sz w:val="24"/>
          <w:szCs w:val="21"/>
        </w:rPr>
        <w:t>в) решение вопроса о транспортных средствах для выезда и других надобностей;</w:t>
      </w:r>
    </w:p>
    <w:p>
      <w:pPr>
        <w:pStyle w:val="Normal"/>
        <w:shd w:fill="FFFFFF" w:val="clear"/>
        <w:ind w:firstLine="709"/>
        <w:jc w:val="both"/>
        <w:rPr>
          <w:sz w:val="24"/>
          <w:szCs w:val="24"/>
        </w:rPr>
      </w:pPr>
      <w:r>
        <w:rPr>
          <w:sz w:val="24"/>
          <w:szCs w:val="21"/>
        </w:rPr>
        <w:t>г)  выбор в случае необходимости соответствующих форм привле</w:t>
        <w:softHyphen/>
        <w:t>чения общественности для помощи работникам следствия и дознания.</w:t>
      </w:r>
    </w:p>
    <w:p>
      <w:pPr>
        <w:pStyle w:val="Normal"/>
        <w:shd w:fill="FFFFFF" w:val="clear"/>
        <w:ind w:firstLine="709"/>
        <w:jc w:val="both"/>
        <w:rPr>
          <w:sz w:val="24"/>
          <w:szCs w:val="24"/>
        </w:rPr>
      </w:pPr>
      <w:r>
        <w:rPr>
          <w:sz w:val="24"/>
          <w:szCs w:val="21"/>
        </w:rPr>
        <w:t>Чтобы уложиться в кратчайшие сроки при организации выездов, необходимо иметь заранее отработанный четкий порядок решения всех</w:t>
      </w:r>
    </w:p>
    <w:p>
      <w:pPr>
        <w:pStyle w:val="Normal"/>
        <w:shd w:fill="FFFFFF" w:val="clear"/>
        <w:ind w:firstLine="709"/>
        <w:jc w:val="both"/>
        <w:rPr>
          <w:sz w:val="24"/>
          <w:szCs w:val="24"/>
        </w:rPr>
      </w:pPr>
      <w:r>
        <w:rPr>
          <w:sz w:val="24"/>
          <w:szCs w:val="18"/>
        </w:rPr>
        <w:t>82</w:t>
      </w:r>
    </w:p>
    <w:p>
      <w:pPr>
        <w:pStyle w:val="Normal"/>
        <w:shd w:fill="FFFFFF" w:val="clear"/>
        <w:ind w:firstLine="709"/>
        <w:jc w:val="both"/>
        <w:rPr>
          <w:sz w:val="24"/>
          <w:szCs w:val="24"/>
        </w:rPr>
      </w:pPr>
      <w:r>
        <w:rPr>
          <w:sz w:val="24"/>
          <w:szCs w:val="21"/>
        </w:rPr>
        <w:t>перечисленных вопросов применительно к конкретным условиям рабо</w:t>
        <w:softHyphen/>
        <w:t>ты органов дознания и следствия того или иного района или города. Основной контроль за подготовкой, ее продуманностью и полнотой, безусловно, ложится на следователя.</w:t>
      </w:r>
    </w:p>
    <w:p>
      <w:pPr>
        <w:pStyle w:val="Normal"/>
        <w:shd w:fill="FFFFFF" w:val="clear"/>
        <w:ind w:firstLine="709"/>
        <w:jc w:val="both"/>
        <w:rPr>
          <w:sz w:val="24"/>
          <w:szCs w:val="24"/>
        </w:rPr>
      </w:pPr>
      <w:r>
        <w:rPr>
          <w:sz w:val="24"/>
          <w:szCs w:val="21"/>
        </w:rPr>
        <w:t>Понятие совместного выезда на место происшествия не отождеств</w:t>
        <w:softHyphen/>
        <w:t>ляется с понятием совместного осмотра его. Сведение совместного вы</w:t>
        <w:softHyphen/>
        <w:t>езда только к осмотру было бы неправильным, так как при выезде на место происшествия, как правило, возникает необходимость в проведе</w:t>
        <w:softHyphen/>
        <w:t>нии комплекса следственных действий и оперативно-розыскных ме</w:t>
        <w:softHyphen/>
        <w:t>роприятий.</w:t>
      </w:r>
    </w:p>
    <w:p>
      <w:pPr>
        <w:pStyle w:val="Normal"/>
        <w:shd w:fill="FFFFFF" w:val="clear"/>
        <w:ind w:firstLine="709"/>
        <w:jc w:val="both"/>
        <w:rPr>
          <w:sz w:val="24"/>
          <w:szCs w:val="24"/>
        </w:rPr>
      </w:pPr>
      <w:r>
        <w:rPr>
          <w:bCs/>
          <w:sz w:val="24"/>
          <w:szCs w:val="21"/>
        </w:rPr>
        <w:t>2.</w:t>
      </w:r>
      <w:r>
        <w:rPr>
          <w:sz w:val="24"/>
          <w:szCs w:val="21"/>
        </w:rPr>
        <w:t xml:space="preserve">  </w:t>
      </w:r>
      <w:r>
        <w:rPr>
          <w:bCs/>
          <w:sz w:val="24"/>
          <w:szCs w:val="21"/>
        </w:rPr>
        <w:t xml:space="preserve">Совместное или согласованное планирование </w:t>
      </w:r>
      <w:r>
        <w:rPr>
          <w:sz w:val="24"/>
          <w:szCs w:val="21"/>
        </w:rPr>
        <w:t>расследования по делу. Эта форма взаимодействия является наиболее совершенной, помогает обеспечить хорошую согласованность и четкое разграниче</w:t>
        <w:softHyphen/>
        <w:t>ние обязанностей при совместной деятельности органов следствия и дознания по делу.</w:t>
      </w:r>
    </w:p>
    <w:p>
      <w:pPr>
        <w:pStyle w:val="Normal"/>
        <w:shd w:fill="FFFFFF" w:val="clear"/>
        <w:ind w:firstLine="709"/>
        <w:jc w:val="both"/>
        <w:rPr>
          <w:sz w:val="24"/>
          <w:szCs w:val="24"/>
        </w:rPr>
      </w:pPr>
      <w:r>
        <w:rPr>
          <w:sz w:val="24"/>
          <w:szCs w:val="21"/>
        </w:rPr>
        <w:t>Совместное планирование работы по делу нельзя представлять еди</w:t>
        <w:softHyphen/>
        <w:t>новременным актом, в результате которого составляется план всех действий. Совместное обсуждение плана расследования по любому де</w:t>
        <w:softHyphen/>
        <w:t>лу может иметь место не один, а несколько раз, в зависимости от воз</w:t>
        <w:softHyphen/>
        <w:t>никающей в ходе следствия необходимости. Особенно необходимо со</w:t>
        <w:softHyphen/>
        <w:t>вместное планирование по делам о тяжких и особо тяжких преступле</w:t>
        <w:softHyphen/>
        <w:t>ниях, по которым не установлен преступник.</w:t>
      </w:r>
    </w:p>
    <w:p>
      <w:pPr>
        <w:pStyle w:val="Normal"/>
        <w:shd w:fill="FFFFFF" w:val="clear"/>
        <w:ind w:firstLine="709"/>
        <w:jc w:val="both"/>
        <w:rPr>
          <w:sz w:val="24"/>
          <w:szCs w:val="24"/>
        </w:rPr>
      </w:pPr>
      <w:r>
        <w:rPr>
          <w:sz w:val="24"/>
          <w:szCs w:val="21"/>
        </w:rPr>
        <w:t>Совместный план следственных и оперативно-розыскных меропри</w:t>
        <w:softHyphen/>
        <w:t>ятий, составляемый по делам, находящимся в производстве следовате</w:t>
        <w:softHyphen/>
        <w:t>ля, как правило, облекается в письменную форму и подписывается следователем и работниками дознания. В некоторых случаях, в частно</w:t>
        <w:softHyphen/>
        <w:t>сти, по делам о наиболее опасных преступлениях, совместно состав</w:t>
        <w:softHyphen/>
        <w:t>ленный план расследования утверждается прокурором и начальником органа дознания.</w:t>
      </w:r>
    </w:p>
    <w:p>
      <w:pPr>
        <w:pStyle w:val="Normal"/>
        <w:shd w:fill="FFFFFF" w:val="clear"/>
        <w:ind w:firstLine="709"/>
        <w:jc w:val="both"/>
        <w:rPr>
          <w:sz w:val="24"/>
          <w:szCs w:val="24"/>
        </w:rPr>
      </w:pPr>
      <w:r>
        <w:rPr>
          <w:bCs/>
          <w:sz w:val="24"/>
          <w:szCs w:val="21"/>
        </w:rPr>
        <w:t>3.</w:t>
      </w:r>
      <w:r>
        <w:rPr>
          <w:sz w:val="24"/>
          <w:szCs w:val="21"/>
        </w:rPr>
        <w:t xml:space="preserve">  </w:t>
      </w:r>
      <w:r>
        <w:rPr>
          <w:bCs/>
          <w:sz w:val="24"/>
          <w:szCs w:val="21"/>
        </w:rPr>
        <w:t xml:space="preserve">Организация специальных следственно-оперативных групп, в которые входят следователи и оперативные работники органов дознания, для расследования наиболее сложных и многоэпизодных дел о тяжких и особо тяжких преступлениях. </w:t>
      </w:r>
      <w:r>
        <w:rPr>
          <w:sz w:val="24"/>
          <w:szCs w:val="21"/>
        </w:rPr>
        <w:t>Организацией следст</w:t>
        <w:softHyphen/>
        <w:t>венно-оперативных групп достигается правильное и четкое взаимодей</w:t>
        <w:softHyphen/>
        <w:t>ствие следственных и оперативных работников в раскрытии и рассле</w:t>
        <w:softHyphen/>
        <w:t>довании   преступлений.   Зачастую   работа   следственно-оперативных групп, если она умело организована и осуществляется в соответствии с требованиями закона, является образцом взаимодействия.</w:t>
      </w:r>
    </w:p>
    <w:p>
      <w:pPr>
        <w:pStyle w:val="Normal"/>
        <w:shd w:fill="FFFFFF" w:val="clear"/>
        <w:ind w:firstLine="709"/>
        <w:jc w:val="both"/>
        <w:rPr>
          <w:sz w:val="24"/>
          <w:szCs w:val="24"/>
        </w:rPr>
      </w:pPr>
      <w:r>
        <w:rPr>
          <w:sz w:val="24"/>
          <w:szCs w:val="21"/>
        </w:rPr>
        <w:t>Центральной, руководящей фигурой в следственно-оперативной группе является следователь. Если следственно-оперативная группа со</w:t>
        <w:softHyphen/>
        <w:t>ставляется и назначается по специальному распоряжению вышестоя</w:t>
        <w:softHyphen/>
        <w:t>щего начальника, во главе группы может быть поставлен руководящий работник прокуратуры или следствия. Группа может делиться на под</w:t>
        <w:softHyphen/>
        <w:t>группы с учетом объема работы и состава ее участников.</w:t>
      </w:r>
    </w:p>
    <w:p>
      <w:pPr>
        <w:pStyle w:val="Normal"/>
        <w:shd w:fill="FFFFFF" w:val="clear"/>
        <w:ind w:firstLine="709"/>
        <w:jc w:val="both"/>
        <w:rPr>
          <w:sz w:val="24"/>
          <w:szCs w:val="24"/>
        </w:rPr>
      </w:pPr>
      <w:r>
        <w:rPr>
          <w:sz w:val="24"/>
          <w:szCs w:val="17"/>
        </w:rPr>
        <w:t>83</w:t>
      </w:r>
    </w:p>
    <w:p>
      <w:pPr>
        <w:pStyle w:val="Normal"/>
        <w:shd w:fill="FFFFFF" w:val="clear"/>
        <w:ind w:firstLine="709"/>
        <w:jc w:val="both"/>
        <w:rPr>
          <w:sz w:val="24"/>
          <w:szCs w:val="24"/>
        </w:rPr>
      </w:pPr>
      <w:r>
        <w:rPr>
          <w:sz w:val="24"/>
          <w:szCs w:val="21"/>
        </w:rPr>
        <w:t>Исходя из соотношения предварительного следствия и дознания недопустимо назначать руководителем группы работника органов до</w:t>
        <w:softHyphen/>
        <w:t>знания. В то же время, когда в работе по делу участвует не один, а не</w:t>
        <w:softHyphen/>
        <w:t>сколько работников органов дознания, из числа последних назначается кто-то старший над остальными. Если в группу включено несколько следователей, то один из них руководит действиями остальных следо</w:t>
        <w:softHyphen/>
        <w:t>вателей и одновременно является руководителем следственно-опера</w:t>
        <w:softHyphen/>
        <w:t>тивной группы в целом.</w:t>
      </w:r>
    </w:p>
    <w:p>
      <w:pPr>
        <w:pStyle w:val="Normal"/>
        <w:shd w:fill="FFFFFF" w:val="clear"/>
        <w:ind w:firstLine="709"/>
        <w:jc w:val="both"/>
        <w:rPr>
          <w:sz w:val="24"/>
          <w:szCs w:val="24"/>
        </w:rPr>
      </w:pPr>
      <w:r>
        <w:rPr>
          <w:sz w:val="24"/>
          <w:szCs w:val="21"/>
        </w:rPr>
        <w:t>Основными принципами деятельности следственно-оперативной группы можно считать: совместное планирование следственных и опе</w:t>
        <w:softHyphen/>
        <w:t>ративно-розыскных мероприятий в целях раскрытия и расследования преступлений; четкое разграничение функций и непосредственных обязанностей каждого участника группы; постоянный взаимный обмен информацией о ходе расследования; признание руководящей роли сле</w:t>
        <w:softHyphen/>
        <w:t>дователя или специально назначенного руководителя группы. Органи</w:t>
        <w:softHyphen/>
        <w:t>зация и состав групп оформляется совместным распоряжением руко</w:t>
        <w:softHyphen/>
        <w:t>водства органов следствия и дознания.</w:t>
      </w:r>
    </w:p>
    <w:p>
      <w:pPr>
        <w:pStyle w:val="Normal"/>
        <w:shd w:fill="FFFFFF" w:val="clear"/>
        <w:ind w:firstLine="709"/>
        <w:jc w:val="both"/>
        <w:rPr>
          <w:sz w:val="24"/>
          <w:szCs w:val="24"/>
        </w:rPr>
      </w:pPr>
      <w:r>
        <w:rPr>
          <w:sz w:val="24"/>
          <w:szCs w:val="21"/>
        </w:rPr>
        <w:t xml:space="preserve">В качестве самостоятельной формы, хотя и сходной с только что рассмотренной, </w:t>
      </w:r>
      <w:r>
        <w:rPr>
          <w:bCs/>
          <w:sz w:val="24"/>
          <w:szCs w:val="21"/>
        </w:rPr>
        <w:t>можно выделить совместные выезды следователей и работников дознания в другие города, районы, области для вы</w:t>
        <w:softHyphen/>
        <w:t>полнения комплекса следственных действий, оперативно-розыск</w:t>
        <w:softHyphen/>
        <w:t xml:space="preserve">ных и других мер по конкретному делу. </w:t>
      </w:r>
      <w:r>
        <w:rPr>
          <w:sz w:val="24"/>
          <w:szCs w:val="21"/>
        </w:rPr>
        <w:t>В настоящее время уже практикуются такие выезды в ближнее зарубежье, такие выезды быва</w:t>
        <w:softHyphen/>
        <w:t>ют необходимы и в страны дальнего зарубежья. Очевидно, что для этого необходимы соответствующие соглашения (договоры о правовой помощи).</w:t>
      </w:r>
    </w:p>
    <w:p>
      <w:pPr>
        <w:pStyle w:val="Normal"/>
        <w:shd w:fill="FFFFFF" w:val="clear"/>
        <w:ind w:firstLine="709"/>
        <w:jc w:val="both"/>
        <w:rPr>
          <w:sz w:val="24"/>
          <w:szCs w:val="24"/>
        </w:rPr>
      </w:pPr>
      <w:r>
        <w:rPr>
          <w:bCs/>
          <w:sz w:val="24"/>
          <w:szCs w:val="19"/>
        </w:rPr>
        <w:t>4. Участие общественности в деятельности по раскрытию преступлений</w:t>
      </w:r>
    </w:p>
    <w:p>
      <w:pPr>
        <w:pStyle w:val="Normal"/>
        <w:shd w:fill="FFFFFF" w:val="clear"/>
        <w:ind w:firstLine="709"/>
        <w:jc w:val="both"/>
        <w:rPr>
          <w:sz w:val="24"/>
          <w:szCs w:val="24"/>
        </w:rPr>
      </w:pPr>
      <w:r>
        <w:rPr>
          <w:bCs/>
          <w:sz w:val="24"/>
          <w:szCs w:val="21"/>
        </w:rPr>
        <w:t>Содержание и значение помощи общественно</w:t>
        <w:softHyphen/>
        <w:t xml:space="preserve">сти. </w:t>
      </w:r>
      <w:r>
        <w:rPr>
          <w:sz w:val="24"/>
          <w:szCs w:val="21"/>
        </w:rPr>
        <w:t>Различные формы участия общественности в борьбе с преступно</w:t>
        <w:softHyphen/>
        <w:t>стью нашли отражение в уголовно-процессуальном законе. При этом имеется прямое указание закона о том, что, «производя расследование, следователь должен широко использовать помощь общественности для раскрытия преступлений и для розыска лиц, их совершивших, а также для выявления и устранения причин и условий, способствующих со</w:t>
        <w:softHyphen/>
        <w:t>вершению преступлений» (ст. 128 УПК РСФСР). Вместе с тем в проек</w:t>
        <w:softHyphen/>
        <w:t>те нового УПК такая норма отсутствует.</w:t>
      </w:r>
    </w:p>
    <w:p>
      <w:pPr>
        <w:pStyle w:val="Normal"/>
        <w:shd w:fill="FFFFFF" w:val="clear"/>
        <w:ind w:firstLine="709"/>
        <w:jc w:val="both"/>
        <w:rPr>
          <w:sz w:val="24"/>
          <w:szCs w:val="24"/>
        </w:rPr>
      </w:pPr>
      <w:r>
        <w:rPr>
          <w:sz w:val="24"/>
          <w:szCs w:val="21"/>
        </w:rPr>
        <w:t>Во многих случаях правильное использование помощи обществен</w:t>
        <w:softHyphen/>
        <w:t>ности способствует сокращению затрат времени, средств и усилий следственных органов на расследование преступлений.</w:t>
      </w:r>
    </w:p>
    <w:p>
      <w:pPr>
        <w:pStyle w:val="Normal"/>
        <w:shd w:fill="FFFFFF" w:val="clear"/>
        <w:ind w:firstLine="709"/>
        <w:jc w:val="both"/>
        <w:rPr>
          <w:sz w:val="24"/>
          <w:szCs w:val="24"/>
        </w:rPr>
      </w:pPr>
      <w:r>
        <w:rPr>
          <w:sz w:val="24"/>
          <w:szCs w:val="21"/>
        </w:rPr>
        <w:t>Когда говорят об участии или содействии общественности в борьбе с преступностью, под этим следует понимать действия, осуществляе</w:t>
        <w:softHyphen/>
        <w:t>мые добровольно лицом или группой лиц, которые не несут обязанно</w:t>
        <w:softHyphen/>
        <w:t>сти оказывать содействие или участвовать в выполнении определенной .работы. Речь может идти только о чувстве долга и моральной обязан</w:t>
        <w:softHyphen/>
        <w:t>ности.</w:t>
      </w:r>
    </w:p>
    <w:p>
      <w:pPr>
        <w:pStyle w:val="Normal"/>
        <w:shd w:fill="FFFFFF" w:val="clear"/>
        <w:ind w:firstLine="709"/>
        <w:jc w:val="both"/>
        <w:rPr>
          <w:sz w:val="24"/>
          <w:szCs w:val="24"/>
        </w:rPr>
      </w:pPr>
      <w:r>
        <w:rPr>
          <w:sz w:val="24"/>
          <w:szCs w:val="21"/>
        </w:rPr>
        <w:t>Нормативное регулирование отдельных форм участия обществен</w:t>
        <w:softHyphen/>
        <w:t>ности в уголовном судопроизводстве в принципе возможно, но право</w:t>
        <w:softHyphen/>
        <w:t>вое регулирование не является характерным или необходимым призна</w:t>
        <w:softHyphen/>
        <w:t>ком этого института. Нормативное регулирование целесообразно там, где создаются массовые общественные организации, одной из задач которых является участие в борьбе с правонарушениями и преступле</w:t>
        <w:softHyphen/>
        <w:t>ниями.</w:t>
      </w:r>
    </w:p>
    <w:p>
      <w:pPr>
        <w:pStyle w:val="Normal"/>
        <w:shd w:fill="FFFFFF" w:val="clear"/>
        <w:ind w:firstLine="709"/>
        <w:jc w:val="both"/>
        <w:rPr>
          <w:sz w:val="24"/>
          <w:szCs w:val="24"/>
        </w:rPr>
      </w:pPr>
      <w:r>
        <w:rPr>
          <w:sz w:val="24"/>
          <w:szCs w:val="21"/>
        </w:rPr>
        <w:t>Участие общественности на этапе раскрытия преступлений можно подразделить в зависимости от ее исходных начал на два основных ви</w:t>
        <w:softHyphen/>
        <w:t>да:</w:t>
      </w:r>
    </w:p>
    <w:p>
      <w:pPr>
        <w:pStyle w:val="Normal"/>
        <w:shd w:fill="FFFFFF" w:val="clear"/>
        <w:ind w:firstLine="709"/>
        <w:jc w:val="both"/>
        <w:rPr>
          <w:sz w:val="24"/>
          <w:szCs w:val="24"/>
        </w:rPr>
      </w:pPr>
      <w:r>
        <w:rPr>
          <w:sz w:val="24"/>
          <w:szCs w:val="21"/>
        </w:rPr>
        <w:t>а)  помощь или содействие следователю, оперативному работнику или какому-либо государственному органу в целом по собственной инициативе представителей общественности;</w:t>
      </w:r>
    </w:p>
    <w:p>
      <w:pPr>
        <w:pStyle w:val="Normal"/>
        <w:shd w:fill="FFFFFF" w:val="clear"/>
        <w:ind w:firstLine="709"/>
        <w:jc w:val="both"/>
        <w:rPr>
          <w:sz w:val="24"/>
          <w:szCs w:val="24"/>
        </w:rPr>
      </w:pPr>
      <w:r>
        <w:rPr>
          <w:sz w:val="24"/>
          <w:szCs w:val="21"/>
        </w:rPr>
        <w:t>б)  помощь общественности, оказываемая по инициативе органов прокуратуры, предварительного следствия и органов дознания.</w:t>
      </w:r>
    </w:p>
    <w:p>
      <w:pPr>
        <w:pStyle w:val="Normal"/>
        <w:shd w:fill="FFFFFF" w:val="clear"/>
        <w:ind w:firstLine="709"/>
        <w:jc w:val="both"/>
        <w:rPr>
          <w:sz w:val="24"/>
          <w:szCs w:val="24"/>
        </w:rPr>
      </w:pPr>
      <w:r>
        <w:rPr>
          <w:sz w:val="24"/>
          <w:szCs w:val="21"/>
        </w:rPr>
        <w:t>Содействие и помощь органам следствия и дознания в раскрытии преступлений оказывается: отдельными лицами или группами лиц, не являющимися членами или представителями каких-либо обществен</w:t>
        <w:softHyphen/>
        <w:t>ных организаций; отдельными лицами или группами лиц, являющими</w:t>
        <w:softHyphen/>
        <w:t>ся членами или представителями общественных организаций (добро</w:t>
        <w:softHyphen/>
        <w:t>вольных народных дружин, товарищеских судов). Сюда же относятся общественные помощники следователей, внештатные сотрудники от</w:t>
        <w:softHyphen/>
        <w:t>делов внутренних дел и т.п.</w:t>
      </w:r>
    </w:p>
    <w:p>
      <w:pPr>
        <w:pStyle w:val="Normal"/>
        <w:shd w:fill="FFFFFF" w:val="clear"/>
        <w:ind w:firstLine="709"/>
        <w:jc w:val="both"/>
        <w:rPr>
          <w:sz w:val="24"/>
          <w:szCs w:val="24"/>
        </w:rPr>
      </w:pPr>
      <w:r>
        <w:rPr>
          <w:sz w:val="24"/>
          <w:szCs w:val="21"/>
        </w:rPr>
        <w:t>Участие и помощь общественности в раскрытии преступлений по своему содержанию и целям может носить различный характер.</w:t>
      </w:r>
    </w:p>
    <w:p>
      <w:pPr>
        <w:pStyle w:val="Normal"/>
        <w:shd w:fill="FFFFFF" w:val="clear"/>
        <w:ind w:firstLine="709"/>
        <w:jc w:val="both"/>
        <w:rPr>
          <w:sz w:val="24"/>
          <w:szCs w:val="24"/>
        </w:rPr>
      </w:pPr>
      <w:r>
        <w:rPr>
          <w:bCs/>
          <w:sz w:val="24"/>
          <w:szCs w:val="21"/>
        </w:rPr>
        <w:t>Помощь общественности в выявлении и обнаружении преступ</w:t>
        <w:softHyphen/>
        <w:t xml:space="preserve">лений. </w:t>
      </w:r>
      <w:r>
        <w:rPr>
          <w:sz w:val="24"/>
          <w:szCs w:val="21"/>
        </w:rPr>
        <w:t>Эта форма помощи может иметь место как до возбуждения уголовного дела, так и в процессе расследования. Важно, чтобы пред</w:t>
        <w:softHyphen/>
        <w:t>ставители общественности помогали выявлять и обнаруживать призна</w:t>
        <w:softHyphen/>
        <w:t>ки предварительного следствия по своей инициативе.</w:t>
      </w:r>
    </w:p>
    <w:p>
      <w:pPr>
        <w:pStyle w:val="Normal"/>
        <w:shd w:fill="FFFFFF" w:val="clear"/>
        <w:ind w:firstLine="709"/>
        <w:jc w:val="both"/>
        <w:rPr>
          <w:sz w:val="24"/>
          <w:szCs w:val="24"/>
        </w:rPr>
      </w:pPr>
      <w:r>
        <w:rPr>
          <w:sz w:val="24"/>
          <w:szCs w:val="21"/>
        </w:rPr>
        <w:t>Привлекая общественность к обнаружению преступлений, следова</w:t>
        <w:softHyphen/>
        <w:t>тель и особенно оперативный работник имеют всегда больше возмож</w:t>
        <w:softHyphen/>
        <w:t>ностей к раннему или быстрейшему пресечению преступной деятель</w:t>
        <w:softHyphen/>
        <w:t>ности, которая носит продолжающийся характер.</w:t>
      </w:r>
    </w:p>
    <w:p>
      <w:pPr>
        <w:pStyle w:val="Normal"/>
        <w:shd w:fill="FFFFFF" w:val="clear"/>
        <w:ind w:firstLine="709"/>
        <w:jc w:val="both"/>
        <w:rPr>
          <w:sz w:val="24"/>
          <w:szCs w:val="24"/>
        </w:rPr>
      </w:pPr>
      <w:r>
        <w:rPr>
          <w:sz w:val="24"/>
          <w:szCs w:val="21"/>
        </w:rPr>
        <w:t>Конкретная помощь представителей общественности на данном этапе выражается в следующих формах:</w:t>
      </w:r>
    </w:p>
    <w:p>
      <w:pPr>
        <w:pStyle w:val="Normal"/>
        <w:shd w:fill="FFFFFF" w:val="clear"/>
        <w:ind w:firstLine="709"/>
        <w:jc w:val="both"/>
        <w:rPr>
          <w:sz w:val="24"/>
          <w:szCs w:val="24"/>
        </w:rPr>
      </w:pPr>
      <w:r>
        <w:rPr>
          <w:sz w:val="24"/>
          <w:szCs w:val="17"/>
        </w:rPr>
        <w:t>85</w:t>
      </w:r>
    </w:p>
    <w:p>
      <w:pPr>
        <w:pStyle w:val="Normal"/>
        <w:shd w:fill="FFFFFF" w:val="clear"/>
        <w:ind w:firstLine="709"/>
        <w:jc w:val="both"/>
        <w:rPr>
          <w:sz w:val="24"/>
          <w:szCs w:val="24"/>
        </w:rPr>
      </w:pPr>
      <w:r>
        <w:rPr>
          <w:sz w:val="24"/>
          <w:szCs w:val="22"/>
        </w:rPr>
        <w:t>а)  сообщение о готовящихся или совершенных преступлениях;</w:t>
      </w:r>
    </w:p>
    <w:p>
      <w:pPr>
        <w:pStyle w:val="Normal"/>
        <w:shd w:fill="FFFFFF" w:val="clear"/>
        <w:ind w:firstLine="709"/>
        <w:jc w:val="both"/>
        <w:rPr>
          <w:sz w:val="24"/>
          <w:szCs w:val="24"/>
        </w:rPr>
      </w:pPr>
      <w:r>
        <w:rPr>
          <w:sz w:val="24"/>
          <w:szCs w:val="22"/>
        </w:rPr>
        <w:t>б)  проведение проверок, рейдов, контрольных закупок с целью об</w:t>
        <w:softHyphen/>
        <w:t>наружения признаков различных преступлений;</w:t>
      </w:r>
    </w:p>
    <w:p>
      <w:pPr>
        <w:pStyle w:val="Normal"/>
        <w:shd w:fill="FFFFFF" w:val="clear"/>
        <w:ind w:firstLine="709"/>
        <w:jc w:val="both"/>
        <w:rPr>
          <w:sz w:val="24"/>
          <w:szCs w:val="24"/>
        </w:rPr>
      </w:pPr>
      <w:r>
        <w:rPr>
          <w:sz w:val="24"/>
          <w:szCs w:val="22"/>
        </w:rPr>
        <w:t>в)  выступления в печати с обличающими материалами о каких-ли</w:t>
        <w:softHyphen/>
        <w:t>бо фактах, содержащих признаки преступления;</w:t>
      </w:r>
    </w:p>
    <w:p>
      <w:pPr>
        <w:pStyle w:val="Normal"/>
        <w:shd w:fill="FFFFFF" w:val="clear"/>
        <w:ind w:firstLine="709"/>
        <w:jc w:val="both"/>
        <w:rPr>
          <w:sz w:val="24"/>
          <w:szCs w:val="24"/>
        </w:rPr>
      </w:pPr>
      <w:r>
        <w:rPr>
          <w:sz w:val="24"/>
          <w:szCs w:val="22"/>
        </w:rPr>
        <w:t>г)  помощь следователю в выявлении как новых эпизодов преступ</w:t>
        <w:softHyphen/>
        <w:t>ной деятельности, так и потерпевших или очевидцев;</w:t>
      </w:r>
    </w:p>
    <w:p>
      <w:pPr>
        <w:pStyle w:val="Normal"/>
        <w:shd w:fill="FFFFFF" w:val="clear"/>
        <w:ind w:firstLine="709"/>
        <w:jc w:val="both"/>
        <w:rPr>
          <w:sz w:val="24"/>
          <w:szCs w:val="24"/>
        </w:rPr>
      </w:pPr>
      <w:r>
        <w:rPr>
          <w:sz w:val="24"/>
          <w:szCs w:val="22"/>
        </w:rPr>
        <w:t>д)  помощь следователю со стороны лиц, обладающих специальны</w:t>
        <w:softHyphen/>
        <w:t>ми познаниями, имеющими значение для раскрытия преступления, оказываемая по инициативе этих лиц.</w:t>
      </w:r>
    </w:p>
    <w:p>
      <w:pPr>
        <w:pStyle w:val="Normal"/>
        <w:shd w:fill="FFFFFF" w:val="clear"/>
        <w:ind w:firstLine="709"/>
        <w:jc w:val="both"/>
        <w:rPr>
          <w:sz w:val="24"/>
          <w:szCs w:val="24"/>
        </w:rPr>
      </w:pPr>
      <w:r>
        <w:rPr>
          <w:sz w:val="24"/>
          <w:szCs w:val="22"/>
        </w:rPr>
        <w:t>Инструктаж, разъяснительная работа среди населения должны спо</w:t>
        <w:softHyphen/>
        <w:t>собствовать тому, чтобы каждый гражданин четко представлял себе, что он может и должен сделать, когда сталкивается с фактом преступ</w:t>
        <w:softHyphen/>
        <w:t>ления. Большое значение в этом смысле имеет своевременная и квали</w:t>
        <w:softHyphen/>
        <w:t>фицированная ориентировка общественности об опасных преступлени</w:t>
        <w:softHyphen/>
        <w:t>ях, совершаемых неоднократно одним и тем же способом и остающих</w:t>
        <w:softHyphen/>
        <w:t>ся нераскрытыми.</w:t>
      </w:r>
    </w:p>
    <w:p>
      <w:pPr>
        <w:pStyle w:val="Normal"/>
        <w:shd w:fill="FFFFFF" w:val="clear"/>
        <w:ind w:firstLine="709"/>
        <w:jc w:val="both"/>
        <w:rPr>
          <w:sz w:val="24"/>
          <w:szCs w:val="24"/>
        </w:rPr>
      </w:pPr>
      <w:r>
        <w:rPr>
          <w:bCs/>
          <w:sz w:val="24"/>
          <w:szCs w:val="22"/>
        </w:rPr>
        <w:t>Участие общественности в преследовании и задержании пре</w:t>
        <w:softHyphen/>
        <w:t xml:space="preserve">ступников. </w:t>
      </w:r>
      <w:r>
        <w:rPr>
          <w:sz w:val="24"/>
          <w:szCs w:val="22"/>
        </w:rPr>
        <w:t>Эта форма помощи органам милиции и следствия носит довольно распространенный характер, но является одной из наиболее сложных. Практика показывает, что нередко граждане по собственной инициативе и только своими силами организовывают преследование и задержание лиц, совершивших преступления. В таких случаях предста</w:t>
        <w:softHyphen/>
        <w:t>вители государственных органов не имеют возможности своевременно включиться или как-то руководить их действиями. Поэтому здесь воз</w:t>
        <w:softHyphen/>
        <w:t>можны различные эксцессы, как связанные с опасностью для предста</w:t>
        <w:softHyphen/>
        <w:t>вителей общественности, так и иного плана. Задача органов милиции состоит также в том, чтобы при первом же сообщении о случившемся подобном факте безотлагательно оказать помощь представителям об</w:t>
        <w:softHyphen/>
        <w:t>щественности или провести задержание своими силами.</w:t>
      </w:r>
    </w:p>
    <w:p>
      <w:pPr>
        <w:pStyle w:val="Normal"/>
        <w:shd w:fill="FFFFFF" w:val="clear"/>
        <w:ind w:firstLine="709"/>
        <w:jc w:val="both"/>
        <w:rPr>
          <w:sz w:val="24"/>
          <w:szCs w:val="24"/>
        </w:rPr>
      </w:pPr>
      <w:r>
        <w:rPr>
          <w:sz w:val="24"/>
          <w:szCs w:val="22"/>
        </w:rPr>
        <w:t>В других случаях общественность оказывает помощь в преследова</w:t>
        <w:softHyphen/>
        <w:t>нии и задержании преступника по просьбе оперативного работника или следователя. На представителей государственных органов в дан</w:t>
        <w:softHyphen/>
        <w:t>ном случае с этого момента ложится ответственность по обеспечению безопасности лиц, которые ему оказывают такую помощь. Нельзя до</w:t>
        <w:softHyphen/>
        <w:t>пускать, например, без соответствующих мер безопасности задержание вооруженного преступника лицами, не имеющими оружия.</w:t>
      </w:r>
    </w:p>
    <w:p>
      <w:pPr>
        <w:pStyle w:val="Normal"/>
        <w:shd w:fill="FFFFFF" w:val="clear"/>
        <w:ind w:firstLine="709"/>
        <w:jc w:val="both"/>
        <w:rPr>
          <w:sz w:val="24"/>
          <w:szCs w:val="24"/>
        </w:rPr>
      </w:pPr>
      <w:r>
        <w:rPr>
          <w:bCs/>
          <w:sz w:val="24"/>
          <w:szCs w:val="22"/>
        </w:rPr>
        <w:t xml:space="preserve">Содействие общественности в производстве первоначальных следственных действий. </w:t>
      </w:r>
      <w:r>
        <w:rPr>
          <w:sz w:val="24"/>
          <w:szCs w:val="22"/>
        </w:rPr>
        <w:t>Не следует думать, что общественность сле</w:t>
        <w:softHyphen/>
        <w:t>дует шире привлекать к участию в производстве любых следственных действий. Во-первых, это ведет к определенным организационным и иным трудностям в работе следователя во-вторых, может повлечь ка-</w:t>
      </w:r>
    </w:p>
    <w:p>
      <w:pPr>
        <w:pStyle w:val="Normal"/>
        <w:shd w:fill="FFFFFF" w:val="clear"/>
        <w:ind w:firstLine="709"/>
        <w:jc w:val="both"/>
        <w:rPr>
          <w:sz w:val="24"/>
          <w:szCs w:val="24"/>
        </w:rPr>
      </w:pPr>
      <w:r>
        <w:rPr>
          <w:sz w:val="24"/>
          <w:szCs w:val="18"/>
        </w:rPr>
        <w:t>86</w:t>
      </w:r>
    </w:p>
    <w:p>
      <w:pPr>
        <w:pStyle w:val="Normal"/>
        <w:shd w:fill="FFFFFF" w:val="clear"/>
        <w:ind w:firstLine="709"/>
        <w:jc w:val="both"/>
        <w:rPr>
          <w:sz w:val="24"/>
          <w:szCs w:val="24"/>
        </w:rPr>
      </w:pPr>
      <w:r>
        <w:rPr>
          <w:sz w:val="24"/>
          <w:szCs w:val="22"/>
        </w:rPr>
        <w:t>кие-то нежелательные последствия для самого представителя обще</w:t>
        <w:softHyphen/>
        <w:t>ственности. Подход к привлечению общественности для оказания по</w:t>
        <w:softHyphen/>
        <w:t>мощи в проведении тех или иных следственных действий должен но</w:t>
        <w:softHyphen/>
        <w:t>сить избирательный характер.</w:t>
      </w:r>
    </w:p>
    <w:p>
      <w:pPr>
        <w:pStyle w:val="Normal"/>
        <w:shd w:fill="FFFFFF" w:val="clear"/>
        <w:ind w:firstLine="709"/>
        <w:jc w:val="both"/>
        <w:rPr>
          <w:sz w:val="24"/>
          <w:szCs w:val="24"/>
        </w:rPr>
      </w:pPr>
      <w:r>
        <w:rPr>
          <w:sz w:val="24"/>
          <w:szCs w:val="22"/>
        </w:rPr>
        <w:t>Следователь или оперативный работник при решении вопроса о том, кого следует пригласить для помощи при проведении следствен</w:t>
        <w:softHyphen/>
        <w:t>ного действия, должны учитывать сложность или, напротив, простоту действий, которые нужно выполнить, а также их этические и нравст</w:t>
        <w:softHyphen/>
        <w:t>венные аспекты. В частности, нежелательно привлекать родственников или близких потерпевших, подозреваемых и обвиняемых к „помощи в производстве таких следственных действий, как осмотр места проис</w:t>
        <w:softHyphen/>
        <w:t>шествия, обыск, предъявление для опознания, задержание и некоторые другие.</w:t>
      </w:r>
    </w:p>
    <w:p>
      <w:pPr>
        <w:pStyle w:val="Normal"/>
        <w:shd w:fill="FFFFFF" w:val="clear"/>
        <w:ind w:firstLine="709"/>
        <w:jc w:val="both"/>
        <w:rPr>
          <w:sz w:val="24"/>
          <w:szCs w:val="24"/>
        </w:rPr>
      </w:pPr>
      <w:r>
        <w:rPr>
          <w:sz w:val="24"/>
          <w:szCs w:val="22"/>
        </w:rPr>
        <w:t>Если помощь должна носить достаточно сложный характер и тре</w:t>
        <w:softHyphen/>
        <w:t>бует определенных навыков или опыта, нужно предварительно убе</w:t>
        <w:softHyphen/>
        <w:t>диться, что представитель общественности по своим субъективным ка</w:t>
        <w:softHyphen/>
        <w:t>чествам подходит для такой роли.</w:t>
      </w:r>
    </w:p>
    <w:p>
      <w:pPr>
        <w:pStyle w:val="Normal"/>
        <w:shd w:fill="FFFFFF" w:val="clear"/>
        <w:ind w:firstLine="709"/>
        <w:jc w:val="both"/>
        <w:rPr>
          <w:sz w:val="24"/>
          <w:szCs w:val="24"/>
        </w:rPr>
      </w:pPr>
      <w:r>
        <w:rPr>
          <w:sz w:val="24"/>
          <w:szCs w:val="22"/>
        </w:rPr>
        <w:t>Важно учитывать и тактические соображения в процессе производ</w:t>
        <w:softHyphen/>
        <w:t>ства следственных действий с помощью общественности. Следует про</w:t>
        <w:softHyphen/>
        <w:t>являть определенную осторожность, чтобы в число помощников сле</w:t>
        <w:softHyphen/>
        <w:t>дователя не попало лицо, заинтересованное в исходе дела или причаст</w:t>
        <w:softHyphen/>
        <w:t>ное к преступлению.</w:t>
      </w:r>
    </w:p>
    <w:p>
      <w:pPr>
        <w:pStyle w:val="Normal"/>
        <w:shd w:fill="FFFFFF" w:val="clear"/>
        <w:ind w:firstLine="709"/>
        <w:jc w:val="both"/>
        <w:rPr>
          <w:sz w:val="24"/>
          <w:szCs w:val="24"/>
        </w:rPr>
      </w:pPr>
      <w:r>
        <w:rPr>
          <w:bCs/>
          <w:sz w:val="24"/>
          <w:szCs w:val="22"/>
        </w:rPr>
        <w:t xml:space="preserve">Помощь общественности органам дознания в осуществлении оперативно-розыскных мер. </w:t>
      </w:r>
      <w:r>
        <w:rPr>
          <w:sz w:val="24"/>
          <w:szCs w:val="22"/>
        </w:rPr>
        <w:t>Работники органов дознания строят свою работу с общественностью с учетом специфических черт опера</w:t>
        <w:softHyphen/>
        <w:t>тивно-розыскных мер. Представляется, что помощь общественности полезна как при осуществлении гласной оперативно-розыскной дея</w:t>
        <w:softHyphen/>
        <w:t>тельности, так и при использовании негласных методов и средств.</w:t>
      </w:r>
    </w:p>
    <w:p>
      <w:pPr>
        <w:pStyle w:val="Normal"/>
        <w:shd w:fill="FFFFFF" w:val="clear"/>
        <w:ind w:firstLine="709"/>
        <w:jc w:val="both"/>
        <w:rPr>
          <w:sz w:val="24"/>
          <w:szCs w:val="24"/>
        </w:rPr>
      </w:pPr>
      <w:r>
        <w:rPr>
          <w:sz w:val="24"/>
          <w:szCs w:val="22"/>
        </w:rPr>
        <w:t>Общественность может оказывать помощь в прочесывании местно</w:t>
        <w:softHyphen/>
        <w:t>сти, подворных (поквартирных) обходах, заградительных мероприяти</w:t>
        <w:softHyphen/>
        <w:t>ях, собирании различных сведений, справок и т.п.</w:t>
      </w:r>
    </w:p>
    <w:p>
      <w:pPr>
        <w:pStyle w:val="Normal"/>
        <w:shd w:fill="FFFFFF" w:val="clear"/>
        <w:ind w:firstLine="709"/>
        <w:jc w:val="both"/>
        <w:rPr>
          <w:sz w:val="24"/>
          <w:szCs w:val="24"/>
        </w:rPr>
      </w:pPr>
      <w:r>
        <w:rPr>
          <w:sz w:val="24"/>
          <w:szCs w:val="22"/>
        </w:rPr>
        <w:t>Наиболее важной на этапе раскрытия преступления формой уча</w:t>
        <w:softHyphen/>
        <w:t>стия общественности является помощь в установлении лица, совер</w:t>
        <w:softHyphen/>
        <w:t>шившего преступление. В данном случае речь идет о конкретной след</w:t>
        <w:softHyphen/>
        <w:t>ственной ситуации, которая характеризуется трудностями в установле</w:t>
        <w:softHyphen/>
        <w:t>нии преступника. Формы привлечения общественности к такому со</w:t>
        <w:softHyphen/>
        <w:t>действию могут быть различны, но по содержанию помощь должна быть направлена на установление преступника. На практике встреча</w:t>
        <w:softHyphen/>
        <w:t>ются такие следственные ситуации, когда длительное время не удается установить личность человека, труп которого обнаружен, когда не все потерпевшие сообщают о совершенном в отношении их преступлении и т.д. В подобных случаях следователь должен попытаться использо-</w:t>
      </w:r>
    </w:p>
    <w:p>
      <w:pPr>
        <w:pStyle w:val="Normal"/>
        <w:shd w:fill="FFFFFF" w:val="clear"/>
        <w:ind w:firstLine="709"/>
        <w:jc w:val="both"/>
        <w:rPr>
          <w:sz w:val="24"/>
          <w:szCs w:val="24"/>
        </w:rPr>
      </w:pPr>
      <w:r>
        <w:rPr>
          <w:sz w:val="24"/>
          <w:szCs w:val="18"/>
        </w:rPr>
        <w:t>87</w:t>
      </w:r>
    </w:p>
    <w:p>
      <w:pPr>
        <w:pStyle w:val="Normal"/>
        <w:shd w:fill="FFFFFF" w:val="clear"/>
        <w:ind w:firstLine="709"/>
        <w:jc w:val="both"/>
        <w:rPr>
          <w:sz w:val="24"/>
          <w:szCs w:val="24"/>
        </w:rPr>
      </w:pPr>
      <w:r>
        <w:rPr>
          <w:sz w:val="24"/>
          <w:szCs w:val="22"/>
        </w:rPr>
        <w:t>вать помощь общественности для установления личности погибшего, для выявления новых потерпевших, которые могут знать приметы пре</w:t>
        <w:softHyphen/>
        <w:t>ступника, совершившего и другие преступления.</w:t>
      </w:r>
    </w:p>
    <w:p>
      <w:pPr>
        <w:pStyle w:val="Normal"/>
        <w:shd w:fill="FFFFFF" w:val="clear"/>
        <w:ind w:firstLine="709"/>
        <w:jc w:val="both"/>
        <w:rPr>
          <w:sz w:val="24"/>
          <w:szCs w:val="24"/>
        </w:rPr>
      </w:pPr>
      <w:r>
        <w:rPr>
          <w:bCs/>
          <w:sz w:val="24"/>
          <w:szCs w:val="22"/>
        </w:rPr>
        <w:t xml:space="preserve">Средства привлечения общественности к оказанию помощи в раскрытии преступлений. </w:t>
      </w:r>
      <w:r>
        <w:rPr>
          <w:sz w:val="24"/>
          <w:szCs w:val="22"/>
        </w:rPr>
        <w:t>Основными способами привлечения обще</w:t>
        <w:softHyphen/>
        <w:t>ственности к содействию в раскрытии преступлений являются:</w:t>
      </w:r>
    </w:p>
    <w:p>
      <w:pPr>
        <w:pStyle w:val="Normal"/>
        <w:shd w:fill="FFFFFF" w:val="clear"/>
        <w:ind w:firstLine="709"/>
        <w:jc w:val="both"/>
        <w:rPr>
          <w:sz w:val="24"/>
          <w:szCs w:val="24"/>
        </w:rPr>
      </w:pPr>
      <w:r>
        <w:rPr>
          <w:sz w:val="24"/>
          <w:szCs w:val="21"/>
        </w:rPr>
        <w:t>а)  выступления на общих собраниях граждан по месту работы;</w:t>
      </w:r>
    </w:p>
    <w:p>
      <w:pPr>
        <w:pStyle w:val="Normal"/>
        <w:shd w:fill="FFFFFF" w:val="clear"/>
        <w:ind w:firstLine="709"/>
        <w:jc w:val="both"/>
        <w:rPr>
          <w:sz w:val="24"/>
          <w:szCs w:val="24"/>
        </w:rPr>
      </w:pPr>
      <w:r>
        <w:rPr>
          <w:sz w:val="24"/>
          <w:szCs w:val="22"/>
        </w:rPr>
        <w:t>б)  выступления на собраниях и сходах граждан — жителей како</w:t>
        <w:softHyphen/>
        <w:t>го-либо микрорайона, небольшого населенного пункта, временного по</w:t>
        <w:softHyphen/>
        <w:t>селения;</w:t>
      </w:r>
    </w:p>
    <w:p>
      <w:pPr>
        <w:pStyle w:val="Normal"/>
        <w:shd w:fill="FFFFFF" w:val="clear"/>
        <w:ind w:firstLine="709"/>
        <w:jc w:val="both"/>
        <w:rPr>
          <w:sz w:val="24"/>
          <w:szCs w:val="24"/>
        </w:rPr>
      </w:pPr>
      <w:r>
        <w:rPr>
          <w:sz w:val="24"/>
          <w:szCs w:val="22"/>
        </w:rPr>
        <w:t>в)  использование периодической печати, радио, телевидения;</w:t>
      </w:r>
    </w:p>
    <w:p>
      <w:pPr>
        <w:pStyle w:val="Normal"/>
        <w:shd w:fill="FFFFFF" w:val="clear"/>
        <w:ind w:firstLine="709"/>
        <w:jc w:val="both"/>
        <w:rPr>
          <w:sz w:val="24"/>
          <w:szCs w:val="24"/>
        </w:rPr>
      </w:pPr>
      <w:r>
        <w:rPr>
          <w:sz w:val="24"/>
          <w:szCs w:val="22"/>
        </w:rPr>
        <w:t>г)  личное устное обращение следователя (оперативного работника) к отдельным представителям общественности или общественным орга</w:t>
        <w:softHyphen/>
        <w:t>низациям с просьбой об оказании помощи;</w:t>
      </w:r>
    </w:p>
    <w:p>
      <w:pPr>
        <w:pStyle w:val="Normal"/>
        <w:shd w:fill="FFFFFF" w:val="clear"/>
        <w:ind w:firstLine="709"/>
        <w:jc w:val="both"/>
        <w:rPr>
          <w:sz w:val="24"/>
          <w:szCs w:val="24"/>
        </w:rPr>
      </w:pPr>
      <w:r>
        <w:rPr>
          <w:sz w:val="24"/>
          <w:szCs w:val="22"/>
        </w:rPr>
        <w:t>д)  обращение к населению посредством распространения печатных или машинописных текстов типа объявлений;</w:t>
      </w:r>
    </w:p>
    <w:p>
      <w:pPr>
        <w:pStyle w:val="Normal"/>
        <w:shd w:fill="FFFFFF" w:val="clear"/>
        <w:ind w:firstLine="709"/>
        <w:jc w:val="both"/>
        <w:rPr>
          <w:sz w:val="24"/>
          <w:szCs w:val="24"/>
        </w:rPr>
      </w:pPr>
      <w:r>
        <w:rPr>
          <w:sz w:val="24"/>
          <w:szCs w:val="22"/>
        </w:rPr>
        <w:t>е)  использование в этих целях массовых мероприятий, объявлений в троллейбусах, трамваях, электричках.</w:t>
      </w:r>
    </w:p>
    <w:p>
      <w:pPr>
        <w:pStyle w:val="Normal"/>
        <w:shd w:fill="FFFFFF" w:val="clear"/>
        <w:ind w:firstLine="709"/>
        <w:jc w:val="both"/>
        <w:rPr>
          <w:sz w:val="24"/>
          <w:szCs w:val="24"/>
        </w:rPr>
      </w:pPr>
      <w:r>
        <w:rPr>
          <w:sz w:val="24"/>
          <w:szCs w:val="22"/>
        </w:rPr>
        <w:t>Выбор названных средств привлечения общественности к участию в раскрытии преступлений зависит от характера содеянного, особенно</w:t>
        <w:softHyphen/>
        <w:t>стей населенного пункта, содержания необходимой помощи, специфи</w:t>
        <w:softHyphen/>
        <w:t>ки контингента лиц, к которым обращается следователь.</w:t>
      </w:r>
    </w:p>
    <w:p>
      <w:pPr>
        <w:pStyle w:val="Normal"/>
        <w:shd w:fill="FFFFFF" w:val="clear"/>
        <w:ind w:firstLine="709"/>
        <w:jc w:val="both"/>
        <w:rPr>
          <w:sz w:val="24"/>
          <w:szCs w:val="24"/>
        </w:rPr>
      </w:pPr>
      <w:r>
        <w:rPr>
          <w:sz w:val="24"/>
          <w:szCs w:val="22"/>
        </w:rPr>
        <w:t>Важное значение в данном случае имеет соблюдение таких требо</w:t>
        <w:softHyphen/>
        <w:t>ваний, как обоснованность, продуманность, выдержанность, психоло</w:t>
        <w:softHyphen/>
        <w:t>гическое и тактическое осмысливание объема сообщаемых сведений, осторожность, отсутствие преждевременных выводов и оценок. Серь</w:t>
        <w:softHyphen/>
        <w:t>езное, деловое отношение следователя, оперативного работника к при</w:t>
        <w:softHyphen/>
        <w:t>влечению общественности к деятельности по раскрытию и расследова</w:t>
        <w:softHyphen/>
        <w:t>нию преступлений почти всегда приносит большую пользу, подчас да</w:t>
        <w:softHyphen/>
        <w:t>же в тупиковых ситуациях расследования по конкретному делу.</w:t>
      </w:r>
    </w:p>
    <w:p>
      <w:pPr>
        <w:pStyle w:val="Normal"/>
        <w:shd w:fill="FFFFFF" w:val="clear"/>
        <w:ind w:firstLine="709"/>
        <w:jc w:val="both"/>
        <w:rPr>
          <w:sz w:val="24"/>
          <w:szCs w:val="24"/>
        </w:rPr>
      </w:pPr>
      <w:r>
        <w:rPr>
          <w:bCs/>
          <w:sz w:val="24"/>
          <w:szCs w:val="80"/>
          <w:lang w:val="en-US"/>
        </w:rPr>
        <w:t>II</w:t>
      </w:r>
    </w:p>
    <w:p>
      <w:pPr>
        <w:pStyle w:val="Normal"/>
        <w:shd w:fill="FFFFFF" w:val="clear"/>
        <w:ind w:firstLine="709"/>
        <w:jc w:val="both"/>
        <w:rPr>
          <w:sz w:val="24"/>
          <w:szCs w:val="24"/>
        </w:rPr>
      </w:pPr>
      <w:r>
        <w:rPr>
          <w:bCs/>
          <w:sz w:val="24"/>
          <w:szCs w:val="32"/>
        </w:rPr>
        <w:t>раздел    Криминалистическая техника</w:t>
      </w:r>
    </w:p>
    <w:p>
      <w:pPr>
        <w:pStyle w:val="Normal"/>
        <w:shd w:fill="FFFFFF" w:val="clear"/>
        <w:ind w:firstLine="709"/>
        <w:jc w:val="both"/>
        <w:rPr>
          <w:sz w:val="24"/>
          <w:szCs w:val="24"/>
        </w:rPr>
      </w:pPr>
      <w:r>
        <w:rPr>
          <w:sz w:val="24"/>
          <w:szCs w:val="19"/>
        </w:rPr>
        <w:t>Г Л А В А 7</w:t>
      </w:r>
    </w:p>
    <w:p>
      <w:pPr>
        <w:pStyle w:val="Normal"/>
        <w:shd w:fill="FFFFFF" w:val="clear"/>
        <w:ind w:firstLine="709"/>
        <w:jc w:val="both"/>
        <w:rPr>
          <w:sz w:val="24"/>
          <w:szCs w:val="24"/>
        </w:rPr>
      </w:pPr>
      <w:r>
        <w:rPr>
          <w:bCs/>
          <w:sz w:val="24"/>
          <w:szCs w:val="19"/>
        </w:rPr>
        <w:t>ОБЩИЕ   ПОЛОЖЕНИЯ КРИМИНАЛИСТИЧЕСКОЙ   ТЕХНИКИ</w:t>
      </w:r>
    </w:p>
    <w:p>
      <w:pPr>
        <w:pStyle w:val="Normal"/>
        <w:shd w:fill="FFFFFF" w:val="clear"/>
        <w:ind w:firstLine="709"/>
        <w:jc w:val="both"/>
        <w:rPr>
          <w:sz w:val="24"/>
          <w:szCs w:val="24"/>
        </w:rPr>
      </w:pPr>
      <w:r>
        <w:rPr>
          <w:bCs/>
          <w:sz w:val="24"/>
          <w:szCs w:val="19"/>
        </w:rPr>
        <w:t>1. Понятие, система и критерии применения средств криминалистической техники</w:t>
      </w:r>
    </w:p>
    <w:p>
      <w:pPr>
        <w:pStyle w:val="Normal"/>
        <w:shd w:fill="FFFFFF" w:val="clear"/>
        <w:ind w:firstLine="709"/>
        <w:jc w:val="both"/>
        <w:rPr>
          <w:sz w:val="24"/>
          <w:szCs w:val="24"/>
        </w:rPr>
      </w:pPr>
      <w:r>
        <w:rPr>
          <w:sz w:val="24"/>
          <w:szCs w:val="22"/>
        </w:rPr>
        <w:t>Криминалистическая техника — старейший из разделов криминалистики, представляет собой совокупность теорети</w:t>
        <w:softHyphen/>
        <w:t>ческих положений и рекомендаций для разработки и применения науч</w:t>
        <w:softHyphen/>
        <w:t>но-технических средств обнаружения, фиксации, изъятия, исследова</w:t>
        <w:softHyphen/>
        <w:t>ния, накопления и переработки криминалистической информации о расследуемом преступном событии, а также технических средств и способов предупреждения преступлений.</w:t>
      </w:r>
    </w:p>
    <w:p>
      <w:pPr>
        <w:pStyle w:val="Normal"/>
        <w:shd w:fill="FFFFFF" w:val="clear"/>
        <w:ind w:firstLine="709"/>
        <w:jc w:val="both"/>
        <w:rPr>
          <w:sz w:val="24"/>
          <w:szCs w:val="24"/>
        </w:rPr>
      </w:pPr>
      <w:r>
        <w:rPr>
          <w:sz w:val="24"/>
          <w:szCs w:val="22"/>
        </w:rPr>
        <w:t>Криминалистическая техника сформировалась на основе использо</w:t>
        <w:softHyphen/>
        <w:t>вания в уголовном судопроизводстве данных естественных и техниче</w:t>
        <w:softHyphen/>
        <w:t>ских наук в целях раскрытия и расследования преступлений. Методы химии, физики, баллистики, медицины, биологии и других отраслей знания приспосабливались для решения криминалистических задач об</w:t>
        <w:softHyphen/>
        <w:t>наружения следов преступления, их исследования и интерпретации, а в конечном итоге - - для разрешения проблем уголовного судопроиз</w:t>
        <w:softHyphen/>
        <w:t>водства. Параллельно разрабатывались также собственно криминали</w:t>
        <w:softHyphen/>
        <w:t>стические средства и приемы. Например, в рамках криминалистики сложилась стройная система научно-технических средств, приспособ</w:t>
        <w:softHyphen/>
        <w:t>ленных и специально созданных для раскрытия, расследования и пре</w:t>
        <w:softHyphen/>
        <w:t>дупреждения преступных посягательств.</w:t>
      </w:r>
    </w:p>
    <w:p>
      <w:pPr>
        <w:pStyle w:val="Normal"/>
        <w:shd w:fill="FFFFFF" w:val="clear"/>
        <w:ind w:firstLine="709"/>
        <w:jc w:val="both"/>
        <w:rPr>
          <w:sz w:val="24"/>
          <w:szCs w:val="24"/>
        </w:rPr>
      </w:pPr>
      <w:r>
        <w:rPr>
          <w:sz w:val="24"/>
          <w:szCs w:val="22"/>
        </w:rPr>
        <w:t>Научно-технические средства криминалистики — это такие техни</w:t>
        <w:softHyphen/>
        <w:t>ческие устройства и материалы, научные приемы и методы, которые пригодны для решения задач, связанных с раскрытием, расследовани</w:t>
        <w:softHyphen/>
        <w:t>ем и предупреждением преступлений.</w:t>
      </w:r>
    </w:p>
    <w:p>
      <w:pPr>
        <w:pStyle w:val="Normal"/>
        <w:shd w:fill="FFFFFF" w:val="clear"/>
        <w:ind w:firstLine="709"/>
        <w:jc w:val="both"/>
        <w:rPr>
          <w:sz w:val="24"/>
          <w:szCs w:val="24"/>
        </w:rPr>
      </w:pPr>
      <w:r>
        <w:rPr>
          <w:sz w:val="24"/>
          <w:szCs w:val="22"/>
        </w:rPr>
        <w:t>Система криминалистической техники включает следующие основ</w:t>
        <w:softHyphen/>
        <w:t>ные отрасли:</w:t>
      </w:r>
    </w:p>
    <w:p>
      <w:pPr>
        <w:pStyle w:val="Normal"/>
        <w:shd w:fill="FFFFFF" w:val="clear"/>
        <w:ind w:firstLine="709"/>
        <w:jc w:val="both"/>
        <w:rPr>
          <w:sz w:val="24"/>
          <w:szCs w:val="24"/>
        </w:rPr>
      </w:pPr>
      <w:r>
        <w:rPr>
          <w:sz w:val="24"/>
          <w:szCs w:val="22"/>
        </w:rPr>
        <w:t>1)  криминалистическая фотография и видеозапись;</w:t>
      </w:r>
    </w:p>
    <w:p>
      <w:pPr>
        <w:pStyle w:val="Normal"/>
        <w:shd w:fill="FFFFFF" w:val="clear"/>
        <w:ind w:firstLine="709"/>
        <w:jc w:val="both"/>
        <w:rPr>
          <w:sz w:val="24"/>
          <w:szCs w:val="24"/>
        </w:rPr>
      </w:pPr>
      <w:r>
        <w:rPr>
          <w:sz w:val="24"/>
          <w:szCs w:val="22"/>
        </w:rPr>
        <w:t>2)  трасология;</w:t>
      </w:r>
    </w:p>
    <w:p>
      <w:pPr>
        <w:pStyle w:val="Normal"/>
        <w:shd w:fill="FFFFFF" w:val="clear"/>
        <w:ind w:firstLine="709"/>
        <w:jc w:val="both"/>
        <w:rPr>
          <w:sz w:val="24"/>
          <w:szCs w:val="24"/>
        </w:rPr>
      </w:pPr>
      <w:r>
        <w:rPr>
          <w:sz w:val="24"/>
          <w:szCs w:val="22"/>
        </w:rPr>
        <w:t>3)  судебная баллистика;</w:t>
      </w:r>
    </w:p>
    <w:p>
      <w:pPr>
        <w:pStyle w:val="Normal"/>
        <w:shd w:fill="FFFFFF" w:val="clear"/>
        <w:ind w:firstLine="709"/>
        <w:jc w:val="both"/>
        <w:rPr>
          <w:sz w:val="24"/>
          <w:szCs w:val="24"/>
        </w:rPr>
      </w:pPr>
      <w:r>
        <w:rPr>
          <w:sz w:val="24"/>
          <w:szCs w:val="22"/>
        </w:rPr>
        <w:t>4)  криминалистическое исследование письма;</w:t>
      </w:r>
    </w:p>
    <w:p>
      <w:pPr>
        <w:pStyle w:val="Normal"/>
        <w:shd w:fill="FFFFFF" w:val="clear"/>
        <w:ind w:firstLine="709"/>
        <w:jc w:val="both"/>
        <w:rPr>
          <w:sz w:val="24"/>
          <w:szCs w:val="24"/>
        </w:rPr>
      </w:pPr>
      <w:r>
        <w:rPr>
          <w:sz w:val="24"/>
          <w:szCs w:val="22"/>
        </w:rPr>
        <w:t>5)  технико-криминалистическое исследование документов;</w:t>
      </w:r>
    </w:p>
    <w:p>
      <w:pPr>
        <w:pStyle w:val="Normal"/>
        <w:shd w:fill="FFFFFF" w:val="clear"/>
        <w:ind w:firstLine="709"/>
        <w:jc w:val="both"/>
        <w:rPr>
          <w:sz w:val="24"/>
          <w:szCs w:val="24"/>
        </w:rPr>
      </w:pPr>
      <w:r>
        <w:rPr>
          <w:sz w:val="24"/>
          <w:szCs w:val="22"/>
        </w:rPr>
        <w:t>6)  идентификация личности по признакам внешности;</w:t>
      </w:r>
    </w:p>
    <w:p>
      <w:pPr>
        <w:pStyle w:val="Normal"/>
        <w:shd w:fill="FFFFFF" w:val="clear"/>
        <w:ind w:firstLine="709"/>
        <w:jc w:val="both"/>
        <w:rPr>
          <w:sz w:val="24"/>
          <w:szCs w:val="24"/>
        </w:rPr>
      </w:pPr>
      <w:r>
        <w:rPr>
          <w:sz w:val="24"/>
          <w:szCs w:val="18"/>
        </w:rPr>
        <w:t>89</w:t>
      </w:r>
    </w:p>
    <w:p>
      <w:pPr>
        <w:pStyle w:val="Normal"/>
        <w:shd w:fill="FFFFFF" w:val="clear"/>
        <w:ind w:firstLine="709"/>
        <w:jc w:val="both"/>
        <w:rPr>
          <w:sz w:val="24"/>
          <w:szCs w:val="24"/>
        </w:rPr>
      </w:pPr>
      <w:r>
        <w:rPr>
          <w:sz w:val="24"/>
          <w:szCs w:val="32"/>
        </w:rPr>
        <w:t>к</w:t>
      </w:r>
    </w:p>
    <w:p>
      <w:pPr>
        <w:pStyle w:val="Normal"/>
        <w:shd w:fill="FFFFFF" w:val="clear"/>
        <w:ind w:firstLine="709"/>
        <w:jc w:val="both"/>
        <w:rPr>
          <w:sz w:val="24"/>
          <w:szCs w:val="24"/>
        </w:rPr>
      </w:pPr>
      <w:r>
        <w:rPr>
          <w:sz w:val="24"/>
          <w:szCs w:val="22"/>
        </w:rPr>
        <w:t>7) криминалистическая регистрация.</w:t>
      </w:r>
    </w:p>
    <w:p>
      <w:pPr>
        <w:pStyle w:val="Normal"/>
        <w:shd w:fill="FFFFFF" w:val="clear"/>
        <w:ind w:firstLine="709"/>
        <w:jc w:val="both"/>
        <w:rPr>
          <w:sz w:val="24"/>
          <w:szCs w:val="24"/>
        </w:rPr>
      </w:pPr>
      <w:r>
        <w:rPr>
          <w:sz w:val="24"/>
          <w:szCs w:val="21"/>
        </w:rPr>
        <w:t>В основе системы криминалистической техники лежит предметный принцип - - те доказательства, которые получают с помощью науч</w:t>
        <w:softHyphen/>
        <w:t>но-технических средств: следы человека, орудий взлома и инструмен</w:t>
        <w:softHyphen/>
        <w:t>тов, транспортных средств, рукописные, машинописные, иные доку</w:t>
        <w:softHyphen/>
        <w:t>менты, последствия применения огнестрельного оружия и др.</w:t>
      </w:r>
    </w:p>
    <w:p>
      <w:pPr>
        <w:pStyle w:val="Normal"/>
        <w:shd w:fill="FFFFFF" w:val="clear"/>
        <w:ind w:firstLine="709"/>
        <w:jc w:val="both"/>
        <w:rPr>
          <w:sz w:val="24"/>
          <w:szCs w:val="24"/>
        </w:rPr>
      </w:pPr>
      <w:r>
        <w:rPr>
          <w:sz w:val="24"/>
          <w:szCs w:val="21"/>
        </w:rPr>
        <w:t>Образуя структуру криминалистической техники, эти разделы тес</w:t>
        <w:softHyphen/>
        <w:t>но связаны не только между собой, но и с другими разделами крими</w:t>
        <w:softHyphen/>
        <w:t>налистики: общей теорией, учением о предмете, системе и методах, те</w:t>
        <w:softHyphen/>
        <w:t>орией идентификации, криминалистической тактикой, особенно с ее рекомендациями о производстве следственного осмотра, обыска, опоз</w:t>
        <w:softHyphen/>
        <w:t>нания, эксперимента; с методикой расследования преступлений: убийств, изнасилований, краж, транспортных происшествий и др.</w:t>
      </w:r>
    </w:p>
    <w:p>
      <w:pPr>
        <w:pStyle w:val="Normal"/>
        <w:shd w:fill="FFFFFF" w:val="clear"/>
        <w:ind w:firstLine="709"/>
        <w:jc w:val="both"/>
        <w:rPr>
          <w:sz w:val="24"/>
          <w:szCs w:val="24"/>
        </w:rPr>
      </w:pPr>
      <w:r>
        <w:rPr>
          <w:sz w:val="24"/>
          <w:szCs w:val="21"/>
        </w:rPr>
        <w:t>Современные средства и методы криминалистической техники ба</w:t>
        <w:softHyphen/>
        <w:t>зируются на новейших достижениях естествознания, математики, ана</w:t>
        <w:softHyphen/>
        <w:t>литической физики и химии, кибернетики, физиологии и других наук, разрабатываются с учетом потребностей следственной, экспертной, оперативно-розыскной и судебной практики.</w:t>
      </w:r>
    </w:p>
    <w:p>
      <w:pPr>
        <w:pStyle w:val="Normal"/>
        <w:shd w:fill="FFFFFF" w:val="clear"/>
        <w:ind w:firstLine="709"/>
        <w:jc w:val="both"/>
        <w:rPr>
          <w:sz w:val="24"/>
          <w:szCs w:val="24"/>
        </w:rPr>
      </w:pPr>
      <w:r>
        <w:rPr>
          <w:sz w:val="24"/>
          <w:szCs w:val="21"/>
        </w:rPr>
        <w:t>Применение средств криминалистической техники в уголовном су</w:t>
        <w:softHyphen/>
        <w:t>допроизводстве должно отвечать следующим условиям: их использова</w:t>
        <w:softHyphen/>
        <w:t>ние допустимо, если при этом не нарушаются законные права и инте</w:t>
        <w:softHyphen/>
        <w:t>ресы граждан, нравственные и этические требования. Другим важным условием является обеспечение сохранности источников доказательст</w:t>
        <w:softHyphen/>
        <w:t>венной информации - - следов и объектов — вещественных доказа</w:t>
        <w:softHyphen/>
        <w:t>тельств, а также отсутствие искажений фиксируемой либо анализируе</w:t>
        <w:softHyphen/>
        <w:t>мой информации (например, при фотографировании, видео- или звуко</w:t>
        <w:softHyphen/>
        <w:t>записи, получении поверхностных и объемных копий). Кроме того, должна быть гарантирована научная состоятельность и надежность ис</w:t>
        <w:softHyphen/>
        <w:t>пользуемых криминалистических средств. Любое новое техническое средство и методика его применения должны базироваться на строго научных данных, пройти испытания компетентными органами и быть ими рекомендованы к практическому использованию в уголовном су</w:t>
        <w:softHyphen/>
        <w:t>допроизводстве ;</w:t>
      </w:r>
    </w:p>
    <w:p>
      <w:pPr>
        <w:pStyle w:val="Normal"/>
        <w:shd w:fill="FFFFFF" w:val="clear"/>
        <w:ind w:firstLine="709"/>
        <w:jc w:val="both"/>
        <w:rPr>
          <w:sz w:val="24"/>
          <w:szCs w:val="24"/>
        </w:rPr>
      </w:pPr>
      <w:r>
        <w:rPr>
          <w:sz w:val="24"/>
          <w:szCs w:val="21"/>
        </w:rPr>
        <w:t>квалифицированное применение средств криминалистической тех</w:t>
        <w:softHyphen/>
        <w:t>ники управомоченными на то субъектами. Это обязывает последних в совершенстве знать и правильно использовать криминалистические средства, обеспечивая при этом объективность, всесторонность и пол</w:t>
        <w:softHyphen/>
        <w:t>ноту профессиональной деятельности как ключевые требования уго</w:t>
        <w:softHyphen/>
        <w:t>ловно-процессуального закона;</w:t>
      </w:r>
    </w:p>
    <w:p>
      <w:pPr>
        <w:pStyle w:val="Normal"/>
        <w:shd w:fill="FFFFFF" w:val="clear"/>
        <w:ind w:firstLine="709"/>
        <w:jc w:val="both"/>
        <w:rPr>
          <w:sz w:val="24"/>
          <w:szCs w:val="24"/>
        </w:rPr>
      </w:pPr>
      <w:r>
        <w:rPr>
          <w:sz w:val="24"/>
          <w:szCs w:val="21"/>
        </w:rPr>
        <w:t>обязательное отражение условий, порядка и результатов примене</w:t>
        <w:softHyphen/>
        <w:t>ния средств криминалистической техники в протоколах следственных (судебных) действий, заключениях экспертов и иных процессуальных документах. Оно проистекает из того, что характерной особенностью криминалистической техники является подзаконный характер ее при</w:t>
        <w:softHyphen/>
        <w:t>менения главным образом в предусмотренных УПК РСФСР следствен</w:t>
        <w:softHyphen/>
        <w:t>ных действиях. Ряд норм уголовно-процессуального закона прямо пре-</w:t>
      </w:r>
    </w:p>
    <w:p>
      <w:pPr>
        <w:pStyle w:val="Normal"/>
        <w:shd w:fill="FFFFFF" w:val="clear"/>
        <w:ind w:firstLine="709"/>
        <w:jc w:val="both"/>
        <w:rPr>
          <w:sz w:val="24"/>
          <w:szCs w:val="24"/>
        </w:rPr>
      </w:pPr>
      <w:r>
        <w:rPr>
          <w:sz w:val="24"/>
          <w:szCs w:val="21"/>
        </w:rPr>
        <w:t>дусматривает осуществление фотосъемки, звукозаписи, измерений, из</w:t>
        <w:softHyphen/>
        <w:t>готовление слепков и оттисков при осмотре места происшествия, обы</w:t>
        <w:softHyphen/>
        <w:t>ске, следственном эксперименте и др. Поэтому применение средств криминалистической техники должно обязательно отражаться в соот</w:t>
        <w:softHyphen/>
        <w:t>ветствующих протоколах, чем удостоверяется сам факт использования этих средств, обеспечиваются оценка полученной с их помощью ин</w:t>
        <w:softHyphen/>
        <w:t>формации, условия ее проверки.</w:t>
      </w:r>
    </w:p>
    <w:p>
      <w:pPr>
        <w:pStyle w:val="Normal"/>
        <w:shd w:fill="FFFFFF" w:val="clear"/>
        <w:ind w:firstLine="709"/>
        <w:jc w:val="both"/>
        <w:rPr>
          <w:sz w:val="24"/>
          <w:szCs w:val="24"/>
        </w:rPr>
      </w:pPr>
      <w:r>
        <w:rPr>
          <w:bCs/>
          <w:sz w:val="24"/>
        </w:rPr>
        <w:t>2. Классификация научно-технических средств криминалистики</w:t>
      </w:r>
    </w:p>
    <w:p>
      <w:pPr>
        <w:pStyle w:val="Normal"/>
        <w:shd w:fill="FFFFFF" w:val="clear"/>
        <w:ind w:firstLine="709"/>
        <w:jc w:val="both"/>
        <w:rPr>
          <w:sz w:val="24"/>
          <w:szCs w:val="24"/>
        </w:rPr>
      </w:pPr>
      <w:r>
        <w:rPr>
          <w:sz w:val="24"/>
          <w:szCs w:val="21"/>
        </w:rPr>
        <w:t>Эти средства можно классифицировать по различ</w:t>
        <w:softHyphen/>
        <w:t>ным основаниям, однако наиболее значимыми представляются класси</w:t>
        <w:softHyphen/>
        <w:t>фикации по возникновению, виду и целевому назначению (рис.7.1.).</w:t>
      </w:r>
    </w:p>
    <w:p>
      <w:pPr>
        <w:pStyle w:val="Normal"/>
        <w:shd w:fill="FFFFFF" w:val="clear"/>
        <w:ind w:firstLine="709"/>
        <w:jc w:val="both"/>
        <w:rPr>
          <w:sz w:val="24"/>
          <w:szCs w:val="24"/>
        </w:rPr>
      </w:pPr>
      <w:r>
        <w:rPr>
          <w:sz w:val="24"/>
          <w:szCs w:val="21"/>
        </w:rPr>
        <w:t>По4 возникновению научно-технические средства подразделяют</w:t>
        <w:softHyphen/>
        <w:t>ся на три группы: первая — это созданные и используемые только в криминалистической практике, т.е. собственно криминалистические средства: следокопировальные пленки, йодные трубки, магнитные кис</w:t>
        <w:softHyphen/>
        <w:t>ти, фотороботы, пулеуловители, современные наборы для дактилоско</w:t>
        <w:softHyphen/>
        <w:t>пирования, работы с микрообъектами, экспресс-анализа наркотических веществ и др.; вторая — средства, заимствованные из других областей науки и техники и приспособленные для решения криминалистиче</w:t>
        <w:softHyphen/>
        <w:t>ских задач. Это микроскопы, металлоискатели, электрофонари со спе</w:t>
        <w:softHyphen/>
        <w:t>циальными насадками, специализированные фотоаппараты; третья — средства, заимствованные из общей техники и используемые без из</w:t>
        <w:softHyphen/>
        <w:t>менений. Сюда входят видеоаппаратура общего назначения, силиконо</w:t>
        <w:softHyphen/>
        <w:t>вые пасты, звукозаписывающие средства, проекционные устройства, персональные компьютеры и т.д.</w:t>
      </w:r>
    </w:p>
    <w:p>
      <w:pPr>
        <w:pStyle w:val="Normal"/>
        <w:shd w:fill="FFFFFF" w:val="clear"/>
        <w:ind w:firstLine="709"/>
        <w:jc w:val="both"/>
        <w:rPr>
          <w:sz w:val="24"/>
          <w:szCs w:val="24"/>
        </w:rPr>
      </w:pPr>
      <w:r>
        <w:rPr>
          <w:sz w:val="24"/>
          <w:szCs w:val="21"/>
        </w:rPr>
        <w:t>При группировке по виду следует различать приборы, аппаратуру и оборудование, инструменты и приспособления, принадлежности и материалы, а также комплекты научно-технических средств. Здесь в дополнительном разъяснении нуждаются комплекты научно-техниче</w:t>
        <w:softHyphen/>
        <w:t>ских средств, обычно состоящие из средств других групп. Комплекта</w:t>
        <w:softHyphen/>
        <w:t>ция криминалистических средств, как правило, осуществляется путем создания наборов универсального типа: следственный чемодан, опера</w:t>
        <w:softHyphen/>
        <w:t>тивная сумка. Это компактные и сравнительно легкие наборы, включа</w:t>
        <w:softHyphen/>
        <w:t>ющие научно-технические средства нескольких функциональных на</w:t>
        <w:softHyphen/>
        <w:t>значений: фотографическая аппаратура, принадлежности для вычерчи</w:t>
        <w:softHyphen/>
        <w:t>вания плана места происшествия, порошки и химикаты для работы со следами, подсобные технические средства. Содержимое таких комп</w:t>
        <w:softHyphen/>
        <w:t>лектов рассчитано на использование самим следователем или опера</w:t>
        <w:softHyphen/>
        <w:t>тивным работником при производстве осмотра места происшествия, обыска или иного следственного действия. Создаются и специализи</w:t>
        <w:softHyphen/>
        <w:t>рованные наборы, рассчитанные на использование конкретным специа</w:t>
        <w:softHyphen/>
        <w:t>листом или сориентированные на определенные виды преступлений: экспертный чемодан, набор для работы с микрообъектами, чемодан прокурора-криминалиста, наборы для сотрудников ГИБДД (ГАИ) РФ и др. Эти комплекты включают технические средства, позволяющие про</w:t>
        <w:softHyphen/>
        <w:t>изводство экспресс-анализа следов, документов, веществ и материалов.</w:t>
      </w:r>
    </w:p>
    <w:p>
      <w:pPr>
        <w:pStyle w:val="Normal"/>
        <w:shd w:fill="FFFFFF" w:val="clear"/>
        <w:ind w:firstLine="709"/>
        <w:jc w:val="both"/>
        <w:rPr>
          <w:sz w:val="24"/>
          <w:szCs w:val="24"/>
        </w:rPr>
      </w:pPr>
      <w:r>
        <w:rPr>
          <w:sz w:val="24"/>
          <w:szCs w:val="15"/>
        </w:rPr>
        <w:t>90</w:t>
      </w:r>
    </w:p>
    <w:p>
      <w:pPr>
        <w:pStyle w:val="Normal"/>
        <w:shd w:fill="FFFFFF" w:val="clear"/>
        <w:ind w:firstLine="709"/>
        <w:jc w:val="both"/>
        <w:rPr>
          <w:sz w:val="24"/>
          <w:szCs w:val="24"/>
        </w:rPr>
      </w:pPr>
      <w:r>
        <w:rPr>
          <w:sz w:val="24"/>
          <w:szCs w:val="23"/>
        </w:rPr>
        <w:t>Классификация научно-технических средств криминалистики [</w:t>
      </w:r>
    </w:p>
    <w:p>
      <w:pPr>
        <w:pStyle w:val="Normal"/>
        <w:shd w:fill="FFFFFF" w:val="clear"/>
        <w:ind w:firstLine="709"/>
        <w:jc w:val="both"/>
        <w:rPr>
          <w:sz w:val="24"/>
          <w:szCs w:val="24"/>
        </w:rPr>
      </w:pPr>
      <w:r>
        <w:rPr>
          <w:sz w:val="24"/>
          <w:szCs w:val="23"/>
        </w:rPr>
        <w:t>по возникновению</w:t>
      </w:r>
    </w:p>
    <w:p>
      <w:pPr>
        <w:pStyle w:val="Normal"/>
        <w:shd w:fill="FFFFFF" w:val="clear"/>
        <w:ind w:firstLine="709"/>
        <w:jc w:val="both"/>
        <w:rPr>
          <w:sz w:val="24"/>
          <w:szCs w:val="24"/>
        </w:rPr>
      </w:pPr>
      <w:r>
        <w:rPr>
          <w:sz w:val="24"/>
          <w:szCs w:val="22"/>
        </w:rPr>
        <w:t>по виду</w:t>
      </w:r>
    </w:p>
    <w:p>
      <w:pPr>
        <w:pStyle w:val="Normal"/>
        <w:shd w:fill="FFFFFF" w:val="clear"/>
        <w:ind w:firstLine="709"/>
        <w:jc w:val="both"/>
        <w:rPr>
          <w:sz w:val="24"/>
          <w:szCs w:val="24"/>
        </w:rPr>
      </w:pPr>
      <w:r>
        <w:rPr>
          <w:iCs/>
          <w:sz w:val="24"/>
          <w:szCs w:val="28"/>
        </w:rPr>
        <w:t>±</w:t>
      </w:r>
    </w:p>
    <w:p>
      <w:pPr>
        <w:pStyle w:val="Normal"/>
        <w:shd w:fill="FFFFFF" w:val="clear"/>
        <w:ind w:firstLine="709"/>
        <w:jc w:val="both"/>
        <w:rPr>
          <w:sz w:val="24"/>
          <w:szCs w:val="24"/>
        </w:rPr>
      </w:pPr>
      <w:r>
        <w:rPr>
          <w:sz w:val="24"/>
          <w:szCs w:val="23"/>
        </w:rPr>
        <w:t>по целевому назначению</w:t>
      </w:r>
    </w:p>
    <w:tbl>
      <w:tblPr>
        <w:tblW w:w="6068" w:type="dxa"/>
        <w:jc w:val="left"/>
        <w:tblInd w:w="-7" w:type="dxa"/>
        <w:tblLayout w:type="fixed"/>
        <w:tblCellMar>
          <w:top w:w="0" w:type="dxa"/>
          <w:left w:w="40" w:type="dxa"/>
          <w:bottom w:w="0" w:type="dxa"/>
          <w:right w:w="40" w:type="dxa"/>
        </w:tblCellMar>
      </w:tblPr>
      <w:tblGrid>
        <w:gridCol w:w="2362"/>
        <w:gridCol w:w="144"/>
        <w:gridCol w:w="3360"/>
        <w:gridCol w:w="202"/>
      </w:tblGrid>
      <w:tr>
        <w:trPr>
          <w:trHeight w:val="202" w:hRule="atLeast"/>
        </w:trPr>
        <w:tc>
          <w:tcPr>
            <w:tcW w:w="2362"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44" w:type="dxa"/>
            <w:tcBorders>
              <w:top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02" w:type="dxa"/>
            <w:tcBorders>
              <w:top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88" w:hRule="atLeast"/>
        </w:trPr>
        <w:tc>
          <w:tcPr>
            <w:tcW w:w="2362"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23"/>
              </w:rPr>
              <w:t>созданные и используе-</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pPr>
            <w:r>
              <w:rPr>
                <w:sz w:val="24"/>
                <w:szCs w:val="23"/>
                <w:lang w:val="en-US"/>
              </w:rPr>
              <w:t xml:space="preserve">-J </w:t>
            </w:r>
            <w:r>
              <w:rPr>
                <w:sz w:val="24"/>
                <w:szCs w:val="23"/>
              </w:rPr>
              <w:t>приборы</w:t>
            </w: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163" w:hRule="atLeast"/>
        </w:trPr>
        <w:tc>
          <w:tcPr>
            <w:tcW w:w="2362" w:type="dxa"/>
            <w:tcBorders>
              <w:left w:val="single" w:sz="6" w:space="0" w:color="000000"/>
              <w:right w:val="single" w:sz="6" w:space="0" w:color="000000"/>
            </w:tcBorders>
            <w:shd w:fill="FFFFFF" w:val="clear"/>
          </w:tcPr>
          <w:p>
            <w:pPr>
              <w:pStyle w:val="Normal"/>
              <w:shd w:fill="FFFFFF" w:val="clear"/>
              <w:ind w:firstLine="709"/>
              <w:jc w:val="both"/>
              <w:rPr/>
            </w:pPr>
            <w:r>
              <w:rPr>
                <w:sz w:val="24"/>
                <w:szCs w:val="22"/>
              </w:rPr>
              <w:t>- мые только в кримина-</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78" w:hRule="atLeast"/>
        </w:trPr>
        <w:tc>
          <w:tcPr>
            <w:tcW w:w="236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3"/>
              </w:rPr>
              <w:t>листической практике</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pPr>
            <w:r>
              <w:rPr>
                <w:sz w:val="24"/>
                <w:szCs w:val="23"/>
                <w:lang w:val="en-US"/>
              </w:rPr>
              <w:t xml:space="preserve">-J </w:t>
            </w:r>
            <w:r>
              <w:rPr>
                <w:sz w:val="24"/>
                <w:szCs w:val="23"/>
              </w:rPr>
              <w:t>аппаратура и оборудование</w:t>
            </w: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02" w:hRule="atLeast"/>
        </w:trPr>
        <w:tc>
          <w:tcPr>
            <w:tcW w:w="2362"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98" w:hRule="atLeast"/>
        </w:trPr>
        <w:tc>
          <w:tcPr>
            <w:tcW w:w="2362" w:type="dxa"/>
            <w:tcBorders>
              <w:left w:val="single" w:sz="6" w:space="0" w:color="000000"/>
              <w:right w:val="single" w:sz="6" w:space="0" w:color="000000"/>
            </w:tcBorders>
            <w:shd w:fill="FFFFFF" w:val="clear"/>
          </w:tcPr>
          <w:p>
            <w:pPr>
              <w:pStyle w:val="Normal"/>
              <w:shd w:fill="FFFFFF" w:val="clear"/>
              <w:ind w:firstLine="709"/>
              <w:jc w:val="both"/>
              <w:rPr/>
            </w:pPr>
            <w:r>
              <w:rPr>
                <w:sz w:val="24"/>
                <w:szCs w:val="23"/>
              </w:rPr>
              <w:t>. других областей науки</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pPr>
            <w:r>
              <w:rPr>
                <w:sz w:val="24"/>
                <w:szCs w:val="23"/>
              </w:rPr>
              <w:t>-| инструменты и приспособления</w:t>
            </w: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173" w:hRule="atLeast"/>
        </w:trPr>
        <w:tc>
          <w:tcPr>
            <w:tcW w:w="2362" w:type="dxa"/>
            <w:tcBorders>
              <w:left w:val="single" w:sz="6" w:space="0" w:color="000000"/>
              <w:right w:val="single" w:sz="6" w:space="0" w:color="000000"/>
            </w:tcBorders>
            <w:shd w:fill="FFFFFF" w:val="clear"/>
          </w:tcPr>
          <w:p>
            <w:pPr>
              <w:pStyle w:val="Normal"/>
              <w:shd w:fill="FFFFFF" w:val="clear"/>
              <w:ind w:firstLine="709"/>
              <w:jc w:val="both"/>
              <w:rPr/>
            </w:pPr>
            <w:r>
              <w:rPr>
                <w:sz w:val="24"/>
                <w:szCs w:val="23"/>
              </w:rPr>
              <w:t>и техники и приспо-</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40" w:hRule="atLeast"/>
        </w:trPr>
        <w:tc>
          <w:tcPr>
            <w:tcW w:w="236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3"/>
              </w:rPr>
              <w:t>собленные</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pPr>
            <w:r>
              <w:rPr>
                <w:sz w:val="24"/>
                <w:szCs w:val="23"/>
              </w:rPr>
              <w:t>^ принадлежности и материалы</w:t>
            </w: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182" w:hRule="atLeast"/>
        </w:trPr>
        <w:tc>
          <w:tcPr>
            <w:tcW w:w="2362"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23"/>
              </w:rPr>
              <w:t>заимствованные из об-</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02" w:type="dxa"/>
            <w:tcBorders>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528" w:hRule="atLeast"/>
        </w:trPr>
        <w:tc>
          <w:tcPr>
            <w:tcW w:w="236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3"/>
              </w:rPr>
              <w:t>- щей техники и исполь</w:t>
              <w:softHyphen/>
              <w:t>зуемые без изменений</w:t>
            </w:r>
            <w:r>
              <w:rPr>
                <w:sz w:val="24"/>
                <w:szCs w:val="24"/>
              </w:rPr>
              <w:t xml:space="preserve"> </w:t>
            </w:r>
          </w:p>
        </w:tc>
        <w:tc>
          <w:tcPr>
            <w:tcW w:w="144"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3"/>
              </w:rPr>
              <w:t>1 комплекты научно-технических | средств</w:t>
            </w:r>
            <w:r>
              <w:rPr>
                <w:sz w:val="24"/>
                <w:szCs w:val="24"/>
              </w:rPr>
              <w:t xml:space="preserve"> </w:t>
            </w:r>
          </w:p>
        </w:tc>
        <w:tc>
          <w:tcPr>
            <w:tcW w:w="202"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bl>
    <w:p>
      <w:pPr>
        <w:pStyle w:val="Normal"/>
        <w:shd w:fill="FFFFFF" w:val="clear"/>
        <w:ind w:firstLine="709"/>
        <w:jc w:val="both"/>
        <w:rPr>
          <w:sz w:val="24"/>
          <w:szCs w:val="24"/>
        </w:rPr>
      </w:pPr>
      <w:r>
        <w:rPr>
          <w:sz w:val="24"/>
          <w:szCs w:val="23"/>
        </w:rPr>
        <w:t>средства обнаружения следов преступления и предметов — вещественных доказательств</w:t>
      </w:r>
    </w:p>
    <w:p>
      <w:pPr>
        <w:pStyle w:val="Normal"/>
        <w:shd w:fill="FFFFFF" w:val="clear"/>
        <w:ind w:firstLine="709"/>
        <w:jc w:val="both"/>
        <w:rPr>
          <w:sz w:val="24"/>
          <w:szCs w:val="24"/>
        </w:rPr>
      </w:pPr>
      <w:r>
        <w:rPr>
          <w:sz w:val="24"/>
          <w:szCs w:val="23"/>
        </w:rPr>
        <w:t>средства фиксации следов и получаемой при расследова</w:t>
        <w:softHyphen/>
        <w:t>нии доказательственной информации</w:t>
      </w:r>
    </w:p>
    <w:p>
      <w:pPr>
        <w:pStyle w:val="Normal"/>
        <w:shd w:fill="FFFFFF" w:val="clear"/>
        <w:ind w:firstLine="709"/>
        <w:jc w:val="both"/>
        <w:rPr>
          <w:sz w:val="24"/>
          <w:szCs w:val="24"/>
        </w:rPr>
      </w:pPr>
      <w:r>
        <w:rPr>
          <w:sz w:val="24"/>
          <w:szCs w:val="23"/>
        </w:rPr>
        <w:t>средства закрепления и изъятия следов и вещественных доказательств</w:t>
      </w:r>
    </w:p>
    <w:p>
      <w:pPr>
        <w:pStyle w:val="Normal"/>
        <w:shd w:fill="FFFFFF" w:val="clear"/>
        <w:ind w:firstLine="709"/>
        <w:jc w:val="both"/>
        <w:rPr>
          <w:sz w:val="24"/>
          <w:szCs w:val="24"/>
        </w:rPr>
      </w:pPr>
      <w:r>
        <w:rPr>
          <w:sz w:val="24"/>
          <w:szCs w:val="23"/>
        </w:rPr>
        <w:t>средства, используемые для экспертного исследо</w:t>
        <w:softHyphen/>
        <w:t>вания криминалистических объектов</w:t>
      </w:r>
    </w:p>
    <w:p>
      <w:pPr>
        <w:pStyle w:val="Normal"/>
        <w:shd w:fill="FFFFFF" w:val="clear"/>
        <w:ind w:firstLine="709"/>
        <w:jc w:val="both"/>
        <w:rPr>
          <w:sz w:val="24"/>
          <w:szCs w:val="24"/>
        </w:rPr>
      </w:pPr>
      <w:r>
        <w:rPr>
          <w:sz w:val="24"/>
          <w:szCs w:val="23"/>
        </w:rPr>
        <w:t>средства криминалистического учета, розыска преступ</w:t>
        <w:softHyphen/>
        <w:t>ников и похищенного имущества</w:t>
      </w:r>
    </w:p>
    <w:p>
      <w:pPr>
        <w:pStyle w:val="Normal"/>
        <w:shd w:fill="FFFFFF" w:val="clear"/>
        <w:ind w:firstLine="709"/>
        <w:jc w:val="both"/>
        <w:rPr>
          <w:sz w:val="24"/>
          <w:szCs w:val="24"/>
        </w:rPr>
      </w:pPr>
      <w:r>
        <w:rPr>
          <w:sz w:val="24"/>
          <w:szCs w:val="23"/>
        </w:rPr>
        <w:t>средства НОТ следователя</w:t>
      </w:r>
    </w:p>
    <w:p>
      <w:pPr>
        <w:pStyle w:val="Normal"/>
        <w:shd w:fill="FFFFFF" w:val="clear"/>
        <w:ind w:firstLine="709"/>
        <w:jc w:val="both"/>
        <w:rPr>
          <w:sz w:val="24"/>
          <w:szCs w:val="24"/>
        </w:rPr>
      </w:pPr>
      <w:r>
        <w:rPr>
          <w:sz w:val="24"/>
          <w:szCs w:val="23"/>
        </w:rPr>
        <w:t>средства обеспечения личной безопасности сотрудников правоохранительных органов</w:t>
      </w:r>
    </w:p>
    <w:p>
      <w:pPr>
        <w:pStyle w:val="Normal"/>
        <w:shd w:fill="FFFFFF" w:val="clear"/>
        <w:ind w:firstLine="709"/>
        <w:jc w:val="both"/>
        <w:rPr>
          <w:sz w:val="24"/>
          <w:szCs w:val="24"/>
        </w:rPr>
      </w:pPr>
      <w:r>
        <w:rPr>
          <w:sz w:val="24"/>
          <w:szCs w:val="23"/>
        </w:rPr>
        <w:t>средства, используемые для предупреждения преступных посягательств и запечатления правонарушителя на месте преступления</w:t>
      </w:r>
    </w:p>
    <w:p>
      <w:pPr>
        <w:pStyle w:val="Normal"/>
        <w:shd w:fill="FFFFFF" w:val="clear"/>
        <w:ind w:firstLine="709"/>
        <w:jc w:val="both"/>
        <w:rPr>
          <w:sz w:val="24"/>
          <w:szCs w:val="24"/>
        </w:rPr>
      </w:pPr>
      <w:r>
        <w:rPr>
          <w:sz w:val="24"/>
          <w:szCs w:val="17"/>
        </w:rPr>
        <w:t>Рис. 7.1. Классификация научно-технических средств криминалистики</w:t>
      </w:r>
    </w:p>
    <w:p>
      <w:pPr>
        <w:pStyle w:val="Normal"/>
        <w:shd w:fill="FFFFFF" w:val="clear"/>
        <w:ind w:firstLine="709"/>
        <w:jc w:val="both"/>
        <w:rPr>
          <w:sz w:val="24"/>
          <w:szCs w:val="24"/>
        </w:rPr>
      </w:pPr>
      <w:r>
        <w:rPr>
          <w:sz w:val="24"/>
          <w:szCs w:val="23"/>
        </w:rPr>
        <w:t>Особой разновидностью комплекта научно-технических средств можно назвать передвижные криминалистические лаборатории для ра</w:t>
        <w:softHyphen/>
        <w:t>боты на месте происшествия и производства предварительного иссле</w:t>
        <w:softHyphen/>
        <w:t>дования обнаруженных там следов и вещественных доказательств. На</w:t>
        <w:softHyphen/>
        <w:t>чали применяться передвижные криминалистические вагоны-лаборато</w:t>
        <w:softHyphen/>
        <w:t>рии, сориентированные на использование при расследовании круше</w:t>
        <w:softHyphen/>
        <w:t>ний и аварий на железнодорожном транспорте.</w:t>
      </w:r>
    </w:p>
    <w:p>
      <w:pPr>
        <w:pStyle w:val="Normal"/>
        <w:shd w:fill="FFFFFF" w:val="clear"/>
        <w:ind w:firstLine="709"/>
        <w:jc w:val="both"/>
        <w:rPr>
          <w:sz w:val="24"/>
          <w:szCs w:val="24"/>
        </w:rPr>
      </w:pPr>
      <w:r>
        <w:rPr>
          <w:sz w:val="24"/>
          <w:szCs w:val="23"/>
        </w:rPr>
        <w:t>Основными направлениями совершенствования средств криминали</w:t>
        <w:softHyphen/>
        <w:t>стической техники под воздействием научно-технического прогресса являются:</w:t>
      </w:r>
    </w:p>
    <w:p>
      <w:pPr>
        <w:pStyle w:val="Normal"/>
        <w:shd w:fill="FFFFFF" w:val="clear"/>
        <w:ind w:firstLine="709"/>
        <w:jc w:val="both"/>
        <w:rPr>
          <w:sz w:val="24"/>
          <w:szCs w:val="24"/>
        </w:rPr>
      </w:pPr>
      <w:r>
        <w:rPr>
          <w:sz w:val="24"/>
          <w:szCs w:val="23"/>
        </w:rPr>
        <w:t>1)   применение принципиально новых материалов и улучшение свойств традиционных; постепенный переход от пассивного подбора необходимых материалов к активному конструированию и созданию материалов с оптимальными свойствами. Это можно проиллюстриро</w:t>
        <w:softHyphen/>
        <w:t>вать на примере перехода от традиционных слепочных масс к искусст</w:t>
        <w:softHyphen/>
        <w:t>венно .созданным полимерным соединениям, обеспечивающим повы</w:t>
        <w:softHyphen/>
        <w:t>шенную точность копирования мельчайших деталей рельефа. Харак</w:t>
        <w:softHyphen/>
        <w:t>терна в данном отношении и замена простых порошков для выявления следов пальцев рук новыми веществами и их смесями, обладающими набором заданных свойств: способностью флуоресцировать или люми-несцировать, лучшей адгезией с потожировыми выделениями, магнит</w:t>
        <w:softHyphen/>
        <w:t>ными свойствами и др.;</w:t>
      </w:r>
    </w:p>
    <w:p>
      <w:pPr>
        <w:pStyle w:val="Normal"/>
        <w:shd w:fill="FFFFFF" w:val="clear"/>
        <w:ind w:firstLine="709"/>
        <w:jc w:val="both"/>
        <w:rPr>
          <w:sz w:val="24"/>
          <w:szCs w:val="24"/>
        </w:rPr>
      </w:pPr>
      <w:r>
        <w:rPr>
          <w:sz w:val="24"/>
          <w:szCs w:val="23"/>
        </w:rPr>
        <w:t>2)  использование новых источников энергии, процессов, форм дви</w:t>
        <w:softHyphen/>
        <w:t>жения материи. В следственной практике все более широко применя</w:t>
        <w:softHyphen/>
        <w:t>ются цветные фотосъемка и видеозапись, голография. Стали более ак</w:t>
        <w:softHyphen/>
        <w:t>тивно использоваться биологические, физико-химические, электрон</w:t>
        <w:softHyphen/>
        <w:t>ные процессы, внедряются тепловизоры, интроскопы и др.;</w:t>
      </w:r>
    </w:p>
    <w:p>
      <w:pPr>
        <w:pStyle w:val="Normal"/>
        <w:shd w:fill="FFFFFF" w:val="clear"/>
        <w:ind w:firstLine="709"/>
        <w:jc w:val="both"/>
        <w:rPr>
          <w:sz w:val="24"/>
          <w:szCs w:val="24"/>
        </w:rPr>
      </w:pPr>
      <w:r>
        <w:rPr>
          <w:sz w:val="24"/>
          <w:szCs w:val="23"/>
        </w:rPr>
        <w:t>3)  резкое улучшение параметров работы технических систем и уст</w:t>
        <w:softHyphen/>
        <w:t>ройств, что очевидно на примере внедрения более чувствительных фо</w:t>
        <w:softHyphen/>
        <w:t>то- и видеопленок, дающих возможность съемки в условиях слабой ос</w:t>
        <w:softHyphen/>
        <w:t>вещенности с достаточной глубиной резкости; устройств, позволяю</w:t>
        <w:softHyphen/>
        <w:t>щих наблюдать и фиксировать криминалистические объекты в полной темноте; компьютеров, многократно увеличивающих объем перераба</w:t>
        <w:softHyphen/>
        <w:t>тывающей криминалистической информации и т.п.;</w:t>
      </w:r>
    </w:p>
    <w:p>
      <w:pPr>
        <w:pStyle w:val="Normal"/>
        <w:shd w:fill="FFFFFF" w:val="clear"/>
        <w:ind w:firstLine="709"/>
        <w:jc w:val="both"/>
        <w:rPr>
          <w:sz w:val="24"/>
          <w:szCs w:val="24"/>
        </w:rPr>
      </w:pPr>
      <w:r>
        <w:rPr>
          <w:sz w:val="24"/>
          <w:szCs w:val="23"/>
        </w:rPr>
        <w:t>4)  качественное изменение элементов и структуры технических си</w:t>
        <w:softHyphen/>
        <w:t>стем, используемых в криминалистической практике, усложнение кон</w:t>
        <w:softHyphen/>
        <w:t>струкции и элементного состава научно-технических средств. Во мно</w:t>
        <w:softHyphen/>
        <w:t>гие криминалистические приборы введены узлы повышенной сложно</w:t>
        <w:softHyphen/>
        <w:t>сти: преобразователи, индикаторы, табло и т.п., а также схемы, выпол</w:t>
        <w:softHyphen/>
        <w:t>няющие логические функции. На базе компьютеров созданы и эксплу</w:t>
        <w:softHyphen/>
        <w:t>атируются разветвленные сети, решающие комплексы разных крими</w:t>
        <w:softHyphen/>
        <w:t>налистических задач;</w:t>
      </w:r>
    </w:p>
    <w:p>
      <w:pPr>
        <w:pStyle w:val="Normal"/>
        <w:shd w:fill="FFFFFF" w:val="clear"/>
        <w:ind w:firstLine="709"/>
        <w:jc w:val="both"/>
        <w:rPr>
          <w:sz w:val="24"/>
          <w:szCs w:val="24"/>
        </w:rPr>
      </w:pPr>
      <w:r>
        <w:rPr>
          <w:sz w:val="24"/>
          <w:szCs w:val="17"/>
        </w:rPr>
        <w:t>93</w:t>
      </w:r>
    </w:p>
    <w:p>
      <w:pPr>
        <w:pStyle w:val="Normal"/>
        <w:shd w:fill="FFFFFF" w:val="clear"/>
        <w:ind w:firstLine="709"/>
        <w:jc w:val="both"/>
        <w:rPr>
          <w:sz w:val="24"/>
          <w:szCs w:val="24"/>
        </w:rPr>
      </w:pPr>
      <w:r>
        <w:rPr>
          <w:sz w:val="24"/>
          <w:szCs w:val="21"/>
        </w:rPr>
        <w:t>5) принципиальное изменение функций криминалистической техни</w:t>
        <w:softHyphen/>
        <w:t>ки. Если раньше научно-технические средства лишь облегчали следо</w:t>
        <w:softHyphen/>
        <w:t>вателю выполнение какой-либо механической работы, то с появлением быстродействующих персональных компьютеров совершенствуется планирование расследования, в том числе сетевое, выдвижение следст</w:t>
        <w:softHyphen/>
        <w:t>венных версий, составление процессуальных документов, в особенно</w:t>
        <w:softHyphen/>
        <w:t>сти итоговых, связанных с анализом добытых доказательств, т.е. реше</w:t>
        <w:softHyphen/>
        <w:t>ние интеллектуальных, логических, эвристических задач.</w:t>
      </w:r>
    </w:p>
    <w:p>
      <w:pPr>
        <w:pStyle w:val="Normal"/>
        <w:shd w:fill="FFFFFF" w:val="clear"/>
        <w:ind w:firstLine="709"/>
        <w:jc w:val="both"/>
        <w:rPr>
          <w:sz w:val="24"/>
          <w:szCs w:val="24"/>
        </w:rPr>
      </w:pPr>
      <w:r>
        <w:rPr>
          <w:sz w:val="24"/>
          <w:szCs w:val="21"/>
        </w:rPr>
        <w:t>Разрабатывая или заимствуя научно-технические средства, крими</w:t>
        <w:softHyphen/>
        <w:t>налисты стремятся, чтобы с их помощью можно было решать несколь</w:t>
        <w:softHyphen/>
        <w:t>ко задач. Такая тенденция к универсальности вполне оправдана, вслед</w:t>
        <w:softHyphen/>
        <w:t>ствие чего не всегда удается точно отнести тот или иной прибор или приспособление к определенной классификационной подгруппе. Кри</w:t>
        <w:softHyphen/>
        <w:t>терием здесь должна служить функция, для выполнения которой пред</w:t>
        <w:softHyphen/>
        <w:t xml:space="preserve">назначено конкретное средство, поэтому наибольшую практическую ценность имеет классификация научно-технических средств по их </w:t>
      </w:r>
      <w:r>
        <w:rPr>
          <w:iCs/>
          <w:sz w:val="24"/>
          <w:szCs w:val="21"/>
        </w:rPr>
        <w:t>це</w:t>
        <w:softHyphen/>
        <w:t xml:space="preserve">левому назначению </w:t>
      </w:r>
      <w:r>
        <w:rPr>
          <w:sz w:val="24"/>
          <w:szCs w:val="21"/>
        </w:rPr>
        <w:t>(см. 3, 4, 5 данной главы).</w:t>
      </w:r>
    </w:p>
    <w:p>
      <w:pPr>
        <w:pStyle w:val="Normal"/>
        <w:shd w:fill="FFFFFF" w:val="clear"/>
        <w:ind w:firstLine="709"/>
        <w:jc w:val="both"/>
        <w:rPr>
          <w:sz w:val="24"/>
          <w:szCs w:val="24"/>
        </w:rPr>
      </w:pPr>
      <w:r>
        <w:rPr>
          <w:bCs/>
          <w:sz w:val="24"/>
          <w:szCs w:val="19"/>
        </w:rPr>
        <w:t>3. Научно-технические средства, применяемые при производстве следственных действий</w:t>
      </w:r>
    </w:p>
    <w:p>
      <w:pPr>
        <w:pStyle w:val="Normal"/>
        <w:shd w:fill="FFFFFF" w:val="clear"/>
        <w:ind w:firstLine="709"/>
        <w:jc w:val="both"/>
        <w:rPr>
          <w:sz w:val="24"/>
          <w:szCs w:val="24"/>
        </w:rPr>
      </w:pPr>
      <w:r>
        <w:rPr>
          <w:sz w:val="24"/>
          <w:szCs w:val="21"/>
        </w:rPr>
        <w:t xml:space="preserve">К этой большой группе средств в первую очередь относятся научно-технические средства, предназначенные для </w:t>
      </w:r>
      <w:r>
        <w:rPr>
          <w:iCs/>
          <w:sz w:val="24"/>
          <w:szCs w:val="21"/>
        </w:rPr>
        <w:t>обнару</w:t>
        <w:softHyphen/>
        <w:t xml:space="preserve">жения следов и предметов </w:t>
      </w:r>
      <w:r>
        <w:rPr>
          <w:sz w:val="24"/>
          <w:szCs w:val="21"/>
        </w:rPr>
        <w:t>— вещественных доказательств. Это совре</w:t>
        <w:softHyphen/>
        <w:t>менные физические и химические средства выявления невидимых и слабовидимых следов пальцев рук, босых ног, губ, лба, ушной ракови</w:t>
        <w:softHyphen/>
        <w:t>ны и др. Для поиска следов применяются осветительные приборы раз</w:t>
        <w:softHyphen/>
        <w:t>нообразных конструкций, обеспечивающие дифференциацию режимов освещения посредством специальных отражателей, рассеивателей, све</w:t>
        <w:softHyphen/>
        <w:t>тофильтров, защитных стекол, экранирующих решеток и других при</w:t>
        <w:softHyphen/>
        <w:t>способлений.</w:t>
      </w:r>
    </w:p>
    <w:p>
      <w:pPr>
        <w:pStyle w:val="Normal"/>
        <w:shd w:fill="FFFFFF" w:val="clear"/>
        <w:ind w:firstLine="709"/>
        <w:jc w:val="both"/>
        <w:rPr>
          <w:sz w:val="24"/>
          <w:szCs w:val="24"/>
        </w:rPr>
      </w:pPr>
      <w:r>
        <w:rPr>
          <w:sz w:val="24"/>
          <w:szCs w:val="21"/>
        </w:rPr>
        <w:t>Средства оптического увеличения (лупы разных конструкций), электронно-оптические преобразователи (ЭОП), люминоскопы, ультра</w:t>
        <w:softHyphen/>
        <w:t>фиолетовые осветители (УФО) обеспечивают выявление на сходных по цвету объектах следов крови, спермы, слюны, женского молока, выстрела, обнаружение микрообъектов на теле и одежде потерпевшего и подозреваемого, а также дописок, исправлений, травления, смыва</w:t>
        <w:softHyphen/>
        <w:t>ния, переклейки фотографии при подделке документов. Сюда же сле</w:t>
        <w:softHyphen/>
        <w:t>дует отнести технические средства обнаружения сокрытых в тайниках предметов — вещественных доказательств и выделения объектов, име</w:t>
        <w:softHyphen/>
        <w:t>ющих криминалистическое значение, из группы однородных. Это маг</w:t>
        <w:softHyphen/>
        <w:t>нитные искатели и подъемники, портативные рентгеновские и гологра-ф'.1ческие установки, детекторы, например детектор фальшивых банкнот.</w:t>
      </w:r>
    </w:p>
    <w:p>
      <w:pPr>
        <w:pStyle w:val="Normal"/>
        <w:shd w:fill="FFFFFF" w:val="clear"/>
        <w:ind w:firstLine="709"/>
        <w:jc w:val="both"/>
        <w:rPr>
          <w:sz w:val="24"/>
          <w:szCs w:val="24"/>
        </w:rPr>
      </w:pPr>
      <w:r>
        <w:rPr>
          <w:sz w:val="24"/>
          <w:szCs w:val="21"/>
        </w:rPr>
        <w:t xml:space="preserve">К научно-техническим средствам </w:t>
      </w:r>
      <w:r>
        <w:rPr>
          <w:iCs/>
          <w:sz w:val="24"/>
          <w:szCs w:val="21"/>
        </w:rPr>
        <w:t xml:space="preserve">фиксации следов преступления и получаемой доказательственной информации </w:t>
      </w:r>
      <w:r>
        <w:rPr>
          <w:sz w:val="24"/>
          <w:szCs w:val="21"/>
        </w:rPr>
        <w:t>в первую очередь отно</w:t>
        <w:softHyphen/>
        <w:t>сятся средства графического отображения (вычерчивание планов, схем, чертежей, выполнение зарисовок), а также описания, фотографическо</w:t>
        <w:softHyphen/>
        <w:t>го и электронного запечатления.</w:t>
      </w:r>
    </w:p>
    <w:p>
      <w:pPr>
        <w:pStyle w:val="Normal"/>
        <w:shd w:fill="FFFFFF" w:val="clear"/>
        <w:ind w:firstLine="709"/>
        <w:jc w:val="both"/>
        <w:rPr>
          <w:sz w:val="24"/>
          <w:szCs w:val="24"/>
        </w:rPr>
      </w:pPr>
      <w:r>
        <w:rPr>
          <w:sz w:val="24"/>
          <w:szCs w:val="21"/>
        </w:rPr>
        <w:t>Средства измерения позволяют фиксировать точные размеры и взаимное расположение объектов, представляющих криминалистиче</w:t>
        <w:softHyphen/>
        <w:t>ский интерес. Для фиксации применяются также фотографические и видеозаписывающие аппараты, средства звукозаписи, голографии и др.</w:t>
      </w:r>
    </w:p>
    <w:p>
      <w:pPr>
        <w:pStyle w:val="Normal"/>
        <w:shd w:fill="FFFFFF" w:val="clear"/>
        <w:ind w:firstLine="709"/>
        <w:jc w:val="both"/>
        <w:rPr>
          <w:sz w:val="24"/>
          <w:szCs w:val="24"/>
        </w:rPr>
      </w:pPr>
      <w:r>
        <w:rPr>
          <w:sz w:val="24"/>
          <w:szCs w:val="21"/>
        </w:rPr>
        <w:t xml:space="preserve">Научно-технические средства, предназначенные </w:t>
      </w:r>
      <w:r>
        <w:rPr>
          <w:iCs/>
          <w:sz w:val="24"/>
          <w:szCs w:val="21"/>
        </w:rPr>
        <w:t>для закрепления и изъятия следов и вещественных доказательств,</w:t>
      </w:r>
      <w:r>
        <w:rPr>
          <w:sz w:val="24"/>
          <w:szCs w:val="21"/>
        </w:rPr>
        <w:t>— это вещества для фиксирования следов ног, транспорта и других объектов на сыпучем грунте (например, баллон с жидким газом «Фреон - 12», имеющийся в следственном чемодане), средства для отбора образцов почвы, строи</w:t>
        <w:softHyphen/>
        <w:t>тельных материалов, воды и т.п., приспособления для изъятия поверх</w:t>
        <w:softHyphen/>
        <w:t>ностных следов, микрообъектов, брызг крови, слюны и др.; материалы для изготовления слепков и оттисков с объемных следов; инструменты и приспособления для упаковки при изъятии в натуре части или всего объекта со следами.</w:t>
      </w:r>
    </w:p>
    <w:p>
      <w:pPr>
        <w:pStyle w:val="Normal"/>
        <w:shd w:fill="FFFFFF" w:val="clear"/>
        <w:ind w:firstLine="709"/>
        <w:jc w:val="both"/>
        <w:rPr>
          <w:sz w:val="24"/>
          <w:szCs w:val="24"/>
        </w:rPr>
      </w:pPr>
      <w:r>
        <w:rPr>
          <w:sz w:val="24"/>
          <w:szCs w:val="21"/>
        </w:rPr>
        <w:t>Изъятие вещественных доказательств в натуре считается наиболее предпочтительным, поскольку тогда доказательственная информация сохраняется в максимальной степени, а это создает благоприятные предпосылки для ее исследования. Следы, процесс изъятия которых сложен, целесообразно изымать вместе с предметами, на которых они обнаружены.</w:t>
      </w:r>
    </w:p>
    <w:p>
      <w:pPr>
        <w:pStyle w:val="Normal"/>
        <w:shd w:fill="FFFFFF" w:val="clear"/>
        <w:ind w:firstLine="709"/>
        <w:jc w:val="both"/>
        <w:rPr>
          <w:sz w:val="24"/>
          <w:szCs w:val="24"/>
        </w:rPr>
      </w:pPr>
      <w:r>
        <w:rPr>
          <w:sz w:val="24"/>
          <w:szCs w:val="21"/>
        </w:rPr>
        <w:t>Для изготовления объемных копий с изымаемых следов использу</w:t>
        <w:softHyphen/>
        <w:t>ется широкий круг слепочных материалов, подразделяемых на термо</w:t>
        <w:softHyphen/>
        <w:t>пластичные (пластилин, парафин, воск, стене, легкоплавкие металлы) и жидкие (гипс, сиэласт, пасты К и У-1, СКТН, латекс, валыщасса) компаунды. Объемные копии достаточно полно передают форму, раз</w:t>
        <w:softHyphen/>
        <w:t>меры и взаимное расположение следов, которые невозможно изъять в натуре.</w:t>
      </w:r>
    </w:p>
    <w:p>
      <w:pPr>
        <w:pStyle w:val="Normal"/>
        <w:shd w:fill="FFFFFF" w:val="clear"/>
        <w:ind w:firstLine="709"/>
        <w:jc w:val="both"/>
        <w:rPr>
          <w:sz w:val="24"/>
          <w:szCs w:val="24"/>
        </w:rPr>
      </w:pPr>
      <w:r>
        <w:rPr>
          <w:bCs/>
          <w:sz w:val="24"/>
          <w:szCs w:val="19"/>
        </w:rPr>
        <w:t>4. Научно-технические средства,</w:t>
      </w:r>
    </w:p>
    <w:p>
      <w:pPr>
        <w:pStyle w:val="Normal"/>
        <w:shd w:fill="FFFFFF" w:val="clear"/>
        <w:ind w:firstLine="709"/>
        <w:jc w:val="both"/>
        <w:rPr>
          <w:sz w:val="24"/>
          <w:szCs w:val="24"/>
        </w:rPr>
      </w:pPr>
      <w:r>
        <w:rPr>
          <w:bCs/>
          <w:sz w:val="24"/>
          <w:szCs w:val="19"/>
        </w:rPr>
        <w:t>используемые для экспертного исследования криминалистических объектов</w:t>
      </w:r>
    </w:p>
    <w:p>
      <w:pPr>
        <w:pStyle w:val="Normal"/>
        <w:shd w:fill="FFFFFF" w:val="clear"/>
        <w:ind w:firstLine="709"/>
        <w:jc w:val="both"/>
        <w:rPr>
          <w:sz w:val="24"/>
          <w:szCs w:val="24"/>
        </w:rPr>
      </w:pPr>
      <w:r>
        <w:rPr>
          <w:sz w:val="24"/>
          <w:szCs w:val="21"/>
        </w:rPr>
        <w:t>Эти средства весьма разнообразны и имеют тен</w:t>
        <w:softHyphen/>
        <w:t>денцию к все большей дифференциации и усложнению. Для получе</w:t>
        <w:softHyphen/>
        <w:t>ния доказательственной информации чаще других используются сред</w:t>
        <w:softHyphen/>
        <w:t>ства для фотографических, микроскопических, физических, химиче</w:t>
        <w:softHyphen/>
        <w:t>ских, физико-химических, голографических, кибернетических исследо</w:t>
        <w:softHyphen/>
        <w:t>ваний.</w:t>
      </w:r>
    </w:p>
    <w:p>
      <w:pPr>
        <w:pStyle w:val="Normal"/>
        <w:shd w:fill="FFFFFF" w:val="clear"/>
        <w:ind w:firstLine="709"/>
        <w:jc w:val="both"/>
        <w:rPr>
          <w:sz w:val="24"/>
          <w:szCs w:val="24"/>
        </w:rPr>
      </w:pPr>
      <w:r>
        <w:rPr>
          <w:sz w:val="24"/>
          <w:szCs w:val="18"/>
        </w:rPr>
        <w:t>95</w:t>
      </w:r>
    </w:p>
    <w:p>
      <w:pPr>
        <w:pStyle w:val="Normal"/>
        <w:shd w:fill="FFFFFF" w:val="clear"/>
        <w:ind w:firstLine="709"/>
        <w:jc w:val="both"/>
        <w:rPr>
          <w:sz w:val="24"/>
          <w:szCs w:val="24"/>
        </w:rPr>
      </w:pPr>
      <w:r>
        <w:rPr>
          <w:sz w:val="24"/>
          <w:szCs w:val="22"/>
        </w:rPr>
        <w:t>Современная экспертная криминалистическая техника классифици</w:t>
        <w:softHyphen/>
        <w:t>руется, как правило, по природе тех явлений, которые лежат в основе соответствующего метода. Выделяются:</w:t>
      </w:r>
    </w:p>
    <w:p>
      <w:pPr>
        <w:pStyle w:val="Normal"/>
        <w:shd w:fill="FFFFFF" w:val="clear"/>
        <w:ind w:firstLine="709"/>
        <w:jc w:val="both"/>
        <w:rPr>
          <w:sz w:val="24"/>
          <w:szCs w:val="24"/>
        </w:rPr>
      </w:pPr>
      <w:r>
        <w:rPr>
          <w:sz w:val="24"/>
          <w:szCs w:val="22"/>
        </w:rPr>
        <w:t>1)  морфоанализ, т.е. изучение внешнего и внутреннего строения физических тел на макро-, микро- и ультрамикроуровнях;</w:t>
      </w:r>
    </w:p>
    <w:p>
      <w:pPr>
        <w:pStyle w:val="Normal"/>
        <w:shd w:fill="FFFFFF" w:val="clear"/>
        <w:ind w:firstLine="709"/>
        <w:jc w:val="both"/>
        <w:rPr>
          <w:sz w:val="24"/>
          <w:szCs w:val="24"/>
        </w:rPr>
      </w:pPr>
      <w:r>
        <w:rPr>
          <w:sz w:val="24"/>
          <w:szCs w:val="22"/>
        </w:rPr>
        <w:t>2)  анализ состава материалов и веществ (элементного, молекуляр</w:t>
        <w:softHyphen/>
        <w:t>ного, фазового, фракционного);</w:t>
      </w:r>
    </w:p>
    <w:p>
      <w:pPr>
        <w:pStyle w:val="Normal"/>
        <w:shd w:fill="FFFFFF" w:val="clear"/>
        <w:ind w:firstLine="709"/>
        <w:jc w:val="both"/>
        <w:rPr>
          <w:sz w:val="24"/>
          <w:szCs w:val="24"/>
        </w:rPr>
      </w:pPr>
      <w:r>
        <w:rPr>
          <w:sz w:val="24"/>
          <w:szCs w:val="22"/>
        </w:rPr>
        <w:t>3)  анализ структуры вещества;</w:t>
      </w:r>
    </w:p>
    <w:p>
      <w:pPr>
        <w:pStyle w:val="Normal"/>
        <w:shd w:fill="FFFFFF" w:val="clear"/>
        <w:ind w:firstLine="709"/>
        <w:jc w:val="both"/>
        <w:rPr>
          <w:sz w:val="24"/>
          <w:szCs w:val="24"/>
        </w:rPr>
      </w:pPr>
      <w:r>
        <w:rPr>
          <w:sz w:val="24"/>
          <w:szCs w:val="22"/>
        </w:rPr>
        <w:t>4)   анализ отдельных свойств вещества, в частности физических (электропроводности, цвета, магнитной проницаемости) и химических.</w:t>
      </w:r>
    </w:p>
    <w:p>
      <w:pPr>
        <w:pStyle w:val="Normal"/>
        <w:shd w:fill="FFFFFF" w:val="clear"/>
        <w:ind w:firstLine="709"/>
        <w:jc w:val="both"/>
        <w:rPr>
          <w:sz w:val="24"/>
          <w:szCs w:val="24"/>
        </w:rPr>
      </w:pPr>
      <w:r>
        <w:rPr>
          <w:sz w:val="24"/>
          <w:szCs w:val="22"/>
        </w:rPr>
        <w:t>Микроскопические методы играют в экспертной практике важную роль и обычно предваряют физико-химические исследования. Для про</w:t>
        <w:softHyphen/>
        <w:t>зрачных объектов, структура которых неодинаково поглощает види</w:t>
        <w:softHyphen/>
        <w:t>мые лучи, применяется микроскопия в проходящем свете, а для не</w:t>
        <w:softHyphen/>
        <w:t>прозрачных, например металлов и сплавов, минералов, текстильных волокон — в отраженном. Все шире эксперты используют также мик</w:t>
        <w:softHyphen/>
        <w:t>роскопию в поляризованном свете, особенно для исследования кри</w:t>
        <w:softHyphen/>
        <w:t>сталлических веществ, некоторых растительных и животных тканей, натуральных и химических волокон. Она обеспечивает распознавание многих материалов, выявляя в них специфические структурные разли</w:t>
        <w:softHyphen/>
        <w:t>чия.</w:t>
      </w:r>
    </w:p>
    <w:p>
      <w:pPr>
        <w:pStyle w:val="Normal"/>
        <w:shd w:fill="FFFFFF" w:val="clear"/>
        <w:ind w:firstLine="709"/>
        <w:jc w:val="both"/>
        <w:rPr>
          <w:sz w:val="24"/>
          <w:szCs w:val="24"/>
        </w:rPr>
      </w:pPr>
      <w:r>
        <w:rPr>
          <w:sz w:val="24"/>
          <w:szCs w:val="22"/>
        </w:rPr>
        <w:t>При морфологическом анализе объектов, имеющих неровную по</w:t>
        <w:softHyphen/>
        <w:t>верхность, возможности оптической микроскопии весьма ограничены из-за малой глубины резкости и ухудшения качества изображения вследствие интерференции света. Здесь применяются растровые элект</w:t>
        <w:softHyphen/>
        <w:t>ронные микроскопы (РЭМ), позволяющие исследовать объекты с глу</w:t>
        <w:softHyphen/>
        <w:t>биной резкости, в сотни раз превышающей возможности оптической микроскопии, изучая структуру объекта при увеличении в сотни тысяч крат. На РЭМ определяют механизм отделения волос и волокон, при</w:t>
        <w:softHyphen/>
        <w:t>знаки воздействия на них внешней среды и химической обработки, а также морфологические характеристики микроследов, образованных частицами различных материалов и веществ.</w:t>
      </w:r>
    </w:p>
    <w:p>
      <w:pPr>
        <w:pStyle w:val="Normal"/>
        <w:shd w:fill="FFFFFF" w:val="clear"/>
        <w:ind w:firstLine="709"/>
        <w:jc w:val="both"/>
        <w:rPr>
          <w:sz w:val="24"/>
          <w:szCs w:val="24"/>
        </w:rPr>
      </w:pPr>
      <w:r>
        <w:rPr>
          <w:sz w:val="24"/>
          <w:szCs w:val="22"/>
        </w:rPr>
        <w:t>Для исследования продуктов выстрела, осевших на руках стреляв</w:t>
        <w:softHyphen/>
        <w:t>шего, используется РЭМ в комплексе с электронным микрозондом. Микроследы выстрела, изъятые на клейкую ленту, анализируются на РЭМ, а потом на рентгеновском микроанализаторе, позволяющем оп</w:t>
        <w:softHyphen/>
        <w:t>ределить элементный состав вещества в микроследах. Обнаружение в них свинца, сурьмы, бария, серы уличает подозреваемого в стрельбе из огнестрельного оружия.</w:t>
      </w:r>
    </w:p>
    <w:p>
      <w:pPr>
        <w:pStyle w:val="Normal"/>
        <w:shd w:fill="FFFFFF" w:val="clear"/>
        <w:ind w:firstLine="709"/>
        <w:jc w:val="both"/>
        <w:rPr>
          <w:sz w:val="24"/>
          <w:szCs w:val="24"/>
        </w:rPr>
      </w:pPr>
      <w:r>
        <w:rPr>
          <w:sz w:val="24"/>
          <w:szCs w:val="22"/>
        </w:rPr>
        <w:t>В криминалистической экспертизе материалов и веществ применя</w:t>
        <w:softHyphen/>
        <w:t>ются различные физико-химические методы. Это атомная спектроско</w:t>
        <w:softHyphen/>
        <w:t>пия, рентгеновский и нейтронно-активационный анализы. Их исполь-</w:t>
      </w:r>
    </w:p>
    <w:p>
      <w:pPr>
        <w:pStyle w:val="Normal"/>
        <w:shd w:fill="FFFFFF" w:val="clear"/>
        <w:ind w:firstLine="709"/>
        <w:jc w:val="both"/>
        <w:rPr>
          <w:sz w:val="24"/>
          <w:szCs w:val="24"/>
        </w:rPr>
      </w:pPr>
      <w:r>
        <w:rPr>
          <w:sz w:val="24"/>
          <w:szCs w:val="18"/>
        </w:rPr>
        <w:t>96</w:t>
      </w:r>
    </w:p>
    <w:p>
      <w:pPr>
        <w:pStyle w:val="Normal"/>
        <w:shd w:fill="FFFFFF" w:val="clear"/>
        <w:ind w:firstLine="709"/>
        <w:jc w:val="both"/>
        <w:rPr>
          <w:sz w:val="24"/>
          <w:szCs w:val="24"/>
        </w:rPr>
      </w:pPr>
      <w:r>
        <w:rPr>
          <w:sz w:val="24"/>
          <w:szCs w:val="21"/>
        </w:rPr>
        <w:t>зуют для установления целого по отдельным частям, а также для выяс</w:t>
        <w:softHyphen/>
        <w:t>нения общего источника происхождения различных объектов. Элемен</w:t>
        <w:softHyphen/>
        <w:t>тный анализ применяется для идентификации лакокрасочных покры</w:t>
        <w:softHyphen/>
        <w:t>тий автомобилей, волокон и тканей, отождествления холодного ору</w:t>
        <w:softHyphen/>
        <w:t>жия и взрывчатых устройств по обломкам и осколкам, исследования почвенных объектов. Элементный состав наркотиков природного про</w:t>
        <w:softHyphen/>
        <w:t>исхождения указывает на регион произрастания и способы изготовле</w:t>
        <w:softHyphen/>
        <w:t>ния, а у синтетических позволяет уточнить технологию и место произ</w:t>
        <w:softHyphen/>
        <w:t>водства. Элементный анализ помогает конкретизировать месторожде</w:t>
        <w:softHyphen/>
        <w:t>ние ювелирных камней и благородных металлов, дифференцировать драгоценные камни на естественные и искусственные.</w:t>
      </w:r>
    </w:p>
    <w:p>
      <w:pPr>
        <w:pStyle w:val="Normal"/>
        <w:shd w:fill="FFFFFF" w:val="clear"/>
        <w:ind w:firstLine="709"/>
        <w:jc w:val="both"/>
        <w:rPr>
          <w:sz w:val="24"/>
          <w:szCs w:val="24"/>
        </w:rPr>
      </w:pPr>
      <w:r>
        <w:rPr>
          <w:sz w:val="24"/>
          <w:szCs w:val="21"/>
        </w:rPr>
        <w:t>Молекулярная спектроскопия применяется при экспертизе лекарст</w:t>
        <w:softHyphen/>
        <w:t>венных, наркотических и отравляющих веществ, пищевых продуктов, химических волокон, пластмасс, ГСМ, лакокрасочных покрытий, рези-но-технических изделий. Инфракрасная спектроскопия используется для идентификации химических соединений. Она дает ценную инфор</w:t>
        <w:softHyphen/>
        <w:t>мацию об особенностях нефтепродуктов, смазочных масел, волокон, полимеров, пластических масс, паст шариковых авторучек, фломасте</w:t>
        <w:softHyphen/>
        <w:t>ров и других объектов. Спектральный люминесцентный анализ приме</w:t>
        <w:softHyphen/>
        <w:t>няется для исследования ГСМ, полициклических и ароматических уг</w:t>
        <w:softHyphen/>
        <w:t>леводородов в почвах, ядовитых веществ и др. Низкотемпературный спектральный люминесцентный анализ обеспечивает дифференциацию участков местности по содержанию углеводородов в промышленных загрязнениях почвы, стекол различного состава и прочих объектов.</w:t>
      </w:r>
    </w:p>
    <w:p>
      <w:pPr>
        <w:pStyle w:val="Normal"/>
        <w:shd w:fill="FFFFFF" w:val="clear"/>
        <w:ind w:firstLine="709"/>
        <w:jc w:val="both"/>
        <w:rPr>
          <w:sz w:val="24"/>
          <w:szCs w:val="24"/>
        </w:rPr>
      </w:pPr>
      <w:r>
        <w:rPr>
          <w:sz w:val="24"/>
          <w:szCs w:val="21"/>
        </w:rPr>
        <w:t>Для изучения структуры и фазового состава практически всех кри</w:t>
        <w:softHyphen/>
        <w:t>миналистических объектов, имеющих кристаллическое строение, ши</w:t>
        <w:softHyphen/>
        <w:t>роко применяются методы металлографии и рентгеноструктурного анализа, в особенности при исследовании зольных остатков сожжен</w:t>
        <w:softHyphen/>
        <w:t>ных ценных бумаг и документов, наркотиков, лакокрасочных частиц, ядов, фармакологических препаратов, строительных материалов, изде</w:t>
        <w:softHyphen/>
        <w:t>лий из металлов и сплавов.</w:t>
      </w:r>
    </w:p>
    <w:p>
      <w:pPr>
        <w:pStyle w:val="Normal"/>
        <w:shd w:fill="FFFFFF" w:val="clear"/>
        <w:ind w:firstLine="709"/>
        <w:jc w:val="both"/>
        <w:rPr>
          <w:sz w:val="24"/>
          <w:szCs w:val="24"/>
        </w:rPr>
      </w:pPr>
      <w:r>
        <w:rPr>
          <w:sz w:val="24"/>
          <w:szCs w:val="21"/>
        </w:rPr>
        <w:t>Хроматографические методы обеспечивают определение фракцион</w:t>
        <w:softHyphen/>
        <w:t>ного и молекулярного состава веществ. Наиболее широко распростра</w:t>
        <w:softHyphen/>
        <w:t>нена тонкослойная хроматография при анализе органических объектов: жиров, масел, лекарств, красителей текстильных волокон, взрывчатых веществ. В технической экспертизе документов с ее помощью удается дифференцировать одноцветные чернила, разведенные по разной ре</w:t>
        <w:softHyphen/>
        <w:t>цептуре, а также регистрировать различия, обусловленные отклонения</w:t>
        <w:softHyphen/>
        <w:t>ми в технологическом процессе. Современные хроматографы, осна</w:t>
        <w:softHyphen/>
        <w:t>щенные миникомпьютерами, обеспечивают решение многих эксперт</w:t>
        <w:softHyphen/>
        <w:t>ных задач по анализу полимерных материалов, спиртов, ГСМ, биоло</w:t>
        <w:softHyphen/>
        <w:t>гически активных веществ и др. Газожидкостная хроматография при-</w:t>
      </w:r>
    </w:p>
    <w:p>
      <w:pPr>
        <w:pStyle w:val="Normal"/>
        <w:shd w:fill="FFFFFF" w:val="clear"/>
        <w:ind w:firstLine="709"/>
        <w:jc w:val="both"/>
        <w:rPr>
          <w:sz w:val="24"/>
          <w:szCs w:val="24"/>
        </w:rPr>
      </w:pPr>
      <w:r>
        <w:rPr>
          <w:bCs/>
          <w:sz w:val="24"/>
          <w:szCs w:val="16"/>
        </w:rPr>
        <w:t>4-65</w:t>
      </w:r>
    </w:p>
    <w:p>
      <w:pPr>
        <w:pStyle w:val="Normal"/>
        <w:shd w:fill="FFFFFF" w:val="clear"/>
        <w:ind w:firstLine="709"/>
        <w:jc w:val="both"/>
        <w:rPr>
          <w:sz w:val="24"/>
          <w:szCs w:val="24"/>
        </w:rPr>
      </w:pPr>
      <w:r>
        <w:rPr>
          <w:sz w:val="24"/>
          <w:szCs w:val="18"/>
        </w:rPr>
        <w:t>97</w:t>
      </w:r>
    </w:p>
    <w:p>
      <w:pPr>
        <w:pStyle w:val="Normal"/>
        <w:shd w:fill="FFFFFF" w:val="clear"/>
        <w:ind w:firstLine="709"/>
        <w:jc w:val="both"/>
        <w:rPr>
          <w:sz w:val="24"/>
          <w:szCs w:val="24"/>
        </w:rPr>
      </w:pPr>
      <w:r>
        <w:rPr>
          <w:sz w:val="24"/>
          <w:szCs w:val="21"/>
        </w:rPr>
        <w:t>меняется для исследования сфальсифицированных пищевых продук</w:t>
        <w:softHyphen/>
        <w:t>тов, ликероводочных изделий и табака, а также полимерных материа</w:t>
        <w:softHyphen/>
        <w:t>лов, клеев, резины, взрывчатых веществ и др.</w:t>
      </w:r>
    </w:p>
    <w:p>
      <w:pPr>
        <w:pStyle w:val="Normal"/>
        <w:shd w:fill="FFFFFF" w:val="clear"/>
        <w:ind w:firstLine="709"/>
        <w:jc w:val="both"/>
        <w:rPr>
          <w:sz w:val="24"/>
          <w:szCs w:val="24"/>
        </w:rPr>
      </w:pPr>
      <w:r>
        <w:rPr>
          <w:sz w:val="24"/>
          <w:szCs w:val="21"/>
        </w:rPr>
        <w:t>Большой универсальностью отличаются кибернетические методы, широко используемые при производстве многих экспертиз. Так, для судебно-автотехнической экспертизы разработано несколько программ, позволяющих рассчитать скорость движения транспортного средства, техническую возможность предотвратить наезд на пешехода или иное внезапно возникшее препятствие, выяснить момент и причины опроки</w:t>
        <w:softHyphen/>
        <w:t>дывания автомобиля, решить ряд других задач. Ответ на каждый воп</w:t>
        <w:softHyphen/>
        <w:t>рос базируется на исходных данных, которые следователь получает при осмотре места ДТП и участвовавших в нем машин, а также из до</w:t>
        <w:softHyphen/>
        <w:t>просов водителей и свидетелей-очевидцев. Полученные сведения вво</w:t>
        <w:softHyphen/>
        <w:t>дятся в компьютер, который по соответствующей программе анализи</w:t>
        <w:softHyphen/>
        <w:t>рует их и выдает результаты в виде заключения. Эксперт оценивает полученный документ и заверяет его своей подписью. Такой подход многократно уменьшает сроки производства экспертизы, делает ее вы</w:t>
        <w:softHyphen/>
        <w:t>воды более надежными и убедительными.</w:t>
      </w:r>
    </w:p>
    <w:p>
      <w:pPr>
        <w:pStyle w:val="Normal"/>
        <w:shd w:fill="FFFFFF" w:val="clear"/>
        <w:ind w:firstLine="709"/>
        <w:jc w:val="both"/>
        <w:rPr>
          <w:sz w:val="24"/>
          <w:szCs w:val="24"/>
        </w:rPr>
      </w:pPr>
      <w:r>
        <w:rPr>
          <w:sz w:val="24"/>
          <w:szCs w:val="21"/>
        </w:rPr>
        <w:t>Криминалистическое исследование средств и материалов звукоза</w:t>
        <w:softHyphen/>
        <w:t>писи относится к довольно новым видам экспертиз, где активно ис</w:t>
        <w:softHyphen/>
        <w:t>пользуются кибернетические методы и устройства для отождествления источника звука и звукозаписывающего прибора (магнитофона, дикто</w:t>
        <w:softHyphen/>
        <w:t>фона), дешифровки неразборчивых речевых и иных звуковых сигна</w:t>
        <w:softHyphen/>
        <w:t>лов, установления различных изменений, умышленно внесенных либо образовавшихся вследствие эксплуатации фонограммы: перезаписи, монтажа, стирания, износа ленты и др.</w:t>
      </w:r>
    </w:p>
    <w:p>
      <w:pPr>
        <w:pStyle w:val="Normal"/>
        <w:shd w:fill="FFFFFF" w:val="clear"/>
        <w:ind w:firstLine="709"/>
        <w:jc w:val="both"/>
        <w:rPr>
          <w:sz w:val="24"/>
          <w:szCs w:val="24"/>
        </w:rPr>
      </w:pPr>
      <w:r>
        <w:rPr>
          <w:sz w:val="24"/>
          <w:szCs w:val="21"/>
        </w:rPr>
        <w:t>Фоноскопическая экспертиза исследует технические средства   за</w:t>
        <w:softHyphen/>
        <w:t>писи звуковой информации. Ее источниками могут быть: человек, при</w:t>
        <w:softHyphen/>
        <w:t>боры и механизмы, животные и птицы, транспортные средства, произ</w:t>
        <w:softHyphen/>
        <w:t>водственные процессы и явления природы, преступное событие (вы</w:t>
        <w:softHyphen/>
        <w:t>стрел, взрыв, крики), образующие в совокупности звуковую среду со</w:t>
        <w:softHyphen/>
        <w:t>вершения преступления. Криминалистический анализ звуковой среды, запечатленной на фонограмме, позволяет распознать и отождествить звуковые сигналы, установить вид и количество их источников, иден</w:t>
        <w:softHyphen/>
        <w:t>тифицировать последние. При этом используются такие сложные тех</w:t>
        <w:softHyphen/>
        <w:t>нические комплексы, каклкустические спектроанализаторы и синтеза</w:t>
        <w:softHyphen/>
        <w:t>торы, обычно сопряженные с компьютером. Электроакустические ис</w:t>
        <w:softHyphen/>
        <w:t>следования позволяют установить закономерности отображения звуко</w:t>
        <w:softHyphen/>
        <w:t>вой информации на   магнитных носителях. На этой основе решаются идентификационные задачи относительно средств и материалов звуко</w:t>
        <w:softHyphen/>
        <w:t>записи.</w:t>
      </w:r>
    </w:p>
    <w:p>
      <w:pPr>
        <w:pStyle w:val="Normal"/>
        <w:shd w:fill="FFFFFF" w:val="clear"/>
        <w:ind w:firstLine="709"/>
        <w:jc w:val="both"/>
        <w:rPr>
          <w:sz w:val="24"/>
          <w:szCs w:val="24"/>
        </w:rPr>
      </w:pPr>
      <w:r>
        <w:rPr>
          <w:sz w:val="24"/>
          <w:szCs w:val="21"/>
        </w:rPr>
        <w:t>Кибернетические методы используются и при расследовании орга</w:t>
        <w:softHyphen/>
        <w:t>низованных групповых хищений, когда в ходе экономических и бух</w:t>
        <w:softHyphen/>
        <w:t>галтерских экспертиз приходится анализировать громадные массивы цифровой информации. Для определения направлений поиска неизве-</w:t>
      </w:r>
    </w:p>
    <w:p>
      <w:pPr>
        <w:pStyle w:val="Normal"/>
        <w:shd w:fill="FFFFFF" w:val="clear"/>
        <w:ind w:firstLine="709"/>
        <w:jc w:val="both"/>
        <w:rPr>
          <w:sz w:val="24"/>
          <w:szCs w:val="24"/>
        </w:rPr>
      </w:pPr>
      <w:r>
        <w:rPr>
          <w:sz w:val="24"/>
          <w:szCs w:val="18"/>
        </w:rPr>
        <w:t>98</w:t>
      </w:r>
    </w:p>
    <w:p>
      <w:pPr>
        <w:pStyle w:val="Normal"/>
        <w:shd w:fill="FFFFFF" w:val="clear"/>
        <w:ind w:firstLine="709"/>
        <w:jc w:val="both"/>
        <w:rPr>
          <w:sz w:val="24"/>
          <w:szCs w:val="24"/>
        </w:rPr>
      </w:pPr>
      <w:r>
        <w:rPr>
          <w:sz w:val="24"/>
          <w:szCs w:val="21"/>
        </w:rPr>
        <w:t>стных случаев посягательств используется многофакторный анализ, при котором установить корреляционные связи без использования компьютерных технологий практически невозможно.</w:t>
      </w:r>
    </w:p>
    <w:p>
      <w:pPr>
        <w:pStyle w:val="Normal"/>
        <w:shd w:fill="FFFFFF" w:val="clear"/>
        <w:ind w:firstLine="709"/>
        <w:jc w:val="both"/>
        <w:rPr>
          <w:sz w:val="24"/>
          <w:szCs w:val="24"/>
        </w:rPr>
      </w:pPr>
      <w:r>
        <w:rPr>
          <w:bCs/>
          <w:sz w:val="24"/>
          <w:szCs w:val="19"/>
        </w:rPr>
        <w:t>5. Применение научно-технических средств для решения иных криминалистических задач</w:t>
      </w:r>
    </w:p>
    <w:p>
      <w:pPr>
        <w:pStyle w:val="Normal"/>
        <w:shd w:fill="FFFFFF" w:val="clear"/>
        <w:ind w:firstLine="709"/>
        <w:jc w:val="both"/>
        <w:rPr>
          <w:sz w:val="24"/>
          <w:szCs w:val="24"/>
        </w:rPr>
      </w:pPr>
      <w:r>
        <w:rPr>
          <w:sz w:val="24"/>
          <w:szCs w:val="21"/>
        </w:rPr>
        <w:t>Под иными криминалистическими задачами по</w:t>
        <w:softHyphen/>
        <w:t>нимаются те, которые направлены на накопление и переработку кри</w:t>
        <w:softHyphen/>
        <w:t>миналистической информации посредством ведения различных крими</w:t>
        <w:softHyphen/>
        <w:t>налистических учетов, оптимизацию труда следователя, вбеспечение личной безопасности сотрудников правоохранительных органов, а так</w:t>
        <w:softHyphen/>
        <w:t>же предупреждение преступных посягательств и запечатление право</w:t>
        <w:softHyphen/>
        <w:t>нарушителя на месте преступления. Все эти задачи решаются, как пра</w:t>
        <w:softHyphen/>
        <w:t>вило, в непроцессуальном порядке и обеспечивают достижение основ</w:t>
        <w:softHyphen/>
        <w:t>ной цели - - быстрого раскрытия и расследования преступлений, изо</w:t>
        <w:softHyphen/>
        <w:t>бличения виновного лица.</w:t>
      </w:r>
    </w:p>
    <w:p>
      <w:pPr>
        <w:pStyle w:val="Normal"/>
        <w:shd w:fill="FFFFFF" w:val="clear"/>
        <w:ind w:firstLine="709"/>
        <w:jc w:val="both"/>
        <w:rPr>
          <w:sz w:val="24"/>
          <w:szCs w:val="24"/>
        </w:rPr>
      </w:pPr>
      <w:r>
        <w:rPr>
          <w:sz w:val="24"/>
          <w:szCs w:val="21"/>
        </w:rPr>
        <w:t xml:space="preserve">Научно-технические средства </w:t>
      </w:r>
      <w:r>
        <w:rPr>
          <w:iCs/>
          <w:sz w:val="24"/>
          <w:szCs w:val="21"/>
        </w:rPr>
        <w:t xml:space="preserve">криминалистического учета, розыска преступников и похищенного имущества </w:t>
      </w:r>
      <w:r>
        <w:rPr>
          <w:sz w:val="24"/>
          <w:szCs w:val="21"/>
        </w:rPr>
        <w:t>включают средства, исполь</w:t>
        <w:softHyphen/>
        <w:t>зуемые для накопления и переработки криминалистической информа</w:t>
        <w:softHyphen/>
        <w:t>ции путем функционирования различных учетных систем, облегчаю</w:t>
        <w:softHyphen/>
        <w:t>щих поиск необходимых сведений и материалов. Сейчас в этой работе все шире используются современные компьютерные технологии, обес</w:t>
        <w:softHyphen/>
        <w:t>печенные соответствующим программным продуктом. В то же время остается весьма актуальной разработка технической системы для авто</w:t>
        <w:softHyphen/>
        <w:t>матического кодирования папиллярных узоров и их мгновенного рас</w:t>
        <w:softHyphen/>
        <w:t>познавания. Внедрение такой кибернетической системы позволило бы заменить традиционную десятипальцевую регистрацию монодактило</w:t>
        <w:softHyphen/>
        <w:t>скопической и ввести ее в память компьютера, осуществляющего авто</w:t>
        <w:softHyphen/>
        <w:t>матический поиск следов, сходных с обнаруженными на месте проис</w:t>
        <w:softHyphen/>
        <w:t>шествия.</w:t>
      </w:r>
    </w:p>
    <w:p>
      <w:pPr>
        <w:pStyle w:val="Normal"/>
        <w:shd w:fill="FFFFFF" w:val="clear"/>
        <w:ind w:firstLine="709"/>
        <w:jc w:val="both"/>
        <w:rPr>
          <w:sz w:val="24"/>
          <w:szCs w:val="24"/>
        </w:rPr>
      </w:pPr>
      <w:r>
        <w:rPr>
          <w:sz w:val="24"/>
          <w:szCs w:val="21"/>
        </w:rPr>
        <w:t>К рассматриваемой группе научно-технических средств относятся также фоторобот, идентификационный комплект рисунков (ИКР-2), айденти-кит, фото-фит и другие аналогичные устройства, используе</w:t>
        <w:softHyphen/>
        <w:t>мые при розыске неизвестных преступников для моделирования их внешности со слов потерпевшего или свидетеля-очевидца. В эту груп</w:t>
        <w:softHyphen/>
        <w:t>пу входят современные средства получения и размножения фотоизоб</w:t>
        <w:softHyphen/>
        <w:t>ражений и словесных описаний, примет преступника или похищенного имущества (сканеры, принтеры, ксероксы и др.).</w:t>
      </w:r>
    </w:p>
    <w:p>
      <w:pPr>
        <w:pStyle w:val="Normal"/>
        <w:shd w:fill="FFFFFF" w:val="clear"/>
        <w:ind w:firstLine="709"/>
        <w:jc w:val="both"/>
        <w:rPr>
          <w:sz w:val="24"/>
          <w:szCs w:val="24"/>
        </w:rPr>
      </w:pPr>
      <w:r>
        <w:rPr>
          <w:sz w:val="24"/>
          <w:szCs w:val="21"/>
        </w:rPr>
        <w:t xml:space="preserve">Технические средства </w:t>
      </w:r>
      <w:r>
        <w:rPr>
          <w:iCs/>
          <w:sz w:val="24"/>
          <w:szCs w:val="21"/>
        </w:rPr>
        <w:t>научной организации труда следователя -</w:t>
      </w:r>
      <w:r>
        <w:rPr>
          <w:sz w:val="24"/>
          <w:szCs w:val="21"/>
        </w:rPr>
        <w:t>это различная современная оргтехника, сконструированная специали</w:t>
        <w:softHyphen/>
        <w:t>стами НОТ для работников умственного труда, а именно: диктофон-ные центры, резко сокращающие затраты времени и сил на составле</w:t>
        <w:softHyphen/>
        <w:t>ние процессуальных документов, портативные диктофоны, используе-</w:t>
      </w:r>
    </w:p>
    <w:p>
      <w:pPr>
        <w:pStyle w:val="Normal"/>
        <w:shd w:fill="FFFFFF" w:val="clear"/>
        <w:ind w:firstLine="709"/>
        <w:jc w:val="both"/>
        <w:rPr>
          <w:sz w:val="24"/>
          <w:szCs w:val="24"/>
        </w:rPr>
      </w:pPr>
      <w:r>
        <w:rPr>
          <w:sz w:val="24"/>
          <w:szCs w:val="18"/>
        </w:rPr>
        <w:t>99</w:t>
      </w:r>
    </w:p>
    <w:p>
      <w:pPr>
        <w:pStyle w:val="Normal"/>
        <w:shd w:fill="FFFFFF" w:val="clear"/>
        <w:ind w:firstLine="709"/>
        <w:jc w:val="both"/>
        <w:rPr>
          <w:sz w:val="24"/>
          <w:szCs w:val="24"/>
        </w:rPr>
      </w:pPr>
      <w:r>
        <w:rPr>
          <w:sz w:val="24"/>
          <w:szCs w:val="21"/>
        </w:rPr>
        <w:t>мые при осмотрах мест происшествия в неблагоприятных условиях, и др. В эту группу входят научно-технические средства связи и доставки следователя к месту производства следственного действия, которые в настоящее время весьма разнообразны и совершенны. Это фототелег</w:t>
        <w:softHyphen/>
        <w:t>раф, телетайп, факсы, бильдаппараты, компьютерные сети, а также радиосвязь с помощью миниатюрных раций и видеокоммуникации че</w:t>
        <w:softHyphen/>
        <w:t>рез специальные спутники, применяемые в деятельности Интерпола. К средствам доставки относятся обычные и оборудованные комплекта</w:t>
        <w:softHyphen/>
        <w:t>ми научно-технических средств мотоциклы, автомашины, передвиж</w:t>
        <w:softHyphen/>
        <w:t>ные лаборатории, вертолеты, самолеты.</w:t>
      </w:r>
    </w:p>
    <w:p>
      <w:pPr>
        <w:pStyle w:val="Normal"/>
        <w:shd w:fill="FFFFFF" w:val="clear"/>
        <w:ind w:firstLine="709"/>
        <w:jc w:val="both"/>
        <w:rPr>
          <w:sz w:val="24"/>
          <w:szCs w:val="24"/>
        </w:rPr>
      </w:pPr>
      <w:r>
        <w:rPr>
          <w:sz w:val="24"/>
          <w:szCs w:val="21"/>
        </w:rPr>
        <w:t xml:space="preserve">Научно-технические средства </w:t>
      </w:r>
      <w:r>
        <w:rPr>
          <w:iCs/>
          <w:sz w:val="24"/>
          <w:szCs w:val="21"/>
        </w:rPr>
        <w:t>обеспечения личной безопасности со</w:t>
        <w:softHyphen/>
        <w:t xml:space="preserve">трудников правоохранительных органов </w:t>
      </w:r>
      <w:r>
        <w:rPr>
          <w:sz w:val="24"/>
          <w:szCs w:val="21"/>
        </w:rPr>
        <w:t>наиболее интенсивно разраба</w:t>
        <w:softHyphen/>
        <w:t>тываются в США, ФРГ, Японии и других индустриально развитых странах ввиду высокой технической оснащенности преступников (осо</w:t>
        <w:softHyphen/>
        <w:t>бенно организованных). К данной группе относятся пуленепробивае</w:t>
        <w:softHyphen/>
        <w:t>мые жилеты и экраны, газовые пистолеты, портативные электрические нриборы, парализующие нападающего сильным электрическим разря</w:t>
        <w:softHyphen/>
        <w:t>дом; миниатюрные сигнализаторы, предупреждающие сотрудника лег</w:t>
        <w:softHyphen/>
        <w:t>ким уколом тока, что у приближающегося человека есть оружие, и т.п.</w:t>
      </w:r>
    </w:p>
    <w:p>
      <w:pPr>
        <w:pStyle w:val="Normal"/>
        <w:shd w:fill="FFFFFF" w:val="clear"/>
        <w:ind w:firstLine="709"/>
        <w:jc w:val="both"/>
        <w:rPr>
          <w:sz w:val="24"/>
          <w:szCs w:val="24"/>
        </w:rPr>
      </w:pPr>
      <w:r>
        <w:rPr>
          <w:sz w:val="24"/>
          <w:szCs w:val="21"/>
        </w:rPr>
        <w:t xml:space="preserve">Из научно-технических средств, используемых </w:t>
      </w:r>
      <w:r>
        <w:rPr>
          <w:iCs/>
          <w:sz w:val="24"/>
          <w:szCs w:val="21"/>
        </w:rPr>
        <w:t xml:space="preserve">для предупреждения преступлений, </w:t>
      </w:r>
      <w:r>
        <w:rPr>
          <w:sz w:val="24"/>
          <w:szCs w:val="21"/>
        </w:rPr>
        <w:t>криминалистов интересуют те, которые затрудняют или исключают возможность совершения преступного посягательства. Это фотоэлементы, реле, другие компоненты охранной сигнализации, запи</w:t>
        <w:softHyphen/>
        <w:t>рающие и противоугонные приспособления различных конструкций, шифр-системы. Пытаясь отключить подобные устройства, преступники оставляют на месте происшествия дополнительные следы, что увели</w:t>
        <w:softHyphen/>
        <w:t>чивает поток криминалистической информации. К данной группе от</w:t>
        <w:softHyphen/>
        <w:t>носятся и средства запечатления правонарушителя на месте соверше</w:t>
        <w:softHyphen/>
        <w:t>ния преступления, а также различные ловушки, оставляющие на пре</w:t>
        <w:softHyphen/>
        <w:t>ступнике трудноустранимые и хорошо различимые следы своего воз</w:t>
        <w:softHyphen/>
        <w:t>действия.</w:t>
      </w:r>
    </w:p>
    <w:p>
      <w:pPr>
        <w:pStyle w:val="Normal"/>
        <w:shd w:fill="FFFFFF" w:val="clear"/>
        <w:ind w:firstLine="709"/>
        <w:jc w:val="both"/>
        <w:rPr>
          <w:sz w:val="24"/>
          <w:szCs w:val="24"/>
        </w:rPr>
      </w:pPr>
      <w:r>
        <w:rPr>
          <w:bCs/>
          <w:sz w:val="24"/>
          <w:szCs w:val="19"/>
        </w:rPr>
        <w:t>ГЛАВА   8</w:t>
      </w:r>
      <w:r>
        <w:rPr>
          <w:sz w:val="24"/>
          <w:szCs w:val="19"/>
        </w:rPr>
        <w:t xml:space="preserve">             </w:t>
      </w:r>
      <w:r>
        <w:rPr>
          <w:bCs/>
          <w:sz w:val="24"/>
          <w:szCs w:val="19"/>
        </w:rPr>
        <w:t>КРИМИНАЛИСТИЧЕСКАЯ   ФОТОГРАФИЯ</w:t>
      </w:r>
    </w:p>
    <w:p>
      <w:pPr>
        <w:pStyle w:val="Normal"/>
        <w:shd w:fill="FFFFFF" w:val="clear"/>
        <w:ind w:firstLine="709"/>
        <w:jc w:val="both"/>
        <w:rPr>
          <w:sz w:val="24"/>
          <w:szCs w:val="24"/>
        </w:rPr>
      </w:pPr>
      <w:r>
        <w:rPr>
          <w:bCs/>
          <w:sz w:val="24"/>
          <w:szCs w:val="19"/>
        </w:rPr>
        <w:t>И   ВИДЕОЗАПИСЬ</w:t>
      </w:r>
    </w:p>
    <w:p>
      <w:pPr>
        <w:pStyle w:val="Normal"/>
        <w:shd w:fill="FFFFFF" w:val="clear"/>
        <w:ind w:firstLine="709"/>
        <w:jc w:val="both"/>
        <w:rPr>
          <w:sz w:val="24"/>
          <w:szCs w:val="24"/>
        </w:rPr>
      </w:pPr>
      <w:r>
        <w:rPr>
          <w:bCs/>
          <w:sz w:val="24"/>
          <w:szCs w:val="19"/>
        </w:rPr>
        <w:t>1. Понятие, система и значение криминалистической фотографии</w:t>
      </w:r>
    </w:p>
    <w:p>
      <w:pPr>
        <w:pStyle w:val="Normal"/>
        <w:shd w:fill="FFFFFF" w:val="clear"/>
        <w:ind w:firstLine="709"/>
        <w:jc w:val="both"/>
        <w:rPr>
          <w:sz w:val="24"/>
          <w:szCs w:val="24"/>
        </w:rPr>
      </w:pPr>
      <w:r>
        <w:rPr>
          <w:iCs/>
          <w:sz w:val="24"/>
          <w:szCs w:val="21"/>
        </w:rPr>
        <w:t xml:space="preserve">Криминалистическая фотография </w:t>
      </w:r>
      <w:r>
        <w:rPr>
          <w:sz w:val="24"/>
          <w:szCs w:val="21"/>
        </w:rPr>
        <w:t>— один из раз</w:t>
        <w:softHyphen/>
        <w:t>делов криминалистической техники, представляющий совокупность научных положений и разработанных на ее основе фотографических методов и средств, используемых для запечатления и исследования криминалистических объектов.</w:t>
      </w:r>
    </w:p>
    <w:p>
      <w:pPr>
        <w:pStyle w:val="Normal"/>
        <w:shd w:fill="FFFFFF" w:val="clear"/>
        <w:ind w:firstLine="709"/>
        <w:jc w:val="both"/>
        <w:rPr>
          <w:sz w:val="24"/>
          <w:szCs w:val="24"/>
        </w:rPr>
      </w:pPr>
      <w:r>
        <w:rPr>
          <w:sz w:val="24"/>
          <w:szCs w:val="17"/>
        </w:rPr>
        <w:t>100</w:t>
      </w:r>
    </w:p>
    <w:p>
      <w:pPr>
        <w:pStyle w:val="Normal"/>
        <w:shd w:fill="FFFFFF" w:val="clear"/>
        <w:ind w:firstLine="709"/>
        <w:jc w:val="both"/>
        <w:rPr>
          <w:sz w:val="24"/>
          <w:szCs w:val="24"/>
        </w:rPr>
      </w:pPr>
      <w:r>
        <w:rPr>
          <w:sz w:val="24"/>
          <w:szCs w:val="21"/>
        </w:rPr>
        <w:t>К фотографическим средствам относятся съемочная и проекци</w:t>
        <w:softHyphen/>
        <w:t>онная аппаратура, принадлежности и реактивы для обработки пленки и бумаги с целью получения фотоизображения. Под методами кри</w:t>
        <w:softHyphen/>
        <w:t>миналистической фотографии понимают совокупность рекомендаций и правил по использованию ее средств, главным образом съемочной ап</w:t>
        <w:softHyphen/>
        <w:t>паратуры для получения фотоизображения запечатлеваемого или ис</w:t>
        <w:softHyphen/>
        <w:t>следуемого криминалистического объекта, которое отвечает предъяв</w:t>
        <w:softHyphen/>
        <w:t>ленным требованиям.</w:t>
      </w:r>
    </w:p>
    <w:p>
      <w:pPr>
        <w:pStyle w:val="Normal"/>
        <w:shd w:fill="FFFFFF" w:val="clear"/>
        <w:ind w:firstLine="709"/>
        <w:jc w:val="both"/>
        <w:rPr>
          <w:sz w:val="24"/>
          <w:szCs w:val="24"/>
        </w:rPr>
      </w:pPr>
      <w:r>
        <w:rPr>
          <w:sz w:val="24"/>
          <w:szCs w:val="21"/>
        </w:rPr>
        <w:t>Фотосъемка должна предшествовать любому другому способу фик</w:t>
        <w:softHyphen/>
        <w:t>сации криминалистических объектов и выполняться в соответствии с научными рекомендациями. Оптимальной признается такая фотофик</w:t>
        <w:softHyphen/>
        <w:t>сация, когда запечатлевается и цветовая гамма криминалистического объекта.</w:t>
      </w:r>
    </w:p>
    <w:p>
      <w:pPr>
        <w:pStyle w:val="Normal"/>
        <w:shd w:fill="FFFFFF" w:val="clear"/>
        <w:ind w:firstLine="709"/>
        <w:jc w:val="both"/>
        <w:rPr>
          <w:sz w:val="24"/>
          <w:szCs w:val="24"/>
        </w:rPr>
      </w:pPr>
      <w:r>
        <w:rPr>
          <w:sz w:val="24"/>
          <w:szCs w:val="21"/>
        </w:rPr>
        <w:t>Система криминалистической фотографии состоит из двух частей: оперативной и исследовательской, дифференцируемых по сферам при</w:t>
        <w:softHyphen/>
        <w:t>менения. Средства и методы первой используются в криминалистиче</w:t>
        <w:softHyphen/>
        <w:t>ской практике для отображения обстановки, в которой проводилось следственное действие, а также добытых доказательств, организации уголовной регистрации, розыска преступников, похищенных вещей и в других направлениях.</w:t>
      </w:r>
    </w:p>
    <w:p>
      <w:pPr>
        <w:pStyle w:val="Normal"/>
        <w:shd w:fill="FFFFFF" w:val="clear"/>
        <w:ind w:firstLine="709"/>
        <w:jc w:val="both"/>
        <w:rPr>
          <w:sz w:val="24"/>
          <w:szCs w:val="24"/>
        </w:rPr>
      </w:pPr>
      <w:r>
        <w:rPr>
          <w:sz w:val="24"/>
          <w:szCs w:val="21"/>
        </w:rPr>
        <w:t>Исследовательская фотография используется в экспертной деятель</w:t>
        <w:softHyphen/>
        <w:t>ности для запечатления представленных эксперту криминалистических объектов и их исследования. Экспертиза посредством фотографиче</w:t>
        <w:softHyphen/>
        <w:t>ских средств и методов позволяет выявить слаборазличимые и невиди</w:t>
        <w:softHyphen/>
        <w:t>мые признаки криминалистических объектов, их цветовые и яркостные отличия, механизм следообразования. Фотографические аналитические методы используются также в целях исследования фотоснимков и фо</w:t>
        <w:softHyphen/>
        <w:t>тоаппаратуры, фотоматериалов и химических реактивов при фототех</w:t>
        <w:softHyphen/>
        <w:t>нической экспертизе.</w:t>
      </w:r>
    </w:p>
    <w:p>
      <w:pPr>
        <w:pStyle w:val="Normal"/>
        <w:shd w:fill="FFFFFF" w:val="clear"/>
        <w:ind w:firstLine="709"/>
        <w:jc w:val="both"/>
        <w:rPr>
          <w:sz w:val="24"/>
          <w:szCs w:val="24"/>
        </w:rPr>
      </w:pPr>
      <w:r>
        <w:rPr>
          <w:sz w:val="24"/>
          <w:szCs w:val="21"/>
        </w:rPr>
        <w:t>Фотоизображения исследуемых объектов приобщаются к заключе</w:t>
        <w:softHyphen/>
        <w:t>ниям экспертов, обосновывают и иллюстрируют их выводы. Фото</w:t>
        <w:softHyphen/>
        <w:t>снимки, запечатлевшие фактические данные, важные для раскрытия и расследования преступлений, по своей правовой природе относятся к документам и могут использоваться в уголовном судопроизводстве в качестве источников судебных доказательств. Те из них, которые по</w:t>
        <w:softHyphen/>
        <w:t>лучены вне сферы уголовного процесса, например, запечатлевшие под</w:t>
        <w:softHyphen/>
        <w:t>готовку или совершение преступления, считаются вещественными до</w:t>
        <w:softHyphen/>
        <w:t>казательствами и приобщаются к материалам дела специальным поста</w:t>
        <w:softHyphen/>
        <w:t>новлением. Снимки, полученные в ходе следственных действий и кри</w:t>
        <w:softHyphen/>
        <w:t>миналистических экспертиз, имеют статус приложений к соответству</w:t>
        <w:softHyphen/>
        <w:t>ющим процессуальным документам.</w:t>
      </w:r>
    </w:p>
    <w:p>
      <w:pPr>
        <w:pStyle w:val="Normal"/>
        <w:shd w:fill="FFFFFF" w:val="clear"/>
        <w:ind w:firstLine="709"/>
        <w:jc w:val="both"/>
        <w:rPr>
          <w:sz w:val="24"/>
          <w:szCs w:val="24"/>
        </w:rPr>
      </w:pPr>
      <w:r>
        <w:rPr>
          <w:sz w:val="24"/>
          <w:szCs w:val="18"/>
        </w:rPr>
        <w:t>101</w:t>
      </w:r>
    </w:p>
    <w:p>
      <w:pPr>
        <w:pStyle w:val="Normal"/>
        <w:shd w:fill="FFFFFF" w:val="clear"/>
        <w:ind w:firstLine="709"/>
        <w:jc w:val="both"/>
        <w:rPr>
          <w:sz w:val="24"/>
          <w:szCs w:val="24"/>
        </w:rPr>
      </w:pPr>
      <w:r>
        <w:rPr>
          <w:bCs/>
          <w:sz w:val="24"/>
          <w:szCs w:val="21"/>
        </w:rPr>
        <w:t>2. Криминалистическая оперативная фотография</w:t>
      </w:r>
    </w:p>
    <w:p>
      <w:pPr>
        <w:pStyle w:val="Normal"/>
        <w:shd w:fill="FFFFFF" w:val="clear"/>
        <w:ind w:firstLine="709"/>
        <w:jc w:val="both"/>
        <w:rPr>
          <w:sz w:val="24"/>
          <w:szCs w:val="24"/>
        </w:rPr>
      </w:pPr>
      <w:r>
        <w:rPr>
          <w:iCs/>
          <w:sz w:val="24"/>
          <w:szCs w:val="21"/>
        </w:rPr>
        <w:t xml:space="preserve">Криминалистическая оперативная фотография </w:t>
      </w:r>
      <w:r>
        <w:rPr>
          <w:sz w:val="24"/>
          <w:szCs w:val="21"/>
        </w:rPr>
        <w:t>— это система научных положений, средств и методов фотосъемки, при</w:t>
        <w:softHyphen/>
        <w:t>меняемых при производстве следственных действий и розыскных ме</w:t>
        <w:softHyphen/>
        <w:t>роприятий. Под ее методами понимаются правила и рекомендации, ко</w:t>
        <w:softHyphen/>
        <w:t>торые обеспечивают получение качественных фотографических изо</w:t>
        <w:softHyphen/>
        <w:t>бражений запечатлеваемых криминалистических объектов.</w:t>
      </w:r>
    </w:p>
    <w:p>
      <w:pPr>
        <w:pStyle w:val="Normal"/>
        <w:shd w:fill="FFFFFF" w:val="clear"/>
        <w:ind w:firstLine="709"/>
        <w:jc w:val="both"/>
        <w:rPr>
          <w:sz w:val="24"/>
          <w:szCs w:val="24"/>
        </w:rPr>
      </w:pPr>
      <w:r>
        <w:rPr>
          <w:sz w:val="24"/>
          <w:szCs w:val="21"/>
        </w:rPr>
        <w:t>Производя фотосъемку, нужно следить за тем, чтобы на объектах не было глубоких теней, маскирующих часть изображения. Тени мож</w:t>
        <w:softHyphen/>
        <w:t>но ликвидировать дополнительной подсветкой или изменением точки съемки. Исправление фотоизображений посредством ретуши и других подобных приемов недопустимо.</w:t>
      </w:r>
    </w:p>
    <w:p>
      <w:pPr>
        <w:pStyle w:val="Normal"/>
        <w:shd w:fill="FFFFFF" w:val="clear"/>
        <w:ind w:firstLine="709"/>
        <w:jc w:val="both"/>
        <w:rPr>
          <w:sz w:val="24"/>
          <w:szCs w:val="24"/>
        </w:rPr>
      </w:pPr>
      <w:r>
        <w:rPr>
          <w:sz w:val="24"/>
          <w:szCs w:val="21"/>
        </w:rPr>
        <w:t xml:space="preserve">Для фотографирования объектов, имеющих большие габариты либо протяженность, используется </w:t>
      </w:r>
      <w:r>
        <w:rPr>
          <w:iCs/>
          <w:sz w:val="24"/>
          <w:szCs w:val="21"/>
        </w:rPr>
        <w:t xml:space="preserve">панорамирование. </w:t>
      </w:r>
      <w:r>
        <w:rPr>
          <w:sz w:val="24"/>
          <w:szCs w:val="21"/>
        </w:rPr>
        <w:t>Оно применяется для запечатления длинных объектов в достаточно крупном масштабе, а также тогда, когда фотографируемые предметы не входят в кадр и нет возможности отойти от них на нужное расстояние. Панорамирование осуществляется путем съемки объекта по частям с последующим мон</w:t>
        <w:softHyphen/>
        <w:t>тажом (склеиванием) отпечатков в фотопанораму. Различаются линей</w:t>
        <w:softHyphen/>
        <w:t>ная, круговая и ярусная панорамы.</w:t>
      </w:r>
    </w:p>
    <w:p>
      <w:pPr>
        <w:pStyle w:val="Normal"/>
        <w:shd w:fill="FFFFFF" w:val="clear"/>
        <w:ind w:firstLine="709"/>
        <w:jc w:val="both"/>
        <w:rPr>
          <w:sz w:val="24"/>
          <w:szCs w:val="24"/>
        </w:rPr>
      </w:pPr>
      <w:r>
        <w:rPr>
          <w:sz w:val="24"/>
          <w:szCs w:val="21"/>
        </w:rPr>
        <w:t>Съемка линейной панорамы производится с нескольких то</w:t>
        <w:softHyphen/>
        <w:t>чек, равно удаленных от объекта, имеющего небольшую глубину вдоль оптической оси объектива. Это, например, длинное здание, же</w:t>
        <w:softHyphen/>
        <w:t>лезнодорожный состав, участок автомагистрали и т.п. При съемке круговой панорамы фотографирование производится с одной точ</w:t>
        <w:softHyphen/>
        <w:t>ки, но камеру после съемки каждого кадра поворачивают вокруг вер</w:t>
        <w:softHyphen/>
        <w:t>тикальной оси на некоторый угол. Аппарат рекомендуется установить на штатив, а для поворота использовать специальную головку с граду</w:t>
        <w:softHyphen/>
        <w:t>ированной шкалой. Этот способ применяется при съемке объектов, расположенных по некоторому радиусу.</w:t>
      </w:r>
    </w:p>
    <w:p>
      <w:pPr>
        <w:pStyle w:val="Normal"/>
        <w:shd w:fill="FFFFFF" w:val="clear"/>
        <w:ind w:firstLine="709"/>
        <w:jc w:val="both"/>
        <w:rPr>
          <w:sz w:val="24"/>
          <w:szCs w:val="24"/>
        </w:rPr>
      </w:pPr>
      <w:r>
        <w:rPr>
          <w:sz w:val="24"/>
          <w:szCs w:val="21"/>
        </w:rPr>
        <w:t>В отличие от кругового ярусное панорамирование осуществ</w:t>
        <w:softHyphen/>
        <w:t>ляется поворотом фотокамеры вокруг горизонтальной оси и применя</w:t>
        <w:softHyphen/>
        <w:t>ется для запечатления высоких объектов. При этом масштаб запечатле</w:t>
        <w:softHyphen/>
        <w:t>ния нижних и верхних частей объекта будет неодинаков вследствие увеличения расстояния до точки съемки. В результате высотное зда</w:t>
        <w:softHyphen/>
        <w:t>ние, например, приобретает на фотопанораме пирамидальную форму. Чтобы избежать этого, ярусное панорамирование лучше осуществлять, перемещаясь вдоль фронтальной плоскости объекта.</w:t>
      </w:r>
    </w:p>
    <w:p>
      <w:pPr>
        <w:pStyle w:val="Normal"/>
        <w:shd w:fill="FFFFFF" w:val="clear"/>
        <w:ind w:firstLine="709"/>
        <w:jc w:val="both"/>
        <w:rPr>
          <w:sz w:val="24"/>
          <w:szCs w:val="24"/>
        </w:rPr>
      </w:pPr>
      <w:r>
        <w:rPr>
          <w:sz w:val="24"/>
          <w:szCs w:val="21"/>
        </w:rPr>
        <w:t>Фотопанораму можно получить с помощью специального аппарата типа «Горизонт», имеющего угол панорамирования по горизонтали 120°, а по вертикали — 45°. Однако чаще панорамную съемку произ</w:t>
        <w:softHyphen/>
        <w:t>водят фотокамерами общего назначения типа «Зенит». Запечатлевая</w:t>
      </w:r>
    </w:p>
    <w:p>
      <w:pPr>
        <w:pStyle w:val="Normal"/>
        <w:shd w:fill="FFFFFF" w:val="clear"/>
        <w:ind w:firstLine="709"/>
        <w:jc w:val="both"/>
        <w:rPr>
          <w:sz w:val="24"/>
          <w:szCs w:val="24"/>
        </w:rPr>
      </w:pPr>
      <w:r>
        <w:rPr>
          <w:sz w:val="24"/>
          <w:szCs w:val="18"/>
        </w:rPr>
        <w:t>102</w:t>
      </w:r>
    </w:p>
    <w:p>
      <w:pPr>
        <w:pStyle w:val="Normal"/>
        <w:shd w:fill="FFFFFF" w:val="clear"/>
        <w:ind w:firstLine="709"/>
        <w:jc w:val="both"/>
        <w:rPr>
          <w:sz w:val="24"/>
          <w:szCs w:val="24"/>
        </w:rPr>
      </w:pPr>
      <w:r>
        <w:rPr>
          <w:sz w:val="24"/>
          <w:szCs w:val="21"/>
        </w:rPr>
        <w:t>им панораму, в каждый последующий кадр во избежание пропусков при монтаже следует включать 10 — 45 % площади снимаемого объ</w:t>
        <w:softHyphen/>
        <w:t>екта, фигурирующей в предыдущем кадре. Наводку на резкость при панорамной съемке нужно производить с обязательным использовани</w:t>
        <w:softHyphen/>
        <w:t>ем шкалы глубины резкости без повторной фокусировки объектива. Иначе получатся изображения неодинакового масштаба, что затруднит монтаж фотопанорамы.</w:t>
      </w:r>
    </w:p>
    <w:p>
      <w:pPr>
        <w:pStyle w:val="Normal"/>
        <w:shd w:fill="FFFFFF" w:val="clear"/>
        <w:ind w:firstLine="709"/>
        <w:jc w:val="both"/>
        <w:rPr>
          <w:sz w:val="24"/>
          <w:szCs w:val="24"/>
        </w:rPr>
      </w:pPr>
      <w:r>
        <w:rPr>
          <w:sz w:val="24"/>
          <w:szCs w:val="21"/>
        </w:rPr>
        <w:t>При круговом панорамировании для каждого направления съемки выдержку определяют отдельно, но с таким расчетом, чтобы рее нега</w:t>
        <w:softHyphen/>
        <w:t>тивы были одинаковой плотности. Полученные кадры» печатают на одинаковой фотобумаге в одном масштабе, следя за тем, чтобы совме</w:t>
        <w:softHyphen/>
        <w:t>щаемые участки изображений на двух соседних снимках полностью совпадали и имели одинаковую плотность. Монтаж панорамы произво</w:t>
        <w:softHyphen/>
        <w:t>дят, накладывая и склеивая совмещаемые участки изображений.</w:t>
      </w:r>
    </w:p>
    <w:p>
      <w:pPr>
        <w:pStyle w:val="Normal"/>
        <w:shd w:fill="FFFFFF" w:val="clear"/>
        <w:ind w:firstLine="709"/>
        <w:jc w:val="both"/>
        <w:rPr>
          <w:sz w:val="24"/>
          <w:szCs w:val="24"/>
        </w:rPr>
      </w:pPr>
      <w:r>
        <w:rPr>
          <w:iCs/>
          <w:sz w:val="24"/>
          <w:szCs w:val="21"/>
        </w:rPr>
        <w:t xml:space="preserve">Метрическая съемка </w:t>
      </w:r>
      <w:r>
        <w:rPr>
          <w:sz w:val="24"/>
          <w:szCs w:val="21"/>
        </w:rPr>
        <w:t>позволяет определить по фотоснимкам про</w:t>
        <w:softHyphen/>
        <w:t>странственные характеристики запечатленных объектов (форма, разме</w:t>
        <w:softHyphen/>
        <w:t>ры, положение). Необходимость в определении по снимкам размеров объектов и расстояний между ними возникает при расследовании раз</w:t>
        <w:softHyphen/>
        <w:t>личных преступлений, в частности ДТП. Метрическая съемка основы</w:t>
        <w:softHyphen/>
        <w:t>вается на расчетах по одиночному фотоснимку, сделанному аппаратом общего назначения с введением в кадр предметов известного размера, служащих масштабом. В следственной практике наиболее распростра</w:t>
        <w:softHyphen/>
        <w:t>нены два вида метрической съемки: с линейным и глубинным масшта</w:t>
        <w:softHyphen/>
        <w:t>бами.</w:t>
      </w:r>
    </w:p>
    <w:p>
      <w:pPr>
        <w:pStyle w:val="Normal"/>
        <w:shd w:fill="FFFFFF" w:val="clear"/>
        <w:ind w:firstLine="709"/>
        <w:jc w:val="both"/>
        <w:rPr>
          <w:sz w:val="24"/>
          <w:szCs w:val="24"/>
        </w:rPr>
      </w:pPr>
      <w:r>
        <w:rPr>
          <w:sz w:val="24"/>
          <w:szCs w:val="21"/>
        </w:rPr>
        <w:t>Фотографирование с линейным масштабом осуществля</w:t>
        <w:softHyphen/>
        <w:t>ется аппаратом, оптическая ось которого направлена перпендикулярно к плоскости съемки, в которой располагают и масштаб. Фотоаппарат устанавливают так, чтобы его задняя стенка была параллельна плоско</w:t>
        <w:softHyphen/>
        <w:t>сти снимаемого объекта, а оптическая ось объектива проходила через его центр. Расстояние до объекта должно быть по возможнос1"И мини</w:t>
        <w:softHyphen/>
        <w:t>мальным. Это позволит полнее использовать полезную площа,Дь кадра и получить изображение нужного масштаба. При запечатлен^ круп</w:t>
        <w:softHyphen/>
        <w:t>ных объектов масштабную линейку помещают на сам объект, но так, чтобы она не закрывала его существенных признаков. Съемку мелких предметов производят с масштабом, лежащим рядом.</w:t>
      </w:r>
    </w:p>
    <w:p>
      <w:pPr>
        <w:pStyle w:val="Normal"/>
        <w:shd w:fill="FFFFFF" w:val="clear"/>
        <w:ind w:firstLine="709"/>
        <w:jc w:val="both"/>
        <w:rPr>
          <w:sz w:val="24"/>
          <w:szCs w:val="24"/>
        </w:rPr>
      </w:pPr>
      <w:r>
        <w:rPr>
          <w:sz w:val="24"/>
          <w:szCs w:val="21"/>
        </w:rPr>
        <w:t>Съемка с глубинным масштабом осуществляется фотоаппа</w:t>
        <w:softHyphen/>
        <w:t>ратом, установленным оптической осью своего объектива в н^правле-нии, параллельном предметной плоскости, на которой расположены фиксируемые объекты и масштаб. В качестве масштабов используются ленты или квадраты. Съемку с ленточным масштабом производят так. Фотоаппарат устанавливают на штатив, а от него, вдоль оптической оси объектива, по полу или грунту протягивают ленту длиной 1^—15 м,</w:t>
      </w:r>
    </w:p>
    <w:p>
      <w:pPr>
        <w:pStyle w:val="Normal"/>
        <w:shd w:fill="FFFFFF" w:val="clear"/>
        <w:ind w:firstLine="709"/>
        <w:jc w:val="both"/>
        <w:rPr>
          <w:sz w:val="24"/>
          <w:szCs w:val="24"/>
        </w:rPr>
      </w:pPr>
      <w:r>
        <w:rPr>
          <w:sz w:val="24"/>
          <w:szCs w:val="25"/>
        </w:rPr>
        <w:t>юз</w:t>
      </w:r>
    </w:p>
    <w:p>
      <w:pPr>
        <w:pStyle w:val="Normal"/>
        <w:shd w:fill="FFFFFF" w:val="clear"/>
        <w:ind w:firstLine="709"/>
        <w:jc w:val="both"/>
        <w:rPr>
          <w:sz w:val="24"/>
          <w:szCs w:val="24"/>
        </w:rPr>
      </w:pPr>
      <w:r>
        <w:rPr>
          <w:sz w:val="24"/>
          <w:szCs w:val="21"/>
        </w:rPr>
        <w:t>шириной 10—15 см с хорошо заметными делениями, равными, как правило, главному фокусному расстоянию объектива. Первое деление ленты должно начинаться точно под объективом. Печать производят с полного кадра с увеличением в целое число раз.</w:t>
      </w:r>
    </w:p>
    <w:p>
      <w:pPr>
        <w:pStyle w:val="Normal"/>
        <w:shd w:fill="FFFFFF" w:val="clear"/>
        <w:ind w:firstLine="709"/>
        <w:jc w:val="both"/>
        <w:rPr>
          <w:sz w:val="24"/>
          <w:szCs w:val="24"/>
        </w:rPr>
      </w:pPr>
      <w:r>
        <w:rPr>
          <w:sz w:val="24"/>
          <w:szCs w:val="21"/>
        </w:rPr>
        <w:t>В качестве квадратного масштаба используют лист картона, сторо</w:t>
        <w:softHyphen/>
        <w:t>ны которого одинаковы и кратны фокусному расстоянию объектива. При съемке его укладывают так, чтобы ближайшая к аппарату сторона совпала с краем кадра. В основу расчетов размеров предметов и рас</w:t>
        <w:softHyphen/>
        <w:t>стояний между ними положены известные закономерности, позволяю</w:t>
        <w:softHyphen/>
        <w:t>щие вычислять эти параметры по масштабным снимкам. Определение размеров и расстояний по снимкам с ленточным или квадратным мас</w:t>
        <w:softHyphen/>
        <w:t>штабом лучше поручить специалисту.</w:t>
      </w:r>
    </w:p>
    <w:p>
      <w:pPr>
        <w:pStyle w:val="Normal"/>
        <w:shd w:fill="FFFFFF" w:val="clear"/>
        <w:ind w:firstLine="709"/>
        <w:jc w:val="both"/>
        <w:rPr>
          <w:sz w:val="24"/>
          <w:szCs w:val="24"/>
        </w:rPr>
      </w:pPr>
      <w:r>
        <w:rPr>
          <w:bCs/>
          <w:sz w:val="24"/>
          <w:szCs w:val="21"/>
        </w:rPr>
        <w:t xml:space="preserve">Использование сменной оптики. </w:t>
      </w:r>
      <w:r>
        <w:rPr>
          <w:sz w:val="24"/>
          <w:szCs w:val="21"/>
        </w:rPr>
        <w:t>Сменная оптика (длиннофокус</w:t>
        <w:softHyphen/>
        <w:t>ные и широкоугольные объективы) применяется в тех случаях, когда невозможно приблизиться к удаленному объекту или нельзя отойти от близко расположенного объекта, но необходимо получить изображе</w:t>
        <w:softHyphen/>
        <w:t>ние нужного масштаба. При фотографировании таких объектов аппа</w:t>
        <w:softHyphen/>
        <w:t>ратами типа «Зенит» с нормальным объективом удаленные объекты получаются в кадре. При выборе объектива для конкретных условий съемки следует руководствовать его фокусным расстоянием и дистан</w:t>
        <w:softHyphen/>
        <w:t>цией до объекта. При этом с небольшой погрешностью можно считать, что объект на негативе будет уменьшен во столько раз, сколько фо</w:t>
        <w:softHyphen/>
        <w:t>кусных расстояний объектива уложится в дистанцию между ними.</w:t>
      </w:r>
    </w:p>
    <w:p>
      <w:pPr>
        <w:pStyle w:val="Normal"/>
        <w:shd w:fill="FFFFFF" w:val="clear"/>
        <w:ind w:firstLine="709"/>
        <w:jc w:val="both"/>
        <w:rPr>
          <w:sz w:val="24"/>
          <w:szCs w:val="24"/>
        </w:rPr>
      </w:pPr>
      <w:r>
        <w:rPr>
          <w:bCs/>
          <w:sz w:val="24"/>
          <w:szCs w:val="21"/>
        </w:rPr>
        <w:t xml:space="preserve">Фотосъемка при осмотре места происшествия. </w:t>
      </w:r>
      <w:r>
        <w:rPr>
          <w:sz w:val="24"/>
          <w:szCs w:val="21"/>
        </w:rPr>
        <w:t>Для фиксации хо</w:t>
        <w:softHyphen/>
        <w:t>да и результатов осмотра места происшествия осуществляются ориен</w:t>
        <w:softHyphen/>
        <w:t>тирующая, обзорная, узловая и детальная виды съемки.</w:t>
      </w:r>
    </w:p>
    <w:p>
      <w:pPr>
        <w:pStyle w:val="Normal"/>
        <w:shd w:fill="FFFFFF" w:val="clear"/>
        <w:ind w:firstLine="709"/>
        <w:jc w:val="both"/>
        <w:rPr>
          <w:sz w:val="24"/>
          <w:szCs w:val="24"/>
        </w:rPr>
      </w:pPr>
      <w:r>
        <w:rPr>
          <w:sz w:val="24"/>
          <w:szCs w:val="21"/>
        </w:rPr>
        <w:t>Ориентирующая съемка предназначена для запечатления мес</w:t>
        <w:softHyphen/>
        <w:t>та происшествия вместе с прилегающей территорией. Ориентирующие снимки должны давать представление о расположении места происше</w:t>
        <w:softHyphen/>
        <w:t>ствия на местности и отвечать на вопрос «где?». Поэтому в границы кадра нужно включать само место и окружающую его территорию. На ориентирующих снимках целесообразно запечатлеть расположение ме</w:t>
        <w:softHyphen/>
        <w:t>ста происшествия относительно дорог, мостов, улиц, перекрестков и т.п., для его привязки к местности включить в кадр находящиеся вбли</w:t>
        <w:softHyphen/>
        <w:t>зи постоянные ориентиры. Направление и дистанцию ориентирующей съемки определяют в зависимости от вида расследуемого преступле</w:t>
        <w:softHyphen/>
        <w:t>ния и обстановки, в которой оно произошло. Здесь нередко приходить</w:t>
        <w:softHyphen/>
        <w:t>ся запечатлевать обширные территории, для чего используют широко</w:t>
        <w:softHyphen/>
        <w:t>угольные объективы или прибегают к панорамированию.</w:t>
      </w:r>
    </w:p>
    <w:p>
      <w:pPr>
        <w:pStyle w:val="Normal"/>
        <w:shd w:fill="FFFFFF" w:val="clear"/>
        <w:ind w:firstLine="709"/>
        <w:jc w:val="both"/>
        <w:rPr>
          <w:sz w:val="24"/>
          <w:szCs w:val="24"/>
        </w:rPr>
      </w:pPr>
      <w:r>
        <w:rPr>
          <w:sz w:val="24"/>
          <w:szCs w:val="21"/>
        </w:rPr>
        <w:t>Обзорная съемка применяется для фиксации общего вида само</w:t>
        <w:softHyphen/>
        <w:t>го места происшествия, поэтому кадр определяется его границами и должен отвечать на вопрос «что?». Точку съемки здесь выбирают так,</w:t>
      </w:r>
    </w:p>
    <w:p>
      <w:pPr>
        <w:pStyle w:val="Normal"/>
        <w:shd w:fill="FFFFFF" w:val="clear"/>
        <w:ind w:firstLine="709"/>
        <w:jc w:val="both"/>
        <w:rPr>
          <w:sz w:val="24"/>
          <w:szCs w:val="24"/>
        </w:rPr>
      </w:pPr>
      <w:r>
        <w:rPr>
          <w:sz w:val="24"/>
          <w:szCs w:val="18"/>
        </w:rPr>
        <w:t>104</w:t>
      </w:r>
    </w:p>
    <w:p>
      <w:pPr>
        <w:pStyle w:val="Normal"/>
        <w:shd w:fill="FFFFFF" w:val="clear"/>
        <w:ind w:firstLine="709"/>
        <w:jc w:val="both"/>
        <w:rPr>
          <w:sz w:val="24"/>
          <w:szCs w:val="24"/>
        </w:rPr>
      </w:pPr>
      <w:r>
        <w:rPr>
          <w:sz w:val="24"/>
          <w:szCs w:val="21"/>
        </w:rPr>
        <w:t>чтобы на снимке четко просматривались важнейшие элементы обста</w:t>
        <w:softHyphen/>
        <w:t>новки места происшествия и их взаимное расположение. Если одного снимка недостаточно, прибегают к встречной или крестообразной съемке. В первом случае фотографирование осуществляют с двух, а во втором — с четырех противоположных точек. Если всю обстановку места происшествия включить в один кадр невозможно, производят панорамную съемку.</w:t>
      </w:r>
    </w:p>
    <w:p>
      <w:pPr>
        <w:pStyle w:val="Normal"/>
        <w:shd w:fill="FFFFFF" w:val="clear"/>
        <w:ind w:firstLine="709"/>
        <w:jc w:val="both"/>
        <w:rPr>
          <w:sz w:val="24"/>
          <w:szCs w:val="24"/>
        </w:rPr>
      </w:pPr>
      <w:r>
        <w:rPr>
          <w:sz w:val="24"/>
          <w:szCs w:val="21"/>
        </w:rPr>
        <w:t>Узловая съемка предназначена для запечатления наиболее важ</w:t>
        <w:softHyphen/>
        <w:t>ных в криминалистическом отношении объектов обстановки места происшествия: трупов, взломанных преград, дорожки следов ног и т.д. Эти снимки должны дать ответ на вопрос «как?».</w:t>
      </w:r>
    </w:p>
    <w:p>
      <w:pPr>
        <w:pStyle w:val="Normal"/>
        <w:shd w:fill="FFFFFF" w:val="clear"/>
        <w:ind w:firstLine="709"/>
        <w:jc w:val="both"/>
        <w:rPr>
          <w:sz w:val="24"/>
          <w:szCs w:val="24"/>
        </w:rPr>
      </w:pPr>
      <w:r>
        <w:rPr>
          <w:sz w:val="24"/>
          <w:szCs w:val="21"/>
        </w:rPr>
        <w:t>Детальная съемка осуществляется для запечатления отдельных следов и иных важных особенностей места происшествия. Для наибо</w:t>
        <w:softHyphen/>
        <w:t>лее полного отображения фиксируемых предметов съемка производит</w:t>
        <w:softHyphen/>
        <w:t>ся в максимально возможном масштабе с использованием при необхо</w:t>
        <w:softHyphen/>
        <w:t>димости удлинительных колец или специальной приставки. Фиксацию обычно осуществляют с верхней точки по правилам метрической съемки. Серия детальных снимков должна дать ответ на вопрос «каков результат?», а все фотографии места происшествия должны создать наглядное представление об обстановке, в которой произошло пре</w:t>
        <w:softHyphen/>
        <w:t>ступное событие, зафиксировать ее максимально подробно, восполняя тем самым возможные погрешности протокольного описания.</w:t>
      </w:r>
    </w:p>
    <w:p>
      <w:pPr>
        <w:pStyle w:val="Normal"/>
        <w:shd w:fill="FFFFFF" w:val="clear"/>
        <w:ind w:firstLine="709"/>
        <w:jc w:val="both"/>
        <w:rPr>
          <w:sz w:val="24"/>
          <w:szCs w:val="24"/>
        </w:rPr>
      </w:pPr>
      <w:r>
        <w:rPr>
          <w:bCs/>
          <w:sz w:val="24"/>
          <w:szCs w:val="21"/>
        </w:rPr>
        <w:t xml:space="preserve">Фотосъемка трупа </w:t>
      </w:r>
      <w:r>
        <w:rPr>
          <w:sz w:val="24"/>
          <w:szCs w:val="21"/>
        </w:rPr>
        <w:t>включает ориентирующий, обзорный, узловой и детальные снимки. Вначале труп запечатлевают на фоне окружаю</w:t>
        <w:softHyphen/>
        <w:t>щих предметов, затем производят его обзорную и узловую фиксацию. При этом важно точно передать позу и состояние трупа. Для этого его фотографируют сверху и с боков. Со стороны головы и ног снимать не рекомендуется, поскольку пропорции тела при таком ракурсе силь</w:t>
        <w:softHyphen/>
        <w:t>но искажаются. Повреждения и особые приметы (раны, кровоподтеки, родимые пятна, шрамы, татуировки) следует фиксировать по правилам измерительной съемки, лучше всего на цветные фотоматериалы.</w:t>
      </w:r>
    </w:p>
    <w:p>
      <w:pPr>
        <w:pStyle w:val="Normal"/>
        <w:shd w:fill="FFFFFF" w:val="clear"/>
        <w:ind w:firstLine="709"/>
        <w:jc w:val="both"/>
        <w:rPr>
          <w:sz w:val="24"/>
          <w:szCs w:val="24"/>
        </w:rPr>
      </w:pPr>
      <w:r>
        <w:rPr>
          <w:bCs/>
          <w:sz w:val="24"/>
          <w:szCs w:val="21"/>
        </w:rPr>
        <w:t xml:space="preserve">Фотографирование предметов — вещественных доказательств </w:t>
      </w:r>
      <w:r>
        <w:rPr>
          <w:sz w:val="24"/>
          <w:szCs w:val="21"/>
        </w:rPr>
        <w:t>проводят в условиях, обеспечивающих их наиболее подробное запе-чатление. Для этого предметы вначале подвергают узловой съемке на месте обнаружения, а затем -- детальной. При детальной фиксации предмет устанавливают в такое положение, в каком он обычно наблю</w:t>
        <w:softHyphen/>
        <w:t>дается в действительности, и фотографируют те его стороны, на кото</w:t>
        <w:softHyphen/>
        <w:t>рых имеется максимальное количество характерных признаков.</w:t>
      </w:r>
    </w:p>
    <w:p>
      <w:pPr>
        <w:pStyle w:val="Normal"/>
        <w:shd w:fill="FFFFFF" w:val="clear"/>
        <w:ind w:firstLine="709"/>
        <w:jc w:val="both"/>
        <w:rPr>
          <w:sz w:val="24"/>
          <w:szCs w:val="24"/>
        </w:rPr>
      </w:pPr>
      <w:r>
        <w:rPr>
          <w:bCs/>
          <w:sz w:val="24"/>
          <w:szCs w:val="21"/>
        </w:rPr>
        <w:t xml:space="preserve">Фотосъемка следов </w:t>
      </w:r>
      <w:r>
        <w:rPr>
          <w:sz w:val="24"/>
          <w:szCs w:val="21"/>
        </w:rPr>
        <w:t>начинается с их фиксации на фоне окружаю</w:t>
        <w:softHyphen/>
        <w:t>щей обстановки или вместе с предметами-носителями. Затем выбира</w:t>
        <w:softHyphen/>
        <w:t>ются наиболее четкие следы, которые запечатлевают каждый в отдель</w:t>
        <w:softHyphen/>
        <w:t>ности по правилам детальной масштабной фотосъемки. Освещение подбирают с учетом степени выраженности в следах рельефа, цвета и иных характерных особенностей.</w:t>
      </w:r>
    </w:p>
    <w:p>
      <w:pPr>
        <w:pStyle w:val="Normal"/>
        <w:shd w:fill="FFFFFF" w:val="clear"/>
        <w:ind w:firstLine="709"/>
        <w:jc w:val="both"/>
        <w:rPr>
          <w:sz w:val="24"/>
          <w:szCs w:val="24"/>
        </w:rPr>
      </w:pPr>
      <w:r>
        <w:rPr>
          <w:sz w:val="24"/>
          <w:szCs w:val="15"/>
        </w:rPr>
        <w:t>105</w:t>
      </w:r>
    </w:p>
    <w:p>
      <w:pPr>
        <w:pStyle w:val="Normal"/>
        <w:shd w:fill="FFFFFF" w:val="clear"/>
        <w:ind w:firstLine="709"/>
        <w:jc w:val="both"/>
        <w:rPr>
          <w:sz w:val="24"/>
          <w:szCs w:val="24"/>
        </w:rPr>
      </w:pPr>
      <w:r>
        <w:rPr>
          <w:bCs/>
          <w:sz w:val="24"/>
          <w:szCs w:val="21"/>
        </w:rPr>
        <w:t>Фотосъемка при производстве обыска, предъявления для опоз</w:t>
        <w:softHyphen/>
        <w:t xml:space="preserve">нания и проверки показаний на месте </w:t>
      </w:r>
      <w:r>
        <w:rPr>
          <w:sz w:val="24"/>
          <w:szCs w:val="21"/>
        </w:rPr>
        <w:t>преследует цель зафиксиро</w:t>
        <w:softHyphen/>
        <w:t>вать обстановку, в которой проводилось каждое из них, важнейшие моменты их выполнения и полученные результаты. Снимки помогают прокурору, адвокату, суду и другим лицам, изучающим уголовное де</w:t>
        <w:softHyphen/>
        <w:t>ло, объективнее оценить собранные доказательства.</w:t>
      </w:r>
    </w:p>
    <w:p>
      <w:pPr>
        <w:pStyle w:val="Normal"/>
        <w:shd w:fill="FFFFFF" w:val="clear"/>
        <w:ind w:firstLine="709"/>
        <w:jc w:val="both"/>
        <w:rPr>
          <w:sz w:val="24"/>
          <w:szCs w:val="24"/>
        </w:rPr>
      </w:pPr>
      <w:r>
        <w:rPr>
          <w:sz w:val="24"/>
          <w:szCs w:val="21"/>
        </w:rPr>
        <w:t>При проведении обыска фотографируют обыскиваемое помещение и сам объект с тайником. Затем запечатлевают открытый тайник. Если он имеет сложное устройство, то фиксируют основные узлы тайника, а затем — обнаруженные предметы.</w:t>
      </w:r>
    </w:p>
    <w:p>
      <w:pPr>
        <w:pStyle w:val="Normal"/>
        <w:shd w:fill="FFFFFF" w:val="clear"/>
        <w:ind w:firstLine="709"/>
        <w:jc w:val="both"/>
        <w:rPr>
          <w:sz w:val="24"/>
          <w:szCs w:val="24"/>
        </w:rPr>
      </w:pPr>
      <w:r>
        <w:rPr>
          <w:sz w:val="24"/>
          <w:szCs w:val="21"/>
        </w:rPr>
        <w:t>При предъявлении для опознания вначале следует сфотографиро</w:t>
        <w:softHyphen/>
        <w:t>вать всю группу предъявляемых лиц (предметов, обозначенных номе</w:t>
        <w:softHyphen/>
        <w:t>рами), потом отдельно -- опознанное лицо (объект). Если признаки, обеспечивающие опознание, выражены в цвете, съемку ведут на цвет</w:t>
        <w:softHyphen/>
        <w:t>ные материалы.</w:t>
      </w:r>
    </w:p>
    <w:p>
      <w:pPr>
        <w:pStyle w:val="Normal"/>
        <w:shd w:fill="FFFFFF" w:val="clear"/>
        <w:ind w:firstLine="709"/>
        <w:jc w:val="both"/>
        <w:rPr>
          <w:sz w:val="24"/>
          <w:szCs w:val="24"/>
        </w:rPr>
      </w:pPr>
      <w:r>
        <w:rPr>
          <w:sz w:val="24"/>
          <w:szCs w:val="21"/>
        </w:rPr>
        <w:t>Фотофиксация при проверке показаний на месте проводится для того, чтобы на снимках наглядно отобразить обстановку и места, ука</w:t>
        <w:softHyphen/>
        <w:t>занные проверяемым субъектом. Съемку обстановки рекомендуется осуществлять с тех же точек, с которых делались фотографии при ос</w:t>
        <w:softHyphen/>
        <w:t>мотре места происшествия. Если проверяются показания нескольких соучастников преступления, то фиксацию одних и тех же объектов следует вести с одних точек.</w:t>
      </w:r>
    </w:p>
    <w:p>
      <w:pPr>
        <w:pStyle w:val="Normal"/>
        <w:shd w:fill="FFFFFF" w:val="clear"/>
        <w:ind w:firstLine="709"/>
        <w:jc w:val="both"/>
        <w:rPr>
          <w:sz w:val="24"/>
          <w:szCs w:val="24"/>
        </w:rPr>
      </w:pPr>
      <w:r>
        <w:rPr>
          <w:sz w:val="24"/>
          <w:szCs w:val="21"/>
        </w:rPr>
        <w:t>Опознавательная фотосъемка применяется для фиксации внешно</w:t>
        <w:softHyphen/>
        <w:t>сти преступников в целях их регистрации, розыска и опознания, а так</w:t>
        <w:softHyphen/>
        <w:t>же трупов неизвестных субъектов для установления личности. Прави</w:t>
        <w:softHyphen/>
        <w:t>ла этой съемки обеспечивают точную фиксацию внешних признаков человека, используемых для его идентификации посредством опозна</w:t>
        <w:softHyphen/>
        <w:t>ния или портретной экспертизы.</w:t>
      </w:r>
    </w:p>
    <w:p>
      <w:pPr>
        <w:pStyle w:val="Normal"/>
        <w:shd w:fill="FFFFFF" w:val="clear"/>
        <w:ind w:firstLine="709"/>
        <w:jc w:val="both"/>
        <w:rPr>
          <w:sz w:val="24"/>
          <w:szCs w:val="24"/>
        </w:rPr>
      </w:pPr>
      <w:r>
        <w:rPr>
          <w:iCs/>
          <w:sz w:val="24"/>
          <w:szCs w:val="21"/>
        </w:rPr>
        <w:t xml:space="preserve">С живых лиц </w:t>
      </w:r>
      <w:r>
        <w:rPr>
          <w:sz w:val="24"/>
          <w:szCs w:val="21"/>
        </w:rPr>
        <w:t>делают три погрудных снимка: правый профиль, ан</w:t>
        <w:softHyphen/>
        <w:t>фас (спереди) и вполоборота головы вправо, а также спереди в   пол</w:t>
        <w:softHyphen/>
        <w:t>ный рост. Если имеются особые приметы, то их запечатлевают на от</w:t>
        <w:softHyphen/>
        <w:t>дельных кадрах, а при наличии особенностей на левой половине лица снимают и левый профиль. При фотосъемке анфас голове сидящего преступника придают такое положение, при котором горизонтальная линия, мысленно проведенная по наружным углам глаз, проходит че</w:t>
        <w:softHyphen/>
        <w:t>рез верхнюю треть ушных раковин. На погрудных снимках арестован</w:t>
        <w:softHyphen/>
        <w:t>ный запечатлевается без головного убора и очков, а волосы не должны закрывать лоб и уши. На снимке в полный рост его фотографируют в той одежде, в которой он был задержан. Погрудные портреты тради</w:t>
        <w:softHyphen/>
        <w:t>ционно выполняют в 1/7 натуральной величины, подбирая такое осве</w:t>
        <w:softHyphen/>
        <w:t>щение, при котором наиболее полно передаются контуры и особенно</w:t>
        <w:softHyphen/>
        <w:t>сти лица. Фон должен быть однородного светло-серого цвета.</w:t>
      </w:r>
    </w:p>
    <w:p>
      <w:pPr>
        <w:pStyle w:val="Normal"/>
        <w:shd w:fill="FFFFFF" w:val="clear"/>
        <w:ind w:firstLine="709"/>
        <w:jc w:val="both"/>
        <w:rPr>
          <w:sz w:val="24"/>
          <w:szCs w:val="24"/>
        </w:rPr>
      </w:pPr>
      <w:r>
        <w:rPr>
          <w:sz w:val="24"/>
          <w:szCs w:val="18"/>
        </w:rPr>
        <w:t>106</w:t>
      </w:r>
    </w:p>
    <w:p>
      <w:pPr>
        <w:pStyle w:val="Normal"/>
        <w:shd w:fill="FFFFFF" w:val="clear"/>
        <w:ind w:firstLine="709"/>
        <w:jc w:val="both"/>
        <w:rPr>
          <w:sz w:val="24"/>
          <w:szCs w:val="24"/>
        </w:rPr>
      </w:pPr>
      <w:r>
        <w:rPr>
          <w:sz w:val="24"/>
          <w:szCs w:val="21"/>
        </w:rPr>
        <w:t xml:space="preserve">Опознавательная съемка </w:t>
      </w:r>
      <w:r>
        <w:rPr>
          <w:iCs/>
          <w:sz w:val="24"/>
          <w:szCs w:val="21"/>
        </w:rPr>
        <w:t xml:space="preserve">трупов </w:t>
      </w:r>
      <w:r>
        <w:rPr>
          <w:sz w:val="24"/>
          <w:szCs w:val="21"/>
        </w:rPr>
        <w:t>производится с соблюдением при</w:t>
        <w:softHyphen/>
        <w:t>веденных рекомендаций, однако погрудные снимки делают анфас, в правый и левый профиль и полупрофиль. Снимают труп и во весь рост, а для фиксации особых примет — обнаженным. В необходимых случаях трупу перед съемкой судебный медик придает прижизненный вид: умывает, причесывает, открывает глаза, припудривает кровопод</w:t>
        <w:softHyphen/>
        <w:t>теки.</w:t>
      </w:r>
    </w:p>
    <w:p>
      <w:pPr>
        <w:pStyle w:val="Normal"/>
        <w:shd w:fill="FFFFFF" w:val="clear"/>
        <w:ind w:firstLine="709"/>
        <w:jc w:val="both"/>
        <w:rPr>
          <w:sz w:val="24"/>
          <w:szCs w:val="24"/>
        </w:rPr>
      </w:pPr>
      <w:r>
        <w:rPr>
          <w:bCs/>
          <w:sz w:val="24"/>
          <w:szCs w:val="21"/>
        </w:rPr>
        <w:t xml:space="preserve">Репродукционная фотосъемка </w:t>
      </w:r>
      <w:r>
        <w:rPr>
          <w:sz w:val="24"/>
          <w:szCs w:val="21"/>
        </w:rPr>
        <w:t>— метод получения фотокопий с рукописных, машинописных, машиночитаемых и других документов, рисунков, чертежей, иных плоских объектов. Фотосъемка общего вида документа призвана зафиксировать его наиболее важные признаки. На снимке должны быть запечатлены: сам документ, включая поля и все детали текста (пометки, оттиски печатей и штампов, подписи и др.), а так:::е имеющиеся повреждения (разрывы, обугливания, линии переги</w:t>
        <w:softHyphen/>
        <w:t>ба и т.п.).</w:t>
      </w:r>
    </w:p>
    <w:p>
      <w:pPr>
        <w:pStyle w:val="Normal"/>
        <w:shd w:fill="FFFFFF" w:val="clear"/>
        <w:ind w:firstLine="709"/>
        <w:jc w:val="both"/>
        <w:rPr>
          <w:sz w:val="24"/>
          <w:szCs w:val="24"/>
        </w:rPr>
      </w:pPr>
      <w:r>
        <w:rPr>
          <w:sz w:val="24"/>
          <w:szCs w:val="21"/>
        </w:rPr>
        <w:t>Фоторепродуцирование осуществляется, как правило, двумя спосо</w:t>
        <w:softHyphen/>
        <w:t>бами: на репродукционной установке и контактным путем. В первом случае фотосъемку производят при освещении оригинала двусторон</w:t>
        <w:softHyphen/>
        <w:t>ним равномерным светом, падающим под углом 25 — 30°. Документ должен быть параллелен плоскости фотопленки, а оптическая ось объектива направлена в его центр. С оригиналов на прозрачной основе фоторепродукции изготавливают контактным путем при проходящем освещении. С непрозрачных документов репродукции получают так называемым рефлексным способом в отраженном свете. Копируемый оригинал кладут на твердую ровную основу, а на него эмульсионным слоем вниз — рефлексную фотобумагу. Затем бумагу плотно прижи</w:t>
        <w:softHyphen/>
        <w:t>мают к оригиналу стеклом и освещают через подложку. После прояв</w:t>
        <w:softHyphen/>
        <w:t>ки получается негатив, с которого и печатают позитивные фотокопии.</w:t>
      </w:r>
    </w:p>
    <w:p>
      <w:pPr>
        <w:pStyle w:val="Normal"/>
        <w:shd w:fill="FFFFFF" w:val="clear"/>
        <w:ind w:firstLine="709"/>
        <w:jc w:val="both"/>
        <w:rPr>
          <w:sz w:val="24"/>
          <w:szCs w:val="24"/>
        </w:rPr>
      </w:pPr>
      <w:r>
        <w:rPr>
          <w:bCs/>
          <w:sz w:val="24"/>
          <w:szCs w:val="19"/>
        </w:rPr>
        <w:t>3. Криминалистическая исследовательская фотография</w:t>
      </w:r>
    </w:p>
    <w:p>
      <w:pPr>
        <w:pStyle w:val="Normal"/>
        <w:shd w:fill="FFFFFF" w:val="clear"/>
        <w:ind w:firstLine="709"/>
        <w:jc w:val="both"/>
        <w:rPr>
          <w:sz w:val="24"/>
          <w:szCs w:val="24"/>
        </w:rPr>
      </w:pPr>
      <w:r>
        <w:rPr>
          <w:iCs/>
          <w:sz w:val="24"/>
          <w:szCs w:val="21"/>
        </w:rPr>
        <w:t>Криминалистическая исследовательская фото</w:t>
        <w:softHyphen/>
        <w:t xml:space="preserve">графия </w:t>
      </w:r>
      <w:r>
        <w:rPr>
          <w:sz w:val="24"/>
          <w:szCs w:val="21"/>
        </w:rPr>
        <w:t>представляет собой систему научных положений, средств и ме</w:t>
        <w:softHyphen/>
        <w:t>тодов фотосъемки, используемых для фиксации и исследования объек</w:t>
        <w:softHyphen/>
        <w:t>тов в ходе криминалистической экспертизы. Она призвана дать в рас</w:t>
        <w:softHyphen/>
        <w:t>поряжение экспертов фотографические средства и методы анализа криминалистических объектов, а также обеспечить наглядную фикса</w:t>
        <w:softHyphen/>
        <w:t>цию их общего вида и состояния, иллюстрацию результатов проведен</w:t>
        <w:softHyphen/>
        <w:t>ных исследований.</w:t>
      </w:r>
    </w:p>
    <w:p>
      <w:pPr>
        <w:pStyle w:val="Normal"/>
        <w:shd w:fill="FFFFFF" w:val="clear"/>
        <w:ind w:firstLine="709"/>
        <w:jc w:val="both"/>
        <w:rPr>
          <w:sz w:val="24"/>
          <w:szCs w:val="24"/>
        </w:rPr>
      </w:pPr>
      <w:r>
        <w:rPr>
          <w:sz w:val="24"/>
          <w:szCs w:val="21"/>
        </w:rPr>
        <w:t>Фотографические методы чаще всего применяются при экспертизе документов, когда какие-либо фрагменты текстов дописаны, замазаны, залиты, удалены механическим или химическим способом либо записи исчезли (угасли) от длительного хранения в неблагоприятных условиях.</w:t>
      </w:r>
    </w:p>
    <w:p>
      <w:pPr>
        <w:pStyle w:val="Normal"/>
        <w:shd w:fill="FFFFFF" w:val="clear"/>
        <w:ind w:firstLine="709"/>
        <w:jc w:val="both"/>
        <w:rPr>
          <w:sz w:val="24"/>
          <w:szCs w:val="24"/>
        </w:rPr>
      </w:pPr>
      <w:r>
        <w:rPr>
          <w:sz w:val="24"/>
          <w:szCs w:val="18"/>
        </w:rPr>
        <w:t>107</w:t>
      </w:r>
    </w:p>
    <w:p>
      <w:pPr>
        <w:pStyle w:val="Normal"/>
        <w:shd w:fill="FFFFFF" w:val="clear"/>
        <w:ind w:firstLine="709"/>
        <w:jc w:val="both"/>
        <w:rPr>
          <w:sz w:val="24"/>
          <w:szCs w:val="24"/>
        </w:rPr>
      </w:pPr>
      <w:r>
        <w:rPr>
          <w:sz w:val="24"/>
          <w:szCs w:val="21"/>
        </w:rPr>
        <w:t xml:space="preserve">Для исследования криминалистических объектов используется </w:t>
      </w:r>
      <w:r>
        <w:rPr>
          <w:bCs/>
          <w:sz w:val="24"/>
          <w:szCs w:val="21"/>
        </w:rPr>
        <w:t>фо</w:t>
        <w:softHyphen/>
        <w:t xml:space="preserve">тографическое изменение контрастов </w:t>
      </w:r>
      <w:r>
        <w:rPr>
          <w:sz w:val="24"/>
          <w:szCs w:val="21"/>
        </w:rPr>
        <w:t>— метод получения фотоизоб</w:t>
        <w:softHyphen/>
        <w:t>ражения с необычным соотношением яркостей при черно-белой съем</w:t>
        <w:softHyphen/>
        <w:t>ке или цветопередачи — при цветной. В экспертной практике измене</w:t>
        <w:softHyphen/>
        <w:t>ние контрастов чаще всего проводится в сторону его усиления в целях выявления нужных деталей изображения. Оно может быть достигнуто как в процессе съемки, так и путем специальной обработки негатива. В сложных случаях для достижения нужного эффекта эти подходы ис</w:t>
        <w:softHyphen/>
        <w:t>пользуются в комплексе.</w:t>
      </w:r>
    </w:p>
    <w:p>
      <w:pPr>
        <w:pStyle w:val="Normal"/>
        <w:shd w:fill="FFFFFF" w:val="clear"/>
        <w:ind w:firstLine="709"/>
        <w:jc w:val="both"/>
        <w:rPr>
          <w:sz w:val="24"/>
          <w:szCs w:val="24"/>
        </w:rPr>
      </w:pPr>
      <w:r>
        <w:rPr>
          <w:sz w:val="24"/>
          <w:szCs w:val="21"/>
        </w:rPr>
        <w:t>В отличие от черно-белого, цветовой контраст обусловлен различи</w:t>
        <w:softHyphen/>
        <w:t>ем в спектральном составе отражаемого объектом света, т.е. соотноше</w:t>
        <w:softHyphen/>
        <w:t>нием разных хроматических тонов, например синего и оранжевого, фиолетового и желтого. Усилить такой контраст при съемке помогает продуманный выбор освещения, светофильтров и фотоматериалов, а также химикатов для их обработки. Для ослабления фона и выделения деталей используют светофильтр того же цвета, который нужно пога</w:t>
        <w:softHyphen/>
        <w:t>сить. Максимальный эффект усиления достигается при использовании светофильтров противоположного цвета. Так, противоположным фио</w:t>
        <w:softHyphen/>
        <w:t>летовому является желтый, синему - оранжевый. Выбрать подходящий светофильтр можно и визуально, разглядывая через него фотографиру</w:t>
        <w:softHyphen/>
        <w:t>емый объект. Если в процессе первичного усиления не удалось полу</w:t>
        <w:softHyphen/>
        <w:t>чить изображение нужного контраста, негатив подвергают дополни</w:t>
        <w:softHyphen/>
        <w:t>тельной химической обработке или многократному перекопированию на контрастных фотоматериалах — контратипированию.</w:t>
      </w:r>
    </w:p>
    <w:p>
      <w:pPr>
        <w:pStyle w:val="Normal"/>
        <w:shd w:fill="FFFFFF" w:val="clear"/>
        <w:ind w:firstLine="709"/>
        <w:jc w:val="both"/>
        <w:rPr>
          <w:sz w:val="24"/>
          <w:szCs w:val="24"/>
        </w:rPr>
      </w:pPr>
      <w:r>
        <w:rPr>
          <w:bCs/>
          <w:sz w:val="24"/>
          <w:szCs w:val="21"/>
        </w:rPr>
        <w:t xml:space="preserve">Фотосъемка в невидимых лучах спектра </w:t>
      </w:r>
      <w:r>
        <w:rPr>
          <w:sz w:val="24"/>
          <w:szCs w:val="21"/>
        </w:rPr>
        <w:t>основана на их способ</w:t>
        <w:softHyphen/>
        <w:t>ности проникать через некоторые объекты, непрозрачные для обычно</w:t>
        <w:softHyphen/>
        <w:t>го света, а также иначе, чем видимые лучи, отражаться и поглощаться многими материалами. В экспертной практике чаще других использу</w:t>
        <w:softHyphen/>
        <w:t>ются съемка в инфракрасных и ультрафиолетовых отраженных лучах и фиксация картины люминесценции объектов в этих лучах. Подобную фотосъемку, а также рентгенографию используют для выявления при</w:t>
        <w:softHyphen/>
        <w:t>знаков, не воспринимаемых визуально и не воспроизводимых фото</w:t>
        <w:softHyphen/>
        <w:t>графическими средствами в видимом свете, например, для прочтения вытравленных и залитых текстов.</w:t>
      </w:r>
    </w:p>
    <w:p>
      <w:pPr>
        <w:pStyle w:val="Normal"/>
        <w:shd w:fill="FFFFFF" w:val="clear"/>
        <w:ind w:firstLine="709"/>
        <w:jc w:val="both"/>
        <w:rPr>
          <w:sz w:val="24"/>
          <w:szCs w:val="24"/>
        </w:rPr>
      </w:pPr>
      <w:r>
        <w:rPr>
          <w:bCs/>
          <w:sz w:val="24"/>
          <w:szCs w:val="21"/>
        </w:rPr>
        <w:t xml:space="preserve">Микрофотосъемка </w:t>
      </w:r>
      <w:r>
        <w:rPr>
          <w:sz w:val="24"/>
          <w:szCs w:val="21"/>
        </w:rPr>
        <w:t xml:space="preserve">предназначена для исследования изображений очень мелких криминалистических объектов при большом увеличении. Фотосъемку с увеличением в </w:t>
      </w:r>
      <w:r>
        <w:rPr>
          <w:iCs/>
          <w:sz w:val="24"/>
          <w:szCs w:val="21"/>
        </w:rPr>
        <w:t>А</w:t>
      </w:r>
      <w:r>
        <w:rPr>
          <w:sz w:val="24"/>
          <w:szCs w:val="21"/>
        </w:rPr>
        <w:t>—5 раз легко осуществить обычной малоформатной зеркальной фотокамерой, используя удлинительные кольца или микроприставку. В экспертной практике для увеличения в десятки и сотни раз применяют специальные микрофотоустановки с микроскопами МИН-10, МБИ, МП-8, МБС, МИМ, МСК и др. Микро</w:t>
        <w:softHyphen/>
        <w:t>фотосъемку можно произвести и обычным зеркальным фотоаппаратом, соединенным с микроскопом.</w:t>
      </w:r>
    </w:p>
    <w:p>
      <w:pPr>
        <w:pStyle w:val="Normal"/>
        <w:shd w:fill="FFFFFF" w:val="clear"/>
        <w:ind w:firstLine="709"/>
        <w:jc w:val="both"/>
        <w:rPr>
          <w:sz w:val="24"/>
          <w:szCs w:val="24"/>
        </w:rPr>
      </w:pPr>
      <w:r>
        <w:rPr>
          <w:sz w:val="24"/>
          <w:szCs w:val="18"/>
        </w:rPr>
        <w:t>108</w:t>
      </w:r>
    </w:p>
    <w:p>
      <w:pPr>
        <w:pStyle w:val="Normal"/>
        <w:shd w:fill="FFFFFF" w:val="clear"/>
        <w:ind w:firstLine="709"/>
        <w:jc w:val="both"/>
        <w:rPr>
          <w:sz w:val="24"/>
          <w:szCs w:val="24"/>
        </w:rPr>
      </w:pPr>
      <w:r>
        <w:rPr>
          <w:bCs/>
          <w:sz w:val="24"/>
          <w:szCs w:val="21"/>
        </w:rPr>
        <w:t xml:space="preserve">Голографические методы </w:t>
      </w:r>
      <w:r>
        <w:rPr>
          <w:sz w:val="24"/>
          <w:szCs w:val="21"/>
        </w:rPr>
        <w:t>используются, как для фиксации, так и для исследования криминалистических объектов. Голография совер</w:t>
        <w:softHyphen/>
        <w:t>шеннее фотосъемки и позволяет получить более полную информацию о запечатленных объектах, так как представляет процесс регистрации на фотопластинке не только амплитудных (как в фотографии), но и фазовых характеристик светового потока. При съемке на фотопластин</w:t>
        <w:softHyphen/>
        <w:t>ку одновременно с волной, отраженной объективом (она называется сигнальной), направляют вспомогательную волну от того же источни</w:t>
        <w:softHyphen/>
        <w:t>ка -- лазера. Эта опорная волна, взаимодействуя с сигнальной, дает интерференционную картину -- чередование на пластинке темных и светлых полос и пятен. Если на проявленную голограмму 1юправить луч лазера, то в пространстве возникает объемное изображение зафик</w:t>
        <w:softHyphen/>
        <w:t>сированного объекта, содержащее полную информацию о нем.</w:t>
      </w:r>
    </w:p>
    <w:p>
      <w:pPr>
        <w:pStyle w:val="Normal"/>
        <w:shd w:fill="FFFFFF" w:val="clear"/>
        <w:ind w:firstLine="709"/>
        <w:jc w:val="both"/>
        <w:rPr>
          <w:sz w:val="24"/>
          <w:szCs w:val="24"/>
        </w:rPr>
      </w:pPr>
      <w:r>
        <w:rPr>
          <w:sz w:val="24"/>
          <w:szCs w:val="21"/>
        </w:rPr>
        <w:t>Наиболее широко голографические методы используются сейчас в вриминалистическом исследовании документов для различения штри</w:t>
        <w:softHyphen/>
        <w:t>хов графитных карандашей, синих копирок, черных и синих чернил посредством цветоделительной съемки, а также для прочтения зали</w:t>
        <w:softHyphen/>
        <w:t>тых, зачеркнутых, замазанных записей и оттисков, восстановления вы</w:t>
        <w:softHyphen/>
        <w:t>травленных, угасших, смытых дописок и других изменений в докумен</w:t>
        <w:softHyphen/>
        <w:t>тах посредством лазерной люминесценции. Используются голографи</w:t>
        <w:softHyphen/>
        <w:t>ческие методы и для сравнительного анализа коротких текстов, отпе</w:t>
        <w:softHyphen/>
        <w:t>чатанных на принтерах компьютеров и электрических пишущих ма</w:t>
        <w:softHyphen/>
        <w:t>шинках, а также фотопортретов. Они помогают установить групповую принадлежность стекла, керамики, различных пластмасс, факт пере</w:t>
        <w:softHyphen/>
        <w:t>бивки номеров на огнестрельном и холодном оружии, основных агре" гатах и узлах автомобилей, решать другие сложные криминалистиче</w:t>
        <w:softHyphen/>
        <w:t>ские задачи.</w:t>
      </w:r>
    </w:p>
    <w:p>
      <w:pPr>
        <w:pStyle w:val="Normal"/>
        <w:shd w:fill="FFFFFF" w:val="clear"/>
        <w:ind w:firstLine="709"/>
        <w:jc w:val="both"/>
        <w:rPr>
          <w:sz w:val="24"/>
          <w:szCs w:val="24"/>
        </w:rPr>
      </w:pPr>
      <w:r>
        <w:rPr>
          <w:bCs/>
          <w:sz w:val="24"/>
          <w:szCs w:val="21"/>
        </w:rPr>
        <w:t xml:space="preserve">Фототехническая экспертиза </w:t>
      </w:r>
      <w:r>
        <w:rPr>
          <w:sz w:val="24"/>
          <w:szCs w:val="21"/>
        </w:rPr>
        <w:t>имеет своими объектами фотосним</w:t>
        <w:softHyphen/>
        <w:t>ки, диапозитивы (слайды), негативы, кинофильмы, а также материалы и средства для их получения. С ее помощью решаются идентификаци</w:t>
        <w:softHyphen/>
        <w:t>онные и диагностические задачи. К первым относятся: отождествление фотоаппаратов, увеличителей и других принадлежностей для изготов</w:t>
        <w:softHyphen/>
        <w:t>ления фотоизображений, установление класса, рода, вида, сорта фото</w:t>
        <w:softHyphen/>
        <w:t>материалов и химикатов. Диагностические задачи — это установление истинных размеров объектов, запечатленных фотографически, опреДе" ление точки съемки, восстановление угасшего фотоизображения. По фотоснимку нередко удается определить, не подвергался ли он рету</w:t>
        <w:softHyphen/>
        <w:t>шированию, на каком глянцевателе отглянцован, каким резаком обре</w:t>
        <w:softHyphen/>
        <w:t>заны его края и др.</w:t>
      </w:r>
    </w:p>
    <w:p>
      <w:pPr>
        <w:pStyle w:val="Normal"/>
        <w:shd w:fill="FFFFFF" w:val="clear"/>
        <w:ind w:firstLine="709"/>
        <w:jc w:val="both"/>
        <w:rPr>
          <w:sz w:val="24"/>
          <w:szCs w:val="24"/>
        </w:rPr>
      </w:pPr>
      <w:r>
        <w:rPr>
          <w:bCs/>
          <w:sz w:val="24"/>
          <w:szCs w:val="19"/>
        </w:rPr>
        <w:t>4. Криминалистическая видеозапись</w:t>
      </w:r>
    </w:p>
    <w:p>
      <w:pPr>
        <w:pStyle w:val="Normal"/>
        <w:shd w:fill="FFFFFF" w:val="clear"/>
        <w:ind w:firstLine="709"/>
        <w:jc w:val="both"/>
        <w:rPr>
          <w:sz w:val="24"/>
          <w:szCs w:val="24"/>
        </w:rPr>
      </w:pPr>
      <w:r>
        <w:rPr>
          <w:sz w:val="24"/>
          <w:szCs w:val="21"/>
        </w:rPr>
        <w:t>В последние годы особенно интенсивно совер</w:t>
        <w:softHyphen/>
        <w:t>шенствуются электронные методы фиксации информации. Их особен</w:t>
        <w:softHyphen/>
        <w:t>ность состоит в том, что изображение запечатлеваемого объекта транс-</w:t>
      </w:r>
    </w:p>
    <w:p>
      <w:pPr>
        <w:pStyle w:val="Normal"/>
        <w:shd w:fill="FFFFFF" w:val="clear"/>
        <w:ind w:firstLine="709"/>
        <w:jc w:val="both"/>
        <w:rPr>
          <w:sz w:val="24"/>
          <w:szCs w:val="24"/>
        </w:rPr>
      </w:pPr>
      <w:r>
        <w:rPr>
          <w:sz w:val="24"/>
          <w:szCs w:val="19"/>
        </w:rPr>
        <w:t>109</w:t>
      </w:r>
    </w:p>
    <w:p>
      <w:pPr>
        <w:pStyle w:val="Normal"/>
        <w:shd w:fill="FFFFFF" w:val="clear"/>
        <w:ind w:firstLine="709"/>
        <w:jc w:val="both"/>
        <w:rPr>
          <w:sz w:val="24"/>
          <w:szCs w:val="24"/>
        </w:rPr>
      </w:pPr>
      <w:r>
        <w:rPr>
          <w:sz w:val="24"/>
          <w:szCs w:val="21"/>
        </w:rPr>
        <w:t>формируется в электрический сигнал, который записывается на маг</w:t>
        <w:softHyphen/>
        <w:t>нитном носителе. Сигнал не нуждается в какой-либо обработке, а для воспроизведения, чтобы изображение возникло на телеэкране, необхо</w:t>
        <w:softHyphen/>
        <w:t>димо лишь электронно-оптическое преобразование.</w:t>
      </w:r>
    </w:p>
    <w:p>
      <w:pPr>
        <w:pStyle w:val="Normal"/>
        <w:shd w:fill="FFFFFF" w:val="clear"/>
        <w:ind w:firstLine="709"/>
        <w:jc w:val="both"/>
        <w:rPr>
          <w:sz w:val="24"/>
          <w:szCs w:val="24"/>
        </w:rPr>
      </w:pPr>
      <w:r>
        <w:rPr>
          <w:sz w:val="24"/>
          <w:szCs w:val="21"/>
        </w:rPr>
        <w:t>Подчеркнем одну важную особенность современных электронных методов, которая и позволяет причислить их к фотографическим. Все они обеспечивают не только вывод изображения на телеэкран или мо</w:t>
        <w:softHyphen/>
        <w:t>нитор, но и его фиксацию на каком-либо фотоматериале. Этот собст</w:t>
        <w:softHyphen/>
        <w:t>венно фотографический вариант изображения может быть получен на специальном устройстве либо путем прямой фотосъемки с телевизион</w:t>
        <w:softHyphen/>
        <w:t>ного экрана. В то же время в электронных методах не существует принципиальных ограничений на получение такого же качества пере</w:t>
        <w:softHyphen/>
        <w:t>дачи мелких деталей изображения, как у цветных фотоматериалов с высокой разрешающей способностью. На этой основе сформировалась судебная видеозапись, отличающаяся оперативностью, технологиче</w:t>
        <w:softHyphen/>
        <w:t>ской гибкостью и высокой информационной емкостью.</w:t>
      </w:r>
    </w:p>
    <w:p>
      <w:pPr>
        <w:pStyle w:val="Normal"/>
        <w:shd w:fill="FFFFFF" w:val="clear"/>
        <w:ind w:firstLine="709"/>
        <w:jc w:val="both"/>
        <w:rPr>
          <w:sz w:val="24"/>
          <w:szCs w:val="24"/>
        </w:rPr>
      </w:pPr>
      <w:r>
        <w:rPr>
          <w:bCs/>
          <w:sz w:val="24"/>
          <w:szCs w:val="21"/>
        </w:rPr>
        <w:t xml:space="preserve">Средства и приемы криминалистической видеозаписи. </w:t>
      </w:r>
      <w:r>
        <w:rPr>
          <w:sz w:val="24"/>
          <w:szCs w:val="21"/>
        </w:rPr>
        <w:t>Прежде чем перейти к собственно видеомагнитофонным средствам фиксации криминалистической информации, отметим появление цифровых аппа</w:t>
        <w:softHyphen/>
        <w:t>ратов, реализующих покадровую видеозапись изображений на магнит</w:t>
        <w:softHyphen/>
        <w:t>ный носитель. Сконструированы они на базе популярных узкопленоч</w:t>
        <w:softHyphen/>
        <w:t>ных зеркальных камер, поэтому предоставляют пользователю широкий спектр возможностей электронного интеллекта вкупе с оптическим со</w:t>
        <w:softHyphen/>
        <w:t>вершенством сменной оптики. Они обеспечивают получение высокока</w:t>
        <w:softHyphen/>
        <w:t>чественных снимков и цветопередачу с различием до 17 миллионов оттенков. Фиксация изображений, преобразуемых в последователь</w:t>
        <w:softHyphen/>
        <w:t xml:space="preserve">ность цифр, осуществляется на дискету, жесткий диск или </w:t>
      </w:r>
      <w:r>
        <w:rPr>
          <w:sz w:val="24"/>
          <w:szCs w:val="21"/>
          <w:lang w:val="en-US"/>
        </w:rPr>
        <w:t>CD</w:t>
      </w:r>
      <w:r>
        <w:rPr>
          <w:sz w:val="24"/>
          <w:szCs w:val="21"/>
        </w:rPr>
        <w:t>-</w:t>
      </w:r>
      <w:r>
        <w:rPr>
          <w:sz w:val="24"/>
          <w:szCs w:val="21"/>
          <w:lang w:val="en-US"/>
        </w:rPr>
        <w:t>ROM</w:t>
      </w:r>
      <w:r>
        <w:rPr>
          <w:sz w:val="24"/>
          <w:szCs w:val="21"/>
        </w:rPr>
        <w:t>. Кадры можно многократно экспонировать, стирать и запечатлевать снова без понижения качества изображения. Отснятое можно просмот</w:t>
        <w:softHyphen/>
        <w:t>реть на экране монитора, оценить, стереть неудачные кадры и на их место записать другие.</w:t>
      </w:r>
    </w:p>
    <w:p>
      <w:pPr>
        <w:pStyle w:val="Normal"/>
        <w:shd w:fill="FFFFFF" w:val="clear"/>
        <w:ind w:firstLine="709"/>
        <w:jc w:val="both"/>
        <w:rPr>
          <w:sz w:val="24"/>
          <w:szCs w:val="24"/>
        </w:rPr>
      </w:pPr>
      <w:r>
        <w:rPr>
          <w:sz w:val="24"/>
          <w:szCs w:val="21"/>
        </w:rPr>
        <w:t>Цифровые снимки очень легко загружаются в персональный ком</w:t>
        <w:softHyphen/>
        <w:t>пьютер, который распечатывает их посредством цветного принтера. Средства удаленного доступа, например, Интернет, позволяют пере</w:t>
        <w:softHyphen/>
        <w:t>дать изображения куда угодно, что весьма полезно при подключении к расследованию, например, Интерпола. Посредством специальной ком</w:t>
        <w:softHyphen/>
        <w:t>пьютерной программы можно редактировать снимки, изменяя тона, убирая ненужные детали или, наоборот, вставляя фрагменты из других кадров. Легко осуществимы корректировка и смешивание цветов, уси</w:t>
        <w:softHyphen/>
        <w:t>ление и ослабление резкости, ретуширование, рисование, закрашива</w:t>
        <w:softHyphen/>
        <w:t>ние, цветоделение, создание эффекта рельефности и др. Нельзя не от</w:t>
        <w:softHyphen/>
        <w:t>метить, что появление таких аппаратов ставит перед криминалистами но-</w:t>
      </w:r>
    </w:p>
    <w:p>
      <w:pPr>
        <w:pStyle w:val="Normal"/>
        <w:shd w:fill="FFFFFF" w:val="clear"/>
        <w:ind w:firstLine="709"/>
        <w:jc w:val="both"/>
        <w:rPr>
          <w:sz w:val="24"/>
          <w:szCs w:val="24"/>
        </w:rPr>
      </w:pPr>
      <w:r>
        <w:rPr>
          <w:bCs/>
          <w:sz w:val="24"/>
          <w:szCs w:val="17"/>
        </w:rPr>
        <w:t>110</w:t>
      </w:r>
    </w:p>
    <w:p>
      <w:pPr>
        <w:pStyle w:val="Normal"/>
        <w:shd w:fill="FFFFFF" w:val="clear"/>
        <w:ind w:firstLine="709"/>
        <w:jc w:val="both"/>
        <w:rPr>
          <w:sz w:val="24"/>
          <w:szCs w:val="24"/>
        </w:rPr>
      </w:pPr>
      <w:r>
        <w:rPr>
          <w:sz w:val="24"/>
          <w:szCs w:val="21"/>
        </w:rPr>
        <w:t>вые сложные задачи в оценке достоверности фотоснимков, служащих источниками наглядной доказательственной информации, в особенно</w:t>
        <w:softHyphen/>
        <w:t>сти, если они получены вне сферы уголовного процесса.</w:t>
      </w:r>
    </w:p>
    <w:p>
      <w:pPr>
        <w:pStyle w:val="Normal"/>
        <w:shd w:fill="FFFFFF" w:val="clear"/>
        <w:ind w:firstLine="709"/>
        <w:jc w:val="both"/>
        <w:rPr>
          <w:sz w:val="24"/>
          <w:szCs w:val="24"/>
        </w:rPr>
      </w:pPr>
      <w:r>
        <w:rPr>
          <w:sz w:val="24"/>
          <w:szCs w:val="21"/>
        </w:rPr>
        <w:t>В настоящее время в следственной практике используется видеоап</w:t>
        <w:softHyphen/>
        <w:t>паратура в основном зарубежного производства, обеспечивающая по</w:t>
        <w:softHyphen/>
        <w:t>лучение качественного цветного или черно-белого изображения даже в условиях слабой освещенности. Целью применения видеозаписи на предварительном следствии является фиксация образной и звуковой криминалистической информации, получаемой при производстве след-стгенных действий. Этой цели подчинено использование рассматрива</w:t>
        <w:softHyphen/>
        <w:t>емых далее приемов видеозаписи, которые должны обеспечивать доку</w:t>
        <w:softHyphen/>
        <w:t>ментальность и вместе с тем выразительность видеофильма, ориенти</w:t>
        <w:softHyphen/>
        <w:t>руя в обстановке производства следственного действия, показывая свя</w:t>
        <w:softHyphen/>
        <w:t>зи между объектами, заостряя внимание на главном.</w:t>
      </w:r>
    </w:p>
    <w:p>
      <w:pPr>
        <w:pStyle w:val="Normal"/>
        <w:shd w:fill="FFFFFF" w:val="clear"/>
        <w:ind w:firstLine="709"/>
        <w:jc w:val="both"/>
        <w:rPr>
          <w:sz w:val="24"/>
          <w:szCs w:val="24"/>
        </w:rPr>
      </w:pPr>
      <w:r>
        <w:rPr>
          <w:sz w:val="24"/>
          <w:szCs w:val="21"/>
        </w:rPr>
        <w:t>Доброкачественный документальный видеофильм, в полной мере отражающий конкретное следственное действие, можно снять, лишь правильно применяя приемы видеозаписи. Поскольку на экране синх</w:t>
        <w:softHyphen/>
        <w:t>ронно воспроизводятся образная и звуковая информации, съемка филь</w:t>
        <w:softHyphen/>
        <w:t>ма должна осуществляться так, чтобы обеспечивалось высокое качест</w:t>
        <w:softHyphen/>
        <w:t>во фиксации не только изображения, но и звука.</w:t>
      </w:r>
    </w:p>
    <w:p>
      <w:pPr>
        <w:pStyle w:val="Normal"/>
        <w:shd w:fill="FFFFFF" w:val="clear"/>
        <w:ind w:firstLine="709"/>
        <w:jc w:val="both"/>
        <w:rPr>
          <w:sz w:val="24"/>
          <w:szCs w:val="24"/>
        </w:rPr>
      </w:pPr>
      <w:r>
        <w:rPr>
          <w:sz w:val="24"/>
          <w:szCs w:val="21"/>
        </w:rPr>
        <w:t>Основными операторскими приемами служат панорамирование, на</w:t>
        <w:softHyphen/>
        <w:t>езд и отъезд. Панорамирование — это съемка камерой, находящейся в движении. Оно бывает статическим и динамическим. Статическую па</w:t>
        <w:softHyphen/>
        <w:t>нораму снимают плавным поворотом камеры вокруг горизонтальной или вертикальной оси. В первом случае получают круговую видеопа</w:t>
        <w:softHyphen/>
        <w:t>нораму, а во втором - вертикальную.</w:t>
      </w:r>
    </w:p>
    <w:p>
      <w:pPr>
        <w:pStyle w:val="Normal"/>
        <w:shd w:fill="FFFFFF" w:val="clear"/>
        <w:ind w:firstLine="709"/>
        <w:jc w:val="both"/>
        <w:rPr>
          <w:sz w:val="24"/>
          <w:szCs w:val="24"/>
        </w:rPr>
      </w:pPr>
      <w:r>
        <w:rPr>
          <w:sz w:val="24"/>
          <w:szCs w:val="21"/>
        </w:rPr>
        <w:t>При динамическом панорамировании съемка осуществляется каме</w:t>
        <w:softHyphen/>
        <w:t>рой, перемещающейся в пространстве. Такой прием рационально при</w:t>
        <w:softHyphen/>
        <w:t>менять тогда, когда нужно запечатлеть большие площади или объек</w:t>
        <w:softHyphen/>
        <w:t>ты значительной протяженности. Разновидностями динамических па</w:t>
        <w:softHyphen/>
        <w:t>норам являются линейная панорама, при съемке которой камеру посте</w:t>
        <w:softHyphen/>
        <w:t>пенно перемещают параллельно фронтальной плоскости объекта, как бы оглядывая его, и панорама следования, когда с камерой движутся вслед за объектом, фиксируя его динамику.</w:t>
      </w:r>
    </w:p>
    <w:p>
      <w:pPr>
        <w:pStyle w:val="Normal"/>
        <w:shd w:fill="FFFFFF" w:val="clear"/>
        <w:ind w:firstLine="709"/>
        <w:jc w:val="both"/>
        <w:rPr>
          <w:sz w:val="24"/>
          <w:szCs w:val="24"/>
        </w:rPr>
      </w:pPr>
      <w:r>
        <w:rPr>
          <w:sz w:val="24"/>
          <w:szCs w:val="21"/>
        </w:rPr>
        <w:t>Панорамы должны начинаться и заканчиваться со статичных кад</w:t>
        <w:softHyphen/>
        <w:t>ров, иначе они плохо согласуются с соседними эпизодами видеофиль</w:t>
        <w:softHyphen/>
        <w:t>ма. Внутри панорам нужно делать остановки для выделения главных объектов. Здесь следует применять наезд, т.е. плавный переход от об</w:t>
        <w:softHyphen/>
        <w:t>щего плана к среднему и крупному. Отъезд — прием, обратный наез</w:t>
        <w:softHyphen/>
        <w:t>ду, обычно используется для поддержания ориентации в обстановке производства следственного действия после серии эпизодов, снятых крупным и детальным планами, либо для ввода в кадр лиц после пока</w:t>
        <w:softHyphen/>
        <w:t>за основного субъекта съемки.</w:t>
      </w:r>
    </w:p>
    <w:p>
      <w:pPr>
        <w:pStyle w:val="Normal"/>
        <w:shd w:fill="FFFFFF" w:val="clear"/>
        <w:ind w:firstLine="709"/>
        <w:jc w:val="both"/>
        <w:rPr>
          <w:sz w:val="24"/>
          <w:szCs w:val="24"/>
        </w:rPr>
      </w:pPr>
      <w:r>
        <w:rPr>
          <w:sz w:val="24"/>
          <w:szCs w:val="21"/>
          <w:lang w:val="en-US"/>
        </w:rPr>
        <w:t>ill</w:t>
      </w:r>
    </w:p>
    <w:p>
      <w:pPr>
        <w:pStyle w:val="Normal"/>
        <w:shd w:fill="FFFFFF" w:val="clear"/>
        <w:ind w:firstLine="709"/>
        <w:jc w:val="both"/>
        <w:rPr>
          <w:sz w:val="24"/>
          <w:szCs w:val="24"/>
        </w:rPr>
      </w:pPr>
      <w:r>
        <w:rPr>
          <w:sz w:val="24"/>
          <w:szCs w:val="21"/>
        </w:rPr>
        <w:t>По аналогии с криминалистической оперативной фотографией, ис</w:t>
        <w:softHyphen/>
        <w:t>пользующей ориентирующий, обзорный, узловой и детальный виды съемки, в криминалистической видеозаписи применяются общий, средний,- крупный и детальный планы. Общим планом обычно произ</w:t>
        <w:softHyphen/>
        <w:t>водят ориентирующую и обзорную фиксацию места проведения след</w:t>
        <w:softHyphen/>
        <w:t>ственного действия, показывая перемещение главного объекта на фоне окружающей обстановки. Таким планом хорошо начинать эпизоды су</w:t>
        <w:softHyphen/>
        <w:t>дебного' видеофильма, он вводит в курс предстоящих действий. Сред</w:t>
        <w:softHyphen/>
        <w:t>ний план, укрупняя часть изображений общего плана, направляет вни</w:t>
        <w:softHyphen/>
        <w:t>мание на определенный объект, динамика которого становится уже хо</w:t>
        <w:softHyphen/>
        <w:t>рошо различимой. Для выделения характерных частей снимаемого объекта используется крупный план. Детальный план необходим для показа в полный кадр специфических особенностей объектов съемки.</w:t>
      </w:r>
    </w:p>
    <w:p>
      <w:pPr>
        <w:pStyle w:val="Normal"/>
        <w:shd w:fill="FFFFFF" w:val="clear"/>
        <w:ind w:firstLine="709"/>
        <w:jc w:val="both"/>
        <w:rPr>
          <w:sz w:val="24"/>
          <w:szCs w:val="24"/>
        </w:rPr>
      </w:pPr>
      <w:r>
        <w:rPr>
          <w:sz w:val="24"/>
          <w:szCs w:val="21"/>
        </w:rPr>
        <w:t>Снимать эпизоды судебного видеофильма нужно в той последова</w:t>
        <w:softHyphen/>
        <w:t>тельности, в какой они будут демонстрироваться, чтобы избежать мон</w:t>
        <w:softHyphen/>
        <w:t>тажа. Съемку обычно следует вести с уровня среднего роста, привыч</w:t>
        <w:softHyphen/>
        <w:t>ного и не искажающего перспективу. Нужно обращать внимание на освещение снимаемых объектов, нейтрализовать звуковые помехи, за</w:t>
        <w:softHyphen/>
        <w:t>трудняющие восприятие фонограммы. Для производства видеозаписи в ходе следственного действия целесообразно пригласить специали</w:t>
        <w:softHyphen/>
        <w:t>ста-телеоператора, объяснив ему, что и как требуется заснять.</w:t>
      </w:r>
    </w:p>
    <w:p>
      <w:pPr>
        <w:pStyle w:val="Normal"/>
        <w:shd w:fill="FFFFFF" w:val="clear"/>
        <w:ind w:firstLine="709"/>
        <w:jc w:val="both"/>
        <w:rPr>
          <w:sz w:val="24"/>
          <w:szCs w:val="24"/>
        </w:rPr>
      </w:pPr>
      <w:r>
        <w:rPr>
          <w:sz w:val="24"/>
          <w:szCs w:val="21"/>
        </w:rPr>
        <w:t>Применение криминалистической видеозаписи при расследовании преступлений необходимо в тех случаях, когда важно запечатлеть ка</w:t>
        <w:softHyphen/>
        <w:t xml:space="preserve">кое-либо действие, существенное для установления истины по делу, динамику развития события или явления вместе с сопровождающими их звуками. К числу таких действий в первую очередь относится </w:t>
      </w:r>
      <w:r>
        <w:rPr>
          <w:iCs/>
          <w:sz w:val="24"/>
          <w:szCs w:val="21"/>
        </w:rPr>
        <w:t>след</w:t>
        <w:softHyphen/>
        <w:t xml:space="preserve">ственный эксперимент, </w:t>
      </w:r>
      <w:r>
        <w:rPr>
          <w:sz w:val="24"/>
          <w:szCs w:val="21"/>
        </w:rPr>
        <w:t>поскольку его видеограмма передает исчерпы</w:t>
        <w:softHyphen/>
        <w:t>вающую информацию не только о процессе проведения опытных дей</w:t>
        <w:softHyphen/>
        <w:t>ствий и их результатах, но и об организации этих планов, тактических и процессуальных условиях осуществления экспериментов. Фиксация полной картины проведения экспериментальных действий очень облег</w:t>
        <w:softHyphen/>
        <w:t>чает оценку полученной доказательственной информации.</w:t>
      </w:r>
    </w:p>
    <w:p>
      <w:pPr>
        <w:pStyle w:val="Normal"/>
        <w:shd w:fill="FFFFFF" w:val="clear"/>
        <w:ind w:firstLine="709"/>
        <w:jc w:val="both"/>
        <w:rPr>
          <w:sz w:val="24"/>
          <w:szCs w:val="24"/>
        </w:rPr>
      </w:pPr>
      <w:r>
        <w:rPr>
          <w:sz w:val="24"/>
          <w:szCs w:val="21"/>
        </w:rPr>
        <w:t>По материалам дела следователь должен заранее определить содер</w:t>
        <w:softHyphen/>
        <w:t>жание и тактику производства опытов, предусмотреть их возможные варианты, наметить главные моменты эксперимента, приемы их видео</w:t>
        <w:softHyphen/>
        <w:t>фиксации. При любом виде следственного эксперимента подлежат за-печатлению на пленку обстановка его проведения (например, освеще</w:t>
        <w:softHyphen/>
        <w:t>ние, наличие шумов и их интенсивность, погодные условия и др.), ис</w:t>
        <w:softHyphen/>
        <w:t>пользуемые объекты и их размещение, каждое опытное действие и его результат, соблюдение процессуальных и тактических требований. Важно, чтобы видеограмма создавала «эффект присутствия» при про</w:t>
        <w:softHyphen/>
        <w:t>изводстве следственного эксперимента, облегчала оценку полученных</w:t>
      </w:r>
    </w:p>
    <w:p>
      <w:pPr>
        <w:pStyle w:val="Normal"/>
        <w:shd w:fill="FFFFFF" w:val="clear"/>
        <w:ind w:firstLine="709"/>
        <w:jc w:val="both"/>
        <w:rPr>
          <w:sz w:val="24"/>
          <w:szCs w:val="24"/>
        </w:rPr>
      </w:pPr>
      <w:r>
        <w:rPr>
          <w:sz w:val="24"/>
          <w:szCs w:val="17"/>
        </w:rPr>
        <w:t>112</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доказательств возможности или невозможности воспринять в данных условиях конкретную информацию, совершить какие-либо действия за определенный промежуток времени.</w:t>
      </w:r>
    </w:p>
    <w:p>
      <w:pPr>
        <w:pStyle w:val="Normal"/>
        <w:shd w:fill="FFFFFF" w:val="clear"/>
        <w:ind w:firstLine="709"/>
        <w:jc w:val="both"/>
        <w:rPr>
          <w:sz w:val="24"/>
          <w:szCs w:val="24"/>
        </w:rPr>
      </w:pPr>
      <w:r>
        <w:rPr>
          <w:iCs/>
          <w:sz w:val="24"/>
          <w:szCs w:val="21"/>
        </w:rPr>
        <w:t xml:space="preserve">Проверка показаний на месте </w:t>
      </w:r>
      <w:r>
        <w:rPr>
          <w:sz w:val="24"/>
          <w:szCs w:val="21"/>
        </w:rPr>
        <w:t>также нередко нуждается в видео</w:t>
        <w:softHyphen/>
        <w:t>фиксации. При всей универсальности словесного описания бывает трудно отобразить в протоколе динамическую и звуковую картину хо</w:t>
        <w:softHyphen/>
        <w:t>да и результатов проверки, особенно когда проверяемое лицо указыва</w:t>
        <w:softHyphen/>
        <w:t>ет сложные, малоизвестные маршруты, демонстрирует замысловатые действия, сопровождающиеся характерными звуками, дает пояснения, пользуясь специальной терминологией и т.п.</w:t>
      </w:r>
    </w:p>
    <w:p>
      <w:pPr>
        <w:pStyle w:val="Normal"/>
        <w:shd w:fill="FFFFFF" w:val="clear"/>
        <w:ind w:firstLine="709"/>
        <w:jc w:val="both"/>
        <w:rPr>
          <w:sz w:val="24"/>
          <w:szCs w:val="24"/>
        </w:rPr>
      </w:pPr>
      <w:r>
        <w:rPr>
          <w:sz w:val="24"/>
          <w:szCs w:val="21"/>
        </w:rPr>
        <w:t>Основной задачей видеофиксации здесь является запечатленис об</w:t>
        <w:softHyphen/>
        <w:t>разной и звуковой информации о действиях проверяемого и маршруте его движения. Продолжительность' проверки нередко весьма значи</w:t>
        <w:softHyphen/>
        <w:t>тельна, поэтому следует предусмотреть съемку наиболее важных, уз</w:t>
        <w:softHyphen/>
        <w:t>ловых моментов ее проведения, имеющих доказательственное значе</w:t>
        <w:softHyphen/>
        <w:t>ние. Такими моментами могут быть участки местности, объекты, све</w:t>
        <w:softHyphen/>
        <w:t>дения в их связи с проверяемыми показаниями: место обнаружения трупа или его частей, орудий преступления, похищенных ценностей; отрезки маршрута следования, важные сведения, сообщенные проверя</w:t>
        <w:softHyphen/>
        <w:t>емым.</w:t>
      </w:r>
    </w:p>
    <w:p>
      <w:pPr>
        <w:pStyle w:val="Normal"/>
        <w:shd w:fill="FFFFFF" w:val="clear"/>
        <w:ind w:firstLine="709"/>
        <w:jc w:val="both"/>
        <w:rPr>
          <w:sz w:val="24"/>
          <w:szCs w:val="24"/>
        </w:rPr>
      </w:pPr>
      <w:r>
        <w:rPr>
          <w:sz w:val="24"/>
          <w:szCs w:val="21"/>
        </w:rPr>
        <w:t>Вначале следует осуществить съемку говорящих участников про</w:t>
        <w:softHyphen/>
        <w:t>верки средним и крупным планом, чтобы затем по видеофильму мож</w:t>
        <w:softHyphen/>
        <w:t>но было легко сориентироваться, кто и что делал, где находился, кто именно произнес ту или иную фразу. Маршрут движения фиксируется выборочно, с выделением ориентиров. После обзорной фиксации мес</w:t>
        <w:softHyphen/>
        <w:t>та проверки важно запечатлеть ее ключевые моменты и те результаты, которые влияют на оценку полученных данных.</w:t>
      </w:r>
    </w:p>
    <w:p>
      <w:pPr>
        <w:pStyle w:val="Normal"/>
        <w:shd w:fill="FFFFFF" w:val="clear"/>
        <w:ind w:firstLine="709"/>
        <w:jc w:val="both"/>
        <w:rPr>
          <w:sz w:val="24"/>
          <w:szCs w:val="24"/>
        </w:rPr>
      </w:pPr>
      <w:r>
        <w:rPr>
          <w:sz w:val="24"/>
          <w:szCs w:val="21"/>
        </w:rPr>
        <w:t xml:space="preserve">Применение криминалистической видеозаписи при </w:t>
      </w:r>
      <w:r>
        <w:rPr>
          <w:iCs/>
          <w:sz w:val="24"/>
          <w:szCs w:val="21"/>
        </w:rPr>
        <w:t xml:space="preserve">предъявлении для опознания </w:t>
      </w:r>
      <w:r>
        <w:rPr>
          <w:sz w:val="24"/>
          <w:szCs w:val="21"/>
        </w:rPr>
        <w:t>особенно целесообразно в тех случаях, когда последнее производится по походке, мимике, жестикуляции, своеобразным инто- \ нациям речи, другим функциональным признакам. Так как каждое конкретное опознание есть одноразовый процесс, повторение которого с тем же опознающим недопустимо, предварительная подготовка к видеофиксации имеет важное значение. Поскольку выбор места прове</w:t>
        <w:softHyphen/>
        <w:t>дения опознания не ограничен, целесообразно провести его в простор</w:t>
        <w:softHyphen/>
        <w:t>ном, светлом помещении с хорошей звукоизоляцией. Все лишние предметы, могущие отвлечь внимание опознающего, рекомендуется убрать, фон для съемки должен быть однотонным.</w:t>
      </w:r>
    </w:p>
    <w:p>
      <w:pPr>
        <w:pStyle w:val="Normal"/>
        <w:shd w:fill="FFFFFF" w:val="clear"/>
        <w:ind w:firstLine="709"/>
        <w:jc w:val="both"/>
        <w:rPr>
          <w:sz w:val="24"/>
          <w:szCs w:val="24"/>
        </w:rPr>
      </w:pPr>
      <w:r>
        <w:rPr>
          <w:sz w:val="24"/>
          <w:szCs w:val="21"/>
        </w:rPr>
        <w:t>Лучше заранее наметить наиболее подходящие точки съемки и те операторские приемы, которые необходимы для максимально полног и наглядной видеофиксации. Вначале проводится обзорная съемка группы опознаваемых с «наездом» на каждого для показа правильно-</w:t>
      </w:r>
    </w:p>
    <w:p>
      <w:pPr>
        <w:pStyle w:val="Normal"/>
        <w:shd w:fill="FFFFFF" w:val="clear"/>
        <w:ind w:firstLine="709"/>
        <w:jc w:val="both"/>
        <w:rPr>
          <w:sz w:val="24"/>
          <w:szCs w:val="24"/>
        </w:rPr>
      </w:pPr>
      <w:r>
        <w:rPr>
          <w:sz w:val="24"/>
          <w:szCs w:val="17"/>
        </w:rPr>
        <w:t>113</w:t>
      </w:r>
    </w:p>
    <w:p>
      <w:pPr>
        <w:pStyle w:val="Normal"/>
        <w:shd w:fill="FFFFFF" w:val="clear"/>
        <w:ind w:firstLine="709"/>
        <w:jc w:val="both"/>
        <w:rPr>
          <w:sz w:val="24"/>
          <w:szCs w:val="24"/>
        </w:rPr>
      </w:pPr>
      <w:r>
        <w:rPr>
          <w:sz w:val="24"/>
          <w:szCs w:val="21"/>
        </w:rPr>
        <w:t>сти подбора членов группы, не имеющих во внешности (походке, ре</w:t>
        <w:softHyphen/>
        <w:t>чи, жестикуляции) резких отличий. Затем на видеограмме фиксируют</w:t>
        <w:softHyphen/>
        <w:t>ся те действия, которые группа проводит по указанию следователя, ре</w:t>
        <w:softHyphen/>
        <w:t>акции на них опознающего и его заявления по поводу увиденного. В заключение крупным планом снимают признаки, по которым произош</w:t>
        <w:softHyphen/>
        <w:t>ло опознание.</w:t>
      </w:r>
    </w:p>
    <w:p>
      <w:pPr>
        <w:pStyle w:val="Normal"/>
        <w:shd w:fill="FFFFFF" w:val="clear"/>
        <w:ind w:firstLine="709"/>
        <w:jc w:val="both"/>
        <w:rPr>
          <w:sz w:val="24"/>
          <w:szCs w:val="24"/>
        </w:rPr>
      </w:pPr>
      <w:r>
        <w:rPr>
          <w:iCs/>
          <w:sz w:val="24"/>
          <w:szCs w:val="21"/>
        </w:rPr>
        <w:t xml:space="preserve">Допрос и очная ставка </w:t>
      </w:r>
      <w:r>
        <w:rPr>
          <w:sz w:val="24"/>
          <w:szCs w:val="21"/>
        </w:rPr>
        <w:t>нуждаются в видеофиксации в тех случаях, когда допрашиваемые лица страдают физическими или психическими недостатками: слепоглухонемые, глухонемые, немые, лица с парализо</w:t>
        <w:softHyphen/>
        <w:t>ванными органами речи, симулирующие душевные заболевания. Целе</w:t>
        <w:softHyphen/>
        <w:t>сообразна видеосъемка допросов малолетних свидетелей и потерпев</w:t>
        <w:softHyphen/>
        <w:t>ших, лиц, обвиняемых в совершении особо тяжких преступлений, а также наиболее сложных допросов и очных ставок с целью их после</w:t>
        <w:softHyphen/>
        <w:t>дующего анализа для выработки более эффективной тактики дальней</w:t>
        <w:softHyphen/>
        <w:t>ших следственных действий.</w:t>
      </w:r>
    </w:p>
    <w:p>
      <w:pPr>
        <w:pStyle w:val="Normal"/>
        <w:shd w:fill="FFFFFF" w:val="clear"/>
        <w:ind w:firstLine="709"/>
        <w:jc w:val="both"/>
        <w:rPr>
          <w:sz w:val="24"/>
          <w:szCs w:val="24"/>
        </w:rPr>
      </w:pPr>
      <w:r>
        <w:rPr>
          <w:sz w:val="24"/>
          <w:szCs w:val="21"/>
        </w:rPr>
        <w:t>Для допроса с видеофиксацией лучше выбрать достаточно простор</w:t>
        <w:softHyphen/>
        <w:t>ный и равномерно освещенный кабинет, имеющий надежную звуко</w:t>
        <w:softHyphen/>
        <w:t>изоляцию. Для его проверки рекомендуется провести пробную видео</w:t>
        <w:softHyphen/>
        <w:t>съемку и оценить качество записи звука и изображения. Одновременно можно наметить и наиболее подходящие точки съемки. Ведя допрос или очную ставку с применением видеозаписи, следователю надлежит помнить, что лаконичность, конкретность, ясность вопросов, вырази</w:t>
        <w:softHyphen/>
        <w:t>тельность жестов, когда они уместны, — важные условия результатив</w:t>
        <w:softHyphen/>
        <w:t>ности допроса и качества его видеофиксации. Основное место в виде</w:t>
        <w:softHyphen/>
        <w:t>ограмме должен занимать свободный рассказ допрашиваемого об изве</w:t>
        <w:softHyphen/>
        <w:t>стных ему обстоятельствах дела, дополненный ответами на вопросы следователя. При фиксации допросов с предъявлением уличающих ма</w:t>
        <w:softHyphen/>
        <w:t>териалов важно запечатлеть сам момент предъявления улики и реак</w:t>
        <w:softHyphen/>
        <w:t>цию на нее допрашиваемого.</w:t>
      </w:r>
    </w:p>
    <w:p>
      <w:pPr>
        <w:pStyle w:val="Normal"/>
        <w:shd w:fill="FFFFFF" w:val="clear"/>
        <w:ind w:firstLine="709"/>
        <w:jc w:val="both"/>
        <w:rPr>
          <w:sz w:val="24"/>
          <w:szCs w:val="24"/>
        </w:rPr>
      </w:pPr>
      <w:r>
        <w:rPr>
          <w:sz w:val="24"/>
          <w:szCs w:val="21"/>
        </w:rPr>
        <w:t>Когда показания даются при помощи знаков, например на азбуке глухонемых, акцент следует делать на этих жестах допрашиваемого, а во время перевода в кадре должен быть еще и переводчик. Впоследст</w:t>
        <w:softHyphen/>
        <w:t>вии это облегчит проверку правильности перевода, если в ней возник</w:t>
        <w:softHyphen/>
        <w:t>нут сомнения. При фиксации очной ставки в кадре следует держать обоих участников.</w:t>
      </w:r>
    </w:p>
    <w:p>
      <w:pPr>
        <w:pStyle w:val="Normal"/>
        <w:shd w:fill="FFFFFF" w:val="clear"/>
        <w:ind w:firstLine="709"/>
        <w:jc w:val="both"/>
        <w:rPr>
          <w:sz w:val="24"/>
          <w:szCs w:val="24"/>
        </w:rPr>
      </w:pPr>
      <w:r>
        <w:rPr>
          <w:iCs/>
          <w:sz w:val="24"/>
          <w:szCs w:val="21"/>
        </w:rPr>
        <w:t xml:space="preserve">Осмотр места происшествия </w:t>
      </w:r>
      <w:r>
        <w:rPr>
          <w:sz w:val="24"/>
          <w:szCs w:val="21"/>
        </w:rPr>
        <w:t>нуждается в запечатлении на видеог</w:t>
        <w:softHyphen/>
        <w:t>рамму, если его обстановка очень сложна, а время для производства ограничено. Особенно большую помощь в быстрой, полной и нагляд</w:t>
        <w:softHyphen/>
        <w:t>ной фиксации видеозапись оказывает в ходе осмотров мест происше</w:t>
        <w:softHyphen/>
        <w:t>ствий, связанных с крушениями, авариями, катастрофами и пожарами, когда необходимо принимать меры для скорейшей ликвидации послед</w:t>
        <w:softHyphen/>
        <w:t>ствий происшедшего, что неразрывно связано с изменением первона</w:t>
        <w:softHyphen/>
        <w:t>чальной обстановки, когда место происшествия — вредная или специ</w:t>
        <w:softHyphen/>
        <w:t>альная территория (шахта, подводное или подземное сооружение) и т.п.</w:t>
      </w:r>
    </w:p>
    <w:p>
      <w:pPr>
        <w:pStyle w:val="Normal"/>
        <w:shd w:fill="FFFFFF" w:val="clear"/>
        <w:ind w:firstLine="709"/>
        <w:jc w:val="both"/>
        <w:rPr>
          <w:sz w:val="24"/>
          <w:szCs w:val="24"/>
        </w:rPr>
      </w:pPr>
      <w:r>
        <w:rPr>
          <w:bCs/>
          <w:sz w:val="24"/>
          <w:szCs w:val="19"/>
        </w:rPr>
        <w:t>114</w:t>
      </w:r>
    </w:p>
    <w:p>
      <w:pPr>
        <w:pStyle w:val="Normal"/>
        <w:shd w:fill="FFFFFF" w:val="clear"/>
        <w:ind w:firstLine="709"/>
        <w:jc w:val="both"/>
        <w:rPr>
          <w:sz w:val="24"/>
          <w:szCs w:val="24"/>
        </w:rPr>
      </w:pPr>
      <w:r>
        <w:rPr>
          <w:sz w:val="24"/>
          <w:szCs w:val="21"/>
        </w:rPr>
        <w:t>Подготовка к видеофиксации здесь, как правило, сводится к ориен</w:t>
        <w:softHyphen/>
        <w:t>тировке на месте, поскольку до прибытия туда ни условия съемки, ни объекты, подлежащие запечатлению, неизвестны. Вначале рекоменду</w:t>
        <w:softHyphen/>
        <w:t>ется съемка общим планом для ориентировки места происшествия на окружающей местности, лучше всего посредством панорамирования. Затем запечатлевается общий вид самого места путем его обзорной ви-дессъемки общим и средним планами. Далее следует перейти к фикса</w:t>
        <w:softHyphen/>
        <w:t>ции действий следователя по осмотру наиболее важных объектов и за</w:t>
        <w:softHyphen/>
        <w:t>печатлению последних с разных точек крупным и детальным планами, фиксируя их криминалистические особенности, а также следы. Звуко</w:t>
        <w:softHyphen/>
        <w:t>вым сопровождением будут пояснения следователя, даваемые по ходу осмотра.</w:t>
      </w:r>
    </w:p>
    <w:p>
      <w:pPr>
        <w:pStyle w:val="Normal"/>
        <w:shd w:fill="FFFFFF" w:val="clear"/>
        <w:ind w:firstLine="709"/>
        <w:jc w:val="both"/>
        <w:rPr>
          <w:sz w:val="24"/>
          <w:szCs w:val="24"/>
        </w:rPr>
      </w:pPr>
      <w:r>
        <w:rPr>
          <w:sz w:val="24"/>
          <w:szCs w:val="18"/>
        </w:rPr>
        <w:t>ГЛАВА     9</w:t>
      </w:r>
    </w:p>
    <w:p>
      <w:pPr>
        <w:pStyle w:val="Normal"/>
        <w:shd w:fill="FFFFFF" w:val="clear"/>
        <w:ind w:firstLine="709"/>
        <w:jc w:val="both"/>
        <w:rPr>
          <w:sz w:val="24"/>
          <w:szCs w:val="24"/>
        </w:rPr>
      </w:pPr>
      <w:r>
        <w:rPr>
          <w:bCs/>
          <w:sz w:val="24"/>
          <w:szCs w:val="19"/>
        </w:rPr>
        <w:t>ТРАСОЛОГИЯ</w:t>
      </w:r>
    </w:p>
    <w:p>
      <w:pPr>
        <w:pStyle w:val="Normal"/>
        <w:shd w:fill="FFFFFF" w:val="clear"/>
        <w:ind w:firstLine="709"/>
        <w:jc w:val="both"/>
        <w:rPr>
          <w:sz w:val="24"/>
          <w:szCs w:val="24"/>
        </w:rPr>
      </w:pPr>
      <w:r>
        <w:rPr>
          <w:bCs/>
          <w:sz w:val="24"/>
          <w:szCs w:val="22"/>
        </w:rPr>
        <w:t>1. Классификация следов, правила их обнаружения и изъятия</w:t>
      </w:r>
    </w:p>
    <w:p>
      <w:pPr>
        <w:pStyle w:val="Normal"/>
        <w:shd w:fill="FFFFFF" w:val="clear"/>
        <w:ind w:firstLine="709"/>
        <w:jc w:val="both"/>
        <w:rPr>
          <w:sz w:val="24"/>
          <w:szCs w:val="24"/>
        </w:rPr>
      </w:pPr>
      <w:r>
        <w:rPr>
          <w:sz w:val="24"/>
          <w:szCs w:val="21"/>
        </w:rPr>
        <w:t>Криминалистическое учение о следах -- один из центральных разделов,криминалистической техники, в котором изуча</w:t>
        <w:softHyphen/>
        <w:t>ются теоретические основы и закономерности возникновения следов, отражающих механизм совершения преступления; разрабатываются рекомендации по применению методов и средств обнаружения, изъя</w:t>
        <w:softHyphen/>
        <w:t>тия и исследования следов в целях выяснения обстоятельств, значи</w:t>
        <w:softHyphen/>
        <w:t>мых для раскрытия, расследования и предупреждения преступных по</w:t>
        <w:softHyphen/>
        <w:t>сягательств.</w:t>
      </w:r>
    </w:p>
    <w:p>
      <w:pPr>
        <w:pStyle w:val="Normal"/>
        <w:shd w:fill="FFFFFF" w:val="clear"/>
        <w:ind w:firstLine="709"/>
        <w:jc w:val="both"/>
        <w:rPr>
          <w:sz w:val="24"/>
          <w:szCs w:val="24"/>
        </w:rPr>
      </w:pPr>
      <w:r>
        <w:rPr>
          <w:sz w:val="24"/>
          <w:szCs w:val="21"/>
        </w:rPr>
        <w:t>Каждое преступное деяние вызывает изменения в окружающей об</w:t>
        <w:softHyphen/>
        <w:t>становке, т.е. оставляет определенные следы. Криминалисты различа</w:t>
        <w:softHyphen/>
        <w:t>ют следы в широком и узком смысле слова. К первой группе следов (в широком смысле) относятся любые материальные последствия, связан</w:t>
        <w:softHyphen/>
        <w:t>ные с событием преступления. Это могут быть следы, остающиеся от воздействия одного предмета на другой (например, от пальца на стек</w:t>
        <w:softHyphen/>
        <w:t>ле); предметы забытые, утерянные части разрушенных объектов (на</w:t>
        <w:softHyphen/>
        <w:t>пример, осколки от разбитого стекла), микроволокна тканей, кровь, за-паховые следы и др. К следам в узком смысле слова, изучаемым тра</w:t>
        <w:softHyphen/>
        <w:t>сологией, относятся только следы-отображения.</w:t>
      </w:r>
    </w:p>
    <w:p>
      <w:pPr>
        <w:pStyle w:val="Normal"/>
        <w:shd w:fill="FFFFFF" w:val="clear"/>
        <w:ind w:firstLine="709"/>
        <w:jc w:val="both"/>
        <w:rPr>
          <w:sz w:val="24"/>
          <w:szCs w:val="24"/>
        </w:rPr>
      </w:pPr>
      <w:r>
        <w:rPr>
          <w:sz w:val="24"/>
          <w:szCs w:val="21"/>
        </w:rPr>
        <w:t xml:space="preserve">Под </w:t>
      </w:r>
      <w:r>
        <w:rPr>
          <w:iCs/>
          <w:sz w:val="24"/>
          <w:szCs w:val="21"/>
        </w:rPr>
        <w:t xml:space="preserve">следами-отображениями </w:t>
      </w:r>
      <w:r>
        <w:rPr>
          <w:sz w:val="24"/>
          <w:szCs w:val="21"/>
        </w:rPr>
        <w:t>понимают такие следы, в которых передаются признаки оставившего их объекта и (или) механизм их об</w:t>
        <w:softHyphen/>
        <w:t>разования. Это следы обуви, транспортных средств, орудий взлома, губ, рук, пишущих приборов и т.д. В качестве следов, отражающих механизм их образования, можно назвать различные узлы, швы, брыз</w:t>
        <w:softHyphen/>
        <w:t>ги крови, спермы, следы иных выделений.</w:t>
      </w:r>
    </w:p>
    <w:p>
      <w:pPr>
        <w:pStyle w:val="Normal"/>
        <w:shd w:fill="FFFFFF" w:val="clear"/>
        <w:ind w:firstLine="709"/>
        <w:jc w:val="both"/>
        <w:rPr>
          <w:sz w:val="24"/>
          <w:szCs w:val="24"/>
        </w:rPr>
      </w:pPr>
      <w:r>
        <w:rPr>
          <w:sz w:val="24"/>
          <w:szCs w:val="21"/>
        </w:rPr>
        <w:t>Криминалистическое значение следов определяется возможностью установления по ним существенных обстоятельств расследуемого со</w:t>
        <w:softHyphen/>
        <w:t>бытия. При этом решаются идентификационные и диагностические за-</w:t>
      </w:r>
    </w:p>
    <w:p>
      <w:pPr>
        <w:pStyle w:val="Normal"/>
        <w:shd w:fill="FFFFFF" w:val="clear"/>
        <w:ind w:firstLine="709"/>
        <w:jc w:val="both"/>
        <w:rPr>
          <w:sz w:val="24"/>
          <w:szCs w:val="24"/>
        </w:rPr>
      </w:pPr>
      <w:r>
        <w:rPr>
          <w:sz w:val="24"/>
          <w:szCs w:val="14"/>
        </w:rPr>
        <w:t>115</w:t>
      </w:r>
    </w:p>
    <w:p>
      <w:pPr>
        <w:pStyle w:val="Normal"/>
        <w:shd w:fill="FFFFFF" w:val="clear"/>
        <w:ind w:firstLine="709"/>
        <w:jc w:val="both"/>
        <w:rPr>
          <w:sz w:val="24"/>
          <w:szCs w:val="24"/>
        </w:rPr>
      </w:pPr>
      <w:r>
        <w:rPr>
          <w:sz w:val="24"/>
          <w:szCs w:val="21"/>
        </w:rPr>
        <w:t>дачи. Первые преследуют цель отождествить объект по следам, уста</w:t>
        <w:softHyphen/>
        <w:t>новить групповую принадлежность или общий источник происхожде</w:t>
        <w:softHyphen/>
        <w:t>ния. Человека идентифицируют по оставленным на месте происшест</w:t>
        <w:softHyphen/>
        <w:t>вия следам рук, босых ног, реже зубов, губ, ушной раковины, лба. По следам определяют вид использованного орудия. Полученные сведе</w:t>
        <w:softHyphen/>
        <w:t>ния облегчают его поиск, а затем и отождествление по следу-отобра</w:t>
        <w:softHyphen/>
        <w:t>жению. По следам горюче-смазочных материалов устанавливают вид транспорта, в котором они используются, а затем и конкретное транс</w:t>
        <w:softHyphen/>
        <w:t>портное средство или АЗС.</w:t>
      </w:r>
    </w:p>
    <w:p>
      <w:pPr>
        <w:pStyle w:val="Normal"/>
        <w:shd w:fill="FFFFFF" w:val="clear"/>
        <w:ind w:firstLine="709"/>
        <w:jc w:val="both"/>
        <w:rPr>
          <w:sz w:val="24"/>
          <w:szCs w:val="24"/>
        </w:rPr>
      </w:pPr>
      <w:r>
        <w:rPr>
          <w:sz w:val="24"/>
          <w:szCs w:val="21"/>
        </w:rPr>
        <w:t>При решении диагностических задач в первую очередь выясняется механизм образования следов, т.е. характер взаимодействия объектов в момент следообразования. К диагностическим относятся задачи по ус</w:t>
        <w:softHyphen/>
        <w:t>тановлению: с какой стороны (снаружи или изнутри) взломана прегра</w:t>
        <w:softHyphen/>
        <w:t>да; в каком направлении скрылось транспортное средство, исправен ли механизм замка и каким способом его открывали, не перебивался ли номер на двигателе, шасси автомобиля и т.д.</w:t>
      </w:r>
    </w:p>
    <w:p>
      <w:pPr>
        <w:pStyle w:val="Normal"/>
        <w:shd w:fill="FFFFFF" w:val="clear"/>
        <w:ind w:firstLine="709"/>
        <w:jc w:val="both"/>
        <w:rPr>
          <w:sz w:val="24"/>
          <w:szCs w:val="24"/>
        </w:rPr>
      </w:pPr>
      <w:r>
        <w:rPr>
          <w:sz w:val="24"/>
          <w:szCs w:val="21"/>
        </w:rPr>
        <w:t>Диагностические исследования позволяют установить причинную связь между событием и наступившими последствиями, проанализиро</w:t>
        <w:softHyphen/>
        <w:t>вать всю совокупность образовавшихся следов и на этой основе разо</w:t>
        <w:softHyphen/>
        <w:t>браться в динамике происшедшего.</w:t>
      </w:r>
    </w:p>
    <w:p>
      <w:pPr>
        <w:pStyle w:val="Normal"/>
        <w:shd w:fill="FFFFFF" w:val="clear"/>
        <w:ind w:firstLine="709"/>
        <w:jc w:val="both"/>
        <w:rPr>
          <w:sz w:val="24"/>
          <w:szCs w:val="24"/>
        </w:rPr>
      </w:pPr>
      <w:r>
        <w:rPr>
          <w:sz w:val="24"/>
          <w:szCs w:val="21"/>
        </w:rPr>
        <w:t>Изучение следов имеет важное криминалистическое значение, по</w:t>
        <w:softHyphen/>
        <w:t>скольку помогает установить орудие преступления и получить сведе</w:t>
        <w:softHyphen/>
        <w:t>ния о субъекте, его применившем (физические данные, профессио</w:t>
        <w:softHyphen/>
        <w:t>нальные навыки, одежда виновного).</w:t>
      </w:r>
    </w:p>
    <w:p>
      <w:pPr>
        <w:pStyle w:val="Normal"/>
        <w:shd w:fill="FFFFFF" w:val="clear"/>
        <w:ind w:firstLine="709"/>
        <w:jc w:val="both"/>
        <w:rPr>
          <w:sz w:val="24"/>
          <w:szCs w:val="24"/>
        </w:rPr>
      </w:pPr>
      <w:r>
        <w:rPr>
          <w:sz w:val="24"/>
          <w:szCs w:val="21"/>
        </w:rPr>
        <w:t>Другими словами, следы могут быть использованы для решения следующих следственных задач, входящих в предмет доказывания по уголовному делу:</w:t>
      </w:r>
    </w:p>
    <w:p>
      <w:pPr>
        <w:pStyle w:val="Normal"/>
        <w:shd w:fill="FFFFFF" w:val="clear"/>
        <w:ind w:firstLine="709"/>
        <w:jc w:val="both"/>
        <w:rPr>
          <w:sz w:val="24"/>
          <w:szCs w:val="24"/>
        </w:rPr>
      </w:pPr>
      <w:r>
        <w:rPr>
          <w:sz w:val="24"/>
          <w:szCs w:val="21"/>
        </w:rPr>
        <w:t>а)  идентификация лиц и предметов по оставленным следам;</w:t>
      </w:r>
    </w:p>
    <w:p>
      <w:pPr>
        <w:pStyle w:val="Normal"/>
        <w:shd w:fill="FFFFFF" w:val="clear"/>
        <w:ind w:firstLine="709"/>
        <w:jc w:val="both"/>
        <w:rPr>
          <w:sz w:val="24"/>
          <w:szCs w:val="24"/>
        </w:rPr>
      </w:pPr>
      <w:r>
        <w:rPr>
          <w:sz w:val="24"/>
          <w:szCs w:val="21"/>
        </w:rPr>
        <w:t>б)  установление групповой принадлежности объектов;</w:t>
      </w:r>
    </w:p>
    <w:p>
      <w:pPr>
        <w:pStyle w:val="Normal"/>
        <w:shd w:fill="FFFFFF" w:val="clear"/>
        <w:ind w:firstLine="709"/>
        <w:jc w:val="both"/>
        <w:rPr>
          <w:sz w:val="24"/>
          <w:szCs w:val="24"/>
        </w:rPr>
      </w:pPr>
      <w:r>
        <w:rPr>
          <w:sz w:val="24"/>
          <w:szCs w:val="21"/>
        </w:rPr>
        <w:t>в)   выяснение  отдельных  анатомо-физиологических  особенностей лица, оставившего следы;</w:t>
      </w:r>
    </w:p>
    <w:p>
      <w:pPr>
        <w:pStyle w:val="Normal"/>
        <w:shd w:fill="FFFFFF" w:val="clear"/>
        <w:ind w:firstLine="709"/>
        <w:jc w:val="both"/>
        <w:rPr>
          <w:sz w:val="24"/>
          <w:szCs w:val="24"/>
        </w:rPr>
      </w:pPr>
      <w:r>
        <w:rPr>
          <w:sz w:val="24"/>
          <w:szCs w:val="21"/>
        </w:rPr>
        <w:t>г)  определение механизма следообразования и связанных с ним, об</w:t>
        <w:softHyphen/>
        <w:t>стоятельств расследуемого преступления.</w:t>
      </w:r>
    </w:p>
    <w:p>
      <w:pPr>
        <w:pStyle w:val="Normal"/>
        <w:shd w:fill="FFFFFF" w:val="clear"/>
        <w:ind w:firstLine="709"/>
        <w:jc w:val="both"/>
        <w:rPr>
          <w:sz w:val="24"/>
          <w:szCs w:val="24"/>
        </w:rPr>
      </w:pPr>
      <w:r>
        <w:rPr>
          <w:sz w:val="24"/>
          <w:szCs w:val="21"/>
        </w:rPr>
        <w:t>В ряде случаев, помимо решения перечисленных задач, криминали</w:t>
        <w:softHyphen/>
        <w:t>стический анализ следов позволяет установить причины и условия, способствовавшие совершению преступления, что облегчает разработ</w:t>
        <w:softHyphen/>
        <w:t>ку мероприятий по их предупреждению, в частности путем техниче</w:t>
        <w:softHyphen/>
        <w:t>ской защиты объектов от преступных посягательств.</w:t>
      </w:r>
    </w:p>
    <w:p>
      <w:pPr>
        <w:pStyle w:val="Normal"/>
        <w:shd w:fill="FFFFFF" w:val="clear"/>
        <w:ind w:firstLine="709"/>
        <w:jc w:val="both"/>
        <w:rPr>
          <w:sz w:val="24"/>
          <w:szCs w:val="24"/>
        </w:rPr>
      </w:pPr>
      <w:r>
        <w:rPr>
          <w:sz w:val="24"/>
          <w:szCs w:val="21"/>
        </w:rPr>
        <w:t>При разработке научных методов исследования и практических ре</w:t>
        <w:softHyphen/>
        <w:t>комендаций трасология отправляется от положений теории криминали</w:t>
        <w:softHyphen/>
        <w:t>стической идентификации и теории отражения, от криминалистическо</w:t>
        <w:softHyphen/>
        <w:t>го учения о признаках объектов.</w:t>
      </w:r>
    </w:p>
    <w:p>
      <w:pPr>
        <w:pStyle w:val="Normal"/>
        <w:shd w:fill="FFFFFF" w:val="clear"/>
        <w:ind w:firstLine="709"/>
        <w:jc w:val="both"/>
        <w:rPr>
          <w:sz w:val="24"/>
          <w:szCs w:val="24"/>
        </w:rPr>
      </w:pPr>
      <w:r>
        <w:rPr>
          <w:sz w:val="24"/>
          <w:szCs w:val="21"/>
        </w:rPr>
        <w:t>Принципиальные положения, составляющие основу трасологии:</w:t>
      </w:r>
    </w:p>
    <w:p>
      <w:pPr>
        <w:pStyle w:val="Normal"/>
        <w:shd w:fill="FFFFFF" w:val="clear"/>
        <w:ind w:firstLine="709"/>
        <w:jc w:val="both"/>
        <w:rPr>
          <w:sz w:val="24"/>
          <w:szCs w:val="24"/>
        </w:rPr>
      </w:pPr>
      <w:r>
        <w:rPr>
          <w:iCs/>
          <w:sz w:val="24"/>
          <w:szCs w:val="21"/>
        </w:rPr>
        <w:t xml:space="preserve">индивидуальность объектов материального мира. </w:t>
      </w:r>
      <w:r>
        <w:rPr>
          <w:sz w:val="24"/>
          <w:szCs w:val="21"/>
        </w:rPr>
        <w:t>Все объекты ма</w:t>
        <w:softHyphen/>
        <w:t>териального мира тождественны лишь самим себе, т.е. индивидуальны. Хотя внешнее строение у однородных объектов может совпадать по форме, размерам и другим общим характеристикам, оно будет неиз</w:t>
        <w:softHyphen/>
        <w:t>бежно различаться по частным признакам. К таким признакам трасо</w:t>
        <w:softHyphen/>
        <w:t>логии относят особенности рельефа поверхности следа.</w:t>
      </w:r>
    </w:p>
    <w:p>
      <w:pPr>
        <w:pStyle w:val="Normal"/>
        <w:shd w:fill="FFFFFF" w:val="clear"/>
        <w:ind w:firstLine="709"/>
        <w:jc w:val="both"/>
        <w:rPr>
          <w:sz w:val="24"/>
          <w:szCs w:val="24"/>
        </w:rPr>
      </w:pPr>
      <w:r>
        <w:rPr>
          <w:sz w:val="24"/>
          <w:szCs w:val="21"/>
        </w:rPr>
        <w:t>Многие объекты сходны по ряду признаков внешнего строения, но вся совокупность признаков делает предмет неповторимым. Поэтому теория криминалистической идентификации презюмирует необходи</w:t>
        <w:softHyphen/>
        <w:t>мость выявления индивидуальной совокупности частных признаков, способной индивидуализировать искомый объект;</w:t>
      </w:r>
    </w:p>
    <w:p>
      <w:pPr>
        <w:pStyle w:val="Normal"/>
        <w:shd w:fill="FFFFFF" w:val="clear"/>
        <w:ind w:firstLine="709"/>
        <w:jc w:val="both"/>
        <w:rPr>
          <w:sz w:val="24"/>
          <w:szCs w:val="24"/>
        </w:rPr>
      </w:pPr>
      <w:r>
        <w:rPr>
          <w:iCs/>
          <w:sz w:val="24"/>
          <w:szCs w:val="21"/>
        </w:rPr>
        <w:t>способность внешней структуры предмета, включая его частные признаки, достаточно точно отображаться на других объектах в ви</w:t>
        <w:softHyphen/>
        <w:t xml:space="preserve">де следов. </w:t>
      </w:r>
      <w:r>
        <w:rPr>
          <w:sz w:val="24"/>
          <w:szCs w:val="21"/>
        </w:rPr>
        <w:t>Полнота и адекватность передачи в следах деталей строения зависит от условий следообразования, главные из которых — физиче</w:t>
        <w:softHyphen/>
        <w:t>ские свойства материалов следообразующего и воспринимающего объ</w:t>
        <w:softHyphen/>
        <w:t>екта и механизм их взаимодействия. Чем податливее, пластичнее сле-довоспринимающий объект и тоньше его структура, тем четче и пол</w:t>
        <w:softHyphen/>
        <w:t>нее передаются в следе детали. Важно помнить, что, отображаясь в следе, внешнее строение объекта всегда получается обратным, зер</w:t>
        <w:softHyphen/>
        <w:t>кальным;</w:t>
      </w:r>
    </w:p>
    <w:p>
      <w:pPr>
        <w:pStyle w:val="Normal"/>
        <w:shd w:fill="FFFFFF" w:val="clear"/>
        <w:ind w:firstLine="709"/>
        <w:jc w:val="both"/>
        <w:rPr>
          <w:sz w:val="24"/>
          <w:szCs w:val="24"/>
        </w:rPr>
      </w:pPr>
      <w:r>
        <w:rPr>
          <w:iCs/>
          <w:sz w:val="24"/>
          <w:szCs w:val="21"/>
        </w:rPr>
        <w:t>относительная устойчивость трасологических объектов, позволя</w:t>
        <w:softHyphen/>
        <w:t xml:space="preserve">ющая производить сравнительные исследования. </w:t>
      </w:r>
      <w:r>
        <w:rPr>
          <w:sz w:val="24"/>
          <w:szCs w:val="21"/>
        </w:rPr>
        <w:t xml:space="preserve">Следы-отображения, изучаемые трасологией, образуются при контакте двух объектов: того, на котором остался след, -- </w:t>
      </w:r>
      <w:r>
        <w:rPr>
          <w:iCs/>
          <w:sz w:val="24"/>
          <w:szCs w:val="21"/>
        </w:rPr>
        <w:t xml:space="preserve">следовоспринимающего </w:t>
      </w:r>
      <w:r>
        <w:rPr>
          <w:sz w:val="24"/>
          <w:szCs w:val="21"/>
        </w:rPr>
        <w:t>и объекта, оста</w:t>
        <w:softHyphen/>
        <w:t xml:space="preserve">вившего след, — </w:t>
      </w:r>
      <w:r>
        <w:rPr>
          <w:iCs/>
          <w:sz w:val="24"/>
          <w:szCs w:val="21"/>
        </w:rPr>
        <w:t xml:space="preserve">следообразующего. </w:t>
      </w:r>
      <w:r>
        <w:rPr>
          <w:sz w:val="24"/>
          <w:szCs w:val="21"/>
        </w:rPr>
        <w:t>Участки взаимного соприкоснове</w:t>
        <w:softHyphen/>
        <w:t xml:space="preserve">ния объектов при следообразовании называют </w:t>
      </w:r>
      <w:r>
        <w:rPr>
          <w:iCs/>
          <w:sz w:val="24"/>
          <w:szCs w:val="21"/>
        </w:rPr>
        <w:t>контактными поверхно</w:t>
        <w:softHyphen/>
        <w:t xml:space="preserve">стями. </w:t>
      </w:r>
      <w:r>
        <w:rPr>
          <w:sz w:val="24"/>
          <w:szCs w:val="21"/>
        </w:rPr>
        <w:t>Разумеется, объектами трасологических исследований могут быть только твердые тела, обладающие достаточно устойчивыми внешними признаками.</w:t>
      </w:r>
    </w:p>
    <w:p>
      <w:pPr>
        <w:pStyle w:val="Normal"/>
        <w:shd w:fill="FFFFFF" w:val="clear"/>
        <w:ind w:firstLine="709"/>
        <w:jc w:val="both"/>
        <w:rPr>
          <w:sz w:val="24"/>
          <w:szCs w:val="24"/>
        </w:rPr>
      </w:pPr>
      <w:r>
        <w:rPr>
          <w:sz w:val="24"/>
          <w:szCs w:val="21"/>
        </w:rPr>
        <w:t>При следовом контакте объекты претерпевают физическое, химиче</w:t>
        <w:softHyphen/>
        <w:t>ское или биологическое воздействие. Физическое воздействие бывает механическим, электрическим и термическим. Характерным случаем химического воздействия является коррозия металлической поверхно</w:t>
        <w:softHyphen/>
        <w:t>сти. Следы биологической природы образуются в результате гниения тканей, крови, спермы под воздействием микроорганизмов.</w:t>
      </w:r>
    </w:p>
    <w:p>
      <w:pPr>
        <w:pStyle w:val="Normal"/>
        <w:shd w:fill="FFFFFF" w:val="clear"/>
        <w:ind w:firstLine="709"/>
        <w:jc w:val="both"/>
        <w:rPr>
          <w:sz w:val="24"/>
          <w:szCs w:val="24"/>
        </w:rPr>
      </w:pPr>
      <w:r>
        <w:rPr>
          <w:sz w:val="24"/>
          <w:szCs w:val="21"/>
        </w:rPr>
        <w:t>Трасология занимается следами механического воздействия. Изуче</w:t>
        <w:softHyphen/>
        <w:t>ние особенностей такого воздействия следообразующего объекта на следовоспринимающий и возникающих при этом следов составляет суть трасологических исследований.</w:t>
      </w:r>
    </w:p>
    <w:p>
      <w:pPr>
        <w:pStyle w:val="Normal"/>
        <w:shd w:fill="FFFFFF" w:val="clear"/>
        <w:ind w:firstLine="709"/>
        <w:jc w:val="both"/>
        <w:rPr>
          <w:sz w:val="24"/>
          <w:szCs w:val="24"/>
        </w:rPr>
      </w:pPr>
      <w:r>
        <w:rPr>
          <w:sz w:val="24"/>
          <w:szCs w:val="23"/>
        </w:rPr>
        <w:t>116</w:t>
      </w:r>
    </w:p>
    <w:p>
      <w:pPr>
        <w:pStyle w:val="Normal"/>
        <w:shd w:fill="FFFFFF" w:val="clear"/>
        <w:ind w:firstLine="709"/>
        <w:jc w:val="both"/>
        <w:rPr>
          <w:sz w:val="24"/>
          <w:szCs w:val="24"/>
        </w:rPr>
      </w:pPr>
      <w:r>
        <w:rPr>
          <w:sz w:val="24"/>
          <w:szCs w:val="19"/>
        </w:rPr>
        <w:t>117</w:t>
      </w:r>
    </w:p>
    <w:p>
      <w:pPr>
        <w:pStyle w:val="Normal"/>
        <w:shd w:fill="FFFFFF" w:val="clear"/>
        <w:ind w:firstLine="709"/>
        <w:jc w:val="both"/>
        <w:rPr>
          <w:sz w:val="24"/>
          <w:szCs w:val="24"/>
        </w:rPr>
      </w:pPr>
      <w:r>
        <w:rPr>
          <w:sz w:val="24"/>
          <w:szCs w:val="22"/>
        </w:rPr>
        <w:t>При механическом воздействии на процесс следообразования влия</w:t>
        <w:softHyphen/>
        <w:t>ет ряд факторов. Это физические свойства контактирующих объектов, сила и направление взаимодействия.</w:t>
      </w:r>
    </w:p>
    <w:p>
      <w:pPr>
        <w:pStyle w:val="Normal"/>
        <w:shd w:fill="FFFFFF" w:val="clear"/>
        <w:ind w:firstLine="709"/>
        <w:jc w:val="both"/>
        <w:rPr>
          <w:sz w:val="24"/>
          <w:szCs w:val="24"/>
        </w:rPr>
      </w:pPr>
      <w:r>
        <w:rPr>
          <w:sz w:val="24"/>
          <w:szCs w:val="22"/>
        </w:rPr>
        <w:t>В зависимости от того, какими объектами образованы следы, в тра</w:t>
        <w:softHyphen/>
        <w:t>сологии они классифицируются на следы:</w:t>
      </w:r>
    </w:p>
    <w:p>
      <w:pPr>
        <w:pStyle w:val="Normal"/>
        <w:shd w:fill="FFFFFF" w:val="clear"/>
        <w:ind w:firstLine="709"/>
        <w:jc w:val="both"/>
        <w:rPr>
          <w:sz w:val="24"/>
          <w:szCs w:val="24"/>
        </w:rPr>
      </w:pPr>
      <w:r>
        <w:rPr>
          <w:sz w:val="24"/>
          <w:szCs w:val="22"/>
        </w:rPr>
        <w:t>а)  человека (рук, ног, губ, лба, зубов и др.);</w:t>
      </w:r>
    </w:p>
    <w:p>
      <w:pPr>
        <w:pStyle w:val="Normal"/>
        <w:shd w:fill="FFFFFF" w:val="clear"/>
        <w:ind w:firstLine="709"/>
        <w:jc w:val="both"/>
        <w:rPr>
          <w:sz w:val="24"/>
          <w:szCs w:val="24"/>
        </w:rPr>
      </w:pPr>
      <w:r>
        <w:rPr>
          <w:sz w:val="24"/>
          <w:szCs w:val="22"/>
        </w:rPr>
        <w:t>б)  орудий (оружия), инструментов, производственных механизмов и машин;</w:t>
      </w:r>
    </w:p>
    <w:p>
      <w:pPr>
        <w:pStyle w:val="Normal"/>
        <w:shd w:fill="FFFFFF" w:val="clear"/>
        <w:ind w:firstLine="709"/>
        <w:jc w:val="both"/>
        <w:rPr>
          <w:sz w:val="24"/>
          <w:szCs w:val="24"/>
        </w:rPr>
      </w:pPr>
      <w:r>
        <w:rPr>
          <w:sz w:val="24"/>
          <w:szCs w:val="22"/>
        </w:rPr>
        <w:t>в)  транспортных средств;</w:t>
      </w:r>
    </w:p>
    <w:p>
      <w:pPr>
        <w:pStyle w:val="Normal"/>
        <w:shd w:fill="FFFFFF" w:val="clear"/>
        <w:ind w:firstLine="709"/>
        <w:jc w:val="both"/>
        <w:rPr>
          <w:sz w:val="24"/>
          <w:szCs w:val="24"/>
        </w:rPr>
      </w:pPr>
      <w:r>
        <w:rPr>
          <w:sz w:val="24"/>
          <w:szCs w:val="22"/>
        </w:rPr>
        <w:t>г)  животных.</w:t>
      </w:r>
    </w:p>
    <w:p>
      <w:pPr>
        <w:pStyle w:val="Normal"/>
        <w:shd w:fill="FFFFFF" w:val="clear"/>
        <w:ind w:firstLine="709"/>
        <w:jc w:val="both"/>
        <w:rPr>
          <w:sz w:val="24"/>
          <w:szCs w:val="24"/>
        </w:rPr>
      </w:pPr>
      <w:r>
        <w:rPr>
          <w:sz w:val="24"/>
          <w:szCs w:val="22"/>
        </w:rPr>
        <w:t>С учетом механизма образования следы подразделяются на: стати</w:t>
        <w:softHyphen/>
        <w:t>ческие и динамические, объемные и поверхностные, локальные и пе</w:t>
        <w:softHyphen/>
        <w:t>риферические.</w:t>
      </w:r>
    </w:p>
    <w:p>
      <w:pPr>
        <w:pStyle w:val="Normal"/>
        <w:shd w:fill="FFFFFF" w:val="clear"/>
        <w:ind w:firstLine="709"/>
        <w:jc w:val="both"/>
        <w:rPr>
          <w:sz w:val="24"/>
          <w:szCs w:val="24"/>
        </w:rPr>
      </w:pPr>
      <w:r>
        <w:rPr>
          <w:sz w:val="24"/>
          <w:szCs w:val="22"/>
        </w:rPr>
        <w:t>К статическим относят такие следы, при формировании кото</w:t>
        <w:softHyphen/>
        <w:t>рых каждая точка рельефа следообразующего объекта оставляет свое точное отображение на воспринимающем объекте. Статический след образуется в момент покоя (статики), т.е. объекты относительно друг друга не перемещаются, поэтому следы наиболее точно отображают внешнее строение следообразующего объекта. Примером таких следов могут служить отпечатки обуви стоящего человека, вмятины от гвоз</w:t>
        <w:softHyphen/>
        <w:t>додера при вырывании скобы замка и др. Частным случаем рассматри</w:t>
        <w:softHyphen/>
        <w:t>ваемой группы следов являются следы качения колеса.</w:t>
      </w:r>
    </w:p>
    <w:p>
      <w:pPr>
        <w:pStyle w:val="Normal"/>
        <w:shd w:fill="FFFFFF" w:val="clear"/>
        <w:ind w:firstLine="709"/>
        <w:jc w:val="both"/>
        <w:rPr>
          <w:sz w:val="24"/>
          <w:szCs w:val="24"/>
        </w:rPr>
      </w:pPr>
      <w:r>
        <w:rPr>
          <w:sz w:val="24"/>
          <w:szCs w:val="22"/>
        </w:rPr>
        <w:t>Динамические следы образуются при перемещении (иногда взаимном) следообразующего и следовоспринимающего объектов, ког</w:t>
        <w:softHyphen/>
        <w:t>да каждая точка поверхности оставляет след в виде линии (трассы). Возвышающиеся части рельефа образуют углубления (бороздки), а от впадин остаются выступы (валики). К динамическим относятся следы сверления, разруба, распила, юза, торможения и др.</w:t>
      </w:r>
    </w:p>
    <w:p>
      <w:pPr>
        <w:pStyle w:val="Normal"/>
        <w:shd w:fill="FFFFFF" w:val="clear"/>
        <w:ind w:firstLine="709"/>
        <w:jc w:val="both"/>
        <w:rPr>
          <w:sz w:val="24"/>
          <w:szCs w:val="24"/>
        </w:rPr>
      </w:pPr>
      <w:r>
        <w:rPr>
          <w:sz w:val="24"/>
          <w:szCs w:val="22"/>
        </w:rPr>
        <w:t>Встречаются и комбинированные следы. Примером таких следов могут служить отпечатки ног человека при быстрой ходьбе, следы от</w:t>
        <w:softHyphen/>
        <w:t>жима, когда лом вбивался в щель, а затем им раздвигались створки дверей, и др.</w:t>
      </w:r>
    </w:p>
    <w:p>
      <w:pPr>
        <w:pStyle w:val="Normal"/>
        <w:shd w:fill="FFFFFF" w:val="clear"/>
        <w:ind w:firstLine="709"/>
        <w:jc w:val="both"/>
        <w:rPr>
          <w:sz w:val="24"/>
          <w:szCs w:val="24"/>
        </w:rPr>
      </w:pPr>
      <w:r>
        <w:rPr>
          <w:sz w:val="24"/>
          <w:szCs w:val="22"/>
        </w:rPr>
        <w:t>Статические и динамические следы могут быть объемными и по</w:t>
        <w:softHyphen/>
        <w:t>верхностными.</w:t>
      </w:r>
    </w:p>
    <w:p>
      <w:pPr>
        <w:pStyle w:val="Normal"/>
        <w:shd w:fill="FFFFFF" w:val="clear"/>
        <w:ind w:firstLine="709"/>
        <w:jc w:val="both"/>
        <w:rPr>
          <w:sz w:val="24"/>
          <w:szCs w:val="24"/>
        </w:rPr>
      </w:pPr>
      <w:r>
        <w:rPr>
          <w:sz w:val="24"/>
          <w:szCs w:val="22"/>
        </w:rPr>
        <w:t>Объемные — это следы, имеющие не только длину и ширину, но и глубину. Они возникают от вдавливания следообразующего объекта в следовоспринимающую поверхность, которая деформируется. В та</w:t>
        <w:softHyphen/>
        <w:t>ком следе отображаются не только сама следообразующая поверх</w:t>
        <w:softHyphen/>
        <w:t>ность, но и ее боковые грани. Другими словами, в объемном следе объект отображается в ^грех измерениях, а значит, полнее передаются его общие и частные признаки, форма, размеры и детали рельефа.</w:t>
      </w:r>
    </w:p>
    <w:p>
      <w:pPr>
        <w:pStyle w:val="Normal"/>
        <w:shd w:fill="FFFFFF" w:val="clear"/>
        <w:ind w:firstLine="709"/>
        <w:jc w:val="both"/>
        <w:rPr>
          <w:sz w:val="24"/>
          <w:szCs w:val="24"/>
        </w:rPr>
      </w:pPr>
      <w:r>
        <w:rPr>
          <w:sz w:val="24"/>
          <w:szCs w:val="22"/>
        </w:rPr>
        <w:t>Поверхностные следы остаются тогда, когда оба объекта, участ</w:t>
        <w:softHyphen/>
        <w:t>вующие в следообразовании, по твердости примерно равны. В резуль</w:t>
        <w:softHyphen/>
        <w:t>тате возникают плоскостные следы, например, следы ботинок на лино</w:t>
        <w:softHyphen/>
        <w:t>леуме, пальцев на стекле, автомобильного протектора на асфальте и т.п.</w:t>
      </w:r>
    </w:p>
    <w:p>
      <w:pPr>
        <w:pStyle w:val="Normal"/>
        <w:shd w:fill="FFFFFF" w:val="clear"/>
        <w:ind w:firstLine="709"/>
        <w:jc w:val="both"/>
        <w:rPr>
          <w:sz w:val="24"/>
          <w:szCs w:val="24"/>
        </w:rPr>
      </w:pPr>
      <w:r>
        <w:rPr>
          <w:sz w:val="24"/>
          <w:szCs w:val="22"/>
        </w:rPr>
        <w:t>Поверхностные следы делятся на следы наслоения и отслоения. Первые остаются в результате прилипания частиц, отделившихся от следообразующего объекта на соприкасающемся участке. Следы от</w:t>
        <w:softHyphen/>
        <w:t>слоения возникают тогда, когда на следообразующий объект наслаива</w:t>
        <w:softHyphen/>
        <w:t>ются частицы вещества со следовоспринимающей поверхности. На</w:t>
        <w:softHyphen/>
        <w:t>пример, взломщик касался рукой свежеокрашенного сейфа и частицы краски прилипли к его ладони.</w:t>
      </w:r>
    </w:p>
    <w:p>
      <w:pPr>
        <w:pStyle w:val="Normal"/>
        <w:shd w:fill="FFFFFF" w:val="clear"/>
        <w:ind w:firstLine="709"/>
        <w:jc w:val="both"/>
        <w:rPr>
          <w:sz w:val="24"/>
          <w:szCs w:val="24"/>
        </w:rPr>
      </w:pPr>
      <w:r>
        <w:rPr>
          <w:sz w:val="24"/>
          <w:szCs w:val="22"/>
        </w:rPr>
        <w:t>В зависимости от места расположения изменений, сформировав</w:t>
        <w:softHyphen/>
        <w:t>ших следы, они классифицируются на локальные и периферические. Локальные следы образуются в границах взаимодействия контак</w:t>
        <w:softHyphen/>
        <w:t>тирующих поверхностей, а периферические --за счет изменений за их границами. Например, верх ботинок преступника покрыт дорож</w:t>
        <w:softHyphen/>
        <w:t>ной пылью. При ходьбе по чистому полу пыль осыпается, очерчивая контуры подметок.</w:t>
      </w:r>
    </w:p>
    <w:p>
      <w:pPr>
        <w:pStyle w:val="Normal"/>
        <w:shd w:fill="FFFFFF" w:val="clear"/>
        <w:ind w:firstLine="709"/>
        <w:jc w:val="both"/>
        <w:rPr>
          <w:sz w:val="24"/>
          <w:szCs w:val="24"/>
        </w:rPr>
      </w:pPr>
      <w:r>
        <w:rPr>
          <w:sz w:val="24"/>
          <w:szCs w:val="22"/>
        </w:rPr>
        <w:t>По легкости визуального восприятия следы классифицируются на видимые, маловидимые и невидимые. Видимые следы хорошо разли</w:t>
        <w:softHyphen/>
        <w:t>чимы невооруженным глазом и обнаруживаются без каких-либо спе</w:t>
        <w:softHyphen/>
        <w:t>циальных приемов. Маловидимыми или вообще невидимыми следы могут быть вследствие ахроматичности (отсутствия цвета), сов</w:t>
        <w:softHyphen/>
        <w:t>падения их окраски с цветом фона, а также из-за очень малых, микро</w:t>
        <w:softHyphen/>
        <w:t>скопических размеров.</w:t>
      </w:r>
    </w:p>
    <w:p>
      <w:pPr>
        <w:pStyle w:val="Normal"/>
        <w:shd w:fill="FFFFFF" w:val="clear"/>
        <w:ind w:firstLine="709"/>
        <w:jc w:val="both"/>
        <w:rPr>
          <w:sz w:val="24"/>
          <w:szCs w:val="24"/>
        </w:rPr>
      </w:pPr>
      <w:r>
        <w:rPr>
          <w:sz w:val="24"/>
          <w:szCs w:val="22"/>
        </w:rPr>
        <w:t>Для обнаружения маловидимых и невидимых следов используется специальное освещение, а также механическое и химическое воздейст</w:t>
        <w:softHyphen/>
        <w:t>вие специальными веществами. Приемы обнаружения, закрепления и изъятия зависят от их классификационной категории.</w:t>
      </w:r>
    </w:p>
    <w:p>
      <w:pPr>
        <w:pStyle w:val="Normal"/>
        <w:shd w:fill="FFFFFF" w:val="clear"/>
        <w:ind w:firstLine="709"/>
        <w:jc w:val="both"/>
        <w:rPr>
          <w:sz w:val="24"/>
          <w:szCs w:val="24"/>
        </w:rPr>
      </w:pPr>
      <w:r>
        <w:rPr>
          <w:sz w:val="24"/>
          <w:szCs w:val="22"/>
        </w:rPr>
        <w:t>Прежде чем начинать поиск следов на месте происшествия, нужно осмыслить его обстановку. Это помогает выяснить состояние и поло</w:t>
        <w:softHyphen/>
        <w:t>жение ее отдельных предметов на момент происшествия; вероятные пути прихода и ухода преступника; объекты, к которым он мог прика</w:t>
        <w:softHyphen/>
        <w:t>саться руками, возможные места сокрытия орудий преступления и т.д. Целесообразно представить образ действий преступника в данной об</w:t>
        <w:softHyphen/>
        <w:t>становке, что поможет определить механизм образования следов.</w:t>
      </w:r>
    </w:p>
    <w:p>
      <w:pPr>
        <w:pStyle w:val="Normal"/>
        <w:shd w:fill="FFFFFF" w:val="clear"/>
        <w:ind w:firstLine="709"/>
        <w:jc w:val="both"/>
        <w:rPr>
          <w:sz w:val="24"/>
          <w:szCs w:val="24"/>
        </w:rPr>
      </w:pPr>
      <w:r>
        <w:rPr>
          <w:sz w:val="24"/>
          <w:szCs w:val="22"/>
        </w:rPr>
        <w:t>Определив механизм образования следов, легче установить причин</w:t>
        <w:softHyphen/>
        <w:t>ные связи следообразования и расследуемого преступления, опреде</w:t>
        <w:softHyphen/>
        <w:t>лить роль данного следа в преступном событии. Необходимо также выяснить место каждого следа в осматриваемой обстановке, «привя</w:t>
        <w:softHyphen/>
        <w:t>зать» его к предметам обстановки, что поможет в установлении обсто</w:t>
        <w:softHyphen/>
        <w:t>ятельств происшедшего, а также в описании следов в протоколе про</w:t>
        <w:softHyphen/>
        <w:t>цессуального действия.</w:t>
      </w:r>
    </w:p>
    <w:p>
      <w:pPr>
        <w:pStyle w:val="Normal"/>
        <w:shd w:fill="FFFFFF" w:val="clear"/>
        <w:ind w:firstLine="709"/>
        <w:jc w:val="both"/>
        <w:rPr>
          <w:sz w:val="24"/>
          <w:szCs w:val="24"/>
        </w:rPr>
      </w:pPr>
      <w:r>
        <w:rPr>
          <w:sz w:val="24"/>
          <w:szCs w:val="18"/>
        </w:rPr>
        <w:t>118</w:t>
      </w:r>
    </w:p>
    <w:p>
      <w:pPr>
        <w:pStyle w:val="Normal"/>
        <w:shd w:fill="FFFFFF" w:val="clear"/>
        <w:ind w:firstLine="709"/>
        <w:jc w:val="both"/>
        <w:rPr>
          <w:sz w:val="24"/>
          <w:szCs w:val="24"/>
        </w:rPr>
      </w:pPr>
      <w:r>
        <w:rPr>
          <w:sz w:val="24"/>
          <w:szCs w:val="18"/>
        </w:rPr>
        <w:t>119</w:t>
      </w:r>
    </w:p>
    <w:p>
      <w:pPr>
        <w:pStyle w:val="Normal"/>
        <w:shd w:fill="FFFFFF" w:val="clear"/>
        <w:ind w:firstLine="709"/>
        <w:jc w:val="both"/>
        <w:rPr>
          <w:sz w:val="24"/>
          <w:szCs w:val="24"/>
        </w:rPr>
      </w:pPr>
      <w:r>
        <w:rPr>
          <w:sz w:val="24"/>
          <w:szCs w:val="17"/>
        </w:rPr>
        <w:t>Рис. 9.1. Белые и флексорные линии на ладони</w:t>
      </w:r>
    </w:p>
    <w:p>
      <w:pPr>
        <w:pStyle w:val="Normal"/>
        <w:shd w:fill="FFFFFF" w:val="clear"/>
        <w:ind w:firstLine="709"/>
        <w:jc w:val="both"/>
        <w:rPr>
          <w:sz w:val="24"/>
          <w:szCs w:val="24"/>
        </w:rPr>
      </w:pPr>
      <w:r>
        <w:rPr>
          <w:sz w:val="24"/>
          <w:szCs w:val="21"/>
        </w:rPr>
        <w:t>Основными свойствами папил</w:t>
        <w:softHyphen/>
        <w:t>лярного узора являются ярко вы</w:t>
        <w:softHyphen/>
        <w:t>раженная   индивидуальность,   ус</w:t>
        <w:softHyphen/>
        <w:t>тойчивость и восстанавливаемость. Индивидуальность    заклю</w:t>
        <w:softHyphen/>
        <w:t>чается в том, что каждый человек имеет  свойственный  только   ему папиллярный узор. Это обусловле</w:t>
        <w:softHyphen/>
        <w:t>но   анатомическим   строением   и биологическими функциями кожи. Согласно математическим подсче</w:t>
        <w:softHyphen/>
        <w:t>там,  вероятность  совпадения  па</w:t>
        <w:softHyphen/>
        <w:t>пиллярных     узоров     составляет 1:100™.</w:t>
      </w:r>
    </w:p>
    <w:p>
      <w:pPr>
        <w:pStyle w:val="Normal"/>
        <w:shd w:fill="FFFFFF" w:val="clear"/>
        <w:ind w:firstLine="709"/>
        <w:jc w:val="both"/>
        <w:rPr>
          <w:sz w:val="24"/>
          <w:szCs w:val="24"/>
        </w:rPr>
      </w:pPr>
      <w:r>
        <w:rPr>
          <w:sz w:val="24"/>
          <w:szCs w:val="21"/>
        </w:rPr>
        <w:t>Устойчивость   обусловлена тем, что папиллярные линии начи</w:t>
        <w:softHyphen/>
        <w:t>нают образовываться с 3—4 меся</w:t>
        <w:softHyphen/>
        <w:t>цев внутриутробной жизни эмбри</w:t>
        <w:softHyphen/>
        <w:t>она и сохраняются до полного гнилостного разложения кожи. С рос</w:t>
        <w:softHyphen/>
        <w:t>том человека изменяются лишь размерные данные.</w:t>
      </w:r>
    </w:p>
    <w:p>
      <w:pPr>
        <w:pStyle w:val="Normal"/>
        <w:shd w:fill="FFFFFF" w:val="clear"/>
        <w:ind w:firstLine="709"/>
        <w:jc w:val="both"/>
        <w:rPr>
          <w:sz w:val="24"/>
          <w:szCs w:val="24"/>
        </w:rPr>
      </w:pPr>
      <w:r>
        <w:rPr>
          <w:sz w:val="24"/>
          <w:szCs w:val="21"/>
        </w:rPr>
        <w:t>Восстанавливаемость обусловливает факт полного восстанов</w:t>
        <w:softHyphen/>
        <w:t>ления узора в случае травмирования верхнего слоя кожи (эпидермиса). При глубоком повреждении дермы образуются шрамы, рубцы, кото</w:t>
        <w:softHyphen/>
        <w:t>рые также индивидуальны.</w:t>
      </w:r>
    </w:p>
    <w:p>
      <w:pPr>
        <w:pStyle w:val="Normal"/>
        <w:shd w:fill="FFFFFF" w:val="clear"/>
        <w:ind w:firstLine="709"/>
        <w:jc w:val="both"/>
        <w:rPr>
          <w:sz w:val="24"/>
          <w:szCs w:val="24"/>
        </w:rPr>
      </w:pPr>
      <w:r>
        <w:rPr>
          <w:sz w:val="24"/>
          <w:szCs w:val="21"/>
        </w:rPr>
        <w:t>Узоры на ногтевых фалангах почти всегда образованы как бы тре</w:t>
        <w:softHyphen/>
        <w:t>мя потоками папилляров: линии рамки (периферические), линии осно</w:t>
        <w:softHyphen/>
        <w:t>вания (базисные) и центр. Та часть узора, где эти три потока соприка</w:t>
        <w:softHyphen/>
        <w:t xml:space="preserve">саются, образуют участок, называемый </w:t>
      </w:r>
      <w:r>
        <w:rPr>
          <w:iCs/>
          <w:sz w:val="24"/>
          <w:szCs w:val="21"/>
        </w:rPr>
        <w:t>дельтой.</w:t>
      </w:r>
    </w:p>
    <w:p>
      <w:pPr>
        <w:pStyle w:val="Normal"/>
        <w:shd w:fill="FFFFFF" w:val="clear"/>
        <w:ind w:firstLine="709"/>
        <w:jc w:val="both"/>
        <w:rPr>
          <w:sz w:val="24"/>
          <w:szCs w:val="24"/>
        </w:rPr>
      </w:pPr>
      <w:r>
        <w:rPr>
          <w:sz w:val="24"/>
          <w:szCs w:val="21"/>
        </w:rPr>
        <w:t>Основанием для классификации папиллярных узоров на ногтевых фалангах, т.е. деления их на типы и виды, служит рисунок центра. В зависимости от его своеобразия все узоры делятся на три типа: дуго</w:t>
        <w:softHyphen/>
        <w:t>вые (5%), завитковые (30%), петлевые (65%) (рис. 9.2, 9.3, 9.4)1. В свою очередь каждый тип узора имеет свой вид в зависимости от особенностей строения центра. Так, дуговые узоры могут быть про</w:t>
        <w:softHyphen/>
        <w:t>стыми и шатровыми. Завитковые бывают круговыми, овальными, спи</w:t>
        <w:softHyphen/>
        <w:t>ралевидными (сложная спираль, двойная спираль), клубками и т.п. Петлевые узоры делятся на виды в зависимости от направления ножек и строения петли.</w:t>
      </w:r>
    </w:p>
    <w:p>
      <w:pPr>
        <w:pStyle w:val="Normal"/>
        <w:shd w:fill="FFFFFF" w:val="clear"/>
        <w:ind w:firstLine="709"/>
        <w:jc w:val="both"/>
        <w:rPr>
          <w:sz w:val="24"/>
          <w:szCs w:val="24"/>
        </w:rPr>
      </w:pPr>
      <w:r>
        <w:rPr>
          <w:sz w:val="24"/>
          <w:szCs w:val="17"/>
        </w:rPr>
        <w:t>1 В некоторых пособиях по дактилоскопии, составленных для работы на автоматизиро</w:t>
        <w:softHyphen/>
        <w:t>ванных дактилоскопических информационных системах (АДИС) типа «ПАПИЛОН», гово</w:t>
        <w:softHyphen/>
        <w:t>рится о четырех типах узоров: дуги, правые петли, левые петли и завитк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7"/>
        </w:rPr>
        <w:t>Рис. 9.2. Дуговые типы папиллярного узора: простой, шатровый и с неопределенным</w:t>
      </w:r>
    </w:p>
    <w:p>
      <w:pPr>
        <w:pStyle w:val="Normal"/>
        <w:shd w:fill="FFFFFF" w:val="clear"/>
        <w:ind w:firstLine="709"/>
        <w:jc w:val="both"/>
        <w:rPr>
          <w:sz w:val="24"/>
          <w:szCs w:val="24"/>
        </w:rPr>
      </w:pPr>
      <w:r>
        <w:rPr>
          <w:sz w:val="24"/>
          <w:szCs w:val="17"/>
        </w:rPr>
        <w:t>строением центра</w:t>
      </w:r>
    </w:p>
    <w:p>
      <w:pPr>
        <w:pStyle w:val="Normal"/>
        <w:shd w:fill="FFFFFF" w:val="clear"/>
        <w:ind w:firstLine="709"/>
        <w:jc w:val="both"/>
        <w:rPr>
          <w:sz w:val="24"/>
          <w:szCs w:val="24"/>
        </w:rPr>
      </w:pPr>
      <w:r>
        <w:rPr>
          <w:iCs/>
          <w:sz w:val="24"/>
          <w:szCs w:val="21"/>
        </w:rPr>
        <w:t>О)                                                    г)</w:t>
      </w:r>
    </w:p>
    <w:p>
      <w:pPr>
        <w:pStyle w:val="Normal"/>
        <w:shd w:fill="FFFFFF" w:val="clear"/>
        <w:ind w:firstLine="709"/>
        <w:jc w:val="both"/>
        <w:rPr>
          <w:sz w:val="24"/>
          <w:szCs w:val="24"/>
        </w:rPr>
      </w:pPr>
      <w:r>
        <w:rPr>
          <w:sz w:val="24"/>
          <w:szCs w:val="17"/>
        </w:rPr>
        <w:t>Рис. 9.3. Завитковые типы папиллярных узоров: круговой, овальный, спиральный</w:t>
      </w:r>
    </w:p>
    <w:p>
      <w:pPr>
        <w:pStyle w:val="Normal"/>
        <w:shd w:fill="FFFFFF" w:val="clear"/>
        <w:ind w:firstLine="709"/>
        <w:jc w:val="both"/>
        <w:rPr>
          <w:sz w:val="24"/>
          <w:szCs w:val="24"/>
        </w:rPr>
      </w:pPr>
      <w:r>
        <w:rPr>
          <w:sz w:val="24"/>
          <w:szCs w:val="21"/>
        </w:rPr>
        <w:t>В зависимости от строения петли узоры могут быть простыми, по</w:t>
        <w:softHyphen/>
        <w:t>ловинчатыми, изогнутыми, замкнутыми или слитными (ракетки), а в зависимости от направления ножек петли — радиальными (ножки пет</w:t>
        <w:softHyphen/>
        <w:t>ли обращены в сторону большого пальца) и ульнарными (ножки петли обращены в сторону мизинца).</w:t>
      </w:r>
    </w:p>
    <w:p>
      <w:pPr>
        <w:pStyle w:val="Normal"/>
        <w:shd w:fill="FFFFFF" w:val="clear"/>
        <w:ind w:firstLine="709"/>
        <w:jc w:val="both"/>
        <w:rPr>
          <w:sz w:val="24"/>
          <w:szCs w:val="24"/>
        </w:rPr>
      </w:pPr>
      <w:r>
        <w:rPr>
          <w:sz w:val="24"/>
          <w:szCs w:val="21"/>
        </w:rPr>
        <w:t>Как правило, в дуговом узоре не бывает дельты, так как сам узор образован не тремя, а двумя потоками. В петлевом узоре есть одна дельта, а в завитковом — две дельты и более.</w:t>
      </w:r>
    </w:p>
    <w:p>
      <w:pPr>
        <w:pStyle w:val="Normal"/>
        <w:shd w:fill="FFFFFF" w:val="clear"/>
        <w:ind w:firstLine="709"/>
        <w:jc w:val="both"/>
        <w:rPr>
          <w:sz w:val="24"/>
          <w:szCs w:val="24"/>
        </w:rPr>
      </w:pPr>
      <w:r>
        <w:rPr>
          <w:sz w:val="24"/>
          <w:szCs w:val="19"/>
        </w:rPr>
        <w:t>122</w:t>
      </w:r>
    </w:p>
    <w:p>
      <w:pPr>
        <w:pStyle w:val="Normal"/>
        <w:shd w:fill="FFFFFF" w:val="clear"/>
        <w:ind w:firstLine="709"/>
        <w:jc w:val="both"/>
        <w:rPr>
          <w:sz w:val="24"/>
          <w:szCs w:val="24"/>
        </w:rPr>
      </w:pPr>
      <w:r>
        <w:rPr>
          <w:sz w:val="24"/>
          <w:szCs w:val="17"/>
        </w:rPr>
        <w:t>Рис. 9.4. Петлевые типы папиллярных узоров:</w:t>
      </w:r>
    </w:p>
    <w:p>
      <w:pPr>
        <w:pStyle w:val="Normal"/>
        <w:shd w:fill="FFFFFF" w:val="clear"/>
        <w:ind w:firstLine="709"/>
        <w:jc w:val="both"/>
        <w:rPr>
          <w:sz w:val="24"/>
          <w:szCs w:val="24"/>
        </w:rPr>
      </w:pPr>
      <w:r>
        <w:rPr>
          <w:sz w:val="24"/>
          <w:szCs w:val="15"/>
        </w:rPr>
        <w:t>а) горизонтальная ульнарная петля; б) вертикальная ульнарная петля; в) петля с опущенной головкой; г) замкнутая петля (ракетка); д) параллельные петли; е) встречные петли</w:t>
      </w:r>
    </w:p>
    <w:p>
      <w:pPr>
        <w:pStyle w:val="Normal"/>
        <w:shd w:fill="FFFFFF" w:val="clear"/>
        <w:ind w:firstLine="709"/>
        <w:jc w:val="both"/>
        <w:rPr>
          <w:sz w:val="24"/>
          <w:szCs w:val="24"/>
        </w:rPr>
      </w:pPr>
      <w:r>
        <w:rPr>
          <w:sz w:val="24"/>
          <w:szCs w:val="21"/>
        </w:rPr>
        <w:t>Типы и виды папиллярных узоров являются общими признаками и при идентификации играют направляющую роль. К общим признакам также относятся размер папиллярных линий, степень их изогнутости и направление, а также рисунок флексорных и белых линий.</w:t>
      </w:r>
    </w:p>
    <w:p>
      <w:pPr>
        <w:pStyle w:val="Normal"/>
        <w:shd w:fill="FFFFFF" w:val="clear"/>
        <w:ind w:firstLine="709"/>
        <w:jc w:val="both"/>
        <w:rPr>
          <w:sz w:val="24"/>
          <w:szCs w:val="24"/>
        </w:rPr>
      </w:pPr>
      <w:r>
        <w:rPr>
          <w:sz w:val="24"/>
          <w:szCs w:val="21"/>
        </w:rPr>
        <w:t>Частными признаками папиллярного узора, необходимыми для ин</w:t>
        <w:softHyphen/>
        <w:t>дивидуальной идентификации, являются отдельные особенности в</w:t>
      </w:r>
    </w:p>
    <w:p>
      <w:pPr>
        <w:pStyle w:val="Normal"/>
        <w:shd w:fill="FFFFFF" w:val="clear"/>
        <w:ind w:firstLine="709"/>
        <w:jc w:val="both"/>
        <w:rPr>
          <w:sz w:val="24"/>
          <w:szCs w:val="24"/>
        </w:rPr>
      </w:pPr>
      <w:r>
        <w:rPr>
          <w:sz w:val="24"/>
          <w:szCs w:val="17"/>
        </w:rPr>
        <w:t>124</w:t>
      </w:r>
    </w:p>
    <w:p>
      <w:pPr>
        <w:pStyle w:val="Normal"/>
        <w:shd w:fill="FFFFFF" w:val="clear"/>
        <w:ind w:firstLine="709"/>
        <w:jc w:val="both"/>
        <w:rPr>
          <w:sz w:val="24"/>
          <w:szCs w:val="24"/>
        </w:rPr>
      </w:pPr>
      <w:r>
        <w:rPr>
          <w:sz w:val="24"/>
          <w:szCs w:val="21"/>
        </w:rPr>
        <w:t>строении каждой конкретной папиллярной линии (мелкие морфологи</w:t>
        <w:softHyphen/>
        <w:t>ческие образования — детали). Это — раздвоения или слияния папил</w:t>
        <w:softHyphen/>
        <w:t>лярной линии (вилки), ее начало и окончание, глазки, островки, крюч</w:t>
        <w:softHyphen/>
        <w:t>ки, обрывки, мостики и т.п. (рис. 9.5).</w:t>
      </w:r>
    </w:p>
    <w:p>
      <w:pPr>
        <w:pStyle w:val="Normal"/>
        <w:shd w:fill="FFFFFF" w:val="clear"/>
        <w:ind w:firstLine="709"/>
        <w:jc w:val="both"/>
        <w:rPr>
          <w:sz w:val="24"/>
          <w:szCs w:val="24"/>
        </w:rPr>
      </w:pPr>
      <w:r>
        <w:rPr>
          <w:sz w:val="24"/>
          <w:szCs w:val="21"/>
        </w:rPr>
        <w:t>Для индивидуальной идентификации необходимо в сравниваемых следах выявить неповторимую совокупность частных признаков.</w:t>
      </w:r>
    </w:p>
    <w:p>
      <w:pPr>
        <w:pStyle w:val="Normal"/>
        <w:shd w:fill="FFFFFF" w:val="clear"/>
        <w:ind w:firstLine="709"/>
        <w:jc w:val="both"/>
        <w:rPr>
          <w:sz w:val="24"/>
          <w:szCs w:val="24"/>
        </w:rPr>
      </w:pPr>
      <w:r>
        <w:rPr>
          <w:iCs/>
          <w:sz w:val="24"/>
          <w:szCs w:val="19"/>
        </w:rPr>
        <w:t>РазбетОление</w:t>
      </w:r>
    </w:p>
    <w:p>
      <w:pPr>
        <w:pStyle w:val="Normal"/>
        <w:shd w:fill="FFFFFF" w:val="clear"/>
        <w:ind w:firstLine="709"/>
        <w:jc w:val="both"/>
        <w:rPr>
          <w:sz w:val="24"/>
          <w:szCs w:val="24"/>
        </w:rPr>
      </w:pPr>
      <w:r>
        <w:rPr>
          <w:iCs/>
          <w:sz w:val="24"/>
          <w:szCs w:val="22"/>
        </w:rPr>
        <w:t>Слияние</w:t>
      </w:r>
    </w:p>
    <w:p>
      <w:pPr>
        <w:pStyle w:val="Normal"/>
        <w:shd w:fill="FFFFFF" w:val="clear"/>
        <w:ind w:firstLine="709"/>
        <w:jc w:val="both"/>
        <w:rPr>
          <w:sz w:val="24"/>
          <w:szCs w:val="24"/>
        </w:rPr>
      </w:pPr>
      <w:r>
        <w:rPr>
          <w:iCs/>
          <w:sz w:val="24"/>
          <w:szCs w:val="23"/>
        </w:rPr>
        <w:t>Начало                  Окончание</w:t>
      </w:r>
    </w:p>
    <w:p>
      <w:pPr>
        <w:pStyle w:val="Normal"/>
        <w:shd w:fill="FFFFFF" w:val="clear"/>
        <w:ind w:firstLine="709"/>
        <w:jc w:val="both"/>
        <w:rPr>
          <w:sz w:val="24"/>
          <w:szCs w:val="24"/>
        </w:rPr>
      </w:pPr>
      <w:r>
        <w:rPr>
          <w:sz w:val="24"/>
          <w:szCs w:val="17"/>
        </w:rPr>
        <w:t>Рис. 9.5. Частные признаки папиллярного узора</w:t>
      </w:r>
    </w:p>
    <w:p>
      <w:pPr>
        <w:pStyle w:val="Normal"/>
        <w:shd w:fill="FFFFFF" w:val="clear"/>
        <w:ind w:firstLine="709"/>
        <w:jc w:val="both"/>
        <w:rPr>
          <w:sz w:val="24"/>
          <w:szCs w:val="24"/>
        </w:rPr>
      </w:pPr>
      <w:r>
        <w:rPr>
          <w:sz w:val="24"/>
          <w:szCs w:val="19"/>
        </w:rPr>
        <w:t>125</w:t>
      </w:r>
    </w:p>
    <w:p>
      <w:pPr>
        <w:pStyle w:val="Normal"/>
        <w:shd w:fill="FFFFFF" w:val="clear"/>
        <w:ind w:firstLine="709"/>
        <w:jc w:val="both"/>
        <w:rPr>
          <w:sz w:val="24"/>
          <w:szCs w:val="24"/>
        </w:rPr>
      </w:pPr>
      <w:r>
        <w:rPr>
          <w:sz w:val="24"/>
        </w:rPr>
        <w:t>Механизм   образования   следов   рук и  способы   их  обнаружения</w:t>
      </w:r>
    </w:p>
    <w:p>
      <w:pPr>
        <w:pStyle w:val="Normal"/>
        <w:shd w:fill="FFFFFF" w:val="clear"/>
        <w:ind w:firstLine="709"/>
        <w:jc w:val="both"/>
        <w:rPr>
          <w:sz w:val="24"/>
          <w:szCs w:val="24"/>
        </w:rPr>
      </w:pPr>
      <w:r>
        <w:rPr>
          <w:sz w:val="24"/>
          <w:szCs w:val="21"/>
        </w:rPr>
        <w:t>Пригодными для идентификации следами папилляр</w:t>
        <w:softHyphen/>
        <w:t>ных узоров являются статические следы, образованные на гладкой или пластичной поверхности, когда ее структура намного мельче, чем осо</w:t>
        <w:softHyphen/>
        <w:t>бенности следообразующего объекта. Это могут быть гладкие или по</w:t>
        <w:softHyphen/>
        <w:t>лированные поверхности любых предметов. Четкость следа, как прави</w:t>
        <w:softHyphen/>
        <w:t>ло, зависит от структуры воспринимающей поверхности.</w:t>
      </w:r>
    </w:p>
    <w:p>
      <w:pPr>
        <w:pStyle w:val="Normal"/>
        <w:shd w:fill="FFFFFF" w:val="clear"/>
        <w:ind w:firstLine="709"/>
        <w:jc w:val="both"/>
        <w:rPr>
          <w:sz w:val="24"/>
          <w:szCs w:val="24"/>
        </w:rPr>
      </w:pPr>
      <w:r>
        <w:rPr>
          <w:sz w:val="24"/>
          <w:szCs w:val="21"/>
        </w:rPr>
        <w:t>Следы рук бывают поверхностными и объемными, следами наслое</w:t>
        <w:softHyphen/>
        <w:t>ния и отслоения, видимыми (окрашенные), маловидными и невидимы</w:t>
        <w:softHyphen/>
        <w:t>ми. Маловидимые следы — это обычно потожировые следы, оставлен</w:t>
        <w:softHyphen/>
        <w:t>ные на материале, который не способен впитывать потожировое ве</w:t>
        <w:softHyphen/>
        <w:t>щество.</w:t>
      </w:r>
    </w:p>
    <w:p>
      <w:pPr>
        <w:pStyle w:val="Normal"/>
        <w:shd w:fill="FFFFFF" w:val="clear"/>
        <w:ind w:firstLine="709"/>
        <w:jc w:val="both"/>
        <w:rPr>
          <w:sz w:val="24"/>
          <w:szCs w:val="24"/>
        </w:rPr>
      </w:pPr>
      <w:r>
        <w:rPr>
          <w:sz w:val="24"/>
          <w:szCs w:val="21"/>
        </w:rPr>
        <w:t>Невидимые следы образуются на поверхности, которая впитывает вещество пота и жира (бумага, картон, фанера и т.п.).</w:t>
      </w:r>
    </w:p>
    <w:p>
      <w:pPr>
        <w:pStyle w:val="Normal"/>
        <w:shd w:fill="FFFFFF" w:val="clear"/>
        <w:ind w:firstLine="709"/>
        <w:jc w:val="both"/>
        <w:rPr>
          <w:sz w:val="24"/>
          <w:szCs w:val="24"/>
        </w:rPr>
      </w:pPr>
      <w:r>
        <w:rPr>
          <w:sz w:val="24"/>
          <w:szCs w:val="21"/>
        </w:rPr>
        <w:t>В следственной и экспертной практике существуют различные спо</w:t>
        <w:softHyphen/>
        <w:t>собы обнаружения следов рук: визуальные, физические и химические.</w:t>
      </w:r>
    </w:p>
    <w:p>
      <w:pPr>
        <w:pStyle w:val="Normal"/>
        <w:shd w:fill="FFFFFF" w:val="clear"/>
        <w:ind w:firstLine="709"/>
        <w:jc w:val="both"/>
        <w:rPr>
          <w:sz w:val="24"/>
          <w:szCs w:val="24"/>
        </w:rPr>
      </w:pPr>
      <w:r>
        <w:rPr>
          <w:sz w:val="24"/>
          <w:szCs w:val="21"/>
        </w:rPr>
        <w:t>К визуальным относятся способы обнаружения следов при по</w:t>
        <w:softHyphen/>
        <w:t>мощи лупы, при косом освещении, на просвет. Это наиболее рацио</w:t>
        <w:softHyphen/>
        <w:t>нальные способы, так как позволяют сохранить следы в их первона</w:t>
        <w:softHyphen/>
        <w:t>чальном виде.</w:t>
      </w:r>
    </w:p>
    <w:p>
      <w:pPr>
        <w:pStyle w:val="Normal"/>
        <w:shd w:fill="FFFFFF" w:val="clear"/>
        <w:ind w:firstLine="709"/>
        <w:jc w:val="both"/>
        <w:rPr>
          <w:sz w:val="24"/>
          <w:szCs w:val="24"/>
        </w:rPr>
      </w:pPr>
      <w:r>
        <w:rPr>
          <w:sz w:val="24"/>
          <w:szCs w:val="21"/>
        </w:rPr>
        <w:t>Физические способы обнаружения основаны на свойстве ве</w:t>
        <w:softHyphen/>
        <w:t>ществ, входящих в состав потожировых выделений, удерживать внед</w:t>
        <w:softHyphen/>
        <w:t>рившиеся в них частицы. Их используют для обнаружения маловиди</w:t>
        <w:softHyphen/>
        <w:t>мых и невидимых следов. Порошки, используемые для работы со сле</w:t>
        <w:softHyphen/>
        <w:t>дами рук, должны обладать следующими свойствами: быть мелкими, сухими и контрастными по цвету с той поверхностью, на которой име</w:t>
        <w:softHyphen/>
        <w:t>ются следы. Наиболее распространенными черными порошками явля</w:t>
        <w:softHyphen/>
        <w:t>ются порошок окиси меди, окиси свинца, железа, восстановленного водородом, графита, сажи. Белые порошки — это окись цинка, алюми</w:t>
        <w:softHyphen/>
        <w:t>ниевая пудра, канифоли. Порошкам восстановленного железа иногда придают различные цветовые оттенки и присваивают названия цвет</w:t>
        <w:softHyphen/>
        <w:t>ных камней — топаз, сапфир, рубин.</w:t>
      </w:r>
    </w:p>
    <w:p>
      <w:pPr>
        <w:pStyle w:val="Normal"/>
        <w:shd w:fill="FFFFFF" w:val="clear"/>
        <w:ind w:firstLine="709"/>
        <w:jc w:val="both"/>
        <w:rPr>
          <w:sz w:val="24"/>
          <w:szCs w:val="24"/>
        </w:rPr>
      </w:pPr>
      <w:r>
        <w:rPr>
          <w:sz w:val="24"/>
          <w:szCs w:val="21"/>
        </w:rPr>
        <w:t>Порошки наносят на обрабатываемую поверхность при помощи дактилоскопической кисти флейц, изготовленной из очень мягкого бе</w:t>
        <w:softHyphen/>
        <w:t>личьего или колонкового волоса. На практике применяют и аэрозоль</w:t>
        <w:softHyphen/>
        <w:t>ные распылители дактилоскопических порошков. Порошки восстанов</w:t>
        <w:softHyphen/>
        <w:t>ленного железа наносятся магнитной кисточкой. Помимо порошков, следы рук могут быть выявлены парами йода или цианокрилатов.</w:t>
      </w:r>
    </w:p>
    <w:p>
      <w:pPr>
        <w:pStyle w:val="Normal"/>
        <w:shd w:fill="FFFFFF" w:val="clear"/>
        <w:ind w:firstLine="709"/>
        <w:jc w:val="both"/>
        <w:rPr>
          <w:sz w:val="24"/>
          <w:szCs w:val="24"/>
        </w:rPr>
      </w:pPr>
      <w:r>
        <w:rPr>
          <w:sz w:val="24"/>
          <w:szCs w:val="21"/>
        </w:rPr>
        <w:t>Обработка следов парами йода или цианокрилатов основана на свойстве внедрения мельчайших частиц в потожировое вещество. До</w:t>
        <w:softHyphen/>
        <w:t>стоинство данных способов обнаружения заключается в том, что сле-</w:t>
      </w:r>
    </w:p>
    <w:p>
      <w:pPr>
        <w:pStyle w:val="Normal"/>
        <w:shd w:fill="FFFFFF" w:val="clear"/>
        <w:ind w:firstLine="709"/>
        <w:jc w:val="both"/>
        <w:rPr>
          <w:sz w:val="24"/>
          <w:szCs w:val="24"/>
        </w:rPr>
      </w:pPr>
      <w:r>
        <w:rPr>
          <w:sz w:val="24"/>
          <w:szCs w:val="21"/>
        </w:rPr>
        <w:t>126</w:t>
      </w:r>
    </w:p>
    <w:p>
      <w:pPr>
        <w:pStyle w:val="Normal"/>
        <w:shd w:fill="FFFFFF" w:val="clear"/>
        <w:ind w:firstLine="709"/>
        <w:jc w:val="both"/>
        <w:rPr>
          <w:sz w:val="24"/>
          <w:szCs w:val="24"/>
        </w:rPr>
      </w:pPr>
      <w:r>
        <w:rPr>
          <w:sz w:val="24"/>
          <w:szCs w:val="178"/>
        </w:rPr>
        <w:t>1</w:t>
      </w:r>
    </w:p>
    <w:p>
      <w:pPr>
        <w:pStyle w:val="Normal"/>
        <w:shd w:fill="FFFFFF" w:val="clear"/>
        <w:ind w:firstLine="709"/>
        <w:jc w:val="both"/>
        <w:rPr>
          <w:sz w:val="24"/>
          <w:szCs w:val="24"/>
        </w:rPr>
      </w:pPr>
      <w:r>
        <w:rPr>
          <w:sz w:val="24"/>
          <w:szCs w:val="23"/>
        </w:rPr>
        <w:t>ды могут быть обработаны несколько раз. Недостаток — следы быстро исчезают и становятся невидимыми. Пары йода получают при помощи йодных трубок с резиновой грушей или химической посуды, в которой можно подогреть кристаллический йод. Этот способ рекомендуется ис</w:t>
        <w:softHyphen/>
        <w:t>пользовать в случаях, когда нужно обнаружить невидимые следы на больших поверхностях. Яркое (желто-оранжевое) окрашивание имею</w:t>
        <w:softHyphen/>
        <w:t>щегося следа позволяет выявить место его нахождения. После этого след можно обработать порошком железа. Цианокрилаты могут быть в виде суперклея, геля или эфира. Если следы рук располагаются на многоцветных поверхностях, их нужно обработать люминесцирующи-ми веществами, а затем осмотреть при помощи ультрафиЪлетовых лу</w:t>
        <w:softHyphen/>
        <w:t>чей. Люминесцирующие порошки — это смеси салицилового натрия с крахмалом и сульфидом цинка или кристаллическая камфора.</w:t>
      </w:r>
    </w:p>
    <w:p>
      <w:pPr>
        <w:pStyle w:val="Normal"/>
        <w:shd w:fill="FFFFFF" w:val="clear"/>
        <w:ind w:firstLine="709"/>
        <w:jc w:val="both"/>
        <w:rPr>
          <w:sz w:val="24"/>
          <w:szCs w:val="24"/>
        </w:rPr>
      </w:pPr>
      <w:r>
        <w:rPr>
          <w:sz w:val="24"/>
          <w:szCs w:val="23"/>
        </w:rPr>
        <w:t>Химические способы обнаружения невидимых следов рук за</w:t>
        <w:softHyphen/>
        <w:t>ключаются в обработке следовоспринимающей поверхности реактива</w:t>
        <w:softHyphen/>
        <w:t>ми, позволяющими окрасить потожировые выделения. Употреблять химические реактивы следует лишь на поверхности, которая может впитывать жидкость реактива.</w:t>
      </w:r>
    </w:p>
    <w:p>
      <w:pPr>
        <w:pStyle w:val="Normal"/>
        <w:shd w:fill="FFFFFF" w:val="clear"/>
        <w:ind w:firstLine="709"/>
        <w:jc w:val="both"/>
        <w:rPr>
          <w:sz w:val="24"/>
          <w:szCs w:val="24"/>
        </w:rPr>
      </w:pPr>
      <w:r>
        <w:rPr>
          <w:sz w:val="24"/>
          <w:szCs w:val="23"/>
        </w:rPr>
        <w:t xml:space="preserve">К химическим реактивам, используемым для выявления следов рук, относятся 1,5—2%-ный раствор нингидрина в ацетоне, </w:t>
      </w:r>
      <w:r>
        <w:rPr>
          <w:sz w:val="24"/>
          <w:szCs w:val="23"/>
          <w:lang w:val="en-US"/>
        </w:rPr>
        <w:t>DFD</w:t>
      </w:r>
      <w:r>
        <w:rPr>
          <w:sz w:val="24"/>
          <w:szCs w:val="23"/>
        </w:rPr>
        <w:t xml:space="preserve"> (диа-зафлюорен) и </w:t>
      </w:r>
      <w:r>
        <w:rPr>
          <w:sz w:val="24"/>
          <w:szCs w:val="23"/>
          <w:lang w:val="en-US"/>
        </w:rPr>
        <w:t>SPR</w:t>
      </w:r>
      <w:r>
        <w:rPr>
          <w:sz w:val="24"/>
          <w:szCs w:val="23"/>
        </w:rPr>
        <w:t xml:space="preserve"> (водная суспензия дисульфизмолибдена), раствор азотно-кислого серебра в спирте, раствор аллоксана в ацетоне. Реактив наносится на поверхность при помощи пульверизатора или, в крайнем случае, ватного тампона. Следы окрашиваются постепенно по проше</w:t>
        <w:softHyphen/>
        <w:t>ствии определенного срока. Поверхность, пропитанную нингидри-ном, рекомендуют подвергнуть тепловой обработке, а азотно-кислым серебром — воздействию дневного света.</w:t>
      </w:r>
    </w:p>
    <w:p>
      <w:pPr>
        <w:pStyle w:val="Normal"/>
        <w:shd w:fill="FFFFFF" w:val="clear"/>
        <w:ind w:firstLine="709"/>
        <w:jc w:val="both"/>
        <w:rPr>
          <w:sz w:val="24"/>
          <w:szCs w:val="24"/>
        </w:rPr>
      </w:pPr>
      <w:r>
        <w:rPr>
          <w:sz w:val="24"/>
          <w:szCs w:val="23"/>
        </w:rPr>
        <w:t>Следы пальцев, выявленные порошками, обладают слабой прочно</w:t>
        <w:softHyphen/>
        <w:t>стью, а поэтому важно принять все меры для их сохранности. Обраба</w:t>
        <w:softHyphen/>
        <w:t>тывать порошками следы на месте происшествия рекомендуется лишь на объектах, которые не могут быть направлены в лабораторию вследствие их громоздкости или большой ценности. С указанных предметов следы откопировываются на дактопленку, которую и посы</w:t>
        <w:softHyphen/>
        <w:t>лают на экспертное дактилоскопическое исследование.</w:t>
      </w:r>
    </w:p>
    <w:p>
      <w:pPr>
        <w:pStyle w:val="Normal"/>
        <w:shd w:fill="FFFFFF" w:val="clear"/>
        <w:ind w:firstLine="709"/>
        <w:jc w:val="both"/>
        <w:rPr>
          <w:sz w:val="24"/>
          <w:szCs w:val="24"/>
        </w:rPr>
      </w:pPr>
      <w:r>
        <w:rPr>
          <w:sz w:val="24"/>
          <w:szCs w:val="23"/>
        </w:rPr>
        <w:t>Дактопленка может быть заменена липкой канцелярской пленкой, «скотчем». Последняя более оптимальна на недостаточно гладких по</w:t>
        <w:softHyphen/>
        <w:t>верхностях (подоконник, стена, окрашенные масляной краской). Объ</w:t>
        <w:softHyphen/>
        <w:t>емные следы рук изымают при помощи силиконовых паст «К» и «У».</w:t>
      </w:r>
    </w:p>
    <w:p>
      <w:pPr>
        <w:pStyle w:val="Normal"/>
        <w:shd w:fill="FFFFFF" w:val="clear"/>
        <w:ind w:firstLine="709"/>
        <w:jc w:val="both"/>
        <w:rPr>
          <w:sz w:val="24"/>
          <w:szCs w:val="24"/>
        </w:rPr>
      </w:pPr>
      <w:r>
        <w:rPr>
          <w:sz w:val="24"/>
          <w:szCs w:val="23"/>
        </w:rPr>
        <w:t>Физические способы обнаружения рекомендуется использовать при работе со сравнительно свежими следами, в то время как химическими реактивами выявляются довольно старые следы.</w:t>
      </w:r>
    </w:p>
    <w:p>
      <w:pPr>
        <w:pStyle w:val="Normal"/>
        <w:shd w:fill="FFFFFF" w:val="clear"/>
        <w:ind w:firstLine="709"/>
        <w:jc w:val="both"/>
        <w:rPr>
          <w:sz w:val="24"/>
          <w:szCs w:val="24"/>
        </w:rPr>
      </w:pPr>
      <w:r>
        <w:rPr>
          <w:sz w:val="24"/>
          <w:szCs w:val="23"/>
        </w:rPr>
        <w:t>127</w:t>
      </w:r>
    </w:p>
    <w:p>
      <w:pPr>
        <w:pStyle w:val="Normal"/>
        <w:shd w:fill="FFFFFF" w:val="clear"/>
        <w:ind w:firstLine="709"/>
        <w:jc w:val="both"/>
        <w:rPr>
          <w:sz w:val="24"/>
          <w:szCs w:val="24"/>
        </w:rPr>
      </w:pPr>
      <w:r>
        <w:rPr>
          <w:sz w:val="24"/>
          <w:szCs w:val="21"/>
        </w:rPr>
        <w:t>Дактилоскопические исследования позволяют установить ряд об</w:t>
        <w:softHyphen/>
        <w:t>стоятельств, существенных для расследования: выявить из числа подо</w:t>
        <w:softHyphen/>
        <w:t>зреваемых лиц преступника; установить личность при помощи карто</w:t>
        <w:softHyphen/>
        <w:t>тек; выявить факт совершения нескольких преступлений одним лицом; идентифицировать личность; установить некоторые важные обстоя</w:t>
        <w:softHyphen/>
        <w:t>тельства происшедшего события.</w:t>
      </w:r>
    </w:p>
    <w:p>
      <w:pPr>
        <w:pStyle w:val="Normal"/>
        <w:shd w:fill="FFFFFF" w:val="clear"/>
        <w:ind w:firstLine="709"/>
        <w:jc w:val="both"/>
        <w:rPr>
          <w:sz w:val="24"/>
          <w:szCs w:val="24"/>
        </w:rPr>
      </w:pPr>
      <w:r>
        <w:rPr>
          <w:sz w:val="24"/>
          <w:szCs w:val="21"/>
        </w:rPr>
        <w:t>Назначая дактилоскопическую экспертизу, необходимо предоста</w:t>
        <w:softHyphen/>
        <w:t>вить эксперту сравнительные материалы: дактокарты или чистые лис</w:t>
        <w:softHyphen/>
        <w:t>ты бумаги, на которых прокатаны ногтевые фаланги пальцев рук подо</w:t>
        <w:softHyphen/>
        <w:t>зреваемых. Эта прокатка может быть не только поперечной, но и про</w:t>
        <w:softHyphen/>
        <w:t>дольной. Необходимо также предоставить эксперту и отпечатки ладо</w:t>
        <w:softHyphen/>
        <w:t>ней, так как иногда следы на месте происшествия могут быть оставле</w:t>
        <w:softHyphen/>
        <w:t>ны и участками ладони. Говоря о дактилоскопических исследованиях, необходимо отметить, что в последнее время в этой области широко используются высокоэффективные автоматизированные поисковые си</w:t>
        <w:softHyphen/>
        <w:t>стемы, позволяющие поднять на новый уровень дактилоскопический учет - - это использование различных видов сканеров (например, АДИС, «ПАПИЛОН»). Сканеры используются не только в целях реги</w:t>
        <w:softHyphen/>
        <w:t>страции, но и позволяют сравнивать папиллярные узоры с высокой степенью точности и надежности. Эти технологии позволяют не толь</w:t>
        <w:softHyphen/>
        <w:t>ко автоматически вьщелять и сравнивать частные признаки узора, но и «восстанавливать» структуру недостаточно четких отпечатков.</w:t>
      </w:r>
    </w:p>
    <w:p>
      <w:pPr>
        <w:pStyle w:val="Normal"/>
        <w:shd w:fill="FFFFFF" w:val="clear"/>
        <w:ind w:firstLine="709"/>
        <w:jc w:val="both"/>
        <w:rPr>
          <w:sz w:val="24"/>
          <w:szCs w:val="24"/>
        </w:rPr>
      </w:pPr>
      <w:r>
        <w:rPr>
          <w:bCs/>
          <w:sz w:val="24"/>
          <w:szCs w:val="19"/>
        </w:rPr>
        <w:t>3. Следы ног</w:t>
      </w:r>
    </w:p>
    <w:p>
      <w:pPr>
        <w:pStyle w:val="Normal"/>
        <w:shd w:fill="FFFFFF" w:val="clear"/>
        <w:ind w:firstLine="709"/>
        <w:jc w:val="both"/>
        <w:rPr>
          <w:sz w:val="24"/>
          <w:szCs w:val="24"/>
        </w:rPr>
      </w:pPr>
      <w:r>
        <w:rPr>
          <w:sz w:val="24"/>
          <w:szCs w:val="21"/>
        </w:rPr>
        <w:t>При осмотре мееы происшествия нередко об</w:t>
        <w:softHyphen/>
        <w:t>наруживаются следы ног (обуви), которые, возможно, оставлены пре</w:t>
        <w:softHyphen/>
        <w:t>ступником. Они возникают при ходьбе, беге, прыжках, и по ним мож</w:t>
        <w:softHyphen/>
        <w:t>но определить путь движения лиц к месту происшествия, слособ пере</w:t>
        <w:softHyphen/>
        <w:t>движения; организовать преследование и задержание. Кроме того, по следам ног можно судить об обстоятельствах совершенного преступле</w:t>
        <w:softHyphen/>
        <w:t>ния и некоторых особенностях лица, оставившего следы, что очень важно для его розыска. По следам ног можно отождествить человека или его обувь.</w:t>
      </w:r>
    </w:p>
    <w:p>
      <w:pPr>
        <w:pStyle w:val="Normal"/>
        <w:shd w:fill="FFFFFF" w:val="clear"/>
        <w:ind w:firstLine="709"/>
        <w:jc w:val="both"/>
        <w:rPr>
          <w:sz w:val="24"/>
          <w:szCs w:val="24"/>
        </w:rPr>
      </w:pPr>
      <w:r>
        <w:rPr>
          <w:sz w:val="24"/>
          <w:szCs w:val="21"/>
        </w:rPr>
        <w:t>Динамические следы обуви в отличие от следов рук бывают при</w:t>
        <w:softHyphen/>
        <w:t>годны для идентификации обуви. Отражение индивидуальных призна</w:t>
        <w:softHyphen/>
        <w:t>ков следов ног (обуви) в следе зависит не только от особенностей подметки обуви, но и от качества поверхности того объекта, в котором образуется след.</w:t>
      </w:r>
    </w:p>
    <w:p>
      <w:pPr>
        <w:pStyle w:val="Normal"/>
        <w:shd w:fill="FFFFFF" w:val="clear"/>
        <w:ind w:firstLine="709"/>
        <w:jc w:val="both"/>
        <w:rPr>
          <w:sz w:val="24"/>
          <w:szCs w:val="24"/>
        </w:rPr>
      </w:pPr>
      <w:r>
        <w:rPr>
          <w:sz w:val="24"/>
          <w:szCs w:val="21"/>
        </w:rPr>
        <w:t>Следы босых ног на месте происшествия встречаются довольно ре</w:t>
        <w:softHyphen/>
        <w:t>дко. При этом нужно иметь в виду, что ступня в поверхностном следе отображается в виде двух крупных участков — пятки и плюсны, сое</w:t>
        <w:softHyphen/>
        <w:t>диненных полосой, соответствующей своду стопы (рис. 9.6).</w:t>
      </w:r>
    </w:p>
    <w:p>
      <w:pPr>
        <w:pStyle w:val="Normal"/>
        <w:shd w:fill="FFFFFF" w:val="clear"/>
        <w:ind w:firstLine="709"/>
        <w:jc w:val="both"/>
        <w:rPr>
          <w:sz w:val="24"/>
          <w:szCs w:val="24"/>
        </w:rPr>
      </w:pPr>
      <w:r>
        <w:rPr>
          <w:sz w:val="24"/>
          <w:szCs w:val="18"/>
        </w:rPr>
        <w:t>128</w:t>
      </w:r>
    </w:p>
    <w:p>
      <w:pPr>
        <w:pStyle w:val="Normal"/>
        <w:shd w:fill="FFFFFF" w:val="clear"/>
        <w:ind w:firstLine="709"/>
        <w:jc w:val="both"/>
        <w:rPr>
          <w:sz w:val="24"/>
          <w:szCs w:val="24"/>
        </w:rPr>
      </w:pPr>
      <w:r>
        <w:rPr>
          <w:sz w:val="24"/>
          <w:szCs w:val="18"/>
        </w:rPr>
        <w:t>Рис. 9.6. Размеры и наименование следа</w:t>
      </w:r>
    </w:p>
    <w:p>
      <w:pPr>
        <w:pStyle w:val="Normal"/>
        <w:shd w:fill="FFFFFF" w:val="clear"/>
        <w:ind w:firstLine="709"/>
        <w:jc w:val="both"/>
        <w:rPr>
          <w:sz w:val="24"/>
          <w:szCs w:val="24"/>
        </w:rPr>
      </w:pPr>
      <w:r>
        <w:rPr>
          <w:sz w:val="24"/>
          <w:szCs w:val="18"/>
        </w:rPr>
        <w:t>стопы:</w:t>
      </w:r>
    </w:p>
    <w:p>
      <w:pPr>
        <w:pStyle w:val="Normal"/>
        <w:shd w:fill="FFFFFF" w:val="clear"/>
        <w:ind w:firstLine="709"/>
        <w:jc w:val="both"/>
        <w:rPr>
          <w:sz w:val="24"/>
          <w:szCs w:val="24"/>
        </w:rPr>
      </w:pPr>
      <w:r>
        <w:rPr>
          <w:sz w:val="24"/>
          <w:szCs w:val="15"/>
        </w:rPr>
        <w:t>АБ — общая длина следа; ВГ — ширина плюс</w:t>
        <w:softHyphen/>
        <w:t>ны; ДЕ —   ширина свода; ЖЗ — ширина пятки</w:t>
      </w:r>
    </w:p>
    <w:p>
      <w:pPr>
        <w:pStyle w:val="Normal"/>
        <w:shd w:fill="FFFFFF" w:val="clear"/>
        <w:ind w:firstLine="709"/>
        <w:jc w:val="both"/>
        <w:rPr>
          <w:sz w:val="24"/>
          <w:szCs w:val="24"/>
        </w:rPr>
      </w:pPr>
      <w:r>
        <w:rPr>
          <w:sz w:val="24"/>
          <w:szCs w:val="18"/>
        </w:rPr>
        <w:t>Рис. 9.7. Размеры и наиме</w:t>
        <w:softHyphen/>
        <w:t>нование подошвенной части</w:t>
      </w:r>
    </w:p>
    <w:p>
      <w:pPr>
        <w:pStyle w:val="Normal"/>
        <w:shd w:fill="FFFFFF" w:val="clear"/>
        <w:ind w:firstLine="709"/>
        <w:jc w:val="both"/>
        <w:rPr>
          <w:sz w:val="24"/>
          <w:szCs w:val="24"/>
        </w:rPr>
      </w:pPr>
      <w:r>
        <w:rPr>
          <w:sz w:val="24"/>
          <w:szCs w:val="18"/>
        </w:rPr>
        <w:t>обуви:</w:t>
      </w:r>
    </w:p>
    <w:p>
      <w:pPr>
        <w:pStyle w:val="Normal"/>
        <w:shd w:fill="FFFFFF" w:val="clear"/>
        <w:ind w:firstLine="709"/>
        <w:jc w:val="both"/>
        <w:rPr>
          <w:sz w:val="24"/>
          <w:szCs w:val="24"/>
        </w:rPr>
      </w:pPr>
      <w:r>
        <w:rPr>
          <w:sz w:val="24"/>
          <w:szCs w:val="15"/>
        </w:rPr>
        <w:t>АБ — длина подошвы; ВГ — ширина подошвы; ДЕ — ши</w:t>
        <w:softHyphen/>
        <w:t>рина подошвы в самом узком месте; ИБ — длина каблука; ЖЗ — ширина каблука</w:t>
      </w:r>
    </w:p>
    <w:p>
      <w:pPr>
        <w:pStyle w:val="Normal"/>
        <w:shd w:fill="FFFFFF" w:val="clear"/>
        <w:ind w:firstLine="709"/>
        <w:jc w:val="both"/>
        <w:rPr>
          <w:sz w:val="24"/>
          <w:szCs w:val="24"/>
        </w:rPr>
      </w:pPr>
      <w:r>
        <w:rPr>
          <w:sz w:val="24"/>
          <w:szCs w:val="21"/>
        </w:rPr>
        <w:t>Изучение единичного следа обуви на месте его обнаружения про</w:t>
        <w:softHyphen/>
        <w:t>изводится с целью:</w:t>
      </w:r>
    </w:p>
    <w:p>
      <w:pPr>
        <w:pStyle w:val="Normal"/>
        <w:shd w:fill="FFFFFF" w:val="clear"/>
        <w:ind w:firstLine="709"/>
        <w:jc w:val="both"/>
        <w:rPr>
          <w:sz w:val="24"/>
          <w:szCs w:val="24"/>
        </w:rPr>
      </w:pPr>
      <w:r>
        <w:rPr>
          <w:sz w:val="24"/>
          <w:szCs w:val="21"/>
        </w:rPr>
        <w:t>а)  суждения об особенностях обуви;</w:t>
      </w:r>
    </w:p>
    <w:p>
      <w:pPr>
        <w:pStyle w:val="Normal"/>
        <w:shd w:fill="FFFFFF" w:val="clear"/>
        <w:ind w:firstLine="709"/>
        <w:jc w:val="both"/>
        <w:rPr>
          <w:sz w:val="24"/>
          <w:szCs w:val="24"/>
        </w:rPr>
      </w:pPr>
      <w:r>
        <w:rPr>
          <w:sz w:val="24"/>
          <w:szCs w:val="21"/>
        </w:rPr>
        <w:t>б)  предварительного исследования и сопоставления при обнаруже</w:t>
        <w:softHyphen/>
        <w:t>нии нескольких следов;</w:t>
      </w:r>
    </w:p>
    <w:p>
      <w:pPr>
        <w:pStyle w:val="Normal"/>
        <w:shd w:fill="FFFFFF" w:val="clear"/>
        <w:ind w:firstLine="709"/>
        <w:jc w:val="both"/>
        <w:rPr>
          <w:sz w:val="24"/>
          <w:szCs w:val="24"/>
        </w:rPr>
      </w:pPr>
      <w:r>
        <w:rPr>
          <w:sz w:val="24"/>
          <w:szCs w:val="21"/>
        </w:rPr>
        <w:t>в)  правильного измерения и описания в протоколе (рис. 9.7).</w:t>
      </w:r>
    </w:p>
    <w:p>
      <w:pPr>
        <w:pStyle w:val="Normal"/>
        <w:shd w:fill="FFFFFF" w:val="clear"/>
        <w:ind w:firstLine="709"/>
        <w:jc w:val="both"/>
        <w:rPr>
          <w:sz w:val="24"/>
          <w:szCs w:val="24"/>
        </w:rPr>
      </w:pPr>
      <w:r>
        <w:rPr>
          <w:bCs/>
          <w:sz w:val="24"/>
          <w:szCs w:val="22"/>
        </w:rPr>
        <w:t>Общие признаки следа:</w:t>
      </w:r>
    </w:p>
    <w:p>
      <w:pPr>
        <w:pStyle w:val="Normal"/>
        <w:shd w:fill="FFFFFF" w:val="clear"/>
        <w:ind w:firstLine="709"/>
        <w:jc w:val="both"/>
        <w:rPr>
          <w:sz w:val="24"/>
          <w:szCs w:val="24"/>
        </w:rPr>
      </w:pPr>
      <w:r>
        <w:rPr>
          <w:sz w:val="24"/>
          <w:szCs w:val="21"/>
        </w:rPr>
        <w:t>1) длина следа обуви — по линии от середины переднего края нос</w:t>
        <w:softHyphen/>
        <w:t>ка до середины заднего края каблука;</w:t>
      </w:r>
    </w:p>
    <w:p>
      <w:pPr>
        <w:pStyle w:val="Normal"/>
        <w:shd w:fill="FFFFFF" w:val="clear"/>
        <w:ind w:firstLine="709"/>
        <w:jc w:val="both"/>
        <w:rPr>
          <w:sz w:val="24"/>
          <w:szCs w:val="24"/>
        </w:rPr>
      </w:pPr>
      <w:r>
        <w:rPr>
          <w:sz w:val="24"/>
          <w:szCs w:val="21"/>
        </w:rPr>
        <w:t>2)  длина подошвы по оси следа (если задний ее срез отчетливо вы</w:t>
        <w:softHyphen/>
        <w:t>ражен);</w:t>
      </w:r>
    </w:p>
    <w:p>
      <w:pPr>
        <w:pStyle w:val="Normal"/>
        <w:shd w:fill="FFFFFF" w:val="clear"/>
        <w:ind w:firstLine="709"/>
        <w:jc w:val="both"/>
        <w:rPr>
          <w:sz w:val="24"/>
          <w:szCs w:val="24"/>
        </w:rPr>
      </w:pPr>
      <w:r>
        <w:rPr>
          <w:sz w:val="24"/>
          <w:szCs w:val="21"/>
        </w:rPr>
        <w:t>3)  ширина подошвы в наиболее широком месте;</w:t>
      </w:r>
    </w:p>
    <w:p>
      <w:pPr>
        <w:pStyle w:val="Normal"/>
        <w:shd w:fill="FFFFFF" w:val="clear"/>
        <w:ind w:firstLine="709"/>
        <w:jc w:val="both"/>
        <w:rPr>
          <w:sz w:val="24"/>
          <w:szCs w:val="24"/>
        </w:rPr>
      </w:pPr>
      <w:r>
        <w:rPr>
          <w:sz w:val="24"/>
          <w:szCs w:val="21"/>
        </w:rPr>
        <w:t>4)  ширина промежуточной части в самом узком месте;</w:t>
      </w:r>
    </w:p>
    <w:p>
      <w:pPr>
        <w:pStyle w:val="Normal"/>
        <w:shd w:fill="FFFFFF" w:val="clear"/>
        <w:ind w:firstLine="709"/>
        <w:jc w:val="both"/>
        <w:rPr>
          <w:sz w:val="24"/>
          <w:szCs w:val="24"/>
        </w:rPr>
      </w:pPr>
      <w:r>
        <w:rPr>
          <w:sz w:val="24"/>
          <w:szCs w:val="21"/>
        </w:rPr>
        <w:t>5)  длина каблука от заднего края до переднего края по оси;</w:t>
      </w:r>
    </w:p>
    <w:p>
      <w:pPr>
        <w:pStyle w:val="Normal"/>
        <w:shd w:fill="FFFFFF" w:val="clear"/>
        <w:ind w:firstLine="709"/>
        <w:jc w:val="both"/>
        <w:rPr>
          <w:sz w:val="24"/>
          <w:szCs w:val="24"/>
        </w:rPr>
      </w:pPr>
      <w:r>
        <w:rPr>
          <w:sz w:val="24"/>
          <w:szCs w:val="21"/>
        </w:rPr>
        <w:t>6)  ширина каблука в самом широком месте.</w:t>
      </w:r>
    </w:p>
    <w:p>
      <w:pPr>
        <w:pStyle w:val="Normal"/>
        <w:shd w:fill="FFFFFF" w:val="clear"/>
        <w:ind w:firstLine="709"/>
        <w:jc w:val="both"/>
        <w:rPr>
          <w:sz w:val="24"/>
          <w:szCs w:val="24"/>
        </w:rPr>
      </w:pPr>
      <w:r>
        <w:rPr>
          <w:sz w:val="24"/>
          <w:szCs w:val="21"/>
        </w:rPr>
        <w:t>После изучения общих признаков следа обуви переходят к иссле</w:t>
        <w:softHyphen/>
        <w:t>дованию частных признаков. К ним относятся: особенности отдельных частей следа и дефекты рельефной поверхности подошвы и т.п.</w:t>
      </w:r>
    </w:p>
    <w:p>
      <w:pPr>
        <w:pStyle w:val="Normal"/>
        <w:shd w:fill="FFFFFF" w:val="clear"/>
        <w:ind w:firstLine="709"/>
        <w:jc w:val="both"/>
        <w:rPr>
          <w:sz w:val="24"/>
          <w:szCs w:val="24"/>
        </w:rPr>
      </w:pPr>
      <w:r>
        <w:rPr>
          <w:bCs/>
          <w:sz w:val="24"/>
          <w:szCs w:val="21"/>
        </w:rPr>
        <w:t xml:space="preserve">Дорожка следов ног. </w:t>
      </w:r>
      <w:r>
        <w:rPr>
          <w:sz w:val="24"/>
          <w:szCs w:val="21"/>
        </w:rPr>
        <w:t>В дорожке следов ног отображаются элемен</w:t>
        <w:softHyphen/>
        <w:t>ты походки, в которой проявляются анатомические и функциональные признаки человека. Узнать по следам ног (обуви), двигался ли человек шагом или бегом, можно только тогда, когда имеется несколько сле</w:t>
        <w:softHyphen/>
        <w:t>дов, более или менее выраженных. Если мысленно провести прямую линию в том направлении, в котором шел человек, то это будет линия направления движения.</w:t>
      </w:r>
    </w:p>
    <w:p>
      <w:pPr>
        <w:pStyle w:val="Normal"/>
        <w:shd w:fill="FFFFFF" w:val="clear"/>
        <w:ind w:firstLine="709"/>
        <w:jc w:val="both"/>
        <w:rPr>
          <w:sz w:val="24"/>
          <w:szCs w:val="24"/>
        </w:rPr>
      </w:pPr>
      <w:r>
        <w:rPr>
          <w:sz w:val="24"/>
          <w:szCs w:val="16"/>
        </w:rPr>
        <w:t>5-65</w:t>
      </w:r>
    </w:p>
    <w:p>
      <w:pPr>
        <w:pStyle w:val="Normal"/>
        <w:shd w:fill="FFFFFF" w:val="clear"/>
        <w:ind w:firstLine="709"/>
        <w:jc w:val="both"/>
        <w:rPr>
          <w:sz w:val="24"/>
          <w:szCs w:val="24"/>
        </w:rPr>
      </w:pPr>
      <w:r>
        <w:rPr>
          <w:sz w:val="24"/>
          <w:szCs w:val="18"/>
        </w:rPr>
        <w:t>129</w:t>
      </w:r>
    </w:p>
    <w:p>
      <w:pPr>
        <w:pStyle w:val="Normal"/>
        <w:shd w:fill="FFFFFF" w:val="clear"/>
        <w:ind w:firstLine="709"/>
        <w:jc w:val="both"/>
        <w:rPr>
          <w:sz w:val="24"/>
          <w:szCs w:val="24"/>
        </w:rPr>
      </w:pPr>
      <w:r>
        <w:rPr>
          <w:iCs/>
          <w:sz w:val="24"/>
          <w:szCs w:val="21"/>
        </w:rPr>
        <w:t xml:space="preserve">Длина шага </w:t>
      </w:r>
      <w:r>
        <w:rPr>
          <w:sz w:val="24"/>
          <w:szCs w:val="21"/>
        </w:rPr>
        <w:t>— это расстояние между двумя последовательно остав</w:t>
        <w:softHyphen/>
        <w:t>ленными следами ног по линии на</w:t>
        <w:softHyphen/>
        <w:t>правления движения. Она измеряется раздельно для правой и левой ноги.</w:t>
      </w:r>
    </w:p>
    <w:p>
      <w:pPr>
        <w:pStyle w:val="Normal"/>
        <w:shd w:fill="FFFFFF" w:val="clear"/>
        <w:ind w:firstLine="709"/>
        <w:jc w:val="both"/>
        <w:rPr>
          <w:sz w:val="24"/>
          <w:szCs w:val="24"/>
        </w:rPr>
      </w:pPr>
      <w:r>
        <w:rPr>
          <w:sz w:val="24"/>
          <w:szCs w:val="21"/>
        </w:rPr>
        <w:t>Длина шага в определенной мере указывает на рост челрвека. Шаг мужчины среднего роста при обыч</w:t>
        <w:softHyphen/>
        <w:t>ной ходьбе в среднем равен 75—85 см, при беге достигает 1 м и более. Правый шаг несколько больше левого — примерно на 1—2 см, у левши наобо</w:t>
        <w:softHyphen/>
        <w:t>рот — левый шаг больше правого. Длина шага женщины на 5—10 см короче мужских (рис. 9.8).</w:t>
      </w:r>
    </w:p>
    <w:p>
      <w:pPr>
        <w:pStyle w:val="Normal"/>
        <w:shd w:fill="FFFFFF" w:val="clear"/>
        <w:ind w:firstLine="709"/>
        <w:jc w:val="both"/>
        <w:rPr>
          <w:sz w:val="24"/>
          <w:szCs w:val="24"/>
        </w:rPr>
      </w:pPr>
      <w:r>
        <w:rPr>
          <w:iCs/>
          <w:sz w:val="24"/>
          <w:szCs w:val="21"/>
        </w:rPr>
        <w:t xml:space="preserve">Ширина шага </w:t>
      </w:r>
      <w:r>
        <w:rPr>
          <w:sz w:val="24"/>
          <w:szCs w:val="21"/>
        </w:rPr>
        <w:t>характеризует рас</w:t>
        <w:softHyphen/>
        <w:t>становку ног при ходьбе и определя</w:t>
        <w:softHyphen/>
        <w:t>ется расстоянием между следами каб</w:t>
        <w:softHyphen/>
        <w:t>луков (пяток) левой и правой ног по линии, перпендикулярной к направле</w:t>
        <w:softHyphen/>
        <w:t>нию движения. Ширина постановки ног в среднем составляет 10 —15 см.</w:t>
      </w:r>
    </w:p>
    <w:p>
      <w:pPr>
        <w:pStyle w:val="Normal"/>
        <w:shd w:fill="FFFFFF" w:val="clear"/>
        <w:ind w:firstLine="709"/>
        <w:jc w:val="both"/>
        <w:rPr>
          <w:sz w:val="24"/>
          <w:szCs w:val="24"/>
        </w:rPr>
      </w:pPr>
      <w:r>
        <w:rPr>
          <w:iCs/>
          <w:sz w:val="24"/>
          <w:szCs w:val="21"/>
        </w:rPr>
        <w:t xml:space="preserve">Угол разворота </w:t>
      </w:r>
      <w:r>
        <w:rPr>
          <w:sz w:val="24"/>
          <w:szCs w:val="21"/>
        </w:rPr>
        <w:t>стопы, образуе</w:t>
        <w:softHyphen/>
        <w:t>мый продольной осью следа и линией направления движения, дает пред-</w:t>
      </w:r>
    </w:p>
    <w:p>
      <w:pPr>
        <w:pStyle w:val="Normal"/>
        <w:shd w:fill="FFFFFF" w:val="clear"/>
        <w:ind w:firstLine="709"/>
        <w:jc w:val="both"/>
        <w:rPr>
          <w:sz w:val="24"/>
          <w:szCs w:val="24"/>
        </w:rPr>
      </w:pPr>
      <w:r>
        <w:rPr>
          <w:bCs/>
          <w:sz w:val="24"/>
          <w:szCs w:val="16"/>
        </w:rPr>
        <w:t xml:space="preserve">АБ - лини, направления движения; ВДГВ -    ставлеше </w:t>
      </w:r>
      <w:r>
        <w:rPr>
          <w:bCs/>
          <w:sz w:val="24"/>
          <w:szCs w:val="16"/>
          <w:lang w:val="en-US"/>
        </w:rPr>
        <w:t>Q</w:t>
      </w:r>
      <w:r>
        <w:rPr>
          <w:bCs/>
          <w:sz w:val="24"/>
          <w:szCs w:val="16"/>
        </w:rPr>
        <w:t xml:space="preserve"> привычке при ХОДЬбе СТа-</w:t>
      </w:r>
    </w:p>
    <w:p>
      <w:pPr>
        <w:pStyle w:val="Normal"/>
        <w:shd w:fill="FFFFFF" w:val="clear"/>
        <w:ind w:firstLine="709"/>
        <w:jc w:val="both"/>
        <w:rPr>
          <w:sz w:val="24"/>
          <w:szCs w:val="24"/>
        </w:rPr>
      </w:pPr>
      <w:r>
        <w:rPr>
          <w:sz w:val="24"/>
          <w:szCs w:val="21"/>
        </w:rPr>
        <w:t>вить  ступни  ног параллельно  одна</w:t>
      </w:r>
    </w:p>
    <w:p>
      <w:pPr>
        <w:pStyle w:val="Normal"/>
        <w:shd w:fill="FFFFFF" w:val="clear"/>
        <w:ind w:firstLine="709"/>
        <w:jc w:val="both"/>
        <w:rPr>
          <w:sz w:val="24"/>
          <w:szCs w:val="24"/>
        </w:rPr>
      </w:pPr>
      <w:r>
        <w:rPr>
          <w:sz w:val="24"/>
          <w:szCs w:val="21"/>
        </w:rPr>
        <w:t>/</w:t>
      </w:r>
    </w:p>
    <w:p>
      <w:pPr>
        <w:pStyle w:val="Normal"/>
        <w:shd w:fill="FFFFFF" w:val="clear"/>
        <w:ind w:firstLine="709"/>
        <w:jc w:val="both"/>
        <w:rPr>
          <w:sz w:val="24"/>
          <w:szCs w:val="24"/>
        </w:rPr>
      </w:pPr>
      <w:r>
        <w:rPr>
          <w:sz w:val="24"/>
          <w:szCs w:val="17"/>
        </w:rPr>
        <w:t>Рис. 9.8. Дорожка следов ног:</w:t>
      </w:r>
    </w:p>
    <w:p>
      <w:pPr>
        <w:pStyle w:val="Normal"/>
        <w:shd w:fill="FFFFFF" w:val="clear"/>
        <w:ind w:firstLine="709"/>
        <w:jc w:val="both"/>
        <w:rPr>
          <w:sz w:val="24"/>
          <w:szCs w:val="24"/>
        </w:rPr>
      </w:pPr>
      <w:r>
        <w:rPr>
          <w:bCs/>
          <w:sz w:val="24"/>
          <w:szCs w:val="14"/>
        </w:rPr>
        <w:t>линия ходьбы; Д|Д — длина правого</w:t>
      </w:r>
    </w:p>
    <w:p>
      <w:pPr>
        <w:pStyle w:val="Normal"/>
        <w:shd w:fill="FFFFFF" w:val="clear"/>
        <w:ind w:firstLine="709"/>
        <w:jc w:val="both"/>
        <w:rPr>
          <w:sz w:val="24"/>
          <w:szCs w:val="24"/>
        </w:rPr>
      </w:pPr>
      <w:r>
        <w:rPr>
          <w:sz w:val="24"/>
          <w:szCs w:val="15"/>
        </w:rPr>
        <w:t>шага; ПГ — длина левого шага; а — угол    —------    --.,-------    -----         ж</w:t>
      </w:r>
    </w:p>
    <w:p>
      <w:pPr>
        <w:pStyle w:val="Normal"/>
        <w:shd w:fill="FFFFFF" w:val="clear"/>
        <w:ind w:firstLine="709"/>
        <w:jc w:val="both"/>
        <w:rPr>
          <w:sz w:val="24"/>
          <w:szCs w:val="24"/>
        </w:rPr>
      </w:pPr>
      <w:r>
        <w:rPr>
          <w:bCs/>
          <w:sz w:val="24"/>
          <w:szCs w:val="16"/>
        </w:rPr>
        <w:t>разворота стопы левой ноги; и, — угол</w:t>
      </w:r>
      <w:r>
        <w:rPr>
          <w:sz w:val="24"/>
          <w:szCs w:val="16"/>
        </w:rPr>
        <w:t xml:space="preserve">      </w:t>
      </w:r>
      <w:r>
        <w:rPr>
          <w:bCs/>
          <w:sz w:val="24"/>
          <w:szCs w:val="16"/>
        </w:rPr>
        <w:t>другой,  НОСКаМИ  Внутрь  (оТрИЦЗТеЛЬ-</w:t>
      </w:r>
    </w:p>
    <w:p>
      <w:pPr>
        <w:pStyle w:val="Normal"/>
        <w:shd w:fill="FFFFFF" w:val="clear"/>
        <w:ind w:firstLine="709"/>
        <w:jc w:val="both"/>
        <w:rPr>
          <w:sz w:val="24"/>
          <w:szCs w:val="24"/>
        </w:rPr>
      </w:pPr>
      <w:r>
        <w:rPr>
          <w:bCs/>
          <w:sz w:val="24"/>
          <w:szCs w:val="16"/>
        </w:rPr>
        <w:t>разворота стопы правой ноги; Г,Д и ЕД, -</w:t>
      </w:r>
      <w:r>
        <w:rPr>
          <w:sz w:val="24"/>
          <w:szCs w:val="16"/>
        </w:rPr>
        <w:t xml:space="preserve">    </w:t>
      </w:r>
      <w:r>
        <w:rPr>
          <w:bCs/>
          <w:sz w:val="24"/>
          <w:szCs w:val="16"/>
        </w:rPr>
        <w:t xml:space="preserve">ный </w:t>
      </w:r>
      <w:r>
        <w:rPr>
          <w:bCs/>
          <w:sz w:val="24"/>
          <w:szCs w:val="16"/>
          <w:lang w:val="en-US"/>
        </w:rPr>
        <w:t>y</w:t>
      </w:r>
      <w:r>
        <w:rPr>
          <w:bCs/>
          <w:sz w:val="24"/>
          <w:szCs w:val="16"/>
        </w:rPr>
        <w:t>^) ^щ носками в СТОрОНу ОТ</w:t>
      </w:r>
    </w:p>
    <w:p>
      <w:pPr>
        <w:pStyle w:val="Normal"/>
        <w:shd w:fill="FFFFFF" w:val="clear"/>
        <w:ind w:firstLine="709"/>
        <w:jc w:val="both"/>
        <w:rPr>
          <w:sz w:val="24"/>
          <w:szCs w:val="24"/>
        </w:rPr>
      </w:pPr>
      <w:r>
        <w:rPr>
          <w:bCs/>
          <w:sz w:val="24"/>
          <w:szCs w:val="16"/>
        </w:rPr>
        <w:t>ширина шага</w:t>
      </w:r>
      <w:r>
        <w:rPr>
          <w:sz w:val="24"/>
          <w:szCs w:val="16"/>
        </w:rPr>
        <w:t xml:space="preserve">                                                                                             </w:t>
      </w:r>
      <w:r>
        <w:rPr>
          <w:bCs/>
          <w:iCs/>
          <w:sz w:val="24"/>
          <w:szCs w:val="16"/>
        </w:rPr>
        <w:t>/</w:t>
      </w:r>
    </w:p>
    <w:p>
      <w:pPr>
        <w:pStyle w:val="Normal"/>
        <w:shd w:fill="FFFFFF" w:val="clear"/>
        <w:ind w:firstLine="709"/>
        <w:jc w:val="both"/>
        <w:rPr>
          <w:sz w:val="24"/>
          <w:szCs w:val="24"/>
        </w:rPr>
      </w:pPr>
      <w:r>
        <w:rPr>
          <w:sz w:val="24"/>
          <w:szCs w:val="21"/>
        </w:rPr>
        <w:t>линии направления движения (поло</w:t>
        <w:softHyphen/>
        <w:t>жительный угол). У мужчин угол раз</w:t>
        <w:softHyphen/>
        <w:t>ворота стопы составляет 15 — 25°,   у женщин 10 — 20°.</w:t>
      </w:r>
    </w:p>
    <w:p>
      <w:pPr>
        <w:pStyle w:val="Normal"/>
        <w:shd w:fill="FFFFFF" w:val="clear"/>
        <w:ind w:firstLine="709"/>
        <w:jc w:val="both"/>
        <w:rPr>
          <w:sz w:val="24"/>
          <w:szCs w:val="24"/>
        </w:rPr>
      </w:pPr>
      <w:r>
        <w:rPr>
          <w:sz w:val="24"/>
          <w:szCs w:val="21"/>
        </w:rPr>
        <w:t>Измерения элементов дорожки следов правой и левой ноги надо производить в нескольких местах, так как они могут иметь некоторые различия вследствие каких-либо случайностей.</w:t>
      </w:r>
    </w:p>
    <w:p>
      <w:pPr>
        <w:pStyle w:val="Normal"/>
        <w:shd w:fill="FFFFFF" w:val="clear"/>
        <w:ind w:firstLine="709"/>
        <w:jc w:val="both"/>
        <w:rPr>
          <w:sz w:val="24"/>
          <w:szCs w:val="24"/>
        </w:rPr>
      </w:pPr>
      <w:r>
        <w:rPr>
          <w:bCs/>
          <w:sz w:val="24"/>
          <w:szCs w:val="21"/>
        </w:rPr>
        <w:t xml:space="preserve">Фиксация </w:t>
      </w:r>
      <w:r>
        <w:rPr>
          <w:sz w:val="24"/>
          <w:szCs w:val="21"/>
        </w:rPr>
        <w:t>следов обуви может быть произведена различными спо</w:t>
        <w:softHyphen/>
        <w:t>собами:</w:t>
      </w:r>
    </w:p>
    <w:p>
      <w:pPr>
        <w:pStyle w:val="Normal"/>
        <w:shd w:fill="FFFFFF" w:val="clear"/>
        <w:ind w:firstLine="709"/>
        <w:jc w:val="both"/>
        <w:rPr>
          <w:sz w:val="24"/>
          <w:szCs w:val="24"/>
        </w:rPr>
      </w:pPr>
      <w:r>
        <w:rPr>
          <w:sz w:val="24"/>
          <w:szCs w:val="21"/>
        </w:rPr>
        <w:t>1)  обязательным протоколированием;</w:t>
      </w:r>
    </w:p>
    <w:p>
      <w:pPr>
        <w:pStyle w:val="Normal"/>
        <w:shd w:fill="FFFFFF" w:val="clear"/>
        <w:ind w:firstLine="709"/>
        <w:jc w:val="both"/>
        <w:rPr>
          <w:sz w:val="24"/>
          <w:szCs w:val="24"/>
        </w:rPr>
      </w:pPr>
      <w:r>
        <w:rPr>
          <w:sz w:val="24"/>
          <w:szCs w:val="21"/>
        </w:rPr>
        <w:t>2)  фотографированием по правилам измерительной фотографии;</w:t>
      </w:r>
    </w:p>
    <w:p>
      <w:pPr>
        <w:pStyle w:val="Normal"/>
        <w:shd w:fill="FFFFFF" w:val="clear"/>
        <w:ind w:firstLine="709"/>
        <w:jc w:val="both"/>
        <w:rPr>
          <w:sz w:val="24"/>
          <w:szCs w:val="24"/>
        </w:rPr>
      </w:pPr>
      <w:r>
        <w:rPr>
          <w:sz w:val="24"/>
          <w:szCs w:val="21"/>
        </w:rPr>
        <w:t>3)  изготовлением слепков с объемных следов;</w:t>
      </w:r>
    </w:p>
    <w:p>
      <w:pPr>
        <w:pStyle w:val="Normal"/>
        <w:shd w:fill="FFFFFF" w:val="clear"/>
        <w:ind w:firstLine="709"/>
        <w:jc w:val="both"/>
        <w:rPr>
          <w:sz w:val="24"/>
          <w:szCs w:val="24"/>
        </w:rPr>
      </w:pPr>
      <w:r>
        <w:rPr>
          <w:sz w:val="24"/>
          <w:szCs w:val="21"/>
        </w:rPr>
        <w:t>4)  копированием поверхностных следов.</w:t>
      </w:r>
    </w:p>
    <w:p>
      <w:pPr>
        <w:pStyle w:val="Normal"/>
        <w:shd w:fill="FFFFFF" w:val="clear"/>
        <w:ind w:firstLine="709"/>
        <w:jc w:val="both"/>
        <w:rPr>
          <w:sz w:val="24"/>
          <w:szCs w:val="24"/>
        </w:rPr>
      </w:pPr>
      <w:r>
        <w:rPr>
          <w:sz w:val="24"/>
          <w:szCs w:val="21"/>
        </w:rPr>
        <w:t>Результаты исследования следов обуви (ног) заносятся в протокол, где должно быть указано: а) место обнаружения; б) вид следа; в) раз</w:t>
        <w:softHyphen/>
        <w:t>меры следа; г) индивидуальные особенности подошвы; д) данные из</w:t>
        <w:softHyphen/>
        <w:t>мерения элементов походки; ж) способы изъятия и упаковки.</w:t>
      </w:r>
    </w:p>
    <w:p>
      <w:pPr>
        <w:pStyle w:val="Normal"/>
        <w:shd w:fill="FFFFFF" w:val="clear"/>
        <w:ind w:firstLine="709"/>
        <w:jc w:val="both"/>
        <w:rPr>
          <w:sz w:val="24"/>
          <w:szCs w:val="24"/>
        </w:rPr>
      </w:pPr>
      <w:r>
        <w:rPr>
          <w:sz w:val="24"/>
          <w:szCs w:val="17"/>
        </w:rPr>
        <w:t>130</w:t>
      </w:r>
    </w:p>
    <w:p>
      <w:pPr>
        <w:pStyle w:val="Normal"/>
        <w:shd w:fill="FFFFFF" w:val="clear"/>
        <w:ind w:firstLine="709"/>
        <w:jc w:val="both"/>
        <w:rPr>
          <w:sz w:val="24"/>
          <w:szCs w:val="24"/>
        </w:rPr>
      </w:pPr>
      <w:r>
        <w:rPr>
          <w:sz w:val="24"/>
          <w:szCs w:val="21"/>
        </w:rPr>
        <w:t>Фиксация объемных следов обуви осуществляется путем изготов</w:t>
        <w:softHyphen/>
        <w:t>ления гипсовых слепков. След должен быть для этого подготовлен: из него нужно убрать все инородные предметы (листья, камешки, кусоч</w:t>
        <w:softHyphen/>
        <w:t>ки земли и др.), попавшие после следообразования. В зависимости от почвы, на которой обнаружены следы, применяются три способа изго</w:t>
        <w:softHyphen/>
        <w:t xml:space="preserve">товления слепков: </w:t>
      </w:r>
      <w:r>
        <w:rPr>
          <w:iCs/>
          <w:sz w:val="24"/>
          <w:szCs w:val="21"/>
        </w:rPr>
        <w:t xml:space="preserve">наливной, насыпной, комбинированный. </w:t>
      </w:r>
      <w:r>
        <w:rPr>
          <w:sz w:val="24"/>
          <w:szCs w:val="21"/>
        </w:rPr>
        <w:t>Выбор того или иного способа зависит, во-первых, от воспринимающей поверхно</w:t>
        <w:softHyphen/>
        <w:t>сти, на которой имеется след, во-вторых, от погодных условий и вре</w:t>
        <w:softHyphen/>
        <w:t>мени года.</w:t>
      </w:r>
    </w:p>
    <w:p>
      <w:pPr>
        <w:pStyle w:val="Normal"/>
        <w:shd w:fill="FFFFFF" w:val="clear"/>
        <w:ind w:firstLine="709"/>
        <w:jc w:val="both"/>
        <w:rPr>
          <w:sz w:val="24"/>
          <w:szCs w:val="24"/>
        </w:rPr>
      </w:pPr>
      <w:r>
        <w:rPr>
          <w:sz w:val="24"/>
          <w:szCs w:val="21"/>
        </w:rPr>
        <w:t>Для изготовления слепка наливным способом необходимо 500 — 600 г сухого гипса, разведенного в воде до сметанообр"азной конси</w:t>
        <w:softHyphen/>
        <w:t>стенции. Гипсовую массу наливают в след с расстояния 10 -- 15 см слоем 1/3_гдубины следа. Затем кладут каркас из палочек или из дру</w:t>
        <w:softHyphen/>
        <w:t>гого материала и заливают ровным слоем оставшуюся массу. Наряду с этим существует насыпной способ, который состоит в том, что в след насыпают (лучше через сито) сухой гипс толщиной 1 — 2 см, да</w:t>
        <w:softHyphen/>
        <w:t>лее укладывается каркас и досыпается остальной гипс. Затем насыпан</w:t>
        <w:softHyphen/>
        <w:t>ный гипс увлажняется с помощью пульверизатора или впитывает вла</w:t>
        <w:softHyphen/>
        <w:t>гу из окружающей среды.</w:t>
      </w:r>
    </w:p>
    <w:p>
      <w:pPr>
        <w:pStyle w:val="Normal"/>
        <w:shd w:fill="FFFFFF" w:val="clear"/>
        <w:ind w:firstLine="709"/>
        <w:jc w:val="both"/>
        <w:rPr>
          <w:sz w:val="24"/>
          <w:szCs w:val="24"/>
        </w:rPr>
      </w:pPr>
      <w:r>
        <w:rPr>
          <w:sz w:val="24"/>
          <w:szCs w:val="21"/>
        </w:rPr>
        <w:t>Насыпной способ пригоден для фиксации объемных следов на всех грунтах. Если следы обуви находятся в снегу, гипс необходимо разве</w:t>
        <w:softHyphen/>
        <w:t>сти в холодной воде. Вода должна иметь температуру 0°, для этого в воду добавляют снег, пока он не перестанет таять.</w:t>
      </w:r>
    </w:p>
    <w:p>
      <w:pPr>
        <w:pStyle w:val="Normal"/>
        <w:shd w:fill="FFFFFF" w:val="clear"/>
        <w:ind w:firstLine="709"/>
        <w:jc w:val="both"/>
        <w:rPr>
          <w:sz w:val="24"/>
          <w:szCs w:val="24"/>
        </w:rPr>
      </w:pPr>
      <w:r>
        <w:rPr>
          <w:sz w:val="24"/>
          <w:szCs w:val="21"/>
        </w:rPr>
        <w:t>Следы на сыпучем грунте (пыль, алебастр и т.д.) предварительно закрепляются. Для закрепления следа необходимо подготовить 6 — 10%-ный раствор перхлорвинила в ацетоне. Этот раствор с помощью пульверизатора разбрызгивается над следом, он прочно связывает час</w:t>
        <w:softHyphen/>
        <w:t>тицы сыпучего грунта и позволяет залить раствор гипса в след.</w:t>
      </w:r>
    </w:p>
    <w:p>
      <w:pPr>
        <w:pStyle w:val="Normal"/>
        <w:shd w:fill="FFFFFF" w:val="clear"/>
        <w:ind w:firstLine="709"/>
        <w:jc w:val="both"/>
        <w:rPr>
          <w:sz w:val="24"/>
          <w:szCs w:val="24"/>
        </w:rPr>
      </w:pPr>
      <w:r>
        <w:rPr>
          <w:sz w:val="24"/>
          <w:szCs w:val="21"/>
        </w:rPr>
        <w:t>Кроме гипса для фиксации следов обуви используется силиконовая паста «К». При изготовлении слепка к ней добавляется наполнитель белого и темного цвета. В полученную массу вливают катализатор № 18 в объеме 6—15% и перемешивают до удаления пузырьков воздуха. Приготовленным компаундом заполняют объемный след, который за</w:t>
        <w:softHyphen/>
        <w:t xml:space="preserve">твердевает при температуре +18 — 20° </w:t>
      </w:r>
      <w:r>
        <w:rPr>
          <w:sz w:val="24"/>
          <w:szCs w:val="21"/>
          <w:lang w:val="en-US"/>
        </w:rPr>
        <w:t>G</w:t>
      </w:r>
      <w:r>
        <w:rPr>
          <w:sz w:val="24"/>
          <w:szCs w:val="21"/>
        </w:rPr>
        <w:t xml:space="preserve"> около 25 — 30 мин. Нужно иметь в виду, что паста «К» не полимеризуется, если температура ни</w:t>
        <w:softHyphen/>
        <w:t>же 0° С. Кроме пасты «К» для фиксации объемных следов использу</w:t>
        <w:softHyphen/>
        <w:t>ются пасты КЛСЕ-305, СИЭЛАСТ, СКТН и т.д.</w:t>
      </w:r>
    </w:p>
    <w:p>
      <w:pPr>
        <w:pStyle w:val="Normal"/>
        <w:shd w:fill="FFFFFF" w:val="clear"/>
        <w:ind w:firstLine="709"/>
        <w:jc w:val="both"/>
        <w:rPr>
          <w:sz w:val="24"/>
          <w:szCs w:val="24"/>
        </w:rPr>
      </w:pPr>
      <w:r>
        <w:rPr>
          <w:sz w:val="24"/>
          <w:szCs w:val="21"/>
        </w:rPr>
        <w:t>Поверхностные следы обуви (ног) или их фрагменты, образован</w:t>
        <w:softHyphen/>
        <w:t>ные путем наслоения или отслоения пыли (грязи) или иных веществ на твердой поверхности следовоспринимающего объекта, могут пере</w:t>
        <w:softHyphen/>
        <w:t>носиться на следокопировальную пленку или липкую бумагу, а также на листовую (сырую) резину. Для этой цели лист резины зачищается</w:t>
      </w:r>
    </w:p>
    <w:p>
      <w:pPr>
        <w:pStyle w:val="Normal"/>
        <w:shd w:fill="FFFFFF" w:val="clear"/>
        <w:ind w:firstLine="709"/>
        <w:jc w:val="both"/>
        <w:rPr>
          <w:sz w:val="24"/>
          <w:szCs w:val="24"/>
        </w:rPr>
      </w:pPr>
      <w:r>
        <w:rPr>
          <w:sz w:val="24"/>
          <w:szCs w:val="17"/>
        </w:rPr>
        <w:t>131</w:t>
      </w:r>
    </w:p>
    <w:p>
      <w:pPr>
        <w:pStyle w:val="Normal"/>
        <w:shd w:fill="FFFFFF" w:val="clear"/>
        <w:ind w:firstLine="709"/>
        <w:jc w:val="both"/>
        <w:rPr>
          <w:sz w:val="24"/>
          <w:szCs w:val="24"/>
        </w:rPr>
      </w:pPr>
      <w:r>
        <w:rPr>
          <w:sz w:val="24"/>
          <w:szCs w:val="23"/>
        </w:rPr>
        <w:t>обязательно в одну сторону, крупнозернистой шкуркой до появления ровного бархатистого оттенка. Затем зачищенной поверхностью она накладывается на след и плотно прижимается.</w:t>
      </w:r>
    </w:p>
    <w:p>
      <w:pPr>
        <w:pStyle w:val="Normal"/>
        <w:shd w:fill="FFFFFF" w:val="clear"/>
        <w:ind w:firstLine="709"/>
        <w:jc w:val="both"/>
        <w:rPr>
          <w:sz w:val="24"/>
          <w:szCs w:val="24"/>
        </w:rPr>
      </w:pPr>
      <w:r>
        <w:rPr>
          <w:sz w:val="24"/>
          <w:szCs w:val="23"/>
        </w:rPr>
        <w:t>Трасологическая экспертиза назначается, когда исследование сле</w:t>
        <w:softHyphen/>
        <w:t>дов ног необходимо для установления фактических обстоятельств де</w:t>
        <w:softHyphen/>
        <w:t>ла, определения механизма их образования, выявления общих призна</w:t>
        <w:softHyphen/>
        <w:t>ков лица, оставившего следы (по дорожке следов ног), отождествления обуви, изъятой у подозреваемого.</w:t>
      </w:r>
    </w:p>
    <w:p>
      <w:pPr>
        <w:pStyle w:val="Normal"/>
        <w:shd w:fill="FFFFFF" w:val="clear"/>
        <w:ind w:firstLine="709"/>
        <w:jc w:val="both"/>
        <w:rPr>
          <w:sz w:val="24"/>
          <w:szCs w:val="24"/>
        </w:rPr>
      </w:pPr>
      <w:r>
        <w:rPr>
          <w:bCs/>
          <w:sz w:val="24"/>
          <w:szCs w:val="19"/>
        </w:rPr>
        <w:t>4. Следы орудий взлома и инструментов</w:t>
      </w:r>
    </w:p>
    <w:p>
      <w:pPr>
        <w:pStyle w:val="Normal"/>
        <w:shd w:fill="FFFFFF" w:val="clear"/>
        <w:ind w:firstLine="709"/>
        <w:jc w:val="both"/>
        <w:rPr>
          <w:sz w:val="24"/>
          <w:szCs w:val="24"/>
        </w:rPr>
      </w:pPr>
      <w:r>
        <w:rPr>
          <w:sz w:val="24"/>
          <w:szCs w:val="23"/>
        </w:rPr>
        <w:t>Применение преступником орудий взлома для раз</w:t>
        <w:softHyphen/>
        <w:t>рушения преграды может повлечь за собой образование различных сле</w:t>
        <w:softHyphen/>
        <w:t>дов в зависимости от вида орудия, свойства материала и способа взлома.</w:t>
      </w:r>
    </w:p>
    <w:p>
      <w:pPr>
        <w:pStyle w:val="Normal"/>
        <w:shd w:fill="FFFFFF" w:val="clear"/>
        <w:ind w:firstLine="709"/>
        <w:jc w:val="both"/>
        <w:rPr>
          <w:sz w:val="24"/>
          <w:szCs w:val="24"/>
        </w:rPr>
      </w:pPr>
      <w:r>
        <w:rPr>
          <w:sz w:val="24"/>
          <w:szCs w:val="23"/>
        </w:rPr>
        <w:t xml:space="preserve">Под </w:t>
      </w:r>
      <w:r>
        <w:rPr>
          <w:iCs/>
          <w:sz w:val="24"/>
          <w:szCs w:val="23"/>
        </w:rPr>
        <w:t xml:space="preserve">взломом </w:t>
      </w:r>
      <w:r>
        <w:rPr>
          <w:sz w:val="24"/>
          <w:szCs w:val="23"/>
        </w:rPr>
        <w:t>понимается проникновение с преступной целью в за</w:t>
        <w:softHyphen/>
        <w:t>крытое помещение посредством полного или частичного разрушения запирающего устройства или других преград. К взломам относится и открытие замка с помощью подобранного ключа или отмычки.</w:t>
      </w:r>
    </w:p>
    <w:p>
      <w:pPr>
        <w:pStyle w:val="Normal"/>
        <w:shd w:fill="FFFFFF" w:val="clear"/>
        <w:ind w:firstLine="709"/>
        <w:jc w:val="both"/>
        <w:rPr>
          <w:sz w:val="24"/>
          <w:szCs w:val="24"/>
        </w:rPr>
      </w:pPr>
      <w:r>
        <w:rPr>
          <w:sz w:val="24"/>
          <w:szCs w:val="23"/>
        </w:rPr>
        <w:t>Орудия взлома и инструменты, которые используют при взломе преград, можно классифицировать на:</w:t>
      </w:r>
    </w:p>
    <w:p>
      <w:pPr>
        <w:pStyle w:val="Normal"/>
        <w:shd w:fill="FFFFFF" w:val="clear"/>
        <w:ind w:firstLine="709"/>
        <w:jc w:val="both"/>
        <w:rPr>
          <w:sz w:val="24"/>
          <w:szCs w:val="24"/>
        </w:rPr>
      </w:pPr>
      <w:r>
        <w:rPr>
          <w:sz w:val="24"/>
          <w:szCs w:val="23"/>
        </w:rPr>
        <w:t>а)  специально изготовленные или   приспособленные для соверше</w:t>
        <w:softHyphen/>
        <w:t>ния преступления;</w:t>
      </w:r>
    </w:p>
    <w:p>
      <w:pPr>
        <w:pStyle w:val="Normal"/>
        <w:shd w:fill="FFFFFF" w:val="clear"/>
        <w:ind w:firstLine="709"/>
        <w:jc w:val="both"/>
        <w:rPr>
          <w:sz w:val="24"/>
          <w:szCs w:val="24"/>
        </w:rPr>
      </w:pPr>
      <w:r>
        <w:rPr>
          <w:sz w:val="24"/>
          <w:szCs w:val="23"/>
        </w:rPr>
        <w:t>б)  обычные инструменты, используемые в повседневной деятельно</w:t>
        <w:softHyphen/>
        <w:t>сти;</w:t>
      </w:r>
    </w:p>
    <w:p>
      <w:pPr>
        <w:pStyle w:val="Normal"/>
        <w:shd w:fill="FFFFFF" w:val="clear"/>
        <w:ind w:firstLine="709"/>
        <w:jc w:val="both"/>
        <w:rPr>
          <w:sz w:val="24"/>
          <w:szCs w:val="24"/>
        </w:rPr>
      </w:pPr>
      <w:r>
        <w:rPr>
          <w:sz w:val="24"/>
          <w:szCs w:val="23"/>
        </w:rPr>
        <w:t>в)  предметы, случайно оказавшиеся на месте преступления.</w:t>
      </w:r>
    </w:p>
    <w:p>
      <w:pPr>
        <w:pStyle w:val="Normal"/>
        <w:shd w:fill="FFFFFF" w:val="clear"/>
        <w:ind w:firstLine="709"/>
        <w:jc w:val="both"/>
        <w:rPr>
          <w:sz w:val="24"/>
          <w:szCs w:val="24"/>
        </w:rPr>
      </w:pPr>
      <w:r>
        <w:rPr>
          <w:sz w:val="24"/>
          <w:szCs w:val="23"/>
        </w:rPr>
        <w:t>По характеру воздействия орудий и инструментов на различные преграды образуются поверхностные или объемные следы.</w:t>
      </w:r>
    </w:p>
    <w:p>
      <w:pPr>
        <w:pStyle w:val="Normal"/>
        <w:shd w:fill="FFFFFF" w:val="clear"/>
        <w:ind w:firstLine="709"/>
        <w:jc w:val="both"/>
        <w:rPr>
          <w:sz w:val="24"/>
          <w:szCs w:val="24"/>
        </w:rPr>
      </w:pPr>
      <w:r>
        <w:rPr>
          <w:sz w:val="24"/>
          <w:szCs w:val="23"/>
        </w:rPr>
        <w:t>Поверхностные следы при взломе встречаются редко и образуются за счет наслоения на следовоспринимающую поверхность различных веществ (краски, ржавчины и т.п.), находящихся на орудии взлома. Кроме следов наслоения образуются следы отслоения, возникающие от контакта орудия взлома с поверхностью объекта, на котором нахо</w:t>
        <w:softHyphen/>
        <w:t>дилось какое-либо вещество.</w:t>
      </w:r>
    </w:p>
    <w:p>
      <w:pPr>
        <w:pStyle w:val="Normal"/>
        <w:shd w:fill="FFFFFF" w:val="clear"/>
        <w:ind w:firstLine="709"/>
        <w:jc w:val="both"/>
        <w:rPr>
          <w:sz w:val="24"/>
          <w:szCs w:val="24"/>
        </w:rPr>
      </w:pPr>
      <w:r>
        <w:rPr>
          <w:sz w:val="24"/>
          <w:szCs w:val="23"/>
        </w:rPr>
        <w:t>В зависимости от места обнаружения следы орудий взлома и инст</w:t>
        <w:softHyphen/>
        <w:t>рументов классифицируются на образованные: 1) на запирающих уст</w:t>
        <w:softHyphen/>
        <w:t>ройствах; 2) на различных преградах.</w:t>
      </w:r>
    </w:p>
    <w:p>
      <w:pPr>
        <w:pStyle w:val="Normal"/>
        <w:shd w:fill="FFFFFF" w:val="clear"/>
        <w:ind w:firstLine="709"/>
        <w:jc w:val="both"/>
        <w:rPr>
          <w:sz w:val="24"/>
          <w:szCs w:val="24"/>
        </w:rPr>
      </w:pPr>
      <w:r>
        <w:rPr>
          <w:sz w:val="24"/>
          <w:szCs w:val="23"/>
        </w:rPr>
        <w:t>Запирающие устройства подразделяются на замки — устройства, которые закрываются при помощи ключа и имеют определенную сте</w:t>
        <w:softHyphen/>
        <w:t>пень секретности, и запирающие приспособления. Запирающие при</w:t>
        <w:softHyphen/>
        <w:t>способления подразделяются на самостоятельные (задвижки, щеколды, крючки и т.д.), предназначенные для запирания (закрывания), и вспо</w:t>
        <w:softHyphen/>
        <w:t>могательные (кольца, петли, пробои), применяемые как дополнение к замкам.</w:t>
      </w:r>
    </w:p>
    <w:p>
      <w:pPr>
        <w:pStyle w:val="Normal"/>
        <w:shd w:fill="FFFFFF" w:val="clear"/>
        <w:ind w:firstLine="709"/>
        <w:jc w:val="both"/>
        <w:rPr>
          <w:sz w:val="24"/>
          <w:szCs w:val="24"/>
        </w:rPr>
      </w:pPr>
      <w:r>
        <w:rPr>
          <w:sz w:val="24"/>
          <w:szCs w:val="23"/>
        </w:rPr>
        <w:t>Замки классифицируются по:</w:t>
      </w:r>
    </w:p>
    <w:p>
      <w:pPr>
        <w:pStyle w:val="Normal"/>
        <w:shd w:fill="FFFFFF" w:val="clear"/>
        <w:ind w:firstLine="709"/>
        <w:jc w:val="both"/>
        <w:rPr>
          <w:sz w:val="24"/>
          <w:szCs w:val="24"/>
        </w:rPr>
      </w:pPr>
      <w:r>
        <w:rPr>
          <w:sz w:val="24"/>
          <w:szCs w:val="23"/>
        </w:rPr>
        <w:t>1) назначению (объекта);</w:t>
      </w:r>
    </w:p>
    <w:p>
      <w:pPr>
        <w:pStyle w:val="Normal"/>
        <w:shd w:fill="FFFFFF" w:val="clear"/>
        <w:ind w:firstLine="709"/>
        <w:jc w:val="both"/>
        <w:rPr>
          <w:sz w:val="24"/>
          <w:szCs w:val="24"/>
        </w:rPr>
      </w:pPr>
      <w:r>
        <w:rPr>
          <w:sz w:val="24"/>
          <w:szCs w:val="17"/>
        </w:rPr>
        <w:t>132</w:t>
      </w:r>
    </w:p>
    <w:p>
      <w:pPr>
        <w:pStyle w:val="Normal"/>
        <w:shd w:fill="FFFFFF" w:val="clear"/>
        <w:ind w:firstLine="709"/>
        <w:jc w:val="both"/>
        <w:rPr>
          <w:sz w:val="24"/>
          <w:szCs w:val="24"/>
        </w:rPr>
      </w:pPr>
      <w:r>
        <w:rPr>
          <w:sz w:val="24"/>
          <w:szCs w:val="23"/>
        </w:rPr>
        <w:t>2)  способу крепления к объекту;</w:t>
      </w:r>
    </w:p>
    <w:p>
      <w:pPr>
        <w:pStyle w:val="Normal"/>
        <w:shd w:fill="FFFFFF" w:val="clear"/>
        <w:ind w:firstLine="709"/>
        <w:jc w:val="both"/>
        <w:rPr>
          <w:sz w:val="24"/>
          <w:szCs w:val="24"/>
        </w:rPr>
      </w:pPr>
      <w:r>
        <w:rPr>
          <w:sz w:val="24"/>
          <w:szCs w:val="23"/>
        </w:rPr>
        <w:t>3)  конструкции запирающего механизма и количеству секретов. По назначению замки подразделяются в зависимости от объекта,</w:t>
      </w:r>
    </w:p>
    <w:p>
      <w:pPr>
        <w:pStyle w:val="Normal"/>
        <w:shd w:fill="FFFFFF" w:val="clear"/>
        <w:ind w:firstLine="709"/>
        <w:jc w:val="both"/>
        <w:rPr>
          <w:sz w:val="24"/>
          <w:szCs w:val="24"/>
        </w:rPr>
      </w:pPr>
      <w:r>
        <w:rPr>
          <w:sz w:val="24"/>
          <w:szCs w:val="23"/>
        </w:rPr>
        <w:t>для которого они предназначены, на дверные, гаражные, сейфовые и т.д.</w:t>
      </w:r>
    </w:p>
    <w:p>
      <w:pPr>
        <w:pStyle w:val="Normal"/>
        <w:shd w:fill="FFFFFF" w:val="clear"/>
        <w:ind w:firstLine="709"/>
        <w:jc w:val="both"/>
        <w:rPr>
          <w:sz w:val="24"/>
          <w:szCs w:val="24"/>
        </w:rPr>
      </w:pPr>
      <w:r>
        <w:rPr>
          <w:sz w:val="24"/>
          <w:szCs w:val="23"/>
        </w:rPr>
        <w:t>По способу крепления к объекту замки подразделяются на три группы: навесные (при отпирании отделяются от объекта), врезные и накладные.</w:t>
      </w:r>
    </w:p>
    <w:p>
      <w:pPr>
        <w:pStyle w:val="Normal"/>
        <w:shd w:fill="FFFFFF" w:val="clear"/>
        <w:ind w:firstLine="709"/>
        <w:jc w:val="both"/>
        <w:rPr>
          <w:sz w:val="24"/>
          <w:szCs w:val="24"/>
        </w:rPr>
      </w:pPr>
      <w:r>
        <w:rPr>
          <w:sz w:val="24"/>
          <w:szCs w:val="23"/>
        </w:rPr>
        <w:t>По особенностям запирающего механизма замки можно подразде</w:t>
        <w:softHyphen/>
        <w:t>лить на следующие группы:</w:t>
      </w:r>
    </w:p>
    <w:p>
      <w:pPr>
        <w:pStyle w:val="Normal"/>
        <w:shd w:fill="FFFFFF" w:val="clear"/>
        <w:ind w:firstLine="709"/>
        <w:jc w:val="both"/>
        <w:rPr>
          <w:sz w:val="24"/>
          <w:szCs w:val="24"/>
        </w:rPr>
      </w:pPr>
      <w:r>
        <w:rPr>
          <w:sz w:val="24"/>
          <w:szCs w:val="23"/>
        </w:rPr>
        <w:t>1)   пружинные (ригель в определенном положении удерживается при помощи пружины);</w:t>
      </w:r>
    </w:p>
    <w:p>
      <w:pPr>
        <w:pStyle w:val="Normal"/>
        <w:shd w:fill="FFFFFF" w:val="clear"/>
        <w:ind w:firstLine="709"/>
        <w:jc w:val="both"/>
        <w:rPr>
          <w:sz w:val="24"/>
          <w:szCs w:val="24"/>
        </w:rPr>
      </w:pPr>
      <w:r>
        <w:rPr>
          <w:sz w:val="24"/>
          <w:szCs w:val="23"/>
        </w:rPr>
        <w:t>2)   сувальдные (ригель в определенном положении удерживается при помощи сувальд);</w:t>
      </w:r>
    </w:p>
    <w:p>
      <w:pPr>
        <w:pStyle w:val="Normal"/>
        <w:shd w:fill="FFFFFF" w:val="clear"/>
        <w:ind w:firstLine="709"/>
        <w:jc w:val="both"/>
        <w:rPr>
          <w:sz w:val="24"/>
          <w:szCs w:val="24"/>
        </w:rPr>
      </w:pPr>
      <w:r>
        <w:rPr>
          <w:sz w:val="24"/>
          <w:szCs w:val="23"/>
        </w:rPr>
        <w:t>3)  реечные (перемещение реечного ригеля с возвратной пружиной и расположенными на нем пазами и промежутками различной ширины осуществляется при помощи соответствующей комбинации пазов и промежутков на   стержне ключа);</w:t>
      </w:r>
    </w:p>
    <w:p>
      <w:pPr>
        <w:pStyle w:val="Normal"/>
        <w:shd w:fill="FFFFFF" w:val="clear"/>
        <w:ind w:firstLine="709"/>
        <w:jc w:val="both"/>
        <w:rPr>
          <w:sz w:val="24"/>
          <w:szCs w:val="24"/>
        </w:rPr>
      </w:pPr>
      <w:r>
        <w:rPr>
          <w:sz w:val="24"/>
          <w:szCs w:val="23"/>
        </w:rPr>
        <w:t>4)   цилиндровые (перемещение ригеля осуществляется поворотом цилиндра, вставленного в неподвижный патрон);</w:t>
      </w:r>
    </w:p>
    <w:p>
      <w:pPr>
        <w:pStyle w:val="Normal"/>
        <w:shd w:fill="FFFFFF" w:val="clear"/>
        <w:ind w:firstLine="709"/>
        <w:jc w:val="both"/>
        <w:rPr>
          <w:sz w:val="24"/>
          <w:szCs w:val="24"/>
        </w:rPr>
      </w:pPr>
      <w:r>
        <w:rPr>
          <w:sz w:val="24"/>
          <w:szCs w:val="23"/>
        </w:rPr>
        <w:t>5)  кодовые (для отпирания замков необходимо набрать соответст</w:t>
        <w:softHyphen/>
        <w:t>вующий код);</w:t>
      </w:r>
    </w:p>
    <w:p>
      <w:pPr>
        <w:pStyle w:val="Normal"/>
        <w:shd w:fill="FFFFFF" w:val="clear"/>
        <w:ind w:firstLine="709"/>
        <w:jc w:val="both"/>
        <w:rPr>
          <w:sz w:val="24"/>
          <w:szCs w:val="24"/>
        </w:rPr>
      </w:pPr>
      <w:r>
        <w:rPr>
          <w:sz w:val="24"/>
          <w:szCs w:val="23"/>
        </w:rPr>
        <w:t>6)  винтовые (функцию ригеля выполняет винт, который при отпи</w:t>
        <w:softHyphen/>
        <w:t>рании ввинчивается в отверстие короба);</w:t>
      </w:r>
    </w:p>
    <w:p>
      <w:pPr>
        <w:pStyle w:val="Normal"/>
        <w:shd w:fill="FFFFFF" w:val="clear"/>
        <w:ind w:firstLine="709"/>
        <w:jc w:val="both"/>
        <w:rPr>
          <w:sz w:val="24"/>
          <w:szCs w:val="24"/>
        </w:rPr>
      </w:pPr>
      <w:r>
        <w:rPr>
          <w:sz w:val="24"/>
          <w:szCs w:val="23"/>
        </w:rPr>
        <w:t>7)   магнитные (отпирающиеся при помощи ключа с магнитным шифром).</w:t>
      </w:r>
    </w:p>
    <w:p>
      <w:pPr>
        <w:pStyle w:val="Normal"/>
        <w:shd w:fill="FFFFFF" w:val="clear"/>
        <w:ind w:firstLine="709"/>
        <w:jc w:val="both"/>
        <w:rPr>
          <w:sz w:val="24"/>
          <w:szCs w:val="24"/>
        </w:rPr>
      </w:pPr>
      <w:r>
        <w:rPr>
          <w:bCs/>
          <w:sz w:val="24"/>
          <w:szCs w:val="23"/>
        </w:rPr>
        <w:t xml:space="preserve">Классификация замков по сложности запирающего механизма. </w:t>
      </w:r>
      <w:r>
        <w:rPr>
          <w:sz w:val="24"/>
          <w:szCs w:val="23"/>
        </w:rPr>
        <w:t>Простые: пружинные, некоторые сувальдные (мебельные), цилинд</w:t>
        <w:softHyphen/>
        <w:t>ровые (абонементных почтовых ящиков); число вариантов ключа ко</w:t>
        <w:softHyphen/>
        <w:t>леблется от нескольких до ста.</w:t>
      </w:r>
    </w:p>
    <w:p>
      <w:pPr>
        <w:pStyle w:val="Normal"/>
        <w:shd w:fill="FFFFFF" w:val="clear"/>
        <w:ind w:firstLine="709"/>
        <w:jc w:val="both"/>
        <w:rPr>
          <w:sz w:val="24"/>
          <w:szCs w:val="24"/>
        </w:rPr>
      </w:pPr>
      <w:r>
        <w:rPr>
          <w:sz w:val="24"/>
          <w:szCs w:val="23"/>
        </w:rPr>
        <w:t>Средней сложности: большинство сувальдных (дверных), не</w:t>
        <w:softHyphen/>
        <w:t>которые цилиндровые, магнитные; число вариантов ключа превышает сто и достигает нескольких тысяч.</w:t>
      </w:r>
    </w:p>
    <w:p>
      <w:pPr>
        <w:pStyle w:val="Normal"/>
        <w:shd w:fill="FFFFFF" w:val="clear"/>
        <w:ind w:firstLine="709"/>
        <w:jc w:val="both"/>
        <w:rPr>
          <w:sz w:val="24"/>
          <w:szCs w:val="24"/>
        </w:rPr>
      </w:pPr>
      <w:r>
        <w:rPr>
          <w:sz w:val="24"/>
          <w:szCs w:val="23"/>
        </w:rPr>
        <w:t>Сложные: специальные сувальдные, большинство цилиндровых, кодовые; число вариантов ключа составляет десятки тысяч.</w:t>
      </w:r>
    </w:p>
    <w:p>
      <w:pPr>
        <w:pStyle w:val="Normal"/>
        <w:shd w:fill="FFFFFF" w:val="clear"/>
        <w:ind w:firstLine="709"/>
        <w:jc w:val="both"/>
        <w:rPr>
          <w:sz w:val="24"/>
          <w:szCs w:val="24"/>
        </w:rPr>
      </w:pPr>
      <w:r>
        <w:rPr>
          <w:sz w:val="24"/>
          <w:szCs w:val="23"/>
        </w:rPr>
        <w:t>Особо сложные: в основном цилиндровые с дисковым запираю</w:t>
        <w:softHyphen/>
        <w:t>щим механизмом, некоторые цилиндровые со штифтами в цилиндре.</w:t>
      </w:r>
    </w:p>
    <w:p>
      <w:pPr>
        <w:pStyle w:val="Normal"/>
        <w:shd w:fill="FFFFFF" w:val="clear"/>
        <w:ind w:firstLine="709"/>
        <w:jc w:val="both"/>
        <w:rPr>
          <w:sz w:val="24"/>
          <w:szCs w:val="24"/>
        </w:rPr>
      </w:pPr>
      <w:r>
        <w:rPr>
          <w:bCs/>
          <w:sz w:val="24"/>
          <w:szCs w:val="23"/>
        </w:rPr>
        <w:t xml:space="preserve">Осмотр замков и объектов взлома. </w:t>
      </w:r>
      <w:r>
        <w:rPr>
          <w:sz w:val="24"/>
          <w:szCs w:val="23"/>
        </w:rPr>
        <w:t>Чтобы проникнуть в помеще</w:t>
        <w:softHyphen/>
        <w:t>ние, преступники чаще всего отпирают или взламывают замки либо взламывают дополнительные приспособления к замкам, применяя при этом: отпирание замков отмычками, подобранными или поддельными ключами; вырывание дужки замка из короба, перекусывание или пере-пиливание дужки навесного замка.</w:t>
      </w:r>
    </w:p>
    <w:p>
      <w:pPr>
        <w:pStyle w:val="Normal"/>
        <w:shd w:fill="FFFFFF" w:val="clear"/>
        <w:ind w:firstLine="709"/>
        <w:jc w:val="both"/>
        <w:rPr>
          <w:sz w:val="24"/>
          <w:szCs w:val="24"/>
        </w:rPr>
      </w:pPr>
      <w:r>
        <w:rPr>
          <w:sz w:val="24"/>
          <w:szCs w:val="23"/>
        </w:rPr>
        <w:t>133</w:t>
      </w:r>
    </w:p>
    <w:p>
      <w:pPr>
        <w:pStyle w:val="Normal"/>
        <w:shd w:fill="FFFFFF" w:val="clear"/>
        <w:ind w:firstLine="709"/>
        <w:jc w:val="both"/>
        <w:rPr>
          <w:sz w:val="24"/>
          <w:szCs w:val="24"/>
        </w:rPr>
      </w:pPr>
      <w:r>
        <w:rPr>
          <w:sz w:val="24"/>
          <w:szCs w:val="21"/>
        </w:rPr>
        <w:t>От применения отмычек или подобранных ключей на внутренних поверхностях механизма замка остаются следы в виде царапин, на</w:t>
        <w:softHyphen/>
        <w:t>правление которых часто не совпадает со следами, образованными бо</w:t>
        <w:softHyphen/>
        <w:t>родками ключа от данного замка. В тех случаях, когда легче взломать не сам навесной замок, а вспомогательное приспособление (петли, кольца и др.), на котором он навешен, преступники взламывают его.</w:t>
      </w:r>
    </w:p>
    <w:p>
      <w:pPr>
        <w:pStyle w:val="Normal"/>
        <w:shd w:fill="FFFFFF" w:val="clear"/>
        <w:ind w:firstLine="709"/>
        <w:jc w:val="both"/>
        <w:rPr>
          <w:sz w:val="24"/>
          <w:szCs w:val="24"/>
        </w:rPr>
      </w:pPr>
      <w:r>
        <w:rPr>
          <w:sz w:val="24"/>
          <w:szCs w:val="21"/>
        </w:rPr>
        <w:t>Нарушение дужки и навесных замков производится путем перепи-ливания -ее ножовкой, напильником или перекусывания ее с помощью саперных ножниц. Иногда навесной замок взламывается путем спили-вания или сруба зубилом заклепок на коробе. Если имело место пере-пиливание напильником или ножовкой, на прилегающих предметах, на земле находятся металлические опилки.</w:t>
      </w:r>
    </w:p>
    <w:p>
      <w:pPr>
        <w:pStyle w:val="Normal"/>
        <w:shd w:fill="FFFFFF" w:val="clear"/>
        <w:ind w:firstLine="709"/>
        <w:jc w:val="both"/>
        <w:rPr>
          <w:sz w:val="24"/>
          <w:szCs w:val="24"/>
        </w:rPr>
      </w:pPr>
      <w:r>
        <w:rPr>
          <w:sz w:val="24"/>
          <w:szCs w:val="21"/>
        </w:rPr>
        <w:t>При осмотре навесного замка следует установить:</w:t>
      </w:r>
    </w:p>
    <w:p>
      <w:pPr>
        <w:pStyle w:val="Normal"/>
        <w:shd w:fill="FFFFFF" w:val="clear"/>
        <w:ind w:firstLine="709"/>
        <w:jc w:val="both"/>
        <w:rPr>
          <w:sz w:val="24"/>
          <w:szCs w:val="24"/>
        </w:rPr>
      </w:pPr>
      <w:r>
        <w:rPr>
          <w:sz w:val="24"/>
          <w:szCs w:val="21"/>
        </w:rPr>
        <w:t>а)  местонахождение замка (навешен на пробой, укреплен на двери, лежит на полу и т.д.);</w:t>
      </w:r>
    </w:p>
    <w:p>
      <w:pPr>
        <w:pStyle w:val="Normal"/>
        <w:shd w:fill="FFFFFF" w:val="clear"/>
        <w:ind w:firstLine="709"/>
        <w:jc w:val="both"/>
        <w:rPr>
          <w:sz w:val="24"/>
          <w:szCs w:val="24"/>
        </w:rPr>
      </w:pPr>
      <w:r>
        <w:rPr>
          <w:sz w:val="24"/>
          <w:szCs w:val="21"/>
        </w:rPr>
        <w:t>б)  вид замка и его форму;</w:t>
      </w:r>
    </w:p>
    <w:p>
      <w:pPr>
        <w:pStyle w:val="Normal"/>
        <w:shd w:fill="FFFFFF" w:val="clear"/>
        <w:ind w:firstLine="709"/>
        <w:jc w:val="both"/>
        <w:rPr>
          <w:sz w:val="24"/>
          <w:szCs w:val="24"/>
        </w:rPr>
      </w:pPr>
      <w:r>
        <w:rPr>
          <w:sz w:val="24"/>
          <w:szCs w:val="21"/>
        </w:rPr>
        <w:t>в)  цвет металла замка;</w:t>
      </w:r>
    </w:p>
    <w:p>
      <w:pPr>
        <w:pStyle w:val="Normal"/>
        <w:shd w:fill="FFFFFF" w:val="clear"/>
        <w:ind w:firstLine="709"/>
        <w:jc w:val="both"/>
        <w:rPr>
          <w:sz w:val="24"/>
          <w:szCs w:val="24"/>
        </w:rPr>
      </w:pPr>
      <w:r>
        <w:rPr>
          <w:sz w:val="24"/>
          <w:szCs w:val="21"/>
        </w:rPr>
        <w:t>г)  положение дужки навесного замка;</w:t>
      </w:r>
    </w:p>
    <w:p>
      <w:pPr>
        <w:pStyle w:val="Normal"/>
        <w:shd w:fill="FFFFFF" w:val="clear"/>
        <w:ind w:firstLine="709"/>
        <w:jc w:val="both"/>
        <w:rPr>
          <w:sz w:val="24"/>
          <w:szCs w:val="24"/>
        </w:rPr>
      </w:pPr>
      <w:r>
        <w:rPr>
          <w:sz w:val="24"/>
          <w:szCs w:val="21"/>
        </w:rPr>
        <w:t>д)  состояние нарушенных частей;</w:t>
      </w:r>
    </w:p>
    <w:p>
      <w:pPr>
        <w:pStyle w:val="Normal"/>
        <w:shd w:fill="FFFFFF" w:val="clear"/>
        <w:ind w:firstLine="709"/>
        <w:jc w:val="both"/>
        <w:rPr>
          <w:sz w:val="24"/>
          <w:szCs w:val="24"/>
        </w:rPr>
      </w:pPr>
      <w:r>
        <w:rPr>
          <w:sz w:val="24"/>
          <w:szCs w:val="21"/>
        </w:rPr>
        <w:t>е)  наличие на замке посторонних частиц (краски, ржавчины, пятен крови и т.д.);</w:t>
      </w:r>
    </w:p>
    <w:p>
      <w:pPr>
        <w:pStyle w:val="Normal"/>
        <w:shd w:fill="FFFFFF" w:val="clear"/>
        <w:ind w:firstLine="709"/>
        <w:jc w:val="both"/>
        <w:rPr>
          <w:sz w:val="24"/>
          <w:szCs w:val="24"/>
        </w:rPr>
      </w:pPr>
      <w:r>
        <w:rPr>
          <w:sz w:val="24"/>
          <w:szCs w:val="21"/>
        </w:rPr>
        <w:t>ж)  размеры, форму и расположение следов взлома на замке;</w:t>
      </w:r>
    </w:p>
    <w:p>
      <w:pPr>
        <w:pStyle w:val="Normal"/>
        <w:shd w:fill="FFFFFF" w:val="clear"/>
        <w:ind w:firstLine="709"/>
        <w:jc w:val="both"/>
        <w:rPr>
          <w:sz w:val="24"/>
          <w:szCs w:val="24"/>
        </w:rPr>
      </w:pPr>
      <w:r>
        <w:rPr>
          <w:sz w:val="24"/>
          <w:szCs w:val="21"/>
        </w:rPr>
        <w:t>з)  наличие на замке следов металлизации от орудий взлома.</w:t>
      </w:r>
    </w:p>
    <w:p>
      <w:pPr>
        <w:pStyle w:val="Normal"/>
        <w:shd w:fill="FFFFFF" w:val="clear"/>
        <w:ind w:firstLine="709"/>
        <w:jc w:val="both"/>
        <w:rPr>
          <w:sz w:val="24"/>
          <w:szCs w:val="24"/>
        </w:rPr>
      </w:pPr>
      <w:r>
        <w:rPr>
          <w:sz w:val="24"/>
          <w:szCs w:val="21"/>
        </w:rPr>
        <w:t>Если при осмотре замка на его поверхности не обнаружено ка</w:t>
        <w:softHyphen/>
        <w:t>ких-либо следов, вероятно, он мог быть открыт отмычкой, подобран</w:t>
        <w:softHyphen/>
        <w:t>ным или поддельным ключом. Следы от указанных предметов остают</w:t>
        <w:softHyphen/>
        <w:t>ся на внутренних деталях замка. Вопрос об открывании данного замка решается при экспертизе.</w:t>
      </w:r>
    </w:p>
    <w:p>
      <w:pPr>
        <w:pStyle w:val="Normal"/>
        <w:shd w:fill="FFFFFF" w:val="clear"/>
        <w:ind w:firstLine="709"/>
        <w:jc w:val="both"/>
        <w:rPr>
          <w:sz w:val="24"/>
          <w:szCs w:val="24"/>
        </w:rPr>
      </w:pPr>
      <w:r>
        <w:rPr>
          <w:sz w:val="24"/>
          <w:szCs w:val="21"/>
        </w:rPr>
        <w:t>Если дверь помещения запиралась при помощи врезного или при</w:t>
        <w:softHyphen/>
        <w:t>резного замка, преступники часто применяют отжим ригеля. Отжим ригеля производится путем введения в щель между дверью и дверной коробкой металлического предмета, заостренным концом которого ри</w:t>
        <w:softHyphen/>
        <w:t>гель утапливается в короб замка. Наличие свежих царапин на ригеле свидетельствует, что его отжимали недавно. Повреждение же может быть в виде царапин и вмятин на лицевой и запорной планке замка. В результате отжима двери от заостренного конца орудия взлома на створке двери и косяке остаются объемные следы, отражающие его форму и особенности строения.</w:t>
      </w:r>
    </w:p>
    <w:p>
      <w:pPr>
        <w:pStyle w:val="Normal"/>
        <w:shd w:fill="FFFFFF" w:val="clear"/>
        <w:ind w:firstLine="709"/>
        <w:jc w:val="both"/>
        <w:rPr>
          <w:sz w:val="24"/>
          <w:szCs w:val="24"/>
        </w:rPr>
      </w:pPr>
      <w:r>
        <w:rPr>
          <w:sz w:val="24"/>
          <w:szCs w:val="21"/>
        </w:rPr>
        <w:t>Наряду с замками осмотру подлежат вспомогательные приспособ</w:t>
        <w:softHyphen/>
        <w:t>ления, особо обращается внимание на вмятины, царапины и следы со-скоба металла (с характерным блеском). Чтобы установить, каким при-</w:t>
      </w:r>
    </w:p>
    <w:p>
      <w:pPr>
        <w:pStyle w:val="Normal"/>
        <w:shd w:fill="FFFFFF" w:val="clear"/>
        <w:ind w:firstLine="709"/>
        <w:jc w:val="both"/>
        <w:rPr>
          <w:sz w:val="24"/>
          <w:szCs w:val="24"/>
        </w:rPr>
      </w:pPr>
      <w:r>
        <w:rPr>
          <w:sz w:val="24"/>
          <w:szCs w:val="18"/>
        </w:rPr>
        <w:t>134</w:t>
      </w:r>
    </w:p>
    <w:p>
      <w:pPr>
        <w:pStyle w:val="Normal"/>
        <w:shd w:fill="FFFFFF" w:val="clear"/>
        <w:ind w:firstLine="709"/>
        <w:jc w:val="both"/>
        <w:rPr>
          <w:sz w:val="24"/>
          <w:szCs w:val="24"/>
        </w:rPr>
      </w:pPr>
      <w:r>
        <w:rPr>
          <w:sz w:val="24"/>
          <w:szCs w:val="21"/>
        </w:rPr>
        <w:t>способлением открыт замок, его следует изъять и направить на крими</w:t>
        <w:softHyphen/>
        <w:t>налистическую экспертизу. Нужно иметь в виду, что не рекомендуется производить какие-либо действия с замком (отпирать ключом) во избе</w:t>
        <w:softHyphen/>
        <w:t>жание нанесения каких-либо дополнительных следов. Вместе с замком следует изъять и ключи от него.</w:t>
      </w:r>
    </w:p>
    <w:p>
      <w:pPr>
        <w:pStyle w:val="Normal"/>
        <w:shd w:fill="FFFFFF" w:val="clear"/>
        <w:ind w:firstLine="709"/>
        <w:jc w:val="both"/>
        <w:rPr>
          <w:sz w:val="24"/>
          <w:szCs w:val="24"/>
        </w:rPr>
      </w:pPr>
      <w:r>
        <w:rPr>
          <w:sz w:val="24"/>
          <w:szCs w:val="21"/>
        </w:rPr>
        <w:t>Совершая взлом преграды, преступники используют чаще всего ин</w:t>
        <w:softHyphen/>
        <w:t>струменты слесарного, столярного ремесла или обычно употребляю</w:t>
        <w:softHyphen/>
        <w:t>щиеся в быту (лом, топор и др.), а также специально изготовленные для преступных целей, например фомка.</w:t>
      </w:r>
    </w:p>
    <w:p>
      <w:pPr>
        <w:pStyle w:val="Normal"/>
        <w:shd w:fill="FFFFFF" w:val="clear"/>
        <w:ind w:firstLine="709"/>
        <w:jc w:val="both"/>
        <w:rPr>
          <w:sz w:val="24"/>
          <w:szCs w:val="24"/>
        </w:rPr>
      </w:pPr>
      <w:r>
        <w:rPr>
          <w:sz w:val="24"/>
          <w:szCs w:val="21"/>
        </w:rPr>
        <w:t>В результате применения различных предметов в качестве орудий взлома на преграде образуются: а) следы удара и нажима; б) следы разруба и разреза; в) следы распила; г) следы сверления.</w:t>
      </w:r>
    </w:p>
    <w:p>
      <w:pPr>
        <w:pStyle w:val="Normal"/>
        <w:shd w:fill="FFFFFF" w:val="clear"/>
        <w:ind w:firstLine="709"/>
        <w:jc w:val="both"/>
        <w:rPr>
          <w:sz w:val="24"/>
          <w:szCs w:val="24"/>
        </w:rPr>
      </w:pPr>
      <w:r>
        <w:rPr>
          <w:sz w:val="24"/>
          <w:szCs w:val="21"/>
        </w:rPr>
        <w:t>Следы удара образуются на преграде, например на двери при ее взломе, и отображают размеры контактной поверхности орудия взлома в трех измерениях: длину, ширину и глубину.</w:t>
      </w:r>
    </w:p>
    <w:p>
      <w:pPr>
        <w:pStyle w:val="Normal"/>
        <w:shd w:fill="FFFFFF" w:val="clear"/>
        <w:ind w:firstLine="709"/>
        <w:jc w:val="both"/>
        <w:rPr>
          <w:sz w:val="24"/>
          <w:szCs w:val="24"/>
        </w:rPr>
      </w:pPr>
      <w:r>
        <w:rPr>
          <w:sz w:val="24"/>
          <w:szCs w:val="21"/>
        </w:rPr>
        <w:t>В качестве средств для взлома преграды используются различные рубящие и режущие инструменты: топоры, стамески и т.д. Осмотр следов разреза, разруба может привести к предположительному выво</w:t>
        <w:softHyphen/>
        <w:t>ду, например о ширине лезвия топора. Если в следах отобразились де</w:t>
        <w:softHyphen/>
        <w:t>фекты режущей кромки топора (ножа и др.) в виде трасс, то они соот</w:t>
        <w:softHyphen/>
        <w:t>ветствуют взаимному расположению дефектов орудия взлома. А если след неглубокий (надруб), он отображает угол заточки топора. Кроме того, концы разрушенных волокон дерева под действием режущей кромки и боковых поверхностей клинка топора смещаются в сторону его движения.</w:t>
      </w:r>
    </w:p>
    <w:p>
      <w:pPr>
        <w:pStyle w:val="Normal"/>
        <w:shd w:fill="FFFFFF" w:val="clear"/>
        <w:ind w:firstLine="709"/>
        <w:jc w:val="both"/>
        <w:rPr>
          <w:sz w:val="24"/>
          <w:szCs w:val="24"/>
        </w:rPr>
      </w:pPr>
      <w:r>
        <w:rPr>
          <w:sz w:val="24"/>
          <w:szCs w:val="21"/>
        </w:rPr>
        <w:t>При распиле преграды (дерева, металла) ножовкой опилки обычно располагаются со стороны, противоположной местонахождению лица, производящего распил. Кроме того, на преграде могут остаться вмяти</w:t>
        <w:softHyphen/>
        <w:t>ны от ограничителя рукоятки ножовки, которые располагаются с той стороны, где находится лицо, производящее распил.</w:t>
      </w:r>
    </w:p>
    <w:p>
      <w:pPr>
        <w:pStyle w:val="Normal"/>
        <w:shd w:fill="FFFFFF" w:val="clear"/>
        <w:ind w:firstLine="709"/>
        <w:jc w:val="both"/>
        <w:rPr>
          <w:sz w:val="24"/>
          <w:szCs w:val="24"/>
        </w:rPr>
      </w:pPr>
      <w:r>
        <w:rPr>
          <w:sz w:val="24"/>
          <w:szCs w:val="21"/>
        </w:rPr>
        <w:t>Способом проникновения преступника в помещение является свер</w:t>
        <w:softHyphen/>
        <w:t>ление преграды. Так, например, вырезают часть двери около запоров или дверную филенку. Для, вырезки филенки просверливают в ней от</w:t>
        <w:softHyphen/>
        <w:t>верстие дрелью или буравом, сначала проделываются несколько близ</w:t>
        <w:softHyphen/>
        <w:t>ко расположенных друг к другу отверстий, которые и соединяются между собой. При сверлении преграды большинство стружек остается на том месте, с которого производилось сверление.</w:t>
      </w:r>
    </w:p>
    <w:p>
      <w:pPr>
        <w:pStyle w:val="Normal"/>
        <w:shd w:fill="FFFFFF" w:val="clear"/>
        <w:ind w:firstLine="709"/>
        <w:jc w:val="both"/>
        <w:rPr>
          <w:sz w:val="24"/>
          <w:szCs w:val="24"/>
        </w:rPr>
      </w:pPr>
      <w:r>
        <w:rPr>
          <w:sz w:val="24"/>
          <w:szCs w:val="21"/>
        </w:rPr>
        <w:t>Для проникновения в помещения преступники кроме указанных выше способов взлома перепиливают оконные решетки, удаляют окон</w:t>
        <w:softHyphen/>
        <w:t>ные стекла, открывают шпингалеты рамы, проламывают потолки, по</w:t>
        <w:softHyphen/>
        <w:t>лы, стены, разбирают кирпичные кладки стен. Взлом же каменных преград (особенно бетона или кладки из цемента) требует много вре</w:t>
        <w:softHyphen/>
        <w:t>мени и применяется в практике крайне редко.</w:t>
      </w:r>
    </w:p>
    <w:p>
      <w:pPr>
        <w:pStyle w:val="Normal"/>
        <w:shd w:fill="FFFFFF" w:val="clear"/>
        <w:ind w:firstLine="709"/>
        <w:jc w:val="both"/>
        <w:rPr>
          <w:sz w:val="24"/>
          <w:szCs w:val="24"/>
        </w:rPr>
      </w:pPr>
      <w:r>
        <w:rPr>
          <w:sz w:val="24"/>
          <w:szCs w:val="18"/>
        </w:rPr>
        <w:t>135</w:t>
      </w:r>
    </w:p>
    <w:p>
      <w:pPr>
        <w:pStyle w:val="Normal"/>
        <w:shd w:fill="FFFFFF" w:val="clear"/>
        <w:ind w:firstLine="709"/>
        <w:jc w:val="both"/>
        <w:rPr>
          <w:sz w:val="24"/>
          <w:szCs w:val="24"/>
        </w:rPr>
      </w:pPr>
      <w:r>
        <w:rPr>
          <w:sz w:val="24"/>
          <w:szCs w:val="21"/>
        </w:rPr>
        <w:t>Нужно иметь в виду, что при осмотре любого способа взлома пре</w:t>
        <w:softHyphen/>
        <w:t>грады (особенно когда необходимы физические усилия) прежде всего обращается внимание на обнаружение следов рук, ног или пятен (маз</w:t>
        <w:softHyphen/>
        <w:t>ков) крови. Обнаруженные следы указывают на характер проникнове</w:t>
        <w:softHyphen/>
        <w:t>ния преступника и обращают внимание на поверхности, которых он мог касаться. Следы крови изымаются вместе с предметом, на котором они были обнаружены, или делаются соскобы, которые помещаются в пробирку.</w:t>
      </w:r>
    </w:p>
    <w:p>
      <w:pPr>
        <w:pStyle w:val="Normal"/>
        <w:shd w:fill="FFFFFF" w:val="clear"/>
        <w:ind w:firstLine="709"/>
        <w:jc w:val="both"/>
        <w:rPr>
          <w:sz w:val="24"/>
          <w:szCs w:val="24"/>
        </w:rPr>
      </w:pPr>
      <w:r>
        <w:rPr>
          <w:sz w:val="24"/>
          <w:szCs w:val="21"/>
        </w:rPr>
        <w:t>Если на преградах (окнах, дверях и др.) имеются металлические ре</w:t>
        <w:softHyphen/>
        <w:t>шетки, то преступники могут перепиливать их ножовкой по металлу, а для уменьшения шума место распила смазывают маслом. Затем пере</w:t>
        <w:softHyphen/>
        <w:t>пиленные концы прутьев разводят в стороны, и в решетке делается от</w:t>
        <w:softHyphen/>
        <w:t>верстие, чтобы в него мог пролезть человек.</w:t>
      </w:r>
    </w:p>
    <w:p>
      <w:pPr>
        <w:pStyle w:val="Normal"/>
        <w:shd w:fill="FFFFFF" w:val="clear"/>
        <w:ind w:firstLine="709"/>
        <w:jc w:val="both"/>
        <w:rPr>
          <w:sz w:val="24"/>
          <w:szCs w:val="24"/>
        </w:rPr>
      </w:pPr>
      <w:r>
        <w:rPr>
          <w:bCs/>
          <w:sz w:val="24"/>
          <w:szCs w:val="21"/>
        </w:rPr>
        <w:t xml:space="preserve">Фиксация следов. </w:t>
      </w:r>
      <w:r>
        <w:rPr>
          <w:sz w:val="24"/>
          <w:szCs w:val="21"/>
        </w:rPr>
        <w:t>Любые обнаруженные следы орудий взлома не</w:t>
        <w:softHyphen/>
        <w:t>обходимо фотографировать. Фотографирование следов производится по правилам масштабной съемки. Основной способ фиксации — со</w:t>
        <w:softHyphen/>
        <w:t>ставление протокола.</w:t>
      </w:r>
    </w:p>
    <w:p>
      <w:pPr>
        <w:pStyle w:val="Normal"/>
        <w:shd w:fill="FFFFFF" w:val="clear"/>
        <w:ind w:firstLine="709"/>
        <w:jc w:val="both"/>
        <w:rPr>
          <w:sz w:val="24"/>
          <w:szCs w:val="24"/>
        </w:rPr>
      </w:pPr>
      <w:r>
        <w:rPr>
          <w:sz w:val="24"/>
          <w:szCs w:val="21"/>
        </w:rPr>
        <w:t>В протоколе осмотра обнаруженных следов орудий взлома надо указать: а) вид преграды, на которой образованы следы; б) вид следа; в) материал преграды; г) месторасположение следа; д) форма следа; е) размеры следа в двух взаимно перпендикулярных направлениях (длина, ширина) и наибольшую глубину следа; ж) характерные особен</w:t>
        <w:softHyphen/>
        <w:t>ности следа; з) наличие в следе посторонних частиц; и) способ изъятия. Изъятие следов взлома производится, если это возможно, вместе с самим предметом или его частью, на которой обнаружены следы. Если же след с предметом (объектом) или его частью изъять не представля</w:t>
        <w:softHyphen/>
        <w:t>ется возможным, то с него необходимо сделать слепок.</w:t>
      </w:r>
    </w:p>
    <w:p>
      <w:pPr>
        <w:pStyle w:val="Normal"/>
        <w:shd w:fill="FFFFFF" w:val="clear"/>
        <w:ind w:firstLine="709"/>
        <w:jc w:val="both"/>
        <w:rPr>
          <w:sz w:val="24"/>
          <w:szCs w:val="24"/>
        </w:rPr>
      </w:pPr>
      <w:r>
        <w:rPr>
          <w:sz w:val="24"/>
          <w:szCs w:val="21"/>
        </w:rPr>
        <w:t>В качестве слепочных масс используются пластилин и иные сле-почные материалы (гипс, материалы зубоврачебной практики и т.п.)</w:t>
      </w:r>
    </w:p>
    <w:p>
      <w:pPr>
        <w:pStyle w:val="Normal"/>
        <w:shd w:fill="FFFFFF" w:val="clear"/>
        <w:ind w:firstLine="709"/>
        <w:jc w:val="both"/>
        <w:rPr>
          <w:sz w:val="24"/>
          <w:szCs w:val="24"/>
        </w:rPr>
      </w:pPr>
      <w:r>
        <w:rPr>
          <w:sz w:val="24"/>
          <w:szCs w:val="21"/>
        </w:rPr>
        <w:t>Пластилин применяется для изготовления слепков со следов, остав</w:t>
        <w:softHyphen/>
        <w:t>ленных на твердых материалах. Пластилин перед вдавливанием в лед тщательно разминают руками до состояния эластичности. Затем вы</w:t>
        <w:softHyphen/>
        <w:t>равнивают его с одной стороны, прижимая к какому-либо гладкому предмету. После вдавливают в след и оставляют на 10—15 мин, чтобы пластилин принял свою естественную твердость. Через указанное вре</w:t>
        <w:softHyphen/>
        <w:t>мя слепок отделяют от следа и помещают в мягкую упаковку.</w:t>
      </w:r>
    </w:p>
    <w:p>
      <w:pPr>
        <w:pStyle w:val="Normal"/>
        <w:shd w:fill="FFFFFF" w:val="clear"/>
        <w:ind w:firstLine="709"/>
        <w:jc w:val="both"/>
        <w:rPr>
          <w:sz w:val="24"/>
          <w:szCs w:val="24"/>
        </w:rPr>
      </w:pPr>
      <w:r>
        <w:rPr>
          <w:sz w:val="24"/>
          <w:szCs w:val="21"/>
        </w:rPr>
        <w:t>Наиболее эффективный результат дает применение слепочных масс на синтетической основе (паста «К», масса «СКТН» и др.), рекомендо</w:t>
        <w:softHyphen/>
        <w:t>ванных для получения копий с объемных следов орудий взлома.</w:t>
      </w:r>
    </w:p>
    <w:p>
      <w:pPr>
        <w:pStyle w:val="Normal"/>
        <w:shd w:fill="FFFFFF" w:val="clear"/>
        <w:ind w:firstLine="709"/>
        <w:jc w:val="both"/>
        <w:rPr>
          <w:sz w:val="24"/>
          <w:szCs w:val="24"/>
        </w:rPr>
      </w:pPr>
      <w:r>
        <w:rPr>
          <w:sz w:val="24"/>
          <w:szCs w:val="21"/>
        </w:rPr>
        <w:t>Для получения слепка со следа на твердой поверхности (например, на дереве, металле и др.) след перед заливкой окружают бортиком из пластилина, а к следам, расположенным на вертикальной поверхности,</w:t>
      </w:r>
    </w:p>
    <w:p>
      <w:pPr>
        <w:pStyle w:val="Normal"/>
        <w:shd w:fill="FFFFFF" w:val="clear"/>
        <w:ind w:firstLine="709"/>
        <w:jc w:val="both"/>
        <w:rPr>
          <w:sz w:val="24"/>
          <w:szCs w:val="24"/>
        </w:rPr>
      </w:pPr>
      <w:r>
        <w:rPr>
          <w:sz w:val="24"/>
          <w:szCs w:val="18"/>
        </w:rPr>
        <w:t>136</w:t>
      </w:r>
    </w:p>
    <w:p>
      <w:pPr>
        <w:pStyle w:val="Normal"/>
        <w:shd w:fill="FFFFFF" w:val="clear"/>
        <w:ind w:firstLine="709"/>
        <w:jc w:val="both"/>
        <w:rPr>
          <w:sz w:val="24"/>
          <w:szCs w:val="24"/>
        </w:rPr>
      </w:pPr>
      <w:r>
        <w:rPr>
          <w:sz w:val="24"/>
          <w:szCs w:val="21"/>
        </w:rPr>
        <w:t>пристраивают кармашек из бумаги или пластилина. Затем в пасту «К» добавляют 20—30% наполнителя (порошки для изменения цвета) и пе</w:t>
        <w:softHyphen/>
        <w:t>ремешивают до получения однородной массы. После этого добавляют катализатор № 18 в пропорции 10:1, вторично перемешивают и полу</w:t>
        <w:softHyphen/>
        <w:t>ченный компаунд заливают в след.</w:t>
      </w:r>
    </w:p>
    <w:p>
      <w:pPr>
        <w:pStyle w:val="Normal"/>
        <w:shd w:fill="FFFFFF" w:val="clear"/>
        <w:ind w:firstLine="709"/>
        <w:jc w:val="both"/>
        <w:rPr>
          <w:sz w:val="24"/>
          <w:szCs w:val="24"/>
        </w:rPr>
      </w:pPr>
      <w:r>
        <w:rPr>
          <w:sz w:val="24"/>
          <w:szCs w:val="21"/>
        </w:rPr>
        <w:t>Поверхностные следы орудий взлома и инструментов, образован</w:t>
        <w:softHyphen/>
        <w:t>ные за счет наслоения, изымаются путем их перекопирования на лип</w:t>
        <w:softHyphen/>
        <w:t>кие пленки. Светлые частицы обнаруженных веществ переносятся на темные пленки, и наоборот. Следы отслоения, как правило, изымаются вместе с объектом, на котором обнаружен след. А в качестве сравни</w:t>
        <w:softHyphen/>
        <w:t>тельного материала с поверхности объекта взлома делается соскоб краски, ржавчины (если поверхность покрыта ими), а если она покры</w:t>
        <w:softHyphen/>
        <w:t>та пылью, то переносится на липкие пленки.</w:t>
      </w:r>
    </w:p>
    <w:p>
      <w:pPr>
        <w:pStyle w:val="Normal"/>
        <w:shd w:fill="FFFFFF" w:val="clear"/>
        <w:ind w:firstLine="709"/>
        <w:jc w:val="both"/>
        <w:rPr>
          <w:sz w:val="24"/>
          <w:szCs w:val="24"/>
        </w:rPr>
      </w:pPr>
      <w:r>
        <w:rPr>
          <w:sz w:val="24"/>
          <w:szCs w:val="21"/>
        </w:rPr>
        <w:t>Серьезное внимание следует обращать на упаковку полученных слепков. Слепок (слепки) надо завернуть в чистую бумагу и упаковать в коробку (ящик) с мягким упаковочным материалом (стружка, опилки и др.). На упаковке указать место обнаружения, вид следа и дату изъятия.</w:t>
      </w:r>
    </w:p>
    <w:p>
      <w:pPr>
        <w:pStyle w:val="Normal"/>
        <w:shd w:fill="FFFFFF" w:val="clear"/>
        <w:ind w:firstLine="709"/>
        <w:jc w:val="both"/>
        <w:rPr>
          <w:sz w:val="24"/>
          <w:szCs w:val="24"/>
        </w:rPr>
      </w:pPr>
      <w:r>
        <w:rPr>
          <w:sz w:val="24"/>
          <w:szCs w:val="21"/>
        </w:rPr>
        <w:t>На трасологическую экспертизу следует направлять замки или объ</w:t>
        <w:softHyphen/>
        <w:t>екты со следами от орудий взлома.</w:t>
      </w:r>
    </w:p>
    <w:p>
      <w:pPr>
        <w:pStyle w:val="Normal"/>
        <w:shd w:fill="FFFFFF" w:val="clear"/>
        <w:ind w:firstLine="709"/>
        <w:jc w:val="both"/>
        <w:rPr>
          <w:sz w:val="24"/>
          <w:szCs w:val="24"/>
        </w:rPr>
      </w:pPr>
      <w:r>
        <w:rPr>
          <w:sz w:val="24"/>
          <w:szCs w:val="21"/>
        </w:rPr>
        <w:t>Для решения вопросов идентификационного характера вместе со следами взлома на преграде в распоряжение эксперта направляют ору</w:t>
        <w:softHyphen/>
        <w:t>дия взлома для сравнения (если они на момент назначения экспертизы обнаружены).</w:t>
      </w:r>
    </w:p>
    <w:p>
      <w:pPr>
        <w:pStyle w:val="Normal"/>
        <w:shd w:fill="FFFFFF" w:val="clear"/>
        <w:ind w:firstLine="709"/>
        <w:jc w:val="both"/>
        <w:rPr>
          <w:sz w:val="24"/>
          <w:szCs w:val="24"/>
        </w:rPr>
      </w:pPr>
      <w:r>
        <w:rPr>
          <w:sz w:val="24"/>
          <w:szCs w:val="21"/>
        </w:rPr>
        <w:t>В тех случаях, когда нельзя представить на экспертизу сам предмет (объект), на котором имеется след орудия взлома или инструмента, эксперту представляют слепки с этого следа. Желательно, чтобы след на предмете был зафиксирован масштабным фотоснимком вида этого предмета, чертежом или схематической зарисовкой.</w:t>
      </w:r>
    </w:p>
    <w:p>
      <w:pPr>
        <w:pStyle w:val="Normal"/>
        <w:shd w:fill="FFFFFF" w:val="clear"/>
        <w:ind w:firstLine="709"/>
        <w:jc w:val="both"/>
        <w:rPr>
          <w:sz w:val="24"/>
          <w:szCs w:val="24"/>
        </w:rPr>
      </w:pPr>
      <w:r>
        <w:rPr>
          <w:sz w:val="24"/>
          <w:szCs w:val="21"/>
        </w:rPr>
        <w:t>Орудие взлома, а также инструмент должны быть представлены в оригинале. Замена оригинала копиями (в виде слепков) недопустима.</w:t>
      </w:r>
    </w:p>
    <w:p>
      <w:pPr>
        <w:pStyle w:val="Normal"/>
        <w:shd w:fill="FFFFFF" w:val="clear"/>
        <w:ind w:firstLine="709"/>
        <w:jc w:val="both"/>
        <w:rPr>
          <w:sz w:val="24"/>
          <w:szCs w:val="24"/>
        </w:rPr>
      </w:pPr>
      <w:r>
        <w:rPr>
          <w:sz w:val="24"/>
          <w:szCs w:val="21"/>
        </w:rPr>
        <w:t>Заключительный этап подготовки материалов на экспертизу — упаковка предметов, объектов, слепков, орудий взлома и т.д. Предме</w:t>
        <w:softHyphen/>
        <w:t>ты должны упаковываться таким образом, чтобы при транспортировке была обеспечена их сохранность от повреждения, утраты. На упаковке делаются соответствующие надписи.</w:t>
      </w:r>
    </w:p>
    <w:p>
      <w:pPr>
        <w:pStyle w:val="Normal"/>
        <w:shd w:fill="FFFFFF" w:val="clear"/>
        <w:ind w:firstLine="709"/>
        <w:jc w:val="both"/>
        <w:rPr>
          <w:sz w:val="24"/>
          <w:szCs w:val="24"/>
        </w:rPr>
      </w:pPr>
      <w:r>
        <w:rPr>
          <w:sz w:val="24"/>
          <w:szCs w:val="21"/>
        </w:rPr>
        <w:t>Трасологической экспертизой разрешаются вопросы, относящиеся к установлению отдельных обстоятельств совершения преступления, некоторых признаков, характеризующих личность преступника, и идентификации объектов по следам. Например: возможно ли открыть контрольный замок без нарушения контрольного вкладыша? Исправен ли замок, присланный на экспертизу? Отпирался ли замок отмычками либо поддельными ключами? В каком положении (открытом или за-</w:t>
      </w:r>
    </w:p>
    <w:p>
      <w:pPr>
        <w:pStyle w:val="Normal"/>
        <w:shd w:fill="FFFFFF" w:val="clear"/>
        <w:ind w:firstLine="709"/>
        <w:jc w:val="both"/>
        <w:rPr>
          <w:sz w:val="24"/>
          <w:szCs w:val="24"/>
        </w:rPr>
      </w:pPr>
      <w:r>
        <w:rPr>
          <w:sz w:val="24"/>
          <w:szCs w:val="18"/>
        </w:rPr>
        <w:t>137</w:t>
      </w:r>
    </w:p>
    <w:p>
      <w:pPr>
        <w:pStyle w:val="Normal"/>
        <w:shd w:fill="FFFFFF" w:val="clear"/>
        <w:ind w:firstLine="709"/>
        <w:jc w:val="both"/>
        <w:rPr>
          <w:sz w:val="24"/>
          <w:szCs w:val="24"/>
        </w:rPr>
      </w:pPr>
      <w:r>
        <w:rPr>
          <w:sz w:val="24"/>
          <w:szCs w:val="21"/>
        </w:rPr>
        <w:t>крытом) нанесены повреждения замку? Каким видом орудия оставле</w:t>
        <w:softHyphen/>
        <w:t>ны следы на преграде (на двери, замке и т.д.)? Каким способом произ</w:t>
        <w:softHyphen/>
        <w:t>веден взлом? Не произведен ли взлом с помощью орудия, представ</w:t>
        <w:softHyphen/>
        <w:t>ленного на экспертизу? С какой стороны производилось разрушение преграды — с внутренней или внешней? Не одним ли орудием остав</w:t>
        <w:softHyphen/>
        <w:t>лены следы, обнаруженные в различных местах взлома? Не обладало ли лицо, судя по способу взлома, профессиональными навыками?</w:t>
      </w:r>
    </w:p>
    <w:p>
      <w:pPr>
        <w:pStyle w:val="Normal"/>
        <w:shd w:fill="FFFFFF" w:val="clear"/>
        <w:ind w:firstLine="709"/>
        <w:jc w:val="both"/>
        <w:rPr>
          <w:sz w:val="24"/>
          <w:szCs w:val="24"/>
        </w:rPr>
      </w:pPr>
      <w:r>
        <w:rPr>
          <w:bCs/>
          <w:sz w:val="24"/>
          <w:szCs w:val="22"/>
        </w:rPr>
        <w:t>5. Следы транспортных средств</w:t>
      </w:r>
    </w:p>
    <w:p>
      <w:pPr>
        <w:pStyle w:val="Normal"/>
        <w:shd w:fill="FFFFFF" w:val="clear"/>
        <w:ind w:firstLine="709"/>
        <w:jc w:val="both"/>
        <w:rPr>
          <w:sz w:val="24"/>
          <w:szCs w:val="24"/>
        </w:rPr>
      </w:pPr>
      <w:r>
        <w:rPr>
          <w:bCs/>
          <w:sz w:val="24"/>
          <w:szCs w:val="21"/>
        </w:rPr>
        <w:t xml:space="preserve">Трасология </w:t>
      </w:r>
      <w:r>
        <w:rPr>
          <w:sz w:val="24"/>
          <w:szCs w:val="21"/>
        </w:rPr>
        <w:t>изучает следы транспортных средств, оставляемые ходовой частью и выступающими узлами, а также отделив</w:t>
        <w:softHyphen/>
        <w:t>шиеся от транспортного средства части и детали. Исследование любой из названных групп следов нередко сопровождается анализом следов — веществ, относящихся к области материаловедческих исследований.</w:t>
      </w:r>
    </w:p>
    <w:p>
      <w:pPr>
        <w:pStyle w:val="Normal"/>
        <w:shd w:fill="FFFFFF" w:val="clear"/>
        <w:ind w:firstLine="709"/>
        <w:jc w:val="both"/>
        <w:rPr>
          <w:sz w:val="24"/>
          <w:szCs w:val="24"/>
        </w:rPr>
      </w:pPr>
      <w:r>
        <w:rPr>
          <w:sz w:val="24"/>
          <w:szCs w:val="21"/>
        </w:rPr>
        <w:t>Следы транспорта фигурируют при расследовании дорожно-транст портных происшествий, а также преступлений, в ходе которых транс</w:t>
        <w:softHyphen/>
        <w:t>порт использовался для вывоза похищенного, быстрого перемещения преступников, потерпевших, трупов и т.д.</w:t>
      </w:r>
    </w:p>
    <w:p>
      <w:pPr>
        <w:pStyle w:val="Normal"/>
        <w:shd w:fill="FFFFFF" w:val="clear"/>
        <w:ind w:firstLine="709"/>
        <w:jc w:val="both"/>
        <w:rPr>
          <w:sz w:val="24"/>
          <w:szCs w:val="24"/>
        </w:rPr>
      </w:pPr>
      <w:r>
        <w:rPr>
          <w:sz w:val="24"/>
          <w:szCs w:val="21"/>
        </w:rPr>
        <w:t>По следам ходовой части и выступающих узлов, по отделившимся деталям и частям возможно отождествление транспортного средства (установление его групповой принадлежности). Наряду с этим изуче</w:t>
        <w:softHyphen/>
        <w:t>ние таких следов позволяет восстановить механизм происшедшего со</w:t>
        <w:softHyphen/>
        <w:t>бытия: определять направление и скорость движения, место, угон и линию столкновения, другие важные обстоятельства ДТП.</w:t>
      </w:r>
    </w:p>
    <w:p>
      <w:pPr>
        <w:pStyle w:val="Normal"/>
        <w:shd w:fill="FFFFFF" w:val="clear"/>
        <w:ind w:firstLine="709"/>
        <w:jc w:val="both"/>
        <w:rPr>
          <w:sz w:val="24"/>
          <w:szCs w:val="24"/>
        </w:rPr>
      </w:pPr>
      <w:r>
        <w:rPr>
          <w:sz w:val="24"/>
          <w:szCs w:val="21"/>
        </w:rPr>
        <w:t>Наибольшее криминалистическое значение имеют следы колес ав</w:t>
        <w:softHyphen/>
        <w:t>томобильного транспорта, которые и будут рассмотрены подробно.</w:t>
      </w:r>
    </w:p>
    <w:p>
      <w:pPr>
        <w:pStyle w:val="Normal"/>
        <w:shd w:fill="FFFFFF" w:val="clear"/>
        <w:ind w:firstLine="709"/>
        <w:jc w:val="both"/>
        <w:rPr>
          <w:sz w:val="24"/>
          <w:szCs w:val="24"/>
        </w:rPr>
      </w:pPr>
      <w:r>
        <w:rPr>
          <w:sz w:val="24"/>
          <w:szCs w:val="21"/>
        </w:rPr>
        <w:t>В зависимости от состояния колес в момент следообразования раз</w:t>
        <w:softHyphen/>
        <w:t>личаются следы качения и скольжения. Первые — результат поступа</w:t>
        <w:softHyphen/>
        <w:t>тельно-вращательного движения, вторые образуются при пробуксовке или полной блокировке колес при торможении.</w:t>
      </w:r>
    </w:p>
    <w:p>
      <w:pPr>
        <w:pStyle w:val="Normal"/>
        <w:shd w:fill="FFFFFF" w:val="clear"/>
        <w:ind w:firstLine="709"/>
        <w:jc w:val="both"/>
        <w:rPr>
          <w:sz w:val="24"/>
          <w:szCs w:val="24"/>
        </w:rPr>
      </w:pPr>
      <w:r>
        <w:rPr>
          <w:sz w:val="24"/>
          <w:szCs w:val="21"/>
        </w:rPr>
        <w:t>Следы качения сходны по механизму образования со статическими следами: каждая деталь рельефа шины оставляет свой отпечаток. Правда, вследствие поступательного движения наблюдается некоторая деформация, когда грунтозацепы, выходя из следа, сглаживают его края, что увеличивает его размеры и уменьшает промежутки между выступами.</w:t>
      </w:r>
    </w:p>
    <w:p>
      <w:pPr>
        <w:pStyle w:val="Normal"/>
        <w:shd w:fill="FFFFFF" w:val="clear"/>
        <w:ind w:firstLine="709"/>
        <w:jc w:val="both"/>
        <w:rPr>
          <w:sz w:val="24"/>
          <w:szCs w:val="24"/>
        </w:rPr>
      </w:pPr>
      <w:r>
        <w:rPr>
          <w:sz w:val="24"/>
          <w:szCs w:val="21"/>
        </w:rPr>
        <w:t>Следы колес автотранспорта бывают поверхностными и объемны</w:t>
        <w:softHyphen/>
        <w:t>ми. Первые — это следы наслоения (машина преодолела загрязненный участок, а затем пошла по сухому асфальту) и отслоения. Объемные следы образуются из-за остаточной деформации грунта и передают не только трехмерную копию беговой части протектора, но и отчасти его боковые поверхности.</w:t>
      </w:r>
    </w:p>
    <w:p>
      <w:pPr>
        <w:pStyle w:val="Normal"/>
        <w:shd w:fill="FFFFFF" w:val="clear"/>
        <w:ind w:firstLine="709"/>
        <w:jc w:val="both"/>
        <w:rPr>
          <w:sz w:val="24"/>
          <w:szCs w:val="24"/>
        </w:rPr>
      </w:pPr>
      <w:r>
        <w:rPr>
          <w:sz w:val="24"/>
          <w:szCs w:val="18"/>
        </w:rPr>
        <w:t>138</w:t>
      </w:r>
    </w:p>
    <w:p>
      <w:pPr>
        <w:pStyle w:val="Normal"/>
        <w:shd w:fill="FFFFFF" w:val="clear"/>
        <w:ind w:firstLine="709"/>
        <w:jc w:val="both"/>
        <w:rPr>
          <w:sz w:val="24"/>
          <w:szCs w:val="24"/>
        </w:rPr>
      </w:pPr>
      <w:r>
        <w:rPr>
          <w:sz w:val="24"/>
          <w:szCs w:val="21"/>
        </w:rPr>
        <w:t>По следам ходовой части определяют направление и режим движе</w:t>
        <w:softHyphen/>
        <w:t>ния (торможения, пробуксовки, остановки); вид и модель шины, а не</w:t>
        <w:softHyphen/>
        <w:t>редко проводят и идентификацию автомобиля. Выяснение вида (моде</w:t>
        <w:softHyphen/>
        <w:t>ли) транспортного средства и направления движения необходимо для его поиска.</w:t>
      </w:r>
    </w:p>
    <w:p>
      <w:pPr>
        <w:pStyle w:val="Normal"/>
        <w:shd w:fill="FFFFFF" w:val="clear"/>
        <w:ind w:firstLine="709"/>
        <w:jc w:val="both"/>
        <w:rPr>
          <w:sz w:val="24"/>
          <w:szCs w:val="24"/>
        </w:rPr>
      </w:pPr>
      <w:r>
        <w:rPr>
          <w:sz w:val="24"/>
          <w:szCs w:val="21"/>
        </w:rPr>
        <w:t>Осматривая следы ходовых частей транспорта необходимо заме</w:t>
        <w:softHyphen/>
        <w:t>рить и подробно описать беговую дорожку (след протектора), колею и базу. По этим параметрам отличаются виды и модели транспорта.</w:t>
      </w:r>
    </w:p>
    <w:p>
      <w:pPr>
        <w:pStyle w:val="Normal"/>
        <w:shd w:fill="FFFFFF" w:val="clear"/>
        <w:ind w:firstLine="709"/>
        <w:jc w:val="both"/>
        <w:rPr>
          <w:sz w:val="24"/>
          <w:szCs w:val="24"/>
        </w:rPr>
      </w:pPr>
      <w:r>
        <w:rPr>
          <w:sz w:val="24"/>
          <w:szCs w:val="21"/>
        </w:rPr>
        <w:t>Колея — это расстояние между одноименными точками колес (пра</w:t>
        <w:softHyphen/>
        <w:t>вым и левым), находящимися на одной оси транспортногсг^редства. В следах автотранспорта обычно отображаются задние колеса К3, кото</w:t>
        <w:softHyphen/>
        <w:t>рые полностью или частично перекрывают отпечатки передних колес Кп. Переднюю колею можно замерить на повороте.</w:t>
      </w:r>
    </w:p>
    <w:p>
      <w:pPr>
        <w:pStyle w:val="Normal"/>
        <w:shd w:fill="FFFFFF" w:val="clear"/>
        <w:ind w:firstLine="709"/>
        <w:jc w:val="both"/>
        <w:rPr>
          <w:sz w:val="24"/>
          <w:szCs w:val="24"/>
        </w:rPr>
      </w:pPr>
      <w:r>
        <w:rPr>
          <w:sz w:val="24"/>
          <w:szCs w:val="21"/>
        </w:rPr>
        <w:t>Размеры (беговую дорожку) измеряют на участке с четким отобра</w:t>
        <w:softHyphen/>
        <w:t>жением рисунка. Отобразившийся в следе рисунок протектора (конфи</w:t>
        <w:softHyphen/>
        <w:t>гурация, локализация и размеры грунтозацепов) фотографируют, а все элементы замеряют и фиксируют в протоколе.</w:t>
      </w:r>
    </w:p>
    <w:p>
      <w:pPr>
        <w:pStyle w:val="Normal"/>
        <w:shd w:fill="FFFFFF" w:val="clear"/>
        <w:ind w:firstLine="709"/>
        <w:jc w:val="both"/>
        <w:rPr>
          <w:sz w:val="24"/>
          <w:szCs w:val="24"/>
        </w:rPr>
      </w:pPr>
      <w:r>
        <w:rPr>
          <w:sz w:val="24"/>
          <w:szCs w:val="21"/>
        </w:rPr>
        <w:t>База — это расстояние между передней и задней осью. Базу можно измерить, если транспорт находился в статистическом состоянии или делал разворот с применением заднего хода. Затем, пользуясь справоч</w:t>
        <w:softHyphen/>
        <w:t>ником, определяют, какому автотранспортному средству соответству</w:t>
        <w:softHyphen/>
        <w:t>ют такие ширина колеи, база и модель протектора.</w:t>
      </w:r>
    </w:p>
    <w:p>
      <w:pPr>
        <w:pStyle w:val="Normal"/>
        <w:shd w:fill="FFFFFF" w:val="clear"/>
        <w:ind w:firstLine="709"/>
        <w:jc w:val="both"/>
        <w:rPr>
          <w:sz w:val="24"/>
          <w:szCs w:val="24"/>
        </w:rPr>
      </w:pPr>
      <w:r>
        <w:rPr>
          <w:sz w:val="24"/>
          <w:szCs w:val="21"/>
        </w:rPr>
        <w:t>Определить направление движения автомобиля можно по следую</w:t>
        <w:softHyphen/>
        <w:t>щим признакам, отображающимся в следах:</w:t>
      </w:r>
    </w:p>
    <w:p>
      <w:pPr>
        <w:pStyle w:val="Normal"/>
        <w:shd w:fill="FFFFFF" w:val="clear"/>
        <w:ind w:firstLine="709"/>
        <w:jc w:val="both"/>
        <w:rPr>
          <w:sz w:val="24"/>
          <w:szCs w:val="24"/>
        </w:rPr>
      </w:pPr>
      <w:r>
        <w:rPr>
          <w:sz w:val="24"/>
          <w:szCs w:val="21"/>
        </w:rPr>
        <w:t>а)  при езде по сыпучему грунту частицы последнего разлетаются по бокам следа в виде веера, раскрытого в сторону, противоположную направлению движения;</w:t>
      </w:r>
    </w:p>
    <w:p>
      <w:pPr>
        <w:pStyle w:val="Normal"/>
        <w:shd w:fill="FFFFFF" w:val="clear"/>
        <w:ind w:firstLine="709"/>
        <w:jc w:val="both"/>
        <w:rPr>
          <w:sz w:val="24"/>
          <w:szCs w:val="24"/>
        </w:rPr>
      </w:pPr>
      <w:r>
        <w:rPr>
          <w:sz w:val="24"/>
          <w:szCs w:val="21"/>
        </w:rPr>
        <w:t>б)  при переезде луж на направление движения указывает след вла</w:t>
        <w:softHyphen/>
        <w:t>ги, сходящий на нет;</w:t>
      </w:r>
    </w:p>
    <w:p>
      <w:pPr>
        <w:pStyle w:val="Normal"/>
        <w:shd w:fill="FFFFFF" w:val="clear"/>
        <w:ind w:firstLine="709"/>
        <w:jc w:val="both"/>
        <w:rPr>
          <w:sz w:val="24"/>
          <w:szCs w:val="24"/>
        </w:rPr>
      </w:pPr>
      <w:r>
        <w:rPr>
          <w:sz w:val="24"/>
          <w:szCs w:val="21"/>
        </w:rPr>
        <w:t>в)  капли ГСМ, а также тормозной жидкости, воды, падающие с движущегося автомобиля, приобретают заостренную форму и обраще</w:t>
        <w:softHyphen/>
        <w:t>ны узким концом в сторону движения;</w:t>
      </w:r>
    </w:p>
    <w:p>
      <w:pPr>
        <w:pStyle w:val="Normal"/>
        <w:shd w:fill="FFFFFF" w:val="clear"/>
        <w:ind w:firstLine="709"/>
        <w:jc w:val="both"/>
        <w:rPr>
          <w:sz w:val="24"/>
          <w:szCs w:val="24"/>
        </w:rPr>
      </w:pPr>
      <w:r>
        <w:rPr>
          <w:sz w:val="24"/>
          <w:szCs w:val="21"/>
        </w:rPr>
        <w:t>г)  рисунок протектора типа «елочка» должен быть обращен откры</w:t>
        <w:softHyphen/>
        <w:t>той частью в сторону движения;</w:t>
      </w:r>
    </w:p>
    <w:p>
      <w:pPr>
        <w:pStyle w:val="Normal"/>
        <w:shd w:fill="FFFFFF" w:val="clear"/>
        <w:ind w:firstLine="709"/>
        <w:jc w:val="both"/>
        <w:rPr>
          <w:sz w:val="24"/>
          <w:szCs w:val="24"/>
        </w:rPr>
      </w:pPr>
      <w:r>
        <w:rPr>
          <w:sz w:val="24"/>
          <w:szCs w:val="21"/>
        </w:rPr>
        <w:t>д)  при езде по траве ее стебли будут примяты по направлению дви</w:t>
        <w:softHyphen/>
        <w:t>жения;</w:t>
      </w:r>
    </w:p>
    <w:p>
      <w:pPr>
        <w:pStyle w:val="Normal"/>
        <w:shd w:fill="FFFFFF" w:val="clear"/>
        <w:ind w:firstLine="709"/>
        <w:jc w:val="both"/>
        <w:rPr>
          <w:sz w:val="24"/>
          <w:szCs w:val="24"/>
        </w:rPr>
      </w:pPr>
      <w:r>
        <w:rPr>
          <w:sz w:val="24"/>
          <w:szCs w:val="21"/>
        </w:rPr>
        <w:t>е)  камень, вдавленный шинами в грунт, будет иметь зазор в лунке со стороны направления движения.</w:t>
      </w:r>
    </w:p>
    <w:p>
      <w:pPr>
        <w:pStyle w:val="Normal"/>
        <w:shd w:fill="FFFFFF" w:val="clear"/>
        <w:ind w:firstLine="709"/>
        <w:jc w:val="both"/>
        <w:rPr>
          <w:sz w:val="24"/>
          <w:szCs w:val="24"/>
        </w:rPr>
      </w:pPr>
      <w:r>
        <w:rPr>
          <w:sz w:val="24"/>
          <w:szCs w:val="21"/>
        </w:rPr>
        <w:t>О торможении свидетельствует уменьшающаяся четкость отобра</w:t>
        <w:softHyphen/>
        <w:t>жения рисунка протектора. Если имеются следы юза (скольжения), то их используют для определения скорости движения автомобиля перед</w:t>
      </w:r>
    </w:p>
    <w:p>
      <w:pPr>
        <w:pStyle w:val="Normal"/>
        <w:shd w:fill="FFFFFF" w:val="clear"/>
        <w:ind w:firstLine="709"/>
        <w:jc w:val="both"/>
        <w:rPr>
          <w:sz w:val="24"/>
          <w:szCs w:val="24"/>
        </w:rPr>
      </w:pPr>
      <w:r>
        <w:rPr>
          <w:sz w:val="24"/>
          <w:szCs w:val="18"/>
        </w:rPr>
        <w:t>139</w:t>
      </w:r>
    </w:p>
    <w:p>
      <w:pPr>
        <w:pStyle w:val="Normal"/>
        <w:shd w:fill="FFFFFF" w:val="clear"/>
        <w:ind w:firstLine="709"/>
        <w:jc w:val="both"/>
        <w:rPr>
          <w:sz w:val="24"/>
          <w:szCs w:val="24"/>
        </w:rPr>
      </w:pPr>
      <w:r>
        <w:rPr>
          <w:sz w:val="24"/>
          <w:szCs w:val="21"/>
        </w:rPr>
        <w:t>торможением. Для этого замеряют общую длину следа торможения и на ее основе, используя специальные формулы и таблицы, вычисляют скорость движения1. Все перечисленные признаки следов ходовой час</w:t>
        <w:softHyphen/>
        <w:t>ти автотранспорта отражаются в протоколе осмотра места происшествия.</w:t>
      </w:r>
    </w:p>
    <w:p>
      <w:pPr>
        <w:pStyle w:val="Normal"/>
        <w:shd w:fill="FFFFFF" w:val="clear"/>
        <w:ind w:firstLine="709"/>
        <w:jc w:val="both"/>
        <w:rPr>
          <w:sz w:val="24"/>
          <w:szCs w:val="24"/>
        </w:rPr>
      </w:pPr>
      <w:r>
        <w:rPr>
          <w:sz w:val="24"/>
          <w:szCs w:val="21"/>
        </w:rPr>
        <w:t>Кроме детального описания, сопровождаемого измерениями, осу</w:t>
        <w:softHyphen/>
        <w:t>ществляется фотографирование. Значительный по протяженности след запечатлевают методом линейной панорамы. Отдельно фотографируют участки с наиболее выраженным рисунком протектора. Все снимки выполняют масштабным способом. С участка следа протектора, в ко</w:t>
        <w:softHyphen/>
        <w:t>тором отобразились индивидуализирующие признаки, отливают гипсо</w:t>
        <w:softHyphen/>
        <w:t>вый слепок.</w:t>
      </w:r>
    </w:p>
    <w:p>
      <w:pPr>
        <w:pStyle w:val="Normal"/>
        <w:shd w:fill="FFFFFF" w:val="clear"/>
        <w:ind w:firstLine="709"/>
        <w:jc w:val="both"/>
        <w:rPr>
          <w:sz w:val="24"/>
          <w:szCs w:val="24"/>
        </w:rPr>
      </w:pPr>
      <w:r>
        <w:rPr>
          <w:sz w:val="24"/>
          <w:szCs w:val="21"/>
        </w:rPr>
        <w:t>Если следы ходовой части обнаружены на одежде потерпевшего (наезд, переезд), то их фотографируют несколько раз. Сначала надо за</w:t>
        <w:softHyphen/>
        <w:t>печатлеть весь предмет одежды так, чтобы было видно месторасполо</w:t>
        <w:softHyphen/>
        <w:t>жение следов, затем сфотографировать весь след, предварительно за</w:t>
        <w:softHyphen/>
        <w:t>фиксировав пылевой след аэрозольным лаком и поместив рядом со следом масштабную линейку.</w:t>
      </w:r>
    </w:p>
    <w:p>
      <w:pPr>
        <w:pStyle w:val="Normal"/>
        <w:shd w:fill="FFFFFF" w:val="clear"/>
        <w:ind w:firstLine="709"/>
        <w:jc w:val="both"/>
        <w:rPr>
          <w:sz w:val="24"/>
          <w:szCs w:val="24"/>
        </w:rPr>
      </w:pPr>
      <w:r>
        <w:rPr>
          <w:sz w:val="24"/>
          <w:szCs w:val="21"/>
        </w:rPr>
        <w:t>В распоряжение эксперта следует предоставить копию протокола с места происшествия, фотоснимки следов, гипсовые слепки, предметы одежды потерпевшего со следами колес. Оптимальным вариантом яв</w:t>
        <w:softHyphen/>
        <w:t>ляется предоставление колеса в сборе, что не всегда осуществимо из-за большого веса и размеров. В подобных случаях с пневматиче</w:t>
        <w:softHyphen/>
        <w:t>ской шины должны быть получены образцы следов, для чего рекомен</w:t>
        <w:softHyphen/>
        <w:t>дуется прибегнуть к помощи специалиста-криминалиста или эксперта, которому предстоит проводить исследования.</w:t>
      </w:r>
    </w:p>
    <w:p>
      <w:pPr>
        <w:pStyle w:val="Normal"/>
        <w:shd w:fill="FFFFFF" w:val="clear"/>
        <w:ind w:firstLine="709"/>
        <w:jc w:val="both"/>
        <w:rPr>
          <w:sz w:val="24"/>
          <w:szCs w:val="24"/>
        </w:rPr>
      </w:pPr>
      <w:r>
        <w:rPr>
          <w:sz w:val="24"/>
          <w:szCs w:val="21"/>
        </w:rPr>
        <w:t>Для получения объемных следов автомобиль на малой скорости прокатывают по грунту, способному отобразить нужные признаки ши</w:t>
        <w:softHyphen/>
        <w:t>ны. Экспериментальные следы внимательно осматривают и выбирают участки, содержащие отображения идентификационных признаков, с которых и изготавливаются гипсовые слепки.</w:t>
      </w:r>
    </w:p>
    <w:p>
      <w:pPr>
        <w:pStyle w:val="Normal"/>
        <w:shd w:fill="FFFFFF" w:val="clear"/>
        <w:ind w:firstLine="709"/>
        <w:jc w:val="both"/>
        <w:rPr>
          <w:sz w:val="24"/>
          <w:szCs w:val="24"/>
        </w:rPr>
      </w:pPr>
      <w:r>
        <w:rPr>
          <w:sz w:val="24"/>
          <w:szCs w:val="21"/>
        </w:rPr>
        <w:t>Для получения поверхностных экспериментальных следов на уча</w:t>
        <w:softHyphen/>
        <w:t>сток шины с характерными признаками наносят красящее вещество и откопировывают весь участок. Для этого типографскую краску раска</w:t>
        <w:softHyphen/>
        <w:t>тывают по ровной поверхности и окрашенным резиновым валиком на</w:t>
        <w:softHyphen/>
        <w:t>носят на нужный участок протектора.</w:t>
      </w:r>
    </w:p>
    <w:p>
      <w:pPr>
        <w:pStyle w:val="Normal"/>
        <w:shd w:fill="FFFFFF" w:val="clear"/>
        <w:ind w:firstLine="709"/>
        <w:jc w:val="both"/>
        <w:rPr>
          <w:sz w:val="24"/>
          <w:szCs w:val="24"/>
        </w:rPr>
      </w:pPr>
      <w:r>
        <w:rPr>
          <w:sz w:val="24"/>
          <w:szCs w:val="21"/>
        </w:rPr>
        <w:t>На разрешение трасологической экспертизы могут быть поставле</w:t>
        <w:softHyphen/>
        <w:t>ны следующие вопросы: шиной какой модели образован след; каков тип транспортного средства, оставившего следы на месте проис-</w:t>
      </w:r>
    </w:p>
    <w:p>
      <w:pPr>
        <w:pStyle w:val="Normal"/>
        <w:shd w:fill="FFFFFF" w:val="clear"/>
        <w:ind w:firstLine="709"/>
        <w:jc w:val="both"/>
        <w:rPr>
          <w:sz w:val="24"/>
          <w:szCs w:val="24"/>
        </w:rPr>
      </w:pPr>
      <w:r>
        <w:rPr>
          <w:sz w:val="24"/>
          <w:szCs w:val="17"/>
        </w:rPr>
        <w:t>1 Данный метод вычисления скорости движения не применим для автомобилей, снаб</w:t>
        <w:softHyphen/>
        <w:t>женных антиблокировочными системами (АБС), поскольку следы юза (скольжения) прак</w:t>
        <w:softHyphen/>
        <w:t>тически не возникают.</w:t>
      </w:r>
    </w:p>
    <w:p>
      <w:pPr>
        <w:pStyle w:val="Normal"/>
        <w:shd w:fill="FFFFFF" w:val="clear"/>
        <w:ind w:firstLine="709"/>
        <w:jc w:val="both"/>
        <w:rPr>
          <w:sz w:val="24"/>
          <w:szCs w:val="24"/>
        </w:rPr>
      </w:pPr>
      <w:r>
        <w:rPr>
          <w:sz w:val="24"/>
          <w:szCs w:val="21"/>
        </w:rPr>
        <w:t>шествия; не образован ли след данной шиной; какими конкретно коле</w:t>
        <w:softHyphen/>
        <w:t>сами оставлены следы на теле и одежде потерпевшего.</w:t>
      </w:r>
    </w:p>
    <w:p>
      <w:pPr>
        <w:pStyle w:val="Normal"/>
        <w:shd w:fill="FFFFFF" w:val="clear"/>
        <w:ind w:firstLine="709"/>
        <w:jc w:val="both"/>
        <w:rPr>
          <w:sz w:val="24"/>
          <w:szCs w:val="24"/>
        </w:rPr>
      </w:pPr>
      <w:r>
        <w:rPr>
          <w:sz w:val="24"/>
          <w:szCs w:val="21"/>
        </w:rPr>
        <w:t>Отделившиеся детали и части (осколки фарного и органического стекла, частицы лакокрасочного покрытия и перевозимого груза, кре</w:t>
        <w:softHyphen/>
        <w:t>пежные детали), обнаруживаемые на месте происшествия, изымаются в натуре и используются для розыска транспортного средства и его идентификации, а также для определения места, где случилось столк</w:t>
        <w:softHyphen/>
        <w:t>новение (наезд).</w:t>
      </w:r>
    </w:p>
    <w:p>
      <w:pPr>
        <w:pStyle w:val="Normal"/>
        <w:shd w:fill="FFFFFF" w:val="clear"/>
        <w:ind w:firstLine="709"/>
        <w:jc w:val="both"/>
        <w:rPr>
          <w:sz w:val="24"/>
          <w:szCs w:val="24"/>
        </w:rPr>
      </w:pPr>
      <w:r>
        <w:rPr>
          <w:sz w:val="24"/>
          <w:szCs w:val="21"/>
        </w:rPr>
        <w:t>Исследование осколков фарных рассеивателей и иных фрагментов позволяет установить тип, модель, марку изделия, а по, нему модель автомобиля. Если в проверяемом транспортном средстве будут обнару</w:t>
        <w:softHyphen/>
        <w:t>жены аналогичные поврежденные части или отсутствие таковых, то назначают соответствующие экспертизы.</w:t>
      </w:r>
    </w:p>
    <w:p>
      <w:pPr>
        <w:pStyle w:val="Normal"/>
        <w:shd w:fill="FFFFFF" w:val="clear"/>
        <w:ind w:firstLine="709"/>
        <w:jc w:val="both"/>
        <w:rPr>
          <w:sz w:val="24"/>
          <w:szCs w:val="24"/>
        </w:rPr>
      </w:pPr>
      <w:r>
        <w:rPr>
          <w:sz w:val="24"/>
          <w:szCs w:val="21"/>
        </w:rPr>
        <w:t>Отделившиеся частицы автомобильного лакокрасочного покрытия позволяют установить тип краски, вид и способ ее нанесения, наличие предварительной подготовки (грунт, шпатлевка). Все указанное состав</w:t>
        <w:softHyphen/>
        <w:t>ляют объекты трасологической и КЭМВИ экспертиз (криминалистиче</w:t>
        <w:softHyphen/>
        <w:t>ская экспертиза материалов, веществ и изделий).</w:t>
      </w:r>
    </w:p>
    <w:p>
      <w:pPr>
        <w:pStyle w:val="Normal"/>
        <w:shd w:fill="FFFFFF" w:val="clear"/>
        <w:ind w:firstLine="709"/>
        <w:jc w:val="both"/>
        <w:rPr>
          <w:sz w:val="24"/>
          <w:szCs w:val="24"/>
        </w:rPr>
      </w:pPr>
      <w:r>
        <w:rPr>
          <w:sz w:val="24"/>
          <w:szCs w:val="21"/>
        </w:rPr>
        <w:t>Комплексное использование данных, полученных при работе со следами транспортных средств, позволяет дать обоснованное заключение:</w:t>
      </w:r>
    </w:p>
    <w:p>
      <w:pPr>
        <w:pStyle w:val="Normal"/>
        <w:shd w:fill="FFFFFF" w:val="clear"/>
        <w:ind w:firstLine="709"/>
        <w:jc w:val="both"/>
        <w:rPr>
          <w:sz w:val="24"/>
          <w:szCs w:val="24"/>
        </w:rPr>
      </w:pPr>
      <w:r>
        <w:rPr>
          <w:sz w:val="24"/>
          <w:szCs w:val="21"/>
        </w:rPr>
        <w:t>а) о наличии, характере и локализации повреждений и иных осо</w:t>
        <w:softHyphen/>
        <w:t>бенностей на разыскиваемом автомобиле;</w:t>
      </w:r>
    </w:p>
    <w:p>
      <w:pPr>
        <w:pStyle w:val="Normal"/>
        <w:shd w:fill="FFFFFF" w:val="clear"/>
        <w:ind w:firstLine="709"/>
        <w:jc w:val="both"/>
        <w:rPr>
          <w:sz w:val="24"/>
          <w:szCs w:val="24"/>
        </w:rPr>
      </w:pPr>
      <w:r>
        <w:rPr>
          <w:sz w:val="24"/>
          <w:szCs w:val="21"/>
        </w:rPr>
        <w:t>•</w:t>
      </w:r>
      <w:r>
        <w:rPr>
          <w:sz w:val="24"/>
          <w:szCs w:val="21"/>
        </w:rPr>
        <w:t>б) о характере имеющихся в нем неисправностей;</w:t>
      </w:r>
    </w:p>
    <w:p>
      <w:pPr>
        <w:pStyle w:val="Normal"/>
        <w:shd w:fill="FFFFFF" w:val="clear"/>
        <w:ind w:firstLine="709"/>
        <w:jc w:val="both"/>
        <w:rPr>
          <w:sz w:val="24"/>
          <w:szCs w:val="24"/>
        </w:rPr>
      </w:pPr>
      <w:r>
        <w:rPr>
          <w:sz w:val="24"/>
          <w:szCs w:val="21"/>
        </w:rPr>
        <w:t>в)  о перевозимом грузе;</w:t>
      </w:r>
    </w:p>
    <w:p>
      <w:pPr>
        <w:pStyle w:val="Normal"/>
        <w:shd w:fill="FFFFFF" w:val="clear"/>
        <w:ind w:firstLine="709"/>
        <w:jc w:val="both"/>
        <w:rPr>
          <w:sz w:val="24"/>
          <w:szCs w:val="24"/>
        </w:rPr>
      </w:pPr>
      <w:r>
        <w:rPr>
          <w:sz w:val="24"/>
          <w:szCs w:val="21"/>
        </w:rPr>
        <w:t>г)  о признаках эксплуатации с нарушением установленных требова</w:t>
        <w:softHyphen/>
        <w:t>ний;</w:t>
      </w:r>
    </w:p>
    <w:p>
      <w:pPr>
        <w:pStyle w:val="Normal"/>
        <w:shd w:fill="FFFFFF" w:val="clear"/>
        <w:ind w:firstLine="709"/>
        <w:jc w:val="both"/>
        <w:rPr>
          <w:sz w:val="24"/>
          <w:szCs w:val="24"/>
        </w:rPr>
      </w:pPr>
      <w:r>
        <w:rPr>
          <w:sz w:val="24"/>
          <w:szCs w:val="21"/>
        </w:rPr>
        <w:t>д)  о том, что следы на месте происшествия, одежде и теле потер</w:t>
        <w:softHyphen/>
        <w:t>певшего оставлены конкретным транспортным средством.</w:t>
      </w:r>
    </w:p>
    <w:p>
      <w:pPr>
        <w:pStyle w:val="Normal"/>
        <w:shd w:fill="FFFFFF" w:val="clear"/>
        <w:ind w:firstLine="709"/>
        <w:jc w:val="both"/>
        <w:rPr>
          <w:sz w:val="24"/>
          <w:szCs w:val="24"/>
        </w:rPr>
      </w:pPr>
      <w:r>
        <w:rPr>
          <w:sz w:val="24"/>
          <w:szCs w:val="21"/>
        </w:rPr>
        <w:t>Все указанное в совокупности позволяет получить надлежащее представление о механизме происшествия.</w:t>
      </w:r>
    </w:p>
    <w:p>
      <w:pPr>
        <w:pStyle w:val="Normal"/>
        <w:shd w:fill="FFFFFF" w:val="clear"/>
        <w:ind w:firstLine="709"/>
        <w:jc w:val="both"/>
        <w:rPr>
          <w:sz w:val="24"/>
          <w:szCs w:val="24"/>
        </w:rPr>
      </w:pPr>
      <w:r>
        <w:rPr>
          <w:bCs/>
          <w:sz w:val="24"/>
          <w:szCs w:val="22"/>
        </w:rPr>
        <w:t>6. Прочие следы</w:t>
      </w:r>
    </w:p>
    <w:p>
      <w:pPr>
        <w:pStyle w:val="Normal"/>
        <w:shd w:fill="FFFFFF" w:val="clear"/>
        <w:ind w:firstLine="709"/>
        <w:jc w:val="both"/>
        <w:rPr>
          <w:sz w:val="24"/>
          <w:szCs w:val="24"/>
        </w:rPr>
      </w:pPr>
      <w:r>
        <w:rPr>
          <w:sz w:val="24"/>
          <w:szCs w:val="21"/>
        </w:rPr>
        <w:t>К прочим следам в криминалистике относятся следы зубов и ногтей, узлы и петли, микроследы, запаховые следы и др. Причем некоторые из них относятся к трасологии с определенной долей условности, скорее по устойчивой традиции, а не по содержа</w:t>
        <w:softHyphen/>
        <w:t>тельным критериям. Рассмотрим подробно лишь запаховые и микро</w:t>
        <w:softHyphen/>
        <w:t>следы, так как именно они приобретают в последнее время все боль</w:t>
        <w:softHyphen/>
        <w:t>шее значение в раскрытии и расследовании преступлений.</w:t>
      </w:r>
    </w:p>
    <w:p>
      <w:pPr>
        <w:pStyle w:val="Normal"/>
        <w:shd w:fill="FFFFFF" w:val="clear"/>
        <w:ind w:firstLine="709"/>
        <w:jc w:val="both"/>
        <w:rPr>
          <w:sz w:val="24"/>
          <w:szCs w:val="24"/>
        </w:rPr>
      </w:pPr>
      <w:r>
        <w:rPr>
          <w:bCs/>
          <w:sz w:val="24"/>
          <w:szCs w:val="21"/>
        </w:rPr>
        <w:t xml:space="preserve">Микроследы. </w:t>
      </w:r>
      <w:r>
        <w:rPr>
          <w:sz w:val="24"/>
          <w:szCs w:val="21"/>
        </w:rPr>
        <w:t>В практике раскрытия и расследования таких делик</w:t>
        <w:softHyphen/>
        <w:t>тов, как убийства, изнасилования, кражи, грабежи, разбойные нападе</w:t>
        <w:softHyphen/>
        <w:t>ния, теперь все чаще фигурируют микроследы, к которым относятся</w:t>
      </w:r>
    </w:p>
    <w:p>
      <w:pPr>
        <w:pStyle w:val="Normal"/>
        <w:shd w:fill="FFFFFF" w:val="clear"/>
        <w:ind w:firstLine="709"/>
        <w:jc w:val="both"/>
        <w:rPr>
          <w:sz w:val="24"/>
          <w:szCs w:val="24"/>
        </w:rPr>
      </w:pPr>
      <w:r>
        <w:rPr>
          <w:sz w:val="24"/>
          <w:szCs w:val="19"/>
        </w:rPr>
        <w:t>140</w:t>
      </w:r>
    </w:p>
    <w:p>
      <w:pPr>
        <w:pStyle w:val="Normal"/>
        <w:shd w:fill="FFFFFF" w:val="clear"/>
        <w:ind w:firstLine="709"/>
        <w:jc w:val="both"/>
        <w:rPr>
          <w:sz w:val="24"/>
          <w:szCs w:val="24"/>
        </w:rPr>
      </w:pPr>
      <w:r>
        <w:rPr>
          <w:sz w:val="24"/>
          <w:szCs w:val="19"/>
        </w:rPr>
        <w:t>141</w:t>
      </w:r>
    </w:p>
    <w:p>
      <w:pPr>
        <w:pStyle w:val="Normal"/>
        <w:shd w:fill="FFFFFF" w:val="clear"/>
        <w:ind w:firstLine="709"/>
        <w:jc w:val="both"/>
        <w:rPr>
          <w:sz w:val="24"/>
          <w:szCs w:val="24"/>
        </w:rPr>
      </w:pPr>
      <w:r>
        <w:rPr>
          <w:sz w:val="24"/>
          <w:szCs w:val="21"/>
        </w:rPr>
        <w:t>микрообъекты, микрочастицы и микроколичества веществ. Микросле</w:t>
        <w:softHyphen/>
        <w:t>ды (и микрообъекты) — это материальные образования очень малой массы, несущие информацию о расследуемом преступном событии, для обнаружения, изъятия и исследования которых нужны специаль</w:t>
        <w:softHyphen/>
        <w:t>ные технические средства и методики. Микроследами могут быть как миниатюрные самостоятельные образования, так и микронаслоения в обычных следах. В частности, это могут быть царапины, образованные поверхностями малых размеров. Например, на металлических замках портфеля под лупой просматриваются царапины, оставленные, вероят</w:t>
        <w:softHyphen/>
        <w:t>но, концом шила, использованного для отмыкания. На микрофото</w:t>
        <w:softHyphen/>
        <w:t>снимках этих следов различимы мельчайшие трассы от неровностей конца шила, по которым последнее можно идентифицировать.</w:t>
      </w:r>
    </w:p>
    <w:p>
      <w:pPr>
        <w:pStyle w:val="Normal"/>
        <w:shd w:fill="FFFFFF" w:val="clear"/>
        <w:ind w:firstLine="709"/>
        <w:jc w:val="both"/>
        <w:rPr>
          <w:sz w:val="24"/>
          <w:szCs w:val="24"/>
        </w:rPr>
      </w:pPr>
      <w:r>
        <w:rPr>
          <w:sz w:val="24"/>
          <w:szCs w:val="21"/>
        </w:rPr>
        <w:t>С микроследами нередко приходится иметь дело, когда они явля</w:t>
        <w:softHyphen/>
        <w:t>ются важной составляющей обычных следов. К их изучению прибега</w:t>
        <w:softHyphen/>
        <w:t>ют в тех случаях, когда отобразившиеся макропризнаки не обеспечи</w:t>
        <w:softHyphen/>
        <w:t>вают отождествления. Например, в следе пальца отобразились слияние двух папиллярных линий и островок. Этих двух частных признаков кожного узора, к тому же весьма распространенных, недостаточно для идентификации субъекта, который оставил след. Поэтому эксперту не</w:t>
        <w:softHyphen/>
        <w:t>обходимо прибегнуть к исследованию микропризнаков, а именно при</w:t>
        <w:softHyphen/>
        <w:t>знаков пор: их количества, формы, взаиморасположения, а также кон</w:t>
        <w:softHyphen/>
        <w:t>туров начал, окончаний и краев папиллярных линий. В совокупности с совпадающими макропризнаками аналогичность значительного числа микропризнаков позволит эксперту отождествить субъект по следу пальца.</w:t>
      </w:r>
    </w:p>
    <w:p>
      <w:pPr>
        <w:pStyle w:val="Normal"/>
        <w:shd w:fill="FFFFFF" w:val="clear"/>
        <w:ind w:firstLine="709"/>
        <w:jc w:val="both"/>
        <w:rPr>
          <w:sz w:val="24"/>
          <w:szCs w:val="24"/>
        </w:rPr>
      </w:pPr>
      <w:r>
        <w:rPr>
          <w:sz w:val="24"/>
          <w:szCs w:val="21"/>
        </w:rPr>
        <w:t>Все большее криминалистическое значение приобретают и микро</w:t>
        <w:softHyphen/>
        <w:t>частицы. Целью их экспертного исследования может быть выяснение факта отделения частицы от конкретного объекта (установление цело</w:t>
        <w:softHyphen/>
        <w:t>го по части). Очень малые размеры микрочастиц затрудняют проведе</w:t>
        <w:softHyphen/>
        <w:t>ние исследований и требуют использования специальных аналитиче</w:t>
        <w:softHyphen/>
        <w:t>ских приемов и средств оптического увеличения.</w:t>
      </w:r>
    </w:p>
    <w:p>
      <w:pPr>
        <w:pStyle w:val="Normal"/>
        <w:shd w:fill="FFFFFF" w:val="clear"/>
        <w:ind w:firstLine="709"/>
        <w:jc w:val="both"/>
        <w:rPr>
          <w:sz w:val="24"/>
          <w:szCs w:val="24"/>
        </w:rPr>
      </w:pPr>
      <w:r>
        <w:rPr>
          <w:sz w:val="24"/>
          <w:szCs w:val="21"/>
        </w:rPr>
        <w:t>Микрочастицы подвергаются не только трасологическим, но и ма-териаловедческим методам исследования (химическим, физиче</w:t>
        <w:softHyphen/>
        <w:t>ским, биологическим), позволяющим выяснить качественный состав вещества, из которого они состоят.</w:t>
      </w:r>
    </w:p>
    <w:p>
      <w:pPr>
        <w:pStyle w:val="Normal"/>
        <w:shd w:fill="FFFFFF" w:val="clear"/>
        <w:ind w:firstLine="709"/>
        <w:jc w:val="both"/>
        <w:rPr>
          <w:sz w:val="24"/>
          <w:szCs w:val="24"/>
        </w:rPr>
      </w:pPr>
      <w:r>
        <w:rPr>
          <w:sz w:val="24"/>
          <w:szCs w:val="21"/>
        </w:rPr>
        <w:t>При следственном осмотре микрочастицы нужно искать в первую очередь на орудиях совершения преступления, одежде, обуви, телах подозреваемого и жертвы; на принадлежащих им предметах (сумках, портфелях, очках, зонтах); на транспортных средствах и преградах, ко</w:t>
        <w:softHyphen/>
        <w:t>торые преодолевал подозреваемый. На теле человека микрообъекты обычно локализуются на руках, в местах нанесения травмы, волосах, ушных раковинах, в слуховых проходах, под ногтями.</w:t>
      </w:r>
    </w:p>
    <w:p>
      <w:pPr>
        <w:pStyle w:val="Normal"/>
        <w:shd w:fill="FFFFFF" w:val="clear"/>
        <w:ind w:firstLine="709"/>
        <w:jc w:val="both"/>
        <w:rPr>
          <w:sz w:val="24"/>
          <w:szCs w:val="24"/>
        </w:rPr>
      </w:pPr>
      <w:r>
        <w:rPr>
          <w:sz w:val="24"/>
          <w:szCs w:val="17"/>
        </w:rPr>
        <w:t>142</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Поиск микрочастиц рекомендуется проводить в два этапа. Вначале нужно обнаружить и изъять предметы, на которых предполагается их наличие. Затем (лучше в лабораторных условиях с помощью специали</w:t>
        <w:softHyphen/>
        <w:t>ста) приступают к выявлению микрообъектов.</w:t>
      </w:r>
    </w:p>
    <w:p>
      <w:pPr>
        <w:pStyle w:val="Normal"/>
        <w:shd w:fill="FFFFFF" w:val="clear"/>
        <w:ind w:firstLine="709"/>
        <w:jc w:val="both"/>
        <w:rPr>
          <w:sz w:val="24"/>
          <w:szCs w:val="24"/>
        </w:rPr>
      </w:pPr>
      <w:r>
        <w:rPr>
          <w:sz w:val="24"/>
          <w:szCs w:val="21"/>
        </w:rPr>
        <w:t>Решающую роль здесь играет осведомленность о типичных местах дислокации и природе микроследов. Представив механизм преступно</w:t>
        <w:softHyphen/>
        <w:t>го события, действия виновного и его жертвы, использованные орудия, с большой долей вероятности можно предположить, с каких объектов и на какие должны были перейти микрочастицы, что они собой пред</w:t>
        <w:softHyphen/>
        <w:t>ставляют, где расположены.</w:t>
      </w:r>
    </w:p>
    <w:p>
      <w:pPr>
        <w:pStyle w:val="Normal"/>
        <w:shd w:fill="FFFFFF" w:val="clear"/>
        <w:ind w:firstLine="709"/>
        <w:jc w:val="both"/>
        <w:rPr>
          <w:sz w:val="24"/>
          <w:szCs w:val="24"/>
        </w:rPr>
      </w:pPr>
      <w:r>
        <w:rPr>
          <w:sz w:val="24"/>
          <w:szCs w:val="21"/>
        </w:rPr>
        <w:t>При осмотре одежды рекомендуется обращать особое внимание на участки возле пуговиц, застежек, крючков, пряжек, замков-молний, на карманы и швы, поскольку именно там, как правило, закрепляются микрочастицы, отделившиеся от одежды и тела потерпевшего и с мес</w:t>
        <w:softHyphen/>
        <w:t>та происшествия.</w:t>
      </w:r>
    </w:p>
    <w:p>
      <w:pPr>
        <w:pStyle w:val="Normal"/>
        <w:shd w:fill="FFFFFF" w:val="clear"/>
        <w:ind w:firstLine="709"/>
        <w:jc w:val="both"/>
        <w:rPr>
          <w:sz w:val="24"/>
          <w:szCs w:val="24"/>
        </w:rPr>
      </w:pPr>
      <w:r>
        <w:rPr>
          <w:sz w:val="24"/>
          <w:szCs w:val="21"/>
        </w:rPr>
        <w:t>Для обнаружения микрообъектов нужно пользоваться лупами с разной кратностью увеличения, источниками направленного освеще</w:t>
        <w:softHyphen/>
        <w:t>ния и другими средствами. Осмотр рекомендуется проводить при за</w:t>
        <w:softHyphen/>
        <w:t>крытых окнах и дверях, а обследуемые объекты располагать на столе, покрытом белой гладкой бумагой или новой целлофановой пленкой.</w:t>
      </w:r>
    </w:p>
    <w:p>
      <w:pPr>
        <w:pStyle w:val="Normal"/>
        <w:shd w:fill="FFFFFF" w:val="clear"/>
        <w:ind w:firstLine="709"/>
        <w:jc w:val="both"/>
        <w:rPr>
          <w:sz w:val="24"/>
          <w:szCs w:val="24"/>
        </w:rPr>
      </w:pPr>
      <w:r>
        <w:rPr>
          <w:sz w:val="24"/>
          <w:szCs w:val="21"/>
        </w:rPr>
        <w:t>Изъятие микрочастиц осуществляют на липкую пленку (в том чис</w:t>
        <w:softHyphen/>
        <w:t>ле выпускаемую для обертки книг), а также посредством мягких кис</w:t>
        <w:softHyphen/>
        <w:t>тей, поролоновых губок, пинцетов, скальпелей, специальных микропы</w:t>
        <w:softHyphen/>
        <w:t>лесосов со сменными фильтрами, магнитов, диэлектрических палочек. Упаковывают изъятое в чистые пробирки, полиэтиленовые пакеты, в стеклянные емкости с притертыми пробками.</w:t>
      </w:r>
    </w:p>
    <w:p>
      <w:pPr>
        <w:pStyle w:val="Normal"/>
        <w:shd w:fill="FFFFFF" w:val="clear"/>
        <w:ind w:firstLine="709"/>
        <w:jc w:val="both"/>
        <w:rPr>
          <w:sz w:val="24"/>
          <w:szCs w:val="24"/>
        </w:rPr>
      </w:pPr>
      <w:r>
        <w:rPr>
          <w:sz w:val="24"/>
          <w:szCs w:val="21"/>
        </w:rPr>
        <w:t>Если следователь самостоятельно не смог обнаружить микроследы, ему надлежит изъять весь объект (одежду, обувь, орудие преступле</w:t>
        <w:softHyphen/>
        <w:t>ния) и направить в распоряжение эксперта для осмотра и исследования.</w:t>
      </w:r>
    </w:p>
    <w:p>
      <w:pPr>
        <w:pStyle w:val="Normal"/>
        <w:shd w:fill="FFFFFF" w:val="clear"/>
        <w:ind w:firstLine="709"/>
        <w:jc w:val="both"/>
        <w:rPr>
          <w:sz w:val="24"/>
          <w:szCs w:val="24"/>
        </w:rPr>
      </w:pPr>
      <w:r>
        <w:rPr>
          <w:sz w:val="24"/>
          <w:szCs w:val="21"/>
        </w:rPr>
        <w:t>Определение природы микрочастиц, их групповой принадлежности и источника происхождения дает в распоряжение следователя важные сведения для выяснения обстоятельств происшедшего: объекта пре</w:t>
        <w:softHyphen/>
        <w:t>ступного посягательства, рода занятий убитого и убийцы; во что они были одеты; места, откуда был привезен труп; механизма совершения преступления, примененных орудий, транспортных средств и др.</w:t>
      </w:r>
    </w:p>
    <w:p>
      <w:pPr>
        <w:pStyle w:val="Normal"/>
        <w:shd w:fill="FFFFFF" w:val="clear"/>
        <w:ind w:firstLine="709"/>
        <w:jc w:val="both"/>
        <w:rPr>
          <w:sz w:val="24"/>
          <w:szCs w:val="24"/>
        </w:rPr>
      </w:pPr>
      <w:r>
        <w:rPr>
          <w:sz w:val="24"/>
          <w:szCs w:val="21"/>
        </w:rPr>
        <w:t>Исключительно важное значение имеют микрообъекты для уста</w:t>
        <w:softHyphen/>
        <w:t>новления времени и места совершения преступления. Время определя</w:t>
        <w:softHyphen/>
        <w:t>ется путем исследования микрочастиц биологической природы: мик</w:t>
        <w:softHyphen/>
        <w:t>роорганизмов, развившихся на трупе; найденных на нем пыльцы и се</w:t>
        <w:softHyphen/>
        <w:t>мян растений, диатомовых водорослей и др. Место устанавливают по приставшим к одежде (телу) потерпевшего или подозреваемого части</w:t>
        <w:softHyphen/>
        <w:t>цам почвы, краски, иным загрязнениям, происходящим с определен-</w:t>
      </w:r>
    </w:p>
    <w:p>
      <w:pPr>
        <w:pStyle w:val="Normal"/>
        <w:shd w:fill="FFFFFF" w:val="clear"/>
        <w:ind w:firstLine="709"/>
        <w:jc w:val="both"/>
        <w:rPr>
          <w:sz w:val="24"/>
          <w:szCs w:val="24"/>
        </w:rPr>
      </w:pPr>
      <w:r>
        <w:rPr>
          <w:sz w:val="24"/>
          <w:szCs w:val="17"/>
        </w:rPr>
        <w:t>143</w:t>
      </w:r>
    </w:p>
    <w:p>
      <w:pPr>
        <w:pStyle w:val="Normal"/>
        <w:shd w:fill="FFFFFF" w:val="clear"/>
        <w:ind w:firstLine="709"/>
        <w:jc w:val="both"/>
        <w:rPr>
          <w:sz w:val="24"/>
          <w:szCs w:val="24"/>
        </w:rPr>
      </w:pPr>
      <w:r>
        <w:rPr>
          <w:sz w:val="24"/>
          <w:szCs w:val="21"/>
        </w:rPr>
        <w:t>ного участка местности; микрочастицам вещной обстановки места про</w:t>
        <w:softHyphen/>
        <w:t>исшествия, взломанной преграды. Обнаруженные на месте происшест</w:t>
        <w:softHyphen/>
        <w:t>вия частицы, отделившиеся от одежды, обуви, транспортного средства (осколки лакокрасочного покрытия и фарных стекол, капли ГСМ, грязь), указывают на факт нахождения данных объектов на конкрет</w:t>
        <w:softHyphen/>
        <w:t>ном месте.</w:t>
      </w:r>
    </w:p>
    <w:p>
      <w:pPr>
        <w:pStyle w:val="Normal"/>
        <w:shd w:fill="FFFFFF" w:val="clear"/>
        <w:ind w:firstLine="709"/>
        <w:jc w:val="both"/>
        <w:rPr>
          <w:sz w:val="24"/>
          <w:szCs w:val="24"/>
        </w:rPr>
      </w:pPr>
      <w:r>
        <w:rPr>
          <w:sz w:val="24"/>
          <w:szCs w:val="21"/>
        </w:rPr>
        <w:t>Выявление микрочастиц на предметах обстановки места происше</w:t>
        <w:softHyphen/>
        <w:t>ствия позволяет выяснить место и способ проникновения туда пре</w:t>
        <w:softHyphen/>
        <w:t>ступника, пути его следования и ухода, факты перемещения вещей и др. Велико значение микрообъектов для установления факта контакт</w:t>
        <w:softHyphen/>
        <w:t>ного взаимодействия, особенно при расследовании таких преступле</w:t>
        <w:softHyphen/>
        <w:t>ний, как изнасилования, убийства, причинение тяжких телесных по</w:t>
        <w:softHyphen/>
        <w:t>вреждений. Данный факт констатируется по микрочастицам, взаимопе</w:t>
        <w:softHyphen/>
        <w:t>решедшим с одежды (тела) виновного и потерпевшего. Это могут быть волокна тканей, микробрызги крови, спермы, слюны, пота, посторон</w:t>
        <w:softHyphen/>
        <w:t>ние загрязнения, отделившиеся от потерпевшего и нападавшего; части</w:t>
        <w:softHyphen/>
        <w:t>цы с примененного орудия, оставшиеся на одежде преступника, а так</w:t>
        <w:softHyphen/>
        <w:t>же на теле и одежде его жертвы.</w:t>
      </w:r>
    </w:p>
    <w:p>
      <w:pPr>
        <w:pStyle w:val="Normal"/>
        <w:shd w:fill="FFFFFF" w:val="clear"/>
        <w:ind w:firstLine="709"/>
        <w:jc w:val="both"/>
        <w:rPr>
          <w:sz w:val="24"/>
          <w:szCs w:val="24"/>
        </w:rPr>
      </w:pPr>
      <w:r>
        <w:rPr>
          <w:sz w:val="24"/>
          <w:szCs w:val="21"/>
        </w:rPr>
        <w:t>О факте контакта автомобиля и пострадавшего свидетельствуют частицы лакокрасочного покрытия, стекол, пластмассы на его теле и одежде, микроволокна от одежды, микрочастицы крови и мозга, насло</w:t>
        <w:softHyphen/>
        <w:t>ения органических тканей, обнаруженные на транспортном средстве.</w:t>
      </w:r>
    </w:p>
    <w:p>
      <w:pPr>
        <w:pStyle w:val="Normal"/>
        <w:shd w:fill="FFFFFF" w:val="clear"/>
        <w:ind w:firstLine="709"/>
        <w:jc w:val="both"/>
        <w:rPr>
          <w:sz w:val="24"/>
          <w:szCs w:val="24"/>
        </w:rPr>
      </w:pPr>
      <w:r>
        <w:rPr>
          <w:sz w:val="24"/>
          <w:szCs w:val="21"/>
        </w:rPr>
        <w:t>О факте стрельбы из короткоствольного огнестрельного оружия свидетельствуют микрочастицы копоти между пальцами руки, в кото</w:t>
        <w:softHyphen/>
        <w:t>рой в это время находилось оружие (осмотр в инфракрасных лучах). В случае стрельбы из револьвера, кроме копоти, обнаруживаются и мик</w:t>
        <w:softHyphen/>
        <w:t>рочастицы пороха (осмотр с лупой при обычном освещении). На факт стрельбы из длинноствольного оружия указывают микрочастицы копо</w:t>
        <w:softHyphen/>
        <w:t>ти на руках, лице и одежде стрелявшего, которые являются носителем информации о виде такого оружия.</w:t>
      </w:r>
    </w:p>
    <w:p>
      <w:pPr>
        <w:pStyle w:val="Normal"/>
        <w:shd w:fill="FFFFFF" w:val="clear"/>
        <w:ind w:firstLine="709"/>
        <w:jc w:val="both"/>
        <w:rPr>
          <w:sz w:val="24"/>
          <w:szCs w:val="24"/>
        </w:rPr>
      </w:pPr>
      <w:r>
        <w:rPr>
          <w:sz w:val="24"/>
          <w:szCs w:val="21"/>
        </w:rPr>
        <w:t>Микрочастицы, выявленные на орудии преступления, позволяют доказать факт его использования в расследуемом деликте. Так, если на клинке финского ножа оказались микроволокна с различных предме</w:t>
        <w:softHyphen/>
        <w:t>тов одежды потерпевшего (его свитера, сорочки, майки), а также час</w:t>
        <w:softHyphen/>
        <w:t>тицы крови и эпителиальные клетки пораженных органов, это позволя</w:t>
        <w:softHyphen/>
        <w:t>ет сделать вывод, что исследуемое орудие использовалось в расследуе</w:t>
        <w:softHyphen/>
        <w:t>мом преступлении (событии).</w:t>
      </w:r>
    </w:p>
    <w:p>
      <w:pPr>
        <w:pStyle w:val="Normal"/>
        <w:shd w:fill="FFFFFF" w:val="clear"/>
        <w:ind w:firstLine="709"/>
        <w:jc w:val="both"/>
        <w:rPr>
          <w:sz w:val="24"/>
          <w:szCs w:val="24"/>
        </w:rPr>
      </w:pPr>
      <w:r>
        <w:rPr>
          <w:sz w:val="24"/>
          <w:szCs w:val="21"/>
        </w:rPr>
        <w:t>Микрочастицы позволяют установить факт пребывания подозревае</w:t>
        <w:softHyphen/>
        <w:t>мого в конкретном автомобиле (например, в случае его угона), дисло</w:t>
        <w:softHyphen/>
        <w:t>кацию каждого из субъектов в салоне, в частности, для выяснения, кто</w:t>
      </w:r>
    </w:p>
    <w:p>
      <w:pPr>
        <w:pStyle w:val="Normal"/>
        <w:shd w:fill="FFFFFF" w:val="clear"/>
        <w:ind w:firstLine="709"/>
        <w:jc w:val="both"/>
        <w:rPr>
          <w:sz w:val="24"/>
          <w:szCs w:val="24"/>
        </w:rPr>
      </w:pPr>
      <w:r>
        <w:rPr>
          <w:sz w:val="24"/>
          <w:szCs w:val="17"/>
        </w:rPr>
        <w:t>144</w:t>
      </w:r>
    </w:p>
    <w:p>
      <w:pPr>
        <w:pStyle w:val="Normal"/>
        <w:shd w:fill="FFFFFF" w:val="clear"/>
        <w:ind w:firstLine="709"/>
        <w:jc w:val="both"/>
        <w:rPr>
          <w:sz w:val="24"/>
          <w:szCs w:val="24"/>
        </w:rPr>
      </w:pPr>
      <w:r>
        <w:rPr>
          <w:sz w:val="24"/>
          <w:szCs w:val="21"/>
        </w:rPr>
        <w:t>управлял транспортным средством. Здесь имеют значение как волокна, перешедшие с одежды на спинку водительского сиденья, так и части</w:t>
        <w:softHyphen/>
        <w:t>цы обивки (чехлов), выявленные на одежде подозреваемых.</w:t>
      </w:r>
    </w:p>
    <w:p>
      <w:pPr>
        <w:pStyle w:val="Normal"/>
        <w:shd w:fill="FFFFFF" w:val="clear"/>
        <w:ind w:firstLine="709"/>
        <w:jc w:val="both"/>
        <w:rPr>
          <w:sz w:val="24"/>
          <w:szCs w:val="24"/>
        </w:rPr>
      </w:pPr>
      <w:r>
        <w:rPr>
          <w:sz w:val="24"/>
          <w:szCs w:val="21"/>
        </w:rPr>
        <w:t>Микрообъекты, изымаемые с места происшествия, помогают опре</w:t>
        <w:softHyphen/>
        <w:t>делить материалы, послужившие средствами поджога и взрыва, а так</w:t>
        <w:softHyphen/>
        <w:t>же наркотические, отравляющие, сильнодействующие вещества (в ос</w:t>
        <w:softHyphen/>
        <w:t>татках пищи, на посуде, в рвотных массах).</w:t>
      </w:r>
    </w:p>
    <w:p>
      <w:pPr>
        <w:pStyle w:val="Normal"/>
        <w:shd w:fill="FFFFFF" w:val="clear"/>
        <w:ind w:firstLine="709"/>
        <w:jc w:val="both"/>
        <w:rPr>
          <w:sz w:val="24"/>
          <w:szCs w:val="24"/>
        </w:rPr>
      </w:pPr>
      <w:r>
        <w:rPr>
          <w:sz w:val="24"/>
          <w:szCs w:val="21"/>
        </w:rPr>
        <w:t>Анализ природы и локализации микрочастиц позволяет выяснить механизм расследуемого события, определить, какие действия и в ка</w:t>
        <w:softHyphen/>
        <w:t>кой последовательности были совершены, какие орудия и средства ис</w:t>
        <w:softHyphen/>
        <w:t>пользованы, откуда прибыли и куда убыли преступники, другие важ</w:t>
        <w:softHyphen/>
        <w:t>ные обстоятельства.</w:t>
      </w:r>
    </w:p>
    <w:p>
      <w:pPr>
        <w:pStyle w:val="Normal"/>
        <w:shd w:fill="FFFFFF" w:val="clear"/>
        <w:ind w:firstLine="709"/>
        <w:jc w:val="both"/>
        <w:rPr>
          <w:sz w:val="24"/>
          <w:szCs w:val="24"/>
        </w:rPr>
      </w:pPr>
      <w:r>
        <w:rPr>
          <w:bCs/>
          <w:sz w:val="24"/>
          <w:szCs w:val="21"/>
        </w:rPr>
        <w:t xml:space="preserve">Запаховые следы. </w:t>
      </w:r>
      <w:r>
        <w:rPr>
          <w:sz w:val="24"/>
          <w:szCs w:val="21"/>
        </w:rPr>
        <w:t>Запаховые следы радикально отличаются от традиционных, поскольку характеризуются непрерывным механизмом образования, подвижностью структуры, рассеиваемостью и делимо</w:t>
        <w:softHyphen/>
        <w:t>стью. Запах, с одной стороны, — это газообразное состояние вещества объекта, а с другой -- его субъективное восприятие вследствие воз</w:t>
        <w:softHyphen/>
        <w:t>действия газовых молекул на обонятельные рецепторы.</w:t>
      </w:r>
    </w:p>
    <w:p>
      <w:pPr>
        <w:pStyle w:val="Normal"/>
        <w:shd w:fill="FFFFFF" w:val="clear"/>
        <w:ind w:firstLine="709"/>
        <w:jc w:val="both"/>
        <w:rPr>
          <w:sz w:val="24"/>
          <w:szCs w:val="24"/>
        </w:rPr>
      </w:pPr>
      <w:r>
        <w:rPr>
          <w:sz w:val="24"/>
          <w:szCs w:val="21"/>
        </w:rPr>
        <w:t>Запаховые следы образуются в результате непрерывного отрыва молекул с поверхности дисперсного, твердого либо жидкого объекта. Скорость формирования и интенсивность запаховых следов зависят от свойств источника (степени летучести образующего вещества, давле</w:t>
        <w:softHyphen/>
        <w:t>ния и температуры окружающей среды).</w:t>
      </w:r>
    </w:p>
    <w:p>
      <w:pPr>
        <w:pStyle w:val="Normal"/>
        <w:shd w:fill="FFFFFF" w:val="clear"/>
        <w:ind w:firstLine="709"/>
        <w:jc w:val="both"/>
        <w:rPr>
          <w:sz w:val="24"/>
          <w:szCs w:val="24"/>
        </w:rPr>
      </w:pPr>
      <w:r>
        <w:rPr>
          <w:sz w:val="24"/>
          <w:szCs w:val="21"/>
        </w:rPr>
        <w:t>Источниками запаховых следов являются твердые, сыпучие и жид</w:t>
        <w:softHyphen/>
        <w:t>кие объекты: человек, животные, насекомые, их следы и различные предметы, непрерывно испаряющие молекулы своего вещества в окру</w:t>
        <w:softHyphen/>
        <w:t>жающее пространство. Источники запаховых следов человека — это органические выделения (моча, пот, кровь, сперма и др.), белье, обувь, одежда, предметы туалета, средства труда и орудия совершения пре</w:t>
        <w:softHyphen/>
        <w:t>ступления, иные предметы, бывшие с ним в контакте.</w:t>
      </w:r>
    </w:p>
    <w:p>
      <w:pPr>
        <w:pStyle w:val="Normal"/>
        <w:shd w:fill="FFFFFF" w:val="clear"/>
        <w:ind w:firstLine="709"/>
        <w:jc w:val="both"/>
        <w:rPr>
          <w:sz w:val="24"/>
          <w:szCs w:val="24"/>
        </w:rPr>
      </w:pPr>
      <w:r>
        <w:rPr>
          <w:sz w:val="24"/>
          <w:szCs w:val="21"/>
        </w:rPr>
        <w:t>Следы-запахи представляют газовую смесь воздуха с молекулами пахучего вещества. Например, на месте происшествия ощущается за</w:t>
        <w:softHyphen/>
        <w:t>пах дыма, табака, бензина, одеколона, животного мускуса при отсутст</w:t>
        <w:softHyphen/>
        <w:t>вии самих источников.</w:t>
      </w:r>
    </w:p>
    <w:p>
      <w:pPr>
        <w:pStyle w:val="Normal"/>
        <w:shd w:fill="FFFFFF" w:val="clear"/>
        <w:ind w:firstLine="709"/>
        <w:jc w:val="both"/>
        <w:rPr>
          <w:sz w:val="24"/>
          <w:szCs w:val="24"/>
        </w:rPr>
      </w:pPr>
      <w:r>
        <w:rPr>
          <w:sz w:val="24"/>
          <w:szCs w:val="21"/>
        </w:rPr>
        <w:t xml:space="preserve">Исследованием запаховых следов занимается </w:t>
      </w:r>
      <w:r>
        <w:rPr>
          <w:iCs/>
          <w:sz w:val="24"/>
          <w:szCs w:val="21"/>
        </w:rPr>
        <w:t xml:space="preserve">криминалистическая одорология. </w:t>
      </w:r>
      <w:r>
        <w:rPr>
          <w:sz w:val="24"/>
          <w:szCs w:val="21"/>
        </w:rPr>
        <w:t>Она устанавливает, что работа по отбору запаховых сле</w:t>
        <w:softHyphen/>
        <w:t>дов требует особой осторожности и применения специальных при</w:t>
        <w:softHyphen/>
        <w:t>емов. Главное здесь — стерильность, исключающая занесение в след посторонних запахов и повреждение следообразующего объекта.</w:t>
      </w:r>
    </w:p>
    <w:p>
      <w:pPr>
        <w:pStyle w:val="Normal"/>
        <w:shd w:fill="FFFFFF" w:val="clear"/>
        <w:ind w:firstLine="709"/>
        <w:jc w:val="both"/>
        <w:rPr>
          <w:sz w:val="24"/>
          <w:szCs w:val="24"/>
        </w:rPr>
      </w:pPr>
      <w:r>
        <w:rPr>
          <w:sz w:val="24"/>
          <w:szCs w:val="21"/>
        </w:rPr>
        <w:t>Запаховые следы рекомендуется изымать вместе с их материаль</w:t>
        <w:softHyphen/>
        <w:t>ным носителем и, поместив в стеклянные либо полиэтиленовые емко</w:t>
        <w:softHyphen/>
        <w:t>сти, герметически укупорить. Изъятие осуществляется тремя способа-</w:t>
      </w:r>
    </w:p>
    <w:p>
      <w:pPr>
        <w:pStyle w:val="Normal"/>
        <w:shd w:fill="FFFFFF" w:val="clear"/>
        <w:ind w:firstLine="709"/>
        <w:jc w:val="both"/>
        <w:rPr>
          <w:sz w:val="24"/>
          <w:szCs w:val="24"/>
        </w:rPr>
      </w:pPr>
      <w:r>
        <w:rPr>
          <w:sz w:val="24"/>
          <w:szCs w:val="17"/>
        </w:rPr>
        <w:t>145</w:t>
      </w:r>
    </w:p>
    <w:p>
      <w:pPr>
        <w:pStyle w:val="Normal"/>
        <w:shd w:fill="FFFFFF" w:val="clear"/>
        <w:ind w:firstLine="709"/>
        <w:jc w:val="both"/>
        <w:rPr>
          <w:sz w:val="24"/>
          <w:szCs w:val="24"/>
        </w:rPr>
      </w:pPr>
      <w:r>
        <w:rPr>
          <w:sz w:val="24"/>
          <w:szCs w:val="21"/>
        </w:rPr>
        <w:t>ми: 1) путем втягивания шприцем молекул запаха и переноса их в ем</w:t>
        <w:softHyphen/>
        <w:t>кость; 2) забором запаха непосредственно в полиэтиленовую флягу. Предварительно сжатая, она, расправляясь над следом, всосет пахучие молекулы вместе с воздухом; 3) адсорбированием (впитыванием) следа в специальный носитель (губку, угольную ткань, фильтровальную бу</w:t>
        <w:softHyphen/>
        <w:t>магу).</w:t>
      </w:r>
    </w:p>
    <w:p>
      <w:pPr>
        <w:pStyle w:val="Normal"/>
        <w:shd w:fill="FFFFFF" w:val="clear"/>
        <w:ind w:firstLine="709"/>
        <w:jc w:val="both"/>
        <w:rPr>
          <w:sz w:val="24"/>
          <w:szCs w:val="24"/>
        </w:rPr>
      </w:pPr>
      <w:r>
        <w:rPr>
          <w:sz w:val="24"/>
          <w:szCs w:val="21"/>
        </w:rPr>
        <w:t>Сохраняются запаховые следы в герметически укупоренных емко</w:t>
        <w:softHyphen/>
        <w:t>стях и пригодны для использования в течение трех лет. Запаховые сле</w:t>
        <w:softHyphen/>
        <w:t>ды, изъятые с мест нераскрытых преступлений, используются для со</w:t>
        <w:softHyphen/>
        <w:t>здания специальных одорологических банков.</w:t>
      </w:r>
    </w:p>
    <w:p>
      <w:pPr>
        <w:pStyle w:val="Normal"/>
        <w:shd w:fill="FFFFFF" w:val="clear"/>
        <w:ind w:firstLine="709"/>
        <w:jc w:val="both"/>
        <w:rPr>
          <w:sz w:val="24"/>
          <w:szCs w:val="24"/>
        </w:rPr>
      </w:pPr>
      <w:r>
        <w:rPr>
          <w:sz w:val="24"/>
          <w:szCs w:val="21"/>
        </w:rPr>
        <w:t>Одорологический анализ запаховых следов осуществляется с по</w:t>
        <w:softHyphen/>
        <w:t>мощью биологических и технических детекторов. Биологическим де</w:t>
        <w:softHyphen/>
        <w:t>тектором выступают служебно-розыскные собаки (СРС), издревле ис</w:t>
        <w:softHyphen/>
        <w:t>пользуемые для преследования по запаховым следам скрывшихся пре</w:t>
        <w:softHyphen/>
        <w:t>ступников, обнаружения разыскиваемых вещей и орудий преступле</w:t>
        <w:softHyphen/>
        <w:t>ния. С помощью таких детекторов производится выборка субъекта (ве</w:t>
        <w:softHyphen/>
        <w:t>щи) по запаху, изъятому с места происшествия. Результат применения СРС не является доказательством и может быть использован в рассле</w:t>
        <w:softHyphen/>
        <w:t>довании в организационных и тактических целях.</w:t>
      </w:r>
    </w:p>
    <w:p>
      <w:pPr>
        <w:pStyle w:val="Normal"/>
        <w:shd w:fill="FFFFFF" w:val="clear"/>
        <w:ind w:firstLine="709"/>
        <w:jc w:val="both"/>
        <w:rPr>
          <w:sz w:val="24"/>
          <w:szCs w:val="24"/>
        </w:rPr>
      </w:pPr>
      <w:r>
        <w:rPr>
          <w:sz w:val="24"/>
          <w:szCs w:val="21"/>
        </w:rPr>
        <w:t>Технические детекторы — это сложные, высокочувствительные аналитические приборы (хроматографы, газовые анализаторы, масс-спектрометры и др.), используемые в исследованиях таких одорологи</w:t>
        <w:softHyphen/>
        <w:t>ческих объектов, как наркотические, ядовитые, взрывчатые, горю</w:t>
        <w:softHyphen/>
        <w:t>че-смазочные вещества. С помощью технических детекторов в принци</w:t>
        <w:softHyphen/>
        <w:t>пе возможны идентификация субъекта (объекта) по запаховым следам и решение задач диагностической направленности.</w:t>
      </w:r>
    </w:p>
    <w:p>
      <w:pPr>
        <w:pStyle w:val="Normal"/>
        <w:shd w:fill="FFFFFF" w:val="clear"/>
        <w:ind w:firstLine="709"/>
        <w:jc w:val="both"/>
        <w:rPr>
          <w:sz w:val="24"/>
          <w:szCs w:val="24"/>
        </w:rPr>
      </w:pPr>
      <w:r>
        <w:rPr>
          <w:bCs/>
          <w:sz w:val="24"/>
        </w:rPr>
        <w:t>ГЛАВА    10</w:t>
      </w:r>
      <w:r>
        <w:rPr>
          <w:sz w:val="24"/>
        </w:rPr>
        <w:t xml:space="preserve">             </w:t>
      </w:r>
      <w:r>
        <w:rPr>
          <w:bCs/>
          <w:sz w:val="24"/>
        </w:rPr>
        <w:t>КРИМИНАЛИСТИЧЕСКОЕ   ИССЛЕДОВАНИЕ</w:t>
      </w:r>
    </w:p>
    <w:p>
      <w:pPr>
        <w:pStyle w:val="Normal"/>
        <w:shd w:fill="FFFFFF" w:val="clear"/>
        <w:ind w:firstLine="709"/>
        <w:jc w:val="both"/>
        <w:rPr>
          <w:sz w:val="24"/>
          <w:szCs w:val="24"/>
        </w:rPr>
      </w:pPr>
      <w:r>
        <w:rPr>
          <w:bCs/>
          <w:sz w:val="24"/>
        </w:rPr>
        <w:t>ОРУЖИЯ   И   СЛЕДОВ   ЕГО   ПРИМЕНЕНИЯ</w:t>
      </w:r>
    </w:p>
    <w:p>
      <w:pPr>
        <w:pStyle w:val="Normal"/>
        <w:shd w:fill="FFFFFF" w:val="clear"/>
        <w:ind w:firstLine="709"/>
        <w:jc w:val="both"/>
        <w:rPr>
          <w:sz w:val="24"/>
          <w:szCs w:val="24"/>
        </w:rPr>
      </w:pPr>
      <w:bookmarkStart w:id="0" w:name="баллист"/>
      <w:r>
        <w:rPr>
          <w:bCs/>
          <w:sz w:val="24"/>
          <w:szCs w:val="19"/>
        </w:rPr>
        <w:t>1. Судебная баллистика и ее значение в следственной практике</w:t>
      </w:r>
      <w:bookmarkEnd w:id="0"/>
    </w:p>
    <w:p>
      <w:pPr>
        <w:pStyle w:val="Normal"/>
        <w:shd w:fill="FFFFFF" w:val="clear"/>
        <w:ind w:firstLine="709"/>
        <w:jc w:val="both"/>
        <w:rPr>
          <w:sz w:val="24"/>
          <w:szCs w:val="24"/>
        </w:rPr>
      </w:pPr>
      <w:r>
        <w:rPr>
          <w:bCs/>
          <w:sz w:val="24"/>
          <w:szCs w:val="21"/>
        </w:rPr>
        <w:t xml:space="preserve">Судебная баллистика </w:t>
      </w:r>
      <w:r>
        <w:rPr>
          <w:sz w:val="24"/>
          <w:szCs w:val="21"/>
        </w:rPr>
        <w:t>— это раздел криминалисти</w:t>
        <w:softHyphen/>
        <w:t>ческой техники, изучающий огнестрельное оружие, боеприпасы и следы от их воздействия, а также разрабатывающая приемы и средства собирания и исследования данных объектов для установления обстоятельств расследуе</w:t>
        <w:softHyphen/>
        <w:t>мого события.</w:t>
      </w:r>
    </w:p>
    <w:p>
      <w:pPr>
        <w:pStyle w:val="Normal"/>
        <w:shd w:fill="FFFFFF" w:val="clear"/>
        <w:ind w:firstLine="709"/>
        <w:jc w:val="both"/>
        <w:rPr>
          <w:sz w:val="24"/>
          <w:szCs w:val="24"/>
        </w:rPr>
      </w:pPr>
      <w:r>
        <w:rPr>
          <w:sz w:val="24"/>
          <w:szCs w:val="21"/>
        </w:rPr>
        <w:t>К объектам судебно-баллистического исследования относятся: ог</w:t>
        <w:softHyphen/>
        <w:t>нестрельное оружие, его части и детали; охотничьи ружья и боепри</w:t>
        <w:softHyphen/>
        <w:t>пасы; огнестрельные повреждения и обложения продуктов выстрела на преградах, оружии и стрелявшем.</w:t>
      </w:r>
    </w:p>
    <w:p>
      <w:pPr>
        <w:pStyle w:val="Normal"/>
        <w:shd w:fill="FFFFFF" w:val="clear"/>
        <w:ind w:firstLine="709"/>
        <w:jc w:val="both"/>
        <w:rPr>
          <w:sz w:val="24"/>
          <w:szCs w:val="24"/>
        </w:rPr>
      </w:pPr>
      <w:r>
        <w:rPr>
          <w:sz w:val="24"/>
          <w:szCs w:val="21"/>
        </w:rPr>
        <w:t>Вопросы, возникающие в процессе расследования преступлений, совершенных с применением огнестрельного оружия можно разделить на идентификационные и неидентификационные. В свою очередь по</w:t>
        <w:softHyphen/>
        <w:t>следние делятся на два вида: диагностические и ситуационные.</w:t>
      </w:r>
    </w:p>
    <w:p>
      <w:pPr>
        <w:pStyle w:val="Normal"/>
        <w:shd w:fill="FFFFFF" w:val="clear"/>
        <w:ind w:firstLine="709"/>
        <w:jc w:val="both"/>
        <w:rPr>
          <w:sz w:val="24"/>
          <w:szCs w:val="24"/>
        </w:rPr>
      </w:pPr>
      <w:r>
        <w:rPr>
          <w:sz w:val="24"/>
          <w:szCs w:val="17"/>
        </w:rPr>
        <w:t>146</w:t>
      </w:r>
    </w:p>
    <w:p>
      <w:pPr>
        <w:pStyle w:val="Normal"/>
        <w:shd w:fill="FFFFFF" w:val="clear"/>
        <w:ind w:firstLine="709"/>
        <w:jc w:val="both"/>
        <w:rPr>
          <w:sz w:val="24"/>
          <w:szCs w:val="24"/>
        </w:rPr>
      </w:pPr>
      <w:r>
        <w:rPr>
          <w:iCs/>
          <w:sz w:val="24"/>
          <w:szCs w:val="21"/>
        </w:rPr>
        <w:t xml:space="preserve">Идентификационные </w:t>
      </w:r>
      <w:r>
        <w:rPr>
          <w:sz w:val="24"/>
          <w:szCs w:val="21"/>
        </w:rPr>
        <w:t>судебно-баллистические исследования произ</w:t>
        <w:softHyphen/>
        <w:t>водятся в целях отождествления конкретного экземпляра огнестрель</w:t>
        <w:softHyphen/>
        <w:t>ного оружия и припасов к нему (из данного ли оружия выстрелена данная пуля или гильза).</w:t>
      </w:r>
    </w:p>
    <w:p>
      <w:pPr>
        <w:pStyle w:val="Normal"/>
        <w:shd w:fill="FFFFFF" w:val="clear"/>
        <w:ind w:firstLine="709"/>
        <w:jc w:val="both"/>
        <w:rPr>
          <w:sz w:val="24"/>
          <w:szCs w:val="24"/>
        </w:rPr>
      </w:pPr>
      <w:r>
        <w:rPr>
          <w:iCs/>
          <w:sz w:val="24"/>
          <w:szCs w:val="21"/>
        </w:rPr>
        <w:t xml:space="preserve">Неидентификационные </w:t>
      </w:r>
      <w:r>
        <w:rPr>
          <w:sz w:val="24"/>
          <w:szCs w:val="21"/>
        </w:rPr>
        <w:t>исследования распознают свойства иссле</w:t>
        <w:softHyphen/>
        <w:t>дуемых объектов (диагностические) или устанавливают обстоятельства производства выстрела (ситуационные). Например: определение вида огнестрельного оружия, его пригодность к производству выстрела, воз</w:t>
        <w:softHyphen/>
        <w:t>можность производства выстрела без нажатия на спусковой крючок; определение рода, вида, модели основного оружия по лыстрелянной пуле или стреляной гильзе; определение дистанции и направления вы</w:t>
        <w:softHyphen/>
        <w:t>стрела, установление местонахождения стрелявшего и др.</w:t>
      </w:r>
    </w:p>
    <w:p>
      <w:pPr>
        <w:pStyle w:val="Normal"/>
        <w:shd w:fill="FFFFFF" w:val="clear"/>
        <w:ind w:firstLine="709"/>
        <w:jc w:val="both"/>
        <w:rPr>
          <w:sz w:val="24"/>
          <w:szCs w:val="24"/>
        </w:rPr>
      </w:pPr>
      <w:r>
        <w:rPr>
          <w:iCs/>
          <w:sz w:val="24"/>
          <w:szCs w:val="21"/>
        </w:rPr>
        <w:t xml:space="preserve">Огнестрельным </w:t>
      </w:r>
      <w:r>
        <w:rPr>
          <w:sz w:val="24"/>
          <w:szCs w:val="21"/>
        </w:rPr>
        <w:t>является оружие, в котором снаряд (пуля, дробь, картечь) приводится в движение за счет действия пороховых газов, об</w:t>
        <w:softHyphen/>
        <w:t>разовавшихся при сгорании взрывчатого вещества. Данный признак является основополагающим, отличающим огнестрельное оружие от других видов оружия (пневматического, метательного).</w:t>
      </w:r>
    </w:p>
    <w:p>
      <w:pPr>
        <w:pStyle w:val="Normal"/>
        <w:shd w:fill="FFFFFF" w:val="clear"/>
        <w:ind w:firstLine="709"/>
        <w:jc w:val="both"/>
        <w:rPr>
          <w:sz w:val="24"/>
          <w:szCs w:val="24"/>
        </w:rPr>
      </w:pPr>
      <w:r>
        <w:rPr>
          <w:sz w:val="24"/>
          <w:szCs w:val="21"/>
        </w:rPr>
        <w:t>Наряду с огнестрельным оружием существуют самодельные конст</w:t>
        <w:softHyphen/>
        <w:t>рукции, имеющие все детали и части огнестрельного оружия, однако не являющиеся таковыми ввиду недостаточной кинетической энергии выстреливаемого снаряда. Огнестрельным оружием признается такое, где снаряд имеет энергию не ниже 0,05 кгм/мм2. Если снаряд обладает меньшей кинетической энергией, конструкция признается «стреляю</w:t>
        <w:softHyphen/>
        <w:t>щим устройством». Общим признаком огнестрельного оружия являет</w:t>
        <w:softHyphen/>
        <w:t>ся его предназначенность для нападения либо активной обороны и по</w:t>
        <w:softHyphen/>
        <w:t>ражения цели путем ее разрушения или нанесения серьезных телесных повреждений. При выстреле детали огнестрельного оружия оставляют на гильзе и пуле следы, по которым можно судить о системе и модели оружия.</w:t>
      </w:r>
    </w:p>
    <w:p>
      <w:pPr>
        <w:pStyle w:val="Normal"/>
        <w:shd w:fill="FFFFFF" w:val="clear"/>
        <w:ind w:firstLine="709"/>
        <w:jc w:val="both"/>
        <w:rPr>
          <w:sz w:val="24"/>
          <w:szCs w:val="24"/>
        </w:rPr>
      </w:pPr>
      <w:r>
        <w:rPr>
          <w:sz w:val="24"/>
          <w:szCs w:val="21"/>
        </w:rPr>
        <w:t>Все огнестрельное оружие можно классифицировать по различным основаниям: по назначению, длине ствола, количеству стволов, по кон</w:t>
        <w:softHyphen/>
        <w:t>структивным особенностям ствола, по конструкции ударно-спускового механизма, по калибру, по способу изготовления.</w:t>
      </w:r>
    </w:p>
    <w:p>
      <w:pPr>
        <w:pStyle w:val="Normal"/>
        <w:shd w:fill="FFFFFF" w:val="clear"/>
        <w:ind w:firstLine="709"/>
        <w:jc w:val="both"/>
        <w:rPr>
          <w:sz w:val="24"/>
          <w:szCs w:val="24"/>
        </w:rPr>
      </w:pPr>
      <w:r>
        <w:rPr>
          <w:sz w:val="24"/>
          <w:szCs w:val="21"/>
        </w:rPr>
        <w:t>По назначению огнестрельное оружие делится на боевое, охот</w:t>
        <w:softHyphen/>
        <w:t>ничье, спортивное.</w:t>
      </w:r>
    </w:p>
    <w:p>
      <w:pPr>
        <w:pStyle w:val="Normal"/>
        <w:shd w:fill="FFFFFF" w:val="clear"/>
        <w:ind w:firstLine="709"/>
        <w:jc w:val="both"/>
        <w:rPr>
          <w:sz w:val="24"/>
          <w:szCs w:val="24"/>
        </w:rPr>
      </w:pPr>
      <w:r>
        <w:rPr>
          <w:sz w:val="24"/>
          <w:szCs w:val="21"/>
        </w:rPr>
        <w:t>Боевое оружие, в свою очередь, подразделяется на военное (армей</w:t>
        <w:softHyphen/>
        <w:t>ское) и полицейское (милицейское). Некоторые авторы говорят еще о категории «гражданское» оружие.</w:t>
      </w:r>
    </w:p>
    <w:p>
      <w:pPr>
        <w:pStyle w:val="Normal"/>
        <w:shd w:fill="FFFFFF" w:val="clear"/>
        <w:ind w:firstLine="709"/>
        <w:jc w:val="both"/>
        <w:rPr>
          <w:sz w:val="24"/>
          <w:szCs w:val="24"/>
        </w:rPr>
      </w:pPr>
      <w:r>
        <w:rPr>
          <w:sz w:val="24"/>
          <w:szCs w:val="21"/>
        </w:rPr>
        <w:t>Военное (армейское) оружие предназначено для нападения и явля</w:t>
        <w:softHyphen/>
        <w:t>ется наиболее мощным по поражающему действию. Это винтовки, пу</w:t>
        <w:softHyphen/>
        <w:t>леметы, карабины, автоматы, пистолеты-пулеметы, револьверы, писто-</w:t>
      </w:r>
    </w:p>
    <w:p>
      <w:pPr>
        <w:pStyle w:val="Normal"/>
        <w:shd w:fill="FFFFFF" w:val="clear"/>
        <w:ind w:firstLine="709"/>
        <w:jc w:val="both"/>
        <w:rPr>
          <w:sz w:val="24"/>
          <w:szCs w:val="24"/>
        </w:rPr>
      </w:pPr>
      <w:r>
        <w:rPr>
          <w:sz w:val="24"/>
          <w:szCs w:val="17"/>
        </w:rPr>
        <w:t>147</w:t>
      </w:r>
    </w:p>
    <w:p>
      <w:pPr>
        <w:pStyle w:val="Normal"/>
        <w:shd w:fill="FFFFFF" w:val="clear"/>
        <w:ind w:firstLine="709"/>
        <w:jc w:val="both"/>
        <w:rPr>
          <w:sz w:val="24"/>
          <w:szCs w:val="24"/>
        </w:rPr>
      </w:pPr>
      <w:r>
        <w:rPr>
          <w:sz w:val="24"/>
          <w:szCs w:val="21"/>
        </w:rPr>
        <w:t>леты (9 мм -- ПМ, АПС; 7,62 мм — карабин СКС и пистолеты ТТ; 7,62 мм и 5,45 мм — автомат Калашникова).</w:t>
      </w:r>
    </w:p>
    <w:p>
      <w:pPr>
        <w:pStyle w:val="Normal"/>
        <w:shd w:fill="FFFFFF" w:val="clear"/>
        <w:ind w:firstLine="709"/>
        <w:jc w:val="both"/>
        <w:rPr>
          <w:sz w:val="24"/>
          <w:szCs w:val="24"/>
        </w:rPr>
      </w:pPr>
      <w:r>
        <w:rPr>
          <w:sz w:val="24"/>
          <w:szCs w:val="21"/>
        </w:rPr>
        <w:t>Полицейское (милицейское) предназначено как для нападения, так и для активной обороны. Это в основном пистолеты и пистолеты-пу</w:t>
        <w:softHyphen/>
        <w:t>леметы (7,65 мм и 9 мм — пистолет Браунинг; 7,65 мм, 9 мм — пис</w:t>
        <w:softHyphen/>
        <w:t>толет Вальтера -- ПП, ППК), для отечественных нужд милиции был создан 5,45 мм ПСМ -- пистолет самозарядный малогабаритный под специальный патрон МПЦ, имеющий высокое поражающее действие.</w:t>
      </w:r>
    </w:p>
    <w:p>
      <w:pPr>
        <w:pStyle w:val="Normal"/>
        <w:shd w:fill="FFFFFF" w:val="clear"/>
        <w:ind w:firstLine="709"/>
        <w:jc w:val="both"/>
        <w:rPr>
          <w:sz w:val="24"/>
          <w:szCs w:val="24"/>
        </w:rPr>
      </w:pPr>
      <w:r>
        <w:rPr>
          <w:sz w:val="24"/>
          <w:szCs w:val="21"/>
        </w:rPr>
        <w:t>Гражданское (карманное) предназначено для активной обороны, имеет меньшее поражающее действие, небольшие габариты и не мо</w:t>
        <w:softHyphen/>
        <w:t>жет быть использовано для прицельной стрельбы (6,35 мм — писто</w:t>
        <w:softHyphen/>
        <w:t>леты Беретта, Боярд, Браунинг).</w:t>
      </w:r>
    </w:p>
    <w:p>
      <w:pPr>
        <w:pStyle w:val="Normal"/>
        <w:shd w:fill="FFFFFF" w:val="clear"/>
        <w:ind w:firstLine="709"/>
        <w:jc w:val="both"/>
        <w:rPr>
          <w:sz w:val="24"/>
          <w:szCs w:val="24"/>
        </w:rPr>
      </w:pPr>
      <w:r>
        <w:rPr>
          <w:sz w:val="24"/>
          <w:szCs w:val="21"/>
        </w:rPr>
        <w:t>Охотничье оружие предназначено для стрельбы по зверю и птице. Отличается многообразием и может быть разделено на две группы: промысловое для охотников-промысловиков (ТОЗ-11, ТОЗ-16, ТОЗ-17, «Олень», «Белка» Иж-56-3) и спортивно-охотничье (ИЖ-49, ИЖ-54, ТОЗ-25).</w:t>
      </w:r>
    </w:p>
    <w:p>
      <w:pPr>
        <w:pStyle w:val="Normal"/>
        <w:shd w:fill="FFFFFF" w:val="clear"/>
        <w:ind w:firstLine="709"/>
        <w:jc w:val="both"/>
        <w:rPr>
          <w:sz w:val="24"/>
          <w:szCs w:val="24"/>
        </w:rPr>
      </w:pPr>
      <w:r>
        <w:rPr>
          <w:sz w:val="24"/>
          <w:szCs w:val="21"/>
        </w:rPr>
        <w:t>Спортивное оружие используется для различного рода соревнований по стрельбе (пулевая, стендовая) и подразделяется на тренировочное (5,6 мм — винтовка ТОЗ-8м, 5,6 мм — пистолет Марголина) и целевое (5,6 мм — винтовка МЦ 12-3, «Стрела», пистолеты ИЖ-1, ТОЗ-35 и др.).</w:t>
      </w:r>
    </w:p>
    <w:p>
      <w:pPr>
        <w:pStyle w:val="Normal"/>
        <w:shd w:fill="FFFFFF" w:val="clear"/>
        <w:ind w:firstLine="709"/>
        <w:jc w:val="both"/>
        <w:rPr>
          <w:sz w:val="24"/>
          <w:szCs w:val="24"/>
        </w:rPr>
      </w:pPr>
      <w:r>
        <w:rPr>
          <w:sz w:val="24"/>
          <w:szCs w:val="21"/>
        </w:rPr>
        <w:t>По длине ствола оружие подразделяется на:</w:t>
      </w:r>
    </w:p>
    <w:p>
      <w:pPr>
        <w:pStyle w:val="Normal"/>
        <w:shd w:fill="FFFFFF" w:val="clear"/>
        <w:ind w:firstLine="709"/>
        <w:jc w:val="both"/>
        <w:rPr>
          <w:sz w:val="24"/>
          <w:szCs w:val="24"/>
        </w:rPr>
      </w:pPr>
      <w:r>
        <w:rPr>
          <w:sz w:val="24"/>
          <w:szCs w:val="21"/>
        </w:rPr>
        <w:t>длинноствольное (длина ствола более\55 рм) — винтовки, карабины;</w:t>
      </w:r>
    </w:p>
    <w:p>
      <w:pPr>
        <w:pStyle w:val="Normal"/>
        <w:shd w:fill="FFFFFF" w:val="clear"/>
        <w:ind w:firstLine="709"/>
        <w:jc w:val="both"/>
        <w:rPr>
          <w:sz w:val="24"/>
          <w:szCs w:val="24"/>
        </w:rPr>
      </w:pPr>
      <w:r>
        <w:rPr>
          <w:sz w:val="24"/>
          <w:szCs w:val="21"/>
        </w:rPr>
        <w:t>среднествольное — автоматы (до 55 см);</w:t>
      </w:r>
    </w:p>
    <w:p>
      <w:pPr>
        <w:pStyle w:val="Normal"/>
        <w:shd w:fill="FFFFFF" w:val="clear"/>
        <w:ind w:firstLine="709"/>
        <w:jc w:val="both"/>
        <w:rPr>
          <w:sz w:val="24"/>
          <w:szCs w:val="24"/>
        </w:rPr>
      </w:pPr>
      <w:r>
        <w:rPr>
          <w:sz w:val="24"/>
          <w:szCs w:val="21"/>
        </w:rPr>
        <w:t>короткоствольное — пистолеты, револьверы (длина ствола до 16 см).</w:t>
      </w:r>
    </w:p>
    <w:p>
      <w:pPr>
        <w:pStyle w:val="Normal"/>
        <w:shd w:fill="FFFFFF" w:val="clear"/>
        <w:ind w:firstLine="709"/>
        <w:jc w:val="both"/>
        <w:rPr>
          <w:sz w:val="24"/>
          <w:szCs w:val="24"/>
        </w:rPr>
      </w:pPr>
      <w:r>
        <w:rPr>
          <w:sz w:val="24"/>
          <w:szCs w:val="21"/>
        </w:rPr>
        <w:t>По количеству стволов оружие бывает одноствольное, дву</w:t>
        <w:softHyphen/>
        <w:t>ствольное и многоствольное. Одноствольные -- винтовки, карабины, револьверы, пистолеты, охотничьи ружья. Двуствольные — это в ос</w:t>
        <w:softHyphen/>
        <w:t>новном охотничьи ружья. Стволы могут быть расположены как в гори</w:t>
        <w:softHyphen/>
        <w:t>зонтальной (ИЖ-54), так и в вертикальной плоскости (ИЖ-27). Дву</w:t>
        <w:softHyphen/>
        <w:t>ствольное и многоствольное оружие, в свою очередь, бывает комбини</w:t>
        <w:softHyphen/>
        <w:t>рованным — совмещающим в одной конструкции как гладкий, так и нарезной стволы, например «Белка» ИЖ-56-3. Верхний ствол гладкий, нижний нарезной.</w:t>
      </w:r>
    </w:p>
    <w:p>
      <w:pPr>
        <w:pStyle w:val="Normal"/>
        <w:shd w:fill="FFFFFF" w:val="clear"/>
        <w:ind w:firstLine="709"/>
        <w:jc w:val="both"/>
        <w:rPr>
          <w:sz w:val="24"/>
          <w:szCs w:val="24"/>
        </w:rPr>
      </w:pPr>
      <w:r>
        <w:rPr>
          <w:sz w:val="24"/>
          <w:szCs w:val="21"/>
        </w:rPr>
        <w:t>По конструктивным особенностям ствола оружие делит</w:t>
        <w:softHyphen/>
        <w:t>ся на нарезное и гладкоствольное, которое, в свою очередь, бывает ци</w:t>
        <w:softHyphen/>
        <w:t>линдрическим (встречается редко) и имеющим различную степень дульного сужения (чок, получок).</w:t>
      </w:r>
    </w:p>
    <w:p>
      <w:pPr>
        <w:pStyle w:val="Normal"/>
        <w:shd w:fill="FFFFFF" w:val="clear"/>
        <w:ind w:firstLine="709"/>
        <w:jc w:val="both"/>
        <w:rPr>
          <w:sz w:val="24"/>
          <w:szCs w:val="24"/>
        </w:rPr>
      </w:pPr>
      <w:r>
        <w:rPr>
          <w:sz w:val="24"/>
          <w:szCs w:val="21"/>
        </w:rPr>
        <w:t>Сужение служит для улучшения кучности при выстреле многоэле</w:t>
        <w:softHyphen/>
        <w:t>ментным снарядом (дробь, картечь).</w:t>
      </w:r>
    </w:p>
    <w:p>
      <w:pPr>
        <w:pStyle w:val="Normal"/>
        <w:shd w:fill="FFFFFF" w:val="clear"/>
        <w:ind w:firstLine="709"/>
        <w:jc w:val="both"/>
        <w:rPr>
          <w:sz w:val="24"/>
          <w:szCs w:val="24"/>
        </w:rPr>
      </w:pPr>
      <w:r>
        <w:rPr>
          <w:sz w:val="24"/>
          <w:szCs w:val="21"/>
        </w:rPr>
        <w:t>Нарезы в стволе существуют для придания пуле вращательного движения, которое обеспечивает большую дальность и устойчивость</w:t>
      </w:r>
    </w:p>
    <w:p>
      <w:pPr>
        <w:pStyle w:val="Normal"/>
        <w:shd w:fill="FFFFFF" w:val="clear"/>
        <w:ind w:firstLine="709"/>
        <w:jc w:val="both"/>
        <w:rPr>
          <w:sz w:val="24"/>
          <w:szCs w:val="24"/>
        </w:rPr>
      </w:pPr>
      <w:r>
        <w:rPr>
          <w:sz w:val="24"/>
          <w:szCs w:val="17"/>
        </w:rPr>
        <w:t>148</w:t>
      </w:r>
    </w:p>
    <w:p>
      <w:pPr>
        <w:pStyle w:val="Normal"/>
        <w:shd w:fill="FFFFFF" w:val="clear"/>
        <w:ind w:firstLine="709"/>
        <w:jc w:val="both"/>
        <w:rPr>
          <w:sz w:val="24"/>
          <w:szCs w:val="24"/>
        </w:rPr>
      </w:pPr>
      <w:r>
        <w:rPr>
          <w:sz w:val="24"/>
          <w:szCs w:val="21"/>
        </w:rPr>
        <w:t>полета. В зависимости от модели оружия стволы различаются по коли</w:t>
        <w:softHyphen/>
        <w:t>честву нарезов, их крутизне, направлению. У отечественного оружия число нарезов колеблется от 4-х до 6-ти правового направления. У гладких стволов иногда бывают нарезы непосредственно у дульного среза. Такие стволы называются «парадокс».</w:t>
      </w:r>
    </w:p>
    <w:p>
      <w:pPr>
        <w:pStyle w:val="Normal"/>
        <w:shd w:fill="FFFFFF" w:val="clear"/>
        <w:ind w:firstLine="709"/>
        <w:jc w:val="both"/>
        <w:rPr>
          <w:sz w:val="24"/>
          <w:szCs w:val="24"/>
        </w:rPr>
      </w:pPr>
      <w:r>
        <w:rPr>
          <w:sz w:val="24"/>
          <w:szCs w:val="21"/>
        </w:rPr>
        <w:t>Промежутки между нарезами называются полями.</w:t>
      </w:r>
    </w:p>
    <w:p>
      <w:pPr>
        <w:pStyle w:val="Normal"/>
        <w:shd w:fill="FFFFFF" w:val="clear"/>
        <w:ind w:firstLine="709"/>
        <w:jc w:val="both"/>
        <w:rPr>
          <w:sz w:val="24"/>
          <w:szCs w:val="24"/>
        </w:rPr>
      </w:pPr>
      <w:r>
        <w:rPr>
          <w:sz w:val="24"/>
          <w:szCs w:val="21"/>
        </w:rPr>
        <w:t>По действию ударно-спускового механизма оружие под</w:t>
        <w:softHyphen/>
        <w:t>разделяется на автоматическое, в котором выстрелы происходят, пока удерживается спусковой крючок, полуавтоматическое, в котором пере</w:t>
        <w:softHyphen/>
        <w:t>заряжание происходит за счет действия пороховых газоа, а для следу</w:t>
        <w:softHyphen/>
        <w:t>ющего выстрела требуется еще раз нажать спусковой крючок, и неав</w:t>
        <w:softHyphen/>
        <w:t>томатическое, в котором процесс перезарядки осуществляется вручную.</w:t>
      </w:r>
    </w:p>
    <w:p>
      <w:pPr>
        <w:pStyle w:val="Normal"/>
        <w:shd w:fill="FFFFFF" w:val="clear"/>
        <w:ind w:firstLine="709"/>
        <w:jc w:val="both"/>
        <w:rPr>
          <w:sz w:val="24"/>
          <w:szCs w:val="24"/>
        </w:rPr>
      </w:pPr>
      <w:r>
        <w:rPr>
          <w:sz w:val="24"/>
          <w:szCs w:val="21"/>
        </w:rPr>
        <w:t>По калибру оружие бывает мало-, средне- и крупнокалиберное. Калибр — это внутренний диаметр ствола, а для нарезного — это рас</w:t>
        <w:softHyphen/>
        <w:t>стояние между противоположными полями нарезов (рис. 10.1.). В ев</w:t>
        <w:softHyphen/>
        <w:t>ропейских странах калибр исчисляется в миллиметрах, а в Америке и Англии — в долях дюйма (тысячных и сотых).</w:t>
      </w:r>
    </w:p>
    <w:p>
      <w:pPr>
        <w:pStyle w:val="Normal"/>
        <w:shd w:fill="FFFFFF" w:val="clear"/>
        <w:ind w:firstLine="709"/>
        <w:jc w:val="both"/>
        <w:rPr>
          <w:sz w:val="24"/>
          <w:szCs w:val="24"/>
        </w:rPr>
      </w:pPr>
      <w:r>
        <w:rPr>
          <w:sz w:val="24"/>
          <w:szCs w:val="19"/>
        </w:rPr>
        <w:t>7</w:t>
      </w:r>
    </w:p>
    <w:p>
      <w:pPr>
        <w:pStyle w:val="Normal"/>
        <w:shd w:fill="FFFFFF" w:val="clear"/>
        <w:ind w:firstLine="709"/>
        <w:jc w:val="both"/>
        <w:rPr>
          <w:sz w:val="24"/>
          <w:szCs w:val="24"/>
        </w:rPr>
      </w:pPr>
      <w:r>
        <w:rPr>
          <w:sz w:val="24"/>
          <w:szCs w:val="17"/>
        </w:rPr>
        <w:t>Рис. 10.1 Ствол нарезного оружия в продольном и поперечном разрезах:</w:t>
      </w:r>
    </w:p>
    <w:p>
      <w:pPr>
        <w:pStyle w:val="Normal"/>
        <w:shd w:fill="FFFFFF" w:val="clear"/>
        <w:ind w:firstLine="709"/>
        <w:jc w:val="both"/>
        <w:rPr>
          <w:sz w:val="24"/>
          <w:szCs w:val="24"/>
        </w:rPr>
      </w:pPr>
      <w:r>
        <w:rPr>
          <w:sz w:val="24"/>
          <w:szCs w:val="15"/>
        </w:rPr>
        <w:t>1— канал ствола; 2 — нарезы; 3 — поля (промежутки) между нарезами; 4 — пульный вход; 5 —</w:t>
      </w:r>
    </w:p>
    <w:p>
      <w:pPr>
        <w:pStyle w:val="Normal"/>
        <w:shd w:fill="FFFFFF" w:val="clear"/>
        <w:ind w:firstLine="709"/>
        <w:jc w:val="both"/>
        <w:rPr>
          <w:sz w:val="24"/>
          <w:szCs w:val="24"/>
        </w:rPr>
      </w:pPr>
      <w:r>
        <w:rPr>
          <w:sz w:val="24"/>
          <w:szCs w:val="15"/>
        </w:rPr>
        <w:t>патронник; 6 — дульная часть ствола; 7 — казенная часть ствола</w:t>
      </w:r>
    </w:p>
    <w:p>
      <w:pPr>
        <w:pStyle w:val="Normal"/>
        <w:shd w:fill="FFFFFF" w:val="clear"/>
        <w:ind w:firstLine="709"/>
        <w:jc w:val="both"/>
        <w:rPr>
          <w:sz w:val="24"/>
          <w:szCs w:val="24"/>
        </w:rPr>
      </w:pPr>
      <w:r>
        <w:rPr>
          <w:sz w:val="24"/>
          <w:szCs w:val="21"/>
        </w:rPr>
        <w:t>Например, патрон 5,6 мм у американского оружия обозначается 0,22 — «двадцать второй калибр»; 9 мм — 0,38 — «тридцать восьмой калибр»; 11,43 мм — 0,45 — «сорок пятый калибр».</w:t>
      </w:r>
    </w:p>
    <w:p>
      <w:pPr>
        <w:pStyle w:val="Normal"/>
        <w:shd w:fill="FFFFFF" w:val="clear"/>
        <w:ind w:firstLine="709"/>
        <w:jc w:val="both"/>
        <w:rPr>
          <w:sz w:val="24"/>
          <w:szCs w:val="24"/>
        </w:rPr>
      </w:pPr>
      <w:r>
        <w:rPr>
          <w:sz w:val="24"/>
          <w:szCs w:val="21"/>
        </w:rPr>
        <w:t>Малым считается калибр до 6,35 мм, средним — до 9 мм, крупным — свыше. В гладкоствольном оружии калибр выражается в условных единицах: это величина указывает количество шарообразных (круг</w:t>
        <w:softHyphen/>
        <w:t>лых) пуль, изготовленных из одного английского фунта (453,6 г) свин</w:t>
        <w:softHyphen/>
        <w:t>ца. Например, диаметр ствола 12-го калибра равен 18,40 мм, 16-го ка</w:t>
        <w:softHyphen/>
        <w:t>либра — 16,80 мм, свыше 20 мм относят уже не к стрелковому, а ар</w:t>
        <w:softHyphen/>
        <w:t>тиллерийскому оружию.</w:t>
      </w:r>
    </w:p>
    <w:p>
      <w:pPr>
        <w:pStyle w:val="Normal"/>
        <w:shd w:fill="FFFFFF" w:val="clear"/>
        <w:ind w:firstLine="709"/>
        <w:jc w:val="both"/>
        <w:rPr>
          <w:sz w:val="24"/>
          <w:szCs w:val="24"/>
        </w:rPr>
      </w:pPr>
      <w:r>
        <w:rPr>
          <w:sz w:val="24"/>
          <w:szCs w:val="21"/>
        </w:rPr>
        <w:t>По способу изготовления: заводское, кустарное, самодельное, переделанное. Оружие изготовляется в условиях технически оснащен</w:t>
        <w:softHyphen/>
        <w:t>ного промышленного производства по соответствующим государствен</w:t>
        <w:softHyphen/>
        <w:t>ным или фирменным стандартам и определенным техническим усло-</w:t>
      </w:r>
    </w:p>
    <w:p>
      <w:pPr>
        <w:pStyle w:val="Normal"/>
        <w:shd w:fill="FFFFFF" w:val="clear"/>
        <w:ind w:firstLine="709"/>
        <w:jc w:val="both"/>
        <w:rPr>
          <w:sz w:val="24"/>
          <w:szCs w:val="24"/>
        </w:rPr>
      </w:pPr>
      <w:r>
        <w:rPr>
          <w:sz w:val="24"/>
          <w:szCs w:val="17"/>
        </w:rPr>
        <w:t>149</w:t>
      </w:r>
    </w:p>
    <w:p>
      <w:pPr>
        <w:pStyle w:val="Normal"/>
        <w:shd w:fill="FFFFFF" w:val="clear"/>
        <w:ind w:firstLine="709"/>
        <w:jc w:val="both"/>
        <w:rPr>
          <w:sz w:val="24"/>
          <w:szCs w:val="24"/>
        </w:rPr>
      </w:pPr>
      <w:r>
        <w:rPr>
          <w:sz w:val="24"/>
          <w:szCs w:val="21"/>
        </w:rPr>
        <w:t>виям. Такому оружию присваивается наименование по фамилии конст</w:t>
        <w:softHyphen/>
        <w:t>руктора (например, пистолет Макарова), либо название завода или фирмы-изготовителя (ТОЗ-34 - - Тульского оружейного завода, пис</w:t>
        <w:softHyphen/>
        <w:t>толет «Вальтер» МОД РРК — фирма «Вальтер»), либо символическое наименование -- пистолет «Парабеллум» («готовься к войне»), либо номер серийной модели (например, карабин ТОЗ-17 и др.). Кустарное оружие изготовляется мастерами-оружейниками в кустарных мастер</w:t>
        <w:softHyphen/>
        <w:t>ских. По оформлению и боевым качествам оно близко к заводскому, но по конструкции и размерам не соответствует жестким стандартам, в следственной практике встречается сравнительно редко. Самодельное огнестрельное оружие, как правило, изготовляется из подручных мате</w:t>
        <w:softHyphen/>
        <w:t>риалов без соблюдения технических условий. По материалам и харак</w:t>
        <w:softHyphen/>
        <w:t>теру изготовления его можно разделить на группы: полностью само</w:t>
        <w:softHyphen/>
        <w:t>дельное, когда все части оружия изготовлены самодельным способом; изготовленное с использованием частей заводского оружия (чаще ство</w:t>
        <w:softHyphen/>
        <w:t>ла, рамки и т.п.); переделанное из специальных приборов и инструмен</w:t>
        <w:softHyphen/>
        <w:t>тов, не являющихся огнестрельным оружием, но действие которых ос</w:t>
        <w:softHyphen/>
        <w:t>новано на принципе использования энергии взрывчатых веществ (сиг</w:t>
        <w:softHyphen/>
        <w:t>нальных, стартовых, строительно-монтажных и газовых пистолетов).</w:t>
      </w:r>
    </w:p>
    <w:p>
      <w:pPr>
        <w:pStyle w:val="Normal"/>
        <w:shd w:fill="FFFFFF" w:val="clear"/>
        <w:ind w:firstLine="709"/>
        <w:jc w:val="both"/>
        <w:rPr>
          <w:sz w:val="24"/>
          <w:szCs w:val="24"/>
        </w:rPr>
      </w:pPr>
      <w:r>
        <w:rPr>
          <w:bCs/>
          <w:sz w:val="24"/>
          <w:szCs w:val="21"/>
        </w:rPr>
        <w:t xml:space="preserve">Боеприпасы. </w:t>
      </w:r>
      <w:r>
        <w:rPr>
          <w:sz w:val="24"/>
          <w:szCs w:val="21"/>
        </w:rPr>
        <w:t>В криминалистической литературе термин «боепри-пас» имеет распространенное толкование: подразумевает и охотничьи припасы (гильза, порох, дробь, прокладки, пыжи и др.), которые на са</w:t>
        <w:softHyphen/>
        <w:t xml:space="preserve">мом деле к боеприпасам не относятся, а составляют самостоятельную категорию. В современном огнестрельном оружии применяются так называемые </w:t>
      </w:r>
      <w:r>
        <w:rPr>
          <w:iCs/>
          <w:sz w:val="24"/>
          <w:szCs w:val="21"/>
        </w:rPr>
        <w:t xml:space="preserve">унитарные </w:t>
      </w:r>
      <w:r>
        <w:rPr>
          <w:sz w:val="24"/>
          <w:szCs w:val="21"/>
        </w:rPr>
        <w:t>патроны, в которых все элементы соединены гильзой. Унитарный патрон состоит из гильзы, снаряда (единичного или многоэлементного), заряда (пороха) и капсюля с инициирующим (воспламеняющим) составом (рис. 10.2.)</w:t>
      </w:r>
    </w:p>
    <w:p>
      <w:pPr>
        <w:pStyle w:val="Normal"/>
        <w:shd w:fill="FFFFFF" w:val="clear"/>
        <w:ind w:firstLine="709"/>
        <w:jc w:val="both"/>
        <w:rPr>
          <w:sz w:val="24"/>
          <w:szCs w:val="24"/>
        </w:rPr>
      </w:pPr>
      <w:r>
        <w:rPr>
          <w:sz w:val="24"/>
          <w:szCs w:val="21"/>
        </w:rPr>
        <w:t>Гильзы могут быть классифицированы по форме, устройству дон</w:t>
        <w:softHyphen/>
        <w:t xml:space="preserve">ной части, калибру и материалу, из которого они изготовлены. По форме они бывают </w:t>
      </w:r>
      <w:r>
        <w:rPr>
          <w:iCs/>
          <w:sz w:val="24"/>
          <w:szCs w:val="21"/>
        </w:rPr>
        <w:t xml:space="preserve">цилиндрические, конические </w:t>
      </w:r>
      <w:r>
        <w:rPr>
          <w:sz w:val="24"/>
          <w:szCs w:val="21"/>
        </w:rPr>
        <w:t xml:space="preserve">и </w:t>
      </w:r>
      <w:r>
        <w:rPr>
          <w:iCs/>
          <w:sz w:val="24"/>
          <w:szCs w:val="21"/>
        </w:rPr>
        <w:t xml:space="preserve">бутылочные </w:t>
      </w:r>
      <w:r>
        <w:rPr>
          <w:sz w:val="24"/>
          <w:szCs w:val="21"/>
        </w:rPr>
        <w:t xml:space="preserve">(рис. 10.3.); по устройству донной части — </w:t>
      </w:r>
      <w:r>
        <w:rPr>
          <w:iCs/>
          <w:sz w:val="24"/>
          <w:szCs w:val="21"/>
        </w:rPr>
        <w:t xml:space="preserve">закраинные </w:t>
      </w:r>
      <w:r>
        <w:rPr>
          <w:sz w:val="24"/>
          <w:szCs w:val="21"/>
        </w:rPr>
        <w:t xml:space="preserve">и </w:t>
      </w:r>
      <w:r>
        <w:rPr>
          <w:iCs/>
          <w:sz w:val="24"/>
          <w:szCs w:val="21"/>
        </w:rPr>
        <w:t xml:space="preserve">беззакраинные (с </w:t>
      </w:r>
      <w:r>
        <w:rPr>
          <w:sz w:val="24"/>
          <w:szCs w:val="21"/>
        </w:rPr>
        <w:t>кольцевой проточкой); по материалу — металлические, папковые (кар</w:t>
        <w:softHyphen/>
        <w:t>тонные), пластмассовые.</w:t>
      </w:r>
    </w:p>
    <w:p>
      <w:pPr>
        <w:pStyle w:val="Normal"/>
        <w:shd w:fill="FFFFFF" w:val="clear"/>
        <w:ind w:firstLine="709"/>
        <w:jc w:val="both"/>
        <w:rPr>
          <w:sz w:val="24"/>
          <w:szCs w:val="24"/>
        </w:rPr>
      </w:pPr>
      <w:r>
        <w:rPr>
          <w:sz w:val="24"/>
          <w:szCs w:val="21"/>
        </w:rPr>
        <w:t>В гильзе различают: корпус, дульце, скат, донную часть и капсюль</w:t>
        <w:softHyphen/>
        <w:t>ное гнездо. На донной части выштампованы маркировочные обозначе</w:t>
        <w:softHyphen/>
        <w:t>ния завода-изготовителя, калибр, номер партии и др.</w:t>
      </w:r>
    </w:p>
    <w:p>
      <w:pPr>
        <w:pStyle w:val="Normal"/>
        <w:shd w:fill="FFFFFF" w:val="clear"/>
        <w:ind w:firstLine="709"/>
        <w:jc w:val="both"/>
        <w:rPr>
          <w:sz w:val="24"/>
          <w:szCs w:val="24"/>
        </w:rPr>
      </w:pPr>
      <w:r>
        <w:rPr>
          <w:sz w:val="24"/>
          <w:szCs w:val="21"/>
        </w:rPr>
        <w:t>Снаряды (пули) к нарезному оружию различаются по устройству (оболочечные, безоболочечные, полуоболочечные); по форме оживаль-ной (головной) части (остроконечные, тупоконечные, круглые); по на</w:t>
        <w:softHyphen/>
        <w:t>значению пули бывают общего и специального назначения (бронебой</w:t>
        <w:softHyphen/>
        <w:t>ные, трассирующие, разрывные, со смещенным центром, комбиниро</w:t>
        <w:softHyphen/>
        <w:t>ванного действия и др.)</w:t>
      </w:r>
    </w:p>
    <w:p>
      <w:pPr>
        <w:pStyle w:val="Normal"/>
        <w:shd w:fill="FFFFFF" w:val="clear"/>
        <w:ind w:firstLine="709"/>
        <w:jc w:val="both"/>
        <w:rPr>
          <w:sz w:val="24"/>
          <w:szCs w:val="24"/>
        </w:rPr>
      </w:pPr>
      <w:r>
        <w:rPr>
          <w:sz w:val="24"/>
          <w:szCs w:val="17"/>
        </w:rPr>
        <w:t>150</w:t>
      </w:r>
    </w:p>
    <w:p>
      <w:pPr>
        <w:pStyle w:val="Normal"/>
        <w:shd w:fill="FFFFFF" w:val="clear"/>
        <w:ind w:firstLine="709"/>
        <w:jc w:val="both"/>
        <w:rPr>
          <w:sz w:val="24"/>
          <w:szCs w:val="24"/>
        </w:rPr>
      </w:pPr>
      <w:r>
        <w:rPr>
          <w:bCs/>
          <w:sz w:val="24"/>
          <w:szCs w:val="16"/>
        </w:rPr>
        <w:t>Рис. 10.3. Гильзы унитарных</w:t>
      </w:r>
    </w:p>
    <w:p>
      <w:pPr>
        <w:pStyle w:val="Normal"/>
        <w:shd w:fill="FFFFFF" w:val="clear"/>
        <w:ind w:firstLine="709"/>
        <w:jc w:val="both"/>
        <w:rPr>
          <w:sz w:val="24"/>
          <w:szCs w:val="24"/>
        </w:rPr>
      </w:pPr>
      <w:r>
        <w:rPr>
          <w:bCs/>
          <w:sz w:val="24"/>
          <w:szCs w:val="16"/>
        </w:rPr>
        <w:t>патронов бутылочной и</w:t>
      </w:r>
    </w:p>
    <w:p>
      <w:pPr>
        <w:pStyle w:val="Normal"/>
        <w:shd w:fill="FFFFFF" w:val="clear"/>
        <w:ind w:firstLine="709"/>
        <w:jc w:val="both"/>
        <w:rPr>
          <w:sz w:val="24"/>
          <w:szCs w:val="24"/>
        </w:rPr>
      </w:pPr>
      <w:r>
        <w:rPr>
          <w:bCs/>
          <w:sz w:val="24"/>
          <w:szCs w:val="16"/>
        </w:rPr>
        <w:t>цилиндрической формы:</w:t>
      </w:r>
    </w:p>
    <w:p>
      <w:pPr>
        <w:pStyle w:val="Normal"/>
        <w:shd w:fill="FFFFFF" w:val="clear"/>
        <w:ind w:firstLine="709"/>
        <w:jc w:val="both"/>
        <w:rPr>
          <w:sz w:val="24"/>
          <w:szCs w:val="24"/>
        </w:rPr>
      </w:pPr>
      <w:r>
        <w:rPr>
          <w:bCs/>
          <w:sz w:val="24"/>
          <w:szCs w:val="14"/>
        </w:rPr>
        <w:t>1 — шляпка; 2 — круговая выточка;</w:t>
      </w:r>
    </w:p>
    <w:p>
      <w:pPr>
        <w:pStyle w:val="Normal"/>
        <w:shd w:fill="FFFFFF" w:val="clear"/>
        <w:ind w:firstLine="709"/>
        <w:jc w:val="both"/>
        <w:rPr>
          <w:sz w:val="24"/>
          <w:szCs w:val="24"/>
        </w:rPr>
      </w:pPr>
      <w:r>
        <w:rPr>
          <w:bCs/>
          <w:sz w:val="24"/>
          <w:szCs w:val="14"/>
        </w:rPr>
        <w:t>3 — корпус; 4 — канелюра; 5 — скат;</w:t>
      </w:r>
    </w:p>
    <w:p>
      <w:pPr>
        <w:pStyle w:val="Normal"/>
        <w:shd w:fill="FFFFFF" w:val="clear"/>
        <w:ind w:firstLine="709"/>
        <w:jc w:val="both"/>
        <w:rPr>
          <w:sz w:val="24"/>
          <w:szCs w:val="24"/>
        </w:rPr>
      </w:pPr>
      <w:r>
        <w:rPr>
          <w:sz w:val="24"/>
          <w:szCs w:val="15"/>
        </w:rPr>
        <w:t>6 — дульце</w:t>
      </w:r>
    </w:p>
    <w:p>
      <w:pPr>
        <w:pStyle w:val="Normal"/>
        <w:shd w:fill="FFFFFF" w:val="clear"/>
        <w:ind w:firstLine="709"/>
        <w:jc w:val="both"/>
        <w:rPr>
          <w:sz w:val="24"/>
          <w:szCs w:val="24"/>
        </w:rPr>
      </w:pPr>
      <w:r>
        <w:rPr>
          <w:bCs/>
          <w:iCs/>
          <w:sz w:val="24"/>
          <w:szCs w:val="13"/>
        </w:rPr>
        <w:t>Щ   9</w:t>
      </w:r>
      <w:r>
        <w:rPr>
          <w:iCs/>
          <w:sz w:val="24"/>
          <w:szCs w:val="13"/>
        </w:rPr>
        <w:t xml:space="preserve">                             </w:t>
      </w:r>
      <w:r>
        <w:rPr>
          <w:bCs/>
          <w:iCs/>
          <w:sz w:val="24"/>
          <w:szCs w:val="13"/>
        </w:rPr>
        <w:t>Ч)</w:t>
      </w:r>
    </w:p>
    <w:p>
      <w:pPr>
        <w:pStyle w:val="Normal"/>
        <w:shd w:fill="FFFFFF" w:val="clear"/>
        <w:ind w:firstLine="709"/>
        <w:jc w:val="both"/>
        <w:rPr>
          <w:sz w:val="24"/>
          <w:szCs w:val="24"/>
        </w:rPr>
      </w:pPr>
      <w:r>
        <w:rPr>
          <w:sz w:val="24"/>
          <w:szCs w:val="17"/>
        </w:rPr>
        <w:t>Рис. 10.2. а — устройство патрона к</w:t>
      </w:r>
    </w:p>
    <w:p>
      <w:pPr>
        <w:pStyle w:val="Normal"/>
        <w:shd w:fill="FFFFFF" w:val="clear"/>
        <w:ind w:firstLine="709"/>
        <w:jc w:val="both"/>
        <w:rPr>
          <w:sz w:val="24"/>
          <w:szCs w:val="24"/>
        </w:rPr>
      </w:pPr>
      <w:r>
        <w:rPr>
          <w:bCs/>
          <w:sz w:val="24"/>
          <w:szCs w:val="14"/>
        </w:rPr>
        <w:t>нарезному оружию: 1 — пуля; 2 — гильза; 3 — порох; 4 — капсюль: 5 — дульце; 6 — кольцевая про</w:t>
        <w:softHyphen/>
        <w:t>точка; 7 — наковальня; 8 — затравочное от</w:t>
        <w:softHyphen/>
        <w:t>верстие; 9 — ударный состав капсюля;</w:t>
      </w:r>
    </w:p>
    <w:p>
      <w:pPr>
        <w:pStyle w:val="Normal"/>
        <w:shd w:fill="FFFFFF" w:val="clear"/>
        <w:ind w:firstLine="709"/>
        <w:jc w:val="both"/>
        <w:rPr>
          <w:sz w:val="24"/>
          <w:szCs w:val="24"/>
        </w:rPr>
      </w:pPr>
      <w:r>
        <w:rPr>
          <w:bCs/>
          <w:sz w:val="24"/>
          <w:szCs w:val="16"/>
        </w:rPr>
        <w:t>б — общее устройство пули к нарезно</w:t>
        <w:softHyphen/>
        <w:t>му оружию:</w:t>
      </w:r>
    </w:p>
    <w:p>
      <w:pPr>
        <w:pStyle w:val="Normal"/>
        <w:shd w:fill="FFFFFF" w:val="clear"/>
        <w:ind w:firstLine="709"/>
        <w:jc w:val="both"/>
        <w:rPr>
          <w:sz w:val="24"/>
          <w:szCs w:val="24"/>
        </w:rPr>
      </w:pPr>
      <w:r>
        <w:rPr>
          <w:bCs/>
          <w:sz w:val="24"/>
          <w:szCs w:val="14"/>
        </w:rPr>
        <w:t>1 — оболочка пули; 2 — свинцовая рубаш</w:t>
        <w:softHyphen/>
        <w:t>ка; 3 — сердечник</w:t>
      </w:r>
    </w:p>
    <w:p>
      <w:pPr>
        <w:pStyle w:val="Normal"/>
        <w:shd w:fill="FFFFFF" w:val="clear"/>
        <w:ind w:firstLine="709"/>
        <w:jc w:val="both"/>
        <w:rPr>
          <w:sz w:val="24"/>
          <w:szCs w:val="24"/>
        </w:rPr>
      </w:pPr>
      <w:r>
        <w:rPr>
          <w:sz w:val="24"/>
          <w:szCs w:val="21"/>
        </w:rPr>
        <w:t>В пулях различают головную, ведущую и хвостовую части. В гиль</w:t>
        <w:softHyphen/>
        <w:t>зе пуля может крепиться путем кернения; сплошным или сегментным обжимом, тугой посадкой.</w:t>
      </w:r>
    </w:p>
    <w:p>
      <w:pPr>
        <w:pStyle w:val="Normal"/>
        <w:shd w:fill="FFFFFF" w:val="clear"/>
        <w:ind w:firstLine="709"/>
        <w:jc w:val="both"/>
        <w:rPr>
          <w:sz w:val="24"/>
          <w:szCs w:val="24"/>
        </w:rPr>
      </w:pPr>
      <w:r>
        <w:rPr>
          <w:sz w:val="24"/>
          <w:szCs w:val="21"/>
        </w:rPr>
        <w:t>К охотничьим ружьям пули бывают шаровыми, стрелочными или турбинными. При этом стрелочные пули могут иметь хвостовик -стабилизатор из войлока или других материалов.</w:t>
      </w:r>
    </w:p>
    <w:p>
      <w:pPr>
        <w:pStyle w:val="Normal"/>
        <w:shd w:fill="FFFFFF" w:val="clear"/>
        <w:ind w:firstLine="709"/>
        <w:jc w:val="both"/>
        <w:rPr>
          <w:sz w:val="24"/>
          <w:szCs w:val="24"/>
        </w:rPr>
      </w:pPr>
      <w:r>
        <w:rPr>
          <w:sz w:val="24"/>
          <w:szCs w:val="21"/>
        </w:rPr>
        <w:t xml:space="preserve">По калибру пули могут быть </w:t>
      </w:r>
      <w:r>
        <w:rPr>
          <w:iCs/>
          <w:sz w:val="24"/>
          <w:szCs w:val="21"/>
        </w:rPr>
        <w:t xml:space="preserve">калиберными </w:t>
      </w:r>
      <w:r>
        <w:rPr>
          <w:sz w:val="24"/>
          <w:szCs w:val="21"/>
        </w:rPr>
        <w:t xml:space="preserve">(близкие по диаметру, например, диаметр пули к ПМ равен 9,22 — 9,27мм) либо </w:t>
      </w:r>
      <w:r>
        <w:rPr>
          <w:iCs/>
          <w:sz w:val="24"/>
          <w:szCs w:val="21"/>
        </w:rPr>
        <w:t xml:space="preserve">подкалибер-ными </w:t>
      </w:r>
      <w:r>
        <w:rPr>
          <w:sz w:val="24"/>
          <w:szCs w:val="21"/>
        </w:rPr>
        <w:t>(диаметр меньше, чем канал ствола). Подкалиберные использу</w:t>
        <w:softHyphen/>
        <w:t>ются только в гладкоствольном оружии.</w:t>
      </w:r>
    </w:p>
    <w:p>
      <w:pPr>
        <w:pStyle w:val="Normal"/>
        <w:shd w:fill="FFFFFF" w:val="clear"/>
        <w:ind w:firstLine="709"/>
        <w:jc w:val="both"/>
        <w:rPr>
          <w:sz w:val="24"/>
          <w:szCs w:val="24"/>
        </w:rPr>
      </w:pPr>
      <w:r>
        <w:rPr>
          <w:sz w:val="24"/>
          <w:szCs w:val="21"/>
        </w:rPr>
        <w:t>В охотничьих ружьях часто используют многоэлементный снаряд^ — дробь или картечь. Калибр дроби обозначается условным номером; всего имеется 12 номеров: дробь №12 имеет диаметр 1,25 мм. Каждый последующий номер отличается от предыдущего на 0,25 мм. Дробь, превышающая по диаметру 5 мм, называется картечью.</w:t>
      </w:r>
    </w:p>
    <w:p>
      <w:pPr>
        <w:pStyle w:val="Normal"/>
        <w:shd w:fill="FFFFFF" w:val="clear"/>
        <w:ind w:firstLine="709"/>
        <w:jc w:val="both"/>
        <w:rPr>
          <w:sz w:val="24"/>
          <w:szCs w:val="24"/>
        </w:rPr>
      </w:pPr>
      <w:r>
        <w:rPr>
          <w:sz w:val="24"/>
          <w:szCs w:val="21"/>
        </w:rPr>
        <w:t xml:space="preserve">Пороховой заряд может быть </w:t>
      </w:r>
      <w:r>
        <w:rPr>
          <w:iCs/>
          <w:sz w:val="24"/>
          <w:szCs w:val="21"/>
        </w:rPr>
        <w:t xml:space="preserve">бездымный </w:t>
      </w:r>
      <w:r>
        <w:rPr>
          <w:sz w:val="24"/>
          <w:szCs w:val="21"/>
        </w:rPr>
        <w:t xml:space="preserve">и </w:t>
      </w:r>
      <w:r>
        <w:rPr>
          <w:iCs/>
          <w:sz w:val="24"/>
          <w:szCs w:val="21"/>
        </w:rPr>
        <w:t xml:space="preserve">дымный. </w:t>
      </w:r>
      <w:r>
        <w:rPr>
          <w:sz w:val="24"/>
          <w:szCs w:val="21"/>
        </w:rPr>
        <w:t>Бездымный порох различается по мощности (скорости горения), форме, размерам, строению и цвету зерен. Из отечественных наиболее известны: пла</w:t>
        <w:softHyphen/>
        <w:t>стинчатый «Сокол», цилиндрические и трубчатые «Фазан» и «Сунар». Бездымный порох различается по мощности (скорости горения), фор</w:t>
        <w:softHyphen/>
        <w:t>ме, размерам, строению и цвету зерен. Для него характерен запах оки</w:t>
        <w:softHyphen/>
        <w:t>си азота, отчетливо ощущаемый из ствола после выстрела. Дымный порох в настоящее время практически не используется.</w:t>
      </w:r>
    </w:p>
    <w:p>
      <w:pPr>
        <w:pStyle w:val="Normal"/>
        <w:shd w:fill="FFFFFF" w:val="clear"/>
        <w:ind w:firstLine="709"/>
        <w:jc w:val="both"/>
        <w:rPr>
          <w:sz w:val="24"/>
          <w:szCs w:val="24"/>
        </w:rPr>
      </w:pPr>
      <w:r>
        <w:rPr>
          <w:sz w:val="24"/>
          <w:szCs w:val="23"/>
        </w:rPr>
        <w:t>151</w:t>
      </w:r>
    </w:p>
    <w:p>
      <w:pPr>
        <w:pStyle w:val="Normal"/>
        <w:shd w:fill="FFFFFF" w:val="clear"/>
        <w:ind w:firstLine="709"/>
        <w:jc w:val="both"/>
        <w:rPr>
          <w:sz w:val="24"/>
          <w:szCs w:val="24"/>
        </w:rPr>
      </w:pPr>
      <w:r>
        <w:rPr>
          <w:sz w:val="24"/>
          <w:szCs w:val="17"/>
        </w:rPr>
        <w:t>Рис. 10.4. Устройство</w:t>
      </w:r>
    </w:p>
    <w:p>
      <w:pPr>
        <w:pStyle w:val="Normal"/>
        <w:shd w:fill="FFFFFF" w:val="clear"/>
        <w:ind w:firstLine="709"/>
        <w:jc w:val="both"/>
        <w:rPr>
          <w:sz w:val="24"/>
          <w:szCs w:val="24"/>
        </w:rPr>
      </w:pPr>
      <w:r>
        <w:rPr>
          <w:sz w:val="24"/>
          <w:szCs w:val="17"/>
        </w:rPr>
        <w:t>охотничьего патрона:</w:t>
      </w:r>
    </w:p>
    <w:p>
      <w:pPr>
        <w:pStyle w:val="Normal"/>
        <w:shd w:fill="FFFFFF" w:val="clear"/>
        <w:ind w:firstLine="709"/>
        <w:jc w:val="both"/>
        <w:rPr>
          <w:sz w:val="24"/>
          <w:szCs w:val="24"/>
        </w:rPr>
      </w:pPr>
      <w:r>
        <w:rPr>
          <w:sz w:val="24"/>
          <w:szCs w:val="15"/>
        </w:rPr>
        <w:t>1 — гильза; 2 — шляпка</w:t>
      </w:r>
    </w:p>
    <w:p>
      <w:pPr>
        <w:pStyle w:val="Normal"/>
        <w:shd w:fill="FFFFFF" w:val="clear"/>
        <w:ind w:firstLine="709"/>
        <w:jc w:val="both"/>
        <w:rPr>
          <w:sz w:val="24"/>
          <w:szCs w:val="24"/>
        </w:rPr>
      </w:pPr>
      <w:r>
        <w:rPr>
          <w:sz w:val="24"/>
          <w:szCs w:val="15"/>
        </w:rPr>
        <w:t>гильзы; 3 — закраина; 4 —</w:t>
      </w:r>
    </w:p>
    <w:p>
      <w:pPr>
        <w:pStyle w:val="Normal"/>
        <w:shd w:fill="FFFFFF" w:val="clear"/>
        <w:ind w:firstLine="709"/>
        <w:jc w:val="both"/>
        <w:rPr>
          <w:sz w:val="24"/>
          <w:szCs w:val="24"/>
        </w:rPr>
      </w:pPr>
      <w:r>
        <w:rPr>
          <w:sz w:val="24"/>
          <w:szCs w:val="15"/>
        </w:rPr>
        <w:t>дульце; 5 — наковальня; 6 —</w:t>
      </w:r>
    </w:p>
    <w:p>
      <w:pPr>
        <w:pStyle w:val="Normal"/>
        <w:shd w:fill="FFFFFF" w:val="clear"/>
        <w:ind w:firstLine="709"/>
        <w:jc w:val="both"/>
        <w:rPr>
          <w:sz w:val="24"/>
          <w:szCs w:val="24"/>
        </w:rPr>
      </w:pPr>
      <w:r>
        <w:rPr>
          <w:sz w:val="24"/>
          <w:szCs w:val="15"/>
        </w:rPr>
        <w:t>затравочное отверстие; 7 —</w:t>
      </w:r>
    </w:p>
    <w:p>
      <w:pPr>
        <w:pStyle w:val="Normal"/>
        <w:shd w:fill="FFFFFF" w:val="clear"/>
        <w:ind w:firstLine="709"/>
        <w:jc w:val="both"/>
        <w:rPr>
          <w:sz w:val="24"/>
          <w:szCs w:val="24"/>
        </w:rPr>
      </w:pPr>
      <w:r>
        <w:rPr>
          <w:sz w:val="24"/>
          <w:szCs w:val="15"/>
        </w:rPr>
        <w:t>капсюль; 8 — порох; 9 —</w:t>
      </w:r>
    </w:p>
    <w:p>
      <w:pPr>
        <w:pStyle w:val="Normal"/>
        <w:shd w:fill="FFFFFF" w:val="clear"/>
        <w:ind w:firstLine="709"/>
        <w:jc w:val="both"/>
        <w:rPr>
          <w:sz w:val="24"/>
          <w:szCs w:val="24"/>
        </w:rPr>
      </w:pPr>
      <w:r>
        <w:rPr>
          <w:sz w:val="24"/>
          <w:szCs w:val="15"/>
        </w:rPr>
        <w:t>прокладка; 10 — пыж на</w:t>
      </w:r>
    </w:p>
    <w:p>
      <w:pPr>
        <w:pStyle w:val="Normal"/>
        <w:shd w:fill="FFFFFF" w:val="clear"/>
        <w:ind w:firstLine="709"/>
        <w:jc w:val="both"/>
        <w:rPr>
          <w:sz w:val="24"/>
          <w:szCs w:val="24"/>
        </w:rPr>
      </w:pPr>
      <w:r>
        <w:rPr>
          <w:sz w:val="24"/>
          <w:szCs w:val="15"/>
        </w:rPr>
        <w:t>порох; 11 — дробь; 12 —</w:t>
      </w:r>
    </w:p>
    <w:p>
      <w:pPr>
        <w:pStyle w:val="Normal"/>
        <w:shd w:fill="FFFFFF" w:val="clear"/>
        <w:ind w:firstLine="709"/>
        <w:jc w:val="both"/>
        <w:rPr>
          <w:sz w:val="24"/>
          <w:szCs w:val="24"/>
        </w:rPr>
      </w:pPr>
      <w:r>
        <w:rPr>
          <w:sz w:val="24"/>
          <w:szCs w:val="15"/>
        </w:rPr>
        <w:t>пыжная дробь; 13 — укрепление дробовое пыжа</w:t>
      </w:r>
    </w:p>
    <w:p>
      <w:pPr>
        <w:pStyle w:val="Normal"/>
        <w:shd w:fill="FFFFFF" w:val="clear"/>
        <w:ind w:firstLine="709"/>
        <w:jc w:val="both"/>
        <w:rPr>
          <w:sz w:val="24"/>
          <w:szCs w:val="24"/>
        </w:rPr>
      </w:pPr>
      <w:r>
        <w:rPr>
          <w:sz w:val="24"/>
          <w:szCs w:val="21"/>
        </w:rPr>
        <w:t>Одним из основных компонентов снаряже</w:t>
        <w:softHyphen/>
        <w:t>ния патрона является капсюль. В зависимости от конструктивного устройства он различает</w:t>
        <w:softHyphen/>
        <w:t xml:space="preserve">ся на </w:t>
      </w:r>
      <w:r>
        <w:rPr>
          <w:iCs/>
          <w:sz w:val="24"/>
          <w:szCs w:val="21"/>
        </w:rPr>
        <w:t>кольцевого воспламенения, ЦБО (цент</w:t>
        <w:softHyphen/>
        <w:t xml:space="preserve">рального боя) и жевело. </w:t>
      </w:r>
      <w:r>
        <w:rPr>
          <w:sz w:val="24"/>
          <w:szCs w:val="21"/>
        </w:rPr>
        <w:t>Необходимым компо</w:t>
        <w:softHyphen/>
        <w:t>нентом в патронах к гладкоствольным спор</w:t>
        <w:softHyphen/>
        <w:t>тивным и охотничьим ружьям являются пыжи и прокладки. Пыжи бывают войлочные, дре</w:t>
        <w:softHyphen/>
        <w:t>весноволокнистые и полимерные; прокладки — картонные. Кроме пыжей и прокладок в охот</w:t>
        <w:softHyphen/>
        <w:t>ничьих патронах иногда используются поли</w:t>
        <w:softHyphen/>
        <w:t>мерные пыжи -- контейнеры, в которые на</w:t>
        <w:softHyphen/>
        <w:t>сыпается дробь. Они предназначаются для уменьшения осыпи дроби, так как ее рассеи</w:t>
        <w:softHyphen/>
        <w:t>вание начинается не сразу при выходе из дульного среза, а какое-то расстояние она ле</w:t>
        <w:softHyphen/>
        <w:t>тит монолитным снопом.</w:t>
      </w:r>
    </w:p>
    <w:p>
      <w:pPr>
        <w:pStyle w:val="Normal"/>
        <w:shd w:fill="FFFFFF" w:val="clear"/>
        <w:ind w:firstLine="709"/>
        <w:jc w:val="both"/>
        <w:rPr>
          <w:sz w:val="24"/>
          <w:szCs w:val="24"/>
        </w:rPr>
      </w:pPr>
      <w:r>
        <w:rPr>
          <w:bCs/>
          <w:sz w:val="24"/>
          <w:szCs w:val="18"/>
        </w:rPr>
        <w:t>2. Следы выстрела</w:t>
      </w:r>
    </w:p>
    <w:p>
      <w:pPr>
        <w:pStyle w:val="Normal"/>
        <w:shd w:fill="FFFFFF" w:val="clear"/>
        <w:ind w:firstLine="709"/>
        <w:jc w:val="both"/>
        <w:rPr>
          <w:sz w:val="24"/>
          <w:szCs w:val="24"/>
        </w:rPr>
      </w:pPr>
      <w:r>
        <w:rPr>
          <w:sz w:val="24"/>
          <w:szCs w:val="21"/>
        </w:rPr>
        <w:t>Следы выстрела остаются на ору</w:t>
        <w:softHyphen/>
        <w:t>жии, стрелявшем, элементах патрона и пре</w:t>
        <w:softHyphen/>
        <w:t>граде, пораженной снарядом.</w:t>
      </w:r>
    </w:p>
    <w:p>
      <w:pPr>
        <w:pStyle w:val="Normal"/>
        <w:shd w:fill="FFFFFF" w:val="clear"/>
        <w:ind w:firstLine="709"/>
        <w:jc w:val="both"/>
        <w:rPr>
          <w:sz w:val="24"/>
          <w:szCs w:val="24"/>
        </w:rPr>
      </w:pPr>
      <w:r>
        <w:rPr>
          <w:sz w:val="24"/>
          <w:szCs w:val="21"/>
        </w:rPr>
        <w:t>На оружии следы образуются за счет отло</w:t>
        <w:softHyphen/>
        <w:t>жения продуктов сгорания взрывчатых веществ и инициирующего со</w:t>
        <w:softHyphen/>
        <w:t>става капсюля, основная масса их приходится на канал ствола. Хими</w:t>
        <w:softHyphen/>
        <w:t>ческий состав заряда определяет и состав продуктов" сгорания, что по</w:t>
        <w:softHyphen/>
        <w:t>зволяет установить марку порохового заряда и давность производства выстрела.</w:t>
      </w:r>
    </w:p>
    <w:p>
      <w:pPr>
        <w:pStyle w:val="Normal"/>
        <w:shd w:fill="FFFFFF" w:val="clear"/>
        <w:ind w:firstLine="709"/>
        <w:jc w:val="both"/>
        <w:rPr>
          <w:sz w:val="24"/>
          <w:szCs w:val="24"/>
        </w:rPr>
      </w:pPr>
      <w:r>
        <w:rPr>
          <w:sz w:val="24"/>
          <w:szCs w:val="21"/>
        </w:rPr>
        <w:t>Следы на стрелявшем оружии остаются за счет отложения продук</w:t>
        <w:softHyphen/>
        <w:t>тов выстрела из газового облака. Часть газов окутывает руки, плечи, голову, на которых остаются эти следы. В таких случаях исследуются предметы одежды и смывы с частей тела (рук, лица).</w:t>
      </w:r>
    </w:p>
    <w:p>
      <w:pPr>
        <w:pStyle w:val="Normal"/>
        <w:shd w:fill="FFFFFF" w:val="clear"/>
        <w:ind w:firstLine="709"/>
        <w:jc w:val="both"/>
        <w:rPr>
          <w:sz w:val="24"/>
          <w:szCs w:val="24"/>
        </w:rPr>
      </w:pPr>
      <w:r>
        <w:rPr>
          <w:sz w:val="24"/>
          <w:szCs w:val="21"/>
        </w:rPr>
        <w:t>Следы на гильзе удобней рассматривать как образующиеся при от</w:t>
        <w:softHyphen/>
        <w:t>дельных стадиях выстрела (рис. 10.5). Так, при заряжании можно го</w:t>
        <w:softHyphen/>
        <w:t>ворить о следах от губ магазина и от зацепа выбрасывателя на ребре кольцевой проточки; при выстреле образуются следы от патронника, бойка и патронного упора, а при перезаряжании — след отражателя и окна ствольной коробки. Кроме того, следы выстрела на гильзах быва</w:t>
        <w:softHyphen/>
        <w:t>ют в виде продуктов сгорания пороха и инициирующего состава внут</w:t>
        <w:softHyphen/>
        <w:t>ри полости гильзы и на ее внешней поверхности. На выстрелянной пу</w:t>
        <w:softHyphen/>
        <w:t>ле следы образуются только в момент выстрела и делятся на первич</w:t>
        <w:softHyphen/>
        <w:t>ные и вторичные (рис. 10.6.)</w:t>
      </w:r>
    </w:p>
    <w:p>
      <w:pPr>
        <w:pStyle w:val="Normal"/>
        <w:shd w:fill="FFFFFF" w:val="clear"/>
        <w:ind w:firstLine="709"/>
        <w:jc w:val="both"/>
        <w:rPr>
          <w:sz w:val="24"/>
          <w:szCs w:val="24"/>
        </w:rPr>
      </w:pPr>
      <w:r>
        <w:rPr>
          <w:sz w:val="24"/>
          <w:szCs w:val="17"/>
        </w:rPr>
        <w:t>152</w:t>
      </w:r>
    </w:p>
    <w:p>
      <w:pPr>
        <w:pStyle w:val="Normal"/>
        <w:shd w:fill="FFFFFF" w:val="clear"/>
        <w:ind w:firstLine="709"/>
        <w:jc w:val="both"/>
        <w:rPr>
          <w:sz w:val="24"/>
          <w:szCs w:val="24"/>
        </w:rPr>
      </w:pPr>
      <w:r>
        <w:rPr>
          <w:sz w:val="24"/>
          <w:szCs w:val="17"/>
        </w:rPr>
        <w:t>Рис. 10.5. Механизм образования следов ударно-спускового механизма на гильзе в</w:t>
      </w:r>
    </w:p>
    <w:p>
      <w:pPr>
        <w:pStyle w:val="Normal"/>
        <w:shd w:fill="FFFFFF" w:val="clear"/>
        <w:ind w:firstLine="709"/>
        <w:jc w:val="both"/>
        <w:rPr>
          <w:sz w:val="24"/>
          <w:szCs w:val="24"/>
        </w:rPr>
      </w:pPr>
      <w:r>
        <w:rPr>
          <w:sz w:val="24"/>
          <w:szCs w:val="17"/>
        </w:rPr>
        <w:t>процессе досылания патрона в патронник, выстрела и выбрасывания гильзы из оружия:</w:t>
      </w:r>
    </w:p>
    <w:p>
      <w:pPr>
        <w:pStyle w:val="Normal"/>
        <w:shd w:fill="FFFFFF" w:val="clear"/>
        <w:ind w:firstLine="709"/>
        <w:jc w:val="both"/>
        <w:rPr>
          <w:sz w:val="24"/>
          <w:szCs w:val="24"/>
        </w:rPr>
      </w:pPr>
      <w:r>
        <w:rPr>
          <w:sz w:val="24"/>
          <w:szCs w:val="15"/>
        </w:rPr>
        <w:t>1 — канал ствола; 2 — затвор; 3 — патрон; 4 — досылатель, зацеп выбрасывателя; 5 — ударник;</w:t>
      </w:r>
    </w:p>
    <w:p>
      <w:pPr>
        <w:pStyle w:val="Normal"/>
        <w:shd w:fill="FFFFFF" w:val="clear"/>
        <w:ind w:firstLine="709"/>
        <w:jc w:val="both"/>
        <w:rPr>
          <w:sz w:val="24"/>
          <w:szCs w:val="24"/>
        </w:rPr>
      </w:pPr>
      <w:r>
        <w:rPr>
          <w:sz w:val="24"/>
          <w:szCs w:val="15"/>
        </w:rPr>
        <w:t>6 — отражатель; 7 — патронный упор; 8 — задний срез патронника; 9 — гильза</w:t>
      </w:r>
    </w:p>
    <w:p>
      <w:pPr>
        <w:pStyle w:val="Normal"/>
        <w:shd w:fill="FFFFFF" w:val="clear"/>
        <w:ind w:firstLine="709"/>
        <w:jc w:val="both"/>
        <w:rPr>
          <w:sz w:val="24"/>
          <w:szCs w:val="24"/>
        </w:rPr>
      </w:pPr>
      <w:r>
        <w:rPr>
          <w:iCs/>
          <w:sz w:val="24"/>
          <w:szCs w:val="21"/>
        </w:rPr>
        <w:t xml:space="preserve">Первичные следы </w:t>
      </w:r>
      <w:r>
        <w:rPr>
          <w:sz w:val="24"/>
          <w:szCs w:val="21"/>
        </w:rPr>
        <w:t xml:space="preserve">— это следы от пульного входа, образующиеся в момент, пока пуля не приобрела вращательного движения по каналу ствола, выглядят они в виде </w:t>
      </w:r>
      <w:r>
        <w:rPr>
          <w:iCs/>
          <w:sz w:val="24"/>
          <w:szCs w:val="21"/>
        </w:rPr>
        <w:t xml:space="preserve">микротрассового </w:t>
      </w:r>
      <w:r>
        <w:rPr>
          <w:sz w:val="24"/>
          <w:szCs w:val="21"/>
        </w:rPr>
        <w:t>рельефа, идущего па</w:t>
        <w:softHyphen/>
        <w:t>раллельно продольной оси снаряда. Эти следы неизменны и более цен</w:t>
        <w:softHyphen/>
        <w:t>ны для идентификации.</w:t>
      </w:r>
    </w:p>
    <w:p>
      <w:pPr>
        <w:pStyle w:val="Normal"/>
        <w:shd w:fill="FFFFFF" w:val="clear"/>
        <w:ind w:firstLine="709"/>
        <w:jc w:val="both"/>
        <w:rPr>
          <w:sz w:val="24"/>
          <w:szCs w:val="24"/>
        </w:rPr>
      </w:pPr>
      <w:r>
        <w:rPr>
          <w:iCs/>
          <w:sz w:val="24"/>
          <w:szCs w:val="21"/>
        </w:rPr>
        <w:t xml:space="preserve">Вторичные следы </w:t>
      </w:r>
      <w:r>
        <w:rPr>
          <w:sz w:val="24"/>
          <w:szCs w:val="21"/>
        </w:rPr>
        <w:t>— следы от полей нарезов, идущие под углом к продольной оси (рис. 10.7).</w:t>
      </w:r>
    </w:p>
    <w:p>
      <w:pPr>
        <w:pStyle w:val="Normal"/>
        <w:shd w:fill="FFFFFF" w:val="clear"/>
        <w:ind w:firstLine="709"/>
        <w:jc w:val="both"/>
        <w:rPr>
          <w:sz w:val="24"/>
          <w:szCs w:val="24"/>
        </w:rPr>
      </w:pPr>
      <w:r>
        <w:rPr>
          <w:sz w:val="24"/>
          <w:szCs w:val="21"/>
        </w:rPr>
        <w:t>Следы на дроби и картечи можно тоже поделить на две группы: статистические и динамические.</w:t>
      </w:r>
    </w:p>
    <w:p>
      <w:pPr>
        <w:pStyle w:val="Normal"/>
        <w:shd w:fill="FFFFFF" w:val="clear"/>
        <w:ind w:firstLine="709"/>
        <w:jc w:val="both"/>
        <w:rPr>
          <w:sz w:val="24"/>
          <w:szCs w:val="24"/>
        </w:rPr>
      </w:pPr>
      <w:r>
        <w:rPr>
          <w:sz w:val="24"/>
          <w:szCs w:val="21"/>
        </w:rPr>
        <w:t xml:space="preserve">Статистические следы — это контактные </w:t>
      </w:r>
      <w:r>
        <w:rPr>
          <w:iCs/>
          <w:sz w:val="24"/>
          <w:szCs w:val="21"/>
        </w:rPr>
        <w:t>пятна от рядом находя</w:t>
        <w:softHyphen/>
        <w:t xml:space="preserve">щихся </w:t>
      </w:r>
      <w:r>
        <w:rPr>
          <w:sz w:val="24"/>
          <w:szCs w:val="21"/>
        </w:rPr>
        <w:t>дробин, динамические образуются от контакта с поверхностью канала ствола и выглядят в виде микротрассового рельефа на элипсо-видной площадке.</w:t>
      </w:r>
    </w:p>
    <w:p>
      <w:pPr>
        <w:pStyle w:val="Normal"/>
        <w:shd w:fill="FFFFFF" w:val="clear"/>
        <w:ind w:firstLine="709"/>
        <w:jc w:val="both"/>
        <w:rPr>
          <w:sz w:val="24"/>
          <w:szCs w:val="24"/>
        </w:rPr>
      </w:pPr>
      <w:r>
        <w:rPr>
          <w:sz w:val="24"/>
          <w:szCs w:val="21"/>
        </w:rPr>
        <w:t>Необходимо вести поиск и изъятие дробин, имеющих динамиче</w:t>
        <w:softHyphen/>
        <w:t>ские следы скольжения с поверхностью канала ствола, по которым можно определить, не из этого ли ствола выстреляна данная дробинка (картечь).</w:t>
      </w:r>
    </w:p>
    <w:p>
      <w:pPr>
        <w:pStyle w:val="Normal"/>
        <w:shd w:fill="FFFFFF" w:val="clear"/>
        <w:ind w:firstLine="709"/>
        <w:jc w:val="both"/>
        <w:rPr>
          <w:sz w:val="24"/>
          <w:szCs w:val="24"/>
        </w:rPr>
      </w:pPr>
      <w:r>
        <w:rPr>
          <w:iCs/>
          <w:sz w:val="24"/>
          <w:szCs w:val="21"/>
        </w:rPr>
        <w:t xml:space="preserve">Следы на преградах </w:t>
      </w:r>
      <w:r>
        <w:rPr>
          <w:sz w:val="24"/>
          <w:szCs w:val="21"/>
        </w:rPr>
        <w:t>делятся на основные и дополнительные. Ос</w:t>
        <w:softHyphen/>
        <w:t>новные следы образуются выстрелянным снарядом (пуля, дробь, кар</w:t>
        <w:softHyphen/>
        <w:t>течь) и называются пробоиной или раной. Пробоина (рана) может быть сквозной и слепой. Сквозная пробоина имеет входное отверстие, канал и выходное отверстие; слепая — входное отверстие и канал. Ес</w:t>
        <w:softHyphen/>
        <w:t>ли пуля была на излете — потеряла скорость или преграда была очень прочной, то повреждение может выглядеть в виде вмятины. Иногда, если пуля меняет направление или имеет малый угол встречи с прегра</w:t>
        <w:softHyphen/>
        <w:t>дой, может возникнуть след рикошета.</w:t>
      </w:r>
    </w:p>
    <w:p>
      <w:pPr>
        <w:pStyle w:val="Normal"/>
        <w:shd w:fill="FFFFFF" w:val="clear"/>
        <w:ind w:firstLine="709"/>
        <w:jc w:val="both"/>
        <w:rPr>
          <w:sz w:val="24"/>
          <w:szCs w:val="24"/>
        </w:rPr>
      </w:pPr>
      <w:r>
        <w:rPr>
          <w:sz w:val="24"/>
          <w:szCs w:val="21"/>
        </w:rPr>
        <w:t>Дробь (картечь) в пределах 1,5 — 2м летит единым снопом, посте</w:t>
        <w:softHyphen/>
        <w:t>пенно рассеиваясь, и с увеличением дистанции диаметр осыпи увели</w:t>
        <w:softHyphen/>
        <w:t>чивается, что позволяет судить о дистанции выстрела.</w:t>
      </w:r>
    </w:p>
    <w:p>
      <w:pPr>
        <w:pStyle w:val="Normal"/>
        <w:shd w:fill="FFFFFF" w:val="clear"/>
        <w:ind w:firstLine="709"/>
        <w:jc w:val="both"/>
        <w:rPr>
          <w:sz w:val="24"/>
          <w:szCs w:val="24"/>
        </w:rPr>
      </w:pPr>
      <w:r>
        <w:rPr>
          <w:sz w:val="24"/>
          <w:szCs w:val="21"/>
        </w:rPr>
        <w:t>Дополнительные следы выстрела образуются в результате термиче</w:t>
        <w:softHyphen/>
        <w:t>ского и механического воздействия пороховых газов, отложения несго</w:t>
        <w:softHyphen/>
        <w:t>ревших зерен пороха, частиц смазки и т.п. К дополнительным следам также относятся: пояски металлизации, обтирания и осаднения (на те</w:t>
        <w:softHyphen/>
        <w:t>ле). Наличие дополнительных следов зависит от длины ствола. Чем ко</w:t>
        <w:softHyphen/>
        <w:t>роче ствол, тем большее действие на преграду оказывают пороховые газы. Наличие указанных следов характерно лишь для входных по</w:t>
        <w:softHyphen/>
        <w:t>вреждений. Выходные повреждения имеют, как правило, больший диа</w:t>
        <w:softHyphen/>
        <w:t>метр, разволокнение, сколы и отщепы.</w:t>
      </w:r>
    </w:p>
    <w:p>
      <w:pPr>
        <w:pStyle w:val="Normal"/>
        <w:shd w:fill="FFFFFF" w:val="clear"/>
        <w:ind w:firstLine="709"/>
        <w:jc w:val="both"/>
        <w:rPr>
          <w:sz w:val="24"/>
          <w:szCs w:val="24"/>
        </w:rPr>
      </w:pPr>
      <w:r>
        <w:rPr>
          <w:bCs/>
          <w:sz w:val="24"/>
        </w:rPr>
        <w:t>3. Особенности осмотра оружия, боеприпасов и места происшествия</w:t>
      </w:r>
    </w:p>
    <w:p>
      <w:pPr>
        <w:pStyle w:val="Normal"/>
        <w:shd w:fill="FFFFFF" w:val="clear"/>
        <w:ind w:firstLine="709"/>
        <w:jc w:val="both"/>
        <w:rPr>
          <w:sz w:val="24"/>
          <w:szCs w:val="24"/>
        </w:rPr>
      </w:pPr>
      <w:r>
        <w:rPr>
          <w:sz w:val="24"/>
          <w:szCs w:val="21"/>
        </w:rPr>
        <w:t>Огнестрельное оружие, обнаруженное на месте происшествия или у подозреваемого, необходимо осмотреть, подробно описать и приобщить к делу специальным постановлением. Осмотр не</w:t>
        <w:softHyphen/>
        <w:t>обходимо проводить над листом белой бумаги, чтобы не допустить по</w:t>
        <w:softHyphen/>
        <w:t>тери микрочастиц.</w:t>
      </w:r>
    </w:p>
    <w:p>
      <w:pPr>
        <w:pStyle w:val="Normal"/>
        <w:shd w:fill="FFFFFF" w:val="clear"/>
        <w:ind w:firstLine="709"/>
        <w:jc w:val="both"/>
        <w:rPr>
          <w:sz w:val="24"/>
          <w:szCs w:val="24"/>
        </w:rPr>
      </w:pPr>
      <w:r>
        <w:rPr>
          <w:sz w:val="24"/>
          <w:szCs w:val="21"/>
        </w:rPr>
        <w:t>154</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Перед осмотром необходимо убедиться в том, что оружие не заря</w:t>
        <w:softHyphen/>
        <w:t>жено; заряженное оружие необходимо разрядить: извлечь магазин и патрон из патронника (исключение составляет самодельное оружие).</w:t>
      </w:r>
    </w:p>
    <w:p>
      <w:pPr>
        <w:pStyle w:val="Normal"/>
        <w:shd w:fill="FFFFFF" w:val="clear"/>
        <w:ind w:firstLine="709"/>
        <w:jc w:val="both"/>
        <w:rPr>
          <w:sz w:val="24"/>
          <w:szCs w:val="24"/>
        </w:rPr>
      </w:pPr>
      <w:r>
        <w:rPr>
          <w:sz w:val="24"/>
          <w:szCs w:val="21"/>
        </w:rPr>
        <w:t>Осмотр начинается с поиска на оружии следов рук или каких-либо других частиц — кровь, волокна и т.п.</w:t>
      </w:r>
    </w:p>
    <w:p>
      <w:pPr>
        <w:pStyle w:val="Normal"/>
        <w:shd w:fill="FFFFFF" w:val="clear"/>
        <w:ind w:firstLine="709"/>
        <w:jc w:val="both"/>
        <w:rPr>
          <w:sz w:val="24"/>
          <w:szCs w:val="24"/>
        </w:rPr>
      </w:pPr>
      <w:r>
        <w:rPr>
          <w:sz w:val="24"/>
          <w:szCs w:val="21"/>
        </w:rPr>
        <w:t>После наружного осмотра оружия следует отразить положение де-талей ударно-спускового механизма.</w:t>
      </w:r>
    </w:p>
    <w:p>
      <w:pPr>
        <w:pStyle w:val="Normal"/>
        <w:shd w:fill="FFFFFF" w:val="clear"/>
        <w:ind w:firstLine="709"/>
        <w:jc w:val="both"/>
        <w:rPr>
          <w:sz w:val="24"/>
          <w:szCs w:val="24"/>
        </w:rPr>
      </w:pPr>
      <w:r>
        <w:rPr>
          <w:sz w:val="24"/>
          <w:szCs w:val="21"/>
        </w:rPr>
        <w:t>Микрочастицы продуктов выстрела, имеющиеся в канале ствола, патронника и на затворе, должны быть сохранены для химического ис</w:t>
        <w:softHyphen/>
        <w:t>следования. Если оружие найдено в водоеме, то в целях предотвраще</w:t>
        <w:softHyphen/>
        <w:t>ния коррозии канала ствола его необходимо протереть, пропуская че</w:t>
        <w:softHyphen/>
        <w:t>рез ствол куски чистой мягкой ткани. Лоскуты просушить, пронумеро</w:t>
        <w:softHyphen/>
        <w:t>вать по очередности, поместить в отдельные_пакеты и направить на исследование вместе с чистым куском этой ткани для контроля.</w:t>
      </w:r>
    </w:p>
    <w:p>
      <w:pPr>
        <w:pStyle w:val="Normal"/>
        <w:shd w:fill="FFFFFF" w:val="clear"/>
        <w:ind w:firstLine="709"/>
        <w:jc w:val="both"/>
        <w:rPr>
          <w:sz w:val="24"/>
          <w:szCs w:val="24"/>
        </w:rPr>
      </w:pPr>
      <w:r>
        <w:rPr>
          <w:sz w:val="24"/>
          <w:szCs w:val="21"/>
        </w:rPr>
        <w:t>Разбирать, собирать или производить выстрелы из исследуемого оружия категорически запрещено.</w:t>
      </w:r>
    </w:p>
    <w:p>
      <w:pPr>
        <w:pStyle w:val="Normal"/>
        <w:shd w:fill="FFFFFF" w:val="clear"/>
        <w:ind w:firstLine="709"/>
        <w:jc w:val="both"/>
        <w:rPr>
          <w:sz w:val="24"/>
          <w:szCs w:val="24"/>
        </w:rPr>
      </w:pPr>
      <w:r>
        <w:rPr>
          <w:sz w:val="24"/>
          <w:szCs w:val="21"/>
        </w:rPr>
        <w:t>После осмотра оружие необходимо завернуть в чистую плотную бумагу или ткань и упаковать так, чтобы предохранить от ударов, вла</w:t>
        <w:softHyphen/>
        <w:t>ги, прямых солнечных лучей.</w:t>
      </w:r>
    </w:p>
    <w:p>
      <w:pPr>
        <w:pStyle w:val="Normal"/>
        <w:shd w:fill="FFFFFF" w:val="clear"/>
        <w:ind w:firstLine="709"/>
        <w:jc w:val="both"/>
        <w:rPr>
          <w:sz w:val="24"/>
          <w:szCs w:val="24"/>
        </w:rPr>
      </w:pPr>
      <w:r>
        <w:rPr>
          <w:sz w:val="24"/>
          <w:szCs w:val="21"/>
        </w:rPr>
        <w:t>Пули и гильзы, найденные на месте происшествия, также необхо</w:t>
        <w:softHyphen/>
        <w:t>димо осмотреть на предмет обнаружения микрочастиц; гильзы закрыть колпачком или тампоном, чтобы сохранить все, что имеется внутри. Упаковывается каждый объект отдельно; тара должна обеспечить не</w:t>
        <w:softHyphen/>
        <w:t>подвижность объектов и должна быть снабжена записями, объясняю</w:t>
        <w:softHyphen/>
        <w:t>щими, где и когда обнаружены данные вещественные доказательства. Вещественные доказательства должны быть сохранены в том виде, в котором они были обнаружены.</w:t>
      </w:r>
    </w:p>
    <w:p>
      <w:pPr>
        <w:pStyle w:val="Normal"/>
        <w:shd w:fill="FFFFFF" w:val="clear"/>
        <w:ind w:firstLine="709"/>
        <w:jc w:val="both"/>
        <w:rPr>
          <w:sz w:val="24"/>
          <w:szCs w:val="24"/>
        </w:rPr>
      </w:pPr>
      <w:r>
        <w:rPr>
          <w:sz w:val="24"/>
          <w:szCs w:val="21"/>
        </w:rPr>
        <w:t>При осмотре преград, на которых имеются следы от действия ог</w:t>
        <w:softHyphen/>
        <w:t>нестрельного оружия, необходимо получить сведения, проливающие свет на обстоятельства происшедшего события.</w:t>
      </w:r>
    </w:p>
    <w:p>
      <w:pPr>
        <w:pStyle w:val="Normal"/>
        <w:shd w:fill="FFFFFF" w:val="clear"/>
        <w:ind w:firstLine="709"/>
        <w:jc w:val="both"/>
        <w:rPr>
          <w:sz w:val="24"/>
          <w:szCs w:val="24"/>
        </w:rPr>
      </w:pPr>
      <w:r>
        <w:rPr>
          <w:bCs/>
          <w:sz w:val="24"/>
          <w:szCs w:val="21"/>
        </w:rPr>
        <w:t>Основными сведениями являются:</w:t>
      </w:r>
    </w:p>
    <w:p>
      <w:pPr>
        <w:pStyle w:val="Normal"/>
        <w:shd w:fill="FFFFFF" w:val="clear"/>
        <w:ind w:firstLine="709"/>
        <w:jc w:val="both"/>
        <w:rPr>
          <w:sz w:val="24"/>
          <w:szCs w:val="24"/>
        </w:rPr>
      </w:pPr>
      <w:r>
        <w:rPr>
          <w:sz w:val="24"/>
          <w:szCs w:val="21"/>
        </w:rPr>
        <w:t>1)  определение направления выстрела устанавливают по входным или выходным отверстиям. Отличие входного и выходного отверстия описано выше, при описании следов на преграде;</w:t>
      </w:r>
    </w:p>
    <w:p>
      <w:pPr>
        <w:pStyle w:val="Normal"/>
        <w:shd w:fill="FFFFFF" w:val="clear"/>
        <w:ind w:firstLine="709"/>
        <w:jc w:val="both"/>
        <w:rPr>
          <w:sz w:val="24"/>
          <w:szCs w:val="24"/>
        </w:rPr>
      </w:pPr>
      <w:r>
        <w:rPr>
          <w:sz w:val="24"/>
          <w:szCs w:val="21"/>
        </w:rPr>
        <w:t>2)  места нахождения стрелявшего можно установить с большой степенью достоверности по двум пулевым пробоинам. Если эти пробо</w:t>
        <w:softHyphen/>
        <w:t>ины расположены недалеко друг от друга (двойная рама), то в них мо</w:t>
        <w:softHyphen/>
        <w:t>жет быть вставлена визирнадлщбка, через которую наблюдают уча</w:t>
        <w:softHyphen/>
        <w:t>сток местности, где находился стрелявший. Если пробоина находится друг от друга на расстоянии, их соединяют шпагатом, посредине кото</w:t>
        <w:softHyphen/>
        <w:t>рого так же закрепляют визирную трубку. В последнее время широко применяется лазерное визирование;</w:t>
      </w:r>
    </w:p>
    <w:p>
      <w:pPr>
        <w:pStyle w:val="Normal"/>
        <w:shd w:fill="FFFFFF" w:val="clear"/>
        <w:ind w:firstLine="709"/>
        <w:jc w:val="both"/>
        <w:rPr>
          <w:sz w:val="24"/>
          <w:szCs w:val="24"/>
        </w:rPr>
      </w:pPr>
      <w:r>
        <w:rPr>
          <w:sz w:val="24"/>
          <w:szCs w:val="17"/>
        </w:rPr>
        <w:t>155</w:t>
      </w:r>
    </w:p>
    <w:p>
      <w:pPr>
        <w:pStyle w:val="Normal"/>
        <w:shd w:fill="FFFFFF" w:val="clear"/>
        <w:ind w:firstLine="709"/>
        <w:jc w:val="both"/>
        <w:rPr>
          <w:sz w:val="24"/>
          <w:szCs w:val="24"/>
        </w:rPr>
      </w:pPr>
      <w:r>
        <w:rPr>
          <w:sz w:val="24"/>
          <w:szCs w:val="21"/>
        </w:rPr>
        <w:t>3) дистанция выстрела. Осматривая повреждения, возможно уста</w:t>
        <w:softHyphen/>
        <w:t>новить дистанцию выстрела, что очень важно для воссоздания карти</w:t>
        <w:softHyphen/>
        <w:t>ны происшедшего события. Под дистанцией в судебной баллистике понимают расстояние от дульного среза до входного повреждения. Ус</w:t>
        <w:softHyphen/>
        <w:t>ловно принято все дистанции делить на три группы: выстрел в упор, близкий выстрел и неблизкий выстрел. Выстрел в упор бывает полный и неполный. При полном упоре на преграде (теле) отпечатывается дульный срез (штанцмарка), копоть и пор^шшнки располагаются не у входного отверстия, а в пулевом (раневом) канале.</w:t>
      </w:r>
    </w:p>
    <w:p>
      <w:pPr>
        <w:pStyle w:val="Normal"/>
        <w:shd w:fill="FFFFFF" w:val="clear"/>
        <w:ind w:firstLine="709"/>
        <w:jc w:val="both"/>
        <w:rPr>
          <w:sz w:val="24"/>
          <w:szCs w:val="24"/>
        </w:rPr>
      </w:pPr>
      <w:r>
        <w:rPr>
          <w:sz w:val="24"/>
          <w:szCs w:val="21"/>
        </w:rPr>
        <w:t>Близкий выстрел характерен тем, что продукты выстрела (копоть, порошинки, опаление) располагаются непосредственно вокруг вход</w:t>
        <w:softHyphen/>
        <w:t>ного повреждения. Диаметр их рассеивания тем больше, чем больше дистанция. Если возле входного отверстия нет продуктов выстрела, речь может идти лишь о неблизком выстреле. Термин «дальний вы</w:t>
        <w:softHyphen/>
        <w:t>стрел» не применим, так как от отдельных экземпляров огнестрель</w:t>
        <w:softHyphen/>
        <w:t>ного оружия следов близкого выстрела не наблюдается уже при дистан</w:t>
        <w:softHyphen/>
        <w:t>ции 1,5 — 2 метра (пистолеты, револьверы), что не является «даль</w:t>
        <w:softHyphen/>
        <w:t>ним» выстрелом.</w:t>
      </w:r>
    </w:p>
    <w:p>
      <w:pPr>
        <w:pStyle w:val="Normal"/>
        <w:shd w:fill="FFFFFF" w:val="clear"/>
        <w:ind w:firstLine="709"/>
        <w:jc w:val="both"/>
        <w:rPr>
          <w:sz w:val="24"/>
          <w:szCs w:val="24"/>
        </w:rPr>
      </w:pPr>
      <w:r>
        <w:rPr>
          <w:sz w:val="24"/>
          <w:szCs w:val="21"/>
        </w:rPr>
        <w:t>Копоть образуется как результат сгорания пороха и имеет различ</w:t>
        <w:softHyphen/>
        <w:t>ные оттенки (серо-желтый, зеленый) в зависимости от сорта пороха.</w:t>
      </w:r>
    </w:p>
    <w:p>
      <w:pPr>
        <w:pStyle w:val="Normal"/>
        <w:shd w:fill="FFFFFF" w:val="clear"/>
        <w:ind w:firstLine="709"/>
        <w:jc w:val="both"/>
        <w:rPr>
          <w:sz w:val="24"/>
          <w:szCs w:val="24"/>
        </w:rPr>
      </w:pPr>
      <w:r>
        <w:rPr>
          <w:sz w:val="24"/>
          <w:szCs w:val="21"/>
        </w:rPr>
        <w:t>Осматривая следы выстрела на месте происшествия, можно лишь предположить дистанцию; более точно, вплоть до сантиметров, эти вопросы решаются экспертом-балдистом.</w:t>
      </w:r>
    </w:p>
    <w:p>
      <w:pPr>
        <w:pStyle w:val="Normal"/>
        <w:shd w:fill="FFFFFF" w:val="clear"/>
        <w:ind w:firstLine="709"/>
        <w:jc w:val="both"/>
        <w:rPr>
          <w:sz w:val="24"/>
          <w:szCs w:val="24"/>
        </w:rPr>
      </w:pPr>
      <w:r>
        <w:rPr>
          <w:bCs/>
          <w:sz w:val="24"/>
          <w:szCs w:val="19"/>
        </w:rPr>
        <w:t>4. Криминалистическая экспертиза огнестрельного оружия и следов его применения</w:t>
      </w:r>
    </w:p>
    <w:p>
      <w:pPr>
        <w:pStyle w:val="Normal"/>
        <w:shd w:fill="FFFFFF" w:val="clear"/>
        <w:ind w:firstLine="709"/>
        <w:jc w:val="both"/>
        <w:rPr>
          <w:sz w:val="24"/>
          <w:szCs w:val="24"/>
        </w:rPr>
      </w:pPr>
      <w:r>
        <w:rPr>
          <w:iCs/>
          <w:sz w:val="24"/>
          <w:szCs w:val="21"/>
        </w:rPr>
        <w:t xml:space="preserve">Судебно-баллистпическая экспертиза </w:t>
      </w:r>
      <w:r>
        <w:rPr>
          <w:sz w:val="24"/>
          <w:szCs w:val="21"/>
        </w:rPr>
        <w:t>— вид кри</w:t>
        <w:softHyphen/>
        <w:t>миналистической экспертизы, относящийся к исследованию огнестрель</w:t>
        <w:softHyphen/>
        <w:t>ного оружия, боеприпасов и следов выстрела1.</w:t>
      </w:r>
    </w:p>
    <w:p>
      <w:pPr>
        <w:pStyle w:val="Normal"/>
        <w:shd w:fill="FFFFFF" w:val="clear"/>
        <w:ind w:firstLine="709"/>
        <w:jc w:val="both"/>
        <w:rPr>
          <w:sz w:val="24"/>
          <w:szCs w:val="24"/>
        </w:rPr>
      </w:pPr>
      <w:r>
        <w:rPr>
          <w:sz w:val="24"/>
          <w:szCs w:val="21"/>
        </w:rPr>
        <w:t>Объектами судебно-баллистической экспертизы являются: огнестрельное оружие; боеприпасы (патроны и их части); принад</w:t>
        <w:softHyphen/>
        <w:t>лежности оружия (кобуры, чехлы); тайники, хранилища (например, книги с вырезанными углублениями); устройства, не являющиеся ору</w:t>
        <w:softHyphen/>
        <w:t>жием, но имеющие с ним сходство (стартовый, строительный пистоле</w:t>
        <w:softHyphen/>
        <w:t>ты и т.д.); специальные приборы для снаряжения ружейных гильз; по</w:t>
        <w:softHyphen/>
        <w:t>лосы, слитки свинца; пресс-формы для отливания снарядов; куски вой</w:t>
        <w:softHyphen/>
        <w:t>лока, картона, бумаги и других материалов;</w:t>
      </w:r>
    </w:p>
    <w:p>
      <w:pPr>
        <w:pStyle w:val="Normal"/>
        <w:shd w:fill="FFFFFF" w:val="clear"/>
        <w:ind w:firstLine="709"/>
        <w:jc w:val="both"/>
        <w:rPr>
          <w:sz w:val="24"/>
          <w:szCs w:val="24"/>
        </w:rPr>
      </w:pPr>
      <w:r>
        <w:rPr>
          <w:sz w:val="24"/>
          <w:szCs w:val="17"/>
        </w:rPr>
        <w:t>1 Для исследования взрывчатых веществ и взрывных устройств назначается взрывотех-ническая экспертиза.</w:t>
      </w:r>
    </w:p>
    <w:p>
      <w:pPr>
        <w:pStyle w:val="Normal"/>
        <w:shd w:fill="FFFFFF" w:val="clear"/>
        <w:ind w:firstLine="709"/>
        <w:jc w:val="both"/>
        <w:rPr>
          <w:sz w:val="24"/>
          <w:szCs w:val="24"/>
        </w:rPr>
      </w:pPr>
      <w:r>
        <w:rPr>
          <w:sz w:val="24"/>
          <w:szCs w:val="17"/>
        </w:rPr>
        <w:t>156</w:t>
      </w:r>
    </w:p>
    <w:p>
      <w:pPr>
        <w:pStyle w:val="Normal"/>
        <w:shd w:fill="FFFFFF" w:val="clear"/>
        <w:ind w:firstLine="709"/>
        <w:jc w:val="both"/>
        <w:rPr>
          <w:sz w:val="24"/>
          <w:szCs w:val="24"/>
        </w:rPr>
      </w:pPr>
      <w:r>
        <w:rPr>
          <w:sz w:val="24"/>
          <w:szCs w:val="21"/>
        </w:rPr>
        <w:t>вещества: дымный и бездымный порох, масса спичечных головок; копоть выстрела на оружии, гильзах; копоть, снятая с кистей рук стрелявшего; частицы металла на инструментах, применявшихся для переделки патронов и оружия; части смазки и ржавчина на хранилищах оружия (кобурах, тайниках и др.);</w:t>
      </w:r>
    </w:p>
    <w:p>
      <w:pPr>
        <w:pStyle w:val="Normal"/>
        <w:shd w:fill="FFFFFF" w:val="clear"/>
        <w:ind w:firstLine="709"/>
        <w:jc w:val="both"/>
        <w:rPr>
          <w:sz w:val="24"/>
          <w:szCs w:val="24"/>
        </w:rPr>
      </w:pPr>
      <w:r>
        <w:rPr>
          <w:sz w:val="24"/>
          <w:szCs w:val="21"/>
        </w:rPr>
        <w:t>повреждения: а) пулевые и дробовые повреждения; б) раздутие и разрывы стволов; в) деформация гильз, пуль.</w:t>
      </w:r>
    </w:p>
    <w:p>
      <w:pPr>
        <w:pStyle w:val="Normal"/>
        <w:shd w:fill="FFFFFF" w:val="clear"/>
        <w:ind w:firstLine="709"/>
        <w:jc w:val="both"/>
        <w:rPr>
          <w:sz w:val="24"/>
          <w:szCs w:val="24"/>
        </w:rPr>
      </w:pPr>
      <w:r>
        <w:rPr>
          <w:sz w:val="24"/>
          <w:szCs w:val="21"/>
        </w:rPr>
        <w:t>При исследовании оружия и боеприпасов судебно-баллистическая экспертиза решает классификационные, диагностические и идентифи</w:t>
        <w:softHyphen/>
        <w:t>кационные задачи.</w:t>
      </w:r>
    </w:p>
    <w:p>
      <w:pPr>
        <w:pStyle w:val="Normal"/>
        <w:shd w:fill="FFFFFF" w:val="clear"/>
        <w:ind w:firstLine="709"/>
        <w:jc w:val="both"/>
        <w:rPr>
          <w:sz w:val="24"/>
          <w:szCs w:val="24"/>
        </w:rPr>
      </w:pPr>
      <w:r>
        <w:rPr>
          <w:sz w:val="24"/>
          <w:szCs w:val="21"/>
        </w:rPr>
        <w:t>Классификационные исследования позволяют установить вид оружия, его систему или модель по стреляным пулям и гильзам, обнаруженным на месте происшествия.</w:t>
      </w:r>
    </w:p>
    <w:p>
      <w:pPr>
        <w:pStyle w:val="Normal"/>
        <w:shd w:fill="FFFFFF" w:val="clear"/>
        <w:ind w:firstLine="709"/>
        <w:jc w:val="both"/>
        <w:rPr>
          <w:sz w:val="24"/>
          <w:szCs w:val="24"/>
        </w:rPr>
      </w:pPr>
      <w:r>
        <w:rPr>
          <w:sz w:val="24"/>
          <w:szCs w:val="21"/>
        </w:rPr>
        <w:t>Диагностические исследования позволяют выяснить: отно</w:t>
        <w:softHyphen/>
        <w:t>сится ли представленный предмет к огнестрельному оружию; его тех</w:t>
        <w:softHyphen/>
        <w:t>ническое состояние, способ изготовления, содержание уничтоженных маркировочных обозначений, которые были на нем.</w:t>
      </w:r>
    </w:p>
    <w:p>
      <w:pPr>
        <w:pStyle w:val="Normal"/>
        <w:shd w:fill="FFFFFF" w:val="clear"/>
        <w:ind w:firstLine="709"/>
        <w:jc w:val="both"/>
        <w:rPr>
          <w:sz w:val="24"/>
          <w:szCs w:val="24"/>
        </w:rPr>
      </w:pPr>
      <w:r>
        <w:rPr>
          <w:sz w:val="24"/>
          <w:szCs w:val="21"/>
        </w:rPr>
        <w:t>Идентификационные исследования решают следующие за</w:t>
        <w:softHyphen/>
        <w:t>дачи: определение конкретного экземпляра оружия, из которого были стреляны снаряды (пули, дробь, картечь) и гильзы; установление нали</w:t>
        <w:softHyphen/>
        <w:t>чия или отсутствия связи между боеприпасами и материалами, обнару</w:t>
        <w:softHyphen/>
        <w:t>женными на месте происшествия, и боеприпасами и материалами, об</w:t>
        <w:softHyphen/>
        <w:t>наруженными у определенного лица. При решении задач, связанных с исследованием следов выстрела на преградах, устанавливают количе</w:t>
        <w:softHyphen/>
        <w:t>ство выстрелов, их очередность, дистанцию выстрела, расположение входного и выходного отверстий, возможность производства выстрела пострадавшим.</w:t>
      </w:r>
    </w:p>
    <w:p>
      <w:pPr>
        <w:pStyle w:val="Normal"/>
        <w:shd w:fill="FFFFFF" w:val="clear"/>
        <w:ind w:firstLine="709"/>
        <w:jc w:val="both"/>
        <w:rPr>
          <w:sz w:val="24"/>
          <w:szCs w:val="24"/>
        </w:rPr>
      </w:pPr>
      <w:r>
        <w:rPr>
          <w:sz w:val="24"/>
          <w:szCs w:val="21"/>
        </w:rPr>
        <w:t>При решении классификационных и диагностических задач пред</w:t>
        <w:softHyphen/>
        <w:t>ставления каких-либо образцов не требуется. Для идентификации ору</w:t>
        <w:softHyphen/>
        <w:t>жия на экспертизу кроме пуль и гильз, обнаруженных на месте проис</w:t>
        <w:softHyphen/>
        <w:t>шествия, направляют оружие, из которого предположительно произве</w:t>
        <w:softHyphen/>
        <w:t>ден выстрел. Если к данному оружию имеются патроны с маркиров</w:t>
        <w:softHyphen/>
        <w:t>кой, подобной той, что имеется и на гильзах, подлежащих исследова</w:t>
        <w:softHyphen/>
        <w:t>нию, то их необходимо предоставить в распоряжение эксперта. Путем экспериментального отстрела он сам получит образцы для сравнения. Изъятые следователем боеприпасы, дробь, пыжи в лабораторных усло</w:t>
        <w:softHyphen/>
        <w:t>виях подвергаются исследованию для установления их конструкции, способа изготовления и химического состава материала, а также отож</w:t>
        <w:softHyphen/>
        <w:t>дествления инструментов, использованных при их изготовлении.</w:t>
      </w:r>
    </w:p>
    <w:p>
      <w:pPr>
        <w:pStyle w:val="Normal"/>
        <w:shd w:fill="FFFFFF" w:val="clear"/>
        <w:ind w:firstLine="709"/>
        <w:jc w:val="both"/>
        <w:rPr>
          <w:sz w:val="24"/>
          <w:szCs w:val="24"/>
        </w:rPr>
      </w:pPr>
      <w:r>
        <w:rPr>
          <w:sz w:val="24"/>
          <w:szCs w:val="21"/>
        </w:rPr>
        <w:t>Криминалистическая экспертиза с целью идентификации огне</w:t>
        <w:softHyphen/>
        <w:t>стрельного оружия по стреляным пулям и гильзам — это сложное ис</w:t>
        <w:softHyphen/>
        <w:t>следование. Для ее осуществления применяются оптические приборы, в частности сравнительные микроскопы (МСК-1, МС-51), прибор РФ-4</w:t>
      </w:r>
    </w:p>
    <w:p>
      <w:pPr>
        <w:pStyle w:val="Normal"/>
        <w:shd w:fill="FFFFFF" w:val="clear"/>
        <w:ind w:firstLine="709"/>
        <w:jc w:val="both"/>
        <w:rPr>
          <w:sz w:val="24"/>
          <w:szCs w:val="24"/>
        </w:rPr>
      </w:pPr>
      <w:r>
        <w:rPr>
          <w:sz w:val="24"/>
          <w:szCs w:val="17"/>
        </w:rPr>
        <w:t>157</w:t>
      </w:r>
    </w:p>
    <w:p>
      <w:pPr>
        <w:pStyle w:val="Normal"/>
        <w:shd w:fill="FFFFFF" w:val="clear"/>
        <w:ind w:firstLine="709"/>
        <w:jc w:val="both"/>
        <w:rPr>
          <w:sz w:val="24"/>
          <w:szCs w:val="24"/>
        </w:rPr>
      </w:pPr>
      <w:r>
        <w:rPr>
          <w:sz w:val="24"/>
          <w:szCs w:val="21"/>
        </w:rPr>
        <w:t>для получения фотографического изображения развертки пули со сле</w:t>
        <w:softHyphen/>
        <w:t>дами .полей нарезов канала ствола. Сравнительное исследование сле</w:t>
        <w:softHyphen/>
        <w:t>дов на пуле (гильзе), обнаруженных на месте происшествия, и следов на пуле (гильзе), полученных экспериментальным путем в пулеулови-теле, производится путем непосредственного их наблюдения под срав</w:t>
        <w:softHyphen/>
        <w:t>нительным микроскопом и по увеличенным фотоснимкам. В настоя</w:t>
        <w:softHyphen/>
        <w:t>щее время судебные баллисты с успехом решают вопросы идентифи</w:t>
        <w:softHyphen/>
        <w:t>кации ствола по стреляной дроби и картечи, если они во время вы</w:t>
        <w:softHyphen/>
        <w:t>стрела контактировали со стенками ствола (периферическая дробь или картечь).</w:t>
      </w:r>
    </w:p>
    <w:p>
      <w:pPr>
        <w:pStyle w:val="Normal"/>
        <w:shd w:fill="FFFFFF" w:val="clear"/>
        <w:ind w:firstLine="709"/>
        <w:jc w:val="both"/>
        <w:rPr>
          <w:sz w:val="24"/>
          <w:szCs w:val="24"/>
        </w:rPr>
      </w:pPr>
      <w:r>
        <w:rPr>
          <w:sz w:val="24"/>
          <w:szCs w:val="21"/>
        </w:rPr>
        <w:t>Фотографические иллюстрации обязательно прилагаются к заклю</w:t>
        <w:softHyphen/>
        <w:t>чению эксперта.</w:t>
      </w:r>
    </w:p>
    <w:p>
      <w:pPr>
        <w:pStyle w:val="Normal"/>
        <w:shd w:fill="FFFFFF" w:val="clear"/>
        <w:ind w:firstLine="709"/>
        <w:jc w:val="both"/>
        <w:rPr>
          <w:sz w:val="24"/>
          <w:szCs w:val="24"/>
        </w:rPr>
      </w:pPr>
      <w:r>
        <w:rPr>
          <w:bCs/>
          <w:sz w:val="24"/>
          <w:szCs w:val="19"/>
        </w:rPr>
        <w:t>5. Криминалистическое исследование</w:t>
      </w:r>
    </w:p>
    <w:p>
      <w:pPr>
        <w:pStyle w:val="Normal"/>
        <w:shd w:fill="FFFFFF" w:val="clear"/>
        <w:ind w:firstLine="709"/>
        <w:jc w:val="both"/>
        <w:rPr>
          <w:sz w:val="24"/>
          <w:szCs w:val="24"/>
        </w:rPr>
      </w:pPr>
      <w:r>
        <w:rPr>
          <w:bCs/>
          <w:sz w:val="24"/>
          <w:szCs w:val="19"/>
        </w:rPr>
        <w:t>холодного оружия и взрывчатых веществ</w:t>
      </w:r>
    </w:p>
    <w:p>
      <w:pPr>
        <w:pStyle w:val="Normal"/>
        <w:shd w:fill="FFFFFF" w:val="clear"/>
        <w:ind w:firstLine="709"/>
        <w:jc w:val="both"/>
        <w:rPr>
          <w:sz w:val="24"/>
          <w:szCs w:val="24"/>
        </w:rPr>
      </w:pPr>
      <w:r>
        <w:rPr>
          <w:sz w:val="24"/>
          <w:szCs w:val="21"/>
        </w:rPr>
        <w:t>Холодным оружием являются предметы, специ</w:t>
        <w:softHyphen/>
        <w:t>ально изготовленные и предназначенные для нанесения телесных по</w:t>
        <w:softHyphen/>
        <w:t>вреждений при нападении и защите. Материал, из которого изготовле</w:t>
        <w:softHyphen/>
        <w:t>но холодное оружие, его размер и конструкция должны обеспечивать достижение указанной цели.</w:t>
      </w:r>
    </w:p>
    <w:p>
      <w:pPr>
        <w:pStyle w:val="Normal"/>
        <w:shd w:fill="FFFFFF" w:val="clear"/>
        <w:ind w:firstLine="709"/>
        <w:jc w:val="both"/>
        <w:rPr>
          <w:sz w:val="24"/>
          <w:szCs w:val="24"/>
        </w:rPr>
      </w:pPr>
      <w:r>
        <w:rPr>
          <w:sz w:val="24"/>
          <w:szCs w:val="21"/>
        </w:rPr>
        <w:t>Холодное оружие может быть классифицировано по назначению, изготовлению и конструкции. По назначению оно может быть бое</w:t>
        <w:softHyphen/>
        <w:t>вым (военным), гражданским и охотничьим. Боевое предназначено для нанесения повреждений человеку в рукопашном бою (штыки, клинки, шашки и т.п.). Гражданское служит для нападения или самозащиты (финские ножи, кавказские кинжалы и др.). Охотничье предназначено для разделки туши зверя.</w:t>
      </w:r>
    </w:p>
    <w:p>
      <w:pPr>
        <w:pStyle w:val="Normal"/>
        <w:shd w:fill="FFFFFF" w:val="clear"/>
        <w:ind w:firstLine="709"/>
        <w:jc w:val="both"/>
        <w:rPr>
          <w:sz w:val="24"/>
          <w:szCs w:val="24"/>
        </w:rPr>
      </w:pPr>
      <w:r>
        <w:rPr>
          <w:sz w:val="24"/>
          <w:szCs w:val="21"/>
        </w:rPr>
        <w:t>По способу и месту изготовления оно может быть завод</w:t>
        <w:softHyphen/>
        <w:t>ским, кустарным, самодельным.</w:t>
      </w:r>
    </w:p>
    <w:p>
      <w:pPr>
        <w:pStyle w:val="Normal"/>
        <w:shd w:fill="FFFFFF" w:val="clear"/>
        <w:ind w:firstLine="709"/>
        <w:jc w:val="both"/>
        <w:rPr>
          <w:sz w:val="24"/>
          <w:szCs w:val="24"/>
        </w:rPr>
      </w:pPr>
      <w:r>
        <w:rPr>
          <w:sz w:val="24"/>
          <w:szCs w:val="21"/>
        </w:rPr>
        <w:t>По конструкции холодное оружие подразделяется на клинковое, ударно-раздробляющее и комбинированное (рис. 10.6).</w:t>
      </w:r>
    </w:p>
    <w:p>
      <w:pPr>
        <w:pStyle w:val="Normal"/>
        <w:shd w:fill="FFFFFF" w:val="clear"/>
        <w:ind w:firstLine="709"/>
        <w:jc w:val="both"/>
        <w:rPr>
          <w:sz w:val="24"/>
          <w:szCs w:val="24"/>
        </w:rPr>
      </w:pPr>
      <w:r>
        <w:rPr>
          <w:sz w:val="24"/>
          <w:szCs w:val="21"/>
        </w:rPr>
        <w:t>Клинковое оружие, в свою очередь, классифицируется: по длине клинка (короткоклинковое и длинноклинковое); по форме клинка (с прямым и изогнутым клинком); по действию клинка (на колющее, ру</w:t>
        <w:softHyphen/>
        <w:t>бящее, колюще-режущее и колюще-рубящее).</w:t>
      </w:r>
    </w:p>
    <w:p>
      <w:pPr>
        <w:pStyle w:val="Normal"/>
        <w:shd w:fill="FFFFFF" w:val="clear"/>
        <w:ind w:firstLine="709"/>
        <w:jc w:val="both"/>
        <w:rPr>
          <w:sz w:val="24"/>
          <w:szCs w:val="24"/>
        </w:rPr>
      </w:pPr>
      <w:r>
        <w:rPr>
          <w:sz w:val="24"/>
          <w:szCs w:val="21"/>
        </w:rPr>
        <w:t>Наиболее распространенными в криминалистической практике яв</w:t>
        <w:softHyphen/>
        <w:t>ляются образцы короткоклинкового оружия (кортики, стилеты, тесаки, охотничьи, финские, национальные ножи и др.).</w:t>
      </w:r>
    </w:p>
    <w:p>
      <w:pPr>
        <w:pStyle w:val="Normal"/>
        <w:shd w:fill="FFFFFF" w:val="clear"/>
        <w:ind w:firstLine="709"/>
        <w:jc w:val="both"/>
        <w:rPr>
          <w:sz w:val="24"/>
          <w:szCs w:val="24"/>
        </w:rPr>
      </w:pPr>
      <w:r>
        <w:rPr>
          <w:sz w:val="24"/>
          <w:szCs w:val="21"/>
        </w:rPr>
        <w:t>Длинноклинковыми видами холодного оружия являются: сабли, шашки, шпаги, рапиры, ятаганы, мечи, палаши и т.д.</w:t>
      </w:r>
    </w:p>
    <w:p>
      <w:pPr>
        <w:pStyle w:val="Normal"/>
        <w:shd w:fill="FFFFFF" w:val="clear"/>
        <w:ind w:firstLine="709"/>
        <w:jc w:val="both"/>
        <w:rPr>
          <w:sz w:val="24"/>
          <w:szCs w:val="24"/>
        </w:rPr>
      </w:pPr>
      <w:r>
        <w:rPr>
          <w:sz w:val="24"/>
          <w:szCs w:val="21"/>
        </w:rPr>
        <w:t>К ударно-раздробляющему холодному оружию относятся: булавы, кастеты, кистени, шестоперы, наладонники и др.</w:t>
      </w:r>
    </w:p>
    <w:p>
      <w:pPr>
        <w:pStyle w:val="Normal"/>
        <w:shd w:fill="FFFFFF" w:val="clear"/>
        <w:ind w:firstLine="709"/>
        <w:jc w:val="both"/>
        <w:rPr>
          <w:sz w:val="24"/>
          <w:szCs w:val="24"/>
        </w:rPr>
      </w:pPr>
      <w:r>
        <w:rPr>
          <w:sz w:val="24"/>
          <w:szCs w:val="21"/>
        </w:rPr>
        <w:t>Комбинированное холодное оружие представляет собой сочетание клинкового с ударно-раздробляющим или огнестрельным оружием.</w:t>
      </w:r>
    </w:p>
    <w:p>
      <w:pPr>
        <w:pStyle w:val="Normal"/>
        <w:shd w:fill="FFFFFF" w:val="clear"/>
        <w:ind w:firstLine="709"/>
        <w:jc w:val="both"/>
        <w:rPr>
          <w:sz w:val="24"/>
          <w:szCs w:val="24"/>
        </w:rPr>
      </w:pPr>
      <w:r>
        <w:rPr>
          <w:sz w:val="24"/>
          <w:szCs w:val="17"/>
        </w:rPr>
        <w:t>158</w:t>
      </w:r>
    </w:p>
    <w:p>
      <w:pPr>
        <w:pStyle w:val="Normal"/>
        <w:shd w:fill="FFFFFF" w:val="clear"/>
        <w:ind w:firstLine="709"/>
        <w:jc w:val="both"/>
        <w:rPr>
          <w:sz w:val="24"/>
          <w:szCs w:val="24"/>
        </w:rPr>
      </w:pPr>
      <w:r>
        <w:rPr>
          <w:sz w:val="24"/>
          <w:szCs w:val="21"/>
        </w:rPr>
        <w:t>Определение вида (типа) холодного оружия заводского или специ</w:t>
        <w:softHyphen/>
        <w:t>ального кустарного изготовления не представляет трудностей и осуще</w:t>
        <w:softHyphen/>
        <w:t>ствляется самим следователем по справочным материалам или непос</w:t>
        <w:softHyphen/>
        <w:t>редственно по образцам холодного оружия.</w:t>
      </w:r>
    </w:p>
    <w:p>
      <w:pPr>
        <w:pStyle w:val="Normal"/>
        <w:shd w:fill="FFFFFF" w:val="clear"/>
        <w:ind w:firstLine="709"/>
        <w:jc w:val="both"/>
        <w:rPr>
          <w:sz w:val="24"/>
          <w:szCs w:val="24"/>
        </w:rPr>
      </w:pPr>
      <w:r>
        <w:rPr>
          <w:sz w:val="24"/>
          <w:szCs w:val="21"/>
        </w:rPr>
        <w:t>В случаях, когда нож или иной предмет не обладает ярко выражен</w:t>
        <w:softHyphen/>
        <w:t>ными признаками холодного оружия, назначается криминалистиче</w:t>
        <w:softHyphen/>
        <w:t>ская экспертиза для решения вопроса, является ли представленный объект холодным оружием; если да, то к какому виду (типу) холодно</w:t>
        <w:softHyphen/>
        <w:t>го оружия он относится.</w:t>
      </w:r>
    </w:p>
    <w:p>
      <w:pPr>
        <w:pStyle w:val="Normal"/>
        <w:shd w:fill="FFFFFF" w:val="clear"/>
        <w:ind w:firstLine="709"/>
        <w:jc w:val="both"/>
        <w:rPr>
          <w:sz w:val="24"/>
          <w:szCs w:val="24"/>
        </w:rPr>
      </w:pPr>
      <w:r>
        <w:rPr>
          <w:sz w:val="24"/>
          <w:szCs w:val="21"/>
        </w:rPr>
        <w:t>Холодное оружие, обнаруженное при производстве следственного действия, описывается в протоколе, где должны быть отражены его размеры, материал, из которого изготовлены части оружия, цвет, ха</w:t>
        <w:softHyphen/>
        <w:t>рактер поверхности, форма клинка, заточки лезвия и конца клинка, на</w:t>
        <w:softHyphen/>
        <w:t>личие дол, ограничителя, способ крепления рукоятки к клинку.</w:t>
      </w:r>
    </w:p>
    <w:p>
      <w:pPr>
        <w:pStyle w:val="Normal"/>
        <w:shd w:fill="FFFFFF" w:val="clear"/>
        <w:ind w:firstLine="709"/>
        <w:jc w:val="both"/>
        <w:rPr>
          <w:sz w:val="24"/>
          <w:szCs w:val="24"/>
        </w:rPr>
      </w:pPr>
      <w:r>
        <w:rPr>
          <w:sz w:val="24"/>
          <w:szCs w:val="21"/>
        </w:rPr>
        <w:t>При совершении ряда преступлений, связанных с убийством, захва</w:t>
        <w:softHyphen/>
        <w:t>том и угоном воздушных судов и другими, в качестве средств их со</w:t>
        <w:softHyphen/>
        <w:t>вершения используются не только огнестрельное и холодное оружие, но и взрывчатые вещества (ВВ), стандартные боеприпасы взрывного действия (как правило, ручные гранаты, мины, снаряды и т.д.), само</w:t>
        <w:softHyphen/>
        <w:t>дельные взрывные устройства (СВУ) и средства взрывания (СВ).</w:t>
      </w:r>
    </w:p>
    <w:p>
      <w:pPr>
        <w:pStyle w:val="Normal"/>
        <w:shd w:fill="FFFFFF" w:val="clear"/>
        <w:ind w:firstLine="709"/>
        <w:jc w:val="both"/>
        <w:rPr>
          <w:sz w:val="24"/>
          <w:szCs w:val="24"/>
        </w:rPr>
      </w:pPr>
      <w:r>
        <w:rPr>
          <w:sz w:val="24"/>
          <w:szCs w:val="21"/>
        </w:rPr>
        <w:t>Под взрывным понимается любое устройство, специально подго</w:t>
        <w:softHyphen/>
        <w:t>товленное и при определенных условиях способное к взрыву. Взрыв</w:t>
        <w:softHyphen/>
        <w:t>ные устройства бывают промышленного и самодельного изготовления.</w:t>
      </w:r>
    </w:p>
    <w:p>
      <w:pPr>
        <w:pStyle w:val="Normal"/>
        <w:shd w:fill="FFFFFF" w:val="clear"/>
        <w:ind w:firstLine="709"/>
        <w:jc w:val="both"/>
        <w:rPr>
          <w:sz w:val="24"/>
          <w:szCs w:val="24"/>
        </w:rPr>
      </w:pPr>
      <w:r>
        <w:rPr>
          <w:sz w:val="24"/>
          <w:szCs w:val="21"/>
        </w:rPr>
        <w:t>Самодельные взрывные устройства получили в последние годы наибольшее распространение. Чаще всего они являются копиями мин или ручных гранат.</w:t>
      </w:r>
    </w:p>
    <w:p>
      <w:pPr>
        <w:pStyle w:val="Normal"/>
        <w:shd w:fill="FFFFFF" w:val="clear"/>
        <w:ind w:firstLine="709"/>
        <w:jc w:val="both"/>
        <w:rPr>
          <w:sz w:val="24"/>
          <w:szCs w:val="24"/>
        </w:rPr>
      </w:pPr>
      <w:r>
        <w:rPr>
          <w:sz w:val="24"/>
          <w:szCs w:val="21"/>
        </w:rPr>
        <w:t>При обнаружении и обезвреживании взрывчатых веществ необхо</w:t>
        <w:softHyphen/>
        <w:t>димо участие специалиста (взрывотехника).</w:t>
      </w:r>
    </w:p>
    <w:p>
      <w:pPr>
        <w:pStyle w:val="Normal"/>
        <w:shd w:fill="FFFFFF" w:val="clear"/>
        <w:ind w:firstLine="709"/>
        <w:jc w:val="both"/>
        <w:rPr>
          <w:sz w:val="24"/>
          <w:szCs w:val="24"/>
        </w:rPr>
      </w:pPr>
      <w:r>
        <w:rPr>
          <w:sz w:val="24"/>
          <w:szCs w:val="21"/>
        </w:rPr>
        <w:t>На месте происшествия могут возникнуть три типичные ситуации: угроза взрыва (ВВ не обнаружено); угроза взрыва при обнаружении предмета, могущего быть взрывным устройством; наличие взрыва.</w:t>
      </w:r>
    </w:p>
    <w:p>
      <w:pPr>
        <w:pStyle w:val="Normal"/>
        <w:shd w:fill="FFFFFF" w:val="clear"/>
        <w:ind w:firstLine="709"/>
        <w:jc w:val="both"/>
        <w:rPr>
          <w:sz w:val="24"/>
          <w:szCs w:val="24"/>
        </w:rPr>
      </w:pPr>
      <w:r>
        <w:rPr>
          <w:sz w:val="24"/>
          <w:szCs w:val="21"/>
        </w:rPr>
        <w:t>В первом случае необходимо организовать эвакуацию людей и оп</w:t>
        <w:softHyphen/>
        <w:t>ределить границы осмотра помещения или местности и поиск взрыв</w:t>
        <w:softHyphen/>
        <w:t>ного устройства. Для поиска должен быть привлечен кинолог со слу-жебно-розыскной собакой, специально натренированной на запахи раз</w:t>
        <w:softHyphen/>
        <w:t>личных взрывчатых веществ. Во втором случае проводятся все дейст</w:t>
        <w:softHyphen/>
        <w:t>вия первой ситуации. При обнаружении взрывного устройства необхо</w:t>
        <w:softHyphen/>
        <w:t>димо соблюдать правило: никто, кроме специалиста, не должен прика</w:t>
        <w:softHyphen/>
        <w:t>саться к нему.</w:t>
      </w:r>
    </w:p>
    <w:p>
      <w:pPr>
        <w:pStyle w:val="Normal"/>
        <w:shd w:fill="FFFFFF" w:val="clear"/>
        <w:ind w:firstLine="709"/>
        <w:jc w:val="both"/>
        <w:rPr>
          <w:sz w:val="24"/>
          <w:szCs w:val="24"/>
        </w:rPr>
      </w:pPr>
      <w:r>
        <w:rPr>
          <w:sz w:val="24"/>
          <w:szCs w:val="21"/>
        </w:rPr>
        <w:t>Если произошел взрыв, особое внимание обращают на место взры</w:t>
        <w:softHyphen/>
        <w:t>ва, производится поиск и сбор остатков взрывного устройства, которы</w:t>
        <w:softHyphen/>
        <w:t>ми могут быть различные части и предметы взрывчатых веществ.</w:t>
      </w:r>
    </w:p>
    <w:p>
      <w:pPr>
        <w:pStyle w:val="Normal"/>
        <w:shd w:fill="FFFFFF" w:val="clear"/>
        <w:ind w:firstLine="709"/>
        <w:jc w:val="both"/>
        <w:rPr>
          <w:sz w:val="24"/>
          <w:szCs w:val="24"/>
        </w:rPr>
      </w:pPr>
      <w:r>
        <w:rPr>
          <w:sz w:val="24"/>
          <w:szCs w:val="17"/>
        </w:rPr>
        <w:t>159</w:t>
      </w:r>
    </w:p>
    <w:p>
      <w:pPr>
        <w:pStyle w:val="Normal"/>
        <w:shd w:fill="FFFFFF" w:val="clear"/>
        <w:ind w:firstLine="709"/>
        <w:jc w:val="both"/>
        <w:rPr>
          <w:sz w:val="24"/>
          <w:szCs w:val="24"/>
        </w:rPr>
      </w:pPr>
      <w:r>
        <w:rPr>
          <w:sz w:val="24"/>
          <w:szCs w:val="22"/>
        </w:rPr>
        <w:t>КЛАССИФИКАЦИЯ ХОЛОДНОГО ОРУЖИЯ</w:t>
      </w:r>
    </w:p>
    <w:p>
      <w:pPr>
        <w:pStyle w:val="Normal"/>
        <w:shd w:fill="FFFFFF" w:val="clear"/>
        <w:ind w:firstLine="709"/>
        <w:jc w:val="both"/>
        <w:rPr>
          <w:sz w:val="24"/>
          <w:szCs w:val="24"/>
        </w:rPr>
      </w:pPr>
      <w:r>
        <w:rPr>
          <w:sz w:val="24"/>
          <w:szCs w:val="21"/>
        </w:rPr>
        <w:t>колюще-рубящее</w:t>
      </w:r>
    </w:p>
    <w:p>
      <w:pPr>
        <w:pStyle w:val="Normal"/>
        <w:shd w:fill="FFFFFF" w:val="clear"/>
        <w:ind w:firstLine="709"/>
        <w:jc w:val="both"/>
        <w:rPr>
          <w:sz w:val="24"/>
          <w:szCs w:val="24"/>
        </w:rPr>
      </w:pPr>
      <w:r>
        <w:rPr>
          <w:sz w:val="24"/>
          <w:szCs w:val="21"/>
        </w:rPr>
        <w:t>колюще-режущее</w:t>
      </w:r>
    </w:p>
    <w:p>
      <w:pPr>
        <w:pStyle w:val="Normal"/>
        <w:shd w:fill="FFFFFF" w:val="clear"/>
        <w:ind w:firstLine="709"/>
        <w:jc w:val="both"/>
        <w:rPr>
          <w:sz w:val="24"/>
          <w:szCs w:val="24"/>
        </w:rPr>
      </w:pPr>
      <w:r>
        <w:rPr>
          <w:sz w:val="24"/>
          <w:szCs w:val="22"/>
        </w:rPr>
        <w:t>палаши</w:t>
      </w:r>
    </w:p>
    <w:p>
      <w:pPr>
        <w:pStyle w:val="Normal"/>
        <w:shd w:fill="FFFFFF" w:val="clear"/>
        <w:ind w:firstLine="709"/>
        <w:jc w:val="both"/>
        <w:rPr>
          <w:sz w:val="24"/>
          <w:szCs w:val="24"/>
        </w:rPr>
      </w:pPr>
      <w:r>
        <w:rPr>
          <w:sz w:val="24"/>
          <w:szCs w:val="22"/>
        </w:rPr>
        <w:t>штыки клинковыеУ</w:t>
      </w:r>
    </w:p>
    <w:p>
      <w:pPr>
        <w:pStyle w:val="Normal"/>
        <w:shd w:fill="FFFFFF" w:val="clear"/>
        <w:ind w:firstLine="709"/>
        <w:jc w:val="both"/>
        <w:rPr>
          <w:sz w:val="24"/>
          <w:szCs w:val="24"/>
        </w:rPr>
      </w:pPr>
      <w:r>
        <w:rPr>
          <w:sz w:val="24"/>
          <w:szCs w:val="21"/>
        </w:rPr>
        <w:t>ударно-раздробляющее</w:t>
      </w:r>
    </w:p>
    <w:p>
      <w:pPr>
        <w:pStyle w:val="Normal"/>
        <w:shd w:fill="FFFFFF" w:val="clear"/>
        <w:ind w:firstLine="709"/>
        <w:jc w:val="both"/>
        <w:rPr>
          <w:sz w:val="24"/>
          <w:szCs w:val="24"/>
        </w:rPr>
      </w:pPr>
      <w:r>
        <w:rPr>
          <w:sz w:val="24"/>
          <w:szCs w:val="21"/>
          <w:lang w:val="en-US"/>
        </w:rPr>
        <w:t>S</w:t>
      </w:r>
      <w:r>
        <w:rPr>
          <w:sz w:val="24"/>
          <w:szCs w:val="21"/>
        </w:rPr>
        <w:t xml:space="preserve">   кастеты   наладонники   кистени</w:t>
      </w:r>
    </w:p>
    <w:p>
      <w:pPr>
        <w:pStyle w:val="Normal"/>
        <w:shd w:fill="FFFFFF" w:val="clear"/>
        <w:ind w:firstLine="709"/>
        <w:jc w:val="both"/>
        <w:rPr>
          <w:sz w:val="24"/>
          <w:szCs w:val="24"/>
        </w:rPr>
      </w:pPr>
      <w:r>
        <w:rPr>
          <w:sz w:val="24"/>
          <w:szCs w:val="22"/>
        </w:rPr>
        <w:t>нунчаки</w:t>
      </w:r>
    </w:p>
    <w:p>
      <w:pPr>
        <w:pStyle w:val="Normal"/>
        <w:shd w:fill="FFFFFF" w:val="clear"/>
        <w:ind w:firstLine="709"/>
        <w:jc w:val="both"/>
        <w:rPr>
          <w:sz w:val="24"/>
          <w:szCs w:val="24"/>
        </w:rPr>
      </w:pPr>
      <w:r>
        <w:rPr>
          <w:sz w:val="24"/>
          <w:szCs w:val="22"/>
        </w:rPr>
        <w:t>колюще-режуще-</w:t>
      </w:r>
    </w:p>
    <w:p>
      <w:pPr>
        <w:pStyle w:val="Normal"/>
        <w:shd w:fill="FFFFFF" w:val="clear"/>
        <w:ind w:firstLine="709"/>
        <w:jc w:val="both"/>
        <w:rPr>
          <w:sz w:val="24"/>
          <w:szCs w:val="24"/>
        </w:rPr>
      </w:pPr>
      <w:r>
        <w:rPr>
          <w:sz w:val="24"/>
          <w:szCs w:val="22"/>
        </w:rPr>
        <w:t>ударно-раздроблякн</w:t>
      </w:r>
    </w:p>
    <w:p>
      <w:pPr>
        <w:pStyle w:val="Normal"/>
        <w:shd w:fill="FFFFFF" w:val="clear"/>
        <w:ind w:firstLine="709"/>
        <w:jc w:val="both"/>
        <w:rPr>
          <w:sz w:val="24"/>
          <w:szCs w:val="24"/>
        </w:rPr>
      </w:pPr>
      <w:r>
        <w:rPr>
          <w:sz w:val="24"/>
          <w:szCs w:val="22"/>
        </w:rPr>
        <w:t>кинжалы-кастеты</w:t>
      </w:r>
    </w:p>
    <w:p>
      <w:pPr>
        <w:pStyle w:val="Normal"/>
        <w:shd w:fill="FFFFFF" w:val="clear"/>
        <w:ind w:firstLine="709"/>
        <w:jc w:val="both"/>
        <w:rPr>
          <w:sz w:val="24"/>
          <w:szCs w:val="24"/>
        </w:rPr>
      </w:pPr>
      <w:r>
        <w:rPr>
          <w:sz w:val="24"/>
          <w:szCs w:val="22"/>
        </w:rPr>
        <w:t>кастеты-ножи</w:t>
      </w:r>
    </w:p>
    <w:p>
      <w:pPr>
        <w:pStyle w:val="Normal"/>
        <w:shd w:fill="FFFFFF" w:val="clear"/>
        <w:ind w:firstLine="709"/>
        <w:jc w:val="both"/>
        <w:rPr>
          <w:sz w:val="24"/>
          <w:szCs w:val="24"/>
        </w:rPr>
      </w:pPr>
      <w:r>
        <w:rPr>
          <w:sz w:val="24"/>
          <w:szCs w:val="23"/>
        </w:rPr>
        <w:t>саи</w:t>
      </w:r>
    </w:p>
    <w:p>
      <w:pPr>
        <w:pStyle w:val="Normal"/>
        <w:shd w:fill="FFFFFF" w:val="clear"/>
        <w:ind w:firstLine="709"/>
        <w:jc w:val="both"/>
        <w:rPr>
          <w:sz w:val="24"/>
          <w:szCs w:val="24"/>
        </w:rPr>
      </w:pPr>
      <w:r>
        <w:rPr>
          <w:sz w:val="24"/>
          <w:szCs w:val="17"/>
        </w:rPr>
        <w:t>Рис. 10.6. Классификация холодного оружия</w:t>
      </w:r>
    </w:p>
    <w:p>
      <w:pPr>
        <w:pStyle w:val="Normal"/>
        <w:shd w:fill="FFFFFF" w:val="clear"/>
        <w:ind w:firstLine="709"/>
        <w:jc w:val="both"/>
        <w:rPr>
          <w:sz w:val="24"/>
          <w:szCs w:val="24"/>
        </w:rPr>
      </w:pPr>
      <w:r>
        <w:rPr>
          <w:sz w:val="24"/>
          <w:szCs w:val="21"/>
        </w:rPr>
        <w:t>Все обнаруженные вещественные доказательства и объекты со сле</w:t>
        <w:softHyphen/>
        <w:t>дами взрыва должны быть помещены в полиэтиленовые пакеты и гер</w:t>
        <w:softHyphen/>
        <w:t>метично упакованы, так как в процессе хранения запахи взрывчатых веществ улетучиваются. Пакеты до экспертизы необходимо хранить в холодильнике.</w:t>
      </w:r>
    </w:p>
    <w:p>
      <w:pPr>
        <w:pStyle w:val="Normal"/>
        <w:shd w:fill="FFFFFF" w:val="clear"/>
        <w:ind w:firstLine="709"/>
        <w:jc w:val="both"/>
        <w:rPr>
          <w:sz w:val="24"/>
          <w:szCs w:val="24"/>
        </w:rPr>
      </w:pPr>
      <w:bookmarkStart w:id="1" w:name="почерк"/>
      <w:r>
        <w:rPr>
          <w:bCs/>
          <w:sz w:val="24"/>
        </w:rPr>
        <w:t>ГЛАВА    11</w:t>
      </w:r>
      <w:r>
        <w:rPr>
          <w:sz w:val="24"/>
        </w:rPr>
        <w:t xml:space="preserve">             </w:t>
      </w:r>
      <w:r>
        <w:rPr>
          <w:bCs/>
          <w:sz w:val="24"/>
        </w:rPr>
        <w:t>КРИМИНАЛИСТИЧЕСКОЕ</w:t>
      </w:r>
    </w:p>
    <w:p>
      <w:pPr>
        <w:pStyle w:val="Normal"/>
        <w:shd w:fill="FFFFFF" w:val="clear"/>
        <w:ind w:firstLine="709"/>
        <w:jc w:val="both"/>
        <w:rPr>
          <w:sz w:val="24"/>
          <w:szCs w:val="24"/>
        </w:rPr>
      </w:pPr>
      <w:bookmarkStart w:id="2" w:name="почерк"/>
      <w:r>
        <w:rPr>
          <w:bCs/>
          <w:sz w:val="24"/>
        </w:rPr>
        <w:t>ИССЛЕДОВАНИЕ   ПИСЬМА</w:t>
      </w:r>
      <w:bookmarkEnd w:id="2"/>
    </w:p>
    <w:p>
      <w:pPr>
        <w:pStyle w:val="Normal"/>
        <w:shd w:fill="FFFFFF" w:val="clear"/>
        <w:ind w:firstLine="709"/>
        <w:jc w:val="both"/>
        <w:rPr>
          <w:sz w:val="24"/>
          <w:szCs w:val="24"/>
        </w:rPr>
      </w:pPr>
      <w:r>
        <w:rPr>
          <w:bCs/>
          <w:sz w:val="24"/>
          <w:szCs w:val="19"/>
        </w:rPr>
        <w:t>1.</w:t>
      </w:r>
      <w:r>
        <w:rPr>
          <w:sz w:val="24"/>
          <w:szCs w:val="19"/>
        </w:rPr>
        <w:t xml:space="preserve">  </w:t>
      </w:r>
      <w:r>
        <w:rPr>
          <w:bCs/>
          <w:sz w:val="24"/>
          <w:szCs w:val="19"/>
        </w:rPr>
        <w:t>Документы как объекты криминалистического исследования</w:t>
      </w:r>
    </w:p>
    <w:p>
      <w:pPr>
        <w:pStyle w:val="Normal"/>
        <w:shd w:fill="FFFFFF" w:val="clear"/>
        <w:ind w:firstLine="709"/>
        <w:jc w:val="both"/>
        <w:rPr>
          <w:sz w:val="24"/>
          <w:szCs w:val="24"/>
        </w:rPr>
      </w:pPr>
      <w:r>
        <w:rPr>
          <w:sz w:val="24"/>
          <w:szCs w:val="21"/>
        </w:rPr>
        <w:t>В следственной практике лицам, ведущим рассле</w:t>
        <w:softHyphen/>
        <w:t>дование преступлений, часто приходится сталкиваться с различными документами. В последнее время понятие «документ» значительно расширилось, сюда входят фото-, фоно-, кинодокументы. Объектами криминалистического исследования документов, как правило, являют</w:t>
        <w:softHyphen/>
        <w:t>ся письменные документы, т.е. такие документы, в которых при помо</w:t>
        <w:softHyphen/>
        <w:t>щи различных графических обозначений закодирована какая-либо ин</w:t>
        <w:softHyphen/>
        <w:t>формация.</w:t>
      </w:r>
    </w:p>
    <w:p>
      <w:pPr>
        <w:pStyle w:val="Normal"/>
        <w:shd w:fill="FFFFFF" w:val="clear"/>
        <w:ind w:firstLine="709"/>
        <w:jc w:val="both"/>
        <w:rPr>
          <w:sz w:val="24"/>
          <w:szCs w:val="24"/>
        </w:rPr>
      </w:pPr>
      <w:r>
        <w:rPr>
          <w:sz w:val="24"/>
          <w:szCs w:val="21"/>
        </w:rPr>
        <w:t>В зависимости от целей и задач, стоящих перед следствием и спе</w:t>
        <w:softHyphen/>
        <w:t>циалистами, проводящими исследование, различают два вида кримина</w:t>
        <w:softHyphen/>
        <w:t>листического исследования документов: криминалистическое исследо</w:t>
        <w:softHyphen/>
        <w:t>вание письма; судебно-техническое исследование документов.</w:t>
      </w:r>
    </w:p>
    <w:p>
      <w:pPr>
        <w:pStyle w:val="Normal"/>
        <w:shd w:fill="FFFFFF" w:val="clear"/>
        <w:ind w:firstLine="709"/>
        <w:jc w:val="both"/>
        <w:rPr>
          <w:sz w:val="24"/>
          <w:szCs w:val="24"/>
        </w:rPr>
      </w:pPr>
      <w:r>
        <w:rPr>
          <w:sz w:val="24"/>
          <w:szCs w:val="21"/>
        </w:rPr>
        <w:t xml:space="preserve">В свою очередь, криминалистическое исследование письма состоит из двух подразделов: почерковедческое и автороведческое. </w:t>
      </w:r>
      <w:r>
        <w:rPr>
          <w:iCs/>
          <w:sz w:val="24"/>
          <w:szCs w:val="21"/>
        </w:rPr>
        <w:t xml:space="preserve">Почерко-ведяеские </w:t>
      </w:r>
      <w:r>
        <w:rPr>
          <w:sz w:val="24"/>
          <w:szCs w:val="21"/>
        </w:rPr>
        <w:t>исследования решают задачи идентификационного и неи</w:t>
        <w:softHyphen/>
        <w:t>дентификационного (диагностического) плана. К числу идентификаци</w:t>
        <w:softHyphen/>
        <w:t>онных относятся вопросы установления исполнителя рукописи или подписи. Неидентификационные исследования — это решение вопро</w:t>
        <w:softHyphen/>
        <w:t xml:space="preserve">сов о половой принадлежности писавшего, его возрасте, некоторых физических и профессиональных особенностях и условиях выполнения рукописи или подписи. </w:t>
      </w:r>
      <w:r>
        <w:rPr>
          <w:iCs/>
          <w:sz w:val="24"/>
          <w:szCs w:val="21"/>
        </w:rPr>
        <w:t xml:space="preserve">Автороведческими </w:t>
      </w:r>
      <w:r>
        <w:rPr>
          <w:sz w:val="24"/>
          <w:szCs w:val="21"/>
        </w:rPr>
        <w:t>исследованиями решаются вопросы установления того, кто является автором (а не исполнителем) документа.</w:t>
      </w:r>
    </w:p>
    <w:p>
      <w:pPr>
        <w:pStyle w:val="Normal"/>
        <w:shd w:fill="FFFFFF" w:val="clear"/>
        <w:ind w:firstLine="709"/>
        <w:jc w:val="both"/>
        <w:rPr>
          <w:sz w:val="24"/>
          <w:szCs w:val="24"/>
        </w:rPr>
      </w:pPr>
      <w:r>
        <w:rPr>
          <w:sz w:val="24"/>
          <w:szCs w:val="21"/>
        </w:rPr>
        <w:t>Задачами технического исследования документов является распоз</w:t>
        <w:softHyphen/>
        <w:t>навание способа выполнения или наличия подделок.</w:t>
      </w:r>
    </w:p>
    <w:p>
      <w:pPr>
        <w:pStyle w:val="Normal"/>
        <w:shd w:fill="FFFFFF" w:val="clear"/>
        <w:ind w:firstLine="709"/>
        <w:jc w:val="both"/>
        <w:rPr>
          <w:sz w:val="24"/>
          <w:szCs w:val="24"/>
        </w:rPr>
      </w:pPr>
      <w:r>
        <w:rPr>
          <w:bCs/>
          <w:sz w:val="24"/>
          <w:szCs w:val="19"/>
        </w:rPr>
        <w:t>2.</w:t>
      </w:r>
      <w:r>
        <w:rPr>
          <w:sz w:val="24"/>
          <w:szCs w:val="19"/>
        </w:rPr>
        <w:t xml:space="preserve">  </w:t>
      </w:r>
      <w:r>
        <w:rPr>
          <w:bCs/>
          <w:sz w:val="24"/>
          <w:szCs w:val="19"/>
        </w:rPr>
        <w:t>Судебное почерковедение, научные основы и задачи</w:t>
      </w:r>
    </w:p>
    <w:p>
      <w:pPr>
        <w:pStyle w:val="Normal"/>
        <w:shd w:fill="FFFFFF" w:val="clear"/>
        <w:ind w:firstLine="709"/>
        <w:jc w:val="both"/>
        <w:rPr>
          <w:sz w:val="24"/>
          <w:szCs w:val="24"/>
        </w:rPr>
      </w:pPr>
      <w:r>
        <w:rPr>
          <w:sz w:val="24"/>
          <w:szCs w:val="21"/>
        </w:rPr>
        <w:t>Исследование рукописных текстов или подписей с целью установления их исполнителей является наиболее распростра</w:t>
        <w:softHyphen/>
        <w:t>ненным видом исследования письменных документов. Рукописные тексты в обыденной жизни обычно называют письмом. Письмо — это</w:t>
      </w:r>
    </w:p>
    <w:p>
      <w:pPr>
        <w:pStyle w:val="Normal"/>
        <w:shd w:fill="FFFFFF" w:val="clear"/>
        <w:ind w:firstLine="709"/>
        <w:jc w:val="both"/>
        <w:rPr>
          <w:sz w:val="24"/>
          <w:szCs w:val="24"/>
        </w:rPr>
      </w:pPr>
      <w:r>
        <w:rPr>
          <w:bCs/>
          <w:sz w:val="24"/>
          <w:szCs w:val="16"/>
        </w:rPr>
        <w:t>6-65</w:t>
      </w:r>
    </w:p>
    <w:p>
      <w:pPr>
        <w:pStyle w:val="Normal"/>
        <w:shd w:fill="FFFFFF" w:val="clear"/>
        <w:ind w:firstLine="709"/>
        <w:jc w:val="both"/>
        <w:rPr>
          <w:sz w:val="24"/>
          <w:szCs w:val="24"/>
        </w:rPr>
      </w:pPr>
      <w:r>
        <w:rPr>
          <w:sz w:val="24"/>
          <w:szCs w:val="23"/>
        </w:rPr>
        <w:t>161</w:t>
      </w:r>
    </w:p>
    <w:p>
      <w:pPr>
        <w:pStyle w:val="Normal"/>
        <w:shd w:fill="FFFFFF" w:val="clear"/>
        <w:ind w:firstLine="709"/>
        <w:jc w:val="both"/>
        <w:rPr>
          <w:sz w:val="24"/>
          <w:szCs w:val="24"/>
        </w:rPr>
      </w:pPr>
      <w:r>
        <w:rPr>
          <w:sz w:val="24"/>
          <w:szCs w:val="21"/>
        </w:rPr>
        <w:t>исторически сложившаяся категория, возникшая, как и язык, из по</w:t>
        <w:softHyphen/>
        <w:t xml:space="preserve">требности людей в общении. </w:t>
      </w:r>
      <w:r>
        <w:rPr>
          <w:iCs/>
          <w:sz w:val="24"/>
          <w:szCs w:val="21"/>
        </w:rPr>
        <w:t>Под письмом понимают способ фикса</w:t>
        <w:softHyphen/>
        <w:t>ции мысли с помощью специально созданных условных графических знаков (обозначений).</w:t>
      </w:r>
    </w:p>
    <w:p>
      <w:pPr>
        <w:pStyle w:val="Normal"/>
        <w:shd w:fill="FFFFFF" w:val="clear"/>
        <w:ind w:firstLine="709"/>
        <w:jc w:val="both"/>
        <w:rPr>
          <w:sz w:val="24"/>
          <w:szCs w:val="24"/>
        </w:rPr>
      </w:pPr>
      <w:r>
        <w:rPr>
          <w:sz w:val="24"/>
          <w:szCs w:val="21"/>
        </w:rPr>
        <w:t>Оно прошло длительный путь развития от примитивной формы ри</w:t>
        <w:softHyphen/>
        <w:t>суночного (пиктографического) письма до современной сложной сис</w:t>
        <w:softHyphen/>
        <w:t>темы алфавитного письма, непосредственно связанного с языком и ус</w:t>
        <w:softHyphen/>
        <w:t>тной речью. В криминалистике под письмом принято понимать объект исследования, включающий письменную речь и почерк.</w:t>
      </w:r>
    </w:p>
    <w:p>
      <w:pPr>
        <w:pStyle w:val="Normal"/>
        <w:shd w:fill="FFFFFF" w:val="clear"/>
        <w:ind w:firstLine="709"/>
        <w:jc w:val="both"/>
        <w:rPr>
          <w:sz w:val="24"/>
          <w:szCs w:val="24"/>
        </w:rPr>
      </w:pPr>
      <w:r>
        <w:rPr>
          <w:bCs/>
          <w:sz w:val="24"/>
          <w:szCs w:val="21"/>
        </w:rPr>
        <w:t xml:space="preserve">Почерк </w:t>
      </w:r>
      <w:r>
        <w:rPr>
          <w:sz w:val="24"/>
          <w:szCs w:val="21"/>
        </w:rPr>
        <w:t xml:space="preserve">— </w:t>
      </w:r>
      <w:r>
        <w:rPr>
          <w:iCs/>
          <w:sz w:val="24"/>
          <w:szCs w:val="21"/>
        </w:rPr>
        <w:t>это фиксируемая в рукописи характерная для каждого пишущего и основанная на его письменно-двигательном навыке систе</w:t>
        <w:softHyphen/>
        <w:t>ма движений, с помощью которой выполняются условные графиче</w:t>
        <w:softHyphen/>
        <w:t>ские знаки.</w:t>
      </w:r>
    </w:p>
    <w:p>
      <w:pPr>
        <w:pStyle w:val="Normal"/>
        <w:shd w:fill="FFFFFF" w:val="clear"/>
        <w:ind w:firstLine="709"/>
        <w:jc w:val="both"/>
        <w:rPr>
          <w:sz w:val="24"/>
          <w:szCs w:val="24"/>
        </w:rPr>
      </w:pPr>
      <w:r>
        <w:rPr>
          <w:sz w:val="24"/>
          <w:szCs w:val="21"/>
        </w:rPr>
        <w:t>Почерк характеризуется двумя существенными свойствами — ин</w:t>
        <w:softHyphen/>
        <w:t>дивидуальностью и относительной устойчивостью, которые форми</w:t>
        <w:softHyphen/>
        <w:t>руются одновременно и независимо один от другого.</w:t>
      </w:r>
    </w:p>
    <w:p>
      <w:pPr>
        <w:pStyle w:val="Normal"/>
        <w:shd w:fill="FFFFFF" w:val="clear"/>
        <w:ind w:firstLine="709"/>
        <w:jc w:val="both"/>
        <w:rPr>
          <w:sz w:val="24"/>
          <w:szCs w:val="24"/>
        </w:rPr>
      </w:pPr>
      <w:r>
        <w:rPr>
          <w:sz w:val="24"/>
          <w:szCs w:val="21"/>
        </w:rPr>
        <w:t>Умение писать не является прирожденным свойством человека, а возникает в результате обучения, длительной тренировки и выработки навыков. Ключом к раскрытию сущности письма и закономерностей его развития является учение И.П. Павлова о высшей нервной деятель</w:t>
        <w:softHyphen/>
        <w:t>ности, и прежде всего разработанное им учение об условных рефлек</w:t>
        <w:softHyphen/>
        <w:t>сах, динамическом стереотипе и второй сигнальной системе. Слово для человека есть такой же условный раздражитель, как и все осталь</w:t>
        <w:softHyphen/>
        <w:t>ные. Наше воспитание и обучение представляет длинные ряды услов</w:t>
        <w:softHyphen/>
        <w:t>ных рефлексов, к числу которых относится и процесс письма. Обуче</w:t>
        <w:softHyphen/>
        <w:t>ние письму состоит как бы из трех самостоятельных стадий: техниче</w:t>
        <w:softHyphen/>
        <w:t>ской, графической и орфографической.</w:t>
      </w:r>
    </w:p>
    <w:p>
      <w:pPr>
        <w:pStyle w:val="Normal"/>
        <w:shd w:fill="FFFFFF" w:val="clear"/>
        <w:ind w:firstLine="709"/>
        <w:jc w:val="both"/>
        <w:rPr>
          <w:sz w:val="24"/>
          <w:szCs w:val="24"/>
        </w:rPr>
      </w:pPr>
      <w:r>
        <w:rPr>
          <w:sz w:val="24"/>
          <w:szCs w:val="21"/>
        </w:rPr>
        <w:t>Выполнение письменных знаков на начальной стадии обучения представляет процесс вырисовывания элементов букв довольно мед</w:t>
        <w:softHyphen/>
        <w:t>ленными движениями в соответствии с каким-либо эталоном. По мере запоминания форм знаков обучающийся начинает выполнять их более быстрыми и определенными движениями, добиваясь большей скорости и наименьшей затраты_нервного^ и^физического труда. На формирова</w:t>
        <w:softHyphen/>
        <w:t>ние почерка огромное влияние оказывают различные факторы как субъективного, так и объективного плана. Субъективные присущи кон</w:t>
        <w:softHyphen/>
        <w:t>кретной личности пишущего, а объективные зависят от внешних усло</w:t>
        <w:softHyphen/>
        <w:t>вий, в которых протекает процесс письма. К субъективным факторам относятся: состояние органов зрения, строение костно-мышечного ап</w:t>
        <w:softHyphen/>
        <w:t>парата руки, степень его подвижности, особенности нервной системы, прилежность, навык держать пишущий прибор и др. Объективными являются система обучения, продолжительность тренировки, условия, в которых приходится писать, пишущие средства и т.д. Все это в ко-</w:t>
      </w:r>
    </w:p>
    <w:p>
      <w:pPr>
        <w:pStyle w:val="Normal"/>
        <w:shd w:fill="FFFFFF" w:val="clear"/>
        <w:ind w:firstLine="709"/>
        <w:jc w:val="both"/>
        <w:rPr>
          <w:sz w:val="24"/>
          <w:szCs w:val="24"/>
        </w:rPr>
      </w:pPr>
      <w:r>
        <w:rPr>
          <w:sz w:val="24"/>
          <w:szCs w:val="21"/>
        </w:rPr>
        <w:t>162</w:t>
      </w:r>
    </w:p>
    <w:p>
      <w:pPr>
        <w:pStyle w:val="Normal"/>
        <w:shd w:fill="FFFFFF" w:val="clear"/>
        <w:ind w:firstLine="709"/>
        <w:jc w:val="both"/>
        <w:rPr>
          <w:sz w:val="24"/>
          <w:szCs w:val="24"/>
        </w:rPr>
      </w:pPr>
      <w:r>
        <w:rPr>
          <w:sz w:val="24"/>
          <w:szCs w:val="21"/>
        </w:rPr>
        <w:t>нечном итоге обусловливает формирование индивидуального по</w:t>
        <w:softHyphen/>
        <w:t>черка, ведет к возникновению индивидуальных признаков, не могу</w:t>
        <w:softHyphen/>
        <w:t>щих в своей совокупности повториться в почерке другого лица.</w:t>
      </w:r>
    </w:p>
    <w:p>
      <w:pPr>
        <w:pStyle w:val="Normal"/>
        <w:shd w:fill="FFFFFF" w:val="clear"/>
        <w:ind w:firstLine="709"/>
        <w:jc w:val="both"/>
        <w:rPr>
          <w:sz w:val="24"/>
          <w:szCs w:val="24"/>
        </w:rPr>
      </w:pPr>
      <w:r>
        <w:rPr>
          <w:sz w:val="24"/>
          <w:szCs w:val="21"/>
        </w:rPr>
        <w:t>Обучаясь письму, пишущий вырабатывает навыки, которые, за</w:t>
        <w:softHyphen/>
        <w:t>крепляясь в процессе письменной практики, связываются между собой в определенную устойчивую систему условно-рефлекторных связей, называемую динамическим стереотипом.</w:t>
      </w:r>
    </w:p>
    <w:p>
      <w:pPr>
        <w:pStyle w:val="Normal"/>
        <w:shd w:fill="FFFFFF" w:val="clear"/>
        <w:ind w:firstLine="709"/>
        <w:jc w:val="both"/>
        <w:rPr>
          <w:sz w:val="24"/>
          <w:szCs w:val="24"/>
        </w:rPr>
      </w:pPr>
      <w:r>
        <w:rPr>
          <w:sz w:val="24"/>
          <w:szCs w:val="21"/>
        </w:rPr>
        <w:t xml:space="preserve">В связи с возникновением чувства автоматизма, пишущий получает возможность все внимание сосредоточить не на процессе начертания форм знаков, а на содержании, изложении мыслей, </w:t>
      </w:r>
      <w:r>
        <w:rPr>
          <w:sz w:val="24"/>
          <w:szCs w:val="21"/>
          <w:lang w:val="en-US"/>
        </w:rPr>
        <w:t>fte</w:t>
      </w:r>
      <w:r>
        <w:rPr>
          <w:sz w:val="24"/>
          <w:szCs w:val="21"/>
        </w:rPr>
        <w:t>. возникает устойчивость признаков, которые уже трудно изменить, не нарушив сложившейся системы, не затратив определенных усилий. Автоматизм навыков письма, связь его с высшей нервной деятельностью и мышле</w:t>
        <w:softHyphen/>
        <w:t>нием человека лежат в основе индивидуальности и устойчивости по</w:t>
        <w:softHyphen/>
        <w:t>черка и письма в целом.</w:t>
      </w:r>
    </w:p>
    <w:p>
      <w:pPr>
        <w:pStyle w:val="Normal"/>
        <w:shd w:fill="FFFFFF" w:val="clear"/>
        <w:ind w:firstLine="709"/>
        <w:jc w:val="both"/>
        <w:rPr>
          <w:sz w:val="24"/>
          <w:szCs w:val="24"/>
        </w:rPr>
      </w:pPr>
      <w:r>
        <w:rPr>
          <w:sz w:val="24"/>
          <w:szCs w:val="21"/>
        </w:rPr>
        <w:t>Относительная устойчивость письма понимается как не сра</w:t>
        <w:softHyphen/>
        <w:t>зу сформировавшаяся и на протяжении жизни претерпевающая ка</w:t>
        <w:softHyphen/>
        <w:t>кие-либо изменения. Однако следует отметить, что изменения в почер</w:t>
        <w:softHyphen/>
        <w:t>ке происходят не вдруг и не всей совокупности признаков, а постепен</w:t>
        <w:softHyphen/>
        <w:t>но и в отдельных его элементах, что ни в коей мере не препятствует процессу идентификации.</w:t>
      </w:r>
    </w:p>
    <w:p>
      <w:pPr>
        <w:pStyle w:val="Normal"/>
        <w:shd w:fill="FFFFFF" w:val="clear"/>
        <w:ind w:firstLine="709"/>
        <w:jc w:val="both"/>
        <w:rPr>
          <w:sz w:val="24"/>
          <w:szCs w:val="24"/>
        </w:rPr>
      </w:pPr>
      <w:r>
        <w:rPr>
          <w:sz w:val="24"/>
          <w:szCs w:val="21"/>
        </w:rPr>
        <w:t>Кроме того, следует учитывать, что в наиболее работоспособный период жизни человека (20 — 60 лет) изменения в почерке незначи</w:t>
        <w:softHyphen/>
        <w:t>тельны. Старческие изменения почерка возникают не всегда и сравни</w:t>
        <w:softHyphen/>
        <w:t>тельно поздно (рис. 11.1).</w:t>
      </w:r>
    </w:p>
    <w:p>
      <w:pPr>
        <w:pStyle w:val="Normal"/>
        <w:shd w:fill="FFFFFF" w:val="clear"/>
        <w:ind w:firstLine="709"/>
        <w:jc w:val="both"/>
        <w:rPr>
          <w:sz w:val="24"/>
          <w:szCs w:val="24"/>
        </w:rPr>
      </w:pPr>
      <w:r>
        <w:rPr>
          <w:sz w:val="24"/>
          <w:szCs w:val="21"/>
        </w:rPr>
        <w:t>Говоря об относительной устойчивости почерка, следует помнить, что он может изменяться и под воздействием ряда факторов, которые условно могут быть разделены на естественные, искусственные и па</w:t>
        <w:softHyphen/>
        <w:t>тологические.</w:t>
      </w:r>
    </w:p>
    <w:p>
      <w:pPr>
        <w:pStyle w:val="Normal"/>
        <w:shd w:fill="FFFFFF" w:val="clear"/>
        <w:ind w:firstLine="709"/>
        <w:jc w:val="both"/>
        <w:rPr>
          <w:sz w:val="24"/>
          <w:szCs w:val="24"/>
        </w:rPr>
      </w:pPr>
      <w:r>
        <w:rPr>
          <w:sz w:val="24"/>
          <w:szCs w:val="21"/>
        </w:rPr>
        <w:t>Естественные -- возрастные, непривычные условия, необычные пишущие принадлежности, состояние пишущего и др. Искусственные — маскировка и имитация. Маскировка может быть произведена путем замены пишущей руки, изменения шрифта (печатный, чертежный), за</w:t>
        <w:softHyphen/>
        <w:t>медления или увеличения скорости и др. Имитация — это подража</w:t>
        <w:softHyphen/>
        <w:t>ние почерку другого лица, которое может быть совершено по памяти, на глаз, путем срисовывания. Патологические изменения возни</w:t>
        <w:softHyphen/>
        <w:t>кают в результате болезней и травм (расстройства психики, потеря ру</w:t>
        <w:softHyphen/>
        <w:t>ки и т.п.). В основном изменения в почерке выражаются в искривле</w:t>
        <w:softHyphen/>
        <w:t>нии прямолинейных элементов букв, угловатости овалов, тупых нача</w:t>
        <w:softHyphen/>
        <w:t>лах и окончаниях штрихов (рис. 11.2).</w:t>
      </w:r>
    </w:p>
    <w:p>
      <w:pPr>
        <w:pStyle w:val="Normal"/>
        <w:shd w:fill="FFFFFF" w:val="clear"/>
        <w:ind w:firstLine="709"/>
        <w:jc w:val="both"/>
        <w:rPr>
          <w:sz w:val="24"/>
          <w:szCs w:val="24"/>
        </w:rPr>
      </w:pPr>
      <w:r>
        <w:rPr>
          <w:bCs/>
          <w:sz w:val="24"/>
          <w:szCs w:val="17"/>
        </w:rPr>
        <w:t>163</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4"/>
        </w:rPr>
        <w:t>«..,</w:t>
      </w:r>
    </w:p>
    <w:p>
      <w:pPr>
        <w:pStyle w:val="Normal"/>
        <w:shd w:fill="FFFFFF" w:val="clear"/>
        <w:ind w:firstLine="709"/>
        <w:jc w:val="both"/>
        <w:rPr>
          <w:sz w:val="24"/>
          <w:szCs w:val="24"/>
        </w:rPr>
      </w:pPr>
      <w:r>
        <w:rPr>
          <w:sz w:val="24"/>
          <w:szCs w:val="17"/>
        </w:rPr>
        <w:t>Рис. 11.1. Старческий почерк</w:t>
      </w:r>
    </w:p>
    <w:p>
      <w:pPr>
        <w:pStyle w:val="Normal"/>
        <w:shd w:fill="FFFFFF" w:val="clear"/>
        <w:ind w:firstLine="709"/>
        <w:jc w:val="both"/>
        <w:rPr>
          <w:sz w:val="24"/>
          <w:szCs w:val="24"/>
        </w:rPr>
      </w:pPr>
      <w:r>
        <w:rPr>
          <w:sz w:val="24"/>
          <w:szCs w:val="22"/>
        </w:rPr>
        <w:t>Исследование рукопис</w:t>
        <w:softHyphen/>
        <w:t>ных текстов проводят экс</w:t>
        <w:softHyphen/>
        <w:t>перты-почерковеды, осно</w:t>
        <w:softHyphen/>
        <w:t>вываясь на данных судеб</w:t>
        <w:softHyphen/>
        <w:t xml:space="preserve">ного почерковедения. </w:t>
      </w:r>
      <w:r>
        <w:rPr>
          <w:bCs/>
          <w:sz w:val="24"/>
          <w:szCs w:val="22"/>
        </w:rPr>
        <w:t>Су</w:t>
        <w:softHyphen/>
        <w:t xml:space="preserve">дебное почерковедение — </w:t>
      </w:r>
      <w:r>
        <w:rPr>
          <w:sz w:val="24"/>
          <w:szCs w:val="22"/>
        </w:rPr>
        <w:t>это отрасль науки кримина</w:t>
        <w:softHyphen/>
        <w:t>листики, которая изучает процесс письма, закономер</w:t>
        <w:softHyphen/>
        <w:t>ности формирования и функ</w:t>
        <w:softHyphen/>
        <w:t>ционирования почерка для</w:t>
      </w:r>
    </w:p>
    <w:p>
      <w:pPr>
        <w:pStyle w:val="Normal"/>
        <w:shd w:fill="FFFFFF" w:val="clear"/>
        <w:ind w:firstLine="709"/>
        <w:jc w:val="both"/>
        <w:rPr>
          <w:sz w:val="24"/>
          <w:szCs w:val="24"/>
        </w:rPr>
      </w:pPr>
      <w:r>
        <w:rPr>
          <w:sz w:val="24"/>
          <w:szCs w:val="21"/>
        </w:rPr>
        <w:t xml:space="preserve">решения </w:t>
      </w:r>
      <w:r>
        <w:rPr>
          <w:iCs/>
          <w:sz w:val="24"/>
          <w:szCs w:val="21"/>
        </w:rPr>
        <w:t>идентификационных и неидентификационных задач на осно</w:t>
        <w:softHyphen/>
        <w:t>ве познания закономерностей, определяющих его сущность. Эксперти</w:t>
        <w:softHyphen/>
        <w:t>за рукописных текстов носит название почерковедческой или графиче</w:t>
        <w:softHyphen/>
        <w:t>ской.</w:t>
      </w:r>
    </w:p>
    <w:p>
      <w:pPr>
        <w:pStyle w:val="Normal"/>
        <w:shd w:fill="FFFFFF" w:val="clear"/>
        <w:ind w:firstLine="709"/>
        <w:jc w:val="both"/>
        <w:rPr>
          <w:sz w:val="24"/>
          <w:szCs w:val="24"/>
        </w:rPr>
      </w:pPr>
      <w:r>
        <w:rPr>
          <w:bCs/>
          <w:sz w:val="24"/>
          <w:szCs w:val="19"/>
        </w:rPr>
        <w:t>3. Система признаков, используемых при криминалистическом исследовании рукописных текстов</w:t>
      </w:r>
    </w:p>
    <w:p>
      <w:pPr>
        <w:pStyle w:val="Normal"/>
        <w:shd w:fill="FFFFFF" w:val="clear"/>
        <w:ind w:firstLine="709"/>
        <w:jc w:val="both"/>
        <w:rPr>
          <w:sz w:val="24"/>
          <w:szCs w:val="24"/>
        </w:rPr>
      </w:pPr>
      <w:r>
        <w:rPr>
          <w:sz w:val="24"/>
          <w:szCs w:val="22"/>
        </w:rPr>
        <w:t>При исследовании рукописных текстов различают отдельные группы признаков, необходимых для получения информа</w:t>
        <w:softHyphen/>
        <w:t>ции о пишущем. К ним относятся признаки письменной речи, про</w:t>
        <w:softHyphen/>
        <w:t>странственной ориентации движений (топографические) и почерка.</w:t>
      </w:r>
    </w:p>
    <w:p>
      <w:pPr>
        <w:pStyle w:val="Normal"/>
        <w:shd w:fill="FFFFFF" w:val="clear"/>
        <w:ind w:firstLine="709"/>
        <w:jc w:val="both"/>
        <w:rPr>
          <w:sz w:val="24"/>
          <w:szCs w:val="24"/>
        </w:rPr>
      </w:pPr>
      <w:r>
        <w:rPr>
          <w:bCs/>
          <w:sz w:val="24"/>
          <w:szCs w:val="22"/>
        </w:rPr>
        <w:t xml:space="preserve">Письменная речь. </w:t>
      </w:r>
      <w:r>
        <w:rPr>
          <w:sz w:val="24"/>
          <w:szCs w:val="22"/>
        </w:rPr>
        <w:t>Это деятельность человека, опосредованная си</w:t>
        <w:softHyphen/>
        <w:t>стемой графических и языковых знаков. Признаки письменной речи, отобразившейся в тексте, содержат ценную информацию о чертах со</w:t>
        <w:softHyphen/>
        <w:t>циально-биографического и психологического облика его автора, о внешних и внутренних факторах, воздействовавших на него в период исполнения рукописи. Отдельные слова, словосочетания, предложения не могут рассматриваться как объекты, несущие признаки письменной речи. Для этого необхо</w:t>
        <w:softHyphen/>
        <w:t>дим текст, исполненный на 1—2 страницах и связанный           единой</w:t>
      </w:r>
    </w:p>
    <w:p>
      <w:pPr>
        <w:pStyle w:val="Normal"/>
        <w:shd w:fill="FFFFFF" w:val="clear"/>
        <w:ind w:firstLine="709"/>
        <w:jc w:val="both"/>
        <w:rPr>
          <w:sz w:val="24"/>
          <w:szCs w:val="24"/>
        </w:rPr>
      </w:pPr>
      <w:r>
        <w:rPr>
          <w:sz w:val="24"/>
          <w:szCs w:val="22"/>
        </w:rPr>
        <w:t>смысловой нагрузкой.</w:t>
      </w:r>
    </w:p>
    <w:p>
      <w:pPr>
        <w:pStyle w:val="Normal"/>
        <w:shd w:fill="FFFFFF" w:val="clear"/>
        <w:ind w:firstLine="709"/>
        <w:jc w:val="both"/>
        <w:rPr>
          <w:sz w:val="24"/>
          <w:szCs w:val="24"/>
        </w:rPr>
      </w:pPr>
      <w:r>
        <w:rPr>
          <w:sz w:val="24"/>
          <w:szCs w:val="22"/>
        </w:rPr>
        <w:t>Признаки письмен</w:t>
        <w:softHyphen/>
        <w:t>ной речи можно услов</w:t>
        <w:softHyphen/>
        <w:t>но подразделить на три самостоятельные груп</w:t>
        <w:softHyphen/>
        <w:t>пы: 1) степень грамот</w:t>
        <w:softHyphen/>
        <w:t>ности пишущего; 2) сло</w:t>
        <w:softHyphen/>
        <w:t>варный запас; 3) стиль</w:t>
      </w:r>
    </w:p>
    <w:p>
      <w:pPr>
        <w:pStyle w:val="Normal"/>
        <w:shd w:fill="FFFFFF" w:val="clear"/>
        <w:ind w:firstLine="709"/>
        <w:jc w:val="both"/>
        <w:rPr>
          <w:sz w:val="24"/>
          <w:szCs w:val="24"/>
        </w:rPr>
      </w:pPr>
      <w:r>
        <w:rPr>
          <w:sz w:val="24"/>
          <w:szCs w:val="19"/>
        </w:rPr>
        <w:t>изложения.                                    рис  ^ 2 умыщленно измененный почерк</w:t>
      </w:r>
    </w:p>
    <w:p>
      <w:pPr>
        <w:pStyle w:val="Normal"/>
        <w:shd w:fill="FFFFFF" w:val="clear"/>
        <w:ind w:firstLine="709"/>
        <w:jc w:val="both"/>
        <w:rPr>
          <w:sz w:val="24"/>
          <w:szCs w:val="24"/>
        </w:rPr>
      </w:pPr>
      <w:r>
        <w:rPr>
          <w:iCs/>
          <w:sz w:val="24"/>
          <w:szCs w:val="22"/>
        </w:rPr>
        <w:t xml:space="preserve">Степень грамотности </w:t>
      </w:r>
      <w:r>
        <w:rPr>
          <w:sz w:val="24"/>
          <w:szCs w:val="22"/>
        </w:rPr>
        <w:t>связывают с наличием в рукописи грамма</w:t>
        <w:softHyphen/>
        <w:t>тических ошибок и особенностей, выражающихся в неправильном на</w:t>
        <w:softHyphen/>
        <w:t xml:space="preserve">писании отдельных слов и фраз. </w:t>
      </w:r>
      <w:r>
        <w:rPr>
          <w:iCs/>
          <w:sz w:val="24"/>
          <w:szCs w:val="22"/>
        </w:rPr>
        <w:t xml:space="preserve">Грамматические признаки </w:t>
      </w:r>
      <w:r>
        <w:rPr>
          <w:sz w:val="24"/>
          <w:szCs w:val="22"/>
        </w:rPr>
        <w:t>устойчивы и иногда составляют идентификационный комплекс.</w:t>
      </w:r>
    </w:p>
    <w:p>
      <w:pPr>
        <w:pStyle w:val="Normal"/>
        <w:shd w:fill="FFFFFF" w:val="clear"/>
        <w:ind w:firstLine="709"/>
        <w:jc w:val="both"/>
        <w:rPr>
          <w:sz w:val="24"/>
          <w:szCs w:val="24"/>
        </w:rPr>
      </w:pPr>
      <w:r>
        <w:rPr>
          <w:iCs/>
          <w:sz w:val="24"/>
          <w:szCs w:val="22"/>
        </w:rPr>
        <w:t xml:space="preserve">Лексические признаки (словарный запас) </w:t>
      </w:r>
      <w:r>
        <w:rPr>
          <w:sz w:val="24"/>
          <w:szCs w:val="22"/>
        </w:rPr>
        <w:t>— это употребление про</w:t>
        <w:softHyphen/>
        <w:t>фессиональных терминов, старых, вышедших из употребления слов, местных диалектов. Человек может обладать большим или малым за</w:t>
        <w:softHyphen/>
        <w:t xml:space="preserve">пасом слов. Частое употребление одних и тех же слов свидетельствует о небольшом словарном запасе. </w:t>
      </w:r>
      <w:r>
        <w:rPr>
          <w:iCs/>
          <w:sz w:val="24"/>
          <w:szCs w:val="22"/>
        </w:rPr>
        <w:t xml:space="preserve">Стиль изложения </w:t>
      </w:r>
      <w:r>
        <w:rPr>
          <w:sz w:val="24"/>
          <w:szCs w:val="22"/>
        </w:rPr>
        <w:t>характеризует мане</w:t>
        <w:softHyphen/>
        <w:t>ру излагать мысли, привычку строить предложения, которые могут быть простыми, лаконичными или витиеватыми, сложными. Стиль мо</w:t>
        <w:softHyphen/>
        <w:t>жет быть литературным, разговорным, последовательным, беспорядоч</w:t>
        <w:softHyphen/>
        <w:t>ным. В сложных предложениях выявляют их структуру, наиболее час</w:t>
        <w:softHyphen/>
        <w:t>то встречающиеся обороты, употребление сравнений, пословиц, афо</w:t>
        <w:softHyphen/>
        <w:t>ризмов.</w:t>
      </w:r>
    </w:p>
    <w:p>
      <w:pPr>
        <w:pStyle w:val="Normal"/>
        <w:shd w:fill="FFFFFF" w:val="clear"/>
        <w:ind w:firstLine="709"/>
        <w:jc w:val="both"/>
        <w:rPr>
          <w:sz w:val="24"/>
          <w:szCs w:val="24"/>
        </w:rPr>
      </w:pPr>
      <w:r>
        <w:rPr>
          <w:bCs/>
          <w:sz w:val="24"/>
          <w:szCs w:val="21"/>
        </w:rPr>
        <w:t>Топографические признаки письма, или признаки пространст</w:t>
        <w:softHyphen/>
        <w:t xml:space="preserve">венной ориентации движений. </w:t>
      </w:r>
      <w:r>
        <w:rPr>
          <w:sz w:val="24"/>
          <w:szCs w:val="21"/>
        </w:rPr>
        <w:t>Это устойчивые привычки размеще</w:t>
        <w:softHyphen/>
        <w:t>ния текста.</w:t>
      </w:r>
    </w:p>
    <w:p>
      <w:pPr>
        <w:pStyle w:val="Normal"/>
        <w:shd w:fill="FFFFFF" w:val="clear"/>
        <w:ind w:firstLine="709"/>
        <w:jc w:val="both"/>
        <w:rPr>
          <w:sz w:val="24"/>
          <w:szCs w:val="24"/>
        </w:rPr>
      </w:pPr>
      <w:r>
        <w:rPr>
          <w:sz w:val="24"/>
          <w:szCs w:val="22"/>
        </w:rPr>
        <w:t>При изучении топографии обращают внимание на поля, абзацы, красные строки, строение строк по направлению, размеры между ни</w:t>
        <w:softHyphen/>
        <w:t>ми, на величину промежутков между словами. Сюда же можно отне</w:t>
        <w:softHyphen/>
        <w:t>сти привычки выделять в тексте отдельные слова, способ сокращения и переноса слов, написание дат, нумерацию страниц. Если имеются обращения или подписи, исследуют их размещение относительно тек</w:t>
        <w:softHyphen/>
        <w:t>ста или срезов бумаги.</w:t>
      </w:r>
    </w:p>
    <w:p>
      <w:pPr>
        <w:pStyle w:val="Normal"/>
        <w:shd w:fill="FFFFFF" w:val="clear"/>
        <w:ind w:firstLine="709"/>
        <w:jc w:val="both"/>
        <w:rPr>
          <w:sz w:val="24"/>
          <w:szCs w:val="24"/>
        </w:rPr>
      </w:pPr>
      <w:r>
        <w:rPr>
          <w:bCs/>
          <w:sz w:val="24"/>
          <w:szCs w:val="22"/>
        </w:rPr>
        <w:t xml:space="preserve">Почерк. </w:t>
      </w:r>
      <w:r>
        <w:rPr>
          <w:sz w:val="24"/>
          <w:szCs w:val="22"/>
        </w:rPr>
        <w:t>Его признаки обычно делят на общие и частные. К общим относится степень выработанности, конструктивная сложность, общее направление движения, а также размер букв, их разгон, наклон, связ</w:t>
        <w:softHyphen/>
        <w:t>ность и темп исполнения.</w:t>
      </w:r>
    </w:p>
    <w:p>
      <w:pPr>
        <w:pStyle w:val="Normal"/>
        <w:shd w:fill="FFFFFF" w:val="clear"/>
        <w:ind w:firstLine="709"/>
        <w:jc w:val="both"/>
        <w:rPr>
          <w:sz w:val="24"/>
          <w:szCs w:val="24"/>
        </w:rPr>
      </w:pPr>
      <w:r>
        <w:rPr>
          <w:iCs/>
          <w:sz w:val="24"/>
          <w:szCs w:val="22"/>
          <w:lang w:val="en-US"/>
        </w:rPr>
        <w:t>CmeneHbjsbipji</w:t>
      </w:r>
      <w:r>
        <w:rPr>
          <w:iCs/>
          <w:sz w:val="24"/>
          <w:szCs w:val="22"/>
        </w:rPr>
        <w:t>&amp;</w:t>
      </w:r>
      <w:r>
        <w:rPr>
          <w:iCs/>
          <w:sz w:val="24"/>
          <w:szCs w:val="22"/>
          <w:lang w:val="en-US"/>
        </w:rPr>
        <w:t>Qjuauuacmu</w:t>
      </w:r>
      <w:r>
        <w:rPr>
          <w:iCs/>
          <w:sz w:val="24"/>
          <w:szCs w:val="22"/>
        </w:rPr>
        <w:t xml:space="preserve">- </w:t>
      </w:r>
      <w:r>
        <w:rPr>
          <w:sz w:val="24"/>
          <w:szCs w:val="22"/>
        </w:rPr>
        <w:t>характеризует уровень овладения техни</w:t>
        <w:softHyphen/>
        <w:t>кой письмаТ Врукописях, исполненных скорописью, ее обычно под</w:t>
        <w:softHyphen/>
        <w:t>разделяют на три группы: малую, среднюю и высокую. Маловырабо</w:t>
        <w:softHyphen/>
        <w:t>танный почерк определяется отсутствием ритмичности в движениях, медленным темпом, наличием извилистости прямолинейных элементов букв и угловатостью овалов.</w:t>
      </w:r>
    </w:p>
    <w:p>
      <w:pPr>
        <w:pStyle w:val="Normal"/>
        <w:shd w:fill="FFFFFF" w:val="clear"/>
        <w:ind w:firstLine="709"/>
        <w:jc w:val="both"/>
        <w:rPr>
          <w:sz w:val="24"/>
          <w:szCs w:val="24"/>
        </w:rPr>
      </w:pPr>
      <w:r>
        <w:rPr>
          <w:sz w:val="24"/>
          <w:szCs w:val="22"/>
        </w:rPr>
        <w:t>Средневыработанный — содержит ритмичность движений, в нем встречаются незначительные отклонения от принятой системы при среднем ^емпе письма. Для высоковыработанного почерка характерны сложные Координированные движения при быстром темпе: наблюдает</w:t>
        <w:softHyphen/>
        <w:t>ся вариационность при исполнении письменных знаков в различном буквосочетании (рис. 11.3, 11.4).</w:t>
      </w:r>
    </w:p>
    <w:p>
      <w:pPr>
        <w:pStyle w:val="Normal"/>
        <w:shd w:fill="FFFFFF" w:val="clear"/>
        <w:ind w:firstLine="709"/>
        <w:jc w:val="both"/>
        <w:rPr>
          <w:sz w:val="24"/>
          <w:szCs w:val="24"/>
        </w:rPr>
      </w:pPr>
      <w:r>
        <w:rPr>
          <w:iCs/>
          <w:sz w:val="24"/>
          <w:szCs w:val="22"/>
        </w:rPr>
        <w:t xml:space="preserve">Конструктивная </w:t>
      </w:r>
      <w:r>
        <w:rPr>
          <w:sz w:val="24"/>
          <w:szCs w:val="22"/>
        </w:rPr>
        <w:t>сложность почерка делится на сложную, простую и упрощенную. Простой почерк характеризуется системой движений,</w:t>
      </w:r>
    </w:p>
    <w:p>
      <w:pPr>
        <w:pStyle w:val="Normal"/>
        <w:shd w:fill="FFFFFF" w:val="clear"/>
        <w:ind w:firstLine="709"/>
        <w:jc w:val="both"/>
        <w:rPr>
          <w:sz w:val="24"/>
          <w:szCs w:val="24"/>
        </w:rPr>
      </w:pPr>
      <w:r>
        <w:rPr>
          <w:sz w:val="24"/>
          <w:szCs w:val="17"/>
        </w:rPr>
        <w:t>164</w:t>
      </w:r>
    </w:p>
    <w:p>
      <w:pPr>
        <w:pStyle w:val="Normal"/>
        <w:shd w:fill="FFFFFF" w:val="clear"/>
        <w:ind w:firstLine="709"/>
        <w:jc w:val="both"/>
        <w:rPr>
          <w:sz w:val="24"/>
          <w:szCs w:val="24"/>
        </w:rPr>
      </w:pPr>
      <w:r>
        <w:rPr>
          <w:sz w:val="24"/>
          <w:szCs w:val="19"/>
        </w:rPr>
        <w:t>165</w:t>
      </w:r>
    </w:p>
    <w:p>
      <w:pPr>
        <w:pStyle w:val="Normal"/>
        <w:shd w:fill="FFFFFF" w:val="clear"/>
        <w:ind w:firstLine="709"/>
        <w:jc w:val="both"/>
        <w:rPr>
          <w:sz w:val="24"/>
          <w:szCs w:val="24"/>
        </w:rPr>
      </w:pPr>
      <w:r>
        <w:rPr>
          <w:sz w:val="24"/>
          <w:szCs w:val="17"/>
        </w:rPr>
        <w:t>Рис. 11.3. Маловыработанный почерк</w:t>
      </w:r>
    </w:p>
    <w:p>
      <w:pPr>
        <w:pStyle w:val="Normal"/>
        <w:shd w:fill="FFFFFF" w:val="clear"/>
        <w:ind w:firstLine="709"/>
        <w:jc w:val="both"/>
        <w:rPr>
          <w:sz w:val="24"/>
          <w:szCs w:val="24"/>
        </w:rPr>
      </w:pPr>
      <w:r>
        <w:rPr>
          <w:sz w:val="24"/>
          <w:szCs w:val="21"/>
        </w:rPr>
        <w:t>при которой написание письменного знака со</w:t>
        <w:softHyphen/>
        <w:t>ответствует нормам ти</w:t>
        <w:softHyphen/>
        <w:t>повых прописей. Он разборчив, четок, с вы</w:t>
        <w:softHyphen/>
        <w:t>держанной ритмично</w:t>
        <w:softHyphen/>
        <w:t>стью. Почерк, в кото</w:t>
        <w:softHyphen/>
        <w:t>ром письменные знаки и их элементы проще, чем это предусмотрено в прописях, относится к упрощенным. В ос</w:t>
        <w:softHyphen/>
        <w:t>новном это происхо</w:t>
        <w:softHyphen/>
        <w:t>дит за счет сокраще</w:t>
        <w:softHyphen/>
        <w:t>ния количества движе</w:t>
        <w:softHyphen/>
        <w:t>ний при выполнении графических знаков, что ведет к неразборчивости из-за утраты букв или их элементов. Усложненный почерк характери</w:t>
        <w:softHyphen/>
        <w:t>зуется увеличением движений и их сложностью.</w:t>
      </w:r>
    </w:p>
    <w:p>
      <w:pPr>
        <w:pStyle w:val="Normal"/>
        <w:shd w:fill="FFFFFF" w:val="clear"/>
        <w:ind w:firstLine="709"/>
        <w:jc w:val="both"/>
        <w:rPr>
          <w:sz w:val="24"/>
          <w:szCs w:val="24"/>
        </w:rPr>
      </w:pPr>
      <w:r>
        <w:rPr>
          <w:iCs/>
          <w:sz w:val="24"/>
          <w:szCs w:val="21"/>
        </w:rPr>
        <w:t xml:space="preserve">Общее направление движения </w:t>
      </w:r>
      <w:r>
        <w:rPr>
          <w:sz w:val="24"/>
          <w:szCs w:val="21"/>
        </w:rPr>
        <w:t>при выполнении рукописных текстов может быть округлым или угловатым, правоокружным или левоокруж</w:t>
        <w:softHyphen/>
        <w:t>ным, а также смешанным.</w:t>
      </w:r>
    </w:p>
    <w:p>
      <w:pPr>
        <w:pStyle w:val="Normal"/>
        <w:shd w:fill="FFFFFF" w:val="clear"/>
        <w:ind w:firstLine="709"/>
        <w:jc w:val="both"/>
        <w:rPr>
          <w:sz w:val="24"/>
          <w:szCs w:val="24"/>
        </w:rPr>
      </w:pPr>
      <w:r>
        <w:rPr>
          <w:iCs/>
          <w:sz w:val="24"/>
          <w:szCs w:val="21"/>
        </w:rPr>
        <w:t xml:space="preserve">Размер букв </w:t>
      </w:r>
      <w:r>
        <w:rPr>
          <w:sz w:val="24"/>
          <w:szCs w:val="21"/>
        </w:rPr>
        <w:t>считается средним, если их величина примерно равна 3 — 4 мм. Если буквы равны 2 — 2,5 мм, размер считается малым, а если более 4 мм — крупным.</w:t>
      </w:r>
    </w:p>
    <w:p>
      <w:pPr>
        <w:pStyle w:val="Normal"/>
        <w:shd w:fill="FFFFFF" w:val="clear"/>
        <w:ind w:firstLine="709"/>
        <w:jc w:val="both"/>
        <w:rPr>
          <w:sz w:val="24"/>
          <w:szCs w:val="24"/>
        </w:rPr>
      </w:pPr>
      <w:r>
        <w:rPr>
          <w:iCs/>
          <w:sz w:val="24"/>
          <w:szCs w:val="21"/>
        </w:rPr>
        <w:t xml:space="preserve">Разгон </w:t>
      </w:r>
      <w:r>
        <w:rPr>
          <w:sz w:val="24"/>
          <w:szCs w:val="21"/>
        </w:rPr>
        <w:t>(размер интервалов между основными элементами букв и буквами) может быть большим, средним и малым. При среднем —ин</w:t>
        <w:softHyphen/>
        <w:t>тервал колеблется от 1/2 высоты до высоты букв; при малом —менее 1/2 высоты букв; при большом равен высоте букв или   больше ее.</w:t>
      </w:r>
    </w:p>
    <w:p>
      <w:pPr>
        <w:pStyle w:val="Normal"/>
        <w:shd w:fill="FFFFFF" w:val="clear"/>
        <w:ind w:firstLine="709"/>
        <w:jc w:val="both"/>
        <w:rPr>
          <w:sz w:val="24"/>
          <w:szCs w:val="24"/>
        </w:rPr>
      </w:pPr>
      <w:r>
        <w:rPr>
          <w:iCs/>
          <w:sz w:val="24"/>
          <w:szCs w:val="21"/>
        </w:rPr>
        <w:t xml:space="preserve">Связность </w:t>
      </w:r>
      <w:r>
        <w:rPr>
          <w:sz w:val="24"/>
          <w:szCs w:val="21"/>
        </w:rPr>
        <w:t>характе</w:t>
        <w:softHyphen/>
        <w:t>ризует степень безот-рывности письма при выполнении букв или их сочетаний. Связ</w:t>
        <w:softHyphen/>
        <w:t>ность может быть большая (непрерывное выполнение 6 и более знаков), средняя (4 — 5 букв), малая (2 — 3 знака). По связности</w:t>
      </w:r>
    </w:p>
    <w:p>
      <w:pPr>
        <w:pStyle w:val="Normal"/>
        <w:shd w:fill="FFFFFF" w:val="clear"/>
        <w:ind w:firstLine="709"/>
        <w:jc w:val="both"/>
        <w:rPr>
          <w:sz w:val="24"/>
          <w:szCs w:val="24"/>
        </w:rPr>
      </w:pPr>
      <w:r>
        <w:rPr>
          <w:sz w:val="24"/>
          <w:szCs w:val="19"/>
        </w:rPr>
        <w:t xml:space="preserve">почерк     может     быть        рис. </w:t>
      </w:r>
      <w:r>
        <w:rPr>
          <w:sz w:val="24"/>
          <w:szCs w:val="19"/>
          <w:lang w:val="en-US"/>
        </w:rPr>
        <w:t>j</w:t>
      </w:r>
      <w:r>
        <w:rPr>
          <w:sz w:val="24"/>
          <w:szCs w:val="19"/>
        </w:rPr>
        <w:t xml:space="preserve"> </w:t>
      </w:r>
      <w:r>
        <w:rPr>
          <w:sz w:val="24"/>
          <w:szCs w:val="19"/>
          <w:lang w:val="en-US"/>
        </w:rPr>
        <w:t>i</w:t>
      </w:r>
      <w:r>
        <w:rPr>
          <w:sz w:val="24"/>
          <w:szCs w:val="19"/>
        </w:rPr>
        <w:t xml:space="preserve"> 4. Почерк средней степени выработанности сплошным   и   отрыви-</w:t>
      </w:r>
    </w:p>
    <w:p>
      <w:pPr>
        <w:pStyle w:val="Normal"/>
        <w:shd w:fill="FFFFFF" w:val="clear"/>
        <w:ind w:firstLine="709"/>
        <w:jc w:val="both"/>
        <w:rPr>
          <w:sz w:val="24"/>
          <w:szCs w:val="24"/>
        </w:rPr>
      </w:pPr>
      <w:r>
        <w:rPr>
          <w:sz w:val="24"/>
          <w:szCs w:val="19"/>
        </w:rPr>
        <w:t>166</w:t>
      </w:r>
    </w:p>
    <w:p>
      <w:pPr>
        <w:pStyle w:val="Normal"/>
        <w:shd w:fill="FFFFFF" w:val="clear"/>
        <w:ind w:firstLine="709"/>
        <w:jc w:val="both"/>
        <w:rPr>
          <w:sz w:val="24"/>
          <w:szCs w:val="24"/>
        </w:rPr>
      </w:pPr>
      <w:r>
        <w:rPr>
          <w:sz w:val="24"/>
          <w:szCs w:val="21"/>
        </w:rPr>
        <w:t>стым. Связность — вариационный признак, изменяющийся неодинако</w:t>
        <w:softHyphen/>
        <w:t>во от причин, влияющих на почерк, — позы, материала письма, состо</w:t>
        <w:softHyphen/>
        <w:t>яния пишущего.</w:t>
      </w:r>
    </w:p>
    <w:p>
      <w:pPr>
        <w:pStyle w:val="Normal"/>
        <w:shd w:fill="FFFFFF" w:val="clear"/>
        <w:ind w:firstLine="709"/>
        <w:jc w:val="both"/>
        <w:rPr>
          <w:sz w:val="24"/>
          <w:szCs w:val="24"/>
        </w:rPr>
      </w:pPr>
      <w:r>
        <w:rPr>
          <w:iCs/>
          <w:sz w:val="24"/>
          <w:szCs w:val="21"/>
        </w:rPr>
        <w:t xml:space="preserve">По наклону </w:t>
      </w:r>
      <w:r>
        <w:rPr>
          <w:sz w:val="24"/>
          <w:szCs w:val="21"/>
        </w:rPr>
        <w:t>почерк может быть правонаклонным, левонаклонным, неустойчивым по наклону (смешанным) и может иметь продольную осевую букв.</w:t>
      </w:r>
    </w:p>
    <w:p>
      <w:pPr>
        <w:pStyle w:val="Normal"/>
        <w:shd w:fill="FFFFFF" w:val="clear"/>
        <w:ind w:firstLine="709"/>
        <w:jc w:val="both"/>
        <w:rPr>
          <w:sz w:val="24"/>
          <w:szCs w:val="24"/>
        </w:rPr>
      </w:pPr>
      <w:r>
        <w:rPr>
          <w:iCs/>
          <w:sz w:val="24"/>
          <w:szCs w:val="21"/>
        </w:rPr>
        <w:t xml:space="preserve">Темп </w:t>
      </w:r>
      <w:r>
        <w:rPr>
          <w:sz w:val="24"/>
          <w:szCs w:val="21"/>
        </w:rPr>
        <w:t>исполнения может быть быстрым, средним, медленным. Мед</w:t>
        <w:softHyphen/>
        <w:t>ленный следует отличать от замедленного, который проявляется при выполнении текста измененным почерком.</w:t>
      </w:r>
    </w:p>
    <w:p>
      <w:pPr>
        <w:pStyle w:val="Normal"/>
        <w:shd w:fill="FFFFFF" w:val="clear"/>
        <w:ind w:firstLine="709"/>
        <w:jc w:val="both"/>
        <w:rPr>
          <w:sz w:val="24"/>
          <w:szCs w:val="24"/>
        </w:rPr>
      </w:pPr>
      <w:r>
        <w:rPr>
          <w:sz w:val="24"/>
          <w:szCs w:val="21"/>
        </w:rPr>
        <w:t>Общие признаки почерка (кроме степени выработанности) легко поддаются изменению по воле пишущего. Поэтому при идентифика</w:t>
        <w:softHyphen/>
        <w:t>ции исполнителя рукописи следует отдавать предпочтение частным признакам.</w:t>
      </w:r>
    </w:p>
    <w:p>
      <w:pPr>
        <w:pStyle w:val="Normal"/>
        <w:shd w:fill="FFFFFF" w:val="clear"/>
        <w:ind w:firstLine="709"/>
        <w:jc w:val="both"/>
        <w:rPr>
          <w:sz w:val="24"/>
          <w:szCs w:val="24"/>
        </w:rPr>
      </w:pPr>
      <w:r>
        <w:rPr>
          <w:iCs/>
          <w:sz w:val="24"/>
          <w:szCs w:val="21"/>
        </w:rPr>
        <w:t xml:space="preserve">Частный признак </w:t>
      </w:r>
      <w:r>
        <w:rPr>
          <w:sz w:val="24"/>
          <w:szCs w:val="21"/>
        </w:rPr>
        <w:t xml:space="preserve">— </w:t>
      </w:r>
      <w:r>
        <w:rPr>
          <w:iCs/>
          <w:sz w:val="24"/>
          <w:szCs w:val="21"/>
        </w:rPr>
        <w:t>это характеристика движений, проявляюща</w:t>
        <w:softHyphen/>
        <w:t xml:space="preserve">яся при выполнении отдельных букв или их отдельных элементов. </w:t>
      </w:r>
      <w:r>
        <w:rPr>
          <w:sz w:val="24"/>
          <w:szCs w:val="21"/>
        </w:rPr>
        <w:t>Час</w:t>
        <w:softHyphen/>
        <w:t>тные признаки могут встречаться в одинаковом проявлении у разных лиц; сочетания же их своеобразно для каждого пишущего (неповтори</w:t>
        <w:softHyphen/>
        <w:t>мая совокупность признаков) (рис. 11.5).</w:t>
      </w:r>
    </w:p>
    <w:p>
      <w:pPr>
        <w:pStyle w:val="Normal"/>
        <w:shd w:fill="FFFFFF" w:val="clear"/>
        <w:ind w:firstLine="709"/>
        <w:jc w:val="both"/>
        <w:rPr>
          <w:sz w:val="24"/>
          <w:szCs w:val="24"/>
        </w:rPr>
      </w:pPr>
      <w:r>
        <w:rPr>
          <w:bCs/>
          <w:sz w:val="24"/>
          <w:szCs w:val="19"/>
        </w:rPr>
        <w:t>4. Диагностические и автороведческие исследования</w:t>
      </w:r>
    </w:p>
    <w:p>
      <w:pPr>
        <w:pStyle w:val="Normal"/>
        <w:shd w:fill="FFFFFF" w:val="clear"/>
        <w:ind w:firstLine="709"/>
        <w:jc w:val="both"/>
        <w:rPr>
          <w:sz w:val="24"/>
          <w:szCs w:val="24"/>
        </w:rPr>
      </w:pPr>
      <w:r>
        <w:rPr>
          <w:sz w:val="24"/>
          <w:szCs w:val="21"/>
        </w:rPr>
        <w:t>Потребности следственной практики диктуют не</w:t>
        <w:softHyphen/>
        <w:t>обходимость дальнейшего расширения возможностей исследования по</w:t>
        <w:softHyphen/>
        <w:t>черка и письменной речи, признаки которых, отражаясь в тексте, со</w:t>
        <w:softHyphen/>
        <w:t>держат ценную информацию об авторе в диагностическом плане. Это данные о социально-биологической характеристике автора, которая не</w:t>
        <w:softHyphen/>
        <w:t>редко оказывается весьма существенной для следствия и позволяет су</w:t>
        <w:softHyphen/>
        <w:t>зить круг лиц, подозреваемых в составлении или выполнении текста. Физиологические, антропометрические и психологические особен</w:t>
        <w:softHyphen/>
        <w:t>ности исполнителя отражаются в почерке, а следовательно, имеется возможность получить некоторые сведения об авторе. Диагностиче</w:t>
        <w:softHyphen/>
        <w:t>ские исследования позволяют установить факт намеренного искажения</w:t>
      </w:r>
    </w:p>
    <w:p>
      <w:pPr>
        <w:pStyle w:val="Normal"/>
        <w:shd w:fill="FFFFFF" w:val="clear"/>
        <w:ind w:firstLine="709"/>
        <w:jc w:val="both"/>
        <w:rPr>
          <w:sz w:val="24"/>
          <w:szCs w:val="24"/>
        </w:rPr>
      </w:pPr>
      <w:r>
        <w:rPr>
          <w:sz w:val="24"/>
          <w:szCs w:val="17"/>
        </w:rPr>
        <w:t>Рис. 11.5. Частные признаки почерка:</w:t>
      </w:r>
    </w:p>
    <w:p>
      <w:pPr>
        <w:pStyle w:val="Normal"/>
        <w:shd w:fill="FFFFFF" w:val="clear"/>
        <w:ind w:firstLine="709"/>
        <w:jc w:val="both"/>
        <w:rPr>
          <w:sz w:val="24"/>
          <w:szCs w:val="24"/>
        </w:rPr>
      </w:pPr>
      <w:r>
        <w:rPr>
          <w:sz w:val="24"/>
          <w:szCs w:val="15"/>
        </w:rPr>
        <w:t>расположение точки начала; 2 — способ соединения элементов буквы; 3 — способ оконча</w:t>
        <w:softHyphen/>
        <w:t>ния второго элемента; 4 — расположение точки окончания</w:t>
      </w:r>
    </w:p>
    <w:p>
      <w:pPr>
        <w:pStyle w:val="Normal"/>
        <w:shd w:fill="FFFFFF" w:val="clear"/>
        <w:ind w:firstLine="709"/>
        <w:jc w:val="both"/>
        <w:rPr>
          <w:sz w:val="24"/>
          <w:szCs w:val="24"/>
        </w:rPr>
      </w:pPr>
      <w:r>
        <w:rPr>
          <w:sz w:val="24"/>
          <w:szCs w:val="17"/>
        </w:rPr>
        <w:t>167</w:t>
      </w:r>
    </w:p>
    <w:p>
      <w:pPr>
        <w:pStyle w:val="Normal"/>
        <w:shd w:fill="FFFFFF" w:val="clear"/>
        <w:ind w:firstLine="709"/>
        <w:jc w:val="both"/>
        <w:rPr>
          <w:sz w:val="24"/>
          <w:szCs w:val="24"/>
        </w:rPr>
      </w:pPr>
      <w:r>
        <w:rPr>
          <w:sz w:val="24"/>
          <w:szCs w:val="21"/>
        </w:rPr>
        <w:t>почерка и письменной речи, необычное психофизиологическое состоя</w:t>
        <w:softHyphen/>
        <w:t>ние писавшего (опьянение, усталость, болезнь), непривычность внеш</w:t>
        <w:softHyphen/>
        <w:t>них условий в момент составления текста, родной язык или место фор</w:t>
        <w:softHyphen/>
        <w:t>мирования языковых навыков, образовательный уровень, пол, возраст и ряд других особенностей личности.</w:t>
      </w:r>
    </w:p>
    <w:p>
      <w:pPr>
        <w:pStyle w:val="Normal"/>
        <w:shd w:fill="FFFFFF" w:val="clear"/>
        <w:ind w:firstLine="709"/>
        <w:jc w:val="both"/>
        <w:rPr>
          <w:sz w:val="24"/>
          <w:szCs w:val="24"/>
        </w:rPr>
      </w:pPr>
      <w:r>
        <w:rPr>
          <w:sz w:val="24"/>
          <w:szCs w:val="21"/>
        </w:rPr>
        <w:t>На наличие тесной связи между характером письма и психическим состоянием пишущего обращают внимание специалисты разных обла</w:t>
        <w:softHyphen/>
        <w:t>стей знания. Исследования психологов, педагогов, криминалистов, су</w:t>
        <w:softHyphen/>
        <w:t>дебных медиков показывают, что нарушение деятельности отделов нервной системы приводят к определенным изменениям письма: сни</w:t>
        <w:softHyphen/>
        <w:t>жению общего уровня грамотности, учащающимся исправлениям букв, неравномерности признаков и вариации размера букв, неустойчивости наклона, понижении координации. Частные признаки при этом почти не имеют существенных отклонений. Причинами, вызывающими ука</w:t>
        <w:softHyphen/>
        <w:t>занные изменения, являются алкогольное опьянение, заболевания цен</w:t>
        <w:softHyphen/>
        <w:t>тральной нервной системы, физическая усталость, однако для каждого из этих состояний характерны различные уровни влияния на признаки почерка.</w:t>
      </w:r>
    </w:p>
    <w:p>
      <w:pPr>
        <w:pStyle w:val="Normal"/>
        <w:shd w:fill="FFFFFF" w:val="clear"/>
        <w:ind w:firstLine="709"/>
        <w:jc w:val="both"/>
        <w:rPr>
          <w:sz w:val="24"/>
          <w:szCs w:val="24"/>
        </w:rPr>
      </w:pPr>
      <w:r>
        <w:rPr>
          <w:sz w:val="24"/>
          <w:szCs w:val="21"/>
        </w:rPr>
        <w:t>На основании диалектологических признаков можно установить место длительного проживания лица, с помощью модификации опре</w:t>
        <w:softHyphen/>
        <w:t>делить родной язык писавшего. Явления модификации основаны на том, что пишущий незаметно для себя привносит в текст закономерно</w:t>
        <w:softHyphen/>
        <w:t>сти родного языка.</w:t>
      </w:r>
    </w:p>
    <w:p>
      <w:pPr>
        <w:pStyle w:val="Normal"/>
        <w:shd w:fill="FFFFFF" w:val="clear"/>
        <w:ind w:firstLine="709"/>
        <w:jc w:val="both"/>
        <w:rPr>
          <w:sz w:val="24"/>
          <w:szCs w:val="24"/>
        </w:rPr>
      </w:pPr>
      <w:r>
        <w:rPr>
          <w:sz w:val="24"/>
          <w:szCs w:val="21"/>
        </w:rPr>
        <w:t>В настоящее время разработаны методики определения половой принадлежности исполнителя. В почерках не содержится признаков, которые фигурировали бы только в рукописях, исполненных мужчина</w:t>
        <w:softHyphen/>
        <w:t>ми или женщинами. Однако целый ряд признаков чаще встречается либо в рукописях мужчин, либо женщин, что указывает на устойчи</w:t>
        <w:softHyphen/>
        <w:t>вую связь ряда признаков почерка с полом. Частота встречаемости этих признаков в рукописях мужчин и женщин не только не одинако</w:t>
        <w:softHyphen/>
        <w:t>ва, но и относительно устойчива. По коэффициентам, отражающим ча</w:t>
        <w:softHyphen/>
        <w:t>стоту встречаемости признаков почерка в рукописях мужчин и жен</w:t>
        <w:softHyphen/>
        <w:t>щин, можно установить пол исполнителя.</w:t>
      </w:r>
    </w:p>
    <w:p>
      <w:pPr>
        <w:pStyle w:val="Normal"/>
        <w:shd w:fill="FFFFFF" w:val="clear"/>
        <w:ind w:firstLine="709"/>
        <w:jc w:val="both"/>
        <w:rPr>
          <w:sz w:val="24"/>
          <w:szCs w:val="24"/>
        </w:rPr>
      </w:pPr>
      <w:r>
        <w:rPr>
          <w:sz w:val="24"/>
          <w:szCs w:val="21"/>
        </w:rPr>
        <w:t>Нередки случаи, когда лицо пишет под диктовку или переписывает текст с оригинала, поэтому в судебной и следственной практике часто возникает необходимость в установлении не только исполнителя, но и автора того или иного документа. Важнейшее значение установления автора приобретает при исследовании машинописных текстов.</w:t>
      </w:r>
    </w:p>
    <w:p>
      <w:pPr>
        <w:pStyle w:val="Normal"/>
        <w:shd w:fill="FFFFFF" w:val="clear"/>
        <w:ind w:firstLine="709"/>
        <w:jc w:val="both"/>
        <w:rPr>
          <w:sz w:val="24"/>
          <w:szCs w:val="24"/>
        </w:rPr>
      </w:pPr>
      <w:r>
        <w:rPr>
          <w:sz w:val="24"/>
          <w:szCs w:val="21"/>
        </w:rPr>
        <w:t>Научную основу судебно-автороведческой экспертизы составляет система знаний об условиях и закономерностях речевого поведения человека, определяющих индивидуальность его письменной речи, и о методах исследования авторства.</w:t>
      </w:r>
    </w:p>
    <w:p>
      <w:pPr>
        <w:pStyle w:val="Normal"/>
        <w:shd w:fill="FFFFFF" w:val="clear"/>
        <w:ind w:firstLine="709"/>
        <w:jc w:val="both"/>
        <w:rPr>
          <w:sz w:val="24"/>
          <w:szCs w:val="24"/>
        </w:rPr>
      </w:pPr>
      <w:r>
        <w:rPr>
          <w:sz w:val="24"/>
          <w:szCs w:val="17"/>
        </w:rPr>
        <w:t>168</w:t>
      </w:r>
    </w:p>
    <w:p>
      <w:pPr>
        <w:pStyle w:val="Normal"/>
        <w:shd w:fill="FFFFFF" w:val="clear"/>
        <w:ind w:firstLine="709"/>
        <w:jc w:val="both"/>
        <w:rPr>
          <w:sz w:val="24"/>
          <w:szCs w:val="24"/>
        </w:rPr>
      </w:pPr>
      <w:r>
        <w:rPr>
          <w:sz w:val="24"/>
          <w:szCs w:val="23"/>
        </w:rPr>
        <w:t>Объектом автороведческой экспертизы становятся тексты докумен</w:t>
        <w:softHyphen/>
        <w:t>тов, относящиеся к бытовому, публицистическому и официально-дело</w:t>
        <w:softHyphen/>
        <w:t>вому стилям речи.</w:t>
      </w:r>
    </w:p>
    <w:p>
      <w:pPr>
        <w:pStyle w:val="Normal"/>
        <w:shd w:fill="FFFFFF" w:val="clear"/>
        <w:ind w:firstLine="709"/>
        <w:jc w:val="both"/>
        <w:rPr>
          <w:sz w:val="24"/>
          <w:szCs w:val="24"/>
        </w:rPr>
      </w:pPr>
      <w:r>
        <w:rPr>
          <w:sz w:val="24"/>
          <w:szCs w:val="23"/>
        </w:rPr>
        <w:t>К компетенции судебно-автороведческой экспертизы относится ре</w:t>
        <w:softHyphen/>
        <w:t>шение двух основных задач: 1) установление конкретного автора тек</w:t>
        <w:softHyphen/>
        <w:t>ста и 2) выяснение фактов неидентификационного характера.</w:t>
      </w:r>
    </w:p>
    <w:p>
      <w:pPr>
        <w:pStyle w:val="Normal"/>
        <w:shd w:fill="FFFFFF" w:val="clear"/>
        <w:ind w:firstLine="709"/>
        <w:jc w:val="both"/>
        <w:rPr>
          <w:sz w:val="24"/>
          <w:szCs w:val="24"/>
        </w:rPr>
      </w:pPr>
      <w:r>
        <w:rPr>
          <w:sz w:val="24"/>
          <w:szCs w:val="23"/>
        </w:rPr>
        <w:t>При решении первой задачи устанавливается подлинный или иск</w:t>
        <w:softHyphen/>
        <w:t>лючается предполагаемый автор; констатируется факт создания доку</w:t>
        <w:softHyphen/>
        <w:t>ментов одним или разными авторами; выясняется тот факт, что автор или исполнитель не одно и то же лицо. Вторая задача устанавливает принадлежность текста к определенному функциональному стилю ре</w:t>
        <w:softHyphen/>
        <w:t>чи; факты намеренного искажения письменной речи, а также иные факты, относящиеся к условиям создания текста документа.</w:t>
      </w:r>
    </w:p>
    <w:p>
      <w:pPr>
        <w:pStyle w:val="Normal"/>
        <w:shd w:fill="FFFFFF" w:val="clear"/>
        <w:ind w:firstLine="709"/>
        <w:jc w:val="both"/>
        <w:rPr>
          <w:sz w:val="24"/>
          <w:szCs w:val="24"/>
        </w:rPr>
      </w:pPr>
      <w:r>
        <w:rPr>
          <w:sz w:val="24"/>
          <w:szCs w:val="23"/>
        </w:rPr>
        <w:t>Текст документа — это всегда единство двух основных сторон: смысловой (содержание) и формально-языковой. Содержание докумен</w:t>
        <w:softHyphen/>
        <w:t>та выражается языковыми средствами, однако регулируется не норма</w:t>
        <w:softHyphen/>
        <w:t>ми языка, а в основном социально-психологическими факторами. От</w:t>
        <w:softHyphen/>
        <w:t>сюда по тексту всегда можно сделать вывод о той реальной среде, ко</w:t>
        <w:softHyphen/>
        <w:t>торая окружает автора (социальной, этической, профессиональной), и в определенной мере о тех знаниях, которыми он обладает. Это имеет большое значение для органов расследования в их поисковой деятель</w:t>
        <w:softHyphen/>
        <w:t>ности. Особенности языковой организации (синтаксические, морфоло</w:t>
        <w:softHyphen/>
        <w:t>гические и др.) индивидуальны для каждого человека, а поэтому игра</w:t>
        <w:softHyphen/>
        <w:t>ют существенную роль при отождествлении личности.</w:t>
      </w:r>
    </w:p>
    <w:p>
      <w:pPr>
        <w:pStyle w:val="Normal"/>
        <w:shd w:fill="FFFFFF" w:val="clear"/>
        <w:ind w:firstLine="709"/>
        <w:jc w:val="both"/>
        <w:rPr>
          <w:sz w:val="24"/>
          <w:szCs w:val="24"/>
        </w:rPr>
      </w:pPr>
      <w:r>
        <w:rPr>
          <w:sz w:val="24"/>
          <w:szCs w:val="23"/>
        </w:rPr>
        <w:t>Ряд вопросов неидентификационного плана (психические расстрой</w:t>
        <w:softHyphen/>
        <w:t>ства, необычные психофизиологические состояния) могут быть реше</w:t>
        <w:softHyphen/>
        <w:t>ны лишь при комплексном исследовании с участием специалистов в области психиатрии или невропатологии.</w:t>
      </w:r>
    </w:p>
    <w:p>
      <w:pPr>
        <w:pStyle w:val="Normal"/>
        <w:shd w:fill="FFFFFF" w:val="clear"/>
        <w:ind w:firstLine="709"/>
        <w:jc w:val="both"/>
        <w:rPr>
          <w:sz w:val="24"/>
          <w:szCs w:val="24"/>
        </w:rPr>
      </w:pPr>
      <w:r>
        <w:rPr>
          <w:sz w:val="24"/>
          <w:szCs w:val="23"/>
        </w:rPr>
        <w:t>Методика экспертного исследования основывается на анализе линг</w:t>
        <w:softHyphen/>
        <w:t>вистических, логико-психологических, психологических и иных методик.</w:t>
      </w:r>
    </w:p>
    <w:p>
      <w:pPr>
        <w:pStyle w:val="Normal"/>
        <w:shd w:fill="FFFFFF" w:val="clear"/>
        <w:ind w:firstLine="709"/>
        <w:jc w:val="both"/>
        <w:rPr>
          <w:sz w:val="24"/>
          <w:szCs w:val="24"/>
        </w:rPr>
      </w:pPr>
      <w:r>
        <w:rPr>
          <w:sz w:val="24"/>
          <w:szCs w:val="23"/>
        </w:rPr>
        <w:t>Письменная речь есть фиксируемая в рукописи деятельность индивида, применяющего язык для взаимодействия с другими членами данного языкового коллектива. Эту деятельность следует рассматри</w:t>
        <w:softHyphen/>
        <w:t>вать как сложно организованную систему, функционирование которой осуществляется на основе комплекса качественно неоднородных навы</w:t>
        <w:softHyphen/>
        <w:t>ков. Выделяется два основных типа навыков — языковые и интеллек</w:t>
        <w:softHyphen/>
        <w:t>туальные, имеющие большое значение при исследовании рукописей. Наличие в текстах каких-то жаргонных слов, архаизмов, характерного стиля изложения, отклонений от общепринятых языковых норм,, как правило, является основанием для выдвижения конкретных следствен</w:t>
        <w:softHyphen/>
        <w:t>ных версий.</w:t>
      </w:r>
    </w:p>
    <w:p>
      <w:pPr>
        <w:pStyle w:val="Normal"/>
        <w:shd w:fill="FFFFFF" w:val="clear"/>
        <w:ind w:firstLine="709"/>
        <w:jc w:val="both"/>
        <w:rPr>
          <w:sz w:val="24"/>
          <w:szCs w:val="24"/>
        </w:rPr>
      </w:pPr>
      <w:r>
        <w:rPr>
          <w:sz w:val="24"/>
          <w:szCs w:val="23"/>
        </w:rPr>
        <w:t>16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19"/>
        </w:rPr>
        <w:t>5. Подготовка материалов для экспертизы рукописных текстов</w:t>
      </w:r>
    </w:p>
    <w:p>
      <w:pPr>
        <w:pStyle w:val="Normal"/>
        <w:shd w:fill="FFFFFF" w:val="clear"/>
        <w:ind w:firstLine="709"/>
        <w:jc w:val="both"/>
        <w:rPr>
          <w:sz w:val="24"/>
          <w:szCs w:val="24"/>
        </w:rPr>
      </w:pPr>
      <w:r>
        <w:rPr>
          <w:sz w:val="24"/>
          <w:szCs w:val="21"/>
        </w:rPr>
        <w:t>В постановлении о назначении экспертизы долж</w:t>
        <w:softHyphen/>
        <w:t>ны содержаться вопросы, стоящие перед экспертом, сведения об изве</w:t>
        <w:softHyphen/>
        <w:t>стных обстоятельствах, имеющих отношение к предмету экспертизы (условия выполнения текста, действительно ли существует лицо, от имени которого исполнена подпись, или она вымышленная, состояние писавшего и т.п.), перечень материалов, направляемых на исследова</w:t>
        <w:softHyphen/>
        <w:t>ние.</w:t>
      </w:r>
    </w:p>
    <w:p>
      <w:pPr>
        <w:pStyle w:val="Normal"/>
        <w:shd w:fill="FFFFFF" w:val="clear"/>
        <w:ind w:firstLine="709"/>
        <w:jc w:val="both"/>
        <w:rPr>
          <w:sz w:val="24"/>
          <w:szCs w:val="24"/>
        </w:rPr>
      </w:pPr>
      <w:r>
        <w:rPr>
          <w:sz w:val="24"/>
          <w:szCs w:val="21"/>
        </w:rPr>
        <w:t>В вопросах эксперту необходимо указать, в каком документе и что исследуется. Вопросы должны быть сформулированы четко и не допу</w:t>
        <w:softHyphen/>
        <w:t>скать двойного толкования.</w:t>
      </w:r>
    </w:p>
    <w:p>
      <w:pPr>
        <w:pStyle w:val="Normal"/>
        <w:shd w:fill="FFFFFF" w:val="clear"/>
        <w:ind w:firstLine="709"/>
        <w:jc w:val="both"/>
        <w:rPr>
          <w:sz w:val="24"/>
          <w:szCs w:val="24"/>
        </w:rPr>
      </w:pPr>
      <w:r>
        <w:rPr>
          <w:sz w:val="24"/>
          <w:szCs w:val="21"/>
        </w:rPr>
        <w:t>Методикой судебно-почерковедческой экспертизы разработаны требования, предъявляемые к сравнительным материалам, -- это до</w:t>
        <w:softHyphen/>
        <w:t>стоверность, сопоставимость, надлежащее качество и достаточное ко</w:t>
        <w:softHyphen/>
        <w:t>личество.</w:t>
      </w:r>
    </w:p>
    <w:p>
      <w:pPr>
        <w:pStyle w:val="Normal"/>
        <w:shd w:fill="FFFFFF" w:val="clear"/>
        <w:ind w:firstLine="709"/>
        <w:jc w:val="both"/>
        <w:rPr>
          <w:sz w:val="24"/>
          <w:szCs w:val="24"/>
        </w:rPr>
      </w:pPr>
      <w:r>
        <w:rPr>
          <w:sz w:val="24"/>
          <w:szCs w:val="21"/>
        </w:rPr>
        <w:t xml:space="preserve">Следователь должен убедиться, кем исполнен текст, направляемый им в качестве свободного образца </w:t>
      </w:r>
      <w:r>
        <w:rPr>
          <w:iCs/>
          <w:sz w:val="24"/>
          <w:szCs w:val="21"/>
        </w:rPr>
        <w:t>(достоверность).</w:t>
      </w:r>
    </w:p>
    <w:p>
      <w:pPr>
        <w:pStyle w:val="Normal"/>
        <w:shd w:fill="FFFFFF" w:val="clear"/>
        <w:ind w:firstLine="709"/>
        <w:jc w:val="both"/>
        <w:rPr>
          <w:sz w:val="24"/>
          <w:szCs w:val="24"/>
        </w:rPr>
      </w:pPr>
      <w:r>
        <w:rPr>
          <w:iCs/>
          <w:sz w:val="24"/>
          <w:szCs w:val="21"/>
        </w:rPr>
        <w:t xml:space="preserve">Сопоставимость </w:t>
      </w:r>
      <w:r>
        <w:rPr>
          <w:sz w:val="24"/>
          <w:szCs w:val="21"/>
        </w:rPr>
        <w:t>понимается так, что образцы должны быть ис</w:t>
        <w:softHyphen/>
        <w:t>полнены тем же шрифтом, теми же графическими символами, буква</w:t>
        <w:softHyphen/>
        <w:t>ми того же алфавита или цифрами.</w:t>
      </w:r>
    </w:p>
    <w:p>
      <w:pPr>
        <w:pStyle w:val="Normal"/>
        <w:shd w:fill="FFFFFF" w:val="clear"/>
        <w:ind w:firstLine="709"/>
        <w:jc w:val="both"/>
        <w:rPr>
          <w:sz w:val="24"/>
          <w:szCs w:val="24"/>
        </w:rPr>
      </w:pPr>
      <w:r>
        <w:rPr>
          <w:iCs/>
          <w:sz w:val="24"/>
          <w:szCs w:val="21"/>
        </w:rPr>
        <w:t xml:space="preserve">Надлежащее качество </w:t>
      </w:r>
      <w:r>
        <w:rPr>
          <w:sz w:val="24"/>
          <w:szCs w:val="21"/>
        </w:rPr>
        <w:t>подразумевает, что образцы не должны до</w:t>
        <w:softHyphen/>
        <w:t>пускать большого разрыва во времени, быть выполненными по воз</w:t>
        <w:softHyphen/>
        <w:t>можности на сходной бумаге или бланке, аналогичным пишущим при</w:t>
        <w:softHyphen/>
        <w:t>бором и в тех же условиях.</w:t>
      </w:r>
    </w:p>
    <w:p>
      <w:pPr>
        <w:pStyle w:val="Normal"/>
        <w:shd w:fill="FFFFFF" w:val="clear"/>
        <w:ind w:firstLine="709"/>
        <w:jc w:val="both"/>
        <w:rPr>
          <w:sz w:val="24"/>
          <w:szCs w:val="24"/>
        </w:rPr>
      </w:pPr>
      <w:r>
        <w:rPr>
          <w:iCs/>
          <w:sz w:val="24"/>
          <w:szCs w:val="21"/>
        </w:rPr>
        <w:t xml:space="preserve">Достаточное количество </w:t>
      </w:r>
      <w:r>
        <w:rPr>
          <w:sz w:val="24"/>
          <w:szCs w:val="21"/>
        </w:rPr>
        <w:t>— это такой объем образцов, который обеспечил бы возможность полного и всестороннего сопоставления всех признаков, содержащихся в исследуемом тексте. Единых реко</w:t>
        <w:softHyphen/>
        <w:t>мендаций по количеству дать невозможно, однако свободных образцов должно быть не менее 5 — 6 листов, причем различных по характеру (материалы личного дела, письма, черновые записи и т.д.); свободных образцов подписей не менее 10 (к ним можно отнести подписи в заяв</w:t>
        <w:softHyphen/>
        <w:t>лениях, поручениях, доверенностях, ведомостях и др.). Эксперимен</w:t>
        <w:softHyphen/>
        <w:t>тальные образцы почерка отбираются в количестве 10 — 12 листов; подписей не менее 20 — 30.</w:t>
      </w:r>
    </w:p>
    <w:p>
      <w:pPr>
        <w:pStyle w:val="Normal"/>
        <w:shd w:fill="FFFFFF" w:val="clear"/>
        <w:ind w:firstLine="709"/>
        <w:jc w:val="both"/>
        <w:rPr>
          <w:sz w:val="24"/>
          <w:szCs w:val="24"/>
        </w:rPr>
      </w:pPr>
      <w:r>
        <w:rPr>
          <w:sz w:val="24"/>
          <w:szCs w:val="21"/>
        </w:rPr>
        <w:t>Применение математических методов, основанных на вероятност</w:t>
        <w:softHyphen/>
        <w:t>ной статистике, требует большого объема образцов.</w:t>
      </w:r>
    </w:p>
    <w:p>
      <w:pPr>
        <w:pStyle w:val="Normal"/>
        <w:shd w:fill="FFFFFF" w:val="clear"/>
        <w:ind w:firstLine="709"/>
        <w:jc w:val="both"/>
        <w:rPr>
          <w:sz w:val="24"/>
          <w:szCs w:val="24"/>
        </w:rPr>
      </w:pPr>
      <w:r>
        <w:rPr>
          <w:sz w:val="24"/>
          <w:szCs w:val="21"/>
        </w:rPr>
        <w:t>Для решения судебно-почерковедческих задач могут быть пред</w:t>
        <w:softHyphen/>
        <w:t>ставлены свободные образцы (выполненные до возникновения уголов</w:t>
        <w:softHyphen/>
        <w:t>ного дела), условно-свободные (выполненные после его возбуждения, но не в связи с производством экспертизы) и экспериментальные (ис</w:t>
        <w:softHyphen/>
        <w:t>полненные по заданию следователя).</w:t>
      </w:r>
    </w:p>
    <w:p>
      <w:pPr>
        <w:pStyle w:val="Normal"/>
        <w:shd w:fill="FFFFFF" w:val="clear"/>
        <w:ind w:firstLine="709"/>
        <w:jc w:val="both"/>
        <w:rPr>
          <w:sz w:val="24"/>
          <w:szCs w:val="24"/>
        </w:rPr>
      </w:pPr>
      <w:r>
        <w:rPr>
          <w:sz w:val="24"/>
          <w:szCs w:val="17"/>
        </w:rPr>
        <w:t>170</w:t>
      </w:r>
    </w:p>
    <w:p>
      <w:pPr>
        <w:pStyle w:val="Normal"/>
        <w:shd w:fill="FFFFFF" w:val="clear"/>
        <w:ind w:firstLine="709"/>
        <w:jc w:val="both"/>
        <w:rPr>
          <w:sz w:val="24"/>
          <w:szCs w:val="24"/>
        </w:rPr>
      </w:pPr>
      <w:r>
        <w:rPr>
          <w:sz w:val="24"/>
          <w:szCs w:val="21"/>
        </w:rPr>
        <w:t>В качестве свободных и условно-свободных образцов мо</w:t>
        <w:softHyphen/>
        <w:t>гут быть представлены личные письма, записи в тетрадях, дневники, характеристики, объяснения, жалобы, служебная переписка и тому по</w:t>
        <w:softHyphen/>
        <w:t>добные тексты.</w:t>
      </w:r>
    </w:p>
    <w:p>
      <w:pPr>
        <w:pStyle w:val="Normal"/>
        <w:shd w:fill="FFFFFF" w:val="clear"/>
        <w:ind w:firstLine="709"/>
        <w:jc w:val="both"/>
        <w:rPr>
          <w:sz w:val="24"/>
          <w:szCs w:val="24"/>
        </w:rPr>
      </w:pPr>
      <w:r>
        <w:rPr>
          <w:sz w:val="24"/>
          <w:szCs w:val="21"/>
        </w:rPr>
        <w:t>Экспериментальные образцы подразделяют на обычные и специальные. Первые не требуют особых условий, а для отобрания специальных должны быть созданы условия, максимально приближен</w:t>
        <w:softHyphen/>
        <w:t>ные к тем, в которых выполнялись исследуемые рукописи.</w:t>
      </w:r>
    </w:p>
    <w:p>
      <w:pPr>
        <w:pStyle w:val="Normal"/>
        <w:shd w:fill="FFFFFF" w:val="clear"/>
        <w:ind w:firstLine="709"/>
        <w:jc w:val="both"/>
        <w:rPr>
          <w:sz w:val="24"/>
          <w:szCs w:val="24"/>
        </w:rPr>
      </w:pPr>
      <w:r>
        <w:rPr>
          <w:sz w:val="24"/>
          <w:szCs w:val="21"/>
        </w:rPr>
        <w:t>Экспериментальные образцы могут быть получены путем: диктов</w:t>
        <w:softHyphen/>
        <w:t>ки текста, специально составленного для этой цели; самостоятельного письма, когда проверяемый по предложению следователя пишет про</w:t>
        <w:softHyphen/>
        <w:t>извольный текст (автобиографию, объяснение).</w:t>
      </w:r>
    </w:p>
    <w:p>
      <w:pPr>
        <w:pStyle w:val="Normal"/>
        <w:shd w:fill="FFFFFF" w:val="clear"/>
        <w:ind w:firstLine="709"/>
        <w:jc w:val="both"/>
        <w:rPr>
          <w:sz w:val="24"/>
          <w:szCs w:val="24"/>
        </w:rPr>
      </w:pPr>
      <w:r>
        <w:rPr>
          <w:sz w:val="24"/>
          <w:szCs w:val="21"/>
        </w:rPr>
        <w:t>Перед получением экспериментальных образцов следователь дол</w:t>
        <w:softHyphen/>
        <w:t>жен: заранее подготовить соответствующие материалы письма (бумагу по формату, качеству, линовке или аналогичный бланк); составить спе</w:t>
        <w:softHyphen/>
        <w:t>циальный текст для диктовки, содержащий сочетания букв или слова, имеющиеся в исследуемом тексте. Иногда в интересах дела проверяе</w:t>
        <w:softHyphen/>
        <w:t>мое лицо не должно доподлинно знать исследуемый текст или послед</w:t>
        <w:softHyphen/>
        <w:t>ний содержит нецензурные, оскорбительные выражения; создать усло</w:t>
        <w:softHyphen/>
        <w:t>вия, максимально приближенные к тем, в которых был выполнен ис</w:t>
        <w:softHyphen/>
        <w:t>следуемый документ (плохая освещенность, неудобная поза и т.п.).</w:t>
      </w:r>
    </w:p>
    <w:p>
      <w:pPr>
        <w:pStyle w:val="Normal"/>
        <w:shd w:fill="FFFFFF" w:val="clear"/>
        <w:ind w:firstLine="709"/>
        <w:jc w:val="both"/>
        <w:rPr>
          <w:sz w:val="24"/>
          <w:szCs w:val="24"/>
        </w:rPr>
      </w:pPr>
      <w:r>
        <w:rPr>
          <w:sz w:val="24"/>
          <w:szCs w:val="21"/>
        </w:rPr>
        <w:t>Методика получения экспериментальных образцов всегда опреде</w:t>
        <w:softHyphen/>
        <w:t>ляется характером исследуемого документа. Текст следует диктовать четко, без выделения интонаций и расстановки знаков препинания. Темп диктовки может быть различным в зависимости от обстановки. Желательно воссоздать условия, близкие к тем, в которых был выпол</w:t>
        <w:softHyphen/>
        <w:t>нен исследуемый текст (подпись). Получение экспериментальных об</w:t>
        <w:softHyphen/>
        <w:t>разцов не должно унижать достоинства личности пишущего, поэтому любой необычный способ выполнения текста возможен лишь с его со</w:t>
        <w:softHyphen/>
        <w:t>гласия.</w:t>
      </w:r>
    </w:p>
    <w:p>
      <w:pPr>
        <w:pStyle w:val="Normal"/>
        <w:shd w:fill="FFFFFF" w:val="clear"/>
        <w:ind w:firstLine="709"/>
        <w:jc w:val="both"/>
        <w:rPr>
          <w:sz w:val="24"/>
          <w:szCs w:val="24"/>
        </w:rPr>
      </w:pPr>
      <w:r>
        <w:rPr>
          <w:sz w:val="24"/>
          <w:szCs w:val="21"/>
        </w:rPr>
        <w:t>Вид и количество образцов находятся в прямой зависимости от ис</w:t>
        <w:softHyphen/>
        <w:t>следуемого документа. Главное, чтобы, изучая имеющиеся материалы, следователь (эксперт) сформировал мнение о почерке. Если исследуе</w:t>
        <w:softHyphen/>
        <w:t>мые тексты исполнены каким-либо шрифтом (печатным, чертежным) или левой рукой, то экспериментальные образцы помимо скорописно</w:t>
        <w:softHyphen/>
        <w:t>го варианта должны быть выполнены таким же шрифтом или спосо</w:t>
        <w:softHyphen/>
        <w:t>бом, которым исполнен исследуемый текст.</w:t>
      </w:r>
    </w:p>
    <w:p>
      <w:pPr>
        <w:pStyle w:val="Normal"/>
        <w:shd w:fill="FFFFFF" w:val="clear"/>
        <w:ind w:firstLine="709"/>
        <w:jc w:val="both"/>
        <w:rPr>
          <w:sz w:val="24"/>
          <w:szCs w:val="24"/>
        </w:rPr>
      </w:pPr>
      <w:r>
        <w:rPr>
          <w:sz w:val="24"/>
          <w:szCs w:val="21"/>
        </w:rPr>
        <w:t>При использовании необычных материалов письма (ткань, фанера, заостренная спичка и т.д.) проверяемому предлагают исполнить текст подобными средствами.</w:t>
      </w:r>
    </w:p>
    <w:p>
      <w:pPr>
        <w:pStyle w:val="Normal"/>
        <w:shd w:fill="FFFFFF" w:val="clear"/>
        <w:ind w:firstLine="709"/>
        <w:jc w:val="both"/>
        <w:rPr>
          <w:sz w:val="24"/>
          <w:szCs w:val="24"/>
        </w:rPr>
      </w:pPr>
      <w:r>
        <w:rPr>
          <w:sz w:val="24"/>
          <w:szCs w:val="21"/>
        </w:rPr>
        <w:t>Наиболее сложным в почерковедческой экспертизе является иссле</w:t>
        <w:softHyphen/>
        <w:t xml:space="preserve">дование подписей. </w:t>
      </w:r>
      <w:r>
        <w:rPr>
          <w:iCs/>
          <w:sz w:val="24"/>
          <w:szCs w:val="21"/>
        </w:rPr>
        <w:t xml:space="preserve">Подписи </w:t>
      </w:r>
      <w:r>
        <w:rPr>
          <w:sz w:val="24"/>
          <w:szCs w:val="21"/>
        </w:rPr>
        <w:t>могут иметь различную транскрипцию — буквенную, безбуквенную, смешанную. Основной элемент подписи —</w:t>
      </w:r>
    </w:p>
    <w:p>
      <w:pPr>
        <w:pStyle w:val="Normal"/>
        <w:shd w:fill="FFFFFF" w:val="clear"/>
        <w:ind w:firstLine="709"/>
        <w:jc w:val="both"/>
        <w:rPr>
          <w:sz w:val="24"/>
          <w:szCs w:val="24"/>
        </w:rPr>
      </w:pPr>
      <w:r>
        <w:rPr>
          <w:sz w:val="24"/>
          <w:szCs w:val="16"/>
        </w:rPr>
        <w:t>171</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iCs/>
          <w:sz w:val="24"/>
          <w:szCs w:val="21"/>
        </w:rPr>
        <w:t xml:space="preserve">росчерк </w:t>
      </w:r>
      <w:r>
        <w:rPr>
          <w:sz w:val="24"/>
          <w:szCs w:val="21"/>
        </w:rPr>
        <w:t>— иногда у одного и того же лица варьирует по транскрипции в зависимости от вида документа, который он подписывает. Встреча</w:t>
        <w:softHyphen/>
        <w:t>ются подписи, исполненные от имени вымышленных лиц. При выпол</w:t>
        <w:softHyphen/>
        <w:t>нении подписей от имени существующих лиц в распоряжение эксперта обязательно должны быть представлены образцы подписей этих лиц. Это нужно для того, чтобы эксперт мог оценить совпадающие или раз</w:t>
        <w:softHyphen/>
        <w:t>личающиеся признаки, определить, какие из них возникли вследствие подражания подлинным подписям, а какие присущи признакам почер</w:t>
        <w:softHyphen/>
        <w:t>ка исполнителя.</w:t>
      </w:r>
    </w:p>
    <w:p>
      <w:pPr>
        <w:pStyle w:val="Normal"/>
        <w:shd w:fill="FFFFFF" w:val="clear"/>
        <w:ind w:firstLine="709"/>
        <w:jc w:val="both"/>
        <w:rPr>
          <w:sz w:val="24"/>
          <w:szCs w:val="24"/>
        </w:rPr>
      </w:pPr>
      <w:r>
        <w:rPr>
          <w:sz w:val="24"/>
          <w:szCs w:val="21"/>
        </w:rPr>
        <w:t>Подписи необходимо отбирать на различных листках бумаги по 5—6 штук с интервалом_вол2емени, чтобы исполнитель не воспроиз</w:t>
        <w:softHyphen/>
        <w:t>водил каждую последующую подпись так же, как предыдущую.</w:t>
      </w:r>
    </w:p>
    <w:p>
      <w:pPr>
        <w:pStyle w:val="Normal"/>
        <w:shd w:fill="FFFFFF" w:val="clear"/>
        <w:ind w:firstLine="709"/>
        <w:jc w:val="both"/>
        <w:rPr>
          <w:sz w:val="24"/>
          <w:szCs w:val="24"/>
        </w:rPr>
      </w:pPr>
      <w:r>
        <w:rPr>
          <w:sz w:val="24"/>
          <w:szCs w:val="21"/>
        </w:rPr>
        <w:t>Специфика исследования письменной речи, проводимого с целью установления автора анонимного документа, обусловливает необходи</w:t>
        <w:softHyphen/>
        <w:t>мость соблюдения ряда условий, почти тех же, что и при назначении почерковедческих экспертиз.</w:t>
      </w:r>
    </w:p>
    <w:p>
      <w:pPr>
        <w:pStyle w:val="Normal"/>
        <w:shd w:fill="FFFFFF" w:val="clear"/>
        <w:ind w:firstLine="709"/>
        <w:jc w:val="both"/>
        <w:rPr>
          <w:sz w:val="24"/>
          <w:szCs w:val="24"/>
        </w:rPr>
      </w:pPr>
      <w:r>
        <w:rPr>
          <w:sz w:val="24"/>
          <w:szCs w:val="21"/>
        </w:rPr>
        <w:t>Успех исследования зависит от качества и объема сравнительного материала. Записи отдельных слов не могут быть рассмотрены в каче</w:t>
        <w:softHyphen/>
        <w:t>стве образцов, объем которых должен содержать не менее (50(Г слов. &gt; Не могут быть использованы сочинения, курсовые работы и подобные тексты.</w:t>
      </w:r>
    </w:p>
    <w:p>
      <w:pPr>
        <w:pStyle w:val="Normal"/>
        <w:shd w:fill="FFFFFF" w:val="clear"/>
        <w:ind w:firstLine="709"/>
        <w:jc w:val="both"/>
        <w:rPr>
          <w:sz w:val="24"/>
          <w:szCs w:val="24"/>
        </w:rPr>
      </w:pPr>
      <w:r>
        <w:rPr>
          <w:sz w:val="24"/>
          <w:szCs w:val="21"/>
        </w:rPr>
        <w:t>Свободные образцы должны соответствовать тексту по языку изло</w:t>
        <w:softHyphen/>
        <w:t>жения, времени выполнения текста и по состоянию автора. Это осо</w:t>
        <w:softHyphen/>
        <w:t>бенно важно для лиц молодого возраста, ибо по мере становления лич</w:t>
        <w:softHyphen/>
        <w:t>ности меняются ее интересы, социальная, национальная, профессио</w:t>
        <w:softHyphen/>
        <w:t>нальная и иная среда. Данные требования относятся и к лицам пожи</w:t>
        <w:softHyphen/>
        <w:t>лого возраста, когда могут быть допущены изменения, выражающиеся в упрощении и нарушении смысловой и языковых структур. Признаки письменной речи людей среднего возраста характеризуются более вы</w:t>
        <w:softHyphen/>
        <w:t>сокой устойчивостью.</w:t>
      </w:r>
    </w:p>
    <w:p>
      <w:pPr>
        <w:pStyle w:val="Normal"/>
        <w:shd w:fill="FFFFFF" w:val="clear"/>
        <w:ind w:firstLine="709"/>
        <w:jc w:val="both"/>
        <w:rPr>
          <w:sz w:val="24"/>
          <w:szCs w:val="24"/>
        </w:rPr>
      </w:pPr>
      <w:r>
        <w:rPr>
          <w:sz w:val="24"/>
          <w:szCs w:val="21"/>
        </w:rPr>
        <w:t>Эксперту должны быть сообщены сведения о возрасте, образова</w:t>
        <w:softHyphen/>
        <w:t>нии, профессии проверяемого лица; его принадлежности к определен</w:t>
        <w:softHyphen/>
        <w:t>ному функциональному стилю речи. Образцы должны быть выполне</w:t>
        <w:softHyphen/>
        <w:t>ны в рамках того же функционального стиля (бытового, официаль</w:t>
        <w:softHyphen/>
        <w:t>но-делового, публицистического) и в той же форме письменной речи.</w:t>
      </w:r>
    </w:p>
    <w:p>
      <w:pPr>
        <w:pStyle w:val="Normal"/>
        <w:shd w:fill="FFFFFF" w:val="clear"/>
        <w:ind w:firstLine="709"/>
        <w:jc w:val="both"/>
        <w:rPr>
          <w:sz w:val="24"/>
          <w:szCs w:val="24"/>
        </w:rPr>
      </w:pPr>
      <w:r>
        <w:rPr>
          <w:sz w:val="24"/>
          <w:szCs w:val="21"/>
        </w:rPr>
        <w:t>Непригодны в качестве образцов публикации в журналах, газетах, сборниках, поскольку в результате редакторской и корректорской правки исчезают присущие им признаки.</w:t>
      </w:r>
    </w:p>
    <w:p>
      <w:pPr>
        <w:pStyle w:val="Normal"/>
        <w:shd w:fill="FFFFFF" w:val="clear"/>
        <w:ind w:firstLine="709"/>
        <w:jc w:val="both"/>
        <w:rPr>
          <w:sz w:val="24"/>
          <w:szCs w:val="24"/>
        </w:rPr>
      </w:pPr>
      <w:r>
        <w:rPr>
          <w:sz w:val="24"/>
          <w:szCs w:val="21"/>
        </w:rPr>
        <w:t>Экспериментальные образцы лучше получать в виде самостоятель</w:t>
        <w:softHyphen/>
        <w:t>ного изложения, объяснения, автобиографии. Объем эксперименталь</w:t>
        <w:softHyphen/>
        <w:t>ных образцов должен быть большим, чтобы у экспертов могло сло</w:t>
        <w:softHyphen/>
        <w:t>житься мнение о письменной речи подозреваемого.</w:t>
      </w:r>
    </w:p>
    <w:p>
      <w:pPr>
        <w:pStyle w:val="Normal"/>
        <w:shd w:fill="FFFFFF" w:val="clear"/>
        <w:ind w:firstLine="709"/>
        <w:jc w:val="both"/>
        <w:rPr>
          <w:sz w:val="24"/>
          <w:szCs w:val="24"/>
        </w:rPr>
      </w:pPr>
      <w:r>
        <w:rPr>
          <w:sz w:val="24"/>
          <w:szCs w:val="16"/>
        </w:rPr>
        <w:t>172</w:t>
      </w:r>
    </w:p>
    <w:p>
      <w:pPr>
        <w:pStyle w:val="Normal"/>
        <w:shd w:fill="FFFFFF" w:val="clear"/>
        <w:ind w:firstLine="709"/>
        <w:jc w:val="both"/>
        <w:rPr>
          <w:sz w:val="24"/>
          <w:szCs w:val="24"/>
        </w:rPr>
      </w:pPr>
      <w:r>
        <w:rPr>
          <w:bCs/>
          <w:sz w:val="24"/>
          <w:szCs w:val="19"/>
        </w:rPr>
        <w:t>6. Методика экспертного исследования</w:t>
      </w:r>
    </w:p>
    <w:p>
      <w:pPr>
        <w:pStyle w:val="Normal"/>
        <w:shd w:fill="FFFFFF" w:val="clear"/>
        <w:ind w:firstLine="709"/>
        <w:jc w:val="both"/>
        <w:rPr>
          <w:sz w:val="24"/>
          <w:szCs w:val="24"/>
        </w:rPr>
      </w:pPr>
      <w:r>
        <w:rPr>
          <w:sz w:val="24"/>
          <w:szCs w:val="21"/>
        </w:rPr>
        <w:t>Научные и экспериментальные исследования, мно</w:t>
        <w:softHyphen/>
        <w:t>голетний опыт проведения судебно-почерковедческих экспертиз и обоб</w:t>
        <w:softHyphen/>
        <w:t>щения практики позволили сформулировать теоретические основы и раз</w:t>
        <w:softHyphen/>
        <w:t>работать научно обоснованные методики экспертизы письма с учетом его закономерностей, формирования навыков, определяющих природу почер</w:t>
        <w:softHyphen/>
        <w:t>ка как объекта идентификационных и неидентификационных исследова</w:t>
        <w:softHyphen/>
        <w:t>ний. Судебно-почерковедческая экспертиза располагает довольно обшир</w:t>
        <w:softHyphen/>
        <w:t>ным арсеналом разнообразных методик исследования: традиционных ка</w:t>
        <w:softHyphen/>
        <w:t>чественно-описательных и модельных количественных, основанных на математическом, вероятностном моделировании.</w:t>
      </w:r>
    </w:p>
    <w:p>
      <w:pPr>
        <w:pStyle w:val="Normal"/>
        <w:shd w:fill="FFFFFF" w:val="clear"/>
        <w:ind w:firstLine="709"/>
        <w:jc w:val="both"/>
        <w:rPr>
          <w:sz w:val="24"/>
          <w:szCs w:val="24"/>
        </w:rPr>
      </w:pPr>
      <w:r>
        <w:rPr>
          <w:sz w:val="24"/>
          <w:szCs w:val="21"/>
        </w:rPr>
        <w:t>Процесс экспертного исследования письма при решении иденти</w:t>
        <w:softHyphen/>
        <w:t>фикационных вопросов состоит из четырех этапов.</w:t>
      </w:r>
    </w:p>
    <w:p>
      <w:pPr>
        <w:pStyle w:val="Normal"/>
        <w:shd w:fill="FFFFFF" w:val="clear"/>
        <w:ind w:firstLine="709"/>
        <w:jc w:val="both"/>
        <w:rPr>
          <w:sz w:val="24"/>
          <w:szCs w:val="24"/>
        </w:rPr>
      </w:pPr>
      <w:r>
        <w:rPr>
          <w:sz w:val="24"/>
          <w:szCs w:val="21"/>
        </w:rPr>
        <w:t>На первом этапе эксперт знакомится с обстоятельствами дела, не</w:t>
        <w:softHyphen/>
        <w:t>обходимыми для исследования, уясняет суть вопросов, уделяя большое внимание определению пригодности и достаточности образцов для сравнения.</w:t>
      </w:r>
    </w:p>
    <w:p>
      <w:pPr>
        <w:pStyle w:val="Normal"/>
        <w:shd w:fill="FFFFFF" w:val="clear"/>
        <w:ind w:firstLine="709"/>
        <w:jc w:val="both"/>
        <w:rPr>
          <w:sz w:val="24"/>
          <w:szCs w:val="24"/>
        </w:rPr>
      </w:pPr>
      <w:r>
        <w:rPr>
          <w:sz w:val="24"/>
          <w:szCs w:val="21"/>
        </w:rPr>
        <w:t>На втором этапе — раздельного исследования — выявляется нали</w:t>
        <w:softHyphen/>
        <w:t>чие или отсутствие искусственных изменений почерка или письменной речи. Изменения письменной речи обычно устанавливаются по нали</w:t>
        <w:softHyphen/>
        <w:t>чию грубых грамматических ошибок орфографического, синтаксиче</w:t>
        <w:softHyphen/>
        <w:t>ского и пунктуационного характера при высоковыработанном, слож</w:t>
        <w:softHyphen/>
        <w:t>ном, скоординированном почерке; по наличию ошибок в простых сло</w:t>
        <w:softHyphen/>
        <w:t>вах и правильному написанию сложных слов и предложений.</w:t>
      </w:r>
    </w:p>
    <w:p>
      <w:pPr>
        <w:pStyle w:val="Normal"/>
        <w:shd w:fill="FFFFFF" w:val="clear"/>
        <w:ind w:firstLine="709"/>
        <w:jc w:val="both"/>
        <w:rPr>
          <w:sz w:val="24"/>
          <w:szCs w:val="24"/>
        </w:rPr>
      </w:pPr>
      <w:r>
        <w:rPr>
          <w:sz w:val="24"/>
          <w:szCs w:val="21"/>
        </w:rPr>
        <w:t>На третьем этапе изучаются искусственные изменения в почерке, которые выражаются в искривлении элементов букв, в замедленном темпе исполнения, в упрощении отдельных элементов букв при слож</w:t>
        <w:softHyphen/>
        <w:t>ности почерка в целом. Эксперт раздельно анализирует почерк иссле</w:t>
        <w:softHyphen/>
        <w:t>дуемого текста и образцов, выявляя общие и частные признаки почер</w:t>
        <w:softHyphen/>
        <w:t>ка. Наибольшую информативную ценность представляют формы зна</w:t>
        <w:softHyphen/>
        <w:t>ков, отличающиеся от рекомендованных прописями.</w:t>
      </w:r>
    </w:p>
    <w:p>
      <w:pPr>
        <w:pStyle w:val="Normal"/>
        <w:shd w:fill="FFFFFF" w:val="clear"/>
        <w:ind w:firstLine="709"/>
        <w:jc w:val="both"/>
        <w:rPr>
          <w:sz w:val="24"/>
          <w:szCs w:val="24"/>
        </w:rPr>
      </w:pPr>
      <w:r>
        <w:rPr>
          <w:sz w:val="24"/>
          <w:szCs w:val="21"/>
        </w:rPr>
        <w:t>На четвертом этапе — сравнительного исследования — выявлен</w:t>
        <w:softHyphen/>
        <w:t>ные признаки сравниваются между собой в различных вариантах ис</w:t>
        <w:softHyphen/>
        <w:t>полнения.</w:t>
      </w:r>
    </w:p>
    <w:p>
      <w:pPr>
        <w:pStyle w:val="Normal"/>
        <w:shd w:fill="FFFFFF" w:val="clear"/>
        <w:ind w:firstLine="709"/>
        <w:jc w:val="both"/>
        <w:rPr>
          <w:sz w:val="24"/>
          <w:szCs w:val="24"/>
        </w:rPr>
      </w:pPr>
      <w:r>
        <w:rPr>
          <w:sz w:val="24"/>
          <w:szCs w:val="21"/>
        </w:rPr>
        <w:t>Результаты раздельного и сравнительного исследований фиксиру</w:t>
        <w:softHyphen/>
        <w:t>ются в так называемых разработках почерка, представляющих собой разграфленный лист бумаги, куда в одну из граф тщательно переписы</w:t>
        <w:softHyphen/>
        <w:t>ваются варианты написания букв из исследуемого документа, в дру</w:t>
        <w:softHyphen/>
        <w:t>гую — те же буквы из сравнительных материалов. Разработка облегча</w:t>
        <w:softHyphen/>
        <w:t>ет анализ выявленных совпадающих или различающихся признаков, на основе которого делается вывод о наличии или отсутствии тождества в сравниваемых текстах. Положительный вывод обычно подтверждается математическими методами путем подсчета частоты встречаемости то</w:t>
        <w:softHyphen/>
        <w:t>го или иного признака, т.е. помимо эмпирических применяются и ве</w:t>
        <w:softHyphen/>
        <w:t>роятностно-статистические методы исследования.</w:t>
      </w:r>
    </w:p>
    <w:p>
      <w:pPr>
        <w:pStyle w:val="Normal"/>
        <w:shd w:fill="FFFFFF" w:val="clear"/>
        <w:ind w:firstLine="709"/>
        <w:jc w:val="both"/>
        <w:rPr>
          <w:sz w:val="24"/>
          <w:szCs w:val="24"/>
        </w:rPr>
      </w:pPr>
      <w:r>
        <w:rPr>
          <w:sz w:val="24"/>
          <w:szCs w:val="17"/>
        </w:rPr>
        <w:t>173</w:t>
      </w:r>
    </w:p>
    <w:p>
      <w:pPr>
        <w:pStyle w:val="Normal"/>
        <w:shd w:fill="FFFFFF" w:val="clear"/>
        <w:ind w:firstLine="709"/>
        <w:jc w:val="both"/>
        <w:rPr>
          <w:sz w:val="24"/>
          <w:szCs w:val="24"/>
        </w:rPr>
      </w:pPr>
      <w:r>
        <w:rPr>
          <w:sz w:val="24"/>
          <w:szCs w:val="21"/>
        </w:rPr>
        <w:t>В последнее время ведутся активные разработки по использованию ЭВМ в целях идентификации личности по почерку. Особое значение среди модельных методов занимают методики, применяемые для опре</w:t>
        <w:softHyphen/>
        <w:t>деления пола по высоко- и средневыработанному почерку. Примене</w:t>
        <w:softHyphen/>
        <w:t>ние модельных методов способствует повышению объективности про</w:t>
        <w:softHyphen/>
        <w:t>цесса экспертной оценки.</w:t>
      </w:r>
    </w:p>
    <w:p>
      <w:pPr>
        <w:pStyle w:val="Normal"/>
        <w:shd w:fill="FFFFFF" w:val="clear"/>
        <w:ind w:firstLine="709"/>
        <w:jc w:val="both"/>
        <w:rPr>
          <w:sz w:val="24"/>
          <w:szCs w:val="24"/>
        </w:rPr>
      </w:pPr>
      <w:r>
        <w:rPr>
          <w:sz w:val="24"/>
          <w:szCs w:val="21"/>
        </w:rPr>
        <w:t>Для исследования текстов, выполненных намеренно измененным по</w:t>
        <w:softHyphen/>
        <w:t>черком, определения пола и возраста пишущего проводится судебно-по-черковедческая экспертиза с применением математических методов и электронно-вычислительной техники. Алгоритм и программы, разрабо</w:t>
        <w:softHyphen/>
        <w:t>танные для ЭВМ, позволяют автоматизировать процесс исследования. Ограничены возможности судебно-почерковедческой экспертизы в от</w:t>
        <w:softHyphen/>
        <w:t>ношении малообъемных почерковых объектов (подписей, кратких запи</w:t>
        <w:softHyphen/>
        <w:t>сей). Малообъемные почерковые объекты — предмет разработок, свя</w:t>
        <w:softHyphen/>
        <w:t>занных с применением кибернетики и математики в почерковедении. В этих целях разработан количественный метод исследования структур-но-геометрических_2сар«сгеристик и признаков 'для дифференциации кратких, простых подлинных подписей. По сравнению с традиционным, указанный метод имеет большие разрешающие возможности. Разработа</w:t>
        <w:softHyphen/>
        <w:t>ны количественные методы исследования нажима, ширины штриха кратких и простых подпйсё1Гс помощью установки «Денситрон», кото</w:t>
        <w:softHyphen/>
        <w:t>рая улавливает разницу в цвете шести уровней нажиШТГутем измерения знака и кодирования точек с большой точностью.</w:t>
      </w:r>
    </w:p>
    <w:p>
      <w:pPr>
        <w:pStyle w:val="Normal"/>
        <w:shd w:fill="FFFFFF" w:val="clear"/>
        <w:ind w:firstLine="709"/>
        <w:jc w:val="both"/>
        <w:rPr>
          <w:sz w:val="24"/>
          <w:szCs w:val="24"/>
        </w:rPr>
      </w:pPr>
      <w:r>
        <w:rPr>
          <w:sz w:val="24"/>
          <w:szCs w:val="21"/>
        </w:rPr>
        <w:t>Весьма успешно ведутся и разработки по установлению зависимо</w:t>
        <w:softHyphen/>
        <w:t>сти между признаками почерка и свойствами личности. В связи с этим возникает новый вид почерковедческой экспертизы — психолого-по-черковедческая, играющая огромную роль в составлении «портрета» исполнителя по почерку. Актуальность исследования свойств личности обусловлена потребностями судебно-следственной практики в установ</w:t>
        <w:softHyphen/>
        <w:t>лении таких характерологических особенностей, которые позволили бы точно и объективно оценить мотивы совершенного деяния, способ</w:t>
        <w:softHyphen/>
        <w:t>ности виновного лица.</w:t>
      </w:r>
    </w:p>
    <w:p>
      <w:pPr>
        <w:pStyle w:val="Normal"/>
        <w:shd w:fill="FFFFFF" w:val="clear"/>
        <w:ind w:firstLine="709"/>
        <w:jc w:val="both"/>
        <w:rPr>
          <w:sz w:val="24"/>
          <w:szCs w:val="24"/>
        </w:rPr>
      </w:pPr>
      <w:r>
        <w:rPr>
          <w:bCs/>
          <w:sz w:val="24"/>
          <w:szCs w:val="19"/>
        </w:rPr>
        <w:t>ГЛАВА    12</w:t>
      </w:r>
      <w:r>
        <w:rPr>
          <w:sz w:val="24"/>
          <w:szCs w:val="19"/>
        </w:rPr>
        <w:t xml:space="preserve">              </w:t>
      </w:r>
      <w:r>
        <w:rPr>
          <w:bCs/>
          <w:sz w:val="24"/>
          <w:szCs w:val="19"/>
        </w:rPr>
        <w:t>ТЕХНИКО-КРИМИНАЛИСТИЧЕСКОЕ</w:t>
      </w:r>
    </w:p>
    <w:p>
      <w:pPr>
        <w:pStyle w:val="Normal"/>
        <w:shd w:fill="FFFFFF" w:val="clear"/>
        <w:ind w:firstLine="709"/>
        <w:jc w:val="both"/>
        <w:rPr>
          <w:sz w:val="24"/>
          <w:szCs w:val="24"/>
        </w:rPr>
      </w:pPr>
      <w:r>
        <w:rPr>
          <w:bCs/>
          <w:sz w:val="24"/>
          <w:szCs w:val="19"/>
        </w:rPr>
        <w:t>ИССЛЕДОВАНИЕ  ДОКУМЕНТОВ</w:t>
      </w:r>
    </w:p>
    <w:p>
      <w:pPr>
        <w:pStyle w:val="Normal"/>
        <w:shd w:fill="FFFFFF" w:val="clear"/>
        <w:ind w:firstLine="709"/>
        <w:jc w:val="both"/>
        <w:rPr>
          <w:sz w:val="24"/>
          <w:szCs w:val="24"/>
        </w:rPr>
      </w:pPr>
      <w:r>
        <w:rPr>
          <w:bCs/>
          <w:sz w:val="24"/>
          <w:szCs w:val="19"/>
        </w:rPr>
        <w:t>1. Понятие технико-криминалистического исследования документов. Виды исследования</w:t>
      </w:r>
    </w:p>
    <w:p>
      <w:pPr>
        <w:pStyle w:val="Normal"/>
        <w:shd w:fill="FFFFFF" w:val="clear"/>
        <w:ind w:firstLine="709"/>
        <w:jc w:val="both"/>
        <w:rPr>
          <w:sz w:val="24"/>
          <w:szCs w:val="24"/>
        </w:rPr>
      </w:pPr>
      <w:r>
        <w:rPr>
          <w:sz w:val="24"/>
          <w:szCs w:val="21"/>
        </w:rPr>
        <w:t>Объектами технико-криминалистических исследо</w:t>
        <w:softHyphen/>
        <w:t>ваний документов являются письменные документы. Различные непра</w:t>
        <w:softHyphen/>
        <w:t>вомерные действия, связанные с подделкой документов, нарушают нормальную деятельность учреждений, причиняют государству боль-</w:t>
      </w:r>
    </w:p>
    <w:p>
      <w:pPr>
        <w:pStyle w:val="Normal"/>
        <w:shd w:fill="FFFFFF" w:val="clear"/>
        <w:ind w:firstLine="709"/>
        <w:jc w:val="both"/>
        <w:rPr>
          <w:sz w:val="24"/>
          <w:szCs w:val="24"/>
        </w:rPr>
      </w:pPr>
      <w:r>
        <w:rPr>
          <w:sz w:val="24"/>
          <w:szCs w:val="17"/>
        </w:rPr>
        <w:t>174</w:t>
      </w:r>
    </w:p>
    <w:p>
      <w:pPr>
        <w:pStyle w:val="Normal"/>
        <w:shd w:fill="FFFFFF" w:val="clear"/>
        <w:ind w:firstLine="709"/>
        <w:jc w:val="both"/>
        <w:rPr>
          <w:sz w:val="24"/>
          <w:szCs w:val="24"/>
        </w:rPr>
      </w:pPr>
      <w:r>
        <w:rPr>
          <w:sz w:val="24"/>
          <w:szCs w:val="21"/>
        </w:rPr>
        <w:t>шие убытки, наносят ущерб отдельным гражданам. Поэтому в процес</w:t>
        <w:softHyphen/>
        <w:t>се расследования преступлений нередко приходится сталкиваться с вопросами, требующими установления способа изготовления докумен</w:t>
        <w:softHyphen/>
        <w:t>тов, наличия в них каких-либо изменений, восстановления поврежден</w:t>
        <w:softHyphen/>
        <w:t>ных бумаг и т.п. Данными вопросами занимаются специалисты, произ</w:t>
        <w:softHyphen/>
        <w:t>водящие судебно-техническое исследование документов и использую</w:t>
        <w:softHyphen/>
        <w:t>щие данные физических, химических и иных отраслей знаний.</w:t>
      </w:r>
    </w:p>
    <w:p>
      <w:pPr>
        <w:pStyle w:val="Normal"/>
        <w:shd w:fill="FFFFFF" w:val="clear"/>
        <w:ind w:firstLine="709"/>
        <w:jc w:val="both"/>
        <w:rPr>
          <w:sz w:val="24"/>
          <w:szCs w:val="24"/>
        </w:rPr>
      </w:pPr>
      <w:r>
        <w:rPr>
          <w:sz w:val="24"/>
          <w:szCs w:val="21"/>
        </w:rPr>
        <w:t>К предмету технико-криминалистического исследования докумен</w:t>
        <w:softHyphen/>
        <w:t>тов относятся: определение способа изготовления документа в целом или его отдельных фрагментов; распознавание способа подделки; уста</w:t>
        <w:softHyphen/>
        <w:t>новление первоначального содержания документа, ставшего нечитае</w:t>
        <w:softHyphen/>
        <w:t>мым по тем или иным причинам (залит, замазан, смыт, выцвел от вре</w:t>
        <w:softHyphen/>
        <w:t>мени и т.п.); исследование материалов документа (бумага, краситель, клей и т.п.), оттисков печатей и штампов в плане определения способа их нанесения и идентификации клише; идентификация средств, ис</w:t>
        <w:softHyphen/>
        <w:t>пользуемых при изготовлении документов (пишущих машинок, при</w:t>
        <w:softHyphen/>
        <w:t>нтеров, кассовых аппаратов, нумераторов, компостеров и др.); опреде</w:t>
        <w:softHyphen/>
        <w:t>ление абсолютной и относительной давности документа или его от</w:t>
        <w:softHyphen/>
        <w:t>дельных частей.</w:t>
      </w:r>
    </w:p>
    <w:p>
      <w:pPr>
        <w:pStyle w:val="Normal"/>
        <w:shd w:fill="FFFFFF" w:val="clear"/>
        <w:ind w:firstLine="709"/>
        <w:jc w:val="both"/>
        <w:rPr>
          <w:sz w:val="24"/>
          <w:szCs w:val="24"/>
        </w:rPr>
      </w:pPr>
      <w:r>
        <w:rPr>
          <w:sz w:val="24"/>
          <w:szCs w:val="21"/>
        </w:rPr>
        <w:t>В предмет технико-криминалистического исследования не входят вопросы установления подлинности или подложности документов, так как эти вопросы являются чисто правовыми и могут быть решены только судом.</w:t>
      </w:r>
    </w:p>
    <w:p>
      <w:pPr>
        <w:pStyle w:val="Normal"/>
        <w:shd w:fill="FFFFFF" w:val="clear"/>
        <w:ind w:firstLine="709"/>
        <w:jc w:val="both"/>
        <w:rPr>
          <w:sz w:val="24"/>
          <w:szCs w:val="24"/>
        </w:rPr>
      </w:pPr>
      <w:r>
        <w:rPr>
          <w:sz w:val="24"/>
          <w:szCs w:val="21"/>
        </w:rPr>
        <w:t>Исследование документов может быть проведено не только по по</w:t>
        <w:softHyphen/>
        <w:t>становлению следователя или определению суда, но и по соответству</w:t>
        <w:softHyphen/>
        <w:t>ющим документам нотариата, арбитража, органов социального обеспечения.</w:t>
      </w:r>
    </w:p>
    <w:p>
      <w:pPr>
        <w:pStyle w:val="Normal"/>
        <w:shd w:fill="FFFFFF" w:val="clear"/>
        <w:ind w:firstLine="709"/>
        <w:jc w:val="both"/>
        <w:rPr>
          <w:sz w:val="24"/>
          <w:szCs w:val="24"/>
        </w:rPr>
      </w:pPr>
      <w:r>
        <w:rPr>
          <w:iCs/>
          <w:sz w:val="24"/>
          <w:szCs w:val="21"/>
        </w:rPr>
        <w:t xml:space="preserve">Правила обращения с документами </w:t>
      </w:r>
      <w:r>
        <w:rPr>
          <w:sz w:val="24"/>
          <w:szCs w:val="21"/>
        </w:rPr>
        <w:t>— вещественными доказатель</w:t>
        <w:softHyphen/>
        <w:t>ствами сводятся к следующему:</w:t>
      </w:r>
    </w:p>
    <w:p>
      <w:pPr>
        <w:pStyle w:val="Normal"/>
        <w:shd w:fill="FFFFFF" w:val="clear"/>
        <w:ind w:firstLine="709"/>
        <w:jc w:val="both"/>
        <w:rPr>
          <w:sz w:val="24"/>
          <w:szCs w:val="24"/>
        </w:rPr>
      </w:pPr>
      <w:r>
        <w:rPr>
          <w:sz w:val="24"/>
          <w:szCs w:val="21"/>
        </w:rPr>
        <w:t>1)  эти документы нельзя подшивать. Они должны быть помещены в отдельный конверт, прилагаемый к материалам дела и нумеруемый постранично;</w:t>
      </w:r>
    </w:p>
    <w:p>
      <w:pPr>
        <w:pStyle w:val="Normal"/>
        <w:shd w:fill="FFFFFF" w:val="clear"/>
        <w:ind w:firstLine="709"/>
        <w:jc w:val="both"/>
        <w:rPr>
          <w:sz w:val="24"/>
          <w:szCs w:val="24"/>
        </w:rPr>
      </w:pPr>
      <w:r>
        <w:rPr>
          <w:sz w:val="24"/>
          <w:szCs w:val="21"/>
        </w:rPr>
        <w:t>2)  ветхие документы помещаются между двумя слоями прозрачно</w:t>
        <w:softHyphen/>
        <w:t>го материала и окантовываются по краям;</w:t>
      </w:r>
    </w:p>
    <w:p>
      <w:pPr>
        <w:pStyle w:val="Normal"/>
        <w:shd w:fill="FFFFFF" w:val="clear"/>
        <w:ind w:firstLine="709"/>
        <w:jc w:val="both"/>
        <w:rPr>
          <w:sz w:val="24"/>
          <w:szCs w:val="24"/>
        </w:rPr>
      </w:pPr>
      <w:r>
        <w:rPr>
          <w:sz w:val="24"/>
          <w:szCs w:val="21"/>
        </w:rPr>
        <w:t>3)  документы представляются эксперту в том виде и состоянии, в котором они были обнаружены;</w:t>
      </w:r>
    </w:p>
    <w:p>
      <w:pPr>
        <w:pStyle w:val="Normal"/>
        <w:shd w:fill="FFFFFF" w:val="clear"/>
        <w:ind w:firstLine="709"/>
        <w:jc w:val="both"/>
        <w:rPr>
          <w:sz w:val="24"/>
          <w:szCs w:val="24"/>
        </w:rPr>
      </w:pPr>
      <w:r>
        <w:rPr>
          <w:sz w:val="24"/>
          <w:szCs w:val="21"/>
        </w:rPr>
        <w:t>4)  на документах нельзя делать каких-либо пометок, образовывать новых линий перегибов, скреплять документы скрепками;</w:t>
      </w:r>
    </w:p>
    <w:p>
      <w:pPr>
        <w:pStyle w:val="Normal"/>
        <w:shd w:fill="FFFFFF" w:val="clear"/>
        <w:ind w:firstLine="709"/>
        <w:jc w:val="both"/>
        <w:rPr>
          <w:sz w:val="24"/>
          <w:szCs w:val="24"/>
        </w:rPr>
      </w:pPr>
      <w:r>
        <w:rPr>
          <w:sz w:val="24"/>
          <w:szCs w:val="21"/>
        </w:rPr>
        <w:t>5)  следует предохранять документ от действия света, сырости, хи</w:t>
        <w:softHyphen/>
        <w:t>мических и механических воздействий;</w:t>
      </w:r>
    </w:p>
    <w:p>
      <w:pPr>
        <w:pStyle w:val="Normal"/>
        <w:shd w:fill="FFFFFF" w:val="clear"/>
        <w:ind w:firstLine="709"/>
        <w:jc w:val="both"/>
        <w:rPr>
          <w:sz w:val="24"/>
          <w:szCs w:val="24"/>
        </w:rPr>
      </w:pPr>
      <w:r>
        <w:rPr>
          <w:sz w:val="24"/>
          <w:szCs w:val="21"/>
        </w:rPr>
        <w:t>6)  важно помнить, что порой документ значим не только своим со</w:t>
        <w:softHyphen/>
        <w:t>держанием, но и следами, имеющимися на нем (рук и др.), поэтому лучше брать его пинцетом.</w:t>
      </w:r>
    </w:p>
    <w:p>
      <w:pPr>
        <w:pStyle w:val="Normal"/>
        <w:shd w:fill="FFFFFF" w:val="clear"/>
        <w:ind w:firstLine="709"/>
        <w:jc w:val="both"/>
        <w:rPr>
          <w:sz w:val="24"/>
          <w:szCs w:val="24"/>
        </w:rPr>
      </w:pPr>
      <w:r>
        <w:rPr>
          <w:sz w:val="24"/>
          <w:szCs w:val="17"/>
        </w:rPr>
        <w:t>175</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iCs/>
          <w:sz w:val="24"/>
          <w:szCs w:val="21"/>
        </w:rPr>
        <w:t xml:space="preserve">Следственный осмотр документа </w:t>
      </w:r>
      <w:r>
        <w:rPr>
          <w:sz w:val="24"/>
          <w:szCs w:val="21"/>
        </w:rPr>
        <w:t>может быть рассмотрен как са</w:t>
        <w:softHyphen/>
        <w:t>мостоятельное следственное действие. Его можно подразделить на два этапа: на первом этапе устанавливают факт относимости документа к определенному событию, правильность изложенных в нем сведений, т.е. выявляются признаки интеллектуального подлога, а на втором эта</w:t>
        <w:softHyphen/>
        <w:t>пе определяются признаки материального подлога.</w:t>
      </w:r>
    </w:p>
    <w:p>
      <w:pPr>
        <w:pStyle w:val="Normal"/>
        <w:shd w:fill="FFFFFF" w:val="clear"/>
        <w:ind w:firstLine="709"/>
        <w:jc w:val="both"/>
        <w:rPr>
          <w:sz w:val="24"/>
          <w:szCs w:val="24"/>
        </w:rPr>
      </w:pPr>
      <w:r>
        <w:rPr>
          <w:sz w:val="24"/>
          <w:szCs w:val="21"/>
        </w:rPr>
        <w:t>При осмотре документов следователь должен выявить информа</w:t>
        <w:softHyphen/>
        <w:t>цию, которая может быть использована в розыскных целях и в ходе расследования, проверить соответствие сведений, имеющихся в доку</w:t>
        <w:softHyphen/>
        <w:t>ментах. Необходимо добыть и сопоставить между собой все имеющие</w:t>
        <w:softHyphen/>
        <w:t>ся экземпляры документа, провести грамматический и логический ана</w:t>
        <w:softHyphen/>
        <w:t>лиз как документа в целом, так и его отдельных частей.</w:t>
      </w:r>
    </w:p>
    <w:p>
      <w:pPr>
        <w:pStyle w:val="Normal"/>
        <w:shd w:fill="FFFFFF" w:val="clear"/>
        <w:ind w:firstLine="709"/>
        <w:jc w:val="both"/>
        <w:rPr>
          <w:sz w:val="24"/>
          <w:szCs w:val="24"/>
        </w:rPr>
      </w:pPr>
      <w:r>
        <w:rPr>
          <w:sz w:val="24"/>
          <w:szCs w:val="21"/>
        </w:rPr>
        <w:t>На второй стадии осмотра используются визуальные и технические методы: документ исследуется как в рассеянном, так и в направленном вертикальном и косопадающем свете, а также на просвет. При рассе</w:t>
        <w:softHyphen/>
        <w:t>янном свете могут быть видны различные оттенки красителя; при ко</w:t>
        <w:softHyphen/>
        <w:t>сопадающем — взъерошенные волокна бумаги; на просвет —.утонче</w:t>
        <w:softHyphen/>
        <w:t>ние бумажного слоя. Используя технические методы, следует стре</w:t>
        <w:softHyphen/>
        <w:t>миться к "максимальной сохранности документа.</w:t>
      </w:r>
    </w:p>
    <w:p>
      <w:pPr>
        <w:pStyle w:val="Normal"/>
        <w:shd w:fill="FFFFFF" w:val="clear"/>
        <w:ind w:firstLine="709"/>
        <w:jc w:val="both"/>
        <w:rPr>
          <w:sz w:val="24"/>
          <w:szCs w:val="24"/>
        </w:rPr>
      </w:pPr>
      <w:r>
        <w:rPr>
          <w:sz w:val="24"/>
          <w:szCs w:val="21"/>
        </w:rPr>
        <w:t>Результаты и условия осмотра оформляются в соответствии с тре</w:t>
        <w:softHyphen/>
        <w:t>бованиями УПК РФ и подробно описываются в протоколе.</w:t>
      </w:r>
    </w:p>
    <w:p>
      <w:pPr>
        <w:pStyle w:val="Normal"/>
        <w:shd w:fill="FFFFFF" w:val="clear"/>
        <w:ind w:firstLine="709"/>
        <w:jc w:val="both"/>
        <w:rPr>
          <w:sz w:val="24"/>
          <w:szCs w:val="24"/>
        </w:rPr>
      </w:pPr>
      <w:r>
        <w:rPr>
          <w:sz w:val="24"/>
          <w:szCs w:val="21"/>
        </w:rPr>
        <w:t xml:space="preserve">В последнее время круг документов значительно расширился. Под </w:t>
      </w:r>
      <w:r>
        <w:rPr>
          <w:iCs/>
          <w:sz w:val="24"/>
          <w:szCs w:val="21"/>
        </w:rPr>
        <w:t xml:space="preserve">документами </w:t>
      </w:r>
      <w:r>
        <w:rPr>
          <w:sz w:val="24"/>
          <w:szCs w:val="21"/>
        </w:rPr>
        <w:t>понимаются объекты, несущие различную информацию. Они могут быть письменными, фото-, фоно-, кино-, видео- и другими документами. Изучение фото- и кинодокументов является объектом фототехнической экспертизы, а фоно- и видеодокументы (видео- и фо</w:t>
        <w:softHyphen/>
        <w:t>нограммы) являются объектами Фошь-Ц видеоскопической экспертиз. Объектами технико-криминалистического исследования являются лишь письменные документы — вещественные доказательства. Под письменным документом понимают разнообразные объекты (чаще бу</w:t>
        <w:softHyphen/>
        <w:t>мажные), на которых запечатлены мысли или закодирована иная ин</w:t>
        <w:softHyphen/>
        <w:t>формация.</w:t>
      </w:r>
    </w:p>
    <w:p>
      <w:pPr>
        <w:pStyle w:val="Normal"/>
        <w:shd w:fill="FFFFFF" w:val="clear"/>
        <w:ind w:firstLine="709"/>
        <w:jc w:val="both"/>
        <w:rPr>
          <w:sz w:val="24"/>
          <w:szCs w:val="24"/>
        </w:rPr>
      </w:pPr>
      <w:r>
        <w:rPr>
          <w:sz w:val="24"/>
          <w:szCs w:val="21"/>
        </w:rPr>
        <w:t>Иногда в качестве основы документа могут выступать не бумага, а фанера, ткань, пластмасса и т.п. Средствами письма, как правило, слу</w:t>
        <w:softHyphen/>
        <w:t>жат различные красящие средства.</w:t>
      </w:r>
    </w:p>
    <w:p>
      <w:pPr>
        <w:pStyle w:val="Normal"/>
        <w:shd w:fill="FFFFFF" w:val="clear"/>
        <w:ind w:firstLine="709"/>
        <w:jc w:val="both"/>
        <w:rPr>
          <w:sz w:val="24"/>
          <w:szCs w:val="24"/>
        </w:rPr>
      </w:pPr>
      <w:r>
        <w:rPr>
          <w:sz w:val="24"/>
          <w:szCs w:val="21"/>
        </w:rPr>
        <w:t>Официальные документы в зависимости от целевого назначения должны иметь необходимые реквизиты: оттиски печатей, штампов, фотоснимки, защитную сетку. Документы становятся вещественными доказательствами, если они были объектами преступных действий, служили орудиями преступления или сохранили на себе следы пре</w:t>
        <w:softHyphen/>
        <w:t>ступления.</w:t>
      </w:r>
    </w:p>
    <w:p>
      <w:pPr>
        <w:pStyle w:val="Normal"/>
        <w:shd w:fill="FFFFFF" w:val="clear"/>
        <w:ind w:firstLine="709"/>
        <w:jc w:val="both"/>
        <w:rPr>
          <w:sz w:val="24"/>
          <w:szCs w:val="24"/>
        </w:rPr>
      </w:pPr>
      <w:r>
        <w:rPr>
          <w:bCs/>
          <w:sz w:val="24"/>
          <w:szCs w:val="19"/>
        </w:rPr>
        <w:t>2. Распознание наиболее распространенных способов подделки документов и основные методы исследования</w:t>
      </w:r>
    </w:p>
    <w:p>
      <w:pPr>
        <w:pStyle w:val="Normal"/>
        <w:shd w:fill="FFFFFF" w:val="clear"/>
        <w:ind w:firstLine="709"/>
        <w:jc w:val="both"/>
        <w:rPr>
          <w:sz w:val="24"/>
          <w:szCs w:val="24"/>
        </w:rPr>
      </w:pPr>
      <w:r>
        <w:rPr>
          <w:sz w:val="24"/>
          <w:szCs w:val="21"/>
        </w:rPr>
        <w:t>Наиболее распространенные  виды  подделок -это дописка, подчистка, травление, смывание, переклейка фотосним</w:t>
        <w:softHyphen/>
        <w:t>ков, замена страниц или иных фрагментов документа.</w:t>
      </w:r>
    </w:p>
    <w:p>
      <w:pPr>
        <w:pStyle w:val="Normal"/>
        <w:shd w:fill="FFFFFF" w:val="clear"/>
        <w:ind w:firstLine="709"/>
        <w:jc w:val="both"/>
        <w:rPr>
          <w:sz w:val="24"/>
          <w:szCs w:val="24"/>
        </w:rPr>
      </w:pPr>
      <w:r>
        <w:rPr>
          <w:sz w:val="24"/>
          <w:szCs w:val="17"/>
        </w:rPr>
        <w:t>176</w:t>
      </w:r>
    </w:p>
    <w:p>
      <w:pPr>
        <w:pStyle w:val="Normal"/>
        <w:shd w:fill="FFFFFF" w:val="clear"/>
        <w:ind w:firstLine="709"/>
        <w:jc w:val="both"/>
        <w:rPr>
          <w:sz w:val="24"/>
          <w:szCs w:val="24"/>
        </w:rPr>
      </w:pPr>
      <w:r>
        <w:rPr>
          <w:iCs/>
          <w:sz w:val="24"/>
          <w:szCs w:val="21"/>
        </w:rPr>
        <w:t xml:space="preserve">Дописка </w:t>
      </w:r>
      <w:r>
        <w:rPr>
          <w:sz w:val="24"/>
          <w:szCs w:val="21"/>
        </w:rPr>
        <w:t>— это внесение в первоначальный текст новых слов, букв или их элементов с целью изменить смысловое содержание документа. Основные признаки дописки — неестественное расположение допи</w:t>
        <w:softHyphen/>
        <w:t>санных знаков, различный разгон, иной почерк, разница в цвете или оттенке красителя, микроструктуре штриха (рис. 12.1).</w:t>
      </w:r>
    </w:p>
    <w:p>
      <w:pPr>
        <w:pStyle w:val="Normal"/>
        <w:shd w:fill="FFFFFF" w:val="clear"/>
        <w:ind w:firstLine="709"/>
        <w:jc w:val="both"/>
        <w:rPr>
          <w:sz w:val="24"/>
          <w:szCs w:val="24"/>
        </w:rPr>
      </w:pPr>
      <w:r>
        <w:rPr>
          <w:sz w:val="24"/>
          <w:szCs w:val="21"/>
        </w:rPr>
        <w:t>Для распознания дописки используются светофильтры, позволяю</w:t>
        <w:softHyphen/>
        <w:t>щие более наглядно различать оттенки красителя; микроскопическое оборудование, дающее представление о микроструктуре штриха. Хоро</w:t>
        <w:softHyphen/>
        <w:t>шие результаты дает цветоделительная съемка и фотографирование в невидимой зоне спектра, так как визуально одинаковые красители могут иметь различную степень отражения и поглощения ультрафио</w:t>
        <w:softHyphen/>
        <w:t>летовых (УФ) или инфракрасных (ИК) лучей.</w:t>
      </w:r>
    </w:p>
    <w:p>
      <w:pPr>
        <w:pStyle w:val="Normal"/>
        <w:shd w:fill="FFFFFF" w:val="clear"/>
        <w:ind w:firstLine="709"/>
        <w:jc w:val="both"/>
        <w:rPr>
          <w:sz w:val="24"/>
          <w:szCs w:val="24"/>
        </w:rPr>
      </w:pPr>
      <w:r>
        <w:rPr>
          <w:iCs/>
          <w:sz w:val="24"/>
          <w:szCs w:val="21"/>
        </w:rPr>
        <w:t xml:space="preserve">Подчистка </w:t>
      </w:r>
      <w:r>
        <w:rPr>
          <w:sz w:val="24"/>
          <w:szCs w:val="21"/>
        </w:rPr>
        <w:t>— это механическое удаление красителя штрихов тек</w:t>
        <w:softHyphen/>
        <w:t>ста или иных его обозначений для изменения содержания документа. Подчистка может быть общей или локальной. Ее основные признаки: нарушение поверхностного слоя бумаги (взъерошенность волокон), утончение бумажного слоя, остатки красителя штрихов, иная структу</w:t>
        <w:softHyphen/>
        <w:t>ра штриха вновь написанного текста, повреждение линовки или защит</w:t>
        <w:softHyphen/>
        <w:t>ной сетки. Распознается подчистка при использовании теневого осве</w:t>
        <w:softHyphen/>
        <w:t>щения, увеличения, осмотра документа на просвет.</w:t>
      </w:r>
    </w:p>
    <w:p>
      <w:pPr>
        <w:pStyle w:val="Normal"/>
        <w:shd w:fill="FFFFFF" w:val="clear"/>
        <w:ind w:firstLine="709"/>
        <w:jc w:val="both"/>
        <w:rPr>
          <w:sz w:val="24"/>
          <w:szCs w:val="24"/>
        </w:rPr>
      </w:pPr>
      <w:r>
        <w:rPr>
          <w:sz w:val="24"/>
          <w:szCs w:val="21"/>
        </w:rPr>
        <w:t xml:space="preserve">Под </w:t>
      </w:r>
      <w:r>
        <w:rPr>
          <w:iCs/>
          <w:sz w:val="24"/>
          <w:szCs w:val="21"/>
        </w:rPr>
        <w:t xml:space="preserve">травлением </w:t>
      </w:r>
      <w:r>
        <w:rPr>
          <w:sz w:val="24"/>
          <w:szCs w:val="21"/>
        </w:rPr>
        <w:t>понимают обесцвечивание красителя при воздей</w:t>
        <w:softHyphen/>
        <w:t>ствии на него щелочей (сода, едкий натрий), кислот (щавельная, ли</w:t>
        <w:softHyphen/>
        <w:t>монная, уксусная) или окислителей (перекись водорода, хлорная из</w:t>
        <w:softHyphen/>
        <w:t xml:space="preserve">весть). </w:t>
      </w:r>
      <w:r>
        <w:rPr>
          <w:iCs/>
          <w:sz w:val="24"/>
          <w:szCs w:val="21"/>
        </w:rPr>
        <w:t xml:space="preserve">Смывание - - </w:t>
      </w:r>
      <w:r>
        <w:rPr>
          <w:sz w:val="24"/>
          <w:szCs w:val="21"/>
        </w:rPr>
        <w:t>это химическое удаление красителя. Смывают обычно спиртовыми смесями (одеколон, водка, спирт) или растворите</w:t>
        <w:softHyphen/>
        <w:t>лями (диметилформамид, бензол, ацетон). Основные признаки этих способов подделки -- нарушение проклейки бумаги, наличие пятна, „пористость. Кроме того, наполнители бумаги меняют цвет, бумага ста</w:t>
        <w:softHyphen/>
        <w:t>новится хрупкой, изменяется оттенок расположенных рядом и вновь написанных штрихов, нарушается линовка или защитная сетка.</w:t>
      </w:r>
    </w:p>
    <w:p>
      <w:pPr>
        <w:pStyle w:val="Normal"/>
        <w:shd w:fill="FFFFFF" w:val="clear"/>
        <w:ind w:firstLine="709"/>
        <w:jc w:val="both"/>
        <w:rPr>
          <w:sz w:val="24"/>
          <w:szCs w:val="24"/>
        </w:rPr>
      </w:pPr>
      <w:r>
        <w:rPr>
          <w:iCs/>
          <w:sz w:val="24"/>
          <w:szCs w:val="21"/>
        </w:rPr>
        <w:t xml:space="preserve">Переклейка </w:t>
      </w:r>
      <w:r>
        <w:rPr>
          <w:sz w:val="24"/>
          <w:szCs w:val="21"/>
        </w:rPr>
        <w:t>фотоснимков в удостоверениях личности влечет под</w:t>
        <w:softHyphen/>
        <w:t>делку мастичных или рельефных оттисков печатей. Следует тщатель</w:t>
        <w:softHyphen/>
        <w:t>но проследить стыковку штрихов оттиска на бумаге и фотоснимке, исследовать оттиски и используемый клей (рис. 12.2).</w:t>
      </w:r>
    </w:p>
    <w:p>
      <w:pPr>
        <w:pStyle w:val="Normal"/>
        <w:shd w:fill="FFFFFF" w:val="clear"/>
        <w:ind w:firstLine="709"/>
        <w:jc w:val="both"/>
        <w:rPr>
          <w:sz w:val="24"/>
          <w:szCs w:val="24"/>
        </w:rPr>
      </w:pPr>
      <w:r>
        <w:rPr>
          <w:sz w:val="24"/>
          <w:szCs w:val="21"/>
        </w:rPr>
        <w:t>При подделке документов, состоящих из нескольких листов, могут быть вставлены листы из других аналогичных документов. Докумен</w:t>
        <w:softHyphen/>
        <w:t>ты, вызывающие подозрение, следует осмотреть при помощи ультра</w:t>
        <w:softHyphen/>
        <w:t>фиолетового осветителя (УФО), так как различные бумаги имеют раз</w:t>
        <w:softHyphen/>
        <w:t>ную люминесценцию; микроскопически исследовать участки крепле</w:t>
        <w:softHyphen/>
        <w:t>ния листов документа.</w:t>
      </w:r>
    </w:p>
    <w:p>
      <w:pPr>
        <w:pStyle w:val="Normal"/>
        <w:shd w:fill="FFFFFF" w:val="clear"/>
        <w:ind w:firstLine="709"/>
        <w:jc w:val="both"/>
        <w:rPr>
          <w:sz w:val="24"/>
          <w:szCs w:val="24"/>
        </w:rPr>
      </w:pPr>
      <w:r>
        <w:rPr>
          <w:sz w:val="24"/>
          <w:szCs w:val="21"/>
        </w:rPr>
        <w:t>При экспертном исследовании указанных подделок в основном ис пользуются   ультрафиолетовые  и  инфракрасные  лучи.   Применение УФ-лучей основано на их свойстве вызывать видимую люминесцен-</w:t>
      </w:r>
    </w:p>
    <w:p>
      <w:pPr>
        <w:pStyle w:val="Normal"/>
        <w:shd w:fill="FFFFFF" w:val="clear"/>
        <w:ind w:firstLine="709"/>
        <w:jc w:val="both"/>
        <w:rPr>
          <w:sz w:val="24"/>
          <w:szCs w:val="24"/>
        </w:rPr>
      </w:pPr>
      <w:r>
        <w:rPr>
          <w:sz w:val="24"/>
          <w:szCs w:val="17"/>
        </w:rPr>
        <w:t>177</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7"/>
        </w:rPr>
        <w:t>Рис. 12.1. Дописка. Неестественное расположение текста (сжатость), иная микроструктура штриха</w:t>
      </w:r>
    </w:p>
    <w:p>
      <w:pPr>
        <w:pStyle w:val="Normal"/>
        <w:shd w:fill="FFFFFF" w:val="clear"/>
        <w:ind w:firstLine="709"/>
        <w:jc w:val="both"/>
        <w:rPr>
          <w:sz w:val="24"/>
          <w:szCs w:val="24"/>
        </w:rPr>
      </w:pPr>
      <w:r>
        <w:rPr>
          <w:sz w:val="24"/>
          <w:szCs w:val="21"/>
        </w:rPr>
        <w:t>цию и способность объектов поглощать и отражать лучи иначе, чем лучи видимого спектра.</w:t>
      </w:r>
    </w:p>
    <w:p>
      <w:pPr>
        <w:pStyle w:val="Normal"/>
        <w:shd w:fill="FFFFFF" w:val="clear"/>
        <w:ind w:firstLine="709"/>
        <w:jc w:val="both"/>
        <w:rPr>
          <w:sz w:val="24"/>
          <w:szCs w:val="24"/>
        </w:rPr>
      </w:pPr>
      <w:r>
        <w:rPr>
          <w:sz w:val="24"/>
          <w:szCs w:val="21"/>
        </w:rPr>
        <w:t>Источники невидимых лучей — это ртутные лампы различных ти</w:t>
        <w:softHyphen/>
        <w:t>пов, люминесцентные устройства, лампы накаливания и другие виды осветительной аппаратуры. Наиболее распространены лампы типа ПРК, широко используемые в медицине; осветители СВДШ-250 и СВД-120 и др.</w:t>
      </w:r>
    </w:p>
    <w:p>
      <w:pPr>
        <w:pStyle w:val="Normal"/>
        <w:shd w:fill="FFFFFF" w:val="clear"/>
        <w:ind w:firstLine="709"/>
        <w:jc w:val="both"/>
        <w:rPr>
          <w:sz w:val="24"/>
          <w:szCs w:val="24"/>
        </w:rPr>
      </w:pPr>
      <w:r>
        <w:rPr>
          <w:sz w:val="24"/>
          <w:szCs w:val="21"/>
        </w:rPr>
        <w:t>Съемка в отраженных УФ-лучах используется для дифференциации материалов письма (бумага, красители, клеи и т.п.), распознавания травления, прочтения невидимого и исследования участков пересече</w:t>
        <w:softHyphen/>
        <w:t>ния штрихов.</w:t>
      </w:r>
    </w:p>
    <w:p>
      <w:pPr>
        <w:pStyle w:val="Normal"/>
        <w:shd w:fill="FFFFFF" w:val="clear"/>
        <w:ind w:firstLine="709"/>
        <w:jc w:val="both"/>
        <w:rPr>
          <w:sz w:val="24"/>
          <w:szCs w:val="24"/>
        </w:rPr>
      </w:pPr>
      <w:r>
        <w:rPr>
          <w:sz w:val="24"/>
          <w:szCs w:val="21"/>
        </w:rPr>
        <w:t>Инфракрасные лучи обладают значительной проникающей способ</w:t>
        <w:softHyphen/>
        <w:t>ностью по сравнению с видимыми лучами — целый ряд объектов, ис</w:t>
        <w:softHyphen/>
        <w:t>пользуемых для составления документов, прозрачен для этих лучей. Отражение и поглощение ИК-лучей различными объектами не нахо</w:t>
        <w:softHyphen/>
        <w:t>дится в какой-либо закономерной связи с отражением и поглощением ими видимых лучей. Источниками инфракрасного излучения могут быть лампы накаливания. Спектральный состав излучения, даваемый этими лампами, зависит от температуры нити. Желательно использо</w:t>
        <w:softHyphen/>
        <w:t>вать лампы 300 и 500 Вт, кинопроекторы и прожекторы. Чтобы выде-</w:t>
      </w:r>
    </w:p>
    <w:p>
      <w:pPr>
        <w:pStyle w:val="Normal"/>
        <w:shd w:fill="FFFFFF" w:val="clear"/>
        <w:ind w:firstLine="709"/>
        <w:jc w:val="both"/>
        <w:rPr>
          <w:sz w:val="24"/>
          <w:szCs w:val="24"/>
        </w:rPr>
      </w:pPr>
      <w:r>
        <w:rPr>
          <w:sz w:val="24"/>
          <w:szCs w:val="17"/>
        </w:rPr>
        <w:t>178</w:t>
      </w:r>
    </w:p>
    <w:p>
      <w:pPr>
        <w:pStyle w:val="Normal"/>
        <w:shd w:fill="FFFFFF" w:val="clear"/>
        <w:ind w:firstLine="709"/>
        <w:jc w:val="both"/>
        <w:rPr>
          <w:sz w:val="24"/>
          <w:szCs w:val="24"/>
        </w:rPr>
      </w:pPr>
      <w:r>
        <w:rPr>
          <w:sz w:val="24"/>
          <w:szCs w:val="21"/>
        </w:rPr>
        <w:t>лить интересующий участок ИК-лучей, используют твердые свето</w:t>
        <w:softHyphen/>
        <w:t>фильтры марки КС-18, 19 и ИКС, жидкие и газообразные фильтры, возбуждающие ИК-люминесценцию.</w:t>
      </w:r>
    </w:p>
    <w:p>
      <w:pPr>
        <w:pStyle w:val="Normal"/>
        <w:shd w:fill="FFFFFF" w:val="clear"/>
        <w:ind w:firstLine="709"/>
        <w:jc w:val="both"/>
        <w:rPr>
          <w:sz w:val="24"/>
          <w:szCs w:val="24"/>
        </w:rPr>
      </w:pPr>
      <w:r>
        <w:rPr>
          <w:sz w:val="24"/>
          <w:szCs w:val="21"/>
        </w:rPr>
        <w:t>Человеческий глаз воспринимает свет с длиной волны не более 760 ммк, поэтому приемниками излучения служат фотоматериалы, сенси</w:t>
        <w:softHyphen/>
        <w:t>билизированные к ИК-лучам, и фотоэлектронные индикаторы, преоб</w:t>
        <w:softHyphen/>
        <w:t>разующие энергию ИК-излучения в электрическую с использованием фотоэлектрического эффекта ООП.</w:t>
      </w:r>
    </w:p>
    <w:p>
      <w:pPr>
        <w:pStyle w:val="Normal"/>
        <w:shd w:fill="FFFFFF" w:val="clear"/>
        <w:ind w:firstLine="709"/>
        <w:jc w:val="both"/>
        <w:rPr>
          <w:sz w:val="24"/>
          <w:szCs w:val="24"/>
        </w:rPr>
      </w:pPr>
      <w:r>
        <w:rPr>
          <w:sz w:val="24"/>
          <w:szCs w:val="21"/>
        </w:rPr>
        <w:t>Методы исследования, основанные на наблюдении люминесцен</w:t>
        <w:softHyphen/>
        <w:t>ции, принято называть люминесцентным анализом. Интенсивность лю</w:t>
        <w:softHyphen/>
        <w:t>минесценции зависит от природы люминесцирующего вещества и ряда внешних условий (температуры, концентрации, среды). Законы физики говорят о том, что свет, возбуждающий люминесценцию, имеет мень</w:t>
        <w:softHyphen/>
        <w:t>шую длину волны, чем свет, излучаемый в виде люминесценции (за</w:t>
        <w:softHyphen/>
        <w:t>кон Стокса). Отсюда ясно, почему ультрафиолетовая люминесценция является видимой, а инфракрасную визуально наблюдать нельзя. Луч</w:t>
        <w:softHyphen/>
        <w:t>шим возбудителем ИК-люминесценции является сине-зеленый свет . (СЗС). Ряд веществ, применяемых при изготовлении чернил и паст, об</w:t>
        <w:softHyphen/>
        <w:t>ладает максимумом поглощения в видимой части спектра, но имеет различную люминесценцию в ИК-зоне.</w:t>
      </w:r>
    </w:p>
    <w:p>
      <w:pPr>
        <w:pStyle w:val="Normal"/>
        <w:shd w:fill="FFFFFF" w:val="clear"/>
        <w:ind w:firstLine="709"/>
        <w:jc w:val="both"/>
        <w:rPr>
          <w:sz w:val="24"/>
          <w:szCs w:val="24"/>
        </w:rPr>
      </w:pPr>
      <w:r>
        <w:rPr>
          <w:sz w:val="24"/>
          <w:szCs w:val="21"/>
        </w:rPr>
        <w:t>Кроме исследования в УФ- и ИК-зонах спектра при технико-кри</w:t>
        <w:softHyphen/>
        <w:t>миналистическом исследовании документов используются адсорбцион</w:t>
        <w:softHyphen/>
        <w:t>ные методы, суть которых заключается в том, что исследуемые веще</w:t>
        <w:softHyphen/>
        <w:t>ства переносятся с предмета-носителя на иную подложку. В результате можно судить о степени растворимости этого вещества, скорости ад</w:t>
        <w:softHyphen/>
        <w:t>сорбирования, цвете и люминесценции оттисков. Адсорбентами обыч</w:t>
        <w:softHyphen/>
        <w:t>но выступают писчая неглянцевая бумага, фотобумага, фотопленка, перхлорвиниловая пленка (ПХВ).</w:t>
      </w:r>
    </w:p>
    <w:p>
      <w:pPr>
        <w:pStyle w:val="Normal"/>
        <w:shd w:fill="FFFFFF" w:val="clear"/>
        <w:ind w:firstLine="709"/>
        <w:jc w:val="both"/>
        <w:rPr>
          <w:sz w:val="24"/>
          <w:szCs w:val="24"/>
        </w:rPr>
      </w:pPr>
      <w:r>
        <w:rPr>
          <w:sz w:val="24"/>
          <w:szCs w:val="17"/>
        </w:rPr>
        <w:t>Рис. 12.2. Переклеенный снимок. Рисованный оттиск печати</w:t>
      </w:r>
    </w:p>
    <w:p>
      <w:pPr>
        <w:pStyle w:val="Normal"/>
        <w:shd w:fill="FFFFFF" w:val="clear"/>
        <w:ind w:firstLine="709"/>
        <w:jc w:val="both"/>
        <w:rPr>
          <w:sz w:val="24"/>
          <w:szCs w:val="24"/>
        </w:rPr>
      </w:pPr>
      <w:r>
        <w:rPr>
          <w:sz w:val="24"/>
          <w:szCs w:val="19"/>
        </w:rPr>
        <w:t>179</w:t>
      </w:r>
    </w:p>
    <w:p>
      <w:pPr>
        <w:pStyle w:val="Normal"/>
        <w:shd w:fill="FFFFFF" w:val="clear"/>
        <w:ind w:firstLine="709"/>
        <w:jc w:val="both"/>
        <w:rPr>
          <w:sz w:val="24"/>
          <w:szCs w:val="24"/>
        </w:rPr>
      </w:pPr>
      <w:r>
        <w:rPr>
          <w:bCs/>
          <w:sz w:val="24"/>
        </w:rPr>
        <w:t>3. Установление первоначального содержания текста документа</w:t>
      </w:r>
    </w:p>
    <w:p>
      <w:pPr>
        <w:pStyle w:val="Normal"/>
        <w:shd w:fill="FFFFFF" w:val="clear"/>
        <w:ind w:firstLine="709"/>
        <w:jc w:val="both"/>
        <w:rPr>
          <w:sz w:val="24"/>
          <w:szCs w:val="24"/>
        </w:rPr>
      </w:pPr>
      <w:r>
        <w:rPr>
          <w:sz w:val="24"/>
          <w:szCs w:val="21"/>
        </w:rPr>
        <w:t>Тексты некоторых документов могут оказаться нечитаемыми под влиянием различных причин: могут быть вытравлен</w:t>
        <w:softHyphen/>
        <w:t>ными, залитыми, зачеркнутыми, выцветшими в результате длительного воздействия световых лучей («угасли»), смытыми специально или в результате длительного нахождения в воде и т.д.</w:t>
      </w:r>
    </w:p>
    <w:p>
      <w:pPr>
        <w:pStyle w:val="Normal"/>
        <w:shd w:fill="FFFFFF" w:val="clear"/>
        <w:ind w:firstLine="709"/>
        <w:jc w:val="both"/>
        <w:rPr>
          <w:sz w:val="24"/>
          <w:szCs w:val="24"/>
        </w:rPr>
      </w:pPr>
      <w:r>
        <w:rPr>
          <w:sz w:val="24"/>
          <w:szCs w:val="21"/>
        </w:rPr>
        <w:t>Возможность установления нечитаемого текста зависит от: исполь</w:t>
        <w:softHyphen/>
        <w:t>зуемых материалов, красителей, веществ, сделавших текст нечитае</w:t>
        <w:softHyphen/>
        <w:t>мым, от времени его воздействия и других факторов.</w:t>
      </w:r>
    </w:p>
    <w:p>
      <w:pPr>
        <w:pStyle w:val="Normal"/>
        <w:shd w:fill="FFFFFF" w:val="clear"/>
        <w:ind w:firstLine="709"/>
        <w:jc w:val="both"/>
        <w:rPr>
          <w:sz w:val="24"/>
          <w:szCs w:val="24"/>
        </w:rPr>
      </w:pPr>
      <w:r>
        <w:rPr>
          <w:sz w:val="24"/>
          <w:szCs w:val="21"/>
        </w:rPr>
        <w:t>При осмотре и исследовании нечитаемых документов первоначаль</w:t>
        <w:softHyphen/>
        <w:t>но используются светофильтры, ослабляющие цвет фона или усилива</w:t>
        <w:softHyphen/>
        <w:t>ющие цвет невидимых штрихов (эффект цветоразличения). С этой целью следует помнить, что условно все светофильтры разделены на основные и дополнительные. Основными называют светофильтры, да</w:t>
        <w:softHyphen/>
        <w:t>ющие эффект «почти белого», т.е. ослабляющие, а дополнительными считаются светофильтры, дающие эффект «почти черного», т.е. усили</w:t>
        <w:softHyphen/>
        <w:t>вающие какой-либо цвет. Теоретически доказано, что светофильтры пропускают лучи того цвета, в который они окрашены, а задерживают дополнительные цвета. Основной светофильтр окрашен в цвет, кото</w:t>
        <w:softHyphen/>
        <w:t>рый необходимо ослабить. Чтобы верно выбрать дополнительный (усиливающий) светофильтр, рекомендуется воспользоваться цветовым кругом Освальда. Дополнительные цвета расположены в противопо</w:t>
        <w:softHyphen/>
        <w:t>ложных участках круга (рис. 12.3).</w:t>
      </w:r>
    </w:p>
    <w:p>
      <w:pPr>
        <w:pStyle w:val="Normal"/>
        <w:shd w:fill="FFFFFF" w:val="clear"/>
        <w:ind w:firstLine="709"/>
        <w:jc w:val="both"/>
        <w:rPr>
          <w:sz w:val="24"/>
          <w:szCs w:val="24"/>
        </w:rPr>
      </w:pPr>
      <w:r>
        <w:rPr>
          <w:sz w:val="24"/>
          <w:szCs w:val="21"/>
        </w:rPr>
        <w:t>К наиболее простым способам относится также обычная фотосъемка, так как эмульсия любых фотоматериалов «видит» иначе, чем глаз человека. Эмульсия негативных фотоматериалов наиболее чувствительна к сине-фиолетовой области спектра, т.е. к тем красителям, которые чаще всего используются при написании текстов. Эмульсия различает самые незначительные оттенки синего и фиолетового, которые визуально кажутся одинаковыми.</w:t>
      </w:r>
    </w:p>
    <w:p>
      <w:pPr>
        <w:pStyle w:val="Normal"/>
        <w:shd w:fill="FFFFFF" w:val="clear"/>
        <w:ind w:firstLine="709"/>
        <w:jc w:val="both"/>
        <w:rPr>
          <w:sz w:val="24"/>
          <w:szCs w:val="24"/>
        </w:rPr>
      </w:pPr>
      <w:r>
        <w:rPr>
          <w:sz w:val="24"/>
          <w:szCs w:val="21"/>
        </w:rPr>
        <w:t>Диффузно-копировальный метод рекомендуется для установления текстов, исполненных водорастворимыми красителями и закрытых (за</w:t>
        <w:softHyphen/>
        <w:t>черкнутых, залитых) нерастворимыми: тушь, типографская краска. Ес</w:t>
        <w:softHyphen/>
        <w:t>ли указанные методы не дали положительных результатов, документы становятся объектами исследования в невидимой зоне спектра. Все анилиновые (синтетические) красители прозрачны для инфракрасных лучей и поэтому должны быть осмотрены с использованием ЭОП или сфотографированы в отраженных инфракрасных лучах. Органические красители (графит, тушь, копировальная бумага, машинописная лента, типографская краска и др.) не прозрачны для инфракрасных лучей. Поскольку тексты документов исполняются именно этими красителя</w:t>
        <w:softHyphen/>
        <w:t>ми, а заливаются анилиновыми, то использование ЭОП и ИК-лучей всегда дают наглядный положительный результат (рис. 12.4).</w:t>
      </w:r>
    </w:p>
    <w:p>
      <w:pPr>
        <w:pStyle w:val="Normal"/>
        <w:shd w:fill="FFFFFF" w:val="clear"/>
        <w:ind w:firstLine="709"/>
        <w:jc w:val="both"/>
        <w:rPr>
          <w:sz w:val="24"/>
          <w:szCs w:val="24"/>
        </w:rPr>
      </w:pPr>
      <w:r>
        <w:rPr>
          <w:sz w:val="24"/>
          <w:szCs w:val="21"/>
        </w:rPr>
        <w:t>За счет скрытых оптических свойств невидимых штрихов хорошие результаты дает съемка невидимой инфракрасной лю</w:t>
        <w:softHyphen/>
        <w:t>минесценции, возбужденной видимым си</w:t>
        <w:softHyphen/>
        <w:t>не-зеленым светом.</w:t>
      </w:r>
    </w:p>
    <w:p>
      <w:pPr>
        <w:pStyle w:val="Normal"/>
        <w:shd w:fill="FFFFFF" w:val="clear"/>
        <w:ind w:firstLine="709"/>
        <w:jc w:val="both"/>
        <w:rPr>
          <w:sz w:val="24"/>
          <w:szCs w:val="24"/>
        </w:rPr>
      </w:pPr>
      <w:r>
        <w:rPr>
          <w:sz w:val="24"/>
          <w:szCs w:val="21"/>
        </w:rPr>
        <w:t>Иногда возникает потребность в про</w:t>
        <w:softHyphen/>
        <w:t>чтении текста, образованного не окрашен</w:t>
        <w:softHyphen/>
        <w:t>ными, а лишь рельефными штрихами по листу бумаги, который служил подлож</w:t>
        <w:softHyphen/>
        <w:t>кой. Тексты, исполненные шариковой руч</w:t>
        <w:softHyphen/>
        <w:t>кой, имеют ярко выраженный рельеф. Прочтение таких текстов следует прово- рис. 12.3. Диаграмма дополни-дить в затемненном помещении, чтобы из-              тельных цветов</w:t>
      </w:r>
    </w:p>
    <w:p>
      <w:pPr>
        <w:pStyle w:val="Normal"/>
        <w:shd w:fill="FFFFFF" w:val="clear"/>
        <w:ind w:firstLine="709"/>
        <w:jc w:val="both"/>
        <w:rPr>
          <w:sz w:val="24"/>
          <w:szCs w:val="24"/>
        </w:rPr>
      </w:pPr>
      <w:r>
        <w:rPr>
          <w:sz w:val="24"/>
          <w:szCs w:val="21"/>
        </w:rPr>
        <w:t>бежать прямого освещения, а рельефные</w:t>
      </w:r>
    </w:p>
    <w:p>
      <w:pPr>
        <w:pStyle w:val="Normal"/>
        <w:shd w:fill="FFFFFF" w:val="clear"/>
        <w:ind w:firstLine="709"/>
        <w:jc w:val="both"/>
        <w:rPr>
          <w:sz w:val="24"/>
          <w:szCs w:val="24"/>
        </w:rPr>
      </w:pPr>
      <w:r>
        <w:rPr>
          <w:sz w:val="24"/>
          <w:szCs w:val="21"/>
        </w:rPr>
        <w:t>штрихи выявлять путем образования тени, освещая объект источником света, расположенным под углом. Косо направленное освещение мо</w:t>
        <w:softHyphen/>
        <w:t>жет быть использовано и при съемке в инфракрасных лучах.</w:t>
      </w:r>
    </w:p>
    <w:p>
      <w:pPr>
        <w:pStyle w:val="Normal"/>
        <w:shd w:fill="FFFFFF" w:val="clear"/>
        <w:ind w:firstLine="709"/>
        <w:jc w:val="both"/>
        <w:rPr>
          <w:sz w:val="24"/>
          <w:szCs w:val="24"/>
        </w:rPr>
      </w:pPr>
      <w:r>
        <w:rPr>
          <w:sz w:val="24"/>
          <w:szCs w:val="21"/>
        </w:rPr>
        <w:t>Порой бывает невозможно установить текст или его отдельные фрагменты в сожженных документах. При высокой температуре бума</w:t>
        <w:softHyphen/>
        <w:t>га высыхает, обугливается и испепеляется, изменяются и красители. Наиболее стойкие к температурным воздействиям красители изготов</w:t>
        <w:softHyphen/>
        <w:t>лены на базе органических соединений. Тексты, исполненные этими красителями, почти всегда можно прочесть на сожженных участках бумаги за счет разницы в оттенке и степени отражения. При изъятии сгоревших или обугленных остатков документа с ними следует обра</w:t>
        <w:softHyphen/>
        <w:t>щаться весьма осторожно. Для уменьшения хрупкости бумаги реко</w:t>
        <w:softHyphen/>
        <w:t>мендуется ее увлажнить 10—20 %-ным спиртоглицериновым раство</w:t>
        <w:softHyphen/>
        <w:t>ром, рассеивая его пульверизатором вверх над исследуемым объектом; возможно увлажнение паром. Сожженные документы чаще исследуют</w:t>
        <w:softHyphen/>
        <w:t>ся химическими методами в целях установления состава сгоревшей бу</w:t>
        <w:softHyphen/>
        <w:t>маги, так как бумага, используемая для изготовления денег, паспортов, больничных листов, готовится из особой бумажной массы.</w:t>
      </w:r>
    </w:p>
    <w:p>
      <w:pPr>
        <w:pStyle w:val="Normal"/>
        <w:shd w:fill="FFFFFF" w:val="clear"/>
        <w:ind w:firstLine="709"/>
        <w:jc w:val="both"/>
        <w:rPr>
          <w:sz w:val="24"/>
          <w:szCs w:val="24"/>
        </w:rPr>
      </w:pPr>
      <w:r>
        <w:rPr>
          <w:bCs/>
          <w:sz w:val="24"/>
        </w:rPr>
        <w:t>4. Исследование оттисков печатей и штампов</w:t>
      </w:r>
    </w:p>
    <w:p>
      <w:pPr>
        <w:pStyle w:val="Normal"/>
        <w:shd w:fill="FFFFFF" w:val="clear"/>
        <w:ind w:firstLine="709"/>
        <w:jc w:val="both"/>
        <w:rPr>
          <w:sz w:val="24"/>
          <w:szCs w:val="24"/>
        </w:rPr>
      </w:pPr>
      <w:r>
        <w:rPr>
          <w:sz w:val="24"/>
          <w:szCs w:val="21"/>
        </w:rPr>
        <w:t>Оттиски печатей и штампов являются, как прави</w:t>
        <w:softHyphen/>
        <w:t>ло, одним из основных реквизитов документов и служат их своеобраз</w:t>
        <w:softHyphen/>
        <w:t>ным защитным средством от подлогов. Исследование оттисков прово</w:t>
        <w:softHyphen/>
        <w:t>дится для идентификации клише и в целях выявления признаков, ха</w:t>
        <w:softHyphen/>
        <w:t>рактеризующих способ их подделки.</w:t>
      </w:r>
    </w:p>
    <w:p>
      <w:pPr>
        <w:pStyle w:val="Normal"/>
        <w:shd w:fill="FFFFFF" w:val="clear"/>
        <w:ind w:firstLine="709"/>
        <w:jc w:val="both"/>
        <w:rPr>
          <w:sz w:val="24"/>
          <w:szCs w:val="24"/>
        </w:rPr>
      </w:pPr>
      <w:r>
        <w:rPr>
          <w:sz w:val="24"/>
          <w:szCs w:val="21"/>
        </w:rPr>
        <w:t>Идентификационные вопросы решаются путем выявления и иссле</w:t>
        <w:softHyphen/>
        <w:t>дования общих и частных признаков и путем сравнения с подлинными оттисками. При изучении содержания оттисков необходимо обращать внимание на грамматическое согласование слов, их неправильные со</w:t>
        <w:softHyphen/>
        <w:t>кращения, а иногда и на орфографические ошибки.</w:t>
      </w:r>
    </w:p>
    <w:p>
      <w:pPr>
        <w:pStyle w:val="Normal"/>
        <w:shd w:fill="FFFFFF" w:val="clear"/>
        <w:ind w:firstLine="709"/>
        <w:jc w:val="both"/>
        <w:rPr>
          <w:sz w:val="24"/>
          <w:szCs w:val="24"/>
        </w:rPr>
      </w:pPr>
      <w:r>
        <w:rPr>
          <w:sz w:val="24"/>
          <w:szCs w:val="18"/>
        </w:rPr>
        <w:t>180</w:t>
      </w:r>
    </w:p>
    <w:p>
      <w:pPr>
        <w:pStyle w:val="Normal"/>
        <w:shd w:fill="FFFFFF" w:val="clear"/>
        <w:ind w:firstLine="709"/>
        <w:jc w:val="both"/>
        <w:rPr>
          <w:sz w:val="24"/>
          <w:szCs w:val="24"/>
        </w:rPr>
      </w:pPr>
      <w:r>
        <w:rPr>
          <w:sz w:val="24"/>
          <w:szCs w:val="18"/>
        </w:rPr>
        <w:t>181</w:t>
      </w:r>
    </w:p>
    <w:p>
      <w:pPr>
        <w:pStyle w:val="Normal"/>
        <w:shd w:fill="FFFFFF" w:val="clear"/>
        <w:ind w:firstLine="709"/>
        <w:jc w:val="both"/>
        <w:rPr>
          <w:sz w:val="24"/>
          <w:szCs w:val="24"/>
        </w:rPr>
      </w:pPr>
      <w:r>
        <w:rPr>
          <w:bCs/>
          <w:iCs/>
          <w:sz w:val="24"/>
          <w:szCs w:val="28"/>
          <w:lang w:val="en-US"/>
        </w:rPr>
        <w:t>lit</w:t>
      </w:r>
    </w:p>
    <w:p>
      <w:pPr>
        <w:pStyle w:val="Normal"/>
        <w:shd w:fill="FFFFFF" w:val="clear"/>
        <w:ind w:firstLine="709"/>
        <w:jc w:val="both"/>
        <w:rPr>
          <w:sz w:val="24"/>
          <w:szCs w:val="24"/>
        </w:rPr>
      </w:pPr>
      <w:r>
        <w:rPr>
          <w:sz w:val="24"/>
          <w:szCs w:val="23"/>
        </w:rPr>
        <w:t>у{**-,».-</w:t>
      </w:r>
    </w:p>
    <w:p>
      <w:pPr>
        <w:pStyle w:val="Normal"/>
        <w:shd w:fill="FFFFFF" w:val="clear"/>
        <w:ind w:firstLine="709"/>
        <w:jc w:val="both"/>
        <w:rPr>
          <w:sz w:val="24"/>
          <w:szCs w:val="24"/>
        </w:rPr>
      </w:pPr>
      <w:r>
        <w:rPr>
          <w:sz w:val="24"/>
          <w:szCs w:val="17"/>
        </w:rPr>
        <w:t>Рис. 12.4. Съемка в инфракрасной зоне спектра</w:t>
      </w:r>
    </w:p>
    <w:p>
      <w:pPr>
        <w:pStyle w:val="Normal"/>
        <w:shd w:fill="FFFFFF" w:val="clear"/>
        <w:ind w:firstLine="709"/>
        <w:jc w:val="both"/>
        <w:rPr>
          <w:sz w:val="24"/>
          <w:szCs w:val="24"/>
        </w:rPr>
      </w:pPr>
      <w:r>
        <w:rPr>
          <w:sz w:val="24"/>
          <w:szCs w:val="21"/>
        </w:rPr>
        <w:t>Общими признаками оттисков печатей и штампов являются: форма и размеры знаков, рисунков, эмблем; расстояние между знаками и буквами, их радиальное расположение, содержание текста. К част</w:t>
        <w:softHyphen/>
        <w:t>ным признакам относятся особенности строения знаков и мелких деталей (углы соединения, кривизна); рисунка (форма, размеры и ко</w:t>
        <w:softHyphen/>
        <w:t>личество отдельных элементов); ободков и рамок; особенности распо</w:t>
        <w:softHyphen/>
        <w:t>ложения отдельных фрагментов относительно друг друга, величина промежутков между ними.</w:t>
      </w:r>
    </w:p>
    <w:p>
      <w:pPr>
        <w:pStyle w:val="Normal"/>
        <w:shd w:fill="FFFFFF" w:val="clear"/>
        <w:ind w:firstLine="709"/>
        <w:jc w:val="both"/>
        <w:rPr>
          <w:sz w:val="24"/>
          <w:szCs w:val="24"/>
        </w:rPr>
      </w:pPr>
      <w:r>
        <w:rPr>
          <w:sz w:val="24"/>
          <w:szCs w:val="21"/>
        </w:rPr>
        <w:t>При исследовании оттисков и сравнении их между собой необхо</w:t>
        <w:softHyphen/>
        <w:t>димо использовать измерительную лупу, циркуль, учитывая при этом количество штемпельной краски. Образцами для сравнения являются оттиски подлинного клише, оттиснутые на каких-либо документах (свободные образцы) и на специальных листах бумаги (эксперимен</w:t>
        <w:softHyphen/>
        <w:t>тальные). Экспериментальные образцы наносятся в количестве при</w:t>
        <w:softHyphen/>
        <w:t>мерно 10—12 с разной степенью нажима и с различным содержанием красящего вещества. Желательно получить экспериментальные отти</w:t>
        <w:softHyphen/>
        <w:t>ски до и после промывки клише.</w:t>
      </w:r>
    </w:p>
    <w:p>
      <w:pPr>
        <w:pStyle w:val="Normal"/>
        <w:shd w:fill="FFFFFF" w:val="clear"/>
        <w:ind w:firstLine="709"/>
        <w:jc w:val="both"/>
        <w:rPr>
          <w:sz w:val="24"/>
          <w:szCs w:val="24"/>
        </w:rPr>
      </w:pPr>
      <w:r>
        <w:rPr>
          <w:sz w:val="24"/>
          <w:szCs w:val="21"/>
        </w:rPr>
        <w:t>Наиболее распространенными способами подделки оттисков явля</w:t>
        <w:softHyphen/>
        <w:t>ются: рисовка, перекопировка, нанесение с помощью промежуточного клише или самодельного рельефного клише. В случаях, когда «оттиск» рисуется на документе (чаще это край переклеенного фотоснимка), ос</w:t>
        <w:softHyphen/>
        <w:t>новными признаками подделки являются: неравномерные размеры эле</w:t>
        <w:softHyphen/>
        <w:t>ментов букв, различное расстояние между знаками, неровная линия</w:t>
      </w:r>
    </w:p>
    <w:p>
      <w:pPr>
        <w:pStyle w:val="Normal"/>
        <w:shd w:fill="FFFFFF" w:val="clear"/>
        <w:ind w:firstLine="709"/>
        <w:jc w:val="both"/>
        <w:rPr>
          <w:sz w:val="24"/>
          <w:szCs w:val="24"/>
        </w:rPr>
      </w:pPr>
      <w:r>
        <w:rPr>
          <w:sz w:val="24"/>
          <w:szCs w:val="17"/>
        </w:rPr>
        <w:t>182</w:t>
      </w:r>
    </w:p>
    <w:p>
      <w:pPr>
        <w:pStyle w:val="Normal"/>
        <w:shd w:fill="FFFFFF" w:val="clear"/>
        <w:ind w:firstLine="709"/>
        <w:jc w:val="both"/>
        <w:rPr>
          <w:sz w:val="24"/>
          <w:szCs w:val="24"/>
        </w:rPr>
      </w:pPr>
      <w:r>
        <w:rPr>
          <w:sz w:val="24"/>
          <w:szCs w:val="21"/>
        </w:rPr>
        <w:t>строки, искажение элементов рисунка, распределение красителя по штрихам, не соответствующее «оттиснутым»; текст в круглых отти</w:t>
        <w:softHyphen/>
        <w:t>сках расположен не по радиусу, как обычно бывает в подлинных печа</w:t>
        <w:softHyphen/>
        <w:t>тях.</w:t>
      </w:r>
    </w:p>
    <w:p>
      <w:pPr>
        <w:pStyle w:val="Normal"/>
        <w:shd w:fill="FFFFFF" w:val="clear"/>
        <w:ind w:firstLine="709"/>
        <w:jc w:val="both"/>
        <w:rPr>
          <w:sz w:val="24"/>
          <w:szCs w:val="24"/>
        </w:rPr>
      </w:pPr>
      <w:r>
        <w:rPr>
          <w:sz w:val="24"/>
          <w:szCs w:val="21"/>
        </w:rPr>
        <w:t>Перекопировка с подлинного оттиска возможна, если он достаточ</w:t>
        <w:softHyphen/>
        <w:t>но «жирный». В этом варианте подделку характеризует слабая окра</w:t>
        <w:softHyphen/>
        <w:t>ска, размытые границы, расплывы красителя, иногда встречаются эле</w:t>
        <w:softHyphen/>
        <w:t>менты подрисовки; самый же броский признак -- зеркальность изо</w:t>
        <w:softHyphen/>
        <w:t>бражения и иная УФ-люминесценция.</w:t>
      </w:r>
    </w:p>
    <w:p>
      <w:pPr>
        <w:pStyle w:val="Normal"/>
        <w:shd w:fill="FFFFFF" w:val="clear"/>
        <w:ind w:firstLine="709"/>
        <w:jc w:val="both"/>
        <w:rPr>
          <w:sz w:val="24"/>
          <w:szCs w:val="24"/>
        </w:rPr>
      </w:pPr>
      <w:r>
        <w:rPr>
          <w:sz w:val="24"/>
          <w:szCs w:val="21"/>
        </w:rPr>
        <w:t>Нанесение оттисков с помощью промежуточного клише предпола</w:t>
        <w:softHyphen/>
        <w:t>гает использование «промежуточного» материала. Его роль может вы</w:t>
        <w:softHyphen/>
        <w:t>полнить белок сваренного вкрутую яйца, но чаще им является предва</w:t>
        <w:softHyphen/>
        <w:t>рительно размоченная набухшая эмульсия фотобумаги. Такая фотобу</w:t>
        <w:softHyphen/>
        <w:t>мага приводится в контакт с подлинным оттиском на каком-либо доку</w:t>
        <w:softHyphen/>
        <w:t>менте, а потом быстро оттискивается на нужное место. При таком «пе</w:t>
        <w:softHyphen/>
        <w:t>реносе оттиска» основными признаками будут: слабая окраска, рас</w:t>
        <w:softHyphen/>
        <w:t>плывы красителя, нечеткие границы штрихов. Если такой оттиск ос</w:t>
        <w:softHyphen/>
        <w:t>мотреть в ультрафиолетовых лучах, то в месте его расположения и на участках бумаги, прилегающих к оттиску, наблюдается яркая люми</w:t>
        <w:softHyphen/>
        <w:t>несценция, вызванная прилипшими микрочастицами эмульсии, так как все фотоэмульсии (и белок яйца) обладают яркой люминесценцией.</w:t>
      </w:r>
    </w:p>
    <w:p>
      <w:pPr>
        <w:pStyle w:val="Normal"/>
        <w:shd w:fill="FFFFFF" w:val="clear"/>
        <w:ind w:firstLine="709"/>
        <w:jc w:val="both"/>
        <w:rPr>
          <w:sz w:val="24"/>
          <w:szCs w:val="24"/>
        </w:rPr>
      </w:pPr>
      <w:r>
        <w:rPr>
          <w:sz w:val="24"/>
          <w:szCs w:val="21"/>
        </w:rPr>
        <w:t>В случае нанесения оттиска самодельным рельефным клише, выре</w:t>
        <w:softHyphen/>
        <w:t>занным на подручном сравнительно эластичном материале (линолеум, толстая кожа, дерево, эбонит и т.п.), признаками подделки будут: не</w:t>
        <w:softHyphen/>
        <w:t>равномерный размер букв и их элементов, нестандартность шрифта, разная толщина штрихов и интервалов между буквами; нерадиальное расположение букв в круглых печатях; различная конфигурация одно</w:t>
        <w:softHyphen/>
        <w:t>именных букв, неравные линии строк; примитивность рисунка, нару</w:t>
        <w:softHyphen/>
        <w:t>шение геометрических форм и угловатость овальных элементов букв (рис. 12.5).</w:t>
      </w:r>
    </w:p>
    <w:p>
      <w:pPr>
        <w:pStyle w:val="Normal"/>
        <w:shd w:fill="FFFFFF" w:val="clear"/>
        <w:ind w:firstLine="709"/>
        <w:jc w:val="both"/>
        <w:rPr>
          <w:sz w:val="24"/>
          <w:szCs w:val="24"/>
        </w:rPr>
      </w:pPr>
      <w:r>
        <w:rPr>
          <w:bCs/>
          <w:sz w:val="24"/>
          <w:szCs w:val="19"/>
        </w:rPr>
        <w:t>5. Исследование машинописных текстов и текстов, отпечатанных на других знакопечатающих аппаратах</w:t>
      </w:r>
    </w:p>
    <w:p>
      <w:pPr>
        <w:pStyle w:val="Normal"/>
        <w:shd w:fill="FFFFFF" w:val="clear"/>
        <w:ind w:firstLine="709"/>
        <w:jc w:val="both"/>
        <w:rPr>
          <w:sz w:val="24"/>
          <w:szCs w:val="24"/>
        </w:rPr>
      </w:pPr>
      <w:r>
        <w:rPr>
          <w:sz w:val="24"/>
          <w:szCs w:val="21"/>
        </w:rPr>
        <w:t>Тексты, отпечатанные на знакопечатающих аппа</w:t>
        <w:softHyphen/>
        <w:t>ратах, являются одним из наиболее частых объектов технического ис</w:t>
        <w:softHyphen/>
        <w:t>следования документов. Основная цель их исследования — это реше</w:t>
        <w:softHyphen/>
        <w:t>ние вопросов: на какой машинке отпечатан текст документа или его отдельные фрагменты (класс, тип, марка, модель); не выполнен ли ис</w:t>
        <w:softHyphen/>
        <w:t>следуемый текст на данной машинке (идентификация); на одной или на разных машинках исполнен весь текст документа.</w:t>
      </w:r>
    </w:p>
    <w:p>
      <w:pPr>
        <w:pStyle w:val="Normal"/>
        <w:shd w:fill="FFFFFF" w:val="clear"/>
        <w:ind w:firstLine="709"/>
        <w:jc w:val="both"/>
        <w:rPr>
          <w:sz w:val="24"/>
          <w:szCs w:val="24"/>
        </w:rPr>
      </w:pPr>
      <w:r>
        <w:rPr>
          <w:sz w:val="24"/>
          <w:szCs w:val="17"/>
        </w:rPr>
        <w:t>183</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7"/>
        </w:rPr>
        <w:t>Рис. 12.5. Самодельное рельефное клише и оттиски с этого клише</w:t>
      </w:r>
    </w:p>
    <w:p>
      <w:pPr>
        <w:pStyle w:val="Normal"/>
        <w:shd w:fill="FFFFFF" w:val="clear"/>
        <w:ind w:firstLine="709"/>
        <w:jc w:val="both"/>
        <w:rPr>
          <w:sz w:val="24"/>
          <w:szCs w:val="24"/>
        </w:rPr>
      </w:pPr>
      <w:r>
        <w:rPr>
          <w:sz w:val="24"/>
          <w:szCs w:val="21"/>
        </w:rPr>
        <w:t xml:space="preserve">Следует помнить, что все пишущие машинки подразделяются на классы, типы и модели. По </w:t>
      </w:r>
      <w:r>
        <w:rPr>
          <w:iCs/>
          <w:sz w:val="24"/>
          <w:szCs w:val="21"/>
        </w:rPr>
        <w:t xml:space="preserve">классам </w:t>
      </w:r>
      <w:r>
        <w:rPr>
          <w:sz w:val="24"/>
          <w:szCs w:val="21"/>
        </w:rPr>
        <w:t>машинки могут быть механиче</w:t>
        <w:softHyphen/>
        <w:t xml:space="preserve">скими, электрическими, рычажными, безрычажными с монолитным литероносителем. По </w:t>
      </w:r>
      <w:r>
        <w:rPr>
          <w:iCs/>
          <w:sz w:val="24"/>
          <w:szCs w:val="21"/>
        </w:rPr>
        <w:t xml:space="preserve">типам </w:t>
      </w:r>
      <w:r>
        <w:rPr>
          <w:sz w:val="24"/>
          <w:szCs w:val="21"/>
        </w:rPr>
        <w:t>машинки могут быть канцелярскими, пор</w:t>
        <w:softHyphen/>
        <w:t>тативными.</w:t>
      </w:r>
    </w:p>
    <w:p>
      <w:pPr>
        <w:pStyle w:val="Normal"/>
        <w:shd w:fill="FFFFFF" w:val="clear"/>
        <w:ind w:firstLine="709"/>
        <w:jc w:val="both"/>
        <w:rPr>
          <w:sz w:val="24"/>
          <w:szCs w:val="24"/>
        </w:rPr>
      </w:pPr>
      <w:r>
        <w:rPr>
          <w:sz w:val="24"/>
          <w:szCs w:val="21"/>
        </w:rPr>
        <w:t>Общие признаки обусловлены конструктивными особенностя</w:t>
        <w:softHyphen/>
        <w:t>ми, технологией изготовления пишущей машинки и шрифта. К ним от</w:t>
        <w:softHyphen/>
        <w:t>носятся: шаг по строке (шаг главного механизма), межстрочный интер</w:t>
        <w:softHyphen/>
        <w:t>вал, марка шрифта, тип клавиатуры. Частные признаки выделяют конкретную пишущую машинку из ряда ей подобных, они возникают вследствие ее эксплуатации, поломок, ремонта, нарушения технологи</w:t>
        <w:softHyphen/>
        <w:t>ческого процесса изготовления. Общие и частные признаки относи</w:t>
        <w:softHyphen/>
        <w:t>тельно устойчивы и в определенный период неизменяемы.</w:t>
      </w:r>
    </w:p>
    <w:p>
      <w:pPr>
        <w:pStyle w:val="Normal"/>
        <w:shd w:fill="FFFFFF" w:val="clear"/>
        <w:ind w:firstLine="709"/>
        <w:jc w:val="both"/>
        <w:rPr>
          <w:sz w:val="24"/>
          <w:szCs w:val="24"/>
        </w:rPr>
      </w:pPr>
      <w:r>
        <w:rPr>
          <w:iCs/>
          <w:sz w:val="24"/>
          <w:szCs w:val="21"/>
        </w:rPr>
        <w:t xml:space="preserve">Шаг </w:t>
      </w:r>
      <w:r>
        <w:rPr>
          <w:sz w:val="24"/>
          <w:szCs w:val="21"/>
        </w:rPr>
        <w:t>главного механизма машинки (шаг по строке) — это величина перемещения каретки при ударе на одну клавишу, обусловленная раз</w:t>
        <w:softHyphen/>
        <w:t>мерами зубьев ходовой шестерни, т.е. расстояние между одинаковыми точками либо осями двух букв, отпечатанных рядом. Это устойчивый признак, который можно изменить лишь при капитальном ремонте. По этому признаку все пишущие машинки классифицируются на крупные (8 знаков), средние (9—9,25), мелкие (10) и самые мелкие (12—13). Измерение шага по строке непосредственно между осями двух букв нежелательно, так как при небольшом сдвиге букв или бумаги резуль</w:t>
        <w:softHyphen/>
        <w:t>тат измерений не будет соответствовать истинному шагу; неизбежна инструментальная погрешность. Точнее шаг по строке определяют следующим способом: избирают более «наполненную» строку и счита</w:t>
        <w:softHyphen/>
        <w:t>ют в ней знаки; замеряют длину строки в мм; делят длину строки на количество знаков. Проделывают это 3—4 раза на странице (верх, се</w:t>
        <w:softHyphen/>
        <w:t>редина, низ листа).</w:t>
      </w:r>
    </w:p>
    <w:p>
      <w:pPr>
        <w:pStyle w:val="Normal"/>
        <w:shd w:fill="FFFFFF" w:val="clear"/>
        <w:ind w:firstLine="709"/>
        <w:jc w:val="both"/>
        <w:rPr>
          <w:sz w:val="24"/>
          <w:szCs w:val="24"/>
        </w:rPr>
      </w:pPr>
      <w:r>
        <w:rPr>
          <w:sz w:val="24"/>
          <w:szCs w:val="21"/>
        </w:rPr>
        <w:t>Интервальный механизм пишущей машинки обеспечивает враще</w:t>
        <w:softHyphen/>
        <w:t>ние вала каретки для перехода на следующую строку. Расстояние меж</w:t>
        <w:softHyphen/>
        <w:t>ду нижним основанием верхней строки и верхом нижней строки назы</w:t>
        <w:softHyphen/>
        <w:t xml:space="preserve">вают </w:t>
      </w:r>
      <w:r>
        <w:rPr>
          <w:iCs/>
          <w:sz w:val="24"/>
          <w:szCs w:val="21"/>
        </w:rPr>
        <w:t xml:space="preserve">межстрочным интервалом. </w:t>
      </w:r>
      <w:r>
        <w:rPr>
          <w:sz w:val="24"/>
          <w:szCs w:val="21"/>
        </w:rPr>
        <w:t>Он бывает одинарный, полуторный, двойной, тройной.</w:t>
      </w:r>
    </w:p>
    <w:p>
      <w:pPr>
        <w:pStyle w:val="Normal"/>
        <w:shd w:fill="FFFFFF" w:val="clear"/>
        <w:ind w:firstLine="709"/>
        <w:jc w:val="both"/>
        <w:rPr>
          <w:sz w:val="24"/>
          <w:szCs w:val="24"/>
        </w:rPr>
      </w:pPr>
      <w:r>
        <w:rPr>
          <w:sz w:val="24"/>
          <w:szCs w:val="17"/>
        </w:rPr>
        <w:t>184</w:t>
      </w:r>
    </w:p>
    <w:p>
      <w:pPr>
        <w:pStyle w:val="Normal"/>
        <w:shd w:fill="FFFFFF" w:val="clear"/>
        <w:ind w:firstLine="709"/>
        <w:jc w:val="both"/>
        <w:rPr>
          <w:sz w:val="24"/>
          <w:szCs w:val="24"/>
        </w:rPr>
      </w:pPr>
      <w:r>
        <w:rPr>
          <w:iCs/>
          <w:sz w:val="24"/>
          <w:szCs w:val="21"/>
        </w:rPr>
        <w:t xml:space="preserve">Марка шрифта </w:t>
      </w:r>
      <w:r>
        <w:rPr>
          <w:sz w:val="24"/>
          <w:szCs w:val="21"/>
        </w:rPr>
        <w:t>— это конфигурация и размеры печатных знаков, зависящих от модели шрифта. Шрифт -- это комплект литер (букв, цифр, знаков), имеющихся у машинки. Взаимозаменяемые шрифты на</w:t>
        <w:softHyphen/>
        <w:t>зывают универсальными, а изготовленные для одной машинки — спе</w:t>
        <w:softHyphen/>
        <w:t>циальными. Каждый шрифт имеет свою заводскую марку в виде ус</w:t>
        <w:softHyphen/>
        <w:t>ловных индексов, проставляемых на каждой литерной головке. На оте</w:t>
        <w:softHyphen/>
        <w:t>чественных машинках используется свыше ста марок шрифта.</w:t>
      </w:r>
    </w:p>
    <w:p>
      <w:pPr>
        <w:pStyle w:val="Normal"/>
        <w:shd w:fill="FFFFFF" w:val="clear"/>
        <w:ind w:firstLine="709"/>
        <w:jc w:val="both"/>
        <w:rPr>
          <w:sz w:val="24"/>
          <w:szCs w:val="24"/>
        </w:rPr>
      </w:pPr>
      <w:r>
        <w:rPr>
          <w:sz w:val="24"/>
          <w:szCs w:val="21"/>
        </w:rPr>
        <w:t xml:space="preserve">Тип клавиатуры позволяет судить о типе пишущей машинки; он включает скобки, римские цифры, буквы «ё», «ъ», взаимозаменяемые буквы и цифры. </w:t>
      </w:r>
      <w:r>
        <w:rPr>
          <w:iCs/>
          <w:sz w:val="24"/>
          <w:szCs w:val="21"/>
        </w:rPr>
        <w:t xml:space="preserve">Тип клавиатуры </w:t>
      </w:r>
      <w:r>
        <w:rPr>
          <w:sz w:val="24"/>
          <w:szCs w:val="21"/>
        </w:rPr>
        <w:t>— это количество знаков на одной буквенной колодке и количество клавишей. Общие признаки имеют значение для установления типа и системы пишущей машинки. В ро</w:t>
        <w:softHyphen/>
        <w:t>зыскных целях отбор исследуемых текстов ведется по указанным об</w:t>
        <w:softHyphen/>
        <w:t>щим признакам. Совпадение общих признаков дает возможность пе</w:t>
        <w:softHyphen/>
        <w:t>рейти к детализации частных признаков.</w:t>
      </w:r>
    </w:p>
    <w:p>
      <w:pPr>
        <w:pStyle w:val="Normal"/>
        <w:shd w:fill="FFFFFF" w:val="clear"/>
        <w:ind w:firstLine="709"/>
        <w:jc w:val="both"/>
        <w:rPr>
          <w:sz w:val="24"/>
          <w:szCs w:val="24"/>
        </w:rPr>
      </w:pPr>
      <w:r>
        <w:rPr>
          <w:sz w:val="24"/>
          <w:szCs w:val="21"/>
        </w:rPr>
        <w:t>В любой пишущей машинке за счет отклонений от технологическо</w:t>
        <w:softHyphen/>
        <w:t>го процесса, ремонта, поломок, износа возникают частные признаки, которые подразделяются на обусловленные дефектами печатающего механизма и дефектами шрифта. Самыми распространенными дефекта</w:t>
        <w:softHyphen/>
        <w:t>ми печатающего механизма являются: расшатывание и искривление буквенных рычагов, износ шестерен главного механизма, ослабление креплений литерных колодок, нарушение работы интервального и лен</w:t>
        <w:softHyphen/>
        <w:t>топротяжного механизмов. В большинстве эти дефекты бывают ре</w:t>
        <w:softHyphen/>
        <w:t>зультатом длительной эксплуатации машинки. Дефектами шрифта яв</w:t>
        <w:softHyphen/>
        <w:t>ляются: непропечатка отдельных элементов букв, деформация знака, искривление элементов, неравномерность пропечатывания, непарал</w:t>
        <w:softHyphen/>
        <w:t>лельность вертикальных осей, сбитость отсечек, «пестрый» шрифт, не</w:t>
        <w:softHyphen/>
        <w:t>совпадение оснований букв, повторное воспроизводство оттисков и др.</w:t>
      </w:r>
    </w:p>
    <w:p>
      <w:pPr>
        <w:pStyle w:val="Normal"/>
        <w:shd w:fill="FFFFFF" w:val="clear"/>
        <w:ind w:firstLine="709"/>
        <w:jc w:val="both"/>
        <w:rPr>
          <w:sz w:val="24"/>
          <w:szCs w:val="24"/>
        </w:rPr>
      </w:pPr>
      <w:r>
        <w:rPr>
          <w:sz w:val="24"/>
          <w:szCs w:val="21"/>
        </w:rPr>
        <w:t>Критерием оценки частных признаков является их повторяемость. В качестве идентифицирующих признаков могут использоваться хими</w:t>
        <w:softHyphen/>
        <w:t>ческий состав красителя ленты, ее цвет и качество. Так, у механиче</w:t>
        <w:softHyphen/>
        <w:t>ских машинок хлопчатобумажная лента имеет неравномерное окраши</w:t>
        <w:softHyphen/>
        <w:t>вание: одноштриховые знаки окрашены более интенсивно, чем много</w:t>
        <w:softHyphen/>
        <w:t>штриховые, видна пористая структура штрихов. В электрических ма</w:t>
        <w:softHyphen/>
        <w:t>шинках выше частота и окраска штрихов. В безрычажных машинках с монолитным литероносителем употребляется синтетическая лента, обеспечивающая чистоту и равномерность окраски.</w:t>
      </w:r>
    </w:p>
    <w:p>
      <w:pPr>
        <w:pStyle w:val="Normal"/>
        <w:shd w:fill="FFFFFF" w:val="clear"/>
        <w:ind w:firstLine="709"/>
        <w:jc w:val="both"/>
        <w:rPr>
          <w:sz w:val="24"/>
          <w:szCs w:val="24"/>
        </w:rPr>
      </w:pPr>
      <w:r>
        <w:rPr>
          <w:sz w:val="24"/>
          <w:szCs w:val="21"/>
        </w:rPr>
        <w:t>Подготовка экспертизы машинописных текстов имеет свою специ</w:t>
        <w:softHyphen/>
        <w:t>фику. При обыске рекомендуется изымать черновики и копирку. Необ</w:t>
        <w:softHyphen/>
        <w:t>ходимо получить сведения о ремонте, длительности эксплуатации ма</w:t>
        <w:softHyphen/>
        <w:t>шинки. Образцы делятся на свободные и экспериментальные.</w:t>
      </w:r>
    </w:p>
    <w:p>
      <w:pPr>
        <w:pStyle w:val="Normal"/>
        <w:shd w:fill="FFFFFF" w:val="clear"/>
        <w:ind w:firstLine="709"/>
        <w:jc w:val="both"/>
        <w:rPr>
          <w:sz w:val="24"/>
          <w:szCs w:val="24"/>
        </w:rPr>
      </w:pPr>
      <w:r>
        <w:rPr>
          <w:sz w:val="24"/>
          <w:szCs w:val="17"/>
        </w:rPr>
        <w:t>185</w:t>
      </w:r>
    </w:p>
    <w:p>
      <w:pPr>
        <w:pStyle w:val="Normal"/>
        <w:shd w:fill="FFFFFF" w:val="clear"/>
        <w:ind w:firstLine="709"/>
        <w:jc w:val="both"/>
        <w:rPr>
          <w:sz w:val="24"/>
          <w:szCs w:val="24"/>
        </w:rPr>
      </w:pPr>
      <w:r>
        <w:rPr>
          <w:sz w:val="24"/>
          <w:szCs w:val="21"/>
        </w:rPr>
        <w:t>Свободными являются любые тексты, отпечатанные на «подозрева</w:t>
        <w:softHyphen/>
        <w:t>емой» машинке; они должны быть близкими по времени исполнения. Экспериментальные образцы лучше получать на бумаге аналогичного качества, вида и формата, при различном количестве закладок и сор</w:t>
        <w:softHyphen/>
        <w:t>тов копирки. Необходимо троекратное воспроизведение знаков при верхнем и нижнем регистре и воспроизводство текста, аналогичного (или почти аналогичного) исследуемому. Рекомендуется отпечатать 51 удар точки по горизонтали (для точного определения шага по строке) и 51 удар точки по вертикали (для измерения межстрочного интерва</w:t>
        <w:softHyphen/>
        <w:t>ла). Следует получать два экземпляра экспериментальных образцов: обычно и через копирку, но без красящей ленты. Кроме пишущих ма</w:t>
        <w:softHyphen/>
        <w:t>шинок документ может быть исполнен с использованием другой мно</w:t>
        <w:softHyphen/>
        <w:t>жительной техники: полиграфическим способом, на принтерах.</w:t>
      </w:r>
    </w:p>
    <w:p>
      <w:pPr>
        <w:pStyle w:val="Normal"/>
        <w:shd w:fill="FFFFFF" w:val="clear"/>
        <w:ind w:firstLine="709"/>
        <w:jc w:val="both"/>
        <w:rPr>
          <w:sz w:val="24"/>
          <w:szCs w:val="24"/>
        </w:rPr>
      </w:pPr>
      <w:r>
        <w:rPr>
          <w:sz w:val="24"/>
          <w:szCs w:val="21"/>
        </w:rPr>
        <w:t>Особенностью настоящего времени является широкое распростра</w:t>
        <w:softHyphen/>
        <w:t>нение персональных компьютеров (ПК), к которым подключаются цветные считывающие устройства — сканеры и цветные знакосинтези-рующие устройства — принтеры.</w:t>
      </w:r>
    </w:p>
    <w:p>
      <w:pPr>
        <w:pStyle w:val="Normal"/>
        <w:shd w:fill="FFFFFF" w:val="clear"/>
        <w:ind w:firstLine="709"/>
        <w:jc w:val="both"/>
        <w:rPr>
          <w:sz w:val="24"/>
          <w:szCs w:val="24"/>
        </w:rPr>
      </w:pPr>
      <w:r>
        <w:rPr>
          <w:sz w:val="24"/>
          <w:szCs w:val="21"/>
        </w:rPr>
        <w:t>Подделки, выполненные с использованием компьютерной техники, составляют значительную часть из общего объема имитаций.</w:t>
      </w:r>
    </w:p>
    <w:p>
      <w:pPr>
        <w:pStyle w:val="Normal"/>
        <w:shd w:fill="FFFFFF" w:val="clear"/>
        <w:ind w:firstLine="709"/>
        <w:jc w:val="both"/>
        <w:rPr>
          <w:sz w:val="24"/>
          <w:szCs w:val="24"/>
        </w:rPr>
      </w:pPr>
      <w:r>
        <w:rPr>
          <w:sz w:val="24"/>
          <w:szCs w:val="21"/>
        </w:rPr>
        <w:t>Принтеры бывают игольчатыми, струйными, лазерными и др. Сле</w:t>
        <w:softHyphen/>
        <w:t>дует отметить, что ввиду различных программ ЭВМ возможно исполь</w:t>
        <w:softHyphen/>
        <w:t>зование самых различных шрифтов, исполняемых одним принтером. В связи с этим идентификация принтера практически невозможна. То же можно сказать и о подделке документов.</w:t>
      </w:r>
    </w:p>
    <w:p>
      <w:pPr>
        <w:pStyle w:val="Normal"/>
        <w:shd w:fill="FFFFFF" w:val="clear"/>
        <w:ind w:firstLine="709"/>
        <w:jc w:val="both"/>
        <w:rPr>
          <w:sz w:val="24"/>
          <w:szCs w:val="24"/>
        </w:rPr>
      </w:pPr>
      <w:r>
        <w:rPr>
          <w:sz w:val="24"/>
          <w:szCs w:val="21"/>
        </w:rPr>
        <w:t>Самыми распространенными документами, исполненными поли</w:t>
        <w:softHyphen/>
        <w:t>графическим способом, являются: удостоверения личности, дипломы, аттестаты, лотерейные билеты, этикетки, билеты на зрелищные мероп</w:t>
        <w:softHyphen/>
        <w:t>риятия, талоны и пр. Наиболее часто встречающиеся способы поддел</w:t>
        <w:softHyphen/>
        <w:t>ки печатной продукции — это рисовка; с набора типографского шриф</w:t>
        <w:softHyphen/>
        <w:t>та; с форм печати, изготовленных вручную; на металле, резине, орг</w:t>
        <w:softHyphen/>
        <w:t>стекле; путем электрографии.</w:t>
      </w:r>
    </w:p>
    <w:p>
      <w:pPr>
        <w:pStyle w:val="Normal"/>
        <w:shd w:fill="FFFFFF" w:val="clear"/>
        <w:ind w:firstLine="709"/>
        <w:jc w:val="both"/>
        <w:rPr>
          <w:sz w:val="24"/>
          <w:szCs w:val="24"/>
        </w:rPr>
      </w:pPr>
      <w:r>
        <w:rPr>
          <w:sz w:val="24"/>
          <w:szCs w:val="21"/>
        </w:rPr>
        <w:t>Основные признаки поддельных типографских бланков: 1) несоот</w:t>
        <w:softHyphen/>
        <w:t>ветствие оттисков исследуемого бланка по используемому шрифту; 2) не</w:t>
        <w:softHyphen/>
        <w:t>соблюдение правил типографского набора; 3) наличие шрифтов из другой гарнитуры; 4) ошибки при наборе.</w:t>
      </w:r>
    </w:p>
    <w:p>
      <w:pPr>
        <w:pStyle w:val="Normal"/>
        <w:shd w:fill="FFFFFF" w:val="clear"/>
        <w:ind w:firstLine="709"/>
        <w:jc w:val="both"/>
        <w:rPr>
          <w:sz w:val="24"/>
          <w:szCs w:val="24"/>
        </w:rPr>
      </w:pPr>
      <w:r>
        <w:rPr>
          <w:sz w:val="24"/>
          <w:szCs w:val="21"/>
        </w:rPr>
        <w:t>В бланках, подделанных с помощью средств множительной техни</w:t>
        <w:softHyphen/>
        <w:t>ки, при микроскопическом исследовании наблюдаются наличие на пробельных участках мелких точек, нечеткие края штрихов, их нерав</w:t>
        <w:softHyphen/>
        <w:t>номерная окраска. При подозрении на использование ксерокса необхо</w:t>
        <w:softHyphen/>
        <w:t>димо довольно крупное увеличение (в 10 и более раз), при котором видны мельчайшие крупинки красителя, образующие штрих.</w:t>
      </w:r>
    </w:p>
    <w:p>
      <w:pPr>
        <w:pStyle w:val="Normal"/>
        <w:shd w:fill="FFFFFF" w:val="clear"/>
        <w:ind w:firstLine="709"/>
        <w:jc w:val="both"/>
        <w:rPr>
          <w:sz w:val="24"/>
          <w:szCs w:val="24"/>
        </w:rPr>
      </w:pPr>
      <w:r>
        <w:rPr>
          <w:sz w:val="24"/>
          <w:szCs w:val="21"/>
        </w:rPr>
        <w:t>Подделка бланка путем рисования иногда бывает довольно квали</w:t>
        <w:softHyphen/>
        <w:t>фицированной, но всегда распознается при микроскопическом исследова</w:t>
        <w:softHyphen/>
        <w:t>нии. Признаки, присущие этому виду подделки, были рассмотрены в § 4.</w:t>
      </w:r>
    </w:p>
    <w:p>
      <w:pPr>
        <w:pStyle w:val="Normal"/>
        <w:shd w:fill="FFFFFF" w:val="clear"/>
        <w:ind w:firstLine="709"/>
        <w:jc w:val="both"/>
        <w:rPr>
          <w:sz w:val="24"/>
          <w:szCs w:val="24"/>
        </w:rPr>
      </w:pPr>
      <w:r>
        <w:rPr>
          <w:sz w:val="24"/>
          <w:szCs w:val="21"/>
        </w:rPr>
        <w:t>При направлении «подозреваемых» бланков на экспертизу необхо</w:t>
        <w:softHyphen/>
        <w:t>димо вместе с исследуемым документом направить образцы подлин</w:t>
        <w:softHyphen/>
        <w:t>ных бланков аналогичной продукции.</w:t>
      </w:r>
    </w:p>
    <w:p>
      <w:pPr>
        <w:pStyle w:val="Normal"/>
        <w:shd w:fill="FFFFFF" w:val="clear"/>
        <w:ind w:firstLine="709"/>
        <w:jc w:val="both"/>
        <w:rPr>
          <w:sz w:val="24"/>
          <w:szCs w:val="24"/>
        </w:rPr>
      </w:pPr>
      <w:r>
        <w:rPr>
          <w:sz w:val="24"/>
          <w:szCs w:val="21"/>
        </w:rPr>
        <w:t>При исследовании материалов документов объектами изучения бы</w:t>
        <w:softHyphen/>
        <w:t>вают: бумага, красители, клеи, типографская или штемпельная краска и т.п. Бумага подвергается исследованию для решения вопросов: не составляли ли ранее части документа единое целое; об установлении единого источника происхождения; об определении состава, вида, марки.</w:t>
      </w:r>
    </w:p>
    <w:p>
      <w:pPr>
        <w:pStyle w:val="Normal"/>
        <w:shd w:fill="FFFFFF" w:val="clear"/>
        <w:ind w:firstLine="709"/>
        <w:jc w:val="both"/>
        <w:rPr>
          <w:sz w:val="24"/>
          <w:szCs w:val="24"/>
        </w:rPr>
      </w:pPr>
      <w:r>
        <w:rPr>
          <w:sz w:val="24"/>
          <w:szCs w:val="21"/>
        </w:rPr>
        <w:t>При изучении бумаги исследуются ее физико-механические свойст</w:t>
        <w:softHyphen/>
        <w:t>ва, состав по волокну, наполнителям, проклейке.</w:t>
      </w:r>
    </w:p>
    <w:p>
      <w:pPr>
        <w:pStyle w:val="Normal"/>
        <w:shd w:fill="FFFFFF" w:val="clear"/>
        <w:ind w:firstLine="709"/>
        <w:jc w:val="both"/>
        <w:rPr>
          <w:sz w:val="24"/>
          <w:szCs w:val="24"/>
        </w:rPr>
      </w:pPr>
      <w:r>
        <w:rPr>
          <w:sz w:val="24"/>
          <w:szCs w:val="21"/>
        </w:rPr>
        <w:t>Красители и клеи исследуются с целью установления состава, ис</w:t>
        <w:softHyphen/>
        <w:t>следуемого объекта; соответствия их норме, принятой для изготовле</w:t>
        <w:softHyphen/>
        <w:t>ния конкретного стандартного документа; определения предприя</w:t>
        <w:softHyphen/>
        <w:t>тия-изготовителя; установления пишущего прибора, которым исполнен документ; определения назначения материалов документа, представ</w:t>
        <w:softHyphen/>
        <w:t>ленных в виде отдельных частиц; установления принадлежности исс</w:t>
        <w:softHyphen/>
        <w:t>ледуемого объекта определенному объему (массе).</w:t>
      </w:r>
    </w:p>
    <w:p>
      <w:pPr>
        <w:pStyle w:val="Normal"/>
        <w:shd w:fill="FFFFFF" w:val="clear"/>
        <w:ind w:firstLine="709"/>
        <w:jc w:val="both"/>
        <w:rPr>
          <w:sz w:val="24"/>
          <w:szCs w:val="24"/>
        </w:rPr>
      </w:pPr>
      <w:r>
        <w:rPr>
          <w:sz w:val="24"/>
          <w:szCs w:val="21"/>
        </w:rPr>
        <w:t>При экспертном исследовании применяются различные специаль</w:t>
        <w:softHyphen/>
        <w:t>ные модификации физических и химических методов, используемых в соответствующих отраслях материаловедения и химии с учетом специ</w:t>
        <w:softHyphen/>
        <w:t>фики криминалистического исследования. Указанные исследования по</w:t>
        <w:softHyphen/>
        <w:t>зволяют сузить круг объектов поиска, а иногда выделить определен</w:t>
        <w:softHyphen/>
        <w:t>ную группу этих веществ. Самыми распространенными методами при этом являются спектрофотометрия как в видимой, так и в невидимой зонах спектра (УФ, ИК), хроматографические методы, лазерный и лю</w:t>
        <w:softHyphen/>
        <w:t>минесцентный анализ.</w:t>
      </w:r>
    </w:p>
    <w:p>
      <w:pPr>
        <w:pStyle w:val="Normal"/>
        <w:shd w:fill="FFFFFF" w:val="clear"/>
        <w:ind w:firstLine="709"/>
        <w:jc w:val="both"/>
        <w:rPr>
          <w:sz w:val="24"/>
          <w:szCs w:val="24"/>
        </w:rPr>
      </w:pPr>
      <w:r>
        <w:rPr>
          <w:sz w:val="24"/>
          <w:szCs w:val="21"/>
        </w:rPr>
        <w:t>Иногда при расследовании бывает очень важно установить время изготовления документа (абсолютная давность) или последователь</w:t>
        <w:softHyphen/>
        <w:t>ность выполнения его отдельных реквизитов (относительная давность). Определение абсолютной давности возможно лишь в случаях, когда при изготовлении использовались бумага или красители, изготовляе</w:t>
        <w:softHyphen/>
        <w:t>мые нашей промышленностью в какой-то конкретный временной отре</w:t>
        <w:softHyphen/>
        <w:t>зок. Так, было время использования только железогаловых или кампе</w:t>
        <w:softHyphen/>
        <w:t>шевых чернил, тряпичной массы для изготовления определенных сор</w:t>
        <w:softHyphen/>
        <w:t>тов бумаги и т.п. При использовании распространенных средств пись</w:t>
        <w:softHyphen/>
        <w:t>ма определить точное время изготовления документа бывает, как пра</w:t>
        <w:softHyphen/>
        <w:t>вило, невозможно. Следует сказать, что существуют методы, позволя</w:t>
        <w:softHyphen/>
        <w:t>ющие исследовать изменение тех или иных компонентов и красителей за определенный отрезок времени. Однако эти методы работают либо в слишком большом, либо в слишком малом отрезке времени и, кроме того, требуют знания точных условий хранения документа (влажность, температура и др.).</w:t>
      </w:r>
    </w:p>
    <w:p>
      <w:pPr>
        <w:pStyle w:val="Normal"/>
        <w:shd w:fill="FFFFFF" w:val="clear"/>
        <w:ind w:firstLine="709"/>
        <w:jc w:val="both"/>
        <w:rPr>
          <w:sz w:val="24"/>
          <w:szCs w:val="24"/>
        </w:rPr>
      </w:pPr>
      <w:r>
        <w:rPr>
          <w:sz w:val="24"/>
          <w:szCs w:val="18"/>
        </w:rPr>
        <w:t>186</w:t>
      </w:r>
    </w:p>
    <w:p>
      <w:pPr>
        <w:pStyle w:val="Normal"/>
        <w:shd w:fill="FFFFFF" w:val="clear"/>
        <w:ind w:firstLine="709"/>
        <w:jc w:val="both"/>
        <w:rPr>
          <w:sz w:val="24"/>
          <w:szCs w:val="24"/>
        </w:rPr>
      </w:pPr>
      <w:r>
        <w:rPr>
          <w:sz w:val="24"/>
          <w:szCs w:val="18"/>
        </w:rPr>
        <w:t>187</w:t>
      </w:r>
    </w:p>
    <w:p>
      <w:pPr>
        <w:pStyle w:val="Normal"/>
        <w:shd w:fill="FFFFFF" w:val="clear"/>
        <w:ind w:firstLine="709"/>
        <w:jc w:val="both"/>
        <w:rPr>
          <w:sz w:val="24"/>
          <w:szCs w:val="24"/>
        </w:rPr>
      </w:pPr>
      <w:r>
        <w:rPr>
          <w:sz w:val="24"/>
          <w:szCs w:val="21"/>
        </w:rPr>
        <w:t>Установить относительную давность изготовления отдельных фраг</w:t>
        <w:softHyphen/>
        <w:t>ментов в документе возможно только в случае, если интересующие следствие или суд фрагменты имеют пересекающиеся штрихи. Иссле</w:t>
        <w:softHyphen/>
        <w:t>дуя участки пересечения при помощи таких методов исследования, как микроскопический, адсорбционно-люминесцентный, цветная фото</w:t>
        <w:softHyphen/>
        <w:t>съемка, профилирование, иногда бывает можно установить, какой из пересекающихся штрихов расположен сверху, т.е. исполнен позднее. Утверждение некоторых авторов о том, что когда-то неразрешимая проблема установления последовательности исполнения фрагментов по участкам пересечения перешла в категорию обычных разрешаемых, является не вполне правильным.Изучение экспертной практики позво</w:t>
        <w:softHyphen/>
        <w:t>ляет считать, что и в настоящее время пересекающиеся штрихи, не</w:t>
        <w:softHyphen/>
        <w:t>смотря на новейшие методы исследования, остаются весьма сложным объектом исследования.</w:t>
      </w:r>
    </w:p>
    <w:p>
      <w:pPr>
        <w:pStyle w:val="Normal"/>
        <w:shd w:fill="FFFFFF" w:val="clear"/>
        <w:ind w:firstLine="709"/>
        <w:jc w:val="both"/>
        <w:rPr>
          <w:sz w:val="24"/>
          <w:szCs w:val="24"/>
        </w:rPr>
      </w:pPr>
      <w:r>
        <w:rPr>
          <w:sz w:val="24"/>
          <w:szCs w:val="21"/>
        </w:rPr>
        <w:t>Кроме всего указанного, к компетенции технического исследования документов относится исследование материалов и средств письма: бу</w:t>
        <w:softHyphen/>
        <w:t>маги, клея, паст, красок.</w:t>
      </w:r>
    </w:p>
    <w:p>
      <w:pPr>
        <w:pStyle w:val="Normal"/>
        <w:shd w:fill="FFFFFF" w:val="clear"/>
        <w:ind w:firstLine="709"/>
        <w:jc w:val="both"/>
        <w:rPr>
          <w:sz w:val="24"/>
          <w:szCs w:val="24"/>
        </w:rPr>
      </w:pPr>
      <w:r>
        <w:rPr>
          <w:bCs/>
          <w:sz w:val="24"/>
          <w:szCs w:val="19"/>
        </w:rPr>
        <w:t>ГЛАВА    13</w:t>
      </w:r>
      <w:r>
        <w:rPr>
          <w:sz w:val="24"/>
          <w:szCs w:val="19"/>
        </w:rPr>
        <w:t xml:space="preserve">             </w:t>
      </w:r>
      <w:r>
        <w:rPr>
          <w:bCs/>
          <w:sz w:val="24"/>
          <w:szCs w:val="19"/>
        </w:rPr>
        <w:t>ИДЕНТИФИКАЦИЯ   ЛИЧНОСТИ   ЧЕЛОВЕКА</w:t>
      </w:r>
    </w:p>
    <w:p>
      <w:pPr>
        <w:pStyle w:val="Normal"/>
        <w:shd w:fill="FFFFFF" w:val="clear"/>
        <w:ind w:firstLine="709"/>
        <w:jc w:val="both"/>
        <w:rPr>
          <w:sz w:val="24"/>
          <w:szCs w:val="24"/>
        </w:rPr>
      </w:pPr>
      <w:r>
        <w:rPr>
          <w:bCs/>
          <w:sz w:val="24"/>
          <w:szCs w:val="19"/>
        </w:rPr>
        <w:t>ПО   ПРИЗНАКАМ   ВНЕШНОСТИ</w:t>
      </w:r>
    </w:p>
    <w:p>
      <w:pPr>
        <w:pStyle w:val="Normal"/>
        <w:shd w:fill="FFFFFF" w:val="clear"/>
        <w:ind w:firstLine="709"/>
        <w:jc w:val="both"/>
        <w:rPr>
          <w:sz w:val="24"/>
          <w:szCs w:val="24"/>
        </w:rPr>
      </w:pPr>
      <w:r>
        <w:rPr>
          <w:bCs/>
          <w:sz w:val="24"/>
          <w:szCs w:val="19"/>
        </w:rPr>
        <w:t>1. Понятие и значение идентификации личности по признакам внешности</w:t>
      </w:r>
    </w:p>
    <w:p>
      <w:pPr>
        <w:pStyle w:val="Normal"/>
        <w:shd w:fill="FFFFFF" w:val="clear"/>
        <w:ind w:firstLine="709"/>
        <w:jc w:val="both"/>
        <w:rPr>
          <w:sz w:val="24"/>
          <w:szCs w:val="24"/>
        </w:rPr>
      </w:pPr>
      <w:r>
        <w:rPr>
          <w:bCs/>
          <w:sz w:val="24"/>
          <w:szCs w:val="21"/>
        </w:rPr>
        <w:t xml:space="preserve">Идентификация </w:t>
      </w:r>
      <w:r>
        <w:rPr>
          <w:sz w:val="24"/>
          <w:szCs w:val="21"/>
        </w:rPr>
        <w:t>человека по признакам внешно</w:t>
        <w:softHyphen/>
        <w:t>сти представляет собой установление тождества или различия конкрет</w:t>
        <w:softHyphen/>
        <w:t>ного лица путем описания примет внешности по определенной систе</w:t>
        <w:softHyphen/>
        <w:t>ме и с применением специальной терминологии.</w:t>
      </w:r>
    </w:p>
    <w:p>
      <w:pPr>
        <w:pStyle w:val="Normal"/>
        <w:shd w:fill="FFFFFF" w:val="clear"/>
        <w:ind w:firstLine="709"/>
        <w:jc w:val="both"/>
        <w:rPr>
          <w:sz w:val="24"/>
          <w:szCs w:val="24"/>
        </w:rPr>
      </w:pPr>
      <w:r>
        <w:rPr>
          <w:sz w:val="24"/>
          <w:szCs w:val="21"/>
        </w:rPr>
        <w:t>Отождествление человека по признакам внешности возможно в си</w:t>
        <w:softHyphen/>
        <w:t>лу того, что каждый человек обладает лишь ему присущей индивиду</w:t>
        <w:softHyphen/>
        <w:t xml:space="preserve">альной совокупностью признаков, которые отличают его от других людей и даже близких родственников. </w:t>
      </w:r>
      <w:r>
        <w:rPr>
          <w:iCs/>
          <w:sz w:val="24"/>
          <w:szCs w:val="21"/>
        </w:rPr>
        <w:t xml:space="preserve">Индивидуальность </w:t>
      </w:r>
      <w:r>
        <w:rPr>
          <w:sz w:val="24"/>
          <w:szCs w:val="21"/>
        </w:rPr>
        <w:t>проявляется в неповторимости форм, размеров и особенностей наружных частей тела, которые в свою очередь также обладают совокупностью призна</w:t>
        <w:softHyphen/>
        <w:t>ков: размерами, размещением, конфигурацией и т.п. Например, такой элемент лица, как лоб, обладает следующими признаками: размер, контур, положение относительно вертикали. Сочетание элементов, об</w:t>
        <w:softHyphen/>
        <w:t>ладающих характерными признаками, хотя имеет определенные грани</w:t>
        <w:softHyphen/>
        <w:t>цы, тем не менее, практически бесконечно. Все это создает неповтори</w:t>
        <w:softHyphen/>
        <w:t>мую совокупность признаков, обеспечивающих возможность выделе</w:t>
        <w:softHyphen/>
        <w:t>ния каждого человека по его внешности из массы других и его отож</w:t>
        <w:softHyphen/>
        <w:t>дествление. Идентификационное значение отдельных признаков зави</w:t>
        <w:softHyphen/>
        <w:t>сит от того, как часто они встречаются у различных людей. Чем реже встречается какой-либо признак, тем больше его идентификационное значение.</w:t>
      </w:r>
    </w:p>
    <w:p>
      <w:pPr>
        <w:pStyle w:val="Normal"/>
        <w:shd w:fill="FFFFFF" w:val="clear"/>
        <w:ind w:firstLine="709"/>
        <w:jc w:val="both"/>
        <w:rPr>
          <w:sz w:val="24"/>
          <w:szCs w:val="24"/>
        </w:rPr>
      </w:pPr>
      <w:r>
        <w:rPr>
          <w:sz w:val="24"/>
          <w:szCs w:val="15"/>
        </w:rPr>
        <w:t>188</w:t>
      </w:r>
    </w:p>
    <w:p>
      <w:pPr>
        <w:pStyle w:val="Normal"/>
        <w:shd w:fill="FFFFFF" w:val="clear"/>
        <w:ind w:firstLine="709"/>
        <w:jc w:val="both"/>
        <w:rPr>
          <w:sz w:val="24"/>
          <w:szCs w:val="24"/>
        </w:rPr>
      </w:pPr>
      <w:r>
        <w:rPr>
          <w:sz w:val="24"/>
          <w:szCs w:val="21"/>
        </w:rPr>
        <w:t>Помимо индивидуальности признаки внешности обладают относи</w:t>
        <w:softHyphen/>
        <w:t xml:space="preserve">тельной </w:t>
      </w:r>
      <w:r>
        <w:rPr>
          <w:iCs/>
          <w:sz w:val="24"/>
          <w:szCs w:val="21"/>
        </w:rPr>
        <w:t xml:space="preserve">устойчивостью. </w:t>
      </w:r>
      <w:r>
        <w:rPr>
          <w:sz w:val="24"/>
          <w:szCs w:val="21"/>
        </w:rPr>
        <w:t>Это связано с тем, что в течение жизни неко</w:t>
        <w:softHyphen/>
        <w:t>торые признаки подвергаются возрастным и патологическим измене</w:t>
        <w:softHyphen/>
        <w:t>ниям. Эти изменения могут быть более или менее значительными, но в определенный промежуток времени совокупность признаков внешно</w:t>
        <w:softHyphen/>
        <w:t>сти человека неповторима, индивидуальна. Наибольшей устойчиво</w:t>
        <w:softHyphen/>
        <w:t>стью обладают признаки, обусловливаемые ^костно-хрящевой структу</w:t>
        <w:softHyphen/>
        <w:t>рой, например форма головы, линия профиля. Значительные измене</w:t>
        <w:softHyphen/>
        <w:t>ния во внешности могут происходить из-за травмы или болезни, но они довольно редко встречаются в следственной практике. Быстро преобразуется внешний облик человека при изменении растительности на лице, что необходимо учитывать при установлении и розыске пре</w:t>
        <w:softHyphen/>
        <w:t>ступника.</w:t>
      </w:r>
    </w:p>
    <w:p>
      <w:pPr>
        <w:pStyle w:val="Normal"/>
        <w:shd w:fill="FFFFFF" w:val="clear"/>
        <w:ind w:firstLine="709"/>
        <w:jc w:val="both"/>
        <w:rPr>
          <w:sz w:val="24"/>
          <w:szCs w:val="24"/>
        </w:rPr>
      </w:pPr>
      <w:r>
        <w:rPr>
          <w:sz w:val="24"/>
          <w:szCs w:val="21"/>
        </w:rPr>
        <w:t xml:space="preserve">Другим свойством внешних признаков человека является </w:t>
      </w:r>
      <w:r>
        <w:rPr>
          <w:iCs/>
          <w:sz w:val="24"/>
          <w:szCs w:val="21"/>
        </w:rPr>
        <w:t xml:space="preserve">рефлек-торностъ. </w:t>
      </w:r>
      <w:r>
        <w:rPr>
          <w:sz w:val="24"/>
          <w:szCs w:val="21"/>
        </w:rPr>
        <w:t>Это свойство внешности запечатлевается в различных ото</w:t>
        <w:softHyphen/>
        <w:t>бражениях, памяти людей. Выделяются объективные и субъективные отображения. К объективным относятся фотоснимки, киноленты, виде</w:t>
        <w:softHyphen/>
        <w:t>озаписи, рентгеновские снимки, костные останки (преимущественно череп), посмертные маски и слепки. Субъективные образуются на ос</w:t>
        <w:softHyphen/>
        <w:t>нове мысленных образов в сознании людей. Это описание примет че</w:t>
        <w:softHyphen/>
        <w:t>ловека («словесный портрет»), субъективные портреты, пластические и графические реконструкции лица по черепу.</w:t>
      </w:r>
    </w:p>
    <w:p>
      <w:pPr>
        <w:pStyle w:val="Normal"/>
        <w:shd w:fill="FFFFFF" w:val="clear"/>
        <w:ind w:firstLine="709"/>
        <w:jc w:val="both"/>
        <w:rPr>
          <w:sz w:val="24"/>
          <w:szCs w:val="24"/>
        </w:rPr>
      </w:pPr>
      <w:r>
        <w:rPr>
          <w:bCs/>
          <w:sz w:val="24"/>
          <w:szCs w:val="19"/>
        </w:rPr>
        <w:t>2. Основные принципы описания внешности по методу «словесного портрета»</w:t>
      </w:r>
    </w:p>
    <w:p>
      <w:pPr>
        <w:pStyle w:val="Normal"/>
        <w:shd w:fill="FFFFFF" w:val="clear"/>
        <w:ind w:firstLine="709"/>
        <w:jc w:val="both"/>
        <w:rPr>
          <w:sz w:val="24"/>
          <w:szCs w:val="24"/>
        </w:rPr>
      </w:pPr>
      <w:r>
        <w:rPr>
          <w:sz w:val="24"/>
          <w:szCs w:val="21"/>
        </w:rPr>
        <w:t>В криминалистической практике фиксацию дан</w:t>
        <w:softHyphen/>
        <w:t>ных о внешности человека принято производить путем описания, кото</w:t>
        <w:softHyphen/>
        <w:t>рое может быть неупорядоченным и упорядоченным. Очевидцы обыч</w:t>
        <w:softHyphen/>
        <w:t>но рассказывают о внешности увиденного ими человека в произволь</w:t>
        <w:softHyphen/>
        <w:t>ной форме, употребляя при этом слова и выражения в зависимости от своего жизненного опыта, образования и т.п.</w:t>
      </w:r>
    </w:p>
    <w:p>
      <w:pPr>
        <w:pStyle w:val="Normal"/>
        <w:shd w:fill="FFFFFF" w:val="clear"/>
        <w:ind w:firstLine="709"/>
        <w:jc w:val="both"/>
        <w:rPr>
          <w:sz w:val="24"/>
          <w:szCs w:val="24"/>
        </w:rPr>
      </w:pPr>
      <w:r>
        <w:rPr>
          <w:iCs/>
          <w:sz w:val="24"/>
          <w:szCs w:val="21"/>
        </w:rPr>
        <w:t xml:space="preserve">Упорядоченное систематизированное описание в криминалистике именуют «словесным портретом». </w:t>
      </w:r>
      <w:r>
        <w:rPr>
          <w:sz w:val="24"/>
          <w:szCs w:val="21"/>
        </w:rPr>
        <w:t>Такое описание позволяет едино</w:t>
        <w:softHyphen/>
        <w:t>образно характеризовать одинаковые приметы и одинаково восприни</w:t>
        <w:softHyphen/>
        <w:t>мать эти описания различными людьми. Единообразие достигается за счет соблюдения основных принципов описания внешности:</w:t>
      </w:r>
    </w:p>
    <w:p>
      <w:pPr>
        <w:pStyle w:val="Normal"/>
        <w:shd w:fill="FFFFFF" w:val="clear"/>
        <w:ind w:firstLine="709"/>
        <w:jc w:val="both"/>
        <w:rPr>
          <w:sz w:val="24"/>
          <w:szCs w:val="24"/>
        </w:rPr>
      </w:pPr>
      <w:r>
        <w:rPr>
          <w:sz w:val="24"/>
          <w:szCs w:val="21"/>
        </w:rPr>
        <w:t>1.  Максимальная полнота описания. Это достигается за счет все</w:t>
        <w:softHyphen/>
        <w:t>сторонней характеристики элементов строения головы, лица, тулови</w:t>
        <w:softHyphen/>
        <w:t>ща, конечностей, одежды и т.д.</w:t>
      </w:r>
    </w:p>
    <w:p>
      <w:pPr>
        <w:pStyle w:val="Normal"/>
        <w:shd w:fill="FFFFFF" w:val="clear"/>
        <w:ind w:firstLine="709"/>
        <w:jc w:val="both"/>
        <w:rPr>
          <w:sz w:val="24"/>
          <w:szCs w:val="24"/>
        </w:rPr>
      </w:pPr>
      <w:r>
        <w:rPr>
          <w:sz w:val="24"/>
          <w:szCs w:val="21"/>
        </w:rPr>
        <w:t>2.  Строгая последовательность описания (от общего к частному). В наружном виде человека сначала выделяются общефизические свойст</w:t>
        <w:softHyphen/>
        <w:t>ва, такие, как пол, возраст, национальная принадлежность, а затем те</w:t>
        <w:softHyphen/>
        <w:t>лосложение — туловище и конечности, голова (лицо) и отдельные ее части; функциональные признаки; одежда и особые приметы.</w:t>
      </w:r>
    </w:p>
    <w:p>
      <w:pPr>
        <w:pStyle w:val="Normal"/>
        <w:shd w:fill="FFFFFF" w:val="clear"/>
        <w:ind w:firstLine="709"/>
        <w:jc w:val="both"/>
        <w:rPr>
          <w:sz w:val="24"/>
          <w:szCs w:val="24"/>
        </w:rPr>
      </w:pPr>
      <w:r>
        <w:rPr>
          <w:sz w:val="24"/>
          <w:szCs w:val="17"/>
        </w:rPr>
        <w:t>189</w:t>
      </w:r>
    </w:p>
    <w:p>
      <w:pPr>
        <w:pStyle w:val="Normal"/>
        <w:shd w:fill="FFFFFF" w:val="clear"/>
        <w:ind w:firstLine="709"/>
        <w:jc w:val="both"/>
        <w:rPr>
          <w:sz w:val="24"/>
          <w:szCs w:val="24"/>
        </w:rPr>
      </w:pPr>
      <w:r>
        <w:rPr>
          <w:sz w:val="24"/>
          <w:szCs w:val="15"/>
        </w:rPr>
        <w:t xml:space="preserve">Рис. 13.1. Элементы и признаки лица в фас: / — линия роста волос; </w:t>
      </w:r>
      <w:r>
        <w:rPr>
          <w:iCs/>
          <w:sz w:val="24"/>
          <w:szCs w:val="15"/>
        </w:rPr>
        <w:t xml:space="preserve">2 </w:t>
      </w:r>
      <w:r>
        <w:rPr>
          <w:sz w:val="24"/>
          <w:szCs w:val="15"/>
        </w:rPr>
        <w:t xml:space="preserve">— высота лба; </w:t>
      </w:r>
      <w:r>
        <w:rPr>
          <w:iCs/>
          <w:sz w:val="24"/>
          <w:szCs w:val="15"/>
        </w:rPr>
        <w:t xml:space="preserve">3 </w:t>
      </w:r>
      <w:r>
        <w:rPr>
          <w:sz w:val="24"/>
          <w:szCs w:val="15"/>
        </w:rPr>
        <w:t>— ши</w:t>
        <w:softHyphen/>
        <w:t xml:space="preserve">рина лба; </w:t>
      </w:r>
      <w:r>
        <w:rPr>
          <w:iCs/>
          <w:sz w:val="24"/>
          <w:szCs w:val="15"/>
        </w:rPr>
        <w:t xml:space="preserve">4 </w:t>
      </w:r>
      <w:r>
        <w:rPr>
          <w:sz w:val="24"/>
          <w:szCs w:val="15"/>
        </w:rPr>
        <w:t xml:space="preserve">— области лобных бугров; </w:t>
      </w:r>
      <w:r>
        <w:rPr>
          <w:iCs/>
          <w:sz w:val="24"/>
          <w:szCs w:val="15"/>
        </w:rPr>
        <w:t xml:space="preserve">5 </w:t>
      </w:r>
      <w:r>
        <w:rPr>
          <w:sz w:val="24"/>
          <w:szCs w:val="15"/>
        </w:rPr>
        <w:t xml:space="preserve">— область правой надбровной дуги; </w:t>
      </w:r>
      <w:r>
        <w:rPr>
          <w:iCs/>
          <w:sz w:val="24"/>
          <w:szCs w:val="15"/>
        </w:rPr>
        <w:t xml:space="preserve">6 </w:t>
      </w:r>
      <w:r>
        <w:rPr>
          <w:sz w:val="24"/>
          <w:szCs w:val="15"/>
        </w:rPr>
        <w:t xml:space="preserve">— головка брови; 7 — контур брови; </w:t>
      </w:r>
      <w:r>
        <w:rPr>
          <w:iCs/>
          <w:sz w:val="24"/>
          <w:szCs w:val="15"/>
        </w:rPr>
        <w:t xml:space="preserve">8 </w:t>
      </w:r>
      <w:r>
        <w:rPr>
          <w:sz w:val="24"/>
          <w:szCs w:val="15"/>
        </w:rPr>
        <w:t xml:space="preserve">— хвост брови; </w:t>
      </w:r>
      <w:r>
        <w:rPr>
          <w:iCs/>
          <w:sz w:val="24"/>
          <w:szCs w:val="15"/>
        </w:rPr>
        <w:t xml:space="preserve">9 </w:t>
      </w:r>
      <w:r>
        <w:rPr>
          <w:sz w:val="24"/>
          <w:szCs w:val="15"/>
        </w:rPr>
        <w:t xml:space="preserve">— линия положения брови; </w:t>
      </w:r>
      <w:r>
        <w:rPr>
          <w:iCs/>
          <w:sz w:val="24"/>
          <w:szCs w:val="15"/>
        </w:rPr>
        <w:t xml:space="preserve">10 </w:t>
      </w:r>
      <w:r>
        <w:rPr>
          <w:sz w:val="24"/>
          <w:szCs w:val="15"/>
        </w:rPr>
        <w:t xml:space="preserve">— внутренний угол глаза; </w:t>
      </w:r>
      <w:r>
        <w:rPr>
          <w:iCs/>
          <w:sz w:val="24"/>
          <w:szCs w:val="15"/>
          <w:lang w:val="en-US"/>
        </w:rPr>
        <w:t>II</w:t>
      </w:r>
      <w:r>
        <w:rPr>
          <w:iCs/>
          <w:sz w:val="24"/>
          <w:szCs w:val="15"/>
        </w:rPr>
        <w:t xml:space="preserve"> </w:t>
      </w:r>
      <w:r>
        <w:rPr>
          <w:sz w:val="24"/>
          <w:szCs w:val="15"/>
        </w:rPr>
        <w:t xml:space="preserve">— линия положения глазной щели; </w:t>
      </w:r>
      <w:r>
        <w:rPr>
          <w:iCs/>
          <w:sz w:val="24"/>
          <w:szCs w:val="15"/>
        </w:rPr>
        <w:t xml:space="preserve">12 </w:t>
      </w:r>
      <w:r>
        <w:rPr>
          <w:sz w:val="24"/>
          <w:szCs w:val="15"/>
        </w:rPr>
        <w:t xml:space="preserve">— протяженность глазной щели; </w:t>
      </w:r>
      <w:r>
        <w:rPr>
          <w:iCs/>
          <w:sz w:val="24"/>
          <w:szCs w:val="15"/>
        </w:rPr>
        <w:t xml:space="preserve">13 </w:t>
      </w:r>
      <w:r>
        <w:rPr>
          <w:sz w:val="24"/>
          <w:szCs w:val="15"/>
        </w:rPr>
        <w:t xml:space="preserve">— зрач- ковая линия; </w:t>
      </w:r>
      <w:r>
        <w:rPr>
          <w:iCs/>
          <w:sz w:val="24"/>
          <w:szCs w:val="15"/>
        </w:rPr>
        <w:t xml:space="preserve">14 </w:t>
      </w:r>
      <w:r>
        <w:rPr>
          <w:sz w:val="24"/>
          <w:szCs w:val="15"/>
        </w:rPr>
        <w:t xml:space="preserve">— контур складки верхнего века; </w:t>
      </w:r>
      <w:r>
        <w:rPr>
          <w:iCs/>
          <w:sz w:val="24"/>
          <w:szCs w:val="15"/>
        </w:rPr>
        <w:t xml:space="preserve">15 </w:t>
      </w:r>
      <w:r>
        <w:rPr>
          <w:sz w:val="24"/>
          <w:szCs w:val="15"/>
        </w:rPr>
        <w:t xml:space="preserve">— ширина спинки носа; </w:t>
      </w:r>
      <w:r>
        <w:rPr>
          <w:iCs/>
          <w:sz w:val="24"/>
          <w:szCs w:val="15"/>
        </w:rPr>
        <w:t>16 -</w:t>
      </w:r>
      <w:r>
        <w:rPr>
          <w:sz w:val="24"/>
          <w:szCs w:val="15"/>
        </w:rPr>
        <w:t xml:space="preserve">шири- на носа (носовой части лица); </w:t>
      </w:r>
      <w:r>
        <w:rPr>
          <w:iCs/>
          <w:sz w:val="24"/>
          <w:szCs w:val="15"/>
        </w:rPr>
        <w:t xml:space="preserve">17 </w:t>
      </w:r>
      <w:r>
        <w:rPr>
          <w:sz w:val="24"/>
          <w:szCs w:val="15"/>
        </w:rPr>
        <w:t xml:space="preserve">— ширина носа, </w:t>
      </w:r>
      <w:r>
        <w:rPr>
          <w:iCs/>
          <w:sz w:val="24"/>
          <w:szCs w:val="15"/>
        </w:rPr>
        <w:t xml:space="preserve">18 </w:t>
      </w:r>
      <w:r>
        <w:rPr>
          <w:sz w:val="24"/>
          <w:szCs w:val="15"/>
        </w:rPr>
        <w:t xml:space="preserve">— высота верхней губы; </w:t>
      </w:r>
      <w:r>
        <w:rPr>
          <w:iCs/>
          <w:sz w:val="24"/>
          <w:szCs w:val="15"/>
        </w:rPr>
        <w:t xml:space="preserve">19 </w:t>
      </w:r>
      <w:r>
        <w:rPr>
          <w:sz w:val="24"/>
          <w:szCs w:val="15"/>
        </w:rPr>
        <w:t xml:space="preserve">— фильтр; </w:t>
      </w:r>
      <w:r>
        <w:rPr>
          <w:iCs/>
          <w:sz w:val="24"/>
          <w:szCs w:val="15"/>
        </w:rPr>
        <w:t xml:space="preserve">20 </w:t>
      </w:r>
      <w:r>
        <w:rPr>
          <w:sz w:val="24"/>
          <w:szCs w:val="15"/>
        </w:rPr>
        <w:t xml:space="preserve">— контур каймы верхней губы; </w:t>
      </w:r>
      <w:r>
        <w:rPr>
          <w:iCs/>
          <w:sz w:val="24"/>
          <w:szCs w:val="15"/>
        </w:rPr>
        <w:t xml:space="preserve">21 </w:t>
      </w:r>
      <w:r>
        <w:rPr>
          <w:sz w:val="24"/>
          <w:szCs w:val="15"/>
        </w:rPr>
        <w:t xml:space="preserve">— протя- женность ротовой щели; </w:t>
      </w:r>
      <w:r>
        <w:rPr>
          <w:iCs/>
          <w:sz w:val="24"/>
          <w:szCs w:val="15"/>
        </w:rPr>
        <w:t xml:space="preserve">22 </w:t>
      </w:r>
      <w:r>
        <w:rPr>
          <w:sz w:val="24"/>
          <w:szCs w:val="15"/>
        </w:rPr>
        <w:t xml:space="preserve">— высота подбо- родка; </w:t>
      </w:r>
      <w:r>
        <w:rPr>
          <w:iCs/>
          <w:sz w:val="24"/>
          <w:szCs w:val="15"/>
        </w:rPr>
        <w:t xml:space="preserve">23 </w:t>
      </w:r>
      <w:r>
        <w:rPr>
          <w:sz w:val="24"/>
          <w:szCs w:val="15"/>
        </w:rPr>
        <w:t xml:space="preserve">— контур подбородка; </w:t>
      </w:r>
      <w:r>
        <w:rPr>
          <w:iCs/>
          <w:sz w:val="24"/>
          <w:szCs w:val="15"/>
        </w:rPr>
        <w:t xml:space="preserve">24 </w:t>
      </w:r>
      <w:r>
        <w:rPr>
          <w:sz w:val="24"/>
          <w:szCs w:val="15"/>
        </w:rPr>
        <w:t xml:space="preserve">— высота ушной раковины; </w:t>
      </w:r>
      <w:r>
        <w:rPr>
          <w:iCs/>
          <w:sz w:val="24"/>
          <w:szCs w:val="15"/>
        </w:rPr>
        <w:t xml:space="preserve">25 — </w:t>
      </w:r>
      <w:r>
        <w:rPr>
          <w:sz w:val="24"/>
          <w:szCs w:val="15"/>
        </w:rPr>
        <w:t xml:space="preserve">оттопыренность ушной раковины; 26 — контур противокозелка; </w:t>
      </w:r>
      <w:r>
        <w:rPr>
          <w:iCs/>
          <w:sz w:val="24"/>
          <w:szCs w:val="15"/>
        </w:rPr>
        <w:t xml:space="preserve">27 </w:t>
      </w:r>
      <w:r>
        <w:rPr>
          <w:sz w:val="24"/>
          <w:szCs w:val="15"/>
        </w:rPr>
        <w:t xml:space="preserve">— контур козелка; </w:t>
      </w:r>
      <w:r>
        <w:rPr>
          <w:iCs/>
          <w:sz w:val="24"/>
          <w:szCs w:val="15"/>
        </w:rPr>
        <w:t xml:space="preserve">А </w:t>
      </w:r>
      <w:r>
        <w:rPr>
          <w:sz w:val="24"/>
          <w:szCs w:val="15"/>
        </w:rPr>
        <w:t xml:space="preserve">— верхнелобная точка; </w:t>
      </w:r>
      <w:r>
        <w:rPr>
          <w:iCs/>
          <w:sz w:val="24"/>
          <w:szCs w:val="15"/>
        </w:rPr>
        <w:t xml:space="preserve">Б </w:t>
      </w:r>
      <w:r>
        <w:rPr>
          <w:sz w:val="24"/>
          <w:szCs w:val="15"/>
        </w:rPr>
        <w:t xml:space="preserve">— глабелла (межбровье); </w:t>
      </w:r>
      <w:r>
        <w:rPr>
          <w:iCs/>
          <w:sz w:val="24"/>
          <w:szCs w:val="15"/>
        </w:rPr>
        <w:t xml:space="preserve">В </w:t>
      </w:r>
      <w:r>
        <w:rPr>
          <w:sz w:val="24"/>
          <w:szCs w:val="15"/>
        </w:rPr>
        <w:t xml:space="preserve">— верхненосовая точка (переносье); </w:t>
      </w:r>
      <w:r>
        <w:rPr>
          <w:iCs/>
          <w:sz w:val="24"/>
          <w:szCs w:val="15"/>
        </w:rPr>
        <w:t xml:space="preserve">Г </w:t>
      </w:r>
      <w:r>
        <w:rPr>
          <w:sz w:val="24"/>
          <w:szCs w:val="15"/>
        </w:rPr>
        <w:t xml:space="preserve">— подносовая точка; </w:t>
      </w:r>
      <w:r>
        <w:rPr>
          <w:iCs/>
          <w:sz w:val="24"/>
          <w:szCs w:val="15"/>
        </w:rPr>
        <w:t xml:space="preserve">Д </w:t>
      </w:r>
      <w:r>
        <w:rPr>
          <w:sz w:val="24"/>
          <w:szCs w:val="15"/>
        </w:rPr>
        <w:t xml:space="preserve">— подбородочная точка; </w:t>
      </w:r>
      <w:r>
        <w:rPr>
          <w:iCs/>
          <w:sz w:val="24"/>
          <w:szCs w:val="15"/>
        </w:rPr>
        <w:t xml:space="preserve">Е </w:t>
      </w:r>
      <w:r>
        <w:rPr>
          <w:sz w:val="24"/>
          <w:szCs w:val="15"/>
        </w:rPr>
        <w:t>— нижнечелюстная точка</w:t>
      </w:r>
    </w:p>
    <w:p>
      <w:pPr>
        <w:pStyle w:val="Normal"/>
        <w:shd w:fill="FFFFFF" w:val="clear"/>
        <w:ind w:firstLine="709"/>
        <w:jc w:val="both"/>
        <w:rPr>
          <w:sz w:val="24"/>
          <w:szCs w:val="24"/>
        </w:rPr>
      </w:pPr>
      <w:r>
        <w:rPr>
          <w:sz w:val="24"/>
          <w:szCs w:val="15"/>
        </w:rPr>
        <w:t xml:space="preserve">Рис. 13.2. Элементы и признаки лица в профиль: / — положение (наклон) лба; </w:t>
      </w:r>
      <w:r>
        <w:rPr>
          <w:iCs/>
          <w:sz w:val="24"/>
          <w:szCs w:val="15"/>
        </w:rPr>
        <w:t xml:space="preserve">2 </w:t>
      </w:r>
      <w:r>
        <w:rPr>
          <w:sz w:val="24"/>
          <w:szCs w:val="15"/>
        </w:rPr>
        <w:t xml:space="preserve">— контур лба; </w:t>
      </w:r>
      <w:r>
        <w:rPr>
          <w:iCs/>
          <w:sz w:val="24"/>
          <w:szCs w:val="15"/>
        </w:rPr>
        <w:t xml:space="preserve">3 </w:t>
      </w:r>
      <w:r>
        <w:rPr>
          <w:sz w:val="24"/>
          <w:szCs w:val="15"/>
        </w:rPr>
        <w:t xml:space="preserve">— наружный угол глаза; </w:t>
      </w:r>
      <w:r>
        <w:rPr>
          <w:iCs/>
          <w:sz w:val="24"/>
          <w:szCs w:val="15"/>
        </w:rPr>
        <w:t xml:space="preserve">4 </w:t>
      </w:r>
      <w:r>
        <w:rPr>
          <w:sz w:val="24"/>
          <w:szCs w:val="15"/>
        </w:rPr>
        <w:t xml:space="preserve">— контур спинки носа; 5 — выступание кончика носа; </w:t>
      </w:r>
      <w:r>
        <w:rPr>
          <w:iCs/>
          <w:sz w:val="24"/>
          <w:szCs w:val="15"/>
        </w:rPr>
        <w:t xml:space="preserve">6 </w:t>
      </w:r>
      <w:r>
        <w:rPr>
          <w:sz w:val="24"/>
          <w:szCs w:val="15"/>
        </w:rPr>
        <w:t xml:space="preserve">— ли- ния положения основания носа; 7 —* — изме- рение глубины и высоты переносья; 9 — высту- пание спинки носа; </w:t>
      </w:r>
      <w:r>
        <w:rPr>
          <w:iCs/>
          <w:sz w:val="24"/>
          <w:szCs w:val="15"/>
        </w:rPr>
        <w:t xml:space="preserve">10 </w:t>
      </w:r>
      <w:r>
        <w:rPr>
          <w:sz w:val="24"/>
          <w:szCs w:val="15"/>
        </w:rPr>
        <w:t xml:space="preserve">— контур края крыла носа; //, </w:t>
      </w:r>
      <w:r>
        <w:rPr>
          <w:iCs/>
          <w:sz w:val="24"/>
          <w:szCs w:val="15"/>
        </w:rPr>
        <w:t xml:space="preserve">12 </w:t>
      </w:r>
      <w:r>
        <w:rPr>
          <w:sz w:val="24"/>
          <w:szCs w:val="15"/>
        </w:rPr>
        <w:t xml:space="preserve">— относительное положение губ; </w:t>
      </w:r>
      <w:r>
        <w:rPr>
          <w:iCs/>
          <w:sz w:val="24"/>
          <w:szCs w:val="15"/>
        </w:rPr>
        <w:t xml:space="preserve">13 </w:t>
      </w:r>
      <w:r>
        <w:rPr>
          <w:sz w:val="24"/>
          <w:szCs w:val="15"/>
        </w:rPr>
        <w:t xml:space="preserve">— контур подбородка; </w:t>
      </w:r>
      <w:r>
        <w:rPr>
          <w:iCs/>
          <w:sz w:val="24"/>
          <w:szCs w:val="15"/>
        </w:rPr>
        <w:t xml:space="preserve">14 </w:t>
      </w:r>
      <w:r>
        <w:rPr>
          <w:sz w:val="24"/>
          <w:szCs w:val="15"/>
        </w:rPr>
        <w:t xml:space="preserve">— положение под- бородка; </w:t>
      </w:r>
      <w:r>
        <w:rPr>
          <w:iCs/>
          <w:sz w:val="24"/>
          <w:szCs w:val="15"/>
        </w:rPr>
        <w:t xml:space="preserve">15 </w:t>
      </w:r>
      <w:r>
        <w:rPr>
          <w:sz w:val="24"/>
          <w:szCs w:val="15"/>
        </w:rPr>
        <w:t xml:space="preserve">— ширина ушной раковины; </w:t>
      </w:r>
      <w:r>
        <w:rPr>
          <w:iCs/>
          <w:sz w:val="24"/>
          <w:szCs w:val="15"/>
        </w:rPr>
        <w:t xml:space="preserve">16 </w:t>
      </w:r>
      <w:r>
        <w:rPr>
          <w:sz w:val="24"/>
          <w:szCs w:val="15"/>
        </w:rPr>
        <w:t xml:space="preserve">— внешний и внутренний контуры завитка; </w:t>
      </w:r>
      <w:r>
        <w:rPr>
          <w:iCs/>
          <w:sz w:val="24"/>
          <w:szCs w:val="15"/>
        </w:rPr>
        <w:t xml:space="preserve">17 </w:t>
      </w:r>
      <w:r>
        <w:rPr>
          <w:sz w:val="24"/>
          <w:szCs w:val="15"/>
        </w:rPr>
        <w:t xml:space="preserve">— контур края мочки; </w:t>
      </w:r>
      <w:r>
        <w:rPr>
          <w:iCs/>
          <w:sz w:val="24"/>
          <w:szCs w:val="15"/>
        </w:rPr>
        <w:t xml:space="preserve">18 </w:t>
      </w:r>
      <w:r>
        <w:rPr>
          <w:sz w:val="24"/>
          <w:szCs w:val="15"/>
        </w:rPr>
        <w:t xml:space="preserve">— контур противокозелка; </w:t>
      </w:r>
      <w:r>
        <w:rPr>
          <w:iCs/>
          <w:sz w:val="24"/>
          <w:szCs w:val="15"/>
        </w:rPr>
        <w:t xml:space="preserve">19, 20, 21 </w:t>
      </w:r>
      <w:r>
        <w:rPr>
          <w:sz w:val="24"/>
          <w:szCs w:val="15"/>
        </w:rPr>
        <w:t xml:space="preserve">— лобная, носовая и ротовая части лица и их высота; </w:t>
      </w:r>
      <w:r>
        <w:rPr>
          <w:iCs/>
          <w:sz w:val="24"/>
          <w:szCs w:val="15"/>
        </w:rPr>
        <w:t xml:space="preserve">А, Б В, Г, Д Е, Ж </w:t>
      </w:r>
      <w:r>
        <w:rPr>
          <w:sz w:val="24"/>
          <w:szCs w:val="15"/>
        </w:rPr>
        <w:t>— антропометрические точки лица (верхнелобная глабелла, верхненосовая, подносовая, подбородочная, нижне</w:t>
        <w:softHyphen/>
        <w:t>челюстная, козелковая)</w:t>
      </w:r>
    </w:p>
    <w:p>
      <w:pPr>
        <w:pStyle w:val="Normal"/>
        <w:shd w:fill="FFFFFF" w:val="clear"/>
        <w:ind w:firstLine="709"/>
        <w:jc w:val="both"/>
        <w:rPr>
          <w:sz w:val="24"/>
          <w:szCs w:val="24"/>
        </w:rPr>
      </w:pPr>
      <w:r>
        <w:rPr>
          <w:sz w:val="24"/>
          <w:szCs w:val="85"/>
        </w:rPr>
        <w:t>&lt;•»</w:t>
      </w:r>
    </w:p>
    <w:p>
      <w:pPr>
        <w:pStyle w:val="Normal"/>
        <w:shd w:fill="FFFFFF" w:val="clear"/>
        <w:ind w:firstLine="709"/>
        <w:jc w:val="both"/>
        <w:rPr>
          <w:sz w:val="24"/>
          <w:szCs w:val="24"/>
        </w:rPr>
      </w:pPr>
      <w:r>
        <w:rPr>
          <w:sz w:val="24"/>
          <w:szCs w:val="21"/>
        </w:rPr>
        <w:t>3.   Употребление специальной терминологии.  Соблюдение этого принципа позволяет устранить разночтения зафиксированных в описа</w:t>
        <w:softHyphen/>
        <w:t>ниях  признаков,  обеспечивает единообразие  и точность  описания, предотвращает ошибки. Не следует включать в описание неясные, рас</w:t>
        <w:softHyphen/>
        <w:t>плывчатые термины.</w:t>
      </w:r>
    </w:p>
    <w:p>
      <w:pPr>
        <w:pStyle w:val="Normal"/>
        <w:shd w:fill="FFFFFF" w:val="clear"/>
        <w:ind w:firstLine="709"/>
        <w:jc w:val="both"/>
        <w:rPr>
          <w:sz w:val="24"/>
          <w:szCs w:val="24"/>
        </w:rPr>
      </w:pPr>
      <w:r>
        <w:rPr>
          <w:sz w:val="24"/>
          <w:szCs w:val="21"/>
        </w:rPr>
        <w:t>4.  Описание частей головы (лица) спереди и в профиль. При описа</w:t>
        <w:softHyphen/>
        <w:t>нии элементов внешности особое внимание уделяется голове (лицу), как области, содержащей наибольшее количество разнообразных ус</w:t>
        <w:softHyphen/>
        <w:t>тойчивых признаков, доступных наблюдению   в различных условиях.</w:t>
      </w:r>
    </w:p>
    <w:p>
      <w:pPr>
        <w:pStyle w:val="Normal"/>
        <w:shd w:fill="FFFFFF" w:val="clear"/>
        <w:ind w:firstLine="709"/>
        <w:jc w:val="both"/>
        <w:rPr>
          <w:sz w:val="24"/>
          <w:szCs w:val="24"/>
        </w:rPr>
      </w:pPr>
      <w:r>
        <w:rPr>
          <w:sz w:val="24"/>
          <w:szCs w:val="18"/>
        </w:rPr>
        <w:t>190</w:t>
      </w:r>
    </w:p>
    <w:p>
      <w:pPr>
        <w:pStyle w:val="Normal"/>
        <w:shd w:fill="FFFFFF" w:val="clear"/>
        <w:ind w:firstLine="709"/>
        <w:jc w:val="both"/>
        <w:rPr>
          <w:sz w:val="24"/>
          <w:szCs w:val="24"/>
        </w:rPr>
      </w:pPr>
      <w:r>
        <w:rPr>
          <w:sz w:val="24"/>
          <w:szCs w:val="21"/>
        </w:rPr>
        <w:t>Для этого внешняя анатомия головы изучается с двух позиций: в фас, т.е. спереди (рис. 13.1.), и в профиль, т.е. сбоку (рис. 13.2.). При фиксации признаков профиля принято рассматривать правый профиль. Однако особые приметы описываются как на правой, так и на левой сторонах лица.</w:t>
      </w:r>
    </w:p>
    <w:p>
      <w:pPr>
        <w:pStyle w:val="Normal"/>
        <w:shd w:fill="FFFFFF" w:val="clear"/>
        <w:ind w:firstLine="709"/>
        <w:jc w:val="both"/>
        <w:rPr>
          <w:sz w:val="24"/>
          <w:szCs w:val="24"/>
        </w:rPr>
      </w:pPr>
      <w:r>
        <w:rPr>
          <w:iCs/>
          <w:sz w:val="24"/>
          <w:szCs w:val="21"/>
        </w:rPr>
        <w:t xml:space="preserve">5. </w:t>
      </w:r>
      <w:r>
        <w:rPr>
          <w:sz w:val="24"/>
          <w:szCs w:val="21"/>
        </w:rPr>
        <w:t>Описание отдельных частей и деталей тела с указанием их вели</w:t>
        <w:softHyphen/>
        <w:t>чины, формы (контура), положения, цвета (если возможно) и особен</w:t>
        <w:softHyphen/>
        <w:t>ностей.</w:t>
      </w:r>
    </w:p>
    <w:p>
      <w:pPr>
        <w:pStyle w:val="Normal"/>
        <w:shd w:fill="FFFFFF" w:val="clear"/>
        <w:ind w:firstLine="709"/>
        <w:jc w:val="both"/>
        <w:rPr>
          <w:sz w:val="24"/>
          <w:szCs w:val="24"/>
        </w:rPr>
      </w:pPr>
      <w:r>
        <w:rPr>
          <w:sz w:val="24"/>
          <w:szCs w:val="21"/>
        </w:rPr>
        <w:t>Величина части тела определяется, как правило, путем визуально</w:t>
        <w:softHyphen/>
        <w:t>го сопоставления размеров одного элемента к размерам других частей и деталей тела. Так, например, размер ушной раковины оценивается относительно величины головы, высота лба — относительно высоты носовой и ротовой частей лица. Для описания величины применяют трехчленную систему: малый, средний, большой; иногда пятичленную: очень малый, малый, средний, большой, очень большой.</w:t>
      </w:r>
    </w:p>
    <w:p>
      <w:pPr>
        <w:pStyle w:val="Normal"/>
        <w:shd w:fill="FFFFFF" w:val="clear"/>
        <w:ind w:firstLine="709"/>
        <w:jc w:val="both"/>
        <w:rPr>
          <w:sz w:val="24"/>
          <w:szCs w:val="24"/>
        </w:rPr>
      </w:pPr>
      <w:r>
        <w:rPr>
          <w:sz w:val="24"/>
          <w:szCs w:val="21"/>
        </w:rPr>
        <w:t>При описании формы (контура) частей тела применяют терминоло</w:t>
        <w:softHyphen/>
        <w:t>гию известных геометрических фигур — выпуклая, вогнутая, плоская, круглая, квадратная и т.д. или естественных предметов — куполооб</w:t>
        <w:softHyphen/>
        <w:t>разная, миндалевидная, грушевидная и пр.</w:t>
      </w:r>
    </w:p>
    <w:p>
      <w:pPr>
        <w:pStyle w:val="Normal"/>
        <w:shd w:fill="FFFFFF" w:val="clear"/>
        <w:ind w:firstLine="709"/>
        <w:jc w:val="both"/>
        <w:rPr>
          <w:sz w:val="24"/>
          <w:szCs w:val="24"/>
        </w:rPr>
      </w:pPr>
      <w:r>
        <w:rPr>
          <w:sz w:val="24"/>
          <w:szCs w:val="21"/>
        </w:rPr>
        <w:t>Под положением внешних признаков понимается размещение их относительно горизонтальной или вертикальной линии, других элемен</w:t>
        <w:softHyphen/>
        <w:t>тов (например, складка на подбородке), сторон тела человека (спереди, сзади, вверху, внизу и т.д.). По положению элементы внешности могут характеризоваться как горизонтальные, вертикальные, скошенные, вы</w:t>
        <w:softHyphen/>
        <w:t>ступающие, косовнутренние, опущенные, прилегающие и оттопырен</w:t>
        <w:softHyphen/>
        <w:t>ные.</w:t>
      </w:r>
    </w:p>
    <w:p>
      <w:pPr>
        <w:pStyle w:val="Normal"/>
        <w:shd w:fill="FFFFFF" w:val="clear"/>
        <w:ind w:firstLine="709"/>
        <w:jc w:val="both"/>
        <w:rPr>
          <w:sz w:val="24"/>
          <w:szCs w:val="24"/>
        </w:rPr>
      </w:pPr>
      <w:r>
        <w:rPr>
          <w:sz w:val="24"/>
          <w:szCs w:val="21"/>
        </w:rPr>
        <w:t>Цвет указывается в отношении глаз, волос, кожи лица, шрамов, ро</w:t>
        <w:softHyphen/>
        <w:t>димых пятен, татуировок и других особых примет. Цвет выражается в общепринятых терминах (черный, белый, красный и т.д.).</w:t>
      </w:r>
    </w:p>
    <w:p>
      <w:pPr>
        <w:pStyle w:val="Normal"/>
        <w:shd w:fill="FFFFFF" w:val="clear"/>
        <w:ind w:firstLine="709"/>
        <w:jc w:val="both"/>
        <w:rPr>
          <w:sz w:val="24"/>
          <w:szCs w:val="24"/>
        </w:rPr>
      </w:pPr>
      <w:r>
        <w:rPr>
          <w:bCs/>
          <w:sz w:val="24"/>
        </w:rPr>
        <w:t>3. Описание внешности человека</w:t>
      </w:r>
    </w:p>
    <w:p>
      <w:pPr>
        <w:pStyle w:val="Normal"/>
        <w:shd w:fill="FFFFFF" w:val="clear"/>
        <w:ind w:firstLine="709"/>
        <w:jc w:val="both"/>
        <w:rPr>
          <w:sz w:val="24"/>
          <w:szCs w:val="24"/>
        </w:rPr>
      </w:pPr>
      <w:r>
        <w:rPr>
          <w:sz w:val="24"/>
          <w:szCs w:val="21"/>
        </w:rPr>
        <w:t>Для отождествления человека используются ана</w:t>
        <w:softHyphen/>
        <w:t>томические и антропологические признаки, характеризующие внешний облик человеческого организма в целом и отдельные его части, а так</w:t>
        <w:softHyphen/>
        <w:t>же некоторые функциональные признаки и анатомо-патологические изменения (особые приметы). Исследуются различного рода приметы одежды и других вещей и предметов, которыми человек постоянно или часто пользуется.</w:t>
      </w:r>
    </w:p>
    <w:p>
      <w:pPr>
        <w:pStyle w:val="Normal"/>
        <w:shd w:fill="FFFFFF" w:val="clear"/>
        <w:ind w:firstLine="709"/>
        <w:jc w:val="both"/>
        <w:rPr>
          <w:sz w:val="24"/>
          <w:szCs w:val="24"/>
        </w:rPr>
      </w:pPr>
      <w:r>
        <w:rPr>
          <w:iCs/>
          <w:sz w:val="24"/>
          <w:szCs w:val="19"/>
        </w:rPr>
        <w:t>Описание  анатомических признаков</w:t>
      </w:r>
    </w:p>
    <w:p>
      <w:pPr>
        <w:pStyle w:val="Normal"/>
        <w:shd w:fill="FFFFFF" w:val="clear"/>
        <w:ind w:firstLine="709"/>
        <w:jc w:val="both"/>
        <w:rPr>
          <w:sz w:val="24"/>
          <w:szCs w:val="24"/>
        </w:rPr>
      </w:pPr>
      <w:r>
        <w:rPr>
          <w:sz w:val="24"/>
          <w:szCs w:val="21"/>
        </w:rPr>
        <w:t>Пол. Мужской, женский.</w:t>
      </w:r>
    </w:p>
    <w:p>
      <w:pPr>
        <w:pStyle w:val="Normal"/>
        <w:shd w:fill="FFFFFF" w:val="clear"/>
        <w:ind w:firstLine="709"/>
        <w:jc w:val="both"/>
        <w:rPr>
          <w:sz w:val="24"/>
          <w:szCs w:val="24"/>
        </w:rPr>
      </w:pPr>
      <w:r>
        <w:rPr>
          <w:sz w:val="24"/>
          <w:szCs w:val="21"/>
        </w:rPr>
        <w:t>Возраст. Устанавливается на основании достоверных данных, а при их отсутствии приблизительно, «на вид». Различают следующие возрастные периоды: детский — до 12 лет; подростковый -- 13—16 лет; юношеский — 1721 год; молодой — 22—35 лет; средний — 36—60 лет; пожилой — 61—75 лет и старческий.</w:t>
      </w:r>
    </w:p>
    <w:p>
      <w:pPr>
        <w:pStyle w:val="Normal"/>
        <w:shd w:fill="FFFFFF" w:val="clear"/>
        <w:ind w:firstLine="709"/>
        <w:jc w:val="both"/>
        <w:rPr>
          <w:sz w:val="24"/>
          <w:szCs w:val="24"/>
        </w:rPr>
      </w:pPr>
      <w:r>
        <w:rPr>
          <w:sz w:val="24"/>
          <w:szCs w:val="21"/>
        </w:rPr>
        <w:t>191</w:t>
      </w:r>
    </w:p>
    <w:p>
      <w:pPr>
        <w:pStyle w:val="Normal"/>
        <w:shd w:fill="FFFFFF" w:val="clear"/>
        <w:ind w:firstLine="709"/>
        <w:jc w:val="both"/>
        <w:rPr>
          <w:sz w:val="24"/>
          <w:szCs w:val="24"/>
        </w:rPr>
      </w:pPr>
      <w:r>
        <w:rPr>
          <w:bCs/>
          <w:sz w:val="24"/>
          <w:szCs w:val="21"/>
        </w:rPr>
        <w:t xml:space="preserve">Национальность (тип лица). </w:t>
      </w:r>
      <w:r>
        <w:rPr>
          <w:sz w:val="24"/>
          <w:szCs w:val="21"/>
        </w:rPr>
        <w:t>При отсутствии достоверных данных допускается сравнительное определение типа лица. В криминалистике выделяются европейский, монгольский, кавказский и среднеазиатский типы лица.</w:t>
      </w:r>
    </w:p>
    <w:p>
      <w:pPr>
        <w:pStyle w:val="Normal"/>
        <w:shd w:fill="FFFFFF" w:val="clear"/>
        <w:ind w:firstLine="709"/>
        <w:jc w:val="both"/>
        <w:rPr>
          <w:sz w:val="24"/>
          <w:szCs w:val="24"/>
        </w:rPr>
      </w:pPr>
      <w:r>
        <w:rPr>
          <w:bCs/>
          <w:sz w:val="24"/>
          <w:szCs w:val="21"/>
        </w:rPr>
        <w:t xml:space="preserve">Рост. </w:t>
      </w:r>
      <w:r>
        <w:rPr>
          <w:sz w:val="24"/>
          <w:szCs w:val="21"/>
        </w:rPr>
        <w:t xml:space="preserve">Определяется, как правило, по трехчленной градации. Для </w:t>
      </w:r>
      <w:r>
        <w:rPr>
          <w:bCs/>
          <w:sz w:val="24"/>
          <w:szCs w:val="21"/>
        </w:rPr>
        <w:t xml:space="preserve">мужчин: </w:t>
      </w:r>
      <w:r>
        <w:rPr>
          <w:sz w:val="24"/>
          <w:szCs w:val="21"/>
        </w:rPr>
        <w:t xml:space="preserve">низкий — до 160 см; средний — до 170 см; высокий — до 180 см и выше. Для </w:t>
      </w:r>
      <w:r>
        <w:rPr>
          <w:bCs/>
          <w:sz w:val="24"/>
          <w:szCs w:val="21"/>
        </w:rPr>
        <w:t xml:space="preserve">женщин </w:t>
      </w:r>
      <w:r>
        <w:rPr>
          <w:sz w:val="24"/>
          <w:szCs w:val="21"/>
        </w:rPr>
        <w:t>эти пределы уменьшаются на 8—11 см.</w:t>
      </w:r>
    </w:p>
    <w:p>
      <w:pPr>
        <w:pStyle w:val="Normal"/>
        <w:shd w:fill="FFFFFF" w:val="clear"/>
        <w:ind w:firstLine="709"/>
        <w:jc w:val="both"/>
        <w:rPr>
          <w:sz w:val="24"/>
          <w:szCs w:val="24"/>
        </w:rPr>
      </w:pPr>
      <w:r>
        <w:rPr>
          <w:bCs/>
          <w:sz w:val="24"/>
          <w:szCs w:val="21"/>
        </w:rPr>
        <w:t xml:space="preserve">Телосложение. </w:t>
      </w:r>
      <w:r>
        <w:rPr>
          <w:sz w:val="24"/>
          <w:szCs w:val="21"/>
        </w:rPr>
        <w:t>Определяется путем сопоставления роста, ширины плеч, длины туловища, ног, развития грудной клетки и мышц плечево</w:t>
        <w:softHyphen/>
        <w:t>го пояса с учетом подкожного жирового слоя. Различают людей с ат</w:t>
        <w:softHyphen/>
        <w:t>летическим, коренастым, средним и слабым телосложением. С точки зрения жировых отложений человек может характеризоваться худоща</w:t>
        <w:softHyphen/>
        <w:t>вым, нормального питания, полным.</w:t>
      </w:r>
    </w:p>
    <w:p>
      <w:pPr>
        <w:pStyle w:val="Normal"/>
        <w:shd w:fill="FFFFFF" w:val="clear"/>
        <w:ind w:firstLine="709"/>
        <w:jc w:val="both"/>
        <w:rPr>
          <w:sz w:val="24"/>
          <w:szCs w:val="24"/>
        </w:rPr>
      </w:pPr>
      <w:r>
        <w:rPr>
          <w:sz w:val="24"/>
          <w:szCs w:val="21"/>
        </w:rPr>
        <w:t>Голова. По отношению к туловищу голова может быть малой, средней и большой; по форме теменной части — плоская, куполообраз</w:t>
        <w:softHyphen/>
        <w:t>ная, яйцевидная. Затылок по положению относительно вертикали быва</w:t>
        <w:softHyphen/>
        <w:t>ет скошенным, вертикальным, выступающим. Лицо в целом описывает</w:t>
        <w:softHyphen/>
        <w:t>ся по общей конфигурации: округлое, овальное, треугольное, квадратное, пря</w:t>
        <w:softHyphen/>
        <w:t>моугольное, ромбовидное.</w:t>
      </w:r>
    </w:p>
    <w:p>
      <w:pPr>
        <w:pStyle w:val="Normal"/>
        <w:shd w:fill="FFFFFF" w:val="clear"/>
        <w:ind w:firstLine="709"/>
        <w:jc w:val="both"/>
        <w:rPr>
          <w:sz w:val="24"/>
          <w:szCs w:val="24"/>
        </w:rPr>
      </w:pPr>
      <w:r>
        <w:rPr>
          <w:bCs/>
          <w:sz w:val="24"/>
          <w:szCs w:val="21"/>
        </w:rPr>
        <w:t xml:space="preserve">Волосы. </w:t>
      </w:r>
      <w:r>
        <w:rPr>
          <w:sz w:val="24"/>
          <w:szCs w:val="21"/>
        </w:rPr>
        <w:t>При описании волос отмечают их наличие, конфигура</w:t>
        <w:softHyphen/>
        <w:t>цию, линию роста волос, длину, вид прически (стрижки) или степень облысения. Затем составляется описание растительности на лице (усы, борода, бакенбарды).</w:t>
      </w:r>
    </w:p>
    <w:p>
      <w:pPr>
        <w:pStyle w:val="Normal"/>
        <w:shd w:fill="FFFFFF" w:val="clear"/>
        <w:ind w:firstLine="709"/>
        <w:jc w:val="both"/>
        <w:rPr>
          <w:sz w:val="24"/>
          <w:szCs w:val="24"/>
        </w:rPr>
      </w:pPr>
      <w:r>
        <w:rPr>
          <w:bCs/>
          <w:sz w:val="24"/>
          <w:szCs w:val="21"/>
        </w:rPr>
        <w:t xml:space="preserve">Лоб. </w:t>
      </w:r>
      <w:r>
        <w:rPr>
          <w:sz w:val="24"/>
          <w:szCs w:val="21"/>
        </w:rPr>
        <w:t>Описание лба делается в профиль и в фас. В профиль отмеча</w:t>
        <w:softHyphen/>
        <w:t>ется его наклон (положение) от вертикали: вертикальный, наклонен</w:t>
        <w:softHyphen/>
        <w:t>ный вперед и отклоненный назад (рис.13.3.). По ширине лоб может быть широкий, средний и узкий, а по высоте — высокий, средний и низкий. Фиксируется также значительное выступание надбровных дуг и наличие лобных бугров.</w:t>
      </w:r>
    </w:p>
    <w:p>
      <w:pPr>
        <w:pStyle w:val="Normal"/>
        <w:shd w:fill="FFFFFF" w:val="clear"/>
        <w:ind w:firstLine="709"/>
        <w:jc w:val="both"/>
        <w:rPr>
          <w:sz w:val="24"/>
          <w:szCs w:val="24"/>
        </w:rPr>
      </w:pPr>
      <w:r>
        <w:rPr>
          <w:bCs/>
          <w:sz w:val="24"/>
          <w:szCs w:val="21"/>
        </w:rPr>
        <w:t xml:space="preserve">Брови. </w:t>
      </w:r>
      <w:r>
        <w:rPr>
          <w:sz w:val="24"/>
          <w:szCs w:val="21"/>
        </w:rPr>
        <w:t>Относительно горизонтали брови различают на косовнут-ренние, горизонтальные и косонаружные. Критерием при этом (как и в</w:t>
      </w:r>
    </w:p>
    <w:p>
      <w:pPr>
        <w:pStyle w:val="Normal"/>
        <w:shd w:fill="FFFFFF" w:val="clear"/>
        <w:ind w:firstLine="709"/>
        <w:jc w:val="both"/>
        <w:rPr>
          <w:sz w:val="24"/>
          <w:szCs w:val="24"/>
        </w:rPr>
      </w:pPr>
      <w:r>
        <w:rPr>
          <w:sz w:val="24"/>
          <w:szCs w:val="21"/>
        </w:rPr>
        <w:t>других случаях) служит от-</w:t>
      </w:r>
    </w:p>
    <w:p>
      <w:pPr>
        <w:pStyle w:val="Normal"/>
        <w:shd w:fill="FFFFFF" w:val="clear"/>
        <w:ind w:firstLine="709"/>
        <w:jc w:val="both"/>
        <w:rPr>
          <w:sz w:val="24"/>
          <w:szCs w:val="24"/>
        </w:rPr>
      </w:pPr>
      <w:r>
        <w:rPr>
          <w:sz w:val="24"/>
          <w:szCs w:val="21"/>
        </w:rPr>
        <w:t>,                                                 клонение   от   горизонтали</w:t>
      </w:r>
    </w:p>
    <w:p>
      <w:pPr>
        <w:pStyle w:val="Normal"/>
        <w:shd w:fill="FFFFFF" w:val="clear"/>
        <w:ind w:firstLine="709"/>
        <w:jc w:val="both"/>
        <w:rPr>
          <w:sz w:val="24"/>
          <w:szCs w:val="24"/>
        </w:rPr>
      </w:pPr>
      <w:r>
        <w:rPr>
          <w:sz w:val="24"/>
          <w:szCs w:val="21"/>
        </w:rPr>
        <w:t>более чем на 5°. По поло</w:t>
        <w:softHyphen/>
        <w:t>жению относительно глаз брови бывает высокие, средние и низкие. По кон</w:t>
        <w:softHyphen/>
        <w:t>туру верхнего края брови могут быть прямые, дуго</w:t>
        <w:softHyphen/>
        <w:t>образные, извилистые, ло</w:t>
        <w:softHyphen/>
        <w:t>маные, треугольные. По</w:t>
      </w:r>
    </w:p>
    <w:p>
      <w:pPr>
        <w:pStyle w:val="Normal"/>
        <w:shd w:fill="FFFFFF" w:val="clear"/>
        <w:ind w:firstLine="709"/>
        <w:jc w:val="both"/>
        <w:rPr>
          <w:sz w:val="24"/>
          <w:szCs w:val="24"/>
        </w:rPr>
      </w:pPr>
      <w:r>
        <w:rPr>
          <w:sz w:val="24"/>
          <w:szCs w:val="17"/>
        </w:rPr>
        <w:t>Рис. 13.3. Наклон (положение) лба:                ДЛИНв различают брОВИ КО-</w:t>
      </w:r>
    </w:p>
    <w:p>
      <w:pPr>
        <w:pStyle w:val="Normal"/>
        <w:shd w:fill="FFFFFF" w:val="clear"/>
        <w:ind w:firstLine="709"/>
        <w:jc w:val="both"/>
        <w:rPr>
          <w:sz w:val="24"/>
          <w:szCs w:val="24"/>
        </w:rPr>
      </w:pPr>
      <w:r>
        <w:rPr>
          <w:iCs/>
          <w:sz w:val="24"/>
          <w:szCs w:val="15"/>
        </w:rPr>
        <w:t xml:space="preserve">а - </w:t>
      </w:r>
      <w:r>
        <w:rPr>
          <w:sz w:val="24"/>
          <w:szCs w:val="15"/>
        </w:rPr>
        <w:t xml:space="preserve">вертикальный; </w:t>
      </w:r>
      <w:r>
        <w:rPr>
          <w:iCs/>
          <w:sz w:val="24"/>
          <w:szCs w:val="15"/>
        </w:rPr>
        <w:t xml:space="preserve">б - </w:t>
      </w:r>
      <w:r>
        <w:rPr>
          <w:sz w:val="24"/>
          <w:szCs w:val="15"/>
        </w:rPr>
        <w:t>наклоненный вперед;               рОТКИС, СрвДНИС И ДЛИННЫС.</w:t>
      </w:r>
    </w:p>
    <w:p>
      <w:pPr>
        <w:pStyle w:val="Normal"/>
        <w:shd w:fill="FFFFFF" w:val="clear"/>
        <w:ind w:firstLine="709"/>
        <w:jc w:val="both"/>
        <w:rPr>
          <w:sz w:val="24"/>
          <w:szCs w:val="24"/>
        </w:rPr>
      </w:pPr>
      <w:r>
        <w:rPr>
          <w:sz w:val="24"/>
          <w:szCs w:val="15"/>
        </w:rPr>
        <w:t>в - отклоненный назад</w:t>
      </w:r>
    </w:p>
    <w:p>
      <w:pPr>
        <w:pStyle w:val="Normal"/>
        <w:shd w:fill="FFFFFF" w:val="clear"/>
        <w:ind w:firstLine="709"/>
        <w:jc w:val="both"/>
        <w:rPr>
          <w:sz w:val="24"/>
          <w:szCs w:val="24"/>
        </w:rPr>
      </w:pPr>
      <w:r>
        <w:rPr>
          <w:sz w:val="24"/>
          <w:szCs w:val="34"/>
        </w:rPr>
        <w:t>-</w:t>
      </w:r>
      <w:r>
        <w:rPr>
          <w:sz w:val="24"/>
          <w:szCs w:val="34"/>
          <w:lang w:val="en-US"/>
        </w:rPr>
        <w:t>V</w:t>
      </w:r>
    </w:p>
    <w:p>
      <w:pPr>
        <w:pStyle w:val="Normal"/>
        <w:shd w:fill="FFFFFF" w:val="clear"/>
        <w:ind w:firstLine="709"/>
        <w:jc w:val="both"/>
        <w:rPr>
          <w:sz w:val="24"/>
          <w:szCs w:val="24"/>
        </w:rPr>
      </w:pPr>
      <w:r>
        <w:rPr>
          <w:sz w:val="24"/>
          <w:szCs w:val="17"/>
        </w:rPr>
        <w:t>Рис. 13.4. Контур глазной щели:</w:t>
      </w:r>
    </w:p>
    <w:p>
      <w:pPr>
        <w:pStyle w:val="Normal"/>
        <w:shd w:fill="FFFFFF" w:val="clear"/>
        <w:ind w:firstLine="709"/>
        <w:jc w:val="both"/>
        <w:rPr>
          <w:sz w:val="24"/>
          <w:szCs w:val="24"/>
        </w:rPr>
      </w:pPr>
      <w:r>
        <w:rPr>
          <w:iCs/>
          <w:sz w:val="24"/>
          <w:szCs w:val="15"/>
        </w:rPr>
        <w:t xml:space="preserve">а - </w:t>
      </w:r>
      <w:r>
        <w:rPr>
          <w:sz w:val="24"/>
          <w:szCs w:val="15"/>
        </w:rPr>
        <w:t xml:space="preserve">миндалевидный; </w:t>
      </w:r>
      <w:r>
        <w:rPr>
          <w:iCs/>
          <w:sz w:val="24"/>
          <w:szCs w:val="15"/>
        </w:rPr>
        <w:t xml:space="preserve">б - </w:t>
      </w:r>
      <w:r>
        <w:rPr>
          <w:sz w:val="24"/>
          <w:szCs w:val="15"/>
        </w:rPr>
        <w:t xml:space="preserve">овальный; в  - круглый; </w:t>
      </w:r>
      <w:r>
        <w:rPr>
          <w:iCs/>
          <w:sz w:val="24"/>
          <w:szCs w:val="15"/>
        </w:rPr>
        <w:t>г -</w:t>
      </w:r>
    </w:p>
    <w:p>
      <w:pPr>
        <w:pStyle w:val="Normal"/>
        <w:shd w:fill="FFFFFF" w:val="clear"/>
        <w:ind w:firstLine="709"/>
        <w:jc w:val="both"/>
        <w:rPr>
          <w:sz w:val="24"/>
          <w:szCs w:val="24"/>
        </w:rPr>
      </w:pPr>
      <w:r>
        <w:rPr>
          <w:sz w:val="24"/>
          <w:szCs w:val="15"/>
        </w:rPr>
        <w:t xml:space="preserve">треугольный; </w:t>
      </w:r>
      <w:r>
        <w:rPr>
          <w:iCs/>
          <w:sz w:val="24"/>
          <w:szCs w:val="15"/>
        </w:rPr>
        <w:t xml:space="preserve">д - </w:t>
      </w:r>
      <w:r>
        <w:rPr>
          <w:sz w:val="24"/>
          <w:szCs w:val="15"/>
        </w:rPr>
        <w:t xml:space="preserve">щелевидный; </w:t>
      </w:r>
      <w:r>
        <w:rPr>
          <w:iCs/>
          <w:sz w:val="24"/>
          <w:szCs w:val="15"/>
        </w:rPr>
        <w:t xml:space="preserve">е - </w:t>
      </w:r>
      <w:r>
        <w:rPr>
          <w:sz w:val="24"/>
          <w:szCs w:val="15"/>
        </w:rPr>
        <w:t>сегментоидный;</w:t>
      </w:r>
    </w:p>
    <w:p>
      <w:pPr>
        <w:pStyle w:val="Normal"/>
        <w:shd w:fill="FFFFFF" w:val="clear"/>
        <w:ind w:firstLine="709"/>
        <w:jc w:val="both"/>
        <w:rPr>
          <w:sz w:val="24"/>
          <w:szCs w:val="24"/>
        </w:rPr>
      </w:pPr>
      <w:r>
        <w:rPr>
          <w:iCs/>
          <w:sz w:val="24"/>
          <w:szCs w:val="15"/>
        </w:rPr>
        <w:t xml:space="preserve">ж - </w:t>
      </w:r>
      <w:r>
        <w:rPr>
          <w:sz w:val="24"/>
          <w:szCs w:val="15"/>
        </w:rPr>
        <w:t xml:space="preserve">типа «ракетки»; </w:t>
      </w:r>
      <w:r>
        <w:rPr>
          <w:iCs/>
          <w:sz w:val="24"/>
          <w:szCs w:val="15"/>
        </w:rPr>
        <w:t xml:space="preserve">з - </w:t>
      </w:r>
      <w:r>
        <w:rPr>
          <w:sz w:val="24"/>
          <w:szCs w:val="15"/>
        </w:rPr>
        <w:t>серпоидный</w:t>
      </w:r>
    </w:p>
    <w:p>
      <w:pPr>
        <w:pStyle w:val="Normal"/>
        <w:shd w:fill="FFFFFF" w:val="clear"/>
        <w:ind w:firstLine="709"/>
        <w:jc w:val="both"/>
        <w:rPr>
          <w:sz w:val="24"/>
          <w:szCs w:val="24"/>
        </w:rPr>
      </w:pPr>
      <w:r>
        <w:rPr>
          <w:bCs/>
          <w:sz w:val="24"/>
          <w:szCs w:val="21"/>
        </w:rPr>
        <w:t xml:space="preserve">Глаза. </w:t>
      </w:r>
      <w:r>
        <w:rPr>
          <w:sz w:val="24"/>
          <w:szCs w:val="21"/>
        </w:rPr>
        <w:t>При опреде</w:t>
        <w:softHyphen/>
        <w:t>лении признаков глаз выделяются: строение глазной щели, выступа</w:t>
        <w:softHyphen/>
        <w:t>ние глазных яблок в ор</w:t>
        <w:softHyphen/>
        <w:t>битах, цвет радужной оболочки. Глазная щель описывается по ее кон</w:t>
        <w:softHyphen/>
        <w:t>туру (овальный, круг</w:t>
        <w:softHyphen/>
        <w:t>лый, треугольный, щеле</w:t>
        <w:softHyphen/>
        <w:t>видный) (рис. 13.4.); сте</w:t>
        <w:softHyphen/>
        <w:t>пени раскрытия (сред</w:t>
        <w:softHyphen/>
        <w:t>няя, большая, малая); взаимному положению углов глаз (горизонталь</w:t>
        <w:softHyphen/>
        <w:t>ное, косовнутреннее, ко-сонаружное). По поло</w:t>
        <w:softHyphen/>
        <w:t>жению глазных яблок в орбитах различают глаза выпуклые и впалые.</w:t>
      </w:r>
    </w:p>
    <w:p>
      <w:pPr>
        <w:pStyle w:val="Normal"/>
        <w:shd w:fill="FFFFFF" w:val="clear"/>
        <w:ind w:firstLine="709"/>
        <w:jc w:val="both"/>
        <w:rPr>
          <w:sz w:val="24"/>
          <w:szCs w:val="24"/>
        </w:rPr>
      </w:pPr>
      <w:r>
        <w:rPr>
          <w:bCs/>
          <w:sz w:val="24"/>
          <w:szCs w:val="21"/>
        </w:rPr>
        <w:t xml:space="preserve">Ресницы. </w:t>
      </w:r>
      <w:r>
        <w:rPr>
          <w:sz w:val="24"/>
          <w:szCs w:val="21"/>
        </w:rPr>
        <w:t>Отмечаются: длина (длинные, средние, короткие), кон</w:t>
        <w:softHyphen/>
        <w:t>тур (прямые, загнутые).</w:t>
      </w:r>
    </w:p>
    <w:p>
      <w:pPr>
        <w:pStyle w:val="Normal"/>
        <w:shd w:fill="FFFFFF" w:val="clear"/>
        <w:ind w:firstLine="709"/>
        <w:jc w:val="both"/>
        <w:rPr>
          <w:sz w:val="24"/>
          <w:szCs w:val="24"/>
        </w:rPr>
      </w:pPr>
      <w:r>
        <w:rPr>
          <w:bCs/>
          <w:sz w:val="24"/>
          <w:szCs w:val="21"/>
        </w:rPr>
        <w:t xml:space="preserve">Нос. </w:t>
      </w:r>
      <w:r>
        <w:rPr>
          <w:sz w:val="24"/>
          <w:szCs w:val="21"/>
        </w:rPr>
        <w:t>Относительно других элементов лица нос может быть боль</w:t>
        <w:softHyphen/>
        <w:t>шой, средний и малый. Общая величина носа зависит от его высоты, ширины и выступания. Высота определяется в про- филь по расстоя</w:t>
        <w:softHyphen/>
        <w:t>нию от самого глубокого места переносья до нижнего края носовой перегородки. Нос бывает средний, большой (длинный) и малый (ко</w:t>
        <w:softHyphen/>
        <w:t>роткий). Ширина носа определяется между крайними точками его крыльев. По этому параметру различают нос узкий, широкий и сред</w:t>
        <w:softHyphen/>
        <w:t>ний. По выступанию нос может быть сильно-, средне- и слабовыступа</w:t>
        <w:softHyphen/>
        <w:t>ющий. Контур спинки носа запо</w:t>
        <w:softHyphen/>
        <w:t>минается очевидцам достаточно хорошо. К криминалистике при</w:t>
        <w:softHyphen/>
        <w:t>нято называть контур спинки но</w:t>
        <w:softHyphen/>
        <w:t>са прямым, выпуклым, вогнутым и извилистым. Основание носа может иметь три положения от</w:t>
        <w:softHyphen/>
        <w:t>носительно горизонтали: припод</w:t>
        <w:softHyphen/>
        <w:t>нятое, горизонтальное, опущен</w:t>
        <w:softHyphen/>
        <w:t>ное (рис. 13.5.).</w:t>
      </w:r>
    </w:p>
    <w:p>
      <w:pPr>
        <w:pStyle w:val="Normal"/>
        <w:shd w:fill="FFFFFF" w:val="clear"/>
        <w:ind w:firstLine="709"/>
        <w:jc w:val="both"/>
        <w:rPr>
          <w:sz w:val="24"/>
          <w:szCs w:val="24"/>
        </w:rPr>
      </w:pPr>
      <w:r>
        <w:rPr>
          <w:sz w:val="24"/>
          <w:szCs w:val="21"/>
        </w:rPr>
        <w:t>Рот. Характеризуется рассто-      Рис- 13"   п°л&lt;™е °сн°вания "°са:</w:t>
      </w:r>
    </w:p>
    <w:p>
      <w:pPr>
        <w:pStyle w:val="Normal"/>
        <w:shd w:fill="FFFFFF" w:val="clear"/>
        <w:ind w:firstLine="709"/>
        <w:jc w:val="both"/>
        <w:rPr>
          <w:sz w:val="24"/>
          <w:szCs w:val="24"/>
        </w:rPr>
      </w:pPr>
      <w:r>
        <w:rPr>
          <w:sz w:val="24"/>
          <w:szCs w:val="19"/>
        </w:rPr>
        <w:t>а - приподнятое; б - горизонтальное; янием между углами рта (сред-                        в _ опущенное</w:t>
      </w:r>
    </w:p>
    <w:p>
      <w:pPr>
        <w:pStyle w:val="Normal"/>
        <w:shd w:fill="FFFFFF" w:val="clear"/>
        <w:ind w:firstLine="709"/>
        <w:jc w:val="both"/>
        <w:rPr>
          <w:sz w:val="24"/>
          <w:szCs w:val="24"/>
        </w:rPr>
      </w:pPr>
      <w:r>
        <w:rPr>
          <w:sz w:val="24"/>
          <w:szCs w:val="19"/>
        </w:rPr>
        <w:t>192</w:t>
      </w:r>
    </w:p>
    <w:p>
      <w:pPr>
        <w:pStyle w:val="Normal"/>
        <w:shd w:fill="FFFFFF" w:val="clear"/>
        <w:ind w:firstLine="709"/>
        <w:jc w:val="both"/>
        <w:rPr>
          <w:sz w:val="24"/>
          <w:szCs w:val="24"/>
        </w:rPr>
      </w:pPr>
      <w:r>
        <w:rPr>
          <w:sz w:val="24"/>
          <w:szCs w:val="17"/>
        </w:rPr>
        <w:t>7-65</w:t>
      </w:r>
    </w:p>
    <w:p>
      <w:pPr>
        <w:pStyle w:val="Normal"/>
        <w:shd w:fill="FFFFFF" w:val="clear"/>
        <w:ind w:firstLine="709"/>
        <w:jc w:val="both"/>
        <w:rPr>
          <w:sz w:val="24"/>
          <w:szCs w:val="24"/>
        </w:rPr>
      </w:pPr>
      <w:r>
        <w:rPr>
          <w:sz w:val="24"/>
          <w:szCs w:val="19"/>
        </w:rPr>
        <w:t>193</w:t>
      </w:r>
    </w:p>
    <w:p>
      <w:pPr>
        <w:pStyle w:val="Normal"/>
        <w:shd w:fill="FFFFFF" w:val="clear"/>
        <w:ind w:firstLine="709"/>
        <w:jc w:val="both"/>
        <w:rPr>
          <w:sz w:val="24"/>
          <w:szCs w:val="24"/>
        </w:rPr>
      </w:pPr>
      <w:r>
        <w:rPr>
          <w:iCs/>
          <w:sz w:val="24"/>
          <w:szCs w:val="18"/>
        </w:rPr>
        <w:t>13</w:t>
      </w:r>
    </w:p>
    <w:p>
      <w:pPr>
        <w:pStyle w:val="Normal"/>
        <w:shd w:fill="FFFFFF" w:val="clear"/>
        <w:ind w:firstLine="709"/>
        <w:jc w:val="both"/>
        <w:rPr>
          <w:sz w:val="24"/>
          <w:szCs w:val="24"/>
        </w:rPr>
      </w:pPr>
      <w:r>
        <w:rPr>
          <w:sz w:val="24"/>
          <w:szCs w:val="17"/>
        </w:rPr>
        <w:t>Рис. 13.6. Ушная раковина:</w:t>
      </w:r>
    </w:p>
    <w:p>
      <w:pPr>
        <w:pStyle w:val="Normal"/>
        <w:shd w:fill="FFFFFF" w:val="clear"/>
        <w:ind w:firstLine="709"/>
        <w:jc w:val="both"/>
        <w:rPr>
          <w:sz w:val="24"/>
          <w:szCs w:val="24"/>
        </w:rPr>
      </w:pPr>
      <w:r>
        <w:rPr>
          <w:iCs/>
          <w:sz w:val="24"/>
          <w:szCs w:val="17"/>
        </w:rPr>
        <w:t xml:space="preserve">1 - </w:t>
      </w:r>
      <w:r>
        <w:rPr>
          <w:sz w:val="24"/>
          <w:szCs w:val="17"/>
        </w:rPr>
        <w:t xml:space="preserve">нижняя часть завитка; </w:t>
      </w:r>
      <w:r>
        <w:rPr>
          <w:iCs/>
          <w:sz w:val="24"/>
          <w:szCs w:val="17"/>
        </w:rPr>
        <w:t xml:space="preserve">2 - </w:t>
      </w:r>
      <w:r>
        <w:rPr>
          <w:sz w:val="24"/>
          <w:szCs w:val="17"/>
        </w:rPr>
        <w:t>нижняя</w:t>
      </w:r>
    </w:p>
    <w:p>
      <w:pPr>
        <w:pStyle w:val="Normal"/>
        <w:shd w:fill="FFFFFF" w:val="clear"/>
        <w:ind w:firstLine="709"/>
        <w:jc w:val="both"/>
        <w:rPr>
          <w:sz w:val="24"/>
          <w:szCs w:val="24"/>
        </w:rPr>
      </w:pPr>
      <w:r>
        <w:rPr>
          <w:sz w:val="24"/>
          <w:szCs w:val="17"/>
        </w:rPr>
        <w:t xml:space="preserve">ветвь противозавитка; </w:t>
      </w:r>
      <w:r>
        <w:rPr>
          <w:iCs/>
          <w:sz w:val="24"/>
          <w:szCs w:val="17"/>
        </w:rPr>
        <w:t xml:space="preserve">3 - </w:t>
      </w:r>
      <w:r>
        <w:rPr>
          <w:sz w:val="24"/>
          <w:szCs w:val="17"/>
        </w:rPr>
        <w:t>ладьевидный</w:t>
      </w:r>
    </w:p>
    <w:p>
      <w:pPr>
        <w:pStyle w:val="Normal"/>
        <w:shd w:fill="FFFFFF" w:val="clear"/>
        <w:ind w:firstLine="709"/>
        <w:jc w:val="both"/>
        <w:rPr>
          <w:sz w:val="24"/>
          <w:szCs w:val="24"/>
        </w:rPr>
      </w:pPr>
      <w:r>
        <w:rPr>
          <w:sz w:val="24"/>
          <w:szCs w:val="17"/>
        </w:rPr>
        <w:t xml:space="preserve">желобок; </w:t>
      </w:r>
      <w:r>
        <w:rPr>
          <w:iCs/>
          <w:sz w:val="24"/>
          <w:szCs w:val="17"/>
        </w:rPr>
        <w:t xml:space="preserve">4 - </w:t>
      </w:r>
      <w:r>
        <w:rPr>
          <w:sz w:val="24"/>
          <w:szCs w:val="17"/>
        </w:rPr>
        <w:t xml:space="preserve">средняя часть завитка; </w:t>
      </w:r>
      <w:r>
        <w:rPr>
          <w:iCs/>
          <w:sz w:val="24"/>
          <w:szCs w:val="17"/>
        </w:rPr>
        <w:t>5 -</w:t>
      </w:r>
    </w:p>
    <w:p>
      <w:pPr>
        <w:pStyle w:val="Normal"/>
        <w:shd w:fill="FFFFFF" w:val="clear"/>
        <w:ind w:firstLine="709"/>
        <w:jc w:val="both"/>
        <w:rPr>
          <w:sz w:val="24"/>
          <w:szCs w:val="24"/>
        </w:rPr>
      </w:pPr>
      <w:r>
        <w:rPr>
          <w:sz w:val="24"/>
          <w:szCs w:val="17"/>
        </w:rPr>
        <w:t xml:space="preserve">средняя ветвь противозавитка; </w:t>
      </w:r>
      <w:r>
        <w:rPr>
          <w:iCs/>
          <w:sz w:val="24"/>
          <w:szCs w:val="17"/>
        </w:rPr>
        <w:t xml:space="preserve">6 - </w:t>
      </w:r>
      <w:r>
        <w:rPr>
          <w:sz w:val="24"/>
          <w:szCs w:val="17"/>
        </w:rPr>
        <w:t>верхняя</w:t>
      </w:r>
    </w:p>
    <w:p>
      <w:pPr>
        <w:pStyle w:val="Normal"/>
        <w:shd w:fill="FFFFFF" w:val="clear"/>
        <w:ind w:firstLine="709"/>
        <w:jc w:val="both"/>
        <w:rPr>
          <w:sz w:val="24"/>
          <w:szCs w:val="24"/>
        </w:rPr>
      </w:pPr>
      <w:r>
        <w:rPr>
          <w:sz w:val="24"/>
          <w:szCs w:val="17"/>
        </w:rPr>
        <w:t>ветвь противозавитка; 7 - верхняя часть</w:t>
      </w:r>
    </w:p>
    <w:p>
      <w:pPr>
        <w:pStyle w:val="Normal"/>
        <w:shd w:fill="FFFFFF" w:val="clear"/>
        <w:ind w:firstLine="709"/>
        <w:jc w:val="both"/>
        <w:rPr>
          <w:sz w:val="24"/>
          <w:szCs w:val="24"/>
        </w:rPr>
      </w:pPr>
      <w:r>
        <w:rPr>
          <w:sz w:val="24"/>
          <w:szCs w:val="17"/>
        </w:rPr>
        <w:t xml:space="preserve">завитка; </w:t>
      </w:r>
      <w:r>
        <w:rPr>
          <w:iCs/>
          <w:sz w:val="24"/>
          <w:szCs w:val="17"/>
        </w:rPr>
        <w:t xml:space="preserve">8 - </w:t>
      </w:r>
      <w:r>
        <w:rPr>
          <w:sz w:val="24"/>
          <w:szCs w:val="17"/>
        </w:rPr>
        <w:t>трехсторонняя («пальцевая»)</w:t>
      </w:r>
    </w:p>
    <w:p>
      <w:pPr>
        <w:pStyle w:val="Normal"/>
        <w:shd w:fill="FFFFFF" w:val="clear"/>
        <w:ind w:firstLine="709"/>
        <w:jc w:val="both"/>
        <w:rPr>
          <w:sz w:val="24"/>
          <w:szCs w:val="24"/>
        </w:rPr>
      </w:pPr>
      <w:r>
        <w:rPr>
          <w:sz w:val="24"/>
          <w:szCs w:val="17"/>
        </w:rPr>
        <w:t xml:space="preserve">ямка; 9 - начальная часть завитка; </w:t>
      </w:r>
      <w:r>
        <w:rPr>
          <w:iCs/>
          <w:sz w:val="24"/>
          <w:szCs w:val="17"/>
        </w:rPr>
        <w:t>10 -</w:t>
      </w:r>
    </w:p>
    <w:p>
      <w:pPr>
        <w:pStyle w:val="Normal"/>
        <w:shd w:fill="FFFFFF" w:val="clear"/>
        <w:ind w:firstLine="709"/>
        <w:jc w:val="both"/>
        <w:rPr>
          <w:sz w:val="24"/>
          <w:szCs w:val="24"/>
        </w:rPr>
      </w:pPr>
      <w:r>
        <w:rPr>
          <w:sz w:val="24"/>
          <w:szCs w:val="17"/>
        </w:rPr>
        <w:t xml:space="preserve">полость ушной раковины; </w:t>
      </w:r>
      <w:r>
        <w:rPr>
          <w:iCs/>
          <w:sz w:val="24"/>
          <w:szCs w:val="17"/>
        </w:rPr>
        <w:t xml:space="preserve">11 - </w:t>
      </w:r>
      <w:r>
        <w:rPr>
          <w:sz w:val="24"/>
          <w:szCs w:val="17"/>
        </w:rPr>
        <w:t xml:space="preserve">козелок; </w:t>
      </w:r>
      <w:r>
        <w:rPr>
          <w:iCs/>
          <w:sz w:val="24"/>
          <w:szCs w:val="17"/>
        </w:rPr>
        <w:t>12 -</w:t>
      </w:r>
    </w:p>
    <w:p>
      <w:pPr>
        <w:pStyle w:val="Normal"/>
        <w:shd w:fill="FFFFFF" w:val="clear"/>
        <w:ind w:firstLine="709"/>
        <w:jc w:val="both"/>
        <w:rPr>
          <w:sz w:val="24"/>
          <w:szCs w:val="24"/>
        </w:rPr>
      </w:pPr>
      <w:r>
        <w:rPr>
          <w:sz w:val="24"/>
          <w:szCs w:val="17"/>
        </w:rPr>
        <w:t xml:space="preserve">противокозелок; </w:t>
      </w:r>
      <w:r>
        <w:rPr>
          <w:iCs/>
          <w:sz w:val="24"/>
          <w:szCs w:val="17"/>
        </w:rPr>
        <w:t xml:space="preserve">13 - </w:t>
      </w:r>
      <w:r>
        <w:rPr>
          <w:sz w:val="24"/>
          <w:szCs w:val="17"/>
        </w:rPr>
        <w:t>мочка</w:t>
      </w:r>
    </w:p>
    <w:p>
      <w:pPr>
        <w:pStyle w:val="Normal"/>
        <w:shd w:fill="FFFFFF" w:val="clear"/>
        <w:ind w:firstLine="709"/>
        <w:jc w:val="both"/>
        <w:rPr>
          <w:sz w:val="24"/>
          <w:szCs w:val="24"/>
        </w:rPr>
      </w:pPr>
      <w:r>
        <w:rPr>
          <w:sz w:val="24"/>
          <w:szCs w:val="21"/>
        </w:rPr>
        <w:t>ний, большой и малый) и положе</w:t>
        <w:softHyphen/>
        <w:t>нием углов рта относительно го</w:t>
        <w:softHyphen/>
        <w:t>ризонтали (горизонтальное, при</w:t>
        <w:softHyphen/>
        <w:t>поднятое, опущенное).</w:t>
      </w:r>
    </w:p>
    <w:p>
      <w:pPr>
        <w:pStyle w:val="Normal"/>
        <w:shd w:fill="FFFFFF" w:val="clear"/>
        <w:ind w:firstLine="709"/>
        <w:jc w:val="both"/>
        <w:rPr>
          <w:sz w:val="24"/>
          <w:szCs w:val="24"/>
        </w:rPr>
      </w:pPr>
      <w:r>
        <w:rPr>
          <w:bCs/>
          <w:sz w:val="24"/>
          <w:szCs w:val="21"/>
        </w:rPr>
        <w:t xml:space="preserve">Губы. </w:t>
      </w:r>
      <w:r>
        <w:rPr>
          <w:sz w:val="24"/>
          <w:szCs w:val="21"/>
        </w:rPr>
        <w:t>Описываются по их толщине, выступанию и высоте верхней губы. Выступание губ фиксируется в профиль по отно</w:t>
        <w:softHyphen/>
        <w:t>шению друг к другу.</w:t>
      </w:r>
    </w:p>
    <w:p>
      <w:pPr>
        <w:pStyle w:val="Normal"/>
        <w:shd w:fill="FFFFFF" w:val="clear"/>
        <w:ind w:firstLine="709"/>
        <w:jc w:val="both"/>
        <w:rPr>
          <w:sz w:val="24"/>
          <w:szCs w:val="24"/>
        </w:rPr>
      </w:pPr>
      <w:r>
        <w:rPr>
          <w:bCs/>
          <w:sz w:val="24"/>
          <w:szCs w:val="21"/>
        </w:rPr>
        <w:t xml:space="preserve">Зубы. </w:t>
      </w:r>
      <w:r>
        <w:rPr>
          <w:sz w:val="24"/>
          <w:szCs w:val="21"/>
        </w:rPr>
        <w:t>Указываются лишь внешние, видимые при обычном наблюдении признаки зубов, главным образом — передние зу</w:t>
        <w:softHyphen/>
        <w:t>бы, их величина; вид прикуса, де</w:t>
        <w:softHyphen/>
        <w:t>фекты зубов, наличие протезов.</w:t>
      </w:r>
    </w:p>
    <w:p>
      <w:pPr>
        <w:pStyle w:val="Normal"/>
        <w:shd w:fill="FFFFFF" w:val="clear"/>
        <w:ind w:firstLine="709"/>
        <w:jc w:val="both"/>
        <w:rPr>
          <w:sz w:val="24"/>
          <w:szCs w:val="24"/>
        </w:rPr>
      </w:pPr>
      <w:r>
        <w:rPr>
          <w:bCs/>
          <w:sz w:val="24"/>
          <w:szCs w:val="21"/>
        </w:rPr>
        <w:t xml:space="preserve">Подбородок. </w:t>
      </w:r>
      <w:r>
        <w:rPr>
          <w:sz w:val="24"/>
          <w:szCs w:val="21"/>
        </w:rPr>
        <w:t>Описывают его высоту, ширину, выступание. По высоте подбородок может быть малый, средний и большой. Его ширина определяется в фас по со</w:t>
        <w:softHyphen/>
        <w:t>отношению расстояния между наиболее удаленными точками края подбородка с шириной лица</w:t>
      </w:r>
    </w:p>
    <w:p>
      <w:pPr>
        <w:pStyle w:val="Normal"/>
        <w:shd w:fill="FFFFFF" w:val="clear"/>
        <w:ind w:firstLine="709"/>
        <w:jc w:val="both"/>
        <w:rPr>
          <w:sz w:val="24"/>
          <w:szCs w:val="24"/>
        </w:rPr>
      </w:pPr>
      <w:r>
        <w:rPr>
          <w:sz w:val="24"/>
          <w:szCs w:val="21"/>
        </w:rPr>
        <w:t>(узкий, средний, широкий). В профиль достаточно четко наблюдается степень выступания подбородка: прямой, выступающий, скошенный. Свободный край подбородка может быть закругленный, треугольный и квадратный.</w:t>
      </w:r>
    </w:p>
    <w:p>
      <w:pPr>
        <w:pStyle w:val="Normal"/>
        <w:shd w:fill="FFFFFF" w:val="clear"/>
        <w:ind w:firstLine="709"/>
        <w:jc w:val="both"/>
        <w:rPr>
          <w:sz w:val="24"/>
          <w:szCs w:val="24"/>
        </w:rPr>
      </w:pPr>
      <w:r>
        <w:rPr>
          <w:bCs/>
          <w:sz w:val="24"/>
          <w:szCs w:val="21"/>
        </w:rPr>
        <w:t xml:space="preserve">Ушная раковина. </w:t>
      </w:r>
      <w:r>
        <w:rPr>
          <w:sz w:val="24"/>
          <w:szCs w:val="21"/>
        </w:rPr>
        <w:t>Устойчивость и большое разнообразие строения деталей ушной раковины имеет важное идентификационное значение. Согласно общим правилам «словесного портрета» описывается правое ухо. В профиль фиксируется его величина, форма (круглая, овальная, прямоугольная, треугольная), положение (вертикальное, отклоненное назад, наклоненное вперед), а также особенности строения мочки, про-тивокозелка, завитка и противозавитка (рис.13.6.). Ушная раковина оп</w:t>
        <w:softHyphen/>
        <w:t>ределяется в фас по степени прилегания (оттопыренности).</w:t>
      </w:r>
    </w:p>
    <w:p>
      <w:pPr>
        <w:pStyle w:val="Normal"/>
        <w:shd w:fill="FFFFFF" w:val="clear"/>
        <w:ind w:firstLine="709"/>
        <w:jc w:val="both"/>
        <w:rPr>
          <w:sz w:val="24"/>
          <w:szCs w:val="24"/>
        </w:rPr>
      </w:pPr>
      <w:r>
        <w:rPr>
          <w:bCs/>
          <w:sz w:val="24"/>
          <w:szCs w:val="21"/>
        </w:rPr>
        <w:t xml:space="preserve">Шея. </w:t>
      </w:r>
      <w:r>
        <w:rPr>
          <w:sz w:val="24"/>
          <w:szCs w:val="21"/>
        </w:rPr>
        <w:t>Характеризуется по высоте (длине), толщине, особенностям (наличие кадыка, морщин и т.д.). У женщин шея более тонкая и длин</w:t>
        <w:softHyphen/>
        <w:t>ная, чем у мужчин.</w:t>
      </w:r>
    </w:p>
    <w:p>
      <w:pPr>
        <w:pStyle w:val="Normal"/>
        <w:shd w:fill="FFFFFF" w:val="clear"/>
        <w:ind w:firstLine="709"/>
        <w:jc w:val="both"/>
        <w:rPr>
          <w:sz w:val="24"/>
          <w:szCs w:val="24"/>
        </w:rPr>
      </w:pPr>
      <w:r>
        <w:rPr>
          <w:bCs/>
          <w:sz w:val="24"/>
          <w:szCs w:val="21"/>
        </w:rPr>
        <w:t xml:space="preserve">Плечи. </w:t>
      </w:r>
      <w:r>
        <w:rPr>
          <w:sz w:val="24"/>
          <w:szCs w:val="21"/>
        </w:rPr>
        <w:t>Описываются по положению (приподнятые, горизонталь</w:t>
        <w:softHyphen/>
        <w:t>ные, опущенные), ширине (средние, широкие, узкие), особенностям (квадратные, одно плечо выше другого и пр.).</w:t>
      </w:r>
    </w:p>
    <w:p>
      <w:pPr>
        <w:pStyle w:val="Normal"/>
        <w:shd w:fill="FFFFFF" w:val="clear"/>
        <w:ind w:firstLine="709"/>
        <w:jc w:val="both"/>
        <w:rPr>
          <w:sz w:val="24"/>
          <w:szCs w:val="24"/>
        </w:rPr>
      </w:pPr>
      <w:r>
        <w:rPr>
          <w:sz w:val="24"/>
          <w:szCs w:val="17"/>
        </w:rPr>
        <w:t>194</w:t>
      </w:r>
    </w:p>
    <w:p>
      <w:pPr>
        <w:pStyle w:val="Normal"/>
        <w:shd w:fill="FFFFFF" w:val="clear"/>
        <w:ind w:firstLine="709"/>
        <w:jc w:val="both"/>
        <w:rPr>
          <w:sz w:val="24"/>
          <w:szCs w:val="24"/>
        </w:rPr>
      </w:pPr>
      <w:r>
        <w:rPr>
          <w:bCs/>
          <w:sz w:val="24"/>
          <w:szCs w:val="21"/>
        </w:rPr>
        <w:t xml:space="preserve">Грудь. </w:t>
      </w:r>
      <w:r>
        <w:rPr>
          <w:sz w:val="24"/>
          <w:szCs w:val="21"/>
        </w:rPr>
        <w:t>Характеризуется по форме и ширине грудной клетки, а так</w:t>
        <w:softHyphen/>
        <w:t>же степени выраженности грудных мышц.</w:t>
      </w:r>
    </w:p>
    <w:p>
      <w:pPr>
        <w:pStyle w:val="Normal"/>
        <w:shd w:fill="FFFFFF" w:val="clear"/>
        <w:ind w:firstLine="709"/>
        <w:jc w:val="both"/>
        <w:rPr>
          <w:sz w:val="24"/>
          <w:szCs w:val="24"/>
        </w:rPr>
      </w:pPr>
      <w:r>
        <w:rPr>
          <w:bCs/>
          <w:sz w:val="24"/>
          <w:szCs w:val="21"/>
        </w:rPr>
        <w:t xml:space="preserve">Спина. </w:t>
      </w:r>
      <w:r>
        <w:rPr>
          <w:sz w:val="24"/>
          <w:szCs w:val="21"/>
        </w:rPr>
        <w:t>По форме может быть выпуклая и плоская. Особенности: горб, очень сутулая, выступающие лопатки.</w:t>
      </w:r>
    </w:p>
    <w:p>
      <w:pPr>
        <w:pStyle w:val="Normal"/>
        <w:shd w:fill="FFFFFF" w:val="clear"/>
        <w:ind w:firstLine="709"/>
        <w:jc w:val="both"/>
        <w:rPr>
          <w:sz w:val="24"/>
          <w:szCs w:val="24"/>
        </w:rPr>
      </w:pPr>
      <w:r>
        <w:rPr>
          <w:bCs/>
          <w:sz w:val="24"/>
          <w:szCs w:val="21"/>
        </w:rPr>
        <w:t xml:space="preserve">Руки. </w:t>
      </w:r>
      <w:r>
        <w:rPr>
          <w:sz w:val="24"/>
          <w:szCs w:val="21"/>
        </w:rPr>
        <w:t>Описываются по длине (средние, длинные, короткие) и тол</w:t>
        <w:softHyphen/>
        <w:t>щине. При описании кистей руки указываются их длина и ширина, на</w:t>
        <w:softHyphen/>
        <w:t>личие волос на тыльной стороне кисти, длина и толщина пальцев, от</w:t>
        <w:softHyphen/>
        <w:t>сутствие отдельных пальцев, наличие мозолей.</w:t>
      </w:r>
    </w:p>
    <w:p>
      <w:pPr>
        <w:pStyle w:val="Normal"/>
        <w:shd w:fill="FFFFFF" w:val="clear"/>
        <w:ind w:firstLine="709"/>
        <w:jc w:val="both"/>
        <w:rPr>
          <w:sz w:val="24"/>
          <w:szCs w:val="24"/>
        </w:rPr>
      </w:pPr>
      <w:r>
        <w:rPr>
          <w:bCs/>
          <w:sz w:val="24"/>
          <w:szCs w:val="21"/>
        </w:rPr>
        <w:t xml:space="preserve">Ноги. </w:t>
      </w:r>
      <w:r>
        <w:rPr>
          <w:sz w:val="24"/>
          <w:szCs w:val="21"/>
        </w:rPr>
        <w:t>Характеризуются по форме (прямые, О-образные, Х-образ-ные), длине, толщине и особенностям (очень длинные или очень ко</w:t>
        <w:softHyphen/>
        <w:t>роткие, волосатые, одна нога короче другой и т.д.).</w:t>
      </w:r>
    </w:p>
    <w:p>
      <w:pPr>
        <w:pStyle w:val="Normal"/>
        <w:shd w:fill="FFFFFF" w:val="clear"/>
        <w:ind w:firstLine="709"/>
        <w:jc w:val="both"/>
        <w:rPr>
          <w:sz w:val="24"/>
          <w:szCs w:val="24"/>
        </w:rPr>
      </w:pPr>
      <w:r>
        <w:rPr>
          <w:iCs/>
          <w:sz w:val="24"/>
          <w:szCs w:val="19"/>
        </w:rPr>
        <w:t>Описание  функциональных признаков</w:t>
      </w:r>
    </w:p>
    <w:p>
      <w:pPr>
        <w:pStyle w:val="Normal"/>
        <w:shd w:fill="FFFFFF" w:val="clear"/>
        <w:ind w:firstLine="709"/>
        <w:jc w:val="both"/>
        <w:rPr>
          <w:sz w:val="24"/>
          <w:szCs w:val="24"/>
        </w:rPr>
      </w:pPr>
      <w:r>
        <w:rPr>
          <w:sz w:val="24"/>
          <w:szCs w:val="21"/>
        </w:rPr>
        <w:t>Функциональные признаки характеризуют двига</w:t>
        <w:softHyphen/>
        <w:t>тельные, речевые и иные внешние проявления функций человека (осо</w:t>
        <w:softHyphen/>
        <w:t>бенности походки, осанки, жестикуляции, мимики, речи, голоса, мане</w:t>
        <w:softHyphen/>
        <w:t>ры поведения).</w:t>
      </w:r>
    </w:p>
    <w:p>
      <w:pPr>
        <w:pStyle w:val="Normal"/>
        <w:shd w:fill="FFFFFF" w:val="clear"/>
        <w:ind w:firstLine="709"/>
        <w:jc w:val="both"/>
        <w:rPr>
          <w:sz w:val="24"/>
          <w:szCs w:val="24"/>
        </w:rPr>
      </w:pPr>
      <w:r>
        <w:rPr>
          <w:bCs/>
          <w:sz w:val="24"/>
          <w:szCs w:val="21"/>
        </w:rPr>
        <w:t xml:space="preserve">Осанка </w:t>
      </w:r>
      <w:r>
        <w:rPr>
          <w:sz w:val="24"/>
          <w:szCs w:val="21"/>
        </w:rPr>
        <w:t>(привычное положение туловища, головы, рук). Может быть прямая, сгорбленная, сутулая, а также может быть напряженной, подтянутой, свободной и распущенной. Особенности ее выражаются в положении головы относительно туловища: поддерживается прямо, на</w:t>
        <w:softHyphen/>
        <w:t>клонена вперед, откинута назад, склонена набок, вправо или влево. Осанка характеризуется и привычным положением рук: привычка де</w:t>
        <w:softHyphen/>
        <w:t>ржать руки в карманах, на бедрах, вдоль туловища, за спиной и т.д.</w:t>
      </w:r>
    </w:p>
    <w:p>
      <w:pPr>
        <w:pStyle w:val="Normal"/>
        <w:shd w:fill="FFFFFF" w:val="clear"/>
        <w:ind w:firstLine="709"/>
        <w:jc w:val="both"/>
        <w:rPr>
          <w:sz w:val="24"/>
          <w:szCs w:val="24"/>
        </w:rPr>
      </w:pPr>
      <w:r>
        <w:rPr>
          <w:bCs/>
          <w:sz w:val="24"/>
          <w:szCs w:val="21"/>
        </w:rPr>
        <w:t xml:space="preserve">Походка. </w:t>
      </w:r>
      <w:r>
        <w:rPr>
          <w:sz w:val="24"/>
          <w:szCs w:val="21"/>
        </w:rPr>
        <w:t>Характеризует человека при ходьбе; может быть медлен</w:t>
        <w:softHyphen/>
        <w:t>ной, быстрой, тяжелой, шаркающей, вразвалку, подпрыгивающей, се</w:t>
        <w:softHyphen/>
        <w:t>менящей, вихляющей. При описании следует также обращать внима</w:t>
        <w:softHyphen/>
        <w:t>ние на положение рук при ходьбе (размахивает или держит руки опу</w:t>
        <w:softHyphen/>
        <w:t>щенными).</w:t>
      </w:r>
    </w:p>
    <w:p>
      <w:pPr>
        <w:pStyle w:val="Normal"/>
        <w:shd w:fill="FFFFFF" w:val="clear"/>
        <w:ind w:firstLine="709"/>
        <w:jc w:val="both"/>
        <w:rPr>
          <w:sz w:val="24"/>
          <w:szCs w:val="24"/>
        </w:rPr>
      </w:pPr>
      <w:r>
        <w:rPr>
          <w:bCs/>
          <w:sz w:val="24"/>
          <w:szCs w:val="21"/>
        </w:rPr>
        <w:t xml:space="preserve">Жестикуляция </w:t>
      </w:r>
      <w:r>
        <w:rPr>
          <w:sz w:val="24"/>
          <w:szCs w:val="21"/>
        </w:rPr>
        <w:t>(движения, сопровождающие устную, речь и усили</w:t>
        <w:softHyphen/>
        <w:t>вающие ее выразительность). Различаются по характеру движений, со</w:t>
        <w:softHyphen/>
        <w:t>держанию и степени выразительности: оживленная, сдержанная и т.п.</w:t>
      </w:r>
    </w:p>
    <w:p>
      <w:pPr>
        <w:pStyle w:val="Normal"/>
        <w:shd w:fill="FFFFFF" w:val="clear"/>
        <w:ind w:firstLine="709"/>
        <w:jc w:val="both"/>
        <w:rPr>
          <w:sz w:val="24"/>
          <w:szCs w:val="24"/>
        </w:rPr>
      </w:pPr>
      <w:r>
        <w:rPr>
          <w:bCs/>
          <w:sz w:val="24"/>
          <w:szCs w:val="21"/>
        </w:rPr>
        <w:t xml:space="preserve">Мимика </w:t>
      </w:r>
      <w:r>
        <w:rPr>
          <w:sz w:val="24"/>
          <w:szCs w:val="21"/>
        </w:rPr>
        <w:t>(привычное движение мышц, выражающее психическое состояние человека). Может быть маловыразительной или очень разви</w:t>
        <w:softHyphen/>
        <w:t>той и проявляется в прищуривании глаз, поднятии бровей, закусыва</w:t>
        <w:softHyphen/>
        <w:t>нии губ и пр.</w:t>
      </w:r>
    </w:p>
    <w:p>
      <w:pPr>
        <w:pStyle w:val="Normal"/>
        <w:shd w:fill="FFFFFF" w:val="clear"/>
        <w:ind w:firstLine="709"/>
        <w:jc w:val="both"/>
        <w:rPr>
          <w:sz w:val="24"/>
          <w:szCs w:val="24"/>
        </w:rPr>
      </w:pPr>
      <w:r>
        <w:rPr>
          <w:bCs/>
          <w:sz w:val="24"/>
          <w:szCs w:val="21"/>
        </w:rPr>
        <w:t xml:space="preserve">Речь. </w:t>
      </w:r>
      <w:r>
        <w:rPr>
          <w:sz w:val="24"/>
          <w:szCs w:val="21"/>
        </w:rPr>
        <w:t>Может быть медленная, быстрая, спокойная, возбужденная, внятная, невнятная. Необходимо зафиксировать дефекты произноше</w:t>
        <w:softHyphen/>
        <w:t>ния — картавость, шепелявость, гнусавость, а также наличие опреде</w:t>
        <w:softHyphen/>
        <w:t>ленного акцента, местного говора (оканье, аканье).</w:t>
      </w:r>
    </w:p>
    <w:p>
      <w:pPr>
        <w:pStyle w:val="Normal"/>
        <w:shd w:fill="FFFFFF" w:val="clear"/>
        <w:ind w:firstLine="709"/>
        <w:jc w:val="both"/>
        <w:rPr>
          <w:sz w:val="24"/>
          <w:szCs w:val="24"/>
        </w:rPr>
      </w:pPr>
      <w:r>
        <w:rPr>
          <w:bCs/>
          <w:sz w:val="24"/>
          <w:szCs w:val="21"/>
        </w:rPr>
        <w:t xml:space="preserve">Голос. </w:t>
      </w:r>
      <w:r>
        <w:rPr>
          <w:sz w:val="24"/>
          <w:szCs w:val="21"/>
        </w:rPr>
        <w:t>Определяется по силе (слабый, средней силы, сильный), тембру (баритон, бас, тенор, альт) и чистоте (глухой, чистый, хрип</w:t>
        <w:softHyphen/>
        <w:t>лый, сиплый, звонкий).</w:t>
      </w:r>
    </w:p>
    <w:p>
      <w:pPr>
        <w:pStyle w:val="Normal"/>
        <w:shd w:fill="FFFFFF" w:val="clear"/>
        <w:ind w:firstLine="709"/>
        <w:jc w:val="both"/>
        <w:rPr>
          <w:sz w:val="24"/>
          <w:szCs w:val="24"/>
        </w:rPr>
      </w:pPr>
      <w:r>
        <w:rPr>
          <w:sz w:val="24"/>
          <w:szCs w:val="17"/>
        </w:rPr>
        <w:t>195</w:t>
      </w:r>
    </w:p>
    <w:p>
      <w:pPr>
        <w:pStyle w:val="Normal"/>
        <w:shd w:fill="FFFFFF" w:val="clear"/>
        <w:ind w:firstLine="709"/>
        <w:jc w:val="both"/>
        <w:rPr>
          <w:sz w:val="24"/>
          <w:szCs w:val="24"/>
        </w:rPr>
      </w:pPr>
      <w:r>
        <w:rPr>
          <w:bCs/>
          <w:sz w:val="24"/>
          <w:szCs w:val="21"/>
        </w:rPr>
        <w:t xml:space="preserve">Манера поведения. </w:t>
      </w:r>
      <w:r>
        <w:rPr>
          <w:sz w:val="24"/>
          <w:szCs w:val="21"/>
        </w:rPr>
        <w:t>Выражается в особенностях выполнения оп</w:t>
        <w:softHyphen/>
        <w:t>ределенных действий, например, здороваться, потирать руки, держать сигарету, приглаживать волосы, смеяться, тушить окурок и т.д.</w:t>
      </w:r>
    </w:p>
    <w:p>
      <w:pPr>
        <w:pStyle w:val="Normal"/>
        <w:shd w:fill="FFFFFF" w:val="clear"/>
        <w:ind w:firstLine="709"/>
        <w:jc w:val="both"/>
        <w:rPr>
          <w:sz w:val="24"/>
          <w:szCs w:val="24"/>
        </w:rPr>
      </w:pPr>
      <w:r>
        <w:rPr>
          <w:sz w:val="24"/>
          <w:szCs w:val="21"/>
        </w:rPr>
        <w:t>Перечисленные функциональные признаки играют при отождеств</w:t>
        <w:softHyphen/>
        <w:t>лении чаще всего вспомогательную роль. Это связано с тем, что они не всегда определены и точны, не обладают такой устойчивостью как анатомические. Однако некоторые из этих признаков могут быть ис</w:t>
        <w:softHyphen/>
        <w:t>пользованы для идентификации (например, при опознании человека по голосу, особенностям разговорной речи, походке).</w:t>
      </w:r>
    </w:p>
    <w:p>
      <w:pPr>
        <w:pStyle w:val="Normal"/>
        <w:shd w:fill="FFFFFF" w:val="clear"/>
        <w:ind w:firstLine="709"/>
        <w:jc w:val="both"/>
        <w:rPr>
          <w:sz w:val="24"/>
          <w:szCs w:val="24"/>
        </w:rPr>
      </w:pPr>
      <w:r>
        <w:rPr>
          <w:iCs/>
          <w:sz w:val="24"/>
          <w:szCs w:val="19"/>
        </w:rPr>
        <w:t>Описание  особых примет</w:t>
      </w:r>
    </w:p>
    <w:p>
      <w:pPr>
        <w:pStyle w:val="Normal"/>
        <w:shd w:fill="FFFFFF" w:val="clear"/>
        <w:ind w:firstLine="709"/>
        <w:jc w:val="both"/>
        <w:rPr>
          <w:sz w:val="24"/>
          <w:szCs w:val="24"/>
        </w:rPr>
      </w:pPr>
      <w:r>
        <w:rPr>
          <w:sz w:val="24"/>
          <w:szCs w:val="21"/>
        </w:rPr>
        <w:t>Большое значение для отождествления человека имеют особые приметы. Это редкие признаки внешности, возникаю</w:t>
        <w:softHyphen/>
        <w:t>щие как аномалии, которые могут быть анатомическими и функцио</w:t>
        <w:softHyphen/>
        <w:t>нальными, врожденными и приобретенными. К анатомическим осо</w:t>
        <w:softHyphen/>
        <w:t>бым приметам относятся несоответствие по размерам частей тела (например, укороченность конечностей), цветовые аномалии, следы ос</w:t>
        <w:softHyphen/>
        <w:t>пы, родимые пятна, бородавки, рубцы, татуировки и пр. К функцио</w:t>
        <w:softHyphen/>
        <w:t>нальным -- резкие отклонения от нормальных положений и движе</w:t>
        <w:softHyphen/>
        <w:t>ний отдельных частей тела человека: манера держать голову сильно запрокинутой назад или сильно опущенной, тик, хромота, размахива</w:t>
        <w:softHyphen/>
        <w:t>ние при ходьбе только одной рукой, дефекты произношения и др.</w:t>
      </w:r>
    </w:p>
    <w:p>
      <w:pPr>
        <w:pStyle w:val="Normal"/>
        <w:shd w:fill="FFFFFF" w:val="clear"/>
        <w:ind w:firstLine="709"/>
        <w:jc w:val="both"/>
        <w:rPr>
          <w:sz w:val="24"/>
          <w:szCs w:val="24"/>
        </w:rPr>
      </w:pPr>
      <w:r>
        <w:rPr>
          <w:iCs/>
          <w:sz w:val="24"/>
          <w:szCs w:val="19"/>
        </w:rPr>
        <w:t>Описание одежды и других вещей и предметов</w:t>
      </w:r>
    </w:p>
    <w:p>
      <w:pPr>
        <w:pStyle w:val="Normal"/>
        <w:shd w:fill="FFFFFF" w:val="clear"/>
        <w:ind w:firstLine="709"/>
        <w:jc w:val="both"/>
        <w:rPr>
          <w:sz w:val="24"/>
          <w:szCs w:val="24"/>
        </w:rPr>
      </w:pPr>
      <w:r>
        <w:rPr>
          <w:sz w:val="24"/>
          <w:szCs w:val="21"/>
        </w:rPr>
        <w:t>При описании одежды и других личных предме</w:t>
        <w:softHyphen/>
        <w:t>тов необходимо указывать ее название, вид, форму, фасон, покрой, цвет, степень изношенности, особенности (заплаты, пятна, разрывы и т.д.); приметы личных предметов (часов, очков, колец, серег, кулонов и т.д.).</w:t>
      </w:r>
    </w:p>
    <w:p>
      <w:pPr>
        <w:pStyle w:val="Normal"/>
        <w:shd w:fill="FFFFFF" w:val="clear"/>
        <w:ind w:firstLine="709"/>
        <w:jc w:val="both"/>
        <w:rPr>
          <w:sz w:val="24"/>
          <w:szCs w:val="24"/>
        </w:rPr>
      </w:pPr>
      <w:r>
        <w:rPr>
          <w:bCs/>
          <w:sz w:val="24"/>
          <w:szCs w:val="19"/>
        </w:rPr>
        <w:t>4. Использование данных о внешности человека в практике расследования преступлений</w:t>
      </w:r>
    </w:p>
    <w:p>
      <w:pPr>
        <w:pStyle w:val="Normal"/>
        <w:shd w:fill="FFFFFF" w:val="clear"/>
        <w:ind w:firstLine="709"/>
        <w:jc w:val="both"/>
        <w:rPr>
          <w:sz w:val="24"/>
          <w:szCs w:val="24"/>
        </w:rPr>
      </w:pPr>
      <w:r>
        <w:rPr>
          <w:sz w:val="24"/>
          <w:szCs w:val="21"/>
        </w:rPr>
        <w:t>В расследовании преступлений используются раз</w:t>
        <w:softHyphen/>
        <w:t>личные отображения признаков внешности человека. Наиболее часто встречается описание. Оно содержится в протоколах следственных действий, рапортах, справках, ориентировках, составляемых в ходе оперативно-розыскных мероприятий, в заявлениях, письмах граждан, в документах организаций.</w:t>
      </w:r>
    </w:p>
    <w:p>
      <w:pPr>
        <w:pStyle w:val="Normal"/>
        <w:shd w:fill="FFFFFF" w:val="clear"/>
        <w:ind w:firstLine="709"/>
        <w:jc w:val="both"/>
        <w:rPr>
          <w:sz w:val="24"/>
          <w:szCs w:val="24"/>
        </w:rPr>
      </w:pPr>
      <w:r>
        <w:rPr>
          <w:sz w:val="24"/>
          <w:szCs w:val="21"/>
        </w:rPr>
        <w:t>Составляя описание при допросе, необходимо стремиться к макси</w:t>
        <w:softHyphen/>
        <w:t>мальному сохранению первичного впечатления очевидца о внешности устанавливаемого лица. Сложность этой работы объясняется тем, что словесно трудно описать даже знакомого человека. Чаще всего дается характеристика «среднего», что мало помогает в розыске. Большинст-</w:t>
      </w:r>
    </w:p>
    <w:p>
      <w:pPr>
        <w:pStyle w:val="Normal"/>
        <w:shd w:fill="FFFFFF" w:val="clear"/>
        <w:ind w:firstLine="709"/>
        <w:jc w:val="both"/>
        <w:rPr>
          <w:sz w:val="24"/>
          <w:szCs w:val="24"/>
        </w:rPr>
      </w:pPr>
      <w:r>
        <w:rPr>
          <w:sz w:val="24"/>
          <w:szCs w:val="17"/>
        </w:rPr>
        <w:t>196</w:t>
      </w:r>
    </w:p>
    <w:p>
      <w:pPr>
        <w:pStyle w:val="Normal"/>
        <w:shd w:fill="FFFFFF" w:val="clear"/>
        <w:ind w:firstLine="709"/>
        <w:jc w:val="both"/>
        <w:rPr>
          <w:sz w:val="24"/>
          <w:szCs w:val="24"/>
        </w:rPr>
      </w:pPr>
      <w:r>
        <w:rPr>
          <w:sz w:val="24"/>
          <w:szCs w:val="21"/>
        </w:rPr>
        <w:t>во людей не знакомы с криминалистической терминологией и допу</w:t>
        <w:softHyphen/>
        <w:t>скают слова и выражения, смысл которых нечетко определен (напри</w:t>
        <w:softHyphen/>
        <w:t>мер, «симпатичное лицо», «похож на садовника» и т.п.). Нельзя меха</w:t>
        <w:softHyphen/>
        <w:t>нически заменять слова очевидца терминологией «словесного портре</w:t>
        <w:softHyphen/>
        <w:t>та», поскольку может исказиться смысл показаний.</w:t>
      </w:r>
    </w:p>
    <w:p>
      <w:pPr>
        <w:pStyle w:val="Normal"/>
        <w:shd w:fill="FFFFFF" w:val="clear"/>
        <w:ind w:firstLine="709"/>
        <w:jc w:val="both"/>
        <w:rPr>
          <w:sz w:val="24"/>
          <w:szCs w:val="24"/>
        </w:rPr>
      </w:pPr>
      <w:r>
        <w:rPr>
          <w:sz w:val="24"/>
          <w:szCs w:val="21"/>
        </w:rPr>
        <w:t>При допросе важно восстановить все мельчайшие детали проис</w:t>
        <w:softHyphen/>
        <w:t>шедшего события. Они кажутся на первый взгляд несущественными, но по механизму ассоциативных связей помогают оживить зритель</w:t>
        <w:softHyphen/>
        <w:t>ные образы, восстанавливается полная картина происшедшего, а, зна</w:t>
        <w:softHyphen/>
        <w:t>чит, очевидцу яснее виден внешний облик устанавливаемого челове</w:t>
        <w:softHyphen/>
        <w:t>ка. После этого очевидцу можно показать альбомы — пособия с ри</w:t>
        <w:softHyphen/>
        <w:t>сунками,   и он укажет на схожие признаки внешности.</w:t>
      </w:r>
    </w:p>
    <w:p>
      <w:pPr>
        <w:pStyle w:val="Normal"/>
        <w:shd w:fill="FFFFFF" w:val="clear"/>
        <w:ind w:firstLine="709"/>
        <w:jc w:val="both"/>
        <w:rPr>
          <w:sz w:val="24"/>
          <w:szCs w:val="24"/>
        </w:rPr>
      </w:pPr>
      <w:r>
        <w:rPr>
          <w:sz w:val="24"/>
          <w:szCs w:val="21"/>
        </w:rPr>
        <w:t>Использование описания внешности в установлении и розыске раз</w:t>
        <w:softHyphen/>
        <w:t>личных лиц зачастую происходит в неблагоприятных условиях: крат</w:t>
        <w:softHyphen/>
        <w:t>ковременность наблюдения, недостаток освещения, изменение призна</w:t>
        <w:softHyphen/>
        <w:t>ков внешности и др. В таких ситуациях наибольший эффект дает рабо</w:t>
        <w:softHyphen/>
        <w:t>та с выделением в описании трех групп признаков: ориентирующих, доминирующих, индивидуализирующих. Первоначально человека не</w:t>
        <w:softHyphen/>
        <w:t>обходимо выделить из группы (толпы) по ориентирующим признакам, заметным издалека (пол, возраст, рост, телосложение). Затем во внеш</w:t>
        <w:softHyphen/>
        <w:t>ности выделяют доминирующие признаки. Это наиболее яркая, харак</w:t>
        <w:softHyphen/>
        <w:t>терная деталь, существенно выделяющаяся во внешности. А для окон</w:t>
        <w:softHyphen/>
        <w:t>чательного оперативного отождествления используются индивидуали</w:t>
        <w:softHyphen/>
        <w:t>зирующие признаки. Они менее наглядны, но более резки, и при близ</w:t>
        <w:softHyphen/>
        <w:t>ком рассмотрении можно решить вопрос, является ли наблюдаемое ли</w:t>
        <w:softHyphen/>
        <w:t>цо разыскиваемым.</w:t>
      </w:r>
    </w:p>
    <w:p>
      <w:pPr>
        <w:pStyle w:val="Normal"/>
        <w:shd w:fill="FFFFFF" w:val="clear"/>
        <w:ind w:firstLine="709"/>
        <w:jc w:val="both"/>
        <w:rPr>
          <w:sz w:val="24"/>
          <w:szCs w:val="24"/>
        </w:rPr>
      </w:pPr>
      <w:r>
        <w:rPr>
          <w:sz w:val="24"/>
          <w:szCs w:val="21"/>
        </w:rPr>
        <w:t>Наиболее наглядным источником сведений о внешности человека являются фотоснимки. В криминалистической практике используются опознавательные (сигналетические) снимки, выполненные по установ</w:t>
        <w:softHyphen/>
        <w:t>ленным правилам. Часто используются фотоснимки, предназначенные для паспортов, удостоверений и других документов. Практике извест</w:t>
        <w:softHyphen/>
        <w:t>ны случаи использования любительских снимков, а также снимков групповых, сделанных в школе, институте и других местах. Сигнале</w:t>
        <w:softHyphen/>
        <w:t>тические снимки преступников-рецидивистов и некоторых других ка</w:t>
        <w:softHyphen/>
        <w:t>тегорий преступников систематизируются и хранятся в виде фотоаль</w:t>
        <w:softHyphen/>
        <w:t>бомов и фототек. Предъявление таких снимков потерпевшим, свидете</w:t>
        <w:softHyphen/>
        <w:t>лям 'осуществляется как оперативно-розыскное мероприятие. Такое предъявление может иметь доказательственное значение как предъяв</w:t>
        <w:softHyphen/>
        <w:t>ление для опознания по фотоснимкам. Часто используются фотосним</w:t>
        <w:softHyphen/>
        <w:t>ки преступников, без вести пропавших лиц для публикаций в газетах, листовках, плакатах, а также для демонстраций по телевидению. Такое применение сведений о внешности весьма эффективно, особенно на начальном этапе расследования, когда отсутствуют многие данные о</w:t>
      </w:r>
    </w:p>
    <w:p>
      <w:pPr>
        <w:pStyle w:val="Normal"/>
        <w:shd w:fill="FFFFFF" w:val="clear"/>
        <w:ind w:firstLine="709"/>
        <w:jc w:val="both"/>
        <w:rPr>
          <w:sz w:val="24"/>
          <w:szCs w:val="24"/>
        </w:rPr>
      </w:pPr>
      <w:r>
        <w:rPr>
          <w:sz w:val="24"/>
          <w:szCs w:val="17"/>
        </w:rPr>
        <w:t>197</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2"/>
        </w:rPr>
        <w:t>происшествии. Следует учитывать, что портрет при печати и трансля</w:t>
        <w:softHyphen/>
        <w:t>ции может немного исказиться (более резкие очертания, изменение цвета лица и т.п.).</w:t>
      </w:r>
    </w:p>
    <w:p>
      <w:pPr>
        <w:pStyle w:val="Normal"/>
        <w:shd w:fill="FFFFFF" w:val="clear"/>
        <w:ind w:firstLine="709"/>
        <w:jc w:val="both"/>
        <w:rPr>
          <w:sz w:val="24"/>
          <w:szCs w:val="24"/>
        </w:rPr>
      </w:pPr>
      <w:r>
        <w:rPr>
          <w:sz w:val="24"/>
          <w:szCs w:val="22"/>
        </w:rPr>
        <w:t>В последние годы благодаря бурному развитию электроники стали шире использовать видеозаписи в целях раскрытия и расследования преступлений. Изображение внешности на телеэкране недостаточно четкое. Многие элементы не видны. Кроме того, возможны искажения -растягивание по вертикали и горизонтали. Все это следует учитывать при проведении следственных и розыскных действий. Фотографиче</w:t>
        <w:softHyphen/>
        <w:t>ские снимки, кинокадры, рентгеновские снимки черепа могут быть объектами экспертного отождествления человека по признакам внеш</w:t>
        <w:softHyphen/>
        <w:t>ности. При этом устанавливается, одно ли лицо или разные лица изо</w:t>
        <w:softHyphen/>
        <w:t>бражены на фотоснимках, не принадлежит ли череп умершего данно</w:t>
        <w:softHyphen/>
        <w:t>му лицу.</w:t>
      </w:r>
    </w:p>
    <w:p>
      <w:pPr>
        <w:pStyle w:val="Normal"/>
        <w:shd w:fill="FFFFFF" w:val="clear"/>
        <w:ind w:firstLine="709"/>
        <w:jc w:val="both"/>
        <w:rPr>
          <w:sz w:val="24"/>
          <w:szCs w:val="24"/>
        </w:rPr>
      </w:pPr>
      <w:r>
        <w:rPr>
          <w:sz w:val="24"/>
          <w:szCs w:val="22"/>
        </w:rPr>
        <w:t>В криминалистической практике широко используются субъектив</w:t>
        <w:softHyphen/>
        <w:t>ные портреты. Это изображения лица, фигуры человека, созданные на основе мысленного образа по памяти очевидца. Такие портреты, ко</w:t>
        <w:softHyphen/>
        <w:t>нечно, не фотографические копии, не снимки с оригинала. Образы в памяти претерпевают определенные изменения. Однако в целом они адекватно и достаточно полно сохраняют признаки внешности и ус</w:t>
        <w:softHyphen/>
        <w:t>пешно используются в раскрытии преступлений. Субъективный порт</w:t>
        <w:softHyphen/>
        <w:t>рет может быть нарисован художником, либо составлен с применени</w:t>
        <w:softHyphen/>
        <w:t>ем технических средств приборами типа «ИКР-2», «портрет», «Фото</w:t>
        <w:softHyphen/>
        <w:t>робот» и др. Фотокопии портретов распространяются среди работни</w:t>
        <w:softHyphen/>
        <w:t>ков милиции, публикуются в газетах, листовках, плакатах, демонстри</w:t>
        <w:softHyphen/>
        <w:t>руются по телевидению. Узнавание по таким портретам конкретных лиц, конечно, не„ может быть доказательством, портрет передает лишь общее сходство, тип лица. По этим же причинам субъективные порт</w:t>
        <w:softHyphen/>
        <w:t>реты нельзя предъявлять для опознания и проводить сравнительное ис</w:t>
        <w:softHyphen/>
        <w:t>следование методами портретной экспертизы. Вместе с тем субъек</w:t>
        <w:softHyphen/>
        <w:t>тивные портреты успешно используются в поиске доказательств. Уста</w:t>
        <w:softHyphen/>
        <w:t>новление личности подозреваемых по портрету создает предпосылки для проведения комплекса следственных действий по изобличению ви</w:t>
        <w:softHyphen/>
        <w:t>новных. В целом вся работа отыскания очевидцев, создания портрета, распространения, сбора данных, изобличения виновных дает наиболь</w:t>
        <w:softHyphen/>
        <w:t>ший эффект, когда проводится как единая тактическая операция.</w:t>
      </w:r>
    </w:p>
    <w:p>
      <w:pPr>
        <w:pStyle w:val="Normal"/>
        <w:shd w:fill="FFFFFF" w:val="clear"/>
        <w:ind w:firstLine="709"/>
        <w:jc w:val="both"/>
        <w:rPr>
          <w:sz w:val="24"/>
          <w:szCs w:val="24"/>
        </w:rPr>
      </w:pPr>
      <w:r>
        <w:rPr>
          <w:sz w:val="24"/>
          <w:szCs w:val="22"/>
        </w:rPr>
        <w:t>В криминалистической практике признаки внешности зачастую ис</w:t>
        <w:softHyphen/>
        <w:t>пользуются для установления личности неопознанного трупа. После придания трупу «прижизненного» вида, «туалета» его фотографируют по правилам сигналетической съемки, производят описание внешно</w:t>
        <w:softHyphen/>
        <w:t>сти. Одним из средств фиксации признаков внешности является изго</w:t>
        <w:softHyphen/>
        <w:t>товление посмертной маски — слепка из гипса пасты «К» и др. Эту работу должны выполнять специалисты.</w:t>
      </w:r>
    </w:p>
    <w:p>
      <w:pPr>
        <w:pStyle w:val="Normal"/>
        <w:shd w:fill="FFFFFF" w:val="clear"/>
        <w:ind w:firstLine="709"/>
        <w:jc w:val="both"/>
        <w:rPr>
          <w:sz w:val="24"/>
          <w:szCs w:val="24"/>
        </w:rPr>
      </w:pPr>
      <w:r>
        <w:rPr>
          <w:sz w:val="24"/>
          <w:szCs w:val="18"/>
        </w:rPr>
        <w:t>198</w:t>
      </w:r>
    </w:p>
    <w:p>
      <w:pPr>
        <w:pStyle w:val="Normal"/>
        <w:shd w:fill="FFFFFF" w:val="clear"/>
        <w:ind w:firstLine="709"/>
        <w:jc w:val="both"/>
        <w:rPr>
          <w:sz w:val="24"/>
          <w:szCs w:val="24"/>
        </w:rPr>
      </w:pPr>
      <w:r>
        <w:rPr>
          <w:sz w:val="24"/>
          <w:szCs w:val="22"/>
        </w:rPr>
        <w:t>В случаях обнаружения останков человека, скелета, черепа следует также обратиться к специалистам-криминалистам, скульпторам, кото</w:t>
        <w:softHyphen/>
        <w:t>рые произведут пластическую либо графическую реконструкцию лица.</w:t>
      </w:r>
    </w:p>
    <w:p>
      <w:pPr>
        <w:pStyle w:val="Normal"/>
        <w:shd w:fill="FFFFFF" w:val="clear"/>
        <w:ind w:firstLine="709"/>
        <w:jc w:val="both"/>
        <w:rPr>
          <w:sz w:val="24"/>
          <w:szCs w:val="24"/>
        </w:rPr>
      </w:pPr>
      <w:r>
        <w:rPr>
          <w:sz w:val="24"/>
          <w:szCs w:val="22"/>
        </w:rPr>
        <w:t>5. Научные основы генотипоскопического анализа</w:t>
      </w:r>
    </w:p>
    <w:p>
      <w:pPr>
        <w:pStyle w:val="Normal"/>
        <w:shd w:fill="FFFFFF" w:val="clear"/>
        <w:ind w:firstLine="709"/>
        <w:jc w:val="both"/>
        <w:rPr>
          <w:sz w:val="24"/>
          <w:szCs w:val="24"/>
        </w:rPr>
      </w:pPr>
      <w:r>
        <w:rPr>
          <w:sz w:val="24"/>
          <w:szCs w:val="22"/>
        </w:rPr>
        <w:t>Генетика все активнее раскрывает тонкие и слож</w:t>
        <w:softHyphen/>
        <w:t>ные механизмы передачи наследственной информации, расширяя в том числе арсенал криминалистических методов отождествления лич</w:t>
        <w:softHyphen/>
        <w:t>ности.</w:t>
      </w:r>
    </w:p>
    <w:p>
      <w:pPr>
        <w:pStyle w:val="Normal"/>
        <w:shd w:fill="FFFFFF" w:val="clear"/>
        <w:ind w:firstLine="709"/>
        <w:jc w:val="both"/>
        <w:rPr>
          <w:sz w:val="24"/>
          <w:szCs w:val="24"/>
        </w:rPr>
      </w:pPr>
      <w:r>
        <w:rPr>
          <w:sz w:val="24"/>
          <w:szCs w:val="22"/>
        </w:rPr>
        <w:t>Чтобы лучше понять, что собой представляют характеристические участки генов и как они могут быть использованы в целях отождеств</w:t>
        <w:softHyphen/>
        <w:t>ления личности, необходимо рассмотреть некоторые важные сведения о генотипе человека и структуре молекулы ДНК.</w:t>
      </w:r>
    </w:p>
    <w:p>
      <w:pPr>
        <w:pStyle w:val="Normal"/>
        <w:shd w:fill="FFFFFF" w:val="clear"/>
        <w:ind w:firstLine="709"/>
        <w:jc w:val="both"/>
        <w:rPr>
          <w:sz w:val="24"/>
          <w:szCs w:val="24"/>
        </w:rPr>
      </w:pPr>
      <w:r>
        <w:rPr>
          <w:sz w:val="24"/>
          <w:szCs w:val="22"/>
        </w:rPr>
        <w:t>Генотип человека состоит из сорока^гысяч^енов, семидесяти их ас</w:t>
        <w:softHyphen/>
        <w:t>социаций и семи основных блоко1ГТСюкдый ген (а их у человека на</w:t>
        <w:softHyphen/>
        <w:t xml:space="preserve">считывается" </w:t>
      </w:r>
      <w:r>
        <w:rPr>
          <w:sz w:val="24"/>
          <w:szCs w:val="22"/>
          <w:lang w:val="en-US"/>
        </w:rPr>
        <w:t>or</w:t>
      </w:r>
      <w:r>
        <w:rPr>
          <w:sz w:val="24"/>
          <w:szCs w:val="22"/>
        </w:rPr>
        <w:t xml:space="preserve"> 30 до 100 тысяч) располагается в хромосомных парах. Одна их половина переходит от отца, другая — от матери, и обе пере</w:t>
        <w:softHyphen/>
        <w:t>дают потомку соответствующие наследственные характеристики. Ген</w:t>
        <w:softHyphen/>
        <w:t>ное наследование идет как бы по принципу калейдоскопа: в какую «картинку» сложатся многочисленные составляющие, несущие наслед</w:t>
        <w:softHyphen/>
        <w:t>ственные черты. Вариантов — бесчисленное множество, причем важно не только качество участвующих ассоциаций и блоков, но и уровень их совместимости: какие и как между собой соединятся.</w:t>
      </w:r>
    </w:p>
    <w:p>
      <w:pPr>
        <w:pStyle w:val="Normal"/>
        <w:shd w:fill="FFFFFF" w:val="clear"/>
        <w:ind w:firstLine="709"/>
        <w:jc w:val="both"/>
        <w:rPr>
          <w:sz w:val="24"/>
          <w:szCs w:val="24"/>
        </w:rPr>
      </w:pPr>
      <w:r>
        <w:rPr>
          <w:sz w:val="24"/>
          <w:szCs w:val="22"/>
        </w:rPr>
        <w:t>Геном индивида — это совокупность генов, полный набор «инст</w:t>
        <w:softHyphen/>
        <w:t>рукций» по формированию человеческого существа. Зашифрованные в геноме «инструкции» предопределяют как внешние признаки человека (рост, комплекция, форма лица, разрез глаз, цвет волос и т.д.), так и интеллект, восприимчивость к болезням, продолжительность жизни. Генетический «паспорт» человека состоит из 3 миллиардов знаков, а каждый отдельный ген содержит от 10 до 150 тысяч кодовых букв.</w:t>
      </w:r>
    </w:p>
    <w:p>
      <w:pPr>
        <w:pStyle w:val="Normal"/>
        <w:shd w:fill="FFFFFF" w:val="clear"/>
        <w:ind w:firstLine="709"/>
        <w:jc w:val="both"/>
        <w:rPr>
          <w:sz w:val="24"/>
          <w:szCs w:val="24"/>
        </w:rPr>
      </w:pPr>
      <w:r>
        <w:rPr>
          <w:iCs/>
          <w:sz w:val="24"/>
          <w:szCs w:val="22"/>
        </w:rPr>
        <w:t xml:space="preserve">ДНК </w:t>
      </w:r>
      <w:r>
        <w:rPr>
          <w:sz w:val="24"/>
          <w:szCs w:val="22"/>
        </w:rPr>
        <w:t>(дизоксирибонуклеиновая кислота) - - гигантская молекула, находящаяся в ядрах человеческих клеток в форме 46 отдельных ни</w:t>
        <w:softHyphen/>
        <w:t xml:space="preserve">тей, каждая из которых свернута в клубок, называемый </w:t>
      </w:r>
      <w:r>
        <w:rPr>
          <w:iCs/>
          <w:sz w:val="24"/>
          <w:szCs w:val="22"/>
        </w:rPr>
        <w:t xml:space="preserve">хромосомой. </w:t>
      </w:r>
      <w:r>
        <w:rPr>
          <w:sz w:val="24"/>
          <w:szCs w:val="22"/>
        </w:rPr>
        <w:t>ДНК сложена в двойную спираль, похожую на скрученную веревоч</w:t>
        <w:softHyphen/>
        <w:t>ную лестницу, боковые стороны которой состоят из сах&amp;ров и фосфа</w:t>
        <w:softHyphen/>
        <w:t>тов. Их плотно соединяют перекладины, которые называются парами оснований, поскольку состоят из двух химических соединений азоти</w:t>
        <w:softHyphen/>
        <w:t>стых оснований.</w:t>
      </w:r>
    </w:p>
    <w:p>
      <w:pPr>
        <w:pStyle w:val="Normal"/>
        <w:shd w:fill="FFFFFF" w:val="clear"/>
        <w:ind w:firstLine="709"/>
        <w:jc w:val="both"/>
        <w:rPr>
          <w:sz w:val="24"/>
          <w:szCs w:val="24"/>
        </w:rPr>
      </w:pPr>
      <w:r>
        <w:rPr>
          <w:sz w:val="24"/>
          <w:szCs w:val="22"/>
        </w:rPr>
        <w:t>Каждое из оснований представляет букву в генетическом коде. Трехбуквенные «слова», которые нуклеотиды образуют последователь</w:t>
        <w:softHyphen/>
        <w:t>но вдоль каждой стороны «лестницы», — это инструкции для клетки о том, как собирать аминокислоты в белки, необходимые для жизнедея</w:t>
        <w:softHyphen/>
        <w:t xml:space="preserve">тельности их хозяина. Каждое полное «предложение» в ДНК -- это </w:t>
      </w:r>
      <w:r>
        <w:rPr>
          <w:iCs/>
          <w:sz w:val="24"/>
          <w:szCs w:val="22"/>
        </w:rPr>
        <w:t xml:space="preserve">ген, </w:t>
      </w:r>
      <w:r>
        <w:rPr>
          <w:sz w:val="24"/>
          <w:szCs w:val="22"/>
        </w:rPr>
        <w:t>обособленный сигмент ее нити, который ответствен за организа</w:t>
        <w:softHyphen/>
        <w:t>цию синтеза специфичного белка, например для глаза, мышцы, кости.</w:t>
      </w:r>
    </w:p>
    <w:p>
      <w:pPr>
        <w:pStyle w:val="Normal"/>
        <w:shd w:fill="FFFFFF" w:val="clear"/>
        <w:ind w:firstLine="709"/>
        <w:jc w:val="both"/>
        <w:rPr>
          <w:sz w:val="24"/>
          <w:szCs w:val="24"/>
        </w:rPr>
      </w:pPr>
      <w:r>
        <w:rPr>
          <w:sz w:val="24"/>
          <w:szCs w:val="18"/>
        </w:rPr>
        <w:t>19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Вдоль молекулы ДНК располагаются последовательности основа</w:t>
        <w:softHyphen/>
        <w:t>ний, которые повторяются несколько раз. Эти последовательности рас</w:t>
        <w:softHyphen/>
        <w:t>положены в так называемых нитронах — частях генов, не несущих по</w:t>
        <w:softHyphen/>
        <w:t>лезной информации. Состоят они из нуклеотидов, повторяющихся от 3 до 30 раз и распределенных по всей длине ДНК. У человека можно найти одинаковую последовательность нуклеотидов, повторенную 5 раз в одном месте, потом 15 раз в другом, потом 25 раз в третьем. У другого субъекта эти последовательности будут состоять из другого числа нуклеотидов и займут другие участки.</w:t>
      </w:r>
    </w:p>
    <w:p>
      <w:pPr>
        <w:pStyle w:val="Normal"/>
        <w:shd w:fill="FFFFFF" w:val="clear"/>
        <w:ind w:firstLine="709"/>
        <w:jc w:val="both"/>
        <w:rPr>
          <w:sz w:val="24"/>
          <w:szCs w:val="24"/>
        </w:rPr>
      </w:pPr>
      <w:r>
        <w:rPr>
          <w:sz w:val="24"/>
          <w:szCs w:val="21"/>
        </w:rPr>
        <w:t>Создатель генотипоскопической экспертизы английский уче</w:t>
        <w:softHyphen/>
        <w:t>ный-биолог А. Джеффрис в 1983 г. выявил наличие в молекулах ДНК этих участков, характерных для каждого индивидуума, разрабо</w:t>
        <w:softHyphen/>
        <w:t>тал пути практического использования данного феномена в кримина</w:t>
        <w:softHyphen/>
        <w:t>листике. Он доказал, что у всех людей разное число таких участков, именуемых мини-сателлитами ДНК. Различно и отношение их длин: у некоторых много длинных и мало коротких, у других — много сред</w:t>
        <w:softHyphen/>
        <w:t>них и мало длинных. Наконец, внутри каждой последовательности имеется разное число нуклеотидов. Поэтому набирается более, чем до</w:t>
        <w:softHyphen/>
        <w:t>статочное количество генетических элементов для создания метода идентификации человека по строению его ДНК.</w:t>
      </w:r>
    </w:p>
    <w:p>
      <w:pPr>
        <w:pStyle w:val="Normal"/>
        <w:shd w:fill="FFFFFF" w:val="clear"/>
        <w:ind w:firstLine="709"/>
        <w:jc w:val="both"/>
        <w:rPr>
          <w:sz w:val="24"/>
          <w:szCs w:val="24"/>
        </w:rPr>
      </w:pPr>
      <w:r>
        <w:rPr>
          <w:iCs/>
          <w:sz w:val="24"/>
          <w:szCs w:val="21"/>
        </w:rPr>
        <w:t xml:space="preserve">Мини-сателлит </w:t>
      </w:r>
      <w:r>
        <w:rPr>
          <w:sz w:val="24"/>
          <w:szCs w:val="21"/>
        </w:rPr>
        <w:t>ДНК представляет ее мутацию (отклонение от нор</w:t>
        <w:softHyphen/>
        <w:t>мы). В отличие от большинства других мутаций, встречающихся срав</w:t>
        <w:softHyphen/>
        <w:t>нительно редко, мини-сателлит оказался присущим геномам всех лю</w:t>
        <w:softHyphen/>
        <w:t>дей (точнее — всех живых существ). В каждом геноме в среднем до двух десятков таких мутаций, расположенных на разных хромосомах. В совокупности они образуют набор мини-сателлитов ДНК, различаю</w:t>
        <w:softHyphen/>
        <w:t>щихся по длине и месту локализации. Вероятность того, чтобы два субъекта имели одинаковое число мини-сателлитов ДНК, идентичное распределение их длин и абсолютно одинаковую их последователь</w:t>
        <w:softHyphen/>
        <w:t>ность, практически равна нулю. Исключение составляют однояйцевые близнецы, которые генетически идентичны друг другу.</w:t>
      </w:r>
    </w:p>
    <w:p>
      <w:pPr>
        <w:pStyle w:val="Normal"/>
        <w:shd w:fill="FFFFFF" w:val="clear"/>
        <w:ind w:firstLine="709"/>
        <w:jc w:val="both"/>
        <w:rPr>
          <w:sz w:val="24"/>
          <w:szCs w:val="24"/>
        </w:rPr>
      </w:pPr>
      <w:r>
        <w:rPr>
          <w:sz w:val="24"/>
          <w:szCs w:val="21"/>
        </w:rPr>
        <w:t>Методика геноидентификационного исследования состоит в следу</w:t>
        <w:softHyphen/>
        <w:t>ющем. Молекулы ДНК, выделенные из каких-либо клеток человека (кровь, сперма, волосы, кусочки кожи и т.п.), распределяют в четыре пробирки. В каждую пробирку добавляют так называемый рестрикци-онный фермент. Он разрушает одно из четырех азотистых оснований, разрывая цепь ДНК там, где это основание находится. В результате ДНК расщепляется на фрагменты, заключающие целые мини-сателлиты.</w:t>
      </w:r>
    </w:p>
    <w:p>
      <w:pPr>
        <w:pStyle w:val="Normal"/>
        <w:shd w:fill="FFFFFF" w:val="clear"/>
        <w:ind w:firstLine="709"/>
        <w:jc w:val="both"/>
        <w:rPr>
          <w:sz w:val="24"/>
          <w:szCs w:val="24"/>
        </w:rPr>
      </w:pPr>
      <w:r>
        <w:rPr>
          <w:sz w:val="24"/>
          <w:szCs w:val="21"/>
        </w:rPr>
        <w:t>Затем осуществляется вторая операция — сортировка получивших</w:t>
        <w:softHyphen/>
        <w:t>ся фрагментов по их размерам. ДНК, обработанная ферментом, пере</w:t>
        <w:softHyphen/>
        <w:t>носится из каждой пробирки на пластинку, покрытую гелем. Для пере</w:t>
        <w:softHyphen/>
        <w:t>мещения фрагментов ДНК через это желеобразное вещество применя</w:t>
        <w:softHyphen/>
        <w:t>ется электрофорез — метод, основанный на различии в подвижности частиц под воздействием электрического поля. Маленькие фрагменты перемещаются быстрее, чем крупные. Мини-сателлиты выделяются с</w:t>
      </w:r>
    </w:p>
    <w:p>
      <w:pPr>
        <w:pStyle w:val="Normal"/>
        <w:shd w:fill="FFFFFF" w:val="clear"/>
        <w:ind w:firstLine="709"/>
        <w:jc w:val="both"/>
        <w:rPr>
          <w:sz w:val="24"/>
          <w:szCs w:val="24"/>
        </w:rPr>
      </w:pPr>
      <w:r>
        <w:rPr>
          <w:sz w:val="24"/>
          <w:szCs w:val="18"/>
        </w:rPr>
        <w:t>200</w:t>
      </w:r>
    </w:p>
    <w:p>
      <w:pPr>
        <w:pStyle w:val="Normal"/>
        <w:shd w:fill="FFFFFF" w:val="clear"/>
        <w:ind w:firstLine="709"/>
        <w:jc w:val="both"/>
        <w:rPr>
          <w:sz w:val="24"/>
          <w:szCs w:val="24"/>
        </w:rPr>
      </w:pPr>
      <w:r>
        <w:rPr>
          <w:sz w:val="24"/>
          <w:szCs w:val="21"/>
        </w:rPr>
        <w:t>помощью специальных «зондов» — сочетаний десяти нуклеотидов. «Зонды» радиоактивны, а потому засвечивают светочувствительную пластинку и образуют на ней темные, разные по толщине и положе</w:t>
        <w:softHyphen/>
        <w:t>нию полосы в соответствии с числом мини-сателлитов, фиксирован</w:t>
        <w:softHyphen/>
        <w:t>ных в том или ином месте. Расположение этих полосок — электрофо-реграмма — соответствует порядку, в котором расположены основа</w:t>
        <w:softHyphen/>
        <w:t>ния в первоначальной цепи ДНК. Общее число различающихся полос на электрофореграмме у двух неродственных между собой людей -не менее 10.</w:t>
      </w:r>
    </w:p>
    <w:p>
      <w:pPr>
        <w:pStyle w:val="Normal"/>
        <w:shd w:fill="FFFFFF" w:val="clear"/>
        <w:ind w:firstLine="709"/>
        <w:jc w:val="both"/>
        <w:rPr>
          <w:sz w:val="24"/>
          <w:szCs w:val="24"/>
        </w:rPr>
      </w:pPr>
      <w:r>
        <w:rPr>
          <w:sz w:val="24"/>
          <w:szCs w:val="21"/>
        </w:rPr>
        <w:t>Метод высокочувствителен. Анализ можно произвести на очень малом количестве биологического материала — достаточно капельки крови или стержня одного волоса. Если имеющееся в распоряжении эксперта количество ДНК слишком незначительно, чтобы сразу произ</w:t>
        <w:softHyphen/>
        <w:t>вести исследование (например, всего одна волосяная «луковица»), то применяется множительный «аппарат» в виде специальных ферментов, которые «репродуцируют» или амплифицируют (накапливают) ДНК. После амплификации и клонирования становится возможным проведе</w:t>
        <w:softHyphen/>
        <w:t>ние необходимых генотипоскопических анализов.</w:t>
      </w:r>
    </w:p>
    <w:p>
      <w:pPr>
        <w:pStyle w:val="Normal"/>
        <w:shd w:fill="FFFFFF" w:val="clear"/>
        <w:ind w:firstLine="709"/>
        <w:jc w:val="both"/>
        <w:rPr>
          <w:sz w:val="24"/>
          <w:szCs w:val="24"/>
        </w:rPr>
      </w:pPr>
      <w:r>
        <w:rPr>
          <w:sz w:val="24"/>
          <w:szCs w:val="21"/>
        </w:rPr>
        <w:t>У одного и того же человека во всех клетках любых его органов -сердца, легких, печени, крови, мозга, кожи и др. — мини-сателлитные участки ДНК абсолютно одинаковы. Более того человек может со вре</w:t>
        <w:softHyphen/>
        <w:t>менем постареть; возраст, болезни, жизненные невзгоды до неузнавае</w:t>
        <w:softHyphen/>
        <w:t>мости изменяют его фигуру, лицо. Однако каждая клетка его организ</w:t>
        <w:softHyphen/>
        <w:t>ма, начиная с периода внутриутробного развития и даже после смерти, будет сохранять свой неизменный вид индивидуальных компонентов ДНК.</w:t>
      </w:r>
    </w:p>
    <w:p>
      <w:pPr>
        <w:pStyle w:val="Normal"/>
        <w:shd w:fill="FFFFFF" w:val="clear"/>
        <w:ind w:firstLine="709"/>
        <w:jc w:val="both"/>
        <w:rPr>
          <w:sz w:val="24"/>
          <w:szCs w:val="24"/>
        </w:rPr>
      </w:pPr>
      <w:r>
        <w:rPr>
          <w:sz w:val="24"/>
          <w:szCs w:val="21"/>
        </w:rPr>
        <w:t>В некоторых случаях электрофореграммы ДНК могут оказаться единственным средством, позволяющим идентифицировать личность. Наследственную информацию в клетках организма ни стереть, ни из</w:t>
        <w:softHyphen/>
        <w:t>менить невозможно.</w:t>
      </w:r>
    </w:p>
    <w:p>
      <w:pPr>
        <w:pStyle w:val="Normal"/>
        <w:shd w:fill="FFFFFF" w:val="clear"/>
        <w:ind w:firstLine="709"/>
        <w:jc w:val="both"/>
        <w:rPr>
          <w:sz w:val="24"/>
          <w:szCs w:val="24"/>
        </w:rPr>
      </w:pPr>
      <w:r>
        <w:rPr>
          <w:sz w:val="24"/>
          <w:szCs w:val="21"/>
        </w:rPr>
        <w:t>Однако биологические ткани, находящиеся вне организма, подвер</w:t>
        <w:softHyphen/>
        <w:t>жены изменениям, а ДНК — деградации вследствие гнилостных про</w:t>
        <w:softHyphen/>
        <w:t>цессов. Поэтому обеспечение правильного хранения биологических объектов имеет для генотипоскопической экспертизы очень важное значение. Такие объекты подлежат консервации в виде сухих пятен, сохраняемых при комнатной температуре. Еще лучше поместить их хотя бы в обычный морозильник, обеспечивающий температуру до -10°С. Здесь биологические объекты могут храниться довольно про</w:t>
        <w:softHyphen/>
        <w:t>должительное время.</w:t>
      </w:r>
    </w:p>
    <w:p>
      <w:pPr>
        <w:pStyle w:val="Normal"/>
        <w:shd w:fill="FFFFFF" w:val="clear"/>
        <w:ind w:firstLine="709"/>
        <w:jc w:val="both"/>
        <w:rPr>
          <w:sz w:val="24"/>
          <w:szCs w:val="24"/>
        </w:rPr>
      </w:pPr>
      <w:r>
        <w:rPr>
          <w:sz w:val="24"/>
          <w:szCs w:val="21"/>
        </w:rPr>
        <w:t>Первое генотипоскопическое исследование было проведено в Рос</w:t>
        <w:softHyphen/>
        <w:t>сии в 1988 г. по делу об убийстве. Позднее генотипоскопический ана</w:t>
        <w:softHyphen/>
        <w:t>лиз проводился для установления личности военнослужащих, погиб</w:t>
        <w:softHyphen/>
        <w:t>ших во время боевых действий в Чеченской республике, для иденти-</w:t>
      </w:r>
    </w:p>
    <w:p>
      <w:pPr>
        <w:pStyle w:val="Normal"/>
        <w:shd w:fill="FFFFFF" w:val="clear"/>
        <w:ind w:firstLine="709"/>
        <w:jc w:val="both"/>
        <w:rPr>
          <w:sz w:val="24"/>
          <w:szCs w:val="24"/>
        </w:rPr>
      </w:pPr>
      <w:r>
        <w:rPr>
          <w:sz w:val="24"/>
          <w:szCs w:val="18"/>
        </w:rPr>
        <w:t>201</w:t>
      </w:r>
    </w:p>
    <w:p>
      <w:pPr>
        <w:pStyle w:val="Normal"/>
        <w:shd w:fill="FFFFFF" w:val="clear"/>
        <w:ind w:firstLine="709"/>
        <w:jc w:val="both"/>
        <w:rPr>
          <w:sz w:val="24"/>
          <w:szCs w:val="24"/>
        </w:rPr>
      </w:pPr>
      <w:r>
        <w:rPr>
          <w:sz w:val="24"/>
          <w:szCs w:val="21"/>
        </w:rPr>
        <w:t>фикации останков членов царской семьи, обнаруженных под Екате</w:t>
        <w:softHyphen/>
        <w:t>ринбургом,   и в ряде других случаев.</w:t>
      </w:r>
    </w:p>
    <w:p>
      <w:pPr>
        <w:pStyle w:val="Normal"/>
        <w:shd w:fill="FFFFFF" w:val="clear"/>
        <w:ind w:firstLine="709"/>
        <w:jc w:val="both"/>
        <w:rPr>
          <w:sz w:val="24"/>
          <w:szCs w:val="24"/>
        </w:rPr>
      </w:pPr>
      <w:r>
        <w:rPr>
          <w:sz w:val="24"/>
          <w:szCs w:val="21"/>
        </w:rPr>
        <w:t>Наиболее часто генотипоскопия используется для установления от</w:t>
        <w:softHyphen/>
        <w:t>цовства и материнства по делам о кражах и подмене детей. Наследуя особенности генофондов отца и матери, ребенок может быть внешне на них совершенно не похожим. Однако электрофореграмма всегда выявит генетические заимствования, ибо представляет комбинацию ге</w:t>
        <w:softHyphen/>
        <w:t>нетических «портретов» родителей. На сегодняшний день это самый надежный способ определения кровного родства (см. рис. 13.7.).</w:t>
      </w:r>
    </w:p>
    <w:p>
      <w:pPr>
        <w:pStyle w:val="Normal"/>
        <w:shd w:fill="FFFFFF" w:val="clear"/>
        <w:ind w:firstLine="709"/>
        <w:jc w:val="both"/>
        <w:rPr>
          <w:sz w:val="24"/>
          <w:szCs w:val="24"/>
        </w:rPr>
      </w:pPr>
      <w:r>
        <w:rPr>
          <w:iCs/>
          <w:sz w:val="24"/>
          <w:szCs w:val="21"/>
        </w:rPr>
        <w:t>1234</w:t>
      </w:r>
    </w:p>
    <w:p>
      <w:pPr>
        <w:pStyle w:val="Normal"/>
        <w:shd w:fill="FFFFFF" w:val="clear"/>
        <w:ind w:firstLine="709"/>
        <w:jc w:val="both"/>
        <w:rPr>
          <w:sz w:val="24"/>
          <w:szCs w:val="24"/>
        </w:rPr>
      </w:pPr>
      <w:r>
        <w:rPr>
          <w:sz w:val="24"/>
          <w:szCs w:val="17"/>
        </w:rPr>
        <w:t xml:space="preserve">Рис. 13.7. Результаты геноти-поскопического анализа семьи. ДНК отца и матери (/ и </w:t>
      </w:r>
      <w:r>
        <w:rPr>
          <w:iCs/>
          <w:sz w:val="24"/>
          <w:szCs w:val="17"/>
        </w:rPr>
        <w:t xml:space="preserve">4) </w:t>
      </w:r>
      <w:r>
        <w:rPr>
          <w:sz w:val="24"/>
          <w:szCs w:val="17"/>
        </w:rPr>
        <w:t>сильно различаются, как и должно быть у неродственных индивидумов, а у двух сы</w:t>
        <w:softHyphen/>
        <w:t xml:space="preserve">новей (2 и </w:t>
      </w:r>
      <w:r>
        <w:rPr>
          <w:iCs/>
          <w:sz w:val="24"/>
          <w:szCs w:val="17"/>
        </w:rPr>
        <w:t xml:space="preserve">3) </w:t>
      </w:r>
      <w:r>
        <w:rPr>
          <w:sz w:val="24"/>
          <w:szCs w:val="17"/>
        </w:rPr>
        <w:t>число совпа</w:t>
        <w:softHyphen/>
        <w:t>дающих фрагментов достаточ</w:t>
        <w:softHyphen/>
        <w:t>но велико. Хорошо заметно, какие фрагменты наследуются от отца, а какие — от матери</w:t>
      </w:r>
    </w:p>
    <w:p>
      <w:pPr>
        <w:pStyle w:val="Normal"/>
        <w:shd w:fill="FFFFFF" w:val="clear"/>
        <w:ind w:firstLine="709"/>
        <w:jc w:val="both"/>
        <w:rPr>
          <w:sz w:val="24"/>
          <w:szCs w:val="24"/>
        </w:rPr>
      </w:pPr>
      <w:r>
        <w:rPr>
          <w:sz w:val="24"/>
          <w:szCs w:val="21"/>
        </w:rPr>
        <w:t>Разработка основ генотипоскопической экспертизы британскими учеными предопределила ее наиболее быстрое развитие именно в Анг</w:t>
        <w:softHyphen/>
        <w:t>лии. По отношению же к другим государствам это обстоятельство ста</w:t>
        <w:softHyphen/>
        <w:t>ло сдерживающим фактором из-за монопольного владения Великобри</w:t>
        <w:softHyphen/>
        <w:t>танией «пробой Джеффриса» — веществом, играющим ключевую роль в процессе выделения гипервариабельных мини-сателлитов ДНК. В на</w:t>
        <w:softHyphen/>
        <w:t>чале 90-х годов ситуация изменилась к лучшему. Группы российских и бельгийских ученых параллельно и независимо друг от друга вышли на новую технологию генотипоскопического анализа, основанную на применении к ДНК бактериофага М-13 — препарата, давно используемо</w:t>
        <w:softHyphen/>
        <w:t>го генетиками и имеющегося в любой специализированной лаборатории.</w:t>
      </w:r>
    </w:p>
    <w:p>
      <w:pPr>
        <w:pStyle w:val="Normal"/>
        <w:shd w:fill="FFFFFF" w:val="clear"/>
        <w:ind w:firstLine="709"/>
        <w:jc w:val="both"/>
        <w:rPr>
          <w:sz w:val="24"/>
          <w:szCs w:val="24"/>
        </w:rPr>
      </w:pPr>
      <w:r>
        <w:rPr>
          <w:sz w:val="24"/>
          <w:szCs w:val="21"/>
        </w:rPr>
        <w:t>И, тем не менее, генотипоскопический анализ остается довольно редко применяемым отечественными следственными органами из-за высокой стоимости, отсутствия на местах необходимых реактивов и оборудования. В этой связи заслуживают более широкого распростра</w:t>
        <w:softHyphen/>
        <w:t>нения судебно-биологические экспертизы, проводимые по методу изо-ферментных исследований сывороточных белков человека. Позволяя определить фенотип белков, содержащихся в крови, сперме и некото</w:t>
        <w:softHyphen/>
        <w:t>рых других органических выделениях, метод устанавливает происхож</w:t>
        <w:softHyphen/>
        <w:t>дение исследуемого объекта и в тех случаях, когда группа крови по-</w:t>
      </w:r>
    </w:p>
    <w:p>
      <w:pPr>
        <w:pStyle w:val="Normal"/>
        <w:shd w:fill="FFFFFF" w:val="clear"/>
        <w:ind w:firstLine="709"/>
        <w:jc w:val="both"/>
        <w:rPr>
          <w:sz w:val="24"/>
          <w:szCs w:val="24"/>
        </w:rPr>
      </w:pPr>
      <w:r>
        <w:rPr>
          <w:sz w:val="24"/>
          <w:szCs w:val="17"/>
        </w:rPr>
        <w:t>202</w:t>
      </w:r>
    </w:p>
    <w:p>
      <w:pPr>
        <w:pStyle w:val="Normal"/>
        <w:shd w:fill="FFFFFF" w:val="clear"/>
        <w:ind w:firstLine="709"/>
        <w:jc w:val="both"/>
        <w:rPr>
          <w:sz w:val="24"/>
          <w:szCs w:val="24"/>
        </w:rPr>
      </w:pPr>
      <w:r>
        <w:rPr>
          <w:sz w:val="24"/>
          <w:szCs w:val="21"/>
        </w:rPr>
        <w:t>терпевшего и подозреваемого совпадают. Эта экспертиза позволяет ре</w:t>
        <w:softHyphen/>
        <w:t>шать практически те же задачи, что и гетотипоскопическая, при сто</w:t>
        <w:softHyphen/>
        <w:t>имости исследований в 5-6 раз меньшей.</w:t>
      </w:r>
    </w:p>
    <w:p>
      <w:pPr>
        <w:pStyle w:val="Normal"/>
        <w:shd w:fill="FFFFFF" w:val="clear"/>
        <w:ind w:firstLine="709"/>
        <w:jc w:val="both"/>
        <w:rPr>
          <w:sz w:val="24"/>
          <w:szCs w:val="24"/>
        </w:rPr>
      </w:pPr>
      <w:r>
        <w:rPr>
          <w:sz w:val="24"/>
          <w:szCs w:val="21"/>
        </w:rPr>
        <w:t>Английские криминалисты уже использовали кровяные пятна четы</w:t>
        <w:softHyphen/>
        <w:t>рехлетней давности, а по пятнам двухлетней давности производится уверенное отождествление преступников. Скотленд-Ярд генетически регистрирует всех освобождающихся из тюрем, а ФБР рассматривает вопрос о всеобщей генетической регистрации населения США. В отно</w:t>
        <w:softHyphen/>
        <w:t>шении военных и государственных служащих такая работа уже прово</w:t>
        <w:softHyphen/>
        <w:t>дится. В память американских компьютеров, действующих на лазер</w:t>
        <w:softHyphen/>
        <w:t>ных дисках и обслуживающих органы полиции, уже заложены элект-рофореграммы, позволяющие безошибочно отождествлять личность по биологическим признакам. В России по всем делам об умышленных убийствах при обнаружении хорошо сохранившихся пятен крови и спермы рекомендовано безотлагательно направлять их образцы в лабо</w:t>
        <w:softHyphen/>
        <w:t>ратории г. Москвы для создания банка данных ДНК и последующего сравнения с биологическими выделениями лиц, заподозренных в со</w:t>
        <w:softHyphen/>
        <w:t>вершении этих преступлений.</w:t>
      </w:r>
    </w:p>
    <w:p>
      <w:pPr>
        <w:pStyle w:val="Normal"/>
        <w:shd w:fill="FFFFFF" w:val="clear"/>
        <w:ind w:firstLine="709"/>
        <w:jc w:val="both"/>
        <w:rPr>
          <w:sz w:val="24"/>
          <w:szCs w:val="24"/>
        </w:rPr>
      </w:pPr>
      <w:r>
        <w:rPr>
          <w:sz w:val="24"/>
          <w:szCs w:val="21"/>
        </w:rPr>
        <w:t>Такой подход необходим, поскольку генотипоскопический анализ открывает новые возможности в отождествлении лиц, подозреваемых в совершении изнасилований, убийств, связанных с расчленением и сокрытием трупа, краже детей в целях вымогательства, торговле внут</w:t>
        <w:softHyphen/>
        <w:t>ренними человеческими органами и др. Когда затруднительно устано</w:t>
        <w:softHyphen/>
        <w:t>вить принадлежность обнаруженных частей к одному трупу и при расследовании так называемых «убийств без трупа», можно взять для анализа ДНК у близких родственников потерпевшего. Высокая чувст</w:t>
        <w:softHyphen/>
        <w:t>вительность метода позволяет использовать его и для определения ис</w:t>
        <w:softHyphen/>
        <w:t>точника происхождения микрообъектов биологической природы (в ча</w:t>
        <w:softHyphen/>
        <w:t>стности, диатомовых водорослей, микрофлоры полости рта, влагалища и др.).</w:t>
      </w:r>
    </w:p>
    <w:p>
      <w:pPr>
        <w:pStyle w:val="Normal"/>
        <w:shd w:fill="FFFFFF" w:val="clear"/>
        <w:ind w:firstLine="709"/>
        <w:jc w:val="both"/>
        <w:rPr>
          <w:sz w:val="24"/>
          <w:szCs w:val="24"/>
        </w:rPr>
      </w:pPr>
      <w:r>
        <w:rPr>
          <w:sz w:val="24"/>
          <w:szCs w:val="19"/>
        </w:rPr>
        <w:t>ГЛАВА    14</w:t>
      </w:r>
    </w:p>
    <w:p>
      <w:pPr>
        <w:pStyle w:val="Normal"/>
        <w:shd w:fill="FFFFFF" w:val="clear"/>
        <w:ind w:firstLine="709"/>
        <w:jc w:val="both"/>
        <w:rPr>
          <w:sz w:val="24"/>
          <w:szCs w:val="24"/>
        </w:rPr>
      </w:pPr>
      <w:r>
        <w:rPr>
          <w:bCs/>
          <w:sz w:val="24"/>
          <w:szCs w:val="19"/>
        </w:rPr>
        <w:t>СИСТЕМА   УГОЛОВНОЙ   РЕГИСТРАЦИИ</w:t>
      </w:r>
    </w:p>
    <w:p>
      <w:pPr>
        <w:pStyle w:val="Normal"/>
        <w:shd w:fill="FFFFFF" w:val="clear"/>
        <w:ind w:firstLine="709"/>
        <w:jc w:val="both"/>
        <w:rPr>
          <w:sz w:val="24"/>
          <w:szCs w:val="24"/>
        </w:rPr>
      </w:pPr>
      <w:r>
        <w:rPr>
          <w:bCs/>
          <w:sz w:val="24"/>
          <w:szCs w:val="19"/>
        </w:rPr>
        <w:t>1. Общая характеристика системы уголовной регистрации</w:t>
      </w:r>
    </w:p>
    <w:p>
      <w:pPr>
        <w:pStyle w:val="Normal"/>
        <w:shd w:fill="FFFFFF" w:val="clear"/>
        <w:ind w:firstLine="709"/>
        <w:jc w:val="both"/>
        <w:rPr>
          <w:sz w:val="24"/>
          <w:szCs w:val="24"/>
        </w:rPr>
      </w:pPr>
      <w:r>
        <w:rPr>
          <w:sz w:val="24"/>
          <w:szCs w:val="23"/>
        </w:rPr>
        <w:t>Эффективность раскрытия, расследования и пре</w:t>
        <w:softHyphen/>
        <w:t>дупреждения преступлений во многом зависит от информационного обеспечения деятельности органов следствия и дознания. Важнейшим хранителем и источником поступления фактических данных являют</w:t>
        <w:softHyphen/>
        <w:t>ся централизованные учеты, коллекции и картотеки органов внутрен</w:t>
        <w:softHyphen/>
        <w:t>них дел РФ, объединенные в научно разработанную систему уголов</w:t>
        <w:softHyphen/>
        <w:t>ной регистрации. Правоохранительные органы используют также вспо</w:t>
        <w:softHyphen/>
        <w:t>могательные учеты, ведомственные массивы и регистрационно-спра-вочные документации.</w:t>
      </w:r>
    </w:p>
    <w:p>
      <w:pPr>
        <w:pStyle w:val="Normal"/>
        <w:shd w:fill="FFFFFF" w:val="clear"/>
        <w:ind w:firstLine="709"/>
        <w:jc w:val="both"/>
        <w:rPr>
          <w:sz w:val="24"/>
          <w:szCs w:val="24"/>
        </w:rPr>
      </w:pPr>
      <w:r>
        <w:rPr>
          <w:sz w:val="24"/>
          <w:szCs w:val="23"/>
        </w:rPr>
        <w:t>203</w:t>
      </w:r>
    </w:p>
    <w:p>
      <w:pPr>
        <w:pStyle w:val="Normal"/>
        <w:shd w:fill="FFFFFF" w:val="clear"/>
        <w:ind w:firstLine="709"/>
        <w:jc w:val="both"/>
        <w:rPr>
          <w:sz w:val="24"/>
          <w:szCs w:val="24"/>
        </w:rPr>
      </w:pPr>
      <w:r>
        <w:rPr>
          <w:sz w:val="24"/>
          <w:szCs w:val="21"/>
        </w:rPr>
        <w:t>Разделы и блоки системы уголовной регистрации хотя и отличают</w:t>
        <w:softHyphen/>
        <w:t>ся по содержанию, но представляют целевое единство и действуют на основе следующих правил:</w:t>
      </w:r>
    </w:p>
    <w:p>
      <w:pPr>
        <w:pStyle w:val="Normal"/>
        <w:shd w:fill="FFFFFF" w:val="clear"/>
        <w:ind w:firstLine="709"/>
        <w:jc w:val="both"/>
        <w:rPr>
          <w:sz w:val="24"/>
          <w:szCs w:val="24"/>
        </w:rPr>
      </w:pPr>
      <w:r>
        <w:rPr>
          <w:sz w:val="24"/>
          <w:szCs w:val="21"/>
        </w:rPr>
        <w:t>1) учеты формируются либо из объектов-оригиналов (пули, гильзы, фальшивые денежные знаки и т.п.), либо из описаний объектов (алфа</w:t>
        <w:softHyphen/>
        <w:t>витные карточки, регистрация признаков способов совершения пре</w:t>
        <w:softHyphen/>
        <w:t>ступления и т.п.), либо из фото-, видео-, фоноизображений (отраже</w:t>
        <w:softHyphen/>
        <w:t>ний);</w:t>
      </w:r>
    </w:p>
    <w:p>
      <w:pPr>
        <w:pStyle w:val="Normal"/>
        <w:shd w:fill="FFFFFF" w:val="clear"/>
        <w:ind w:firstLine="709"/>
        <w:jc w:val="both"/>
        <w:rPr>
          <w:sz w:val="24"/>
          <w:szCs w:val="24"/>
        </w:rPr>
      </w:pPr>
      <w:r>
        <w:rPr>
          <w:sz w:val="24"/>
          <w:szCs w:val="21"/>
        </w:rPr>
        <w:t>2)  независимо от назначения учетов все они являются разновидно</w:t>
        <w:softHyphen/>
        <w:t>стями информационно-поисковых систем (ИПС);</w:t>
      </w:r>
    </w:p>
    <w:p>
      <w:pPr>
        <w:pStyle w:val="Normal"/>
        <w:shd w:fill="FFFFFF" w:val="clear"/>
        <w:ind w:firstLine="709"/>
        <w:jc w:val="both"/>
        <w:rPr>
          <w:sz w:val="24"/>
          <w:szCs w:val="24"/>
        </w:rPr>
      </w:pPr>
      <w:r>
        <w:rPr>
          <w:sz w:val="24"/>
          <w:szCs w:val="21"/>
        </w:rPr>
        <w:t>3)  информация сосредоточена в учетах, и запросы на ее поиск под</w:t>
        <w:softHyphen/>
        <w:t>вергаются специальной терминологической обработке с помощью ин</w:t>
        <w:softHyphen/>
        <w:t>формационно-текстового языка;</w:t>
      </w:r>
    </w:p>
    <w:p>
      <w:pPr>
        <w:pStyle w:val="Normal"/>
        <w:shd w:fill="FFFFFF" w:val="clear"/>
        <w:ind w:firstLine="709"/>
        <w:jc w:val="both"/>
        <w:rPr>
          <w:sz w:val="24"/>
          <w:szCs w:val="24"/>
        </w:rPr>
      </w:pPr>
      <w:r>
        <w:rPr>
          <w:sz w:val="24"/>
          <w:szCs w:val="21"/>
        </w:rPr>
        <w:t>4)  нормальное функционирование информационно-поисковых сис</w:t>
        <w:softHyphen/>
        <w:t>тем обеспечивается единством терминов и понятий, применяемых в информационных массивах (банках данных);</w:t>
      </w:r>
    </w:p>
    <w:p>
      <w:pPr>
        <w:pStyle w:val="Normal"/>
        <w:shd w:fill="FFFFFF" w:val="clear"/>
        <w:ind w:firstLine="709"/>
        <w:jc w:val="both"/>
        <w:rPr>
          <w:sz w:val="24"/>
          <w:szCs w:val="24"/>
        </w:rPr>
      </w:pPr>
      <w:r>
        <w:rPr>
          <w:sz w:val="24"/>
          <w:szCs w:val="21"/>
        </w:rPr>
        <w:t>5)  запросы составляются с использованием всей информации, с тем чтобы максимально сузить зону поиска данных;</w:t>
      </w:r>
    </w:p>
    <w:p>
      <w:pPr>
        <w:pStyle w:val="Normal"/>
        <w:shd w:fill="FFFFFF" w:val="clear"/>
        <w:ind w:firstLine="709"/>
        <w:jc w:val="both"/>
        <w:rPr>
          <w:sz w:val="24"/>
          <w:szCs w:val="24"/>
        </w:rPr>
      </w:pPr>
      <w:r>
        <w:rPr>
          <w:sz w:val="24"/>
          <w:szCs w:val="21"/>
        </w:rPr>
        <w:t>6) классификация учетов осуществляется по различным основаниям. Важнейшими из них являются:</w:t>
      </w:r>
    </w:p>
    <w:p>
      <w:pPr>
        <w:pStyle w:val="Normal"/>
        <w:shd w:fill="FFFFFF" w:val="clear"/>
        <w:ind w:firstLine="709"/>
        <w:jc w:val="both"/>
        <w:rPr>
          <w:sz w:val="24"/>
          <w:szCs w:val="24"/>
        </w:rPr>
      </w:pPr>
      <w:r>
        <w:rPr>
          <w:sz w:val="24"/>
          <w:szCs w:val="21"/>
        </w:rPr>
        <w:t>а)  основная функция учета;</w:t>
      </w:r>
    </w:p>
    <w:p>
      <w:pPr>
        <w:pStyle w:val="Normal"/>
        <w:shd w:fill="FFFFFF" w:val="clear"/>
        <w:ind w:firstLine="709"/>
        <w:jc w:val="both"/>
        <w:rPr>
          <w:sz w:val="24"/>
          <w:szCs w:val="24"/>
        </w:rPr>
      </w:pPr>
      <w:r>
        <w:rPr>
          <w:sz w:val="24"/>
          <w:szCs w:val="21"/>
        </w:rPr>
        <w:t>б)  содержание сосредоточенных в учете сведений;</w:t>
      </w:r>
    </w:p>
    <w:p>
      <w:pPr>
        <w:pStyle w:val="Normal"/>
        <w:shd w:fill="FFFFFF" w:val="clear"/>
        <w:ind w:firstLine="709"/>
        <w:jc w:val="both"/>
        <w:rPr>
          <w:sz w:val="24"/>
          <w:szCs w:val="24"/>
        </w:rPr>
      </w:pPr>
      <w:r>
        <w:rPr>
          <w:sz w:val="24"/>
          <w:szCs w:val="21"/>
        </w:rPr>
        <w:t>в)  способы обработки и получения информации;</w:t>
      </w:r>
    </w:p>
    <w:p>
      <w:pPr>
        <w:pStyle w:val="Normal"/>
        <w:shd w:fill="FFFFFF" w:val="clear"/>
        <w:ind w:firstLine="709"/>
        <w:jc w:val="both"/>
        <w:rPr>
          <w:sz w:val="24"/>
          <w:szCs w:val="24"/>
        </w:rPr>
      </w:pPr>
      <w:r>
        <w:rPr>
          <w:sz w:val="24"/>
          <w:szCs w:val="21"/>
        </w:rPr>
        <w:t>г)  место сосредоточения (хранения) учетной информации.</w:t>
      </w:r>
    </w:p>
    <w:p>
      <w:pPr>
        <w:pStyle w:val="Normal"/>
        <w:shd w:fill="FFFFFF" w:val="clear"/>
        <w:ind w:firstLine="709"/>
        <w:jc w:val="both"/>
        <w:rPr>
          <w:sz w:val="24"/>
          <w:szCs w:val="24"/>
        </w:rPr>
      </w:pPr>
      <w:r>
        <w:rPr>
          <w:sz w:val="24"/>
          <w:szCs w:val="21"/>
        </w:rPr>
        <w:t>В соответствии с этими критериями все виды учетов, входящих в систему уголовной регистрации, формируются в информационных центрах (ИЦ) МВД, ГУВД, УВД по территориальному (регионально</w:t>
        <w:softHyphen/>
        <w:t>му) принципу и объединяются затем в Главном Информационном Цен</w:t>
        <w:softHyphen/>
        <w:t>тре (ГИЦ) МВД РФ как Федеральные.</w:t>
      </w:r>
    </w:p>
    <w:p>
      <w:pPr>
        <w:pStyle w:val="Normal"/>
        <w:shd w:fill="FFFFFF" w:val="clear"/>
        <w:ind w:firstLine="709"/>
        <w:jc w:val="both"/>
        <w:rPr>
          <w:sz w:val="24"/>
          <w:szCs w:val="24"/>
        </w:rPr>
      </w:pPr>
      <w:r>
        <w:rPr>
          <w:sz w:val="24"/>
          <w:szCs w:val="21"/>
        </w:rPr>
        <w:t>Накапливаемая, обрабатываемая и систематизируемая оператив</w:t>
        <w:softHyphen/>
        <w:t>но-справочная, криминалистическая и розыскная информация в сово</w:t>
        <w:softHyphen/>
        <w:t>купности, в целом, в соответствии с международными правилами и традициями именуется как криминальная.</w:t>
      </w:r>
    </w:p>
    <w:p>
      <w:pPr>
        <w:pStyle w:val="Normal"/>
        <w:shd w:fill="FFFFFF" w:val="clear"/>
        <w:ind w:firstLine="709"/>
        <w:jc w:val="both"/>
        <w:rPr>
          <w:sz w:val="24"/>
          <w:szCs w:val="24"/>
        </w:rPr>
      </w:pPr>
      <w:r>
        <w:rPr>
          <w:sz w:val="24"/>
          <w:szCs w:val="21"/>
        </w:rPr>
        <w:t>Накопление, обработка и выдача криминальной информации в ГИЦ МВД РФ осуществляется в Федеральном банке криминальной инфор</w:t>
        <w:softHyphen/>
        <w:t>мации (ФБКИ), а в ИЦ субъектов Федерации в Региональном банке криминальной информации (РБКИ).</w:t>
      </w:r>
    </w:p>
    <w:p>
      <w:pPr>
        <w:pStyle w:val="Normal"/>
        <w:shd w:fill="FFFFFF" w:val="clear"/>
        <w:ind w:firstLine="709"/>
        <w:jc w:val="both"/>
        <w:rPr>
          <w:sz w:val="24"/>
          <w:szCs w:val="24"/>
        </w:rPr>
      </w:pPr>
      <w:r>
        <w:rPr>
          <w:sz w:val="24"/>
          <w:szCs w:val="21"/>
        </w:rPr>
        <w:t>Все централизованные учеты криминальной информации классифи</w:t>
        <w:softHyphen/>
        <w:t xml:space="preserve">цируются по </w:t>
      </w:r>
      <w:r>
        <w:rPr>
          <w:iCs/>
          <w:sz w:val="24"/>
          <w:szCs w:val="21"/>
        </w:rPr>
        <w:t>функциональным и объектовым признакам.</w:t>
      </w:r>
    </w:p>
    <w:p>
      <w:pPr>
        <w:pStyle w:val="Normal"/>
        <w:shd w:fill="FFFFFF" w:val="clear"/>
        <w:ind w:firstLine="709"/>
        <w:jc w:val="both"/>
        <w:rPr>
          <w:sz w:val="24"/>
          <w:szCs w:val="24"/>
        </w:rPr>
      </w:pPr>
      <w:r>
        <w:rPr>
          <w:iCs/>
          <w:sz w:val="24"/>
          <w:szCs w:val="21"/>
        </w:rPr>
        <w:t xml:space="preserve">По функциональным признакам </w:t>
      </w:r>
      <w:r>
        <w:rPr>
          <w:sz w:val="24"/>
          <w:szCs w:val="21"/>
        </w:rPr>
        <w:t>все разновидности учетов, аккуму</w:t>
        <w:softHyphen/>
        <w:t>лирующих криминальную информацию, дифференцируются на три группы:</w:t>
      </w:r>
    </w:p>
    <w:p>
      <w:pPr>
        <w:pStyle w:val="Normal"/>
        <w:shd w:fill="FFFFFF" w:val="clear"/>
        <w:ind w:firstLine="709"/>
        <w:jc w:val="both"/>
        <w:rPr>
          <w:sz w:val="24"/>
          <w:szCs w:val="24"/>
        </w:rPr>
      </w:pPr>
      <w:r>
        <w:rPr>
          <w:sz w:val="24"/>
          <w:szCs w:val="17"/>
        </w:rPr>
        <w:t>204</w:t>
      </w:r>
    </w:p>
    <w:p>
      <w:pPr>
        <w:pStyle w:val="Normal"/>
        <w:shd w:fill="FFFFFF" w:val="clear"/>
        <w:ind w:firstLine="709"/>
        <w:jc w:val="both"/>
        <w:rPr>
          <w:sz w:val="24"/>
          <w:szCs w:val="24"/>
        </w:rPr>
      </w:pPr>
      <w:r>
        <w:rPr>
          <w:sz w:val="24"/>
          <w:szCs w:val="21"/>
        </w:rPr>
        <w:t>1)  оперативно-справочные учеты, основная функция кото</w:t>
        <w:softHyphen/>
        <w:t>рых состоит в проверке наличия установочных сведений об объекте и его местонахождении на момент запроса;</w:t>
      </w:r>
    </w:p>
    <w:p>
      <w:pPr>
        <w:pStyle w:val="Normal"/>
        <w:shd w:fill="FFFFFF" w:val="clear"/>
        <w:ind w:firstLine="709"/>
        <w:jc w:val="both"/>
        <w:rPr>
          <w:sz w:val="24"/>
          <w:szCs w:val="24"/>
        </w:rPr>
      </w:pPr>
      <w:r>
        <w:rPr>
          <w:sz w:val="24"/>
          <w:szCs w:val="21"/>
        </w:rPr>
        <w:t>2) криминалистические учеты, основная функция которых за</w:t>
        <w:softHyphen/>
        <w:t>ключается в диагностировании и идентификации различных объектов по их индивидуальным приметам и другим признакам, в ситуациях, когда их установочные данные неизвестны или скрываются;</w:t>
      </w:r>
    </w:p>
    <w:p>
      <w:pPr>
        <w:pStyle w:val="Normal"/>
        <w:shd w:fill="FFFFFF" w:val="clear"/>
        <w:ind w:firstLine="709"/>
        <w:jc w:val="both"/>
        <w:rPr>
          <w:sz w:val="24"/>
          <w:szCs w:val="24"/>
        </w:rPr>
      </w:pPr>
      <w:r>
        <w:rPr>
          <w:sz w:val="24"/>
          <w:szCs w:val="21"/>
        </w:rPr>
        <w:t>3)  розыскные учеты выполняют функцию сравнения (сопостав</w:t>
        <w:softHyphen/>
        <w:t>ления) установочных данных объектов розыска с аналогичными или сходными описаниями.</w:t>
      </w:r>
    </w:p>
    <w:p>
      <w:pPr>
        <w:pStyle w:val="Normal"/>
        <w:shd w:fill="FFFFFF" w:val="clear"/>
        <w:ind w:firstLine="709"/>
        <w:jc w:val="both"/>
        <w:rPr>
          <w:sz w:val="24"/>
          <w:szCs w:val="24"/>
        </w:rPr>
      </w:pPr>
      <w:r>
        <w:rPr>
          <w:sz w:val="24"/>
          <w:szCs w:val="21"/>
        </w:rPr>
        <w:t xml:space="preserve">Формирование учетов криминальной информации </w:t>
      </w:r>
      <w:r>
        <w:rPr>
          <w:iCs/>
          <w:sz w:val="24"/>
          <w:szCs w:val="21"/>
        </w:rPr>
        <w:t xml:space="preserve">памбъектовому признаку </w:t>
      </w:r>
      <w:r>
        <w:rPr>
          <w:sz w:val="24"/>
          <w:szCs w:val="21"/>
        </w:rPr>
        <w:t>дифференцирует их также на три группы.</w:t>
      </w:r>
    </w:p>
    <w:p>
      <w:pPr>
        <w:pStyle w:val="Normal"/>
        <w:shd w:fill="FFFFFF" w:val="clear"/>
        <w:ind w:firstLine="709"/>
        <w:jc w:val="both"/>
        <w:rPr>
          <w:sz w:val="24"/>
          <w:szCs w:val="24"/>
        </w:rPr>
      </w:pPr>
      <w:r>
        <w:rPr>
          <w:sz w:val="24"/>
          <w:szCs w:val="21"/>
        </w:rPr>
        <w:t>В соответствии с объектовой классификацией каждый из выделен</w:t>
        <w:softHyphen/>
        <w:t>ных ранее по функциональному основанию учетов имеют следующую внутреннюю дифференциацию:</w:t>
      </w:r>
    </w:p>
    <w:p>
      <w:pPr>
        <w:pStyle w:val="Normal"/>
        <w:shd w:fill="FFFFFF" w:val="clear"/>
        <w:ind w:firstLine="709"/>
        <w:jc w:val="both"/>
        <w:rPr>
          <w:sz w:val="24"/>
          <w:szCs w:val="24"/>
        </w:rPr>
      </w:pPr>
      <w:r>
        <w:rPr>
          <w:sz w:val="24"/>
          <w:szCs w:val="21"/>
        </w:rPr>
        <w:t>1.  Оперативно-справочные учеты подразделяются на:</w:t>
      </w:r>
    </w:p>
    <w:p>
      <w:pPr>
        <w:pStyle w:val="Normal"/>
        <w:shd w:fill="FFFFFF" w:val="clear"/>
        <w:ind w:firstLine="709"/>
        <w:jc w:val="both"/>
        <w:rPr>
          <w:sz w:val="24"/>
          <w:szCs w:val="24"/>
        </w:rPr>
      </w:pPr>
      <w:r>
        <w:rPr>
          <w:sz w:val="24"/>
          <w:szCs w:val="21"/>
        </w:rPr>
        <w:t>а)  учеты лиц: пофамильный учет; дактилоскопический учет; учет иностранных граждан и лиц без гражданства, совершивших преступле</w:t>
        <w:softHyphen/>
        <w:t>ния (правонарушения);</w:t>
      </w:r>
    </w:p>
    <w:p>
      <w:pPr>
        <w:pStyle w:val="Normal"/>
        <w:shd w:fill="FFFFFF" w:val="clear"/>
        <w:ind w:firstLine="709"/>
        <w:jc w:val="both"/>
        <w:rPr>
          <w:sz w:val="24"/>
          <w:szCs w:val="24"/>
        </w:rPr>
      </w:pPr>
      <w:r>
        <w:rPr>
          <w:sz w:val="24"/>
          <w:szCs w:val="21"/>
        </w:rPr>
        <w:t>б)  учеты преступлений и правонарушений: преступления с участи</w:t>
        <w:softHyphen/>
        <w:t>ем иностранцев; административные правонарушения иностранцев; до</w:t>
        <w:softHyphen/>
        <w:t>рожно-транспортные происшествия с участием иностранцев.</w:t>
      </w:r>
    </w:p>
    <w:p>
      <w:pPr>
        <w:pStyle w:val="Normal"/>
        <w:shd w:fill="FFFFFF" w:val="clear"/>
        <w:ind w:firstLine="709"/>
        <w:jc w:val="both"/>
        <w:rPr>
          <w:sz w:val="24"/>
          <w:szCs w:val="24"/>
        </w:rPr>
      </w:pPr>
      <w:r>
        <w:rPr>
          <w:sz w:val="24"/>
          <w:szCs w:val="21"/>
        </w:rPr>
        <w:t>2.  Криминалистические учеты подразделяются на:</w:t>
      </w:r>
    </w:p>
    <w:p>
      <w:pPr>
        <w:pStyle w:val="Normal"/>
        <w:shd w:fill="FFFFFF" w:val="clear"/>
        <w:ind w:firstLine="709"/>
        <w:jc w:val="both"/>
        <w:rPr>
          <w:sz w:val="24"/>
          <w:szCs w:val="24"/>
        </w:rPr>
      </w:pPr>
      <w:r>
        <w:rPr>
          <w:sz w:val="24"/>
          <w:szCs w:val="21"/>
        </w:rPr>
        <w:t>а)    учеты лиц (антропо-физиологические, социально-психологиче</w:t>
        <w:softHyphen/>
        <w:t>ские и криминальные портреты): особо опасных преступников; без ве</w:t>
        <w:softHyphen/>
        <w:t>сти пропавших, неизвестных больных и детей; неопознанных трупов;</w:t>
      </w:r>
    </w:p>
    <w:p>
      <w:pPr>
        <w:pStyle w:val="Normal"/>
        <w:shd w:fill="FFFFFF" w:val="clear"/>
        <w:ind w:firstLine="709"/>
        <w:jc w:val="both"/>
        <w:rPr>
          <w:sz w:val="24"/>
          <w:szCs w:val="24"/>
        </w:rPr>
      </w:pPr>
      <w:r>
        <w:rPr>
          <w:sz w:val="24"/>
          <w:szCs w:val="21"/>
        </w:rPr>
        <w:t>б)  учет преступлений (обстоятельства и способы совершения) с «окраской»: межрегиональная направленность; международная направ</w:t>
        <w:softHyphen/>
        <w:t>ленность; профессионализм и организованность исполнения; особая жестокость; серийность; в отношении детей; в отношении государст</w:t>
        <w:softHyphen/>
        <w:t>венных деятелей, депутатов; в отношении сотрудников правоохрани</w:t>
        <w:softHyphen/>
        <w:t>тельных органов.</w:t>
      </w:r>
    </w:p>
    <w:p>
      <w:pPr>
        <w:pStyle w:val="Normal"/>
        <w:shd w:fill="FFFFFF" w:val="clear"/>
        <w:ind w:firstLine="709"/>
        <w:jc w:val="both"/>
        <w:rPr>
          <w:sz w:val="24"/>
          <w:szCs w:val="24"/>
        </w:rPr>
      </w:pPr>
      <w:r>
        <w:rPr>
          <w:sz w:val="24"/>
          <w:szCs w:val="21"/>
        </w:rPr>
        <w:t>3.  Розыскные учеты подразделяются на:</w:t>
      </w:r>
    </w:p>
    <w:p>
      <w:pPr>
        <w:pStyle w:val="Normal"/>
        <w:shd w:fill="FFFFFF" w:val="clear"/>
        <w:ind w:firstLine="709"/>
        <w:jc w:val="both"/>
        <w:rPr>
          <w:sz w:val="24"/>
          <w:szCs w:val="24"/>
        </w:rPr>
      </w:pPr>
      <w:r>
        <w:rPr>
          <w:sz w:val="24"/>
          <w:szCs w:val="21"/>
        </w:rPr>
        <w:t>а)  учет лиц: объявленных в федеральный розыск; объявленных в местный розыск;</w:t>
      </w:r>
    </w:p>
    <w:p>
      <w:pPr>
        <w:pStyle w:val="Normal"/>
        <w:shd w:fill="FFFFFF" w:val="clear"/>
        <w:ind w:firstLine="709"/>
        <w:jc w:val="both"/>
        <w:rPr>
          <w:sz w:val="24"/>
          <w:szCs w:val="24"/>
        </w:rPr>
      </w:pPr>
      <w:r>
        <w:rPr>
          <w:sz w:val="24"/>
          <w:szCs w:val="21"/>
        </w:rPr>
        <w:t>б)  учеты похищенных и изъятых предметов: утраченного и выяв</w:t>
        <w:softHyphen/>
        <w:t>ленного нарезного огнестрельного оружия; похищенного и бесхозного автотранспорта;   предметов культурных ценностей (антиквариата); но</w:t>
        <w:softHyphen/>
        <w:t>мерных вещей   и документов общегосударственного обращения.</w:t>
      </w:r>
    </w:p>
    <w:p>
      <w:pPr>
        <w:pStyle w:val="Normal"/>
        <w:shd w:fill="FFFFFF" w:val="clear"/>
        <w:ind w:firstLine="709"/>
        <w:jc w:val="both"/>
        <w:rPr>
          <w:sz w:val="24"/>
          <w:szCs w:val="24"/>
        </w:rPr>
      </w:pPr>
      <w:r>
        <w:rPr>
          <w:sz w:val="24"/>
          <w:szCs w:val="21"/>
        </w:rPr>
        <w:t>Наряду с централизованными оперативно-справочными, розыскны</w:t>
        <w:softHyphen/>
        <w:t>ми и криминалистическими учетами, сосредоточенными в ГИЦ и ИЦ системы МВД, в экспертно-криминалистических подразделениях (ЭКП) МВД, ГУВД и УВД регионов и в экспертно-криминалистиче-</w:t>
      </w:r>
    </w:p>
    <w:p>
      <w:pPr>
        <w:pStyle w:val="Normal"/>
        <w:shd w:fill="FFFFFF" w:val="clear"/>
        <w:ind w:firstLine="709"/>
        <w:jc w:val="both"/>
        <w:rPr>
          <w:sz w:val="24"/>
          <w:szCs w:val="24"/>
        </w:rPr>
      </w:pPr>
      <w:r>
        <w:rPr>
          <w:sz w:val="24"/>
          <w:szCs w:val="17"/>
        </w:rPr>
        <w:t>205</w:t>
      </w:r>
    </w:p>
    <w:p>
      <w:pPr>
        <w:pStyle w:val="Normal"/>
        <w:shd w:fill="FFFFFF" w:val="clear"/>
        <w:ind w:firstLine="709"/>
        <w:jc w:val="both"/>
        <w:rPr>
          <w:sz w:val="24"/>
          <w:szCs w:val="24"/>
        </w:rPr>
      </w:pPr>
      <w:r>
        <w:rPr>
          <w:sz w:val="24"/>
          <w:szCs w:val="21"/>
        </w:rPr>
        <w:t>ском центре (ЭКЦ) МВД РФ созданы, постоянно совершенствуются и функционируют следующие региональные и федеральные коллекции и картотеки:</w:t>
      </w:r>
    </w:p>
    <w:p>
      <w:pPr>
        <w:pStyle w:val="Normal"/>
        <w:shd w:fill="FFFFFF" w:val="clear"/>
        <w:ind w:firstLine="709"/>
        <w:jc w:val="both"/>
        <w:rPr>
          <w:sz w:val="24"/>
          <w:szCs w:val="24"/>
        </w:rPr>
      </w:pPr>
      <w:r>
        <w:rPr>
          <w:sz w:val="24"/>
          <w:szCs w:val="21"/>
        </w:rPr>
        <w:t>1)  коллекции пуль, гильз и патронов со следами оружия, изъятых с мест преступлений (пулегильзотеки);</w:t>
      </w:r>
    </w:p>
    <w:p>
      <w:pPr>
        <w:pStyle w:val="Normal"/>
        <w:shd w:fill="FFFFFF" w:val="clear"/>
        <w:ind w:firstLine="709"/>
        <w:jc w:val="both"/>
        <w:rPr>
          <w:sz w:val="24"/>
          <w:szCs w:val="24"/>
        </w:rPr>
      </w:pPr>
      <w:r>
        <w:rPr>
          <w:sz w:val="24"/>
          <w:szCs w:val="21"/>
        </w:rPr>
        <w:t>2)  картотеки поддельных денежных знаков и ценных бумаг;</w:t>
      </w:r>
    </w:p>
    <w:p>
      <w:pPr>
        <w:pStyle w:val="Normal"/>
        <w:shd w:fill="FFFFFF" w:val="clear"/>
        <w:ind w:firstLine="709"/>
        <w:jc w:val="both"/>
        <w:rPr>
          <w:sz w:val="24"/>
          <w:szCs w:val="24"/>
        </w:rPr>
      </w:pPr>
      <w:r>
        <w:rPr>
          <w:sz w:val="24"/>
          <w:szCs w:val="21"/>
        </w:rPr>
        <w:t>3)  картотеки поддельных документов, изготовленных полиграфиче</w:t>
        <w:softHyphen/>
        <w:t>ским способом;</w:t>
      </w:r>
    </w:p>
    <w:p>
      <w:pPr>
        <w:pStyle w:val="Normal"/>
        <w:shd w:fill="FFFFFF" w:val="clear"/>
        <w:ind w:firstLine="709"/>
        <w:jc w:val="both"/>
        <w:rPr>
          <w:sz w:val="24"/>
          <w:szCs w:val="24"/>
        </w:rPr>
      </w:pPr>
      <w:r>
        <w:rPr>
          <w:sz w:val="24"/>
          <w:szCs w:val="21"/>
        </w:rPr>
        <w:t>4. Фонотеки голоса и речи лиц, представляющих оперативный ин</w:t>
        <w:softHyphen/>
        <w:t>терес.</w:t>
      </w:r>
    </w:p>
    <w:p>
      <w:pPr>
        <w:pStyle w:val="Normal"/>
        <w:shd w:fill="FFFFFF" w:val="clear"/>
        <w:ind w:firstLine="709"/>
        <w:jc w:val="both"/>
        <w:rPr>
          <w:sz w:val="24"/>
          <w:szCs w:val="24"/>
        </w:rPr>
      </w:pPr>
      <w:r>
        <w:rPr>
          <w:sz w:val="24"/>
          <w:szCs w:val="21"/>
        </w:rPr>
        <w:t>Все перечисленные виды централизованных учетов, коллекций и картотек представляют основу информационного обеспечения деятель</w:t>
        <w:softHyphen/>
        <w:t>ности правоохранительных органов.</w:t>
      </w:r>
    </w:p>
    <w:p>
      <w:pPr>
        <w:pStyle w:val="Normal"/>
        <w:shd w:fill="FFFFFF" w:val="clear"/>
        <w:ind w:firstLine="709"/>
        <w:jc w:val="both"/>
        <w:rPr>
          <w:sz w:val="24"/>
          <w:szCs w:val="24"/>
        </w:rPr>
      </w:pPr>
      <w:r>
        <w:rPr>
          <w:sz w:val="24"/>
          <w:szCs w:val="21"/>
        </w:rPr>
        <w:t>Главный информационный центр и Экспертно-криминалистический центр МВД РФ, их подразделения на местах в установленном порядке обеспечивают уголовно-правовой, следственно-криминалистической, оперативно-справочной, оперативно-розыскной и иной информацией правоохранительные органы России, государств Содружества, стран Балтии и Грузии, а также Национальное Центральное Бюро Интерпола в РФ. По специальным соглашениям информация федеральных учетов может предоставляться международным полицейским организациям.</w:t>
      </w:r>
    </w:p>
    <w:p>
      <w:pPr>
        <w:pStyle w:val="Normal"/>
        <w:shd w:fill="FFFFFF" w:val="clear"/>
        <w:ind w:firstLine="709"/>
        <w:jc w:val="both"/>
        <w:rPr>
          <w:sz w:val="24"/>
          <w:szCs w:val="24"/>
        </w:rPr>
      </w:pPr>
      <w:r>
        <w:rPr>
          <w:bCs/>
          <w:sz w:val="24"/>
          <w:szCs w:val="19"/>
        </w:rPr>
        <w:t>2. Оперативно-справочные учеты</w:t>
      </w:r>
    </w:p>
    <w:p>
      <w:pPr>
        <w:pStyle w:val="Normal"/>
        <w:shd w:fill="FFFFFF" w:val="clear"/>
        <w:ind w:firstLine="709"/>
        <w:jc w:val="both"/>
        <w:rPr>
          <w:sz w:val="24"/>
          <w:szCs w:val="24"/>
        </w:rPr>
      </w:pPr>
      <w:r>
        <w:rPr>
          <w:sz w:val="24"/>
          <w:szCs w:val="21"/>
        </w:rPr>
        <w:t>К данным учетам относятся пофамильные и дак</w:t>
        <w:softHyphen/>
        <w:t>тилоскопические картотеки либо автоматизированные банки данных (АБД), формируемые из учетных документов, составляемых в правоох</w:t>
        <w:softHyphen/>
        <w:t>ранительных органах, а также специализированный учет правонаруше</w:t>
        <w:softHyphen/>
        <w:t>ний и преступлений, совершенных иностранцами, лицами без граждан</w:t>
        <w:softHyphen/>
        <w:t>ства или в отношении их.</w:t>
      </w:r>
    </w:p>
    <w:p>
      <w:pPr>
        <w:pStyle w:val="Normal"/>
        <w:shd w:fill="FFFFFF" w:val="clear"/>
        <w:ind w:firstLine="709"/>
        <w:jc w:val="both"/>
        <w:rPr>
          <w:sz w:val="24"/>
          <w:szCs w:val="24"/>
        </w:rPr>
      </w:pPr>
      <w:r>
        <w:rPr>
          <w:iCs/>
          <w:sz w:val="24"/>
          <w:szCs w:val="19"/>
        </w:rPr>
        <w:t>А.  Пофамильный учет</w:t>
      </w:r>
    </w:p>
    <w:p>
      <w:pPr>
        <w:pStyle w:val="Normal"/>
        <w:shd w:fill="FFFFFF" w:val="clear"/>
        <w:ind w:firstLine="709"/>
        <w:jc w:val="both"/>
        <w:rPr>
          <w:sz w:val="24"/>
          <w:szCs w:val="24"/>
        </w:rPr>
      </w:pPr>
      <w:r>
        <w:rPr>
          <w:iCs/>
          <w:sz w:val="24"/>
          <w:szCs w:val="21"/>
        </w:rPr>
        <w:t xml:space="preserve">Пофамильные картотеки </w:t>
      </w:r>
      <w:r>
        <w:rPr>
          <w:sz w:val="24"/>
          <w:szCs w:val="21"/>
        </w:rPr>
        <w:t>— наиболее старые из действующих форм учета, они реализуются при помощи алфавит</w:t>
        <w:softHyphen/>
        <w:t>ных карточек, автоматизированных банков данных и ведутся на лиц, совершивших преступления на территории области, края или республики независимо от избранной меры пресечения; осужденных или отбывающих наказание в данном регионе независимо от вида и меры наказания; лиц, в отношении которых объявлен федеральный или местный розыск; совершивших преступления, уголовные дела, по которым прекращены по нереабилитирующим основаниям или в отношении лиц, материалы по которым без возбуждения уголовных дел направлены для применения мер общественного воздействия.</w:t>
      </w:r>
    </w:p>
    <w:p>
      <w:pPr>
        <w:pStyle w:val="Normal"/>
        <w:shd w:fill="FFFFFF" w:val="clear"/>
        <w:ind w:firstLine="709"/>
        <w:jc w:val="both"/>
        <w:rPr>
          <w:sz w:val="24"/>
          <w:szCs w:val="24"/>
        </w:rPr>
      </w:pPr>
      <w:r>
        <w:rPr>
          <w:sz w:val="24"/>
          <w:szCs w:val="18"/>
        </w:rPr>
        <w:t>206</w:t>
      </w:r>
    </w:p>
    <w:p>
      <w:pPr>
        <w:pStyle w:val="Normal"/>
        <w:shd w:fill="FFFFFF" w:val="clear"/>
        <w:ind w:firstLine="709"/>
        <w:jc w:val="both"/>
        <w:rPr>
          <w:sz w:val="24"/>
          <w:szCs w:val="24"/>
        </w:rPr>
      </w:pPr>
      <w:r>
        <w:rPr>
          <w:sz w:val="24"/>
          <w:szCs w:val="21"/>
        </w:rPr>
        <w:t>Кроме того, в пофамильном учете регистрируются лица, совершив</w:t>
        <w:softHyphen/>
        <w:t>шие общественно опасные деяния и помещенные в психиатрические больницы для принудительного лечения.</w:t>
      </w:r>
    </w:p>
    <w:p>
      <w:pPr>
        <w:pStyle w:val="Normal"/>
        <w:shd w:fill="FFFFFF" w:val="clear"/>
        <w:ind w:firstLine="709"/>
        <w:jc w:val="both"/>
        <w:rPr>
          <w:sz w:val="24"/>
          <w:szCs w:val="24"/>
        </w:rPr>
      </w:pPr>
      <w:r>
        <w:rPr>
          <w:sz w:val="24"/>
          <w:szCs w:val="21"/>
        </w:rPr>
        <w:t>Из общего массива учитываемых лиц на федеральный пофамиль</w:t>
        <w:softHyphen/>
        <w:t>ный учет в ГИЦ МВД РФ ставятся:</w:t>
      </w:r>
    </w:p>
    <w:p>
      <w:pPr>
        <w:pStyle w:val="Normal"/>
        <w:shd w:fill="FFFFFF" w:val="clear"/>
        <w:ind w:firstLine="709"/>
        <w:jc w:val="both"/>
        <w:rPr>
          <w:sz w:val="24"/>
          <w:szCs w:val="24"/>
        </w:rPr>
      </w:pPr>
      <w:r>
        <w:rPr>
          <w:sz w:val="24"/>
          <w:szCs w:val="21"/>
        </w:rPr>
        <w:t>а)  осужденные к смертной казни и лишению свободы;</w:t>
      </w:r>
    </w:p>
    <w:p>
      <w:pPr>
        <w:pStyle w:val="Normal"/>
        <w:shd w:fill="FFFFFF" w:val="clear"/>
        <w:ind w:firstLine="709"/>
        <w:jc w:val="both"/>
        <w:rPr>
          <w:sz w:val="24"/>
          <w:szCs w:val="24"/>
        </w:rPr>
      </w:pPr>
      <w:r>
        <w:rPr>
          <w:sz w:val="24"/>
          <w:szCs w:val="21"/>
        </w:rPr>
        <w:t>б)  осужденные в иностранном государстве и переданные России для отбывания наказания;</w:t>
      </w:r>
    </w:p>
    <w:p>
      <w:pPr>
        <w:pStyle w:val="Normal"/>
        <w:shd w:fill="FFFFFF" w:val="clear"/>
        <w:ind w:firstLine="709"/>
        <w:jc w:val="both"/>
        <w:rPr>
          <w:sz w:val="24"/>
          <w:szCs w:val="24"/>
        </w:rPr>
      </w:pPr>
      <w:r>
        <w:rPr>
          <w:sz w:val="24"/>
          <w:szCs w:val="21"/>
        </w:rPr>
        <w:t>в)  осужденные к лишению свободы условно или с отсрочкой ис</w:t>
        <w:softHyphen/>
        <w:t>полнения приговора;</w:t>
      </w:r>
    </w:p>
    <w:p>
      <w:pPr>
        <w:pStyle w:val="Normal"/>
        <w:shd w:fill="FFFFFF" w:val="clear"/>
        <w:ind w:firstLine="709"/>
        <w:jc w:val="both"/>
        <w:rPr>
          <w:sz w:val="24"/>
          <w:szCs w:val="24"/>
        </w:rPr>
      </w:pPr>
      <w:r>
        <w:rPr>
          <w:sz w:val="24"/>
          <w:szCs w:val="21"/>
        </w:rPr>
        <w:t>г)  лица, объявленные в федеральный розыск.</w:t>
      </w:r>
    </w:p>
    <w:p>
      <w:pPr>
        <w:pStyle w:val="Normal"/>
        <w:shd w:fill="FFFFFF" w:val="clear"/>
        <w:ind w:firstLine="709"/>
        <w:jc w:val="both"/>
        <w:rPr>
          <w:sz w:val="24"/>
          <w:szCs w:val="24"/>
        </w:rPr>
      </w:pPr>
      <w:r>
        <w:rPr>
          <w:sz w:val="24"/>
          <w:szCs w:val="21"/>
        </w:rPr>
        <w:t>Основными документами пофамильного учета являются: учетная алфавитная карточка формы 1; розыскная карточка.</w:t>
      </w:r>
    </w:p>
    <w:p>
      <w:pPr>
        <w:pStyle w:val="Normal"/>
        <w:shd w:fill="FFFFFF" w:val="clear"/>
        <w:ind w:firstLine="709"/>
        <w:jc w:val="both"/>
        <w:rPr>
          <w:sz w:val="24"/>
          <w:szCs w:val="24"/>
        </w:rPr>
      </w:pPr>
      <w:r>
        <w:rPr>
          <w:sz w:val="24"/>
          <w:szCs w:val="21"/>
        </w:rPr>
        <w:t>Корректирующие документы: извещение об осужденном (аресто</w:t>
        <w:softHyphen/>
        <w:t>ванном); уведомление; заключение о восстановлении родовых данных и некоторые другие.</w:t>
      </w:r>
    </w:p>
    <w:p>
      <w:pPr>
        <w:pStyle w:val="Normal"/>
        <w:shd w:fill="FFFFFF" w:val="clear"/>
        <w:ind w:firstLine="709"/>
        <w:jc w:val="both"/>
        <w:rPr>
          <w:sz w:val="24"/>
          <w:szCs w:val="24"/>
        </w:rPr>
      </w:pPr>
      <w:r>
        <w:rPr>
          <w:sz w:val="24"/>
          <w:szCs w:val="21"/>
        </w:rPr>
        <w:t>Пофамильные картотеки содержат следующие сведения: анкетные данные об учитываемых лицах; судимость (когда и каким судом выне</w:t>
        <w:softHyphen/>
        <w:t>сен приговор, мера наказания, статья УК); сведения об изменении при</w:t>
        <w:softHyphen/>
        <w:t>говора, применении амнистии или помилования, месте и времени от</w:t>
        <w:softHyphen/>
        <w:t>бывания наказания, перемещениях осужденного, основаниях освобож</w:t>
        <w:softHyphen/>
        <w:t>дения либо дате его смерти; номера прекращенных производством уго</w:t>
        <w:softHyphen/>
        <w:t>ловных дел; нахождение в местном или всероссийском розыске, осно</w:t>
        <w:softHyphen/>
        <w:t>вания, время и инициатор розыска; задержания (кем, когда, за что, ка</w:t>
        <w:softHyphen/>
        <w:t>кие приняты меры).</w:t>
      </w:r>
    </w:p>
    <w:p>
      <w:pPr>
        <w:pStyle w:val="Normal"/>
        <w:shd w:fill="FFFFFF" w:val="clear"/>
        <w:ind w:firstLine="709"/>
        <w:jc w:val="both"/>
        <w:rPr>
          <w:sz w:val="24"/>
          <w:szCs w:val="24"/>
        </w:rPr>
      </w:pPr>
      <w:r>
        <w:rPr>
          <w:bCs/>
          <w:sz w:val="24"/>
          <w:szCs w:val="21"/>
        </w:rPr>
        <w:t xml:space="preserve">Правила систематизации пофамильных картотек. </w:t>
      </w:r>
      <w:r>
        <w:rPr>
          <w:sz w:val="24"/>
          <w:szCs w:val="21"/>
        </w:rPr>
        <w:t>Все карточки раскладываются по буквам фамилий, начиная с первой, в порядке ал</w:t>
        <w:softHyphen/>
        <w:t>фавитной последовательности, а внутри фамильных отделов по алфа</w:t>
        <w:softHyphen/>
        <w:t>виту начальных букв имен, а затем отчеств. Дальнейшая систематиза</w:t>
        <w:softHyphen/>
        <w:t>ция в картотеках производится по годам рождений, начиная со стар</w:t>
        <w:softHyphen/>
        <w:t>ших возрастов.</w:t>
      </w:r>
    </w:p>
    <w:p>
      <w:pPr>
        <w:pStyle w:val="Normal"/>
        <w:shd w:fill="FFFFFF" w:val="clear"/>
        <w:ind w:firstLine="709"/>
        <w:jc w:val="both"/>
        <w:rPr>
          <w:sz w:val="24"/>
          <w:szCs w:val="24"/>
        </w:rPr>
      </w:pPr>
      <w:r>
        <w:rPr>
          <w:bCs/>
          <w:sz w:val="24"/>
          <w:szCs w:val="21"/>
        </w:rPr>
        <w:t xml:space="preserve">Порядок и правила оформления запросов. </w:t>
      </w:r>
      <w:r>
        <w:rPr>
          <w:sz w:val="24"/>
          <w:szCs w:val="21"/>
        </w:rPr>
        <w:t>Если проверяемые ли</w:t>
        <w:softHyphen/>
        <w:t>ца длительное время проживали на определенной территории, то за</w:t>
        <w:softHyphen/>
        <w:t>просы целесообразно направлять в информационные центры МВД по месту их жительства или же по месту ареста либо задержания. Если в результате проверки по местным учетам проверяемые судимыми не значатся, то проверка производится по централизованному учету.</w:t>
      </w:r>
    </w:p>
    <w:p>
      <w:pPr>
        <w:pStyle w:val="Normal"/>
        <w:shd w:fill="FFFFFF" w:val="clear"/>
        <w:ind w:firstLine="709"/>
        <w:jc w:val="both"/>
        <w:rPr>
          <w:sz w:val="24"/>
          <w:szCs w:val="24"/>
        </w:rPr>
      </w:pPr>
      <w:r>
        <w:rPr>
          <w:sz w:val="24"/>
          <w:szCs w:val="21"/>
        </w:rPr>
        <w:t>Запросы о проверке оформляются на специальных бланках (требо</w:t>
        <w:softHyphen/>
        <w:t>ваниях) и должны заполняться на каждое лицо в отдельности. Если проверяемые имеют несколько фамилий, то запрос составляется на каждую фамилию с перечислением всех других установочных данных. Фамилия, имя и отчество пишутся в именительном падеже печатными буквами.</w:t>
      </w:r>
    </w:p>
    <w:p>
      <w:pPr>
        <w:pStyle w:val="Normal"/>
        <w:shd w:fill="FFFFFF" w:val="clear"/>
        <w:ind w:firstLine="709"/>
        <w:jc w:val="both"/>
        <w:rPr>
          <w:sz w:val="24"/>
          <w:szCs w:val="24"/>
        </w:rPr>
      </w:pPr>
      <w:r>
        <w:rPr>
          <w:iCs/>
          <w:sz w:val="24"/>
          <w:szCs w:val="19"/>
        </w:rPr>
        <w:t>Б. Дактилоскопический учет</w:t>
      </w:r>
    </w:p>
    <w:p>
      <w:pPr>
        <w:pStyle w:val="Normal"/>
        <w:shd w:fill="FFFFFF" w:val="clear"/>
        <w:ind w:firstLine="709"/>
        <w:jc w:val="both"/>
        <w:rPr>
          <w:sz w:val="24"/>
          <w:szCs w:val="24"/>
        </w:rPr>
      </w:pPr>
      <w:r>
        <w:rPr>
          <w:sz w:val="24"/>
          <w:szCs w:val="21"/>
        </w:rPr>
        <w:t>Дактилоскопические карточки оперативно-справоч</w:t>
        <w:softHyphen/>
        <w:t>ных учетов строятся по десятипальцевой (декадактилоскопической) си</w:t>
        <w:softHyphen/>
        <w:t>стеме. Раскладка дактилокарт (табл. 14.1) производится по дактилоско-</w:t>
      </w:r>
    </w:p>
    <w:p>
      <w:pPr>
        <w:pStyle w:val="Normal"/>
        <w:shd w:fill="FFFFFF" w:val="clear"/>
        <w:ind w:firstLine="709"/>
        <w:jc w:val="both"/>
        <w:rPr>
          <w:sz w:val="24"/>
          <w:szCs w:val="24"/>
        </w:rPr>
      </w:pPr>
      <w:r>
        <w:rPr>
          <w:sz w:val="24"/>
          <w:szCs w:val="18"/>
        </w:rPr>
        <w:t>207</w:t>
      </w:r>
    </w:p>
    <w:p>
      <w:pPr>
        <w:pStyle w:val="Normal"/>
        <w:shd w:fill="FFFFFF" w:val="clear"/>
        <w:ind w:firstLine="709"/>
        <w:jc w:val="both"/>
        <w:rPr>
          <w:sz w:val="24"/>
          <w:szCs w:val="24"/>
        </w:rPr>
      </w:pPr>
      <w:r>
        <w:rPr>
          <w:sz w:val="24"/>
          <w:szCs w:val="21"/>
        </w:rPr>
        <w:t>пическим формулам, состоящим из основной и дополнительной час</w:t>
        <w:softHyphen/>
        <w:t>тей. Дактилоскопической регистрации подлежат „все арестованные, осужденные к лишению свободы. Дактилокарты на этих лиц размеща</w:t>
        <w:softHyphen/>
        <w:t>ются в дактилоскопических картотеках тех же информационных цент</w:t>
        <w:softHyphen/>
        <w:t>ров МВД, в которых они зарегистрированы по пофамильному учету. Репродукции дактилоскопических карт на лиц, проходящих по феде</w:t>
        <w:softHyphen/>
        <w:t>ральному розыску, если прежде они подвергались дактилоскопической регистрации, размещаются вместе с розыскными карточками во всех информационных центрах.</w:t>
      </w:r>
    </w:p>
    <w:p>
      <w:pPr>
        <w:pStyle w:val="Normal"/>
        <w:shd w:fill="FFFFFF" w:val="clear"/>
        <w:ind w:firstLine="709"/>
        <w:jc w:val="both"/>
        <w:rPr>
          <w:sz w:val="24"/>
          <w:szCs w:val="24"/>
        </w:rPr>
      </w:pPr>
      <w:r>
        <w:rPr>
          <w:bCs/>
          <w:sz w:val="24"/>
          <w:szCs w:val="21"/>
        </w:rPr>
        <w:t xml:space="preserve">Возможности дактилоскопических картотек. </w:t>
      </w:r>
      <w:r>
        <w:rPr>
          <w:sz w:val="24"/>
          <w:szCs w:val="21"/>
        </w:rPr>
        <w:t>Дактилоскопиче</w:t>
        <w:softHyphen/>
        <w:t>ский десятипальцевый учет позволяет установить: а) личность аресто</w:t>
        <w:softHyphen/>
        <w:t>ванных и задержанных; б) личность убитых, погибших и умерших не</w:t>
        <w:softHyphen/>
        <w:t>известных граждан; в) личность человека, подозреваемого в соверше</w:t>
        <w:softHyphen/>
        <w:t>нии преступления, если он оставил на месте происшествия пригодные для идентификации следы не менее чем восьми пальцев рук.</w:t>
      </w:r>
    </w:p>
    <w:p>
      <w:pPr>
        <w:pStyle w:val="Normal"/>
        <w:shd w:fill="FFFFFF" w:val="clear"/>
        <w:ind w:firstLine="709"/>
        <w:jc w:val="both"/>
        <w:rPr>
          <w:sz w:val="24"/>
          <w:szCs w:val="24"/>
        </w:rPr>
      </w:pPr>
      <w:r>
        <w:rPr>
          <w:bCs/>
          <w:sz w:val="24"/>
          <w:szCs w:val="21"/>
        </w:rPr>
        <w:t xml:space="preserve">Порядок и правила оформления запросов. </w:t>
      </w:r>
      <w:r>
        <w:rPr>
          <w:sz w:val="24"/>
          <w:szCs w:val="21"/>
        </w:rPr>
        <w:t>Для проверки по дак</w:t>
        <w:softHyphen/>
        <w:t>тилоскопическим учетам заполняются дактилокарта и требование (за</w:t>
        <w:softHyphen/>
        <w:t>прос). Оттиски пальцевых узоров должны быть четкими, проводиться с полной прокаткой ногтевой фаланги от одной кромки ногтя до дру</w:t>
        <w:softHyphen/>
        <w:t>гой, с захватом 3—4 мм следующей фаланги пальца. При установле</w:t>
        <w:softHyphen/>
        <w:t>нии личности убитых, погибших или умерших неизвестных граждан в дактилокарте указываются пол, примерный возраст, особые приметы и дата обнаружения трупа. При отсутствии у проверяемых пальцев или кистей руки в соответствующих квадратах дактилокарт делается за</w:t>
        <w:softHyphen/>
        <w:t>пись с указанием времени (год, месяц) их потери. Поиск первоначаль</w:t>
        <w:softHyphen/>
        <w:t>ных дактилоскопических карт с сохранившимися пальцами осуществ</w:t>
        <w:softHyphen/>
        <w:t>ляется с помощью основной части дактилоскопической формулы, вы</w:t>
        <w:softHyphen/>
        <w:t>водимой по специальной таблице. Проверка по централизованной дак-тилокартотеке, как правило, должна производиться лишь после обра</w:t>
        <w:softHyphen/>
        <w:t>щения к местным учетам. О наличии у дактилоскопируемого увечий, шрамов, повреждений и других особенностей указывается на оборот</w:t>
        <w:softHyphen/>
        <w:t>ной стороне дактилоскопической карты.</w:t>
      </w:r>
    </w:p>
    <w:p>
      <w:pPr>
        <w:pStyle w:val="Normal"/>
        <w:shd w:fill="FFFFFF" w:val="clear"/>
        <w:ind w:firstLine="709"/>
        <w:jc w:val="both"/>
        <w:rPr>
          <w:sz w:val="24"/>
          <w:szCs w:val="24"/>
        </w:rPr>
      </w:pPr>
      <w:r>
        <w:rPr>
          <w:bCs/>
          <w:sz w:val="24"/>
          <w:szCs w:val="21"/>
        </w:rPr>
        <w:t xml:space="preserve">Выведение основной части дактилоскопической формулы. </w:t>
      </w:r>
      <w:r>
        <w:rPr>
          <w:sz w:val="24"/>
          <w:szCs w:val="21"/>
        </w:rPr>
        <w:t>При выведении основной части формулы учитываются только завитковые узоры и их принадлежность определенному пальцу рук. Начиная с большого пальца правой руки и заканчивая мизинцем левой руки, все пальцы нумеруются от 1 до 10 и разбиваются на пять пар: большой и указательный пальцы правой руки — первая пара; средний и безымян</w:t>
        <w:softHyphen/>
        <w:t>ный пальцы правой руки — вторая пара; мизинец правой и большой палец левой руки — третья пара; указательный и средний пальцы ле</w:t>
        <w:softHyphen/>
        <w:t>вой руки — четвертая пара; безымянный и мизинец левой руки — пя</w:t>
        <w:softHyphen/>
        <w:t>тая пара (см. табл. 14.1). При наличии завитковых узоров в первой па</w:t>
        <w:softHyphen/>
        <w:t>ре пальцев они обозначаются условной цифрой 16, во второй -- 8, в третьей — 4, в четвертой — 2 и в пятой — 1. Затем из полученных значений составляется дробь, в числителе которой суммируются ус</w:t>
        <w:softHyphen/>
        <w:t>ловные значения четных пальцев, а в знаменателе — нечетных. После</w:t>
      </w:r>
    </w:p>
    <w:p>
      <w:pPr>
        <w:pStyle w:val="Normal"/>
        <w:shd w:fill="FFFFFF" w:val="clear"/>
        <w:ind w:firstLine="709"/>
        <w:jc w:val="both"/>
        <w:rPr>
          <w:sz w:val="24"/>
          <w:szCs w:val="24"/>
        </w:rPr>
      </w:pPr>
      <w:r>
        <w:rPr>
          <w:sz w:val="24"/>
          <w:szCs w:val="21"/>
        </w:rPr>
        <w:t>этого к суммам условных значений числителя и знаменателя прибавля</w:t>
        <w:softHyphen/>
        <w:t>ется по единице, поскольку встречаются случаи отсутствия на пальцах завитковых узоров. При этом основная часть формулы будет обозначе</w:t>
        <w:softHyphen/>
        <w:t>на '/1. Если же на всех десяти пальцах имеются завитковые узоры, то она примет вид 32/32-</w:t>
      </w:r>
    </w:p>
    <w:p>
      <w:pPr>
        <w:pStyle w:val="Normal"/>
        <w:shd w:fill="FFFFFF" w:val="clear"/>
        <w:ind w:firstLine="709"/>
        <w:jc w:val="both"/>
        <w:rPr>
          <w:sz w:val="24"/>
          <w:szCs w:val="24"/>
        </w:rPr>
      </w:pPr>
      <w:r>
        <w:rPr>
          <w:bCs/>
          <w:sz w:val="24"/>
          <w:szCs w:val="21"/>
        </w:rPr>
        <w:t xml:space="preserve">Дополнительная часть дактилоскопической формулы. </w:t>
      </w:r>
      <w:r>
        <w:rPr>
          <w:sz w:val="24"/>
          <w:szCs w:val="21"/>
        </w:rPr>
        <w:t>Она со</w:t>
        <w:softHyphen/>
        <w:t>ставляется с помощью условных цифровых индексов всех типов и ви</w:t>
        <w:softHyphen/>
        <w:t>дов папиллярных узоров. В отличие от основной части формулы в чис</w:t>
        <w:softHyphen/>
        <w:t>литель дополнительной ее части идут все условные индексы узоров пальцев правой руки, а в знаменатель — левой руки. При этом цифро</w:t>
        <w:softHyphen/>
        <w:t>вые обозначения не суммируются, а пишутся подряд в строгой последо</w:t>
        <w:softHyphen/>
        <w:t>вательности (в числителе с 1-го по 5-й палец, а в знаменателе с*6-го по 10-й).</w:t>
      </w:r>
    </w:p>
    <w:p>
      <w:pPr>
        <w:pStyle w:val="Normal"/>
        <w:shd w:fill="FFFFFF" w:val="clear"/>
        <w:ind w:firstLine="709"/>
        <w:jc w:val="both"/>
        <w:rPr>
          <w:sz w:val="24"/>
          <w:szCs w:val="24"/>
        </w:rPr>
      </w:pPr>
      <w:r>
        <w:rPr>
          <w:sz w:val="24"/>
          <w:szCs w:val="21"/>
        </w:rPr>
        <w:t>В криминалистике установлена следующая условная индексация: все разновидности дуговых узоров обозначаются цифрой 1. Завитко</w:t>
        <w:softHyphen/>
        <w:t>вые узоры индексируются тремя условными цифрами: цифрой 7 -при внутреннем положении левой дельты, цифрой 8 — при среднем ее положении и цифрой 9 — при наружном положении левой дельты (рис. 14.2). При петлевом типе папиллярных узоров все радиальные петли обозначаются цифрой 2, ульнарные петли индексируются в за</w:t>
        <w:softHyphen/>
        <w:t>висимости от числа папиллярных линий, которые находятся между точкой расхождения ветвей дельты и центром узора (вершиной внут</w:t>
        <w:softHyphen/>
        <w:t>ренней петли). Если их не больше 9, то такой узор обозначается циф</w:t>
        <w:softHyphen/>
        <w:t>рой 3; от 10 до 13 — цифрой 4; от 14 до 16 индексируется цифрой 5, а от 17 и больше — цифрой 6 (рис. 14.3).</w:t>
      </w:r>
    </w:p>
    <w:p>
      <w:pPr>
        <w:pStyle w:val="Normal"/>
        <w:shd w:fill="FFFFFF" w:val="clear"/>
        <w:ind w:firstLine="709"/>
        <w:jc w:val="both"/>
        <w:rPr>
          <w:sz w:val="24"/>
          <w:szCs w:val="24"/>
        </w:rPr>
      </w:pPr>
      <w:r>
        <w:rPr>
          <w:sz w:val="24"/>
          <w:szCs w:val="21"/>
        </w:rPr>
        <w:t>Если на правом мизинце имеется ульнарная петля, то после допол</w:t>
        <w:softHyphen/>
        <w:t>нительной части формулы над числителем ставится индекс — цифра, выражающая число папиллярных линий и точек, пересекаемых линией отчета. В отличие от правил составления дополнительной части фор</w:t>
        <w:softHyphen/>
        <w:t>мулы при выведении индекса число папиллярных линий, пересечен</w:t>
        <w:softHyphen/>
        <w:t>ных линией отсчета, не переводится в условное обозначение, а прямо ставится в формуле (например, 17).</w:t>
      </w:r>
    </w:p>
    <w:p>
      <w:pPr>
        <w:pStyle w:val="Normal"/>
        <w:shd w:fill="FFFFFF" w:val="clear"/>
        <w:ind w:firstLine="709"/>
        <w:jc w:val="both"/>
        <w:rPr>
          <w:sz w:val="24"/>
          <w:szCs w:val="24"/>
        </w:rPr>
      </w:pPr>
      <w:r>
        <w:rPr>
          <w:sz w:val="24"/>
          <w:szCs w:val="21"/>
        </w:rPr>
        <w:t>Дополнительная часть дактилоскопической формулы может иметь,</w:t>
      </w:r>
    </w:p>
    <w:p>
      <w:pPr>
        <w:pStyle w:val="Normal"/>
        <w:shd w:fill="FFFFFF" w:val="clear"/>
        <w:ind w:firstLine="709"/>
        <w:jc w:val="both"/>
        <w:rPr>
          <w:sz w:val="24"/>
          <w:szCs w:val="24"/>
        </w:rPr>
      </w:pPr>
      <w:r>
        <w:rPr>
          <w:sz w:val="24"/>
          <w:szCs w:val="21"/>
        </w:rPr>
        <w:t>21785 например, следующий вид:--------.</w:t>
      </w:r>
    </w:p>
    <w:p>
      <w:pPr>
        <w:pStyle w:val="Normal"/>
        <w:shd w:fill="FFFFFF" w:val="clear"/>
        <w:ind w:firstLine="709"/>
        <w:jc w:val="both"/>
        <w:rPr>
          <w:sz w:val="24"/>
          <w:szCs w:val="24"/>
        </w:rPr>
      </w:pPr>
      <w:r>
        <w:rPr>
          <w:sz w:val="24"/>
          <w:szCs w:val="21"/>
        </w:rPr>
        <w:t>61943 Полная дактилоскопическая формула может принять, например, та-</w:t>
      </w:r>
    </w:p>
    <w:p>
      <w:pPr>
        <w:pStyle w:val="Normal"/>
        <w:shd w:fill="FFFFFF" w:val="clear"/>
        <w:ind w:firstLine="709"/>
        <w:jc w:val="both"/>
        <w:rPr>
          <w:sz w:val="24"/>
          <w:szCs w:val="24"/>
        </w:rPr>
      </w:pPr>
      <w:r>
        <w:rPr>
          <w:sz w:val="24"/>
          <w:szCs w:val="21"/>
        </w:rPr>
        <w:t>1879128</w:t>
      </w:r>
    </w:p>
    <w:p>
      <w:pPr>
        <w:pStyle w:val="Normal"/>
        <w:shd w:fill="FFFFFF" w:val="clear"/>
        <w:ind w:firstLine="709"/>
        <w:jc w:val="both"/>
        <w:rPr>
          <w:sz w:val="24"/>
          <w:szCs w:val="24"/>
        </w:rPr>
      </w:pPr>
      <w:r>
        <w:rPr>
          <w:sz w:val="24"/>
          <w:szCs w:val="21"/>
        </w:rPr>
        <w:t>кои вид:-----------.</w:t>
      </w:r>
    </w:p>
    <w:p>
      <w:pPr>
        <w:pStyle w:val="Normal"/>
        <w:shd w:fill="FFFFFF" w:val="clear"/>
        <w:ind w:firstLine="709"/>
        <w:jc w:val="both"/>
        <w:rPr>
          <w:sz w:val="24"/>
          <w:szCs w:val="24"/>
        </w:rPr>
      </w:pPr>
      <w:r>
        <w:rPr>
          <w:sz w:val="24"/>
          <w:szCs w:val="21"/>
        </w:rPr>
        <w:t>2536457</w:t>
      </w:r>
    </w:p>
    <w:p>
      <w:pPr>
        <w:pStyle w:val="Normal"/>
        <w:shd w:fill="FFFFFF" w:val="clear"/>
        <w:ind w:firstLine="709"/>
        <w:jc w:val="both"/>
        <w:rPr>
          <w:sz w:val="24"/>
          <w:szCs w:val="24"/>
        </w:rPr>
      </w:pPr>
      <w:r>
        <w:rPr>
          <w:sz w:val="24"/>
          <w:szCs w:val="21"/>
        </w:rPr>
        <w:t>С целью удобного практического использования, быстрого поиска и обнаружения дактилокарты проверяемого лица предусмотрена чет</w:t>
        <w:softHyphen/>
        <w:t>кая систематизация десятипальцевой дактилоскопической картотеки. Сначала дактилоскопические карты раскладываются на группы по чис</w:t>
        <w:softHyphen/>
        <w:t>лителю основной формулы в восходящем порядке (от 1 до 32). Затем каждая из сформированных групп раскладывается на 32 подгруппы по знаменателю основной части формулы в восходящем порядке (от 1 до 32). Таким образом, после второй разбивки в картотеке максимально может быть 1024 подгруппы (32x32).</w:t>
      </w:r>
    </w:p>
    <w:p>
      <w:pPr>
        <w:pStyle w:val="Normal"/>
        <w:shd w:fill="FFFFFF" w:val="clear"/>
        <w:ind w:firstLine="709"/>
        <w:jc w:val="both"/>
        <w:rPr>
          <w:sz w:val="24"/>
          <w:szCs w:val="24"/>
        </w:rPr>
      </w:pPr>
      <w:r>
        <w:rPr>
          <w:sz w:val="24"/>
          <w:szCs w:val="18"/>
        </w:rPr>
        <w:t>208</w:t>
      </w:r>
    </w:p>
    <w:p>
      <w:pPr>
        <w:pStyle w:val="Normal"/>
        <w:shd w:fill="FFFFFF" w:val="clear"/>
        <w:ind w:firstLine="709"/>
        <w:jc w:val="both"/>
        <w:rPr>
          <w:sz w:val="24"/>
          <w:szCs w:val="24"/>
        </w:rPr>
      </w:pPr>
      <w:r>
        <w:rPr>
          <w:sz w:val="24"/>
          <w:szCs w:val="18"/>
        </w:rPr>
        <w:t>209</w:t>
      </w:r>
    </w:p>
    <w:p>
      <w:pPr>
        <w:pStyle w:val="Normal"/>
        <w:shd w:fill="FFFFFF" w:val="clear"/>
        <w:ind w:firstLine="709"/>
        <w:jc w:val="both"/>
        <w:rPr>
          <w:iCs/>
          <w:sz w:val="24"/>
          <w:szCs w:val="24"/>
        </w:rPr>
      </w:pPr>
      <w:r>
        <w:rPr>
          <w:iCs/>
          <w:sz w:val="24"/>
          <w:szCs w:val="24"/>
        </w:rPr>
        <w:t>Лицевая сторона</w:t>
      </w:r>
    </w:p>
    <w:tbl>
      <w:tblPr>
        <w:tblW w:w="6682" w:type="dxa"/>
        <w:jc w:val="left"/>
        <w:tblInd w:w="0" w:type="dxa"/>
        <w:tblLayout w:type="fixed"/>
        <w:tblCellMar>
          <w:top w:w="0" w:type="dxa"/>
          <w:left w:w="40" w:type="dxa"/>
          <w:bottom w:w="0" w:type="dxa"/>
          <w:right w:w="40" w:type="dxa"/>
        </w:tblCellMar>
      </w:tblPr>
      <w:tblGrid>
        <w:gridCol w:w="4301"/>
        <w:gridCol w:w="2381"/>
      </w:tblGrid>
      <w:tr>
        <w:trPr>
          <w:trHeight w:val="211" w:hRule="atLeast"/>
          <w:cantSplit w:val="true"/>
        </w:trPr>
        <w:tc>
          <w:tcPr>
            <w:tcW w:w="4301"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4"/>
              </w:rPr>
              <w:t>(пол)</w:t>
            </w:r>
            <w:r>
              <w:rPr>
                <w:sz w:val="24"/>
                <w:szCs w:val="24"/>
              </w:rPr>
              <w:t xml:space="preserve"> </w:t>
            </w:r>
          </w:p>
        </w:tc>
        <w:tc>
          <w:tcPr>
            <w:tcW w:w="2381" w:type="dxa"/>
            <w:vMerge w:val="restart"/>
            <w:tcBorders>
              <w:left w:val="single" w:sz="6" w:space="0" w:color="000000"/>
            </w:tcBorders>
            <w:shd w:fill="FFFFFF" w:val="clear"/>
          </w:tcPr>
          <w:p>
            <w:pPr>
              <w:pStyle w:val="Normal"/>
              <w:shd w:fill="FFFFFF" w:val="clear"/>
              <w:ind w:firstLine="709"/>
              <w:jc w:val="both"/>
              <w:rPr/>
            </w:pPr>
            <w:r>
              <w:rPr>
                <w:sz w:val="24"/>
                <w:szCs w:val="16"/>
              </w:rPr>
              <w:t>даст.</w:t>
            </w:r>
            <w:r>
              <w:rPr>
                <w:sz w:val="24"/>
                <w:szCs w:val="24"/>
              </w:rPr>
              <w:t xml:space="preserve"> </w:t>
            </w:r>
          </w:p>
        </w:tc>
      </w:tr>
      <w:tr>
        <w:trPr>
          <w:trHeight w:val="276" w:hRule="atLeast"/>
          <w:cantSplit w:val="true"/>
        </w:trPr>
        <w:tc>
          <w:tcPr>
            <w:tcW w:w="4301" w:type="dxa"/>
            <w:vMerge w:val="restart"/>
            <w:tcBorders>
              <w:top w:val="single" w:sz="6" w:space="0" w:color="000000"/>
              <w:right w:val="single" w:sz="6" w:space="0" w:color="000000"/>
            </w:tcBorders>
            <w:shd w:fill="FFFFFF" w:val="clear"/>
          </w:tcPr>
          <w:p>
            <w:pPr>
              <w:pStyle w:val="Normal"/>
              <w:shd w:fill="FFFFFF" w:val="clear"/>
              <w:ind w:firstLine="709"/>
              <w:jc w:val="both"/>
              <w:rPr/>
            </w:pPr>
            <w:r>
              <w:rPr>
                <w:sz w:val="24"/>
                <w:szCs w:val="18"/>
              </w:rPr>
              <w:t>Фамилия</w:t>
            </w:r>
            <w:r>
              <w:rPr>
                <w:sz w:val="24"/>
                <w:szCs w:val="24"/>
              </w:rPr>
              <w:t xml:space="preserve"> </w:t>
            </w:r>
          </w:p>
        </w:tc>
        <w:tc>
          <w:tcPr>
            <w:tcW w:w="2381" w:type="dxa"/>
            <w:vMerge w:val="continue"/>
            <w:tcBorders>
              <w:lef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r>
      <w:tr>
        <w:trPr>
          <w:trHeight w:val="276" w:hRule="atLeast"/>
          <w:cantSplit w:val="true"/>
        </w:trPr>
        <w:tc>
          <w:tcPr>
            <w:tcW w:w="4301" w:type="dxa"/>
            <w:vMerge w:val="continue"/>
            <w:tcBorders>
              <w:top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2381" w:type="dxa"/>
            <w:vMerge w:val="restart"/>
            <w:tcBorders>
              <w:top w:val="single" w:sz="6" w:space="0" w:color="000000"/>
              <w:left w:val="single" w:sz="6" w:space="0" w:color="000000"/>
            </w:tcBorders>
            <w:shd w:fill="FFFFFF" w:val="clear"/>
          </w:tcPr>
          <w:p>
            <w:pPr>
              <w:pStyle w:val="Normal"/>
              <w:shd w:fill="FFFFFF" w:val="clear"/>
              <w:ind w:firstLine="709"/>
              <w:jc w:val="both"/>
              <w:rPr/>
            </w:pPr>
            <w:r>
              <w:rPr>
                <w:sz w:val="24"/>
                <w:szCs w:val="16"/>
              </w:rPr>
              <w:t>фирм, формула</w:t>
            </w:r>
            <w:r>
              <w:rPr>
                <w:sz w:val="24"/>
                <w:szCs w:val="24"/>
              </w:rPr>
              <w:t xml:space="preserve"> </w:t>
            </w:r>
          </w:p>
        </w:tc>
      </w:tr>
      <w:tr>
        <w:trPr>
          <w:trHeight w:val="278" w:hRule="atLeast"/>
          <w:cantSplit w:val="true"/>
        </w:trPr>
        <w:tc>
          <w:tcPr>
            <w:tcW w:w="4301"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8"/>
              </w:rPr>
              <w:t>Имя</w:t>
            </w:r>
            <w:r>
              <w:rPr>
                <w:sz w:val="24"/>
                <w:szCs w:val="24"/>
              </w:rPr>
              <w:t xml:space="preserve"> </w:t>
            </w:r>
          </w:p>
        </w:tc>
        <w:tc>
          <w:tcPr>
            <w:tcW w:w="2381" w:type="dxa"/>
            <w:vMerge w:val="continue"/>
            <w:tcBorders>
              <w:top w:val="single" w:sz="6" w:space="0" w:color="000000"/>
              <w:lef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r>
      <w:tr>
        <w:trPr>
          <w:trHeight w:val="276" w:hRule="atLeast"/>
          <w:cantSplit w:val="true"/>
        </w:trPr>
        <w:tc>
          <w:tcPr>
            <w:tcW w:w="4301" w:type="dxa"/>
            <w:vMerge w:val="restart"/>
            <w:tcBorders>
              <w:top w:val="single" w:sz="6" w:space="0" w:color="000000"/>
              <w:right w:val="single" w:sz="6" w:space="0" w:color="000000"/>
            </w:tcBorders>
            <w:shd w:fill="FFFFFF" w:val="clear"/>
          </w:tcPr>
          <w:p>
            <w:pPr>
              <w:pStyle w:val="Normal"/>
              <w:shd w:fill="FFFFFF" w:val="clear"/>
              <w:ind w:firstLine="709"/>
              <w:jc w:val="both"/>
              <w:rPr/>
            </w:pPr>
            <w:r>
              <w:rPr>
                <w:sz w:val="24"/>
                <w:szCs w:val="18"/>
              </w:rPr>
              <w:t>Отчество    ..... ',</w:t>
            </w:r>
            <w:r>
              <w:rPr>
                <w:sz w:val="24"/>
                <w:szCs w:val="24"/>
              </w:rPr>
              <w:t xml:space="preserve"> </w:t>
            </w:r>
          </w:p>
        </w:tc>
        <w:tc>
          <w:tcPr>
            <w:tcW w:w="2381" w:type="dxa"/>
            <w:vMerge w:val="continue"/>
            <w:tcBorders>
              <w:top w:val="single" w:sz="6" w:space="0" w:color="000000"/>
              <w:lef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r>
      <w:tr>
        <w:trPr>
          <w:trHeight w:val="276" w:hRule="atLeast"/>
          <w:cantSplit w:val="true"/>
        </w:trPr>
        <w:tc>
          <w:tcPr>
            <w:tcW w:w="4301" w:type="dxa"/>
            <w:vMerge w:val="continue"/>
            <w:tcBorders>
              <w:top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2381" w:type="dxa"/>
            <w:vMerge w:val="restart"/>
            <w:tcBorders>
              <w:top w:val="single" w:sz="6" w:space="0" w:color="000000"/>
              <w:left w:val="single" w:sz="6" w:space="0" w:color="000000"/>
            </w:tcBorders>
            <w:shd w:fill="FFFFFF" w:val="clear"/>
          </w:tcPr>
          <w:p>
            <w:pPr>
              <w:pStyle w:val="Normal"/>
              <w:shd w:fill="FFFFFF" w:val="clear"/>
              <w:ind w:firstLine="709"/>
              <w:jc w:val="both"/>
              <w:rPr/>
            </w:pPr>
            <w:r>
              <w:rPr>
                <w:sz w:val="24"/>
                <w:szCs w:val="16"/>
              </w:rPr>
              <w:t>дополнит, классафвж.</w:t>
            </w:r>
            <w:r>
              <w:rPr>
                <w:sz w:val="24"/>
                <w:szCs w:val="24"/>
              </w:rPr>
              <w:t xml:space="preserve"> </w:t>
            </w:r>
          </w:p>
        </w:tc>
      </w:tr>
      <w:tr>
        <w:trPr>
          <w:trHeight w:val="163" w:hRule="atLeast"/>
          <w:cantSplit w:val="true"/>
        </w:trPr>
        <w:tc>
          <w:tcPr>
            <w:tcW w:w="4301" w:type="dxa"/>
            <w:tcBorders>
              <w:top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381" w:type="dxa"/>
            <w:vMerge w:val="continue"/>
            <w:tcBorders>
              <w:top w:val="single" w:sz="6" w:space="0" w:color="000000"/>
              <w:left w:val="single" w:sz="6" w:space="0" w:color="000000"/>
            </w:tcBorders>
            <w:shd w:fill="FFFFFF" w:val="clear"/>
          </w:tcPr>
          <w:p>
            <w:pPr>
              <w:pStyle w:val="Normal"/>
              <w:shd w:fill="FFFFFF" w:val="clear"/>
              <w:snapToGrid w:val="false"/>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tc>
      </w:tr>
    </w:tbl>
    <w:p>
      <w:pPr>
        <w:pStyle w:val="Normal"/>
        <w:shd w:fill="FFFFFF" w:val="clear"/>
        <w:ind w:firstLine="709"/>
        <w:jc w:val="both"/>
        <w:rPr>
          <w:sz w:val="24"/>
          <w:szCs w:val="24"/>
        </w:rPr>
      </w:pPr>
      <w:r>
        <w:rPr>
          <w:sz w:val="24"/>
          <w:szCs w:val="16"/>
        </w:rPr>
        <w:t>Родился «____».</w:t>
      </w:r>
    </w:p>
    <w:p>
      <w:pPr>
        <w:pStyle w:val="Normal"/>
        <w:shd w:fill="FFFFFF" w:val="clear"/>
        <w:ind w:firstLine="709"/>
        <w:jc w:val="both"/>
        <w:rPr>
          <w:sz w:val="24"/>
          <w:szCs w:val="24"/>
        </w:rPr>
      </w:pPr>
      <w:r>
        <w:rPr>
          <w:sz w:val="24"/>
          <w:szCs w:val="19"/>
        </w:rPr>
        <w:t>г. Место рождения.</w:t>
      </w:r>
    </w:p>
    <w:p>
      <w:pPr>
        <w:pStyle w:val="Normal"/>
        <w:shd w:fill="FFFFFF" w:val="clear"/>
        <w:ind w:firstLine="709"/>
        <w:jc w:val="both"/>
        <w:rPr>
          <w:bCs/>
          <w:sz w:val="24"/>
          <w:szCs w:val="24"/>
        </w:rPr>
      </w:pPr>
      <w:r>
        <w:rPr>
          <w:bCs/>
          <w:sz w:val="24"/>
          <w:szCs w:val="24"/>
        </w:rPr>
        <w:t>ПРАВАЯ РУКА</w:t>
      </w:r>
    </w:p>
    <w:tbl>
      <w:tblPr>
        <w:tblW w:w="6701" w:type="dxa"/>
        <w:jc w:val="left"/>
        <w:tblInd w:w="-7" w:type="dxa"/>
        <w:tblLayout w:type="fixed"/>
        <w:tblCellMar>
          <w:top w:w="0" w:type="dxa"/>
          <w:left w:w="40" w:type="dxa"/>
          <w:bottom w:w="0" w:type="dxa"/>
          <w:right w:w="40" w:type="dxa"/>
        </w:tblCellMar>
      </w:tblPr>
      <w:tblGrid>
        <w:gridCol w:w="1325"/>
        <w:gridCol w:w="1363"/>
        <w:gridCol w:w="1325"/>
        <w:gridCol w:w="1363"/>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1. Большой</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2. Указательный</w:t>
            </w: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1"/>
              </w:rPr>
              <w:t>3. средний</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4. Безымянный</w:t>
            </w: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5. Мизинец</w:t>
            </w:r>
            <w:r>
              <w:rPr>
                <w:sz w:val="24"/>
                <w:szCs w:val="24"/>
              </w:rPr>
              <w:t xml:space="preserve"> </w:t>
            </w:r>
          </w:p>
        </w:tc>
      </w:tr>
      <w:tr>
        <w:trPr>
          <w:trHeight w:val="1027"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27"/>
              </w:rPr>
              <w:t>-ЦбГ</w:t>
            </w: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56"/>
              </w:rPr>
              <w:t>~иг</w:t>
            </w: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bl>
    <w:p>
      <w:pPr>
        <w:pStyle w:val="Normal"/>
        <w:shd w:fill="FFFFFF" w:val="clear"/>
        <w:ind w:firstLine="709"/>
        <w:jc w:val="both"/>
        <w:rPr>
          <w:sz w:val="24"/>
          <w:szCs w:val="24"/>
        </w:rPr>
      </w:pPr>
      <w:r>
        <w:rPr>
          <w:sz w:val="24"/>
          <w:szCs w:val="35"/>
        </w:rPr>
        <w:t>Я!/</w:t>
      </w:r>
    </w:p>
    <w:p>
      <w:pPr>
        <w:pStyle w:val="Normal"/>
        <w:shd w:fill="FFFFFF" w:val="clear"/>
        <w:ind w:firstLine="709"/>
        <w:jc w:val="both"/>
        <w:rPr>
          <w:bCs/>
          <w:sz w:val="24"/>
          <w:szCs w:val="24"/>
        </w:rPr>
      </w:pPr>
      <w:r>
        <w:rPr>
          <w:bCs/>
          <w:sz w:val="24"/>
          <w:szCs w:val="24"/>
        </w:rPr>
        <w:t>ЛЕВАЯ РУКА</w:t>
      </w:r>
    </w:p>
    <w:tbl>
      <w:tblPr>
        <w:tblW w:w="6710" w:type="dxa"/>
        <w:jc w:val="left"/>
        <w:tblInd w:w="-7" w:type="dxa"/>
        <w:tblLayout w:type="fixed"/>
        <w:tblCellMar>
          <w:top w:w="0" w:type="dxa"/>
          <w:left w:w="40" w:type="dxa"/>
          <w:bottom w:w="0" w:type="dxa"/>
          <w:right w:w="40" w:type="dxa"/>
        </w:tblCellMar>
      </w:tblPr>
      <w:tblGrid>
        <w:gridCol w:w="1325"/>
        <w:gridCol w:w="1363"/>
        <w:gridCol w:w="1334"/>
        <w:gridCol w:w="1363"/>
        <w:gridCol w:w="1325"/>
      </w:tblGrid>
      <w:tr>
        <w:trPr>
          <w:trHeight w:val="240"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6. Большой</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7. Указательный</w:t>
            </w:r>
            <w:r>
              <w:rPr>
                <w:sz w:val="24"/>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8. Средний</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9 Безымянный</w:t>
            </w: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10. Мизинец</w:t>
            </w:r>
            <w:r>
              <w:rPr>
                <w:sz w:val="24"/>
                <w:szCs w:val="24"/>
              </w:rPr>
              <w:t xml:space="preserve"> </w:t>
            </w:r>
          </w:p>
        </w:tc>
      </w:tr>
      <w:tr>
        <w:trPr>
          <w:trHeight w:val="998"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8"/>
              </w:rPr>
              <w:t>~М~</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iCs/>
                <w:sz w:val="24"/>
                <w:szCs w:val="19"/>
              </w:rPr>
              <w:t>Щ</w:t>
            </w:r>
            <w:r>
              <w:rPr>
                <w:sz w:val="24"/>
                <w:szCs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bl>
    <w:p>
      <w:pPr>
        <w:pStyle w:val="Normal"/>
        <w:shd w:fill="FFFFFF" w:val="clear"/>
        <w:ind w:firstLine="709"/>
        <w:jc w:val="both"/>
        <w:rPr>
          <w:sz w:val="24"/>
          <w:szCs w:val="24"/>
        </w:rPr>
      </w:pPr>
      <w:r>
        <w:rPr>
          <w:bCs/>
          <w:sz w:val="24"/>
          <w:szCs w:val="17"/>
          <w:lang w:val="en-US"/>
        </w:rPr>
        <w:t>~|2I</w:t>
      </w:r>
      <w:r>
        <w:rPr>
          <w:sz w:val="24"/>
          <w:szCs w:val="17"/>
          <w:lang w:val="en-US"/>
        </w:rPr>
        <w:t xml:space="preserve">                                     </w:t>
      </w:r>
      <w:r>
        <w:rPr>
          <w:bCs/>
          <w:sz w:val="24"/>
          <w:szCs w:val="17"/>
          <w:lang w:val="en-US"/>
        </w:rPr>
        <w:t>111</w:t>
      </w:r>
    </w:p>
    <w:p>
      <w:pPr>
        <w:pStyle w:val="Normal"/>
        <w:shd w:fill="FFFFFF" w:val="clear"/>
        <w:ind w:firstLine="709"/>
        <w:jc w:val="both"/>
        <w:rPr>
          <w:sz w:val="24"/>
          <w:szCs w:val="24"/>
        </w:rPr>
      </w:pPr>
      <w:r>
        <w:rPr>
          <w:bCs/>
          <w:sz w:val="24"/>
          <w:szCs w:val="16"/>
        </w:rPr>
        <w:t>Линия перегиба</w:t>
      </w:r>
      <w:r>
        <w:rPr>
          <w:sz w:val="24"/>
          <w:szCs w:val="16"/>
        </w:rPr>
        <w:t xml:space="preserve">                  </w:t>
      </w:r>
      <w:r>
        <w:rPr>
          <w:bCs/>
          <w:sz w:val="24"/>
          <w:szCs w:val="16"/>
        </w:rPr>
        <w:t>—'  КОНТРОЛЬНЫЕ ОТТИСКИ    ^^</w:t>
      </w:r>
    </w:p>
    <w:p>
      <w:pPr>
        <w:pStyle w:val="Normal"/>
        <w:shd w:fill="FFFFFF" w:val="clear"/>
        <w:ind w:firstLine="709"/>
        <w:jc w:val="both"/>
        <w:rPr>
          <w:sz w:val="24"/>
          <w:szCs w:val="24"/>
        </w:rPr>
      </w:pPr>
      <w:r>
        <w:rPr>
          <w:sz w:val="24"/>
          <w:szCs w:val="16"/>
        </w:rPr>
        <w:t>Левая рука</w:t>
      </w:r>
    </w:p>
    <w:p>
      <w:pPr>
        <w:pStyle w:val="Normal"/>
        <w:shd w:fill="FFFFFF" w:val="clear"/>
        <w:ind w:firstLine="709"/>
        <w:jc w:val="both"/>
        <w:rPr>
          <w:sz w:val="24"/>
          <w:szCs w:val="24"/>
        </w:rPr>
      </w:pPr>
      <w:r>
        <w:rPr>
          <w:sz w:val="24"/>
          <w:szCs w:val="16"/>
        </w:rPr>
        <w:t>Большой      Большой</w:t>
      </w:r>
    </w:p>
    <w:p>
      <w:pPr>
        <w:pStyle w:val="Normal"/>
        <w:shd w:fill="FFFFFF" w:val="clear"/>
        <w:ind w:firstLine="709"/>
        <w:jc w:val="both"/>
        <w:rPr>
          <w:sz w:val="24"/>
          <w:szCs w:val="24"/>
        </w:rPr>
      </w:pPr>
      <w:r>
        <w:rPr>
          <w:sz w:val="24"/>
          <w:szCs w:val="16"/>
        </w:rPr>
        <w:t>Правая рука</w:t>
      </w:r>
    </w:p>
    <w:p>
      <w:pPr>
        <w:pStyle w:val="Normal"/>
        <w:shd w:fill="FFFFFF" w:val="clear"/>
        <w:ind w:firstLine="709"/>
        <w:jc w:val="both"/>
        <w:rPr>
          <w:sz w:val="24"/>
          <w:szCs w:val="24"/>
        </w:rPr>
      </w:pPr>
      <w:r>
        <w:rPr>
          <w:sz w:val="24"/>
          <w:szCs w:val="19"/>
        </w:rPr>
        <w:t>Подпись арестованного _ Карта заполнена «___».</w:t>
      </w:r>
    </w:p>
    <w:p>
      <w:pPr>
        <w:pStyle w:val="Normal"/>
        <w:shd w:fill="FFFFFF" w:val="clear"/>
        <w:ind w:firstLine="709"/>
        <w:jc w:val="both"/>
        <w:rPr>
          <w:sz w:val="24"/>
          <w:szCs w:val="24"/>
        </w:rPr>
      </w:pPr>
      <w:r>
        <w:rPr>
          <w:sz w:val="24"/>
          <w:szCs w:val="19"/>
        </w:rPr>
        <w:t>19    г.</w:t>
      </w:r>
    </w:p>
    <w:p>
      <w:pPr>
        <w:pStyle w:val="Normal"/>
        <w:shd w:fill="FFFFFF" w:val="clear"/>
        <w:ind w:firstLine="709"/>
        <w:jc w:val="both"/>
        <w:rPr>
          <w:sz w:val="24"/>
          <w:szCs w:val="24"/>
        </w:rPr>
      </w:pPr>
      <w:r>
        <w:rPr>
          <w:sz w:val="24"/>
          <w:szCs w:val="16"/>
        </w:rPr>
        <w:t>(указать где и в каком органе)</w:t>
      </w:r>
    </w:p>
    <w:p>
      <w:pPr>
        <w:pStyle w:val="Normal"/>
        <w:shd w:fill="FFFFFF" w:val="clear"/>
        <w:ind w:firstLine="709"/>
        <w:jc w:val="both"/>
        <w:rPr>
          <w:sz w:val="24"/>
          <w:szCs w:val="24"/>
        </w:rPr>
      </w:pPr>
      <w:r>
        <w:rPr>
          <w:sz w:val="24"/>
          <w:szCs w:val="16"/>
        </w:rPr>
        <w:t>Примечание. Формула дополнительной классификации в МВД...УВД не составляется.</w:t>
      </w:r>
    </w:p>
    <w:p>
      <w:pPr>
        <w:pStyle w:val="Normal"/>
        <w:shd w:fill="FFFFFF" w:val="clear"/>
        <w:ind w:firstLine="709"/>
        <w:jc w:val="both"/>
        <w:rPr>
          <w:sz w:val="24"/>
          <w:szCs w:val="24"/>
        </w:rPr>
      </w:pPr>
      <w:r>
        <w:rPr>
          <w:iCs/>
          <w:sz w:val="24"/>
          <w:szCs w:val="17"/>
        </w:rPr>
        <w:t>Таблица 14.1. Оборотная сторона</w:t>
      </w:r>
    </w:p>
    <w:p>
      <w:pPr>
        <w:pStyle w:val="Normal"/>
        <w:shd w:fill="FFFFFF" w:val="clear"/>
        <w:ind w:firstLine="709"/>
        <w:jc w:val="both"/>
        <w:rPr>
          <w:sz w:val="24"/>
          <w:szCs w:val="24"/>
        </w:rPr>
      </w:pPr>
      <w:r>
        <w:rPr>
          <w:bCs/>
          <w:sz w:val="24"/>
          <w:szCs w:val="17"/>
        </w:rPr>
        <w:t>ДАННЫЕ ОБ АРЕСТЕ</w:t>
      </w:r>
    </w:p>
    <w:p>
      <w:pPr>
        <w:pStyle w:val="Normal"/>
        <w:shd w:fill="FFFFFF" w:val="clear"/>
        <w:ind w:firstLine="709"/>
        <w:jc w:val="both"/>
        <w:rPr>
          <w:sz w:val="24"/>
          <w:szCs w:val="24"/>
        </w:rPr>
      </w:pPr>
      <w:r>
        <w:rPr>
          <w:sz w:val="24"/>
          <w:szCs w:val="19"/>
        </w:rPr>
        <w:t>Арестован</w:t>
      </w:r>
    </w:p>
    <w:p>
      <w:pPr>
        <w:pStyle w:val="Normal"/>
        <w:shd w:fill="FFFFFF" w:val="clear"/>
        <w:ind w:firstLine="709"/>
        <w:jc w:val="both"/>
        <w:rPr>
          <w:sz w:val="24"/>
          <w:szCs w:val="24"/>
        </w:rPr>
      </w:pPr>
      <w:r>
        <w:rPr>
          <w:bCs/>
          <w:sz w:val="24"/>
          <w:szCs w:val="16"/>
        </w:rPr>
        <w:t>(когда, кем, за что, статьв, части статей УК н указов)</w:t>
      </w:r>
    </w:p>
    <w:p>
      <w:pPr>
        <w:pStyle w:val="Normal"/>
        <w:shd w:fill="FFFFFF" w:val="clear"/>
        <w:ind w:firstLine="709"/>
        <w:jc w:val="both"/>
        <w:rPr>
          <w:sz w:val="24"/>
          <w:szCs w:val="24"/>
        </w:rPr>
      </w:pPr>
      <w:r>
        <w:rPr>
          <w:bCs/>
          <w:sz w:val="24"/>
          <w:szCs w:val="16"/>
        </w:rPr>
        <w:t>ПРИМЕТЫ</w:t>
      </w:r>
    </w:p>
    <w:p>
      <w:pPr>
        <w:pStyle w:val="Normal"/>
        <w:shd w:fill="FFFFFF" w:val="clear"/>
        <w:ind w:firstLine="709"/>
        <w:jc w:val="both"/>
        <w:rPr>
          <w:sz w:val="24"/>
          <w:szCs w:val="24"/>
        </w:rPr>
      </w:pPr>
      <w:r>
        <w:rPr>
          <w:sz w:val="24"/>
          <w:szCs w:val="16"/>
        </w:rPr>
        <w:t>(увечья, повреждения, бородавке, пятна, рубцы, шрамы, бол</w:t>
      </w:r>
    </w:p>
    <w:p>
      <w:pPr>
        <w:pStyle w:val="Normal"/>
        <w:shd w:fill="FFFFFF" w:val="clear"/>
        <w:ind w:firstLine="709"/>
        <w:jc w:val="both"/>
        <w:rPr>
          <w:sz w:val="24"/>
          <w:szCs w:val="24"/>
        </w:rPr>
      </w:pPr>
      <w:r>
        <w:rPr>
          <w:sz w:val="24"/>
          <w:szCs w:val="16"/>
        </w:rPr>
        <w:t>пела,</w:t>
      </w:r>
    </w:p>
    <w:p>
      <w:pPr>
        <w:pStyle w:val="Normal"/>
        <w:shd w:fill="FFFFFF" w:val="clear"/>
        <w:ind w:firstLine="709"/>
        <w:jc w:val="both"/>
        <w:rPr>
          <w:sz w:val="24"/>
          <w:szCs w:val="24"/>
        </w:rPr>
      </w:pPr>
      <w:r>
        <w:rPr>
          <w:sz w:val="24"/>
          <w:szCs w:val="16"/>
        </w:rPr>
        <w:t xml:space="preserve">плешивость (форма), асимметрия </w:t>
      </w:r>
      <w:r>
        <w:rPr>
          <w:sz w:val="24"/>
          <w:szCs w:val="16"/>
          <w:lang w:val="en-US"/>
        </w:rPr>
        <w:t>j</w:t>
      </w:r>
    </w:p>
    <w:p>
      <w:pPr>
        <w:pStyle w:val="Normal"/>
        <w:shd w:fill="FFFFFF" w:val="clear"/>
        <w:ind w:firstLine="709"/>
        <w:jc w:val="both"/>
        <w:rPr>
          <w:sz w:val="24"/>
          <w:szCs w:val="24"/>
        </w:rPr>
      </w:pPr>
      <w:r>
        <w:rPr>
          <w:sz w:val="24"/>
          <w:szCs w:val="16"/>
        </w:rPr>
        <w:t>юстьглаз, картавость.</w:t>
      </w:r>
    </w:p>
    <w:p>
      <w:pPr>
        <w:pStyle w:val="Normal"/>
        <w:shd w:fill="FFFFFF" w:val="clear"/>
        <w:ind w:firstLine="709"/>
        <w:jc w:val="both"/>
        <w:rPr>
          <w:sz w:val="24"/>
          <w:szCs w:val="24"/>
        </w:rPr>
      </w:pPr>
      <w:r>
        <w:rPr>
          <w:sz w:val="24"/>
          <w:szCs w:val="16"/>
        </w:rPr>
        <w:t>•</w:t>
      </w:r>
      <w:r>
        <w:rPr>
          <w:sz w:val="24"/>
          <w:szCs w:val="16"/>
        </w:rPr>
        <w:t>*•"•"-«. татуировка и т. д.)</w:t>
      </w:r>
    </w:p>
    <w:p>
      <w:pPr>
        <w:pStyle w:val="Normal"/>
        <w:shd w:fill="FFFFFF" w:val="clear"/>
        <w:ind w:firstLine="709"/>
        <w:jc w:val="both"/>
        <w:rPr>
          <w:sz w:val="24"/>
          <w:szCs w:val="24"/>
        </w:rPr>
      </w:pPr>
      <w:r>
        <w:rPr>
          <w:bCs/>
          <w:sz w:val="24"/>
          <w:szCs w:val="16"/>
        </w:rPr>
        <w:t>Карту состав</w:t>
      </w:r>
    </w:p>
    <w:p>
      <w:pPr>
        <w:pStyle w:val="Normal"/>
        <w:shd w:fill="FFFFFF" w:val="clear"/>
        <w:ind w:firstLine="709"/>
        <w:jc w:val="both"/>
        <w:rPr>
          <w:sz w:val="24"/>
          <w:szCs w:val="24"/>
        </w:rPr>
      </w:pPr>
      <w:r>
        <w:rPr>
          <w:sz w:val="24"/>
          <w:szCs w:val="16"/>
        </w:rPr>
        <w:t>(должность в подпись) Правильность составления карты проверил, формулу вьт*</w:t>
      </w:r>
    </w:p>
    <w:p>
      <w:pPr>
        <w:pStyle w:val="Normal"/>
        <w:shd w:fill="FFFFFF" w:val="clear"/>
        <w:ind w:firstLine="709"/>
        <w:jc w:val="both"/>
        <w:rPr>
          <w:sz w:val="24"/>
          <w:szCs w:val="24"/>
        </w:rPr>
      </w:pPr>
      <w:r>
        <w:rPr>
          <w:sz w:val="24"/>
          <w:szCs w:val="21"/>
        </w:rPr>
        <w:t>В каждой подгруппе дактилокарты раскладываются по числовому обозначению числителя дополнительной части формулы в нарастаю</w:t>
        <w:softHyphen/>
        <w:t>щем порядке.</w:t>
      </w:r>
    </w:p>
    <w:p>
      <w:pPr>
        <w:pStyle w:val="Normal"/>
        <w:shd w:fill="FFFFFF" w:val="clear"/>
        <w:ind w:firstLine="709"/>
        <w:jc w:val="both"/>
        <w:rPr>
          <w:sz w:val="24"/>
          <w:szCs w:val="24"/>
        </w:rPr>
      </w:pPr>
      <w:r>
        <w:rPr>
          <w:sz w:val="24"/>
          <w:szCs w:val="21"/>
        </w:rPr>
        <w:t>При наличии дактилокарт с одинаковыми числителями они раскла</w:t>
        <w:softHyphen/>
        <w:t>дываются в нарастающем порядке по цифровому обозначению знаме</w:t>
        <w:softHyphen/>
        <w:t>нателя дополнительной части формулы,</w:t>
      </w:r>
    </w:p>
    <w:p>
      <w:pPr>
        <w:pStyle w:val="Normal"/>
        <w:shd w:fill="FFFFFF" w:val="clear"/>
        <w:ind w:firstLine="709"/>
        <w:jc w:val="both"/>
        <w:rPr>
          <w:sz w:val="24"/>
          <w:szCs w:val="24"/>
        </w:rPr>
      </w:pPr>
      <w:r>
        <w:rPr>
          <w:sz w:val="24"/>
          <w:szCs w:val="22"/>
        </w:rPr>
        <w:t>44444   44444   44444</w:t>
      </w:r>
    </w:p>
    <w:p>
      <w:pPr>
        <w:pStyle w:val="Normal"/>
        <w:shd w:fill="FFFFFF" w:val="clear"/>
        <w:ind w:firstLine="709"/>
        <w:jc w:val="both"/>
        <w:rPr>
          <w:sz w:val="24"/>
          <w:szCs w:val="24"/>
        </w:rPr>
      </w:pPr>
      <w:r>
        <w:rPr>
          <w:sz w:val="24"/>
          <w:szCs w:val="21"/>
        </w:rPr>
        <w:t>например:--------;--------;-----—; ••• и Т-Д-</w:t>
      </w:r>
    </w:p>
    <w:p>
      <w:pPr>
        <w:pStyle w:val="Normal"/>
        <w:shd w:fill="FFFFFF" w:val="clear"/>
        <w:ind w:firstLine="709"/>
        <w:jc w:val="both"/>
        <w:rPr>
          <w:sz w:val="24"/>
          <w:szCs w:val="24"/>
        </w:rPr>
      </w:pPr>
      <w:r>
        <w:rPr>
          <w:sz w:val="24"/>
          <w:szCs w:val="21"/>
        </w:rPr>
        <w:t>11111   11112   11113</w:t>
      </w:r>
    </w:p>
    <w:p>
      <w:pPr>
        <w:pStyle w:val="Normal"/>
        <w:shd w:fill="FFFFFF" w:val="clear"/>
        <w:ind w:firstLine="709"/>
        <w:jc w:val="both"/>
        <w:rPr>
          <w:sz w:val="24"/>
          <w:szCs w:val="24"/>
        </w:rPr>
      </w:pPr>
      <w:r>
        <w:rPr>
          <w:sz w:val="24"/>
          <w:szCs w:val="21"/>
        </w:rPr>
        <w:t>Дактилоскопические карты на мужчин и женщин размещаются от</w:t>
        <w:softHyphen/>
        <w:t>дельно.</w:t>
      </w:r>
    </w:p>
    <w:p>
      <w:pPr>
        <w:pStyle w:val="Normal"/>
        <w:shd w:fill="FFFFFF" w:val="clear"/>
        <w:ind w:firstLine="709"/>
        <w:jc w:val="both"/>
        <w:rPr>
          <w:sz w:val="24"/>
          <w:szCs w:val="24"/>
        </w:rPr>
      </w:pPr>
      <w:r>
        <w:rPr>
          <w:sz w:val="24"/>
          <w:szCs w:val="21"/>
        </w:rPr>
        <w:t>На практике бывают случаи, когда пальцевым узорам одного и то</w:t>
        <w:softHyphen/>
        <w:t>го же лица по ряду причин придается различное цифровое обозначе</w:t>
        <w:softHyphen/>
        <w:t>ние. Поэтому при вычислении дактилоформулы проверяемого следует в этой ситуации определить возможные и вероятностные формулы.</w:t>
      </w:r>
    </w:p>
    <w:p>
      <w:pPr>
        <w:pStyle w:val="Normal"/>
        <w:shd w:fill="FFFFFF" w:val="clear"/>
        <w:ind w:firstLine="709"/>
        <w:jc w:val="both"/>
        <w:rPr>
          <w:sz w:val="24"/>
          <w:szCs w:val="24"/>
        </w:rPr>
      </w:pPr>
      <w:r>
        <w:rPr>
          <w:bCs/>
          <w:sz w:val="24"/>
          <w:szCs w:val="21"/>
        </w:rPr>
        <w:t xml:space="preserve">Возможные формулы. </w:t>
      </w:r>
      <w:r>
        <w:rPr>
          <w:sz w:val="24"/>
          <w:szCs w:val="21"/>
        </w:rPr>
        <w:t>Они находятся в случаях, когда: на дакти-локарте имеются переходные формулы узоров (ложно-петлевые ил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7"/>
        </w:rPr>
        <w:t>Рис. 14.2. Классификация завитковых узоров</w:t>
      </w:r>
    </w:p>
    <w:p>
      <w:pPr>
        <w:pStyle w:val="Normal"/>
        <w:shd w:fill="FFFFFF" w:val="clear"/>
        <w:ind w:firstLine="709"/>
        <w:jc w:val="both"/>
        <w:rPr>
          <w:sz w:val="24"/>
          <w:szCs w:val="24"/>
        </w:rPr>
      </w:pPr>
      <w:r>
        <w:rPr>
          <w:iCs/>
          <w:sz w:val="24"/>
          <w:szCs w:val="18"/>
        </w:rPr>
        <w:t xml:space="preserve">13 </w:t>
      </w:r>
      <w:r>
        <w:rPr>
          <w:iCs/>
          <w:sz w:val="24"/>
          <w:szCs w:val="18"/>
          <w:lang w:val="en-US"/>
        </w:rPr>
        <w:t>If</w:t>
      </w:r>
      <w:r>
        <w:rPr>
          <w:iCs/>
          <w:sz w:val="24"/>
          <w:szCs w:val="18"/>
        </w:rPr>
        <w:t>1516</w:t>
      </w:r>
    </w:p>
    <w:p>
      <w:pPr>
        <w:pStyle w:val="Normal"/>
        <w:shd w:fill="FFFFFF" w:val="clear"/>
        <w:ind w:firstLine="709"/>
        <w:jc w:val="both"/>
        <w:rPr>
          <w:sz w:val="24"/>
          <w:szCs w:val="24"/>
        </w:rPr>
      </w:pPr>
      <w:r>
        <w:rPr>
          <w:iCs/>
          <w:sz w:val="24"/>
          <w:szCs w:val="19"/>
        </w:rPr>
        <w:t xml:space="preserve">в)                                     </w:t>
      </w:r>
      <w:r>
        <w:rPr>
          <w:iCs/>
          <w:sz w:val="24"/>
          <w:szCs w:val="19"/>
          <w:lang w:val="en-US"/>
        </w:rPr>
        <w:t>Z</w:t>
      </w:r>
      <w:r>
        <w:rPr>
          <w:iCs/>
          <w:sz w:val="24"/>
          <w:szCs w:val="19"/>
        </w:rPr>
        <w:t xml:space="preserve">)   10 И 12 13 </w:t>
      </w:r>
      <w:r>
        <w:rPr>
          <w:iCs/>
          <w:sz w:val="24"/>
          <w:szCs w:val="19"/>
          <w:lang w:val="en-US"/>
        </w:rPr>
        <w:t>It</w:t>
      </w:r>
      <w:r>
        <w:rPr>
          <w:iCs/>
          <w:sz w:val="24"/>
          <w:szCs w:val="19"/>
        </w:rPr>
        <w:t xml:space="preserve"> 15'</w:t>
      </w:r>
    </w:p>
    <w:p>
      <w:pPr>
        <w:pStyle w:val="Normal"/>
        <w:shd w:fill="FFFFFF" w:val="clear"/>
        <w:ind w:firstLine="709"/>
        <w:jc w:val="both"/>
        <w:rPr>
          <w:sz w:val="24"/>
          <w:szCs w:val="24"/>
        </w:rPr>
      </w:pPr>
      <w:r>
        <w:rPr>
          <w:sz w:val="24"/>
          <w:szCs w:val="17"/>
        </w:rPr>
        <w:t>Рис. 14.3. Классификация петлевых узоров</w:t>
      </w:r>
    </w:p>
    <w:p>
      <w:pPr>
        <w:pStyle w:val="Normal"/>
        <w:shd w:fill="FFFFFF" w:val="clear"/>
        <w:ind w:firstLine="709"/>
        <w:jc w:val="both"/>
        <w:rPr>
          <w:sz w:val="24"/>
          <w:szCs w:val="24"/>
        </w:rPr>
      </w:pPr>
      <w:r>
        <w:rPr>
          <w:sz w:val="24"/>
          <w:szCs w:val="21"/>
        </w:rPr>
        <w:t>ложно-завитковые); встречаются начальные формы петлевых или за</w:t>
        <w:softHyphen/>
        <w:t>витковых узоров; возможны отклонения при подсчете папиллярных линий в ульнарном петлевом узоре; возможны отклонения при опреде</w:t>
        <w:softHyphen/>
        <w:t>лении положения левой дельты в завитковом узоре.</w:t>
      </w:r>
    </w:p>
    <w:p>
      <w:pPr>
        <w:pStyle w:val="Normal"/>
        <w:shd w:fill="FFFFFF" w:val="clear"/>
        <w:ind w:firstLine="709"/>
        <w:jc w:val="both"/>
        <w:rPr>
          <w:sz w:val="24"/>
          <w:szCs w:val="24"/>
        </w:rPr>
      </w:pPr>
      <w:r>
        <w:rPr>
          <w:sz w:val="24"/>
          <w:szCs w:val="21"/>
        </w:rPr>
        <w:t>Наиболее вероятное обозначение папиллярного узора принимается за основное, другие обозначения рассматриваются как возможные. В основной части формулы обозначения пишутся через тире, а в допол</w:t>
        <w:softHyphen/>
        <w:t>нительной части — над цифрами в числителе и под цифрами в знаме</w:t>
        <w:softHyphen/>
        <w:t>нателе.</w:t>
      </w:r>
    </w:p>
    <w:p>
      <w:pPr>
        <w:pStyle w:val="Normal"/>
        <w:shd w:fill="FFFFFF" w:val="clear"/>
        <w:ind w:firstLine="709"/>
        <w:jc w:val="both"/>
        <w:rPr>
          <w:sz w:val="24"/>
          <w:szCs w:val="24"/>
        </w:rPr>
      </w:pPr>
      <w:r>
        <w:rPr>
          <w:bCs/>
          <w:sz w:val="24"/>
          <w:szCs w:val="21"/>
        </w:rPr>
        <w:t xml:space="preserve">Вероятные формулы. </w:t>
      </w:r>
      <w:r>
        <w:rPr>
          <w:sz w:val="24"/>
          <w:szCs w:val="21"/>
        </w:rPr>
        <w:t>Они вычисляются в случаях отсутствия од</w:t>
        <w:softHyphen/>
        <w:t>ного или нескольких пальцев проверяемого или когда повреждения пальцев не позволяют точно определить тип узора. Вычисление веро</w:t>
        <w:softHyphen/>
        <w:t>ятной формулы строится на предположении, что на отсутствующих пальцах был тот или иной узор. При этом пользуются специальной таблицей, которая облегчает процесс вычисления вероятных формул.</w:t>
      </w:r>
    </w:p>
    <w:p>
      <w:pPr>
        <w:pStyle w:val="Normal"/>
        <w:shd w:fill="FFFFFF" w:val="clear"/>
        <w:ind w:firstLine="709"/>
        <w:jc w:val="both"/>
        <w:rPr>
          <w:sz w:val="24"/>
          <w:szCs w:val="24"/>
        </w:rPr>
      </w:pPr>
      <w:r>
        <w:rPr>
          <w:iCs/>
          <w:sz w:val="24"/>
          <w:szCs w:val="19"/>
        </w:rPr>
        <w:t>В. Учет правонарушений и преступлений, совершенных иностранцами, лицами без гражданства и гражданами России, постоянно проживающими за границей, а также в отношении их</w:t>
      </w:r>
    </w:p>
    <w:p>
      <w:pPr>
        <w:pStyle w:val="Normal"/>
        <w:shd w:fill="FFFFFF" w:val="clear"/>
        <w:ind w:firstLine="709"/>
        <w:jc w:val="both"/>
        <w:rPr>
          <w:sz w:val="24"/>
          <w:szCs w:val="24"/>
        </w:rPr>
      </w:pPr>
      <w:r>
        <w:rPr>
          <w:sz w:val="24"/>
          <w:szCs w:val="21"/>
        </w:rPr>
        <w:t>Учет преступлений и правонарушений, совершен</w:t>
        <w:softHyphen/>
        <w:t>ных иностранцами и другими лицами, регистрируемыми в данном под</w:t>
        <w:softHyphen/>
        <w:t>разделе системы уголовной регистрации, а также совершенными в от</w:t>
        <w:softHyphen/>
        <w:t>ношении их, ведется в целях накопления, хранения и представления в правоохранительные органы оперативно-справочной и аналитической информации о преступлениях и правонарушениях со стороны указан</w:t>
        <w:softHyphen/>
        <w:t>ных выше лиц либо совершенных в отношении их, а также разыскива</w:t>
        <w:softHyphen/>
        <w:t>емых в связи с нарушением правил пребывания в стране.</w:t>
      </w:r>
    </w:p>
    <w:p>
      <w:pPr>
        <w:pStyle w:val="Normal"/>
        <w:shd w:fill="FFFFFF" w:val="clear"/>
        <w:ind w:firstLine="709"/>
        <w:jc w:val="both"/>
        <w:rPr>
          <w:sz w:val="24"/>
          <w:szCs w:val="24"/>
        </w:rPr>
      </w:pPr>
      <w:r>
        <w:rPr>
          <w:sz w:val="24"/>
          <w:szCs w:val="21"/>
        </w:rPr>
        <w:t>Данный учет формируется в пофамильной и дактилоскопической картотеках путем создания централизованной автоматизированной ин</w:t>
        <w:softHyphen/>
        <w:t>формационной системы (АИС) — «Криминал-И».</w:t>
      </w:r>
    </w:p>
    <w:p>
      <w:pPr>
        <w:pStyle w:val="Normal"/>
        <w:shd w:fill="FFFFFF" w:val="clear"/>
        <w:ind w:firstLine="709"/>
        <w:jc w:val="both"/>
        <w:rPr>
          <w:sz w:val="24"/>
          <w:szCs w:val="24"/>
        </w:rPr>
      </w:pPr>
      <w:r>
        <w:rPr>
          <w:sz w:val="24"/>
          <w:szCs w:val="21"/>
        </w:rPr>
        <w:t>В составе АИС «Криминал-И» функционирует пять подсистем: «Административная практика»; «Преступление»; «Дорожно-транспорТ-ное происшествие» (ДТП-И); «Розыск»; «Наказание».</w:t>
      </w:r>
    </w:p>
    <w:p>
      <w:pPr>
        <w:pStyle w:val="Normal"/>
        <w:shd w:fill="FFFFFF" w:val="clear"/>
        <w:ind w:firstLine="709"/>
        <w:jc w:val="both"/>
        <w:rPr>
          <w:sz w:val="24"/>
          <w:szCs w:val="24"/>
        </w:rPr>
      </w:pPr>
      <w:r>
        <w:rPr>
          <w:sz w:val="24"/>
          <w:szCs w:val="21"/>
        </w:rPr>
        <w:t>Запросы в систему «Криминал-И» направляются по телеграфу (вы</w:t>
        <w:softHyphen/>
        <w:t>зывной номер 112016 ОСИН) или телефону (332-30-39).</w:t>
      </w:r>
    </w:p>
    <w:p>
      <w:pPr>
        <w:pStyle w:val="Normal"/>
        <w:shd w:fill="FFFFFF" w:val="clear"/>
        <w:ind w:firstLine="709"/>
        <w:jc w:val="both"/>
        <w:rPr>
          <w:sz w:val="24"/>
          <w:szCs w:val="24"/>
        </w:rPr>
      </w:pPr>
      <w:r>
        <w:rPr>
          <w:bCs/>
          <w:sz w:val="24"/>
          <w:szCs w:val="19"/>
        </w:rPr>
        <w:t>3. Криминалистические учеты</w:t>
      </w:r>
    </w:p>
    <w:p>
      <w:pPr>
        <w:pStyle w:val="Normal"/>
        <w:shd w:fill="FFFFFF" w:val="clear"/>
        <w:ind w:firstLine="709"/>
        <w:jc w:val="both"/>
        <w:rPr>
          <w:sz w:val="24"/>
          <w:szCs w:val="24"/>
        </w:rPr>
      </w:pPr>
      <w:r>
        <w:rPr>
          <w:sz w:val="24"/>
          <w:szCs w:val="21"/>
        </w:rPr>
        <w:t>Криминалистические учеты предназначены для оперативного информационного обслуживания, раскрытия и расследова</w:t>
        <w:softHyphen/>
        <w:t>ния уже совершенных преступлений, предупреждения (пресечения) го</w:t>
        <w:softHyphen/>
        <w:t>товящихся особо опасных серийных и межрегиональных тяжких и осо</w:t>
        <w:softHyphen/>
        <w:t>бо тяжких деяний.</w:t>
      </w:r>
    </w:p>
    <w:p>
      <w:pPr>
        <w:pStyle w:val="Normal"/>
        <w:shd w:fill="FFFFFF" w:val="clear"/>
        <w:ind w:firstLine="709"/>
        <w:jc w:val="both"/>
        <w:rPr>
          <w:sz w:val="24"/>
          <w:szCs w:val="24"/>
        </w:rPr>
      </w:pPr>
      <w:r>
        <w:rPr>
          <w:sz w:val="24"/>
          <w:szCs w:val="19"/>
        </w:rPr>
        <w:t>212</w:t>
      </w:r>
    </w:p>
    <w:p>
      <w:pPr>
        <w:pStyle w:val="Normal"/>
        <w:shd w:fill="FFFFFF" w:val="clear"/>
        <w:ind w:firstLine="709"/>
        <w:jc w:val="both"/>
        <w:rPr>
          <w:sz w:val="24"/>
          <w:szCs w:val="24"/>
        </w:rPr>
      </w:pPr>
      <w:r>
        <w:rPr>
          <w:sz w:val="24"/>
          <w:szCs w:val="19"/>
        </w:rPr>
        <w:t>213</w:t>
      </w:r>
    </w:p>
    <w:p>
      <w:pPr>
        <w:pStyle w:val="Normal"/>
        <w:shd w:fill="FFFFFF" w:val="clear"/>
        <w:ind w:firstLine="709"/>
        <w:jc w:val="both"/>
        <w:rPr>
          <w:sz w:val="24"/>
          <w:szCs w:val="24"/>
        </w:rPr>
      </w:pPr>
      <w:r>
        <w:rPr>
          <w:sz w:val="24"/>
          <w:szCs w:val="21"/>
        </w:rPr>
        <w:t>Криминалистические учеты на федеральном уровне ведутся совме</w:t>
        <w:softHyphen/>
        <w:t>стно с розыскными учетами. В дальнейшем они будут информационно объединены в автоматизированном контуре на основе ФБКИ в интег</w:t>
        <w:softHyphen/>
        <w:t>рированную базу данных.</w:t>
      </w:r>
    </w:p>
    <w:p>
      <w:pPr>
        <w:pStyle w:val="Normal"/>
        <w:shd w:fill="FFFFFF" w:val="clear"/>
        <w:ind w:firstLine="709"/>
        <w:jc w:val="both"/>
        <w:rPr>
          <w:sz w:val="24"/>
          <w:szCs w:val="24"/>
        </w:rPr>
      </w:pPr>
      <w:r>
        <w:rPr>
          <w:sz w:val="24"/>
          <w:szCs w:val="21"/>
        </w:rPr>
        <w:t>Криминалистические учеты, сосредоточенные в ФБКИ ГИЦ МВД РФ и в РБКИ ИЦ субъектов Федерации, подразделяются на: учет осо-. бо опасных преступников; учет особо опасных нераскрытых и раскры</w:t>
        <w:softHyphen/>
        <w:t>тых преступлений с характерным способом совершения.</w:t>
      </w:r>
    </w:p>
    <w:p>
      <w:pPr>
        <w:pStyle w:val="Normal"/>
        <w:shd w:fill="FFFFFF" w:val="clear"/>
        <w:ind w:firstLine="709"/>
        <w:jc w:val="both"/>
        <w:rPr>
          <w:sz w:val="24"/>
          <w:szCs w:val="24"/>
        </w:rPr>
      </w:pPr>
      <w:r>
        <w:rPr>
          <w:bCs/>
          <w:sz w:val="24"/>
          <w:szCs w:val="21"/>
        </w:rPr>
        <w:t xml:space="preserve">А. Учет особо опасных преступников. </w:t>
      </w:r>
      <w:r>
        <w:rPr>
          <w:sz w:val="24"/>
          <w:szCs w:val="21"/>
        </w:rPr>
        <w:t>В централизованном учете особо опасных преступников (рецидивисты, гастролеры, организаторы преступных групп, авторитеты уголовной среды) накопление и обра</w:t>
        <w:softHyphen/>
        <w:t>ботка информации осуществляются с помощью подсистемы «Досье», информационно связанной с централизованными фототекой и видеоте-кой (видеозаписями лиц, представляющих оперативный интерес).</w:t>
      </w:r>
    </w:p>
    <w:p>
      <w:pPr>
        <w:pStyle w:val="Normal"/>
        <w:shd w:fill="FFFFFF" w:val="clear"/>
        <w:ind w:firstLine="709"/>
        <w:jc w:val="both"/>
        <w:rPr>
          <w:sz w:val="24"/>
          <w:szCs w:val="24"/>
        </w:rPr>
      </w:pPr>
      <w:r>
        <w:rPr>
          <w:sz w:val="24"/>
          <w:szCs w:val="21"/>
        </w:rPr>
        <w:t>В ГИЦ МВД РФ и региональных ИЦ на криминалистический учет особо опасных преступников ставятся лица, имеющие:</w:t>
      </w:r>
    </w:p>
    <w:p>
      <w:pPr>
        <w:pStyle w:val="Normal"/>
        <w:shd w:fill="FFFFFF" w:val="clear"/>
        <w:ind w:firstLine="709"/>
        <w:jc w:val="both"/>
        <w:rPr>
          <w:sz w:val="24"/>
          <w:szCs w:val="24"/>
        </w:rPr>
      </w:pPr>
      <w:r>
        <w:rPr>
          <w:sz w:val="24"/>
          <w:szCs w:val="21"/>
        </w:rPr>
        <w:t>-  устойчиво выраженную криминогенную ориентацию (категории учета перечислены в п.3.2 наставления (приложение №1 к приказу МВД РФ от 31.08.1993 года № 400));</w:t>
      </w:r>
    </w:p>
    <w:p>
      <w:pPr>
        <w:pStyle w:val="Normal"/>
        <w:shd w:fill="FFFFFF" w:val="clear"/>
        <w:ind w:firstLine="709"/>
        <w:jc w:val="both"/>
        <w:rPr>
          <w:sz w:val="24"/>
          <w:szCs w:val="24"/>
        </w:rPr>
      </w:pPr>
      <w:r>
        <w:rPr>
          <w:sz w:val="24"/>
          <w:szCs w:val="21"/>
        </w:rPr>
        <w:t>-  совершающие особо опасные преступления (критерии постанов</w:t>
        <w:softHyphen/>
        <w:t>ки на учет перечислены в п.3.2. наставления...).</w:t>
      </w:r>
    </w:p>
    <w:p>
      <w:pPr>
        <w:pStyle w:val="Normal"/>
        <w:shd w:fill="FFFFFF" w:val="clear"/>
        <w:ind w:firstLine="709"/>
        <w:jc w:val="both"/>
        <w:rPr>
          <w:sz w:val="24"/>
          <w:szCs w:val="24"/>
        </w:rPr>
      </w:pPr>
      <w:r>
        <w:rPr>
          <w:sz w:val="24"/>
          <w:szCs w:val="21"/>
        </w:rPr>
        <w:t>В подсистему «Досье» должны также направляться сведения о ли</w:t>
        <w:softHyphen/>
        <w:t>цах, связанных с учитываемыми особо опасными преступниками, в том числе данные о связях, выявленных в местах лишения свободы.</w:t>
      </w:r>
    </w:p>
    <w:p>
      <w:pPr>
        <w:pStyle w:val="Normal"/>
        <w:shd w:fill="FFFFFF" w:val="clear"/>
        <w:ind w:firstLine="709"/>
        <w:jc w:val="both"/>
        <w:rPr>
          <w:sz w:val="24"/>
          <w:szCs w:val="24"/>
        </w:rPr>
      </w:pPr>
      <w:r>
        <w:rPr>
          <w:sz w:val="24"/>
          <w:szCs w:val="21"/>
        </w:rPr>
        <w:t>Основными информационными документами учета являются иден</w:t>
        <w:softHyphen/>
        <w:t>тификационная карта на лицо Л1 и приложение к этой карте Л 1.1.</w:t>
      </w:r>
    </w:p>
    <w:p>
      <w:pPr>
        <w:pStyle w:val="Normal"/>
        <w:shd w:fill="FFFFFF" w:val="clear"/>
        <w:ind w:firstLine="709"/>
        <w:jc w:val="both"/>
        <w:rPr>
          <w:sz w:val="24"/>
          <w:szCs w:val="24"/>
        </w:rPr>
      </w:pPr>
      <w:r>
        <w:rPr>
          <w:bCs/>
          <w:sz w:val="24"/>
          <w:szCs w:val="21"/>
        </w:rPr>
        <w:t xml:space="preserve">Б. Учет преступлений с характерными способами совершения. </w:t>
      </w:r>
      <w:r>
        <w:rPr>
          <w:sz w:val="24"/>
          <w:szCs w:val="21"/>
        </w:rPr>
        <w:t>Данный вид криминалистического учета предназначен для информаци</w:t>
        <w:softHyphen/>
        <w:t>онного обслуживания процессов раскрытия, расследования и предуп</w:t>
        <w:softHyphen/>
        <w:t>реждения особо опасных (квалифицированных) видов преступлений, совершаемых рецидивистами и гастролерами! На учет ставятся как раскрытые, так и нераскрытые преступления.</w:t>
      </w:r>
    </w:p>
    <w:p>
      <w:pPr>
        <w:pStyle w:val="Normal"/>
        <w:shd w:fill="FFFFFF" w:val="clear"/>
        <w:ind w:firstLine="709"/>
        <w:jc w:val="both"/>
        <w:rPr>
          <w:sz w:val="24"/>
          <w:szCs w:val="24"/>
        </w:rPr>
      </w:pPr>
      <w:r>
        <w:rPr>
          <w:sz w:val="24"/>
          <w:szCs w:val="21"/>
        </w:rPr>
        <w:t>Учет преступлений с характерным способом их совершения осуще</w:t>
        <w:softHyphen/>
        <w:t>ствляется с помощью специализированных информационных поиско</w:t>
        <w:softHyphen/>
        <w:t>вых подсистем, объединенных между собой и с подсистемой «Досье» в интегрированную базу данных. Важнейшими специализированными подсистемами этого учета являются подсистемы «Насилие», в котором учитываются особо опасные насильственные преступления и «Сейф», аккумулирующая данные о хищениях ценностей из металлических хранилищ (сейфов, шкафов, ящиков).</w:t>
      </w:r>
    </w:p>
    <w:p>
      <w:pPr>
        <w:pStyle w:val="Normal"/>
        <w:shd w:fill="FFFFFF" w:val="clear"/>
        <w:ind w:firstLine="709"/>
        <w:jc w:val="both"/>
        <w:rPr>
          <w:sz w:val="24"/>
          <w:szCs w:val="24"/>
        </w:rPr>
      </w:pPr>
      <w:r>
        <w:rPr>
          <w:sz w:val="24"/>
          <w:szCs w:val="17"/>
        </w:rPr>
        <w:t>214</w:t>
      </w:r>
    </w:p>
    <w:p>
      <w:pPr>
        <w:pStyle w:val="Normal"/>
        <w:shd w:fill="FFFFFF" w:val="clear"/>
        <w:ind w:firstLine="709"/>
        <w:jc w:val="both"/>
        <w:rPr>
          <w:sz w:val="24"/>
          <w:szCs w:val="24"/>
        </w:rPr>
      </w:pPr>
      <w:r>
        <w:rPr>
          <w:sz w:val="24"/>
          <w:szCs w:val="21"/>
        </w:rPr>
        <w:t>Основными информационными документами учета являются иден</w:t>
        <w:softHyphen/>
        <w:t>тификационная карта на преступление ИК-1 и приложение к карте на конкретное лицо ИК-2.</w:t>
      </w:r>
    </w:p>
    <w:p>
      <w:pPr>
        <w:pStyle w:val="Normal"/>
        <w:shd w:fill="FFFFFF" w:val="clear"/>
        <w:ind w:firstLine="709"/>
        <w:jc w:val="both"/>
        <w:rPr>
          <w:sz w:val="24"/>
          <w:szCs w:val="24"/>
        </w:rPr>
      </w:pPr>
      <w:r>
        <w:rPr>
          <w:bCs/>
          <w:sz w:val="24"/>
          <w:szCs w:val="19"/>
        </w:rPr>
        <w:t>4. Розыскные учеты</w:t>
      </w:r>
    </w:p>
    <w:p>
      <w:pPr>
        <w:pStyle w:val="Normal"/>
        <w:shd w:fill="FFFFFF" w:val="clear"/>
        <w:ind w:firstLine="709"/>
        <w:jc w:val="both"/>
        <w:rPr>
          <w:sz w:val="24"/>
          <w:szCs w:val="24"/>
        </w:rPr>
      </w:pPr>
      <w:r>
        <w:rPr>
          <w:sz w:val="24"/>
          <w:szCs w:val="21"/>
        </w:rPr>
        <w:t>В семи видах розыскных учетов сосредоточен наибольший объем информации по сравнению с другими разделами системы уголовной регистрации. Розыскные учеты находятся в струк</w:t>
        <w:softHyphen/>
        <w:t>туре информационных служб МВД (федеральные - - в ГИЦ, регио</w:t>
        <w:softHyphen/>
        <w:t>нальные — в областных, краевых и республиканских ИЦ).</w:t>
      </w:r>
    </w:p>
    <w:p>
      <w:pPr>
        <w:pStyle w:val="Normal"/>
        <w:shd w:fill="FFFFFF" w:val="clear"/>
        <w:ind w:firstLine="709"/>
        <w:jc w:val="both"/>
        <w:rPr>
          <w:sz w:val="24"/>
          <w:szCs w:val="24"/>
        </w:rPr>
      </w:pPr>
      <w:r>
        <w:rPr>
          <w:iCs/>
          <w:sz w:val="24"/>
          <w:szCs w:val="19"/>
        </w:rPr>
        <w:t>А. Учет лиц, пропавших без вести, неопознанных трупов, неизвестных больных и детей</w:t>
      </w:r>
    </w:p>
    <w:p>
      <w:pPr>
        <w:pStyle w:val="Normal"/>
        <w:shd w:fill="FFFFFF" w:val="clear"/>
        <w:ind w:firstLine="709"/>
        <w:jc w:val="both"/>
        <w:rPr>
          <w:sz w:val="24"/>
          <w:szCs w:val="24"/>
        </w:rPr>
      </w:pPr>
      <w:r>
        <w:rPr>
          <w:sz w:val="24"/>
          <w:szCs w:val="21"/>
        </w:rPr>
        <w:t>Этот вид учета реализуется путем ведения карто</w:t>
        <w:softHyphen/>
        <w:t>чек и автоматизированного банка данных (АИПС «Опознание»), пред</w:t>
        <w:softHyphen/>
        <w:t>ставляющих три взаимодействующих звена единой регистрационной сис</w:t>
        <w:softHyphen/>
        <w:t>темы.</w:t>
      </w:r>
    </w:p>
    <w:p>
      <w:pPr>
        <w:pStyle w:val="Normal"/>
        <w:shd w:fill="FFFFFF" w:val="clear"/>
        <w:ind w:firstLine="709"/>
        <w:jc w:val="both"/>
        <w:rPr>
          <w:sz w:val="24"/>
          <w:szCs w:val="24"/>
        </w:rPr>
      </w:pPr>
      <w:r>
        <w:rPr>
          <w:sz w:val="24"/>
          <w:szCs w:val="21"/>
        </w:rPr>
        <w:t>Учету подлежат:</w:t>
      </w:r>
    </w:p>
    <w:p>
      <w:pPr>
        <w:pStyle w:val="Normal"/>
        <w:shd w:fill="FFFFFF" w:val="clear"/>
        <w:ind w:firstLine="709"/>
        <w:jc w:val="both"/>
        <w:rPr>
          <w:sz w:val="24"/>
          <w:szCs w:val="24"/>
        </w:rPr>
      </w:pPr>
      <w:r>
        <w:rPr>
          <w:sz w:val="24"/>
          <w:szCs w:val="21"/>
        </w:rPr>
        <w:t xml:space="preserve">—  </w:t>
      </w:r>
      <w:r>
        <w:rPr>
          <w:sz w:val="24"/>
          <w:szCs w:val="21"/>
        </w:rPr>
        <w:t>лица, исчезнувшие без видимых на то причин, место нахожде</w:t>
        <w:softHyphen/>
        <w:t>ния и судьба которых неизвестны;</w:t>
      </w:r>
    </w:p>
    <w:p>
      <w:pPr>
        <w:pStyle w:val="Normal"/>
        <w:shd w:fill="FFFFFF" w:val="clear"/>
        <w:ind w:firstLine="709"/>
        <w:jc w:val="both"/>
        <w:rPr>
          <w:sz w:val="24"/>
          <w:szCs w:val="24"/>
        </w:rPr>
      </w:pPr>
      <w:r>
        <w:rPr>
          <w:sz w:val="24"/>
          <w:szCs w:val="21"/>
        </w:rPr>
        <w:t>-  лица, потерявшие связь с родственниками;</w:t>
      </w:r>
    </w:p>
    <w:p>
      <w:pPr>
        <w:pStyle w:val="Normal"/>
        <w:shd w:fill="FFFFFF" w:val="clear"/>
        <w:ind w:firstLine="709"/>
        <w:jc w:val="both"/>
        <w:rPr>
          <w:sz w:val="24"/>
          <w:szCs w:val="24"/>
        </w:rPr>
      </w:pPr>
      <w:r>
        <w:rPr>
          <w:sz w:val="24"/>
          <w:szCs w:val="21"/>
        </w:rPr>
        <w:t xml:space="preserve">—  </w:t>
      </w:r>
      <w:r>
        <w:rPr>
          <w:sz w:val="24"/>
          <w:szCs w:val="21"/>
        </w:rPr>
        <w:t>несовершеннолетние, ушедшие из дома, школ-интернатов, дет</w:t>
        <w:softHyphen/>
        <w:t>домов и других учреждений, бежавших из приемников-распределите</w:t>
        <w:softHyphen/>
        <w:t>лей, спецшкол и спецучилищ;</w:t>
      </w:r>
    </w:p>
    <w:p>
      <w:pPr>
        <w:pStyle w:val="Normal"/>
        <w:shd w:fill="FFFFFF" w:val="clear"/>
        <w:ind w:firstLine="709"/>
        <w:jc w:val="both"/>
        <w:rPr>
          <w:sz w:val="24"/>
          <w:szCs w:val="24"/>
        </w:rPr>
      </w:pPr>
      <w:r>
        <w:rPr>
          <w:sz w:val="24"/>
          <w:szCs w:val="21"/>
        </w:rPr>
        <w:t xml:space="preserve">— </w:t>
      </w:r>
      <w:r>
        <w:rPr>
          <w:sz w:val="24"/>
          <w:szCs w:val="21"/>
        </w:rPr>
        <w:t>психически больные, лица, находящиеся в беспомощном состоя</w:t>
        <w:softHyphen/>
        <w:t>нии и ушедшие из дома или медучреждений;</w:t>
      </w:r>
    </w:p>
    <w:p>
      <w:pPr>
        <w:pStyle w:val="Normal"/>
        <w:shd w:fill="FFFFFF" w:val="clear"/>
        <w:ind w:firstLine="709"/>
        <w:jc w:val="both"/>
        <w:rPr>
          <w:sz w:val="24"/>
          <w:szCs w:val="24"/>
        </w:rPr>
      </w:pPr>
      <w:r>
        <w:rPr>
          <w:sz w:val="24"/>
          <w:szCs w:val="21"/>
        </w:rPr>
        <w:t xml:space="preserve">—  </w:t>
      </w:r>
      <w:r>
        <w:rPr>
          <w:sz w:val="24"/>
          <w:szCs w:val="21"/>
        </w:rPr>
        <w:t>неопознанные трупы граждан;</w:t>
      </w:r>
    </w:p>
    <w:p>
      <w:pPr>
        <w:pStyle w:val="Normal"/>
        <w:shd w:fill="FFFFFF" w:val="clear"/>
        <w:ind w:firstLine="709"/>
        <w:jc w:val="both"/>
        <w:rPr>
          <w:sz w:val="24"/>
          <w:szCs w:val="24"/>
        </w:rPr>
      </w:pPr>
      <w:r>
        <w:rPr>
          <w:sz w:val="24"/>
          <w:szCs w:val="21"/>
        </w:rPr>
        <w:t>- лица, которые в силу состояния здоровья или возраста не могут сообщить о себе никаких данных.</w:t>
      </w:r>
    </w:p>
    <w:p>
      <w:pPr>
        <w:pStyle w:val="Normal"/>
        <w:shd w:fill="FFFFFF" w:val="clear"/>
        <w:ind w:firstLine="709"/>
        <w:jc w:val="both"/>
        <w:rPr>
          <w:sz w:val="24"/>
          <w:szCs w:val="24"/>
        </w:rPr>
      </w:pPr>
      <w:r>
        <w:rPr>
          <w:sz w:val="24"/>
          <w:szCs w:val="21"/>
        </w:rPr>
        <w:t>Основанием для постановки на учет является заведение уголовного или розыскного дела или дела по установлению личности.</w:t>
      </w:r>
    </w:p>
    <w:p>
      <w:pPr>
        <w:pStyle w:val="Normal"/>
        <w:shd w:fill="FFFFFF" w:val="clear"/>
        <w:ind w:firstLine="709"/>
        <w:jc w:val="both"/>
        <w:rPr>
          <w:sz w:val="24"/>
          <w:szCs w:val="24"/>
        </w:rPr>
      </w:pPr>
      <w:r>
        <w:rPr>
          <w:sz w:val="24"/>
          <w:szCs w:val="21"/>
        </w:rPr>
        <w:t>При формировании карточек и банков данных используется опоз</w:t>
        <w:softHyphen/>
        <w:t>навательная карта (ОК). На неопознанный труп и неизвестного боль</w:t>
        <w:softHyphen/>
        <w:t>ного одновременно составляется дактилокарта.</w:t>
      </w:r>
    </w:p>
    <w:p>
      <w:pPr>
        <w:pStyle w:val="Normal"/>
        <w:shd w:fill="FFFFFF" w:val="clear"/>
        <w:ind w:firstLine="709"/>
        <w:jc w:val="both"/>
        <w:rPr>
          <w:sz w:val="24"/>
          <w:szCs w:val="24"/>
        </w:rPr>
      </w:pPr>
      <w:r>
        <w:rPr>
          <w:sz w:val="24"/>
          <w:szCs w:val="21"/>
        </w:rPr>
        <w:t>Учетно-опознавательные документы в картотеках расположены в хронологическом порядке по времени исчезновения пропавших без ве</w:t>
        <w:softHyphen/>
        <w:t>сти либо обнаружения неопознанных трупов или же по дате поступ</w:t>
        <w:softHyphen/>
        <w:t>ления в медицинские учреждения неизвестных больных. Мужчины и женщины в этих картотеках учитываются раздельно.</w:t>
      </w:r>
    </w:p>
    <w:p>
      <w:pPr>
        <w:pStyle w:val="Normal"/>
        <w:shd w:fill="FFFFFF" w:val="clear"/>
        <w:ind w:firstLine="709"/>
        <w:jc w:val="both"/>
        <w:rPr>
          <w:sz w:val="24"/>
          <w:szCs w:val="24"/>
        </w:rPr>
      </w:pPr>
      <w:r>
        <w:rPr>
          <w:bCs/>
          <w:sz w:val="24"/>
          <w:szCs w:val="21"/>
        </w:rPr>
        <w:t xml:space="preserve">Учет лиц, пропавших без вести. </w:t>
      </w:r>
      <w:r>
        <w:rPr>
          <w:sz w:val="24"/>
          <w:szCs w:val="21"/>
        </w:rPr>
        <w:t>Опознавательная карточка на пропавших без вести лиц включает следующие данные: фамилия, имя, отчество, год и место рождения, последнее место жительства; описа</w:t>
        <w:softHyphen/>
        <w:t>ние внешности; состояние зубного аппарата; характерные приметы го</w:t>
        <w:softHyphen/>
        <w:t>лоса (речи); заболевания, группа крови; описание одежды и обуви на</w:t>
      </w:r>
    </w:p>
    <w:p>
      <w:pPr>
        <w:pStyle w:val="Normal"/>
        <w:shd w:fill="FFFFFF" w:val="clear"/>
        <w:ind w:firstLine="709"/>
        <w:jc w:val="both"/>
        <w:rPr>
          <w:sz w:val="24"/>
          <w:szCs w:val="24"/>
        </w:rPr>
      </w:pPr>
      <w:r>
        <w:rPr>
          <w:sz w:val="24"/>
          <w:szCs w:val="21"/>
        </w:rPr>
        <w:t>215</w:t>
      </w:r>
    </w:p>
    <w:p>
      <w:pPr>
        <w:pStyle w:val="Normal"/>
        <w:shd w:fill="FFFFFF" w:val="clear"/>
        <w:ind w:firstLine="709"/>
        <w:jc w:val="both"/>
        <w:rPr>
          <w:sz w:val="24"/>
          <w:szCs w:val="24"/>
        </w:rPr>
      </w:pPr>
      <w:r>
        <w:rPr>
          <w:sz w:val="24"/>
          <w:szCs w:val="21"/>
        </w:rPr>
        <w:t>момент исчезновения, размеры головного убора и обуви. Сведения о других предметах, документах и ценностях, имевшихся у него; про</w:t>
        <w:softHyphen/>
        <w:t>фессия, род занятий, время и обстоятельства исчезновения; дата пода</w:t>
        <w:softHyphen/>
        <w:t>чи заявления (сообщения) об исчезновении; где и когда зарегистриро</w:t>
        <w:softHyphen/>
        <w:t>вано заявление, номер розыскного дела.</w:t>
      </w:r>
    </w:p>
    <w:p>
      <w:pPr>
        <w:pStyle w:val="Normal"/>
        <w:shd w:fill="FFFFFF" w:val="clear"/>
        <w:ind w:firstLine="709"/>
        <w:jc w:val="both"/>
        <w:rPr>
          <w:sz w:val="24"/>
          <w:szCs w:val="24"/>
        </w:rPr>
      </w:pPr>
      <w:r>
        <w:rPr>
          <w:sz w:val="24"/>
          <w:szCs w:val="21"/>
        </w:rPr>
        <w:t>На «карту без вести пропавшего» должны быть наклеены две его, желательно, последние, фотографии (в фас и профиль) с указанием времени съемки. Данные о заявителях заносятся в карту. Картотека лиц, пропавших без вести, имеет 2 раздела: «мужчины» и «женщины», которые делятся на группы по времени исчезновения, а внутри группы на более мелкие подгруппы по возрасту и росту согласно формуле учета.</w:t>
      </w:r>
    </w:p>
    <w:p>
      <w:pPr>
        <w:pStyle w:val="Normal"/>
        <w:shd w:fill="FFFFFF" w:val="clear"/>
        <w:ind w:firstLine="709"/>
        <w:jc w:val="both"/>
        <w:rPr>
          <w:sz w:val="24"/>
          <w:szCs w:val="24"/>
        </w:rPr>
      </w:pPr>
      <w:r>
        <w:rPr>
          <w:sz w:val="24"/>
          <w:szCs w:val="21"/>
        </w:rPr>
        <w:t>Формула учета составляется из шести условных знаков. Первый знак — буквенный указывает на пол: М — мужской, Ж — женский. Далее следуют цифры, указывающие время исчезновения: первая -квартал; вторая и третья — позволяют определить год, четвертая — возраст следующим образом: 1 — до 15 лет, 2 — от 16 до 20 лет; 3 — от 21 до 30 лет; 4 — от 31 до 40 лет; 5 — от 41 до 50 лет и цифра 6 -старше 50 лет. Последняя (пятая) цифра означает рост: 1 — рост муж</w:t>
        <w:softHyphen/>
        <w:t>чины до 170 см, а женщины до 160 см; 2 — рост мужчины и женщи</w:t>
        <w:softHyphen/>
        <w:t>ны выше указанных. Например, формула учета М 39142 означает, что в третьем квартале 1991 г. пропал мужчина в возрасте от 31 до 40 лет ростом выше 170 см.</w:t>
      </w:r>
    </w:p>
    <w:p>
      <w:pPr>
        <w:pStyle w:val="Normal"/>
        <w:shd w:fill="FFFFFF" w:val="clear"/>
        <w:ind w:firstLine="709"/>
        <w:jc w:val="both"/>
        <w:rPr>
          <w:sz w:val="24"/>
          <w:szCs w:val="24"/>
        </w:rPr>
      </w:pPr>
      <w:r>
        <w:rPr>
          <w:bCs/>
          <w:sz w:val="24"/>
          <w:szCs w:val="21"/>
        </w:rPr>
        <w:t xml:space="preserve">Порядок проверки. </w:t>
      </w:r>
      <w:r>
        <w:rPr>
          <w:sz w:val="24"/>
          <w:szCs w:val="21"/>
        </w:rPr>
        <w:t>Опознавательные карты, поступающие в ин</w:t>
        <w:softHyphen/>
        <w:t>формационные центры для постановки на учет или с запросами о ро</w:t>
        <w:softHyphen/>
        <w:t>зыске без вести пропавших, проверяются по пофамильной картотеке, картотеке неопознанных трупов и неизвестных больных. Это дает воз</w:t>
        <w:softHyphen/>
        <w:t>можность установить, не находится ли проверяемое лицо в местах ли</w:t>
        <w:softHyphen/>
        <w:t xml:space="preserve">шения свободы, в числе погибших или в медицинских учреждениях. </w:t>
      </w:r>
      <w:r>
        <w:rPr>
          <w:bCs/>
          <w:sz w:val="24"/>
          <w:szCs w:val="21"/>
        </w:rPr>
        <w:t xml:space="preserve">Учет неопознанных трупов. </w:t>
      </w:r>
      <w:r>
        <w:rPr>
          <w:sz w:val="24"/>
          <w:szCs w:val="21"/>
        </w:rPr>
        <w:t>Опознавательные карты на неопоз</w:t>
        <w:softHyphen/>
        <w:t>нанные трупы включают следующие данные: длина трупа и пример</w:t>
        <w:softHyphen/>
        <w:t>ный возраст; описание лица и характеристика зубного аппарата; осо</w:t>
        <w:softHyphen/>
        <w:t>бые приметы (родимые пятна, татуировки, шрамы, анатомические от</w:t>
        <w:softHyphen/>
        <w:t>клонения и т.п.); дата и место обнаружения трупа; причина смерти и время ее наступления (по данным судебно-медицинского вскрытия). Состояние трупа, время и место захоронения, номер могилы; описание одежды и обуви; наличие других вещей, предметов и документов; со</w:t>
        <w:softHyphen/>
        <w:t>стояние здоровья при жизни (по судебно-медицинским данным); но</w:t>
        <w:softHyphen/>
        <w:t>мер уголовного дела или материалы проверки.</w:t>
      </w:r>
    </w:p>
    <w:p>
      <w:pPr>
        <w:pStyle w:val="Normal"/>
        <w:shd w:fill="FFFFFF" w:val="clear"/>
        <w:ind w:firstLine="709"/>
        <w:jc w:val="both"/>
        <w:rPr>
          <w:sz w:val="24"/>
          <w:szCs w:val="24"/>
        </w:rPr>
      </w:pPr>
      <w:r>
        <w:rPr>
          <w:sz w:val="24"/>
          <w:szCs w:val="21"/>
        </w:rPr>
        <w:t>Оборотная сторона карты отведена для размещения отпечатков пальцев рук. Дактилоскопирование необходимо проводить во всех слу</w:t>
        <w:softHyphen/>
        <w:t>чаях, даже принимая специальные меры восстановления папиллярных узоров.</w:t>
      </w:r>
    </w:p>
    <w:p>
      <w:pPr>
        <w:pStyle w:val="Normal"/>
        <w:shd w:fill="FFFFFF" w:val="clear"/>
        <w:ind w:firstLine="709"/>
        <w:jc w:val="both"/>
        <w:rPr>
          <w:sz w:val="24"/>
          <w:szCs w:val="24"/>
        </w:rPr>
      </w:pPr>
      <w:r>
        <w:rPr>
          <w:sz w:val="24"/>
          <w:szCs w:val="17"/>
        </w:rPr>
        <w:t>216</w:t>
      </w:r>
    </w:p>
    <w:p>
      <w:pPr>
        <w:pStyle w:val="Normal"/>
        <w:shd w:fill="FFFFFF" w:val="clear"/>
        <w:ind w:firstLine="709"/>
        <w:jc w:val="both"/>
        <w:rPr>
          <w:sz w:val="24"/>
          <w:szCs w:val="24"/>
        </w:rPr>
      </w:pPr>
      <w:r>
        <w:rPr>
          <w:sz w:val="24"/>
          <w:szCs w:val="21"/>
        </w:rPr>
        <w:t>В особой рамке опознавательной карты помещаются три фотогра</w:t>
        <w:softHyphen/>
        <w:t>фии лица трупа, выполненные по правилам сигналетической съемки (фас, правый и левый профиль). Захоронение неопознанных трупов разрешается лишь после составления всех учетно-опознавательных до</w:t>
        <w:softHyphen/>
        <w:t>кументов.</w:t>
      </w:r>
    </w:p>
    <w:p>
      <w:pPr>
        <w:pStyle w:val="Normal"/>
        <w:shd w:fill="FFFFFF" w:val="clear"/>
        <w:ind w:firstLine="709"/>
        <w:jc w:val="both"/>
        <w:rPr>
          <w:sz w:val="24"/>
          <w:szCs w:val="24"/>
        </w:rPr>
      </w:pPr>
      <w:r>
        <w:rPr>
          <w:sz w:val="24"/>
          <w:szCs w:val="21"/>
        </w:rPr>
        <w:t>Проверка происходит путем сопоставления данных опознаватель</w:t>
        <w:softHyphen/>
        <w:t>ной карты на неопознанный труп с картотекой лиц, пропавших без ве</w:t>
        <w:softHyphen/>
        <w:t>сти, и, по возможности, с дактилоскопической картотекой. Данные картотеки неопознанных трупов координируются также с пофамиль</w:t>
        <w:softHyphen/>
        <w:t>ным учетом и дактилоскопической картотекой лиц, находящихся в ро</w:t>
        <w:softHyphen/>
        <w:t>зыске. Если в ходе проверок устанавливается сходство личности трупа неизвестного с гражданином, пропавшим без вести, или труп будет идентифицирован по прежней дактилоскопической регистрации, то об этом немедленно сообщается инициатору розыска.</w:t>
      </w:r>
    </w:p>
    <w:p>
      <w:pPr>
        <w:pStyle w:val="Normal"/>
        <w:shd w:fill="FFFFFF" w:val="clear"/>
        <w:ind w:firstLine="709"/>
        <w:jc w:val="both"/>
        <w:rPr>
          <w:sz w:val="24"/>
          <w:szCs w:val="24"/>
        </w:rPr>
      </w:pPr>
      <w:r>
        <w:rPr>
          <w:bCs/>
          <w:sz w:val="24"/>
          <w:szCs w:val="21"/>
        </w:rPr>
        <w:t xml:space="preserve">Учет неизвестных больных и детей. </w:t>
      </w:r>
      <w:r>
        <w:rPr>
          <w:sz w:val="24"/>
          <w:szCs w:val="21"/>
        </w:rPr>
        <w:t>Опознавательные карты на неизвестных больных и детей содержат те же сведения, что и карта на лицо, пропавшее без вести.</w:t>
      </w:r>
    </w:p>
    <w:p>
      <w:pPr>
        <w:pStyle w:val="Normal"/>
        <w:shd w:fill="FFFFFF" w:val="clear"/>
        <w:ind w:firstLine="709"/>
        <w:jc w:val="both"/>
        <w:rPr>
          <w:sz w:val="24"/>
          <w:szCs w:val="24"/>
        </w:rPr>
      </w:pPr>
      <w:r>
        <w:rPr>
          <w:sz w:val="24"/>
          <w:szCs w:val="21"/>
        </w:rPr>
        <w:t>По данной картотеке проверяются пропавшие без вести и лица, на</w:t>
        <w:softHyphen/>
        <w:t>ходящиеся в розыске. Опознание осуществляется с помощью фотогра</w:t>
        <w:softHyphen/>
        <w:t>фий, которые должны быть наклеены на опознавательные карты всех трех учетов. Если лица, учитываемые по картотеке неизвестных боль</w:t>
        <w:softHyphen/>
        <w:t>ных, ранее подвергались дактилоскопической регистрации, то они мо</w:t>
        <w:softHyphen/>
        <w:t>гут быть легко идентифицированы по отпечаткам пальцев рук.</w:t>
      </w:r>
    </w:p>
    <w:p>
      <w:pPr>
        <w:pStyle w:val="Normal"/>
        <w:shd w:fill="FFFFFF" w:val="clear"/>
        <w:ind w:firstLine="709"/>
        <w:jc w:val="both"/>
        <w:rPr>
          <w:sz w:val="24"/>
          <w:szCs w:val="24"/>
        </w:rPr>
      </w:pPr>
      <w:r>
        <w:rPr>
          <w:sz w:val="24"/>
          <w:szCs w:val="19"/>
        </w:rPr>
        <w:t xml:space="preserve">Б. </w:t>
      </w:r>
      <w:r>
        <w:rPr>
          <w:iCs/>
          <w:sz w:val="24"/>
          <w:szCs w:val="19"/>
        </w:rPr>
        <w:t>Учет лиц, объявленных в федеральный розыск</w:t>
      </w:r>
    </w:p>
    <w:p>
      <w:pPr>
        <w:pStyle w:val="Normal"/>
        <w:shd w:fill="FFFFFF" w:val="clear"/>
        <w:ind w:firstLine="709"/>
        <w:jc w:val="both"/>
        <w:rPr>
          <w:sz w:val="24"/>
          <w:szCs w:val="24"/>
        </w:rPr>
      </w:pPr>
      <w:r>
        <w:rPr>
          <w:sz w:val="24"/>
          <w:szCs w:val="21"/>
        </w:rPr>
        <w:t>Данный учет предназначен для обеспечения ме</w:t>
        <w:softHyphen/>
        <w:t>роприятий федерального розыска лиц, скрывающихся от органов вла</w:t>
        <w:softHyphen/>
        <w:t>сти. На учет становятся лица:</w:t>
      </w:r>
    </w:p>
    <w:p>
      <w:pPr>
        <w:pStyle w:val="Normal"/>
        <w:shd w:fill="FFFFFF" w:val="clear"/>
        <w:ind w:firstLine="709"/>
        <w:jc w:val="both"/>
        <w:rPr>
          <w:sz w:val="24"/>
          <w:szCs w:val="24"/>
        </w:rPr>
      </w:pPr>
      <w:r>
        <w:rPr>
          <w:sz w:val="24"/>
          <w:szCs w:val="21"/>
        </w:rPr>
        <w:t>- совершившие противоправные действия  и  скрывавшиеся от следствия и суда;</w:t>
      </w:r>
    </w:p>
    <w:p>
      <w:pPr>
        <w:pStyle w:val="Normal"/>
        <w:shd w:fill="FFFFFF" w:val="clear"/>
        <w:ind w:firstLine="709"/>
        <w:jc w:val="both"/>
        <w:rPr>
          <w:sz w:val="24"/>
          <w:szCs w:val="24"/>
        </w:rPr>
      </w:pPr>
      <w:r>
        <w:rPr>
          <w:sz w:val="24"/>
          <w:szCs w:val="21"/>
        </w:rPr>
        <w:t>-  бежавшие из-под стражи и из мест лишения свободы;</w:t>
      </w:r>
    </w:p>
    <w:p>
      <w:pPr>
        <w:pStyle w:val="Normal"/>
        <w:shd w:fill="FFFFFF" w:val="clear"/>
        <w:ind w:firstLine="709"/>
        <w:jc w:val="both"/>
        <w:rPr>
          <w:sz w:val="24"/>
          <w:szCs w:val="24"/>
        </w:rPr>
      </w:pPr>
      <w:r>
        <w:rPr>
          <w:sz w:val="24"/>
          <w:szCs w:val="21"/>
        </w:rPr>
        <w:t>-  уклоняющиеся от выплат по искам предприятий и организаций (госдолжники), либо граждан (неплательщики алиментов)</w:t>
      </w:r>
    </w:p>
    <w:p>
      <w:pPr>
        <w:pStyle w:val="Normal"/>
        <w:shd w:fill="FFFFFF" w:val="clear"/>
        <w:ind w:firstLine="709"/>
        <w:jc w:val="both"/>
        <w:rPr>
          <w:sz w:val="24"/>
          <w:szCs w:val="24"/>
        </w:rPr>
      </w:pPr>
      <w:r>
        <w:rPr>
          <w:sz w:val="24"/>
          <w:szCs w:val="21"/>
        </w:rPr>
        <w:t>-  исчезнувшие без видимых к тому оснований (без вести пропав</w:t>
        <w:softHyphen/>
        <w:t>шие).</w:t>
      </w:r>
    </w:p>
    <w:p>
      <w:pPr>
        <w:pStyle w:val="Normal"/>
        <w:shd w:fill="FFFFFF" w:val="clear"/>
        <w:ind w:firstLine="709"/>
        <w:jc w:val="both"/>
        <w:rPr>
          <w:sz w:val="24"/>
          <w:szCs w:val="24"/>
        </w:rPr>
      </w:pPr>
      <w:r>
        <w:rPr>
          <w:sz w:val="24"/>
          <w:szCs w:val="21"/>
        </w:rPr>
        <w:t>Основанием для постановки на учет является заведение розыскного дела. Одновременно заполняются учетно-регистрационные документы, которые направляются в информационные центры по территориально</w:t>
        <w:softHyphen/>
        <w:t>сти, где все разыскиваемые лица становятся на учет.</w:t>
      </w:r>
    </w:p>
    <w:p>
      <w:pPr>
        <w:pStyle w:val="Normal"/>
        <w:shd w:fill="FFFFFF" w:val="clear"/>
        <w:ind w:firstLine="709"/>
        <w:jc w:val="both"/>
        <w:rPr>
          <w:sz w:val="24"/>
          <w:szCs w:val="24"/>
        </w:rPr>
      </w:pPr>
      <w:r>
        <w:rPr>
          <w:sz w:val="24"/>
          <w:szCs w:val="21"/>
        </w:rPr>
        <w:t>Перечень учетных документов: сторожевой листок — 1 экз.; розы</w:t>
        <w:softHyphen/>
        <w:t>скная карточка — 2 экз.; статистическая карточка на розыскное дело и разыскиваемое лицо -- 1 экз.</w:t>
      </w:r>
    </w:p>
    <w:p>
      <w:pPr>
        <w:pStyle w:val="Normal"/>
        <w:shd w:fill="FFFFFF" w:val="clear"/>
        <w:ind w:firstLine="709"/>
        <w:jc w:val="both"/>
        <w:rPr>
          <w:sz w:val="24"/>
          <w:szCs w:val="24"/>
        </w:rPr>
      </w:pPr>
      <w:r>
        <w:rPr>
          <w:sz w:val="24"/>
          <w:szCs w:val="17"/>
        </w:rPr>
        <w:t>217</w:t>
      </w:r>
    </w:p>
    <w:p>
      <w:pPr>
        <w:pStyle w:val="Normal"/>
        <w:shd w:fill="FFFFFF" w:val="clear"/>
        <w:ind w:firstLine="709"/>
        <w:jc w:val="both"/>
        <w:rPr>
          <w:sz w:val="24"/>
          <w:szCs w:val="24"/>
        </w:rPr>
      </w:pPr>
      <w:r>
        <w:rPr>
          <w:sz w:val="24"/>
          <w:szCs w:val="21"/>
        </w:rPr>
        <w:t>На без вести пропавшее лицо оформляется также 2 экземпляра опознавательной карты.</w:t>
      </w:r>
    </w:p>
    <w:p>
      <w:pPr>
        <w:pStyle w:val="Normal"/>
        <w:shd w:fill="FFFFFF" w:val="clear"/>
        <w:ind w:firstLine="709"/>
        <w:jc w:val="both"/>
        <w:rPr>
          <w:sz w:val="24"/>
          <w:szCs w:val="24"/>
        </w:rPr>
      </w:pPr>
      <w:r>
        <w:rPr>
          <w:sz w:val="24"/>
          <w:szCs w:val="21"/>
        </w:rPr>
        <w:t>Сторожевые листки помещаются в картотеки адресных бюро (сто</w:t>
        <w:softHyphen/>
        <w:t>лов), а розыскные, статистические и опознавательные карты — в соот</w:t>
        <w:softHyphen/>
        <w:t>ветствующие картотеки информационных территориальных центров МВД, ГУВД, УВД, откуда один экземпляр розыскной карточки неза</w:t>
        <w:softHyphen/>
        <w:t>медлительно пересылается в ГИЦ МВД РФ для постановки на пофа</w:t>
        <w:softHyphen/>
        <w:t>мильный оперативно-справочный учет. Кроме пофамильных карточек информация о разыскиваемых лицах, их связях и местах возможного появления помещаются в соответствующих автоматизированных бан</w:t>
        <w:softHyphen/>
        <w:t>ках (АБД — республика, край, область).</w:t>
      </w:r>
    </w:p>
    <w:p>
      <w:pPr>
        <w:pStyle w:val="Normal"/>
        <w:shd w:fill="FFFFFF" w:val="clear"/>
        <w:ind w:firstLine="709"/>
        <w:jc w:val="both"/>
        <w:rPr>
          <w:sz w:val="24"/>
          <w:szCs w:val="24"/>
        </w:rPr>
      </w:pPr>
      <w:r>
        <w:rPr>
          <w:sz w:val="24"/>
          <w:szCs w:val="21"/>
        </w:rPr>
        <w:t>По истечении трехмесячного срока проведения местных розыскных мероприятий объявляется федеральный розыск. Инициатор розыска за</w:t>
        <w:softHyphen/>
        <w:t>полняет и направляет через территориальный ИЦ в ГИЦ МВД России постановление об объявлении федерального розыска, к которому при</w:t>
        <w:softHyphen/>
        <w:t>лагается контрольная карточка.</w:t>
      </w:r>
    </w:p>
    <w:p>
      <w:pPr>
        <w:pStyle w:val="Normal"/>
        <w:shd w:fill="FFFFFF" w:val="clear"/>
        <w:ind w:firstLine="709"/>
        <w:jc w:val="both"/>
        <w:rPr>
          <w:sz w:val="24"/>
          <w:szCs w:val="24"/>
        </w:rPr>
      </w:pPr>
      <w:r>
        <w:rPr>
          <w:sz w:val="24"/>
          <w:szCs w:val="21"/>
        </w:rPr>
        <w:t>В ГИЦ МВД РФ централизованный учет разыскиваемых лиц осу</w:t>
        <w:softHyphen/>
        <w:t>ществляется автоматизированной информационной системой (АИС) -«ФР-оповещение».</w:t>
      </w:r>
    </w:p>
    <w:p>
      <w:pPr>
        <w:pStyle w:val="Normal"/>
        <w:shd w:fill="FFFFFF" w:val="clear"/>
        <w:ind w:firstLine="709"/>
        <w:jc w:val="both"/>
        <w:rPr>
          <w:sz w:val="24"/>
          <w:szCs w:val="24"/>
        </w:rPr>
      </w:pPr>
      <w:r>
        <w:rPr>
          <w:sz w:val="24"/>
          <w:szCs w:val="21"/>
        </w:rPr>
        <w:t>Информация о нахождении лица в розыске и категория розыска может быть получена при обращении в АИС «ФР-оповещение» и цен</w:t>
        <w:softHyphen/>
        <w:t>тральные карточки ГИЦ (письменно или по телефону, назвав действу</w:t>
        <w:softHyphen/>
        <w:t>ющий пароль), а также путем письменных, телеграфных и телефонных (по паролю) запросов в региональные оперативно-справочные учеты ИЦ и картотеки адресных бюро. Письменные запросы исполняются в срок не более суток, телефонные запросы должны отрабатываться не</w:t>
        <w:softHyphen/>
        <w:t>посредственно во время обращения.</w:t>
      </w:r>
    </w:p>
    <w:p>
      <w:pPr>
        <w:pStyle w:val="Normal"/>
        <w:shd w:fill="FFFFFF" w:val="clear"/>
        <w:ind w:firstLine="709"/>
        <w:jc w:val="both"/>
        <w:rPr>
          <w:sz w:val="24"/>
          <w:szCs w:val="24"/>
        </w:rPr>
      </w:pPr>
      <w:r>
        <w:rPr>
          <w:iCs/>
          <w:sz w:val="24"/>
          <w:szCs w:val="21"/>
        </w:rPr>
        <w:t>В. Учет лиц, представляющих оперативный интерес, по признакам их внешности на базе видеозаписей (видеобанки и видеотеки лиц)</w:t>
      </w:r>
    </w:p>
    <w:p>
      <w:pPr>
        <w:pStyle w:val="Normal"/>
        <w:shd w:fill="FFFFFF" w:val="clear"/>
        <w:ind w:firstLine="709"/>
        <w:jc w:val="both"/>
        <w:rPr>
          <w:sz w:val="24"/>
          <w:szCs w:val="24"/>
        </w:rPr>
      </w:pPr>
      <w:r>
        <w:rPr>
          <w:sz w:val="24"/>
          <w:szCs w:val="21"/>
        </w:rPr>
        <w:t>Федеральный учет видеозаписей «воров в законе», авторитетов уголовной среды и других лиц, представляющих особый оперативный интерес для правоохранительных органов, реализуется в ГИЦ МВД РФ. Этот учет информационно связан с федеральной карто</w:t>
        <w:softHyphen/>
        <w:t>текой особо опасных преступников, разыскиваемых граждан и неопоз</w:t>
        <w:softHyphen/>
        <w:t>нанных трупов.</w:t>
      </w:r>
    </w:p>
    <w:p>
      <w:pPr>
        <w:pStyle w:val="Normal"/>
        <w:shd w:fill="FFFFFF" w:val="clear"/>
        <w:ind w:firstLine="709"/>
        <w:jc w:val="both"/>
        <w:rPr>
          <w:sz w:val="24"/>
          <w:szCs w:val="24"/>
        </w:rPr>
      </w:pPr>
      <w:r>
        <w:rPr>
          <w:sz w:val="24"/>
          <w:szCs w:val="21"/>
        </w:rPr>
        <w:t>Регистрация визуальной информации о лицах служит целям опоз</w:t>
        <w:softHyphen/>
        <w:t>нания граждан в процессе производства оперативно-розыскных мероп</w:t>
        <w:softHyphen/>
        <w:t>риятий и следственных действий.</w:t>
      </w:r>
    </w:p>
    <w:p>
      <w:pPr>
        <w:pStyle w:val="Normal"/>
        <w:shd w:fill="FFFFFF" w:val="clear"/>
        <w:ind w:firstLine="709"/>
        <w:jc w:val="both"/>
        <w:rPr>
          <w:sz w:val="24"/>
          <w:szCs w:val="24"/>
        </w:rPr>
      </w:pPr>
      <w:r>
        <w:rPr>
          <w:sz w:val="24"/>
          <w:szCs w:val="21"/>
        </w:rPr>
        <w:t>Федеральный учет видеозаписей в ГИЦ МВД РФ формируется на основе информации, поступающей из ИЦ МВД, ГУВД, УВД субъектов РФ, из видеотек экспертно-криминалистических подразделений (ЭКП), соответствующих органов внутренних дел.</w:t>
      </w:r>
    </w:p>
    <w:p>
      <w:pPr>
        <w:pStyle w:val="Normal"/>
        <w:shd w:fill="FFFFFF" w:val="clear"/>
        <w:ind w:firstLine="709"/>
        <w:jc w:val="both"/>
        <w:rPr>
          <w:sz w:val="24"/>
          <w:szCs w:val="24"/>
        </w:rPr>
      </w:pPr>
      <w:r>
        <w:rPr>
          <w:sz w:val="24"/>
          <w:szCs w:val="18"/>
        </w:rPr>
        <w:t>218</w:t>
      </w:r>
    </w:p>
    <w:p>
      <w:pPr>
        <w:pStyle w:val="Normal"/>
        <w:shd w:fill="FFFFFF" w:val="clear"/>
        <w:ind w:firstLine="709"/>
        <w:jc w:val="both"/>
        <w:rPr>
          <w:sz w:val="24"/>
          <w:szCs w:val="24"/>
        </w:rPr>
      </w:pPr>
      <w:r>
        <w:rPr>
          <w:sz w:val="24"/>
          <w:szCs w:val="21"/>
        </w:rPr>
        <w:t>Видеотеки органов внутренних дел субъектов РФ комплектуются видеозаписями, произведенными в ЭКП, подразделениях уголовного розыска, по борьбе с организованной преступностью, по борьбе с эко</w:t>
        <w:softHyphen/>
        <w:t>номическими преступлениями и другими оперативными службами.</w:t>
      </w:r>
    </w:p>
    <w:p>
      <w:pPr>
        <w:pStyle w:val="Normal"/>
        <w:shd w:fill="FFFFFF" w:val="clear"/>
        <w:ind w:firstLine="709"/>
        <w:jc w:val="both"/>
        <w:rPr>
          <w:sz w:val="24"/>
          <w:szCs w:val="24"/>
        </w:rPr>
      </w:pPr>
      <w:r>
        <w:rPr>
          <w:sz w:val="24"/>
          <w:szCs w:val="21"/>
        </w:rPr>
        <w:t>Видеотеки республиканского, краевого, областного уровней созда</w:t>
        <w:softHyphen/>
        <w:t>ются в инициативном (а не в обязательном) порядке при достаточной технической базе и количестве подготовленных специалистов.</w:t>
      </w:r>
    </w:p>
    <w:p>
      <w:pPr>
        <w:pStyle w:val="Normal"/>
        <w:shd w:fill="FFFFFF" w:val="clear"/>
        <w:ind w:firstLine="709"/>
        <w:jc w:val="both"/>
        <w:rPr>
          <w:sz w:val="24"/>
          <w:szCs w:val="24"/>
        </w:rPr>
      </w:pPr>
      <w:r>
        <w:rPr>
          <w:sz w:val="24"/>
          <w:szCs w:val="21"/>
        </w:rPr>
        <w:t>Массивы видеотек накапливаются в кассетах, группируемых по ви</w:t>
        <w:softHyphen/>
        <w:t>дам правонарушителей:</w:t>
      </w:r>
    </w:p>
    <w:p>
      <w:pPr>
        <w:pStyle w:val="Normal"/>
        <w:shd w:fill="FFFFFF" w:val="clear"/>
        <w:ind w:firstLine="709"/>
        <w:jc w:val="both"/>
        <w:rPr>
          <w:sz w:val="24"/>
          <w:szCs w:val="24"/>
        </w:rPr>
      </w:pPr>
      <w:r>
        <w:rPr>
          <w:sz w:val="24"/>
          <w:szCs w:val="21"/>
        </w:rPr>
        <w:t>- лица, совершившие убийства, разбои, грабежи, изнасилования, рэкет;</w:t>
      </w:r>
    </w:p>
    <w:p>
      <w:pPr>
        <w:pStyle w:val="Normal"/>
        <w:shd w:fill="FFFFFF" w:val="clear"/>
        <w:ind w:firstLine="709"/>
        <w:jc w:val="both"/>
        <w:rPr>
          <w:sz w:val="24"/>
          <w:szCs w:val="24"/>
        </w:rPr>
      </w:pPr>
      <w:r>
        <w:rPr>
          <w:sz w:val="24"/>
          <w:szCs w:val="21"/>
        </w:rPr>
        <w:t>-  карманные воры;</w:t>
      </w:r>
    </w:p>
    <w:p>
      <w:pPr>
        <w:pStyle w:val="Normal"/>
        <w:shd w:fill="FFFFFF" w:val="clear"/>
        <w:ind w:firstLine="709"/>
        <w:jc w:val="both"/>
        <w:rPr>
          <w:sz w:val="24"/>
          <w:szCs w:val="24"/>
        </w:rPr>
      </w:pPr>
      <w:r>
        <w:rPr>
          <w:sz w:val="24"/>
          <w:szCs w:val="21"/>
        </w:rPr>
        <w:t>-  квартирные воры и лица, скупающие украденное;</w:t>
      </w:r>
    </w:p>
    <w:p>
      <w:pPr>
        <w:pStyle w:val="Normal"/>
        <w:shd w:fill="FFFFFF" w:val="clear"/>
        <w:ind w:firstLine="709"/>
        <w:jc w:val="both"/>
        <w:rPr>
          <w:sz w:val="24"/>
          <w:szCs w:val="24"/>
        </w:rPr>
      </w:pPr>
      <w:r>
        <w:rPr>
          <w:sz w:val="24"/>
          <w:szCs w:val="21"/>
        </w:rPr>
        <w:t>-  воры (угонщики) транспортных средств;</w:t>
      </w:r>
    </w:p>
    <w:p>
      <w:pPr>
        <w:pStyle w:val="Normal"/>
        <w:shd w:fill="FFFFFF" w:val="clear"/>
        <w:ind w:firstLine="709"/>
        <w:jc w:val="both"/>
        <w:rPr>
          <w:sz w:val="24"/>
          <w:szCs w:val="24"/>
        </w:rPr>
      </w:pPr>
      <w:r>
        <w:rPr>
          <w:sz w:val="24"/>
          <w:szCs w:val="21"/>
        </w:rPr>
        <w:t>-  наркоманы, содержатели притонов и другие; лица, находящиеся под административным надзором.</w:t>
      </w:r>
    </w:p>
    <w:p>
      <w:pPr>
        <w:pStyle w:val="Normal"/>
        <w:shd w:fill="FFFFFF" w:val="clear"/>
        <w:ind w:firstLine="709"/>
        <w:jc w:val="both"/>
        <w:rPr>
          <w:sz w:val="24"/>
          <w:szCs w:val="24"/>
        </w:rPr>
      </w:pPr>
      <w:r>
        <w:rPr>
          <w:iCs/>
          <w:sz w:val="24"/>
          <w:szCs w:val="21"/>
        </w:rPr>
        <w:t>Г. Учет утраченного и выявленного огнестрельного, нарезного, боевого, гражданского (спортивного и охотничьего), служебного  оружия (гладкоствольное оружие регистрируется по картотеке похищенных, изъятых вещей)</w:t>
      </w:r>
    </w:p>
    <w:p>
      <w:pPr>
        <w:pStyle w:val="Normal"/>
        <w:shd w:fill="FFFFFF" w:val="clear"/>
        <w:ind w:firstLine="709"/>
        <w:jc w:val="both"/>
        <w:rPr>
          <w:sz w:val="24"/>
          <w:szCs w:val="24"/>
        </w:rPr>
      </w:pPr>
      <w:r>
        <w:rPr>
          <w:sz w:val="24"/>
          <w:szCs w:val="21"/>
        </w:rPr>
        <w:t>Данный вид 'Уюта осуществляется местными и централизованными службами МВД. На учет ставятся похищенное, утерянное, изъятое, найденное и добровольно сданное боевое, учебное, спортивное и охотничье оружие (винтовки, карабины с нарезным ство</w:t>
        <w:softHyphen/>
        <w:t>лом), а также гранатометы, огнеметы, взрывные устройства, портатив</w:t>
        <w:softHyphen/>
        <w:t>ные ствольные и реактивные артиллерийские системы.</w:t>
      </w:r>
    </w:p>
    <w:p>
      <w:pPr>
        <w:pStyle w:val="Normal"/>
        <w:shd w:fill="FFFFFF" w:val="clear"/>
        <w:ind w:firstLine="709"/>
        <w:jc w:val="both"/>
        <w:rPr>
          <w:sz w:val="24"/>
          <w:szCs w:val="24"/>
        </w:rPr>
      </w:pPr>
      <w:r>
        <w:rPr>
          <w:sz w:val="24"/>
          <w:szCs w:val="21"/>
        </w:rPr>
        <w:t>В регистрационной карте отражаются: вид оружия, номер, серия, год выпуска, завод-изготовитель, модель и калибр; особые приметы, позволяющие индивидуализировать оружие; инициатор розыска или орган, обнаруживший оружие, принадлежность оружия, причина по</w:t>
        <w:softHyphen/>
        <w:t>становки на учет; номер уголовного дела (материалы); отметка о на</w:t>
        <w:softHyphen/>
        <w:t>правлении оружия на экспертизу.</w:t>
      </w:r>
    </w:p>
    <w:p>
      <w:pPr>
        <w:pStyle w:val="Normal"/>
        <w:shd w:fill="FFFFFF" w:val="clear"/>
        <w:ind w:firstLine="709"/>
        <w:jc w:val="both"/>
        <w:rPr>
          <w:sz w:val="24"/>
          <w:szCs w:val="24"/>
        </w:rPr>
      </w:pPr>
      <w:r>
        <w:rPr>
          <w:sz w:val="24"/>
          <w:szCs w:val="21"/>
        </w:rPr>
        <w:t>При обнаружении на изъятом оружии следов спиливания, зачистки или забоя номера, серии и других данных оружие направляется в ЭКП МВД, ГУВД, УВД и УВДТ для исследования и восстановления этих обозначений.</w:t>
      </w:r>
    </w:p>
    <w:p>
      <w:pPr>
        <w:pStyle w:val="Normal"/>
        <w:shd w:fill="FFFFFF" w:val="clear"/>
        <w:ind w:firstLine="709"/>
        <w:jc w:val="both"/>
        <w:rPr>
          <w:sz w:val="24"/>
          <w:szCs w:val="24"/>
        </w:rPr>
      </w:pPr>
      <w:r>
        <w:rPr>
          <w:sz w:val="24"/>
          <w:szCs w:val="21"/>
        </w:rPr>
        <w:t>Накопление, обработка и выдача ответов на запросы правоохрани</w:t>
        <w:softHyphen/>
        <w:t>тельных органов осуществляются в федеральном банке криминальной информации (ФБКИ) ГИЦ МВД РФ с помощью АИПС «Оружие».</w:t>
      </w:r>
    </w:p>
    <w:p>
      <w:pPr>
        <w:pStyle w:val="Normal"/>
        <w:shd w:fill="FFFFFF" w:val="clear"/>
        <w:ind w:firstLine="709"/>
        <w:jc w:val="both"/>
        <w:rPr>
          <w:sz w:val="24"/>
          <w:szCs w:val="24"/>
        </w:rPr>
      </w:pPr>
      <w:r>
        <w:rPr>
          <w:sz w:val="24"/>
          <w:szCs w:val="21"/>
        </w:rPr>
        <w:t>При картотечном учете в региональных банках криминальной ин</w:t>
        <w:softHyphen/>
        <w:t>формации (РБКИ) картотека должна состоять из 4-х разделов: 1-й -стрелковое длинноствольное оружие; 2-й — стрелковое короткостволь</w:t>
        <w:softHyphen/>
        <w:t>ное оружие; 3-й — нарезные охотничьи ружья; 4-й — гранатометы, ог</w:t>
        <w:softHyphen/>
        <w:t>неметы и т.п.</w:t>
      </w:r>
    </w:p>
    <w:p>
      <w:pPr>
        <w:pStyle w:val="Normal"/>
        <w:shd w:fill="FFFFFF" w:val="clear"/>
        <w:ind w:firstLine="709"/>
        <w:jc w:val="both"/>
        <w:rPr>
          <w:sz w:val="24"/>
          <w:szCs w:val="24"/>
        </w:rPr>
      </w:pPr>
      <w:r>
        <w:rPr>
          <w:sz w:val="24"/>
          <w:szCs w:val="18"/>
        </w:rPr>
        <w:t>219</w:t>
      </w:r>
    </w:p>
    <w:p>
      <w:pPr>
        <w:pStyle w:val="Normal"/>
        <w:shd w:fill="FFFFFF" w:val="clear"/>
        <w:ind w:firstLine="709"/>
        <w:jc w:val="both"/>
        <w:rPr>
          <w:sz w:val="24"/>
          <w:szCs w:val="24"/>
        </w:rPr>
      </w:pPr>
      <w:r>
        <w:rPr>
          <w:sz w:val="24"/>
          <w:szCs w:val="21"/>
        </w:rPr>
        <w:t>Если пули, гильзы, патроны зарегистрированного в данном учете оружия помещены в пулегильзотеку ЭКП МВД, ГУВД, УВД соответ</w:t>
        <w:softHyphen/>
        <w:t>ствующего субъекта Федерации или в ЭКЦ МВД РФ, то в идентифи</w:t>
        <w:softHyphen/>
        <w:t>кационной карте соответствующего ИЦ МВД, ГУВД, УВД или же ГИЦ МВД РФ указывается дата помещения в пулегильзотеку.</w:t>
      </w:r>
    </w:p>
    <w:p>
      <w:pPr>
        <w:pStyle w:val="Normal"/>
        <w:shd w:fill="FFFFFF" w:val="clear"/>
        <w:ind w:firstLine="709"/>
        <w:jc w:val="both"/>
        <w:rPr>
          <w:sz w:val="24"/>
          <w:szCs w:val="24"/>
        </w:rPr>
      </w:pPr>
      <w:r>
        <w:rPr>
          <w:sz w:val="24"/>
          <w:szCs w:val="21"/>
        </w:rPr>
        <w:t>Регистрационные (учетные) карточки составляются в двух экземп</w:t>
        <w:softHyphen/>
        <w:t>лярах и высылаются в территориальный ИЦ и в ГИЦ МВД РФ. Поста</w:t>
        <w:softHyphen/>
        <w:t>новке оружия на учет должна предшествовать его проверка по коллек</w:t>
        <w:softHyphen/>
        <w:t>циям пуль и гильз, изъятых с мест преступлений.</w:t>
      </w:r>
    </w:p>
    <w:p>
      <w:pPr>
        <w:pStyle w:val="Normal"/>
        <w:shd w:fill="FFFFFF" w:val="clear"/>
        <w:ind w:firstLine="709"/>
        <w:jc w:val="both"/>
        <w:rPr>
          <w:sz w:val="24"/>
          <w:szCs w:val="24"/>
        </w:rPr>
      </w:pPr>
      <w:r>
        <w:rPr>
          <w:iCs/>
          <w:sz w:val="24"/>
          <w:szCs w:val="21"/>
        </w:rPr>
        <w:t>Д. Учет разыскиваемого и бесхозного автотранспорта</w:t>
      </w:r>
    </w:p>
    <w:p>
      <w:pPr>
        <w:pStyle w:val="Normal"/>
        <w:shd w:fill="FFFFFF" w:val="clear"/>
        <w:ind w:firstLine="709"/>
        <w:jc w:val="both"/>
        <w:rPr>
          <w:sz w:val="24"/>
          <w:szCs w:val="24"/>
        </w:rPr>
      </w:pPr>
      <w:r>
        <w:rPr>
          <w:sz w:val="24"/>
          <w:szCs w:val="21"/>
        </w:rPr>
        <w:t>Настоящий учет предназначен для сбора, система</w:t>
        <w:softHyphen/>
        <w:t>тизации, хранения и обработки информации о разыскиваемых и бес</w:t>
        <w:softHyphen/>
        <w:t>хозных транспортных средствах и прицепах. Учет используется при проведении розыскных мероприятий, а также при регистрации транс</w:t>
        <w:softHyphen/>
        <w:t>портных средств в подразделениях ГИБДД. Формирование учета ве</w:t>
        <w:softHyphen/>
        <w:t>дется с помощью АИПС «Автопоиск», которая является составной ча</w:t>
        <w:softHyphen/>
        <w:t>стью Федерального банка криминальной информации (ФБКИ) ГИЦ.</w:t>
      </w:r>
    </w:p>
    <w:p>
      <w:pPr>
        <w:pStyle w:val="Normal"/>
        <w:shd w:fill="FFFFFF" w:val="clear"/>
        <w:ind w:firstLine="709"/>
        <w:jc w:val="both"/>
        <w:rPr>
          <w:sz w:val="24"/>
          <w:szCs w:val="24"/>
        </w:rPr>
      </w:pPr>
      <w:r>
        <w:rPr>
          <w:sz w:val="24"/>
          <w:szCs w:val="21"/>
        </w:rPr>
        <w:t>В случаях введения в действие подсистем межрегиональной специ</w:t>
        <w:softHyphen/>
        <w:t>альной заградительной системы контрольных постов милиции порядок прохождения и использования всей необходимой информации проис</w:t>
        <w:softHyphen/>
        <w:t>ходит в режиме, соответствующем функционированию АИПС «Ро</w:t>
        <w:softHyphen/>
        <w:t>зыск».</w:t>
      </w:r>
    </w:p>
    <w:p>
      <w:pPr>
        <w:pStyle w:val="Normal"/>
        <w:shd w:fill="FFFFFF" w:val="clear"/>
        <w:ind w:firstLine="709"/>
        <w:jc w:val="both"/>
        <w:rPr>
          <w:sz w:val="24"/>
          <w:szCs w:val="24"/>
        </w:rPr>
      </w:pPr>
      <w:r>
        <w:rPr>
          <w:sz w:val="24"/>
          <w:szCs w:val="21"/>
        </w:rPr>
        <w:t>В Федеральном централизованном учете регистрируются легковой и грузовой автотранспорт, автобусы, прицепы, полуприцепы отечест</w:t>
        <w:softHyphen/>
        <w:t>венного и иностранного производства.</w:t>
      </w:r>
    </w:p>
    <w:p>
      <w:pPr>
        <w:pStyle w:val="Normal"/>
        <w:shd w:fill="FFFFFF" w:val="clear"/>
        <w:ind w:firstLine="709"/>
        <w:jc w:val="both"/>
        <w:rPr>
          <w:sz w:val="24"/>
          <w:szCs w:val="24"/>
        </w:rPr>
      </w:pPr>
      <w:r>
        <w:rPr>
          <w:sz w:val="24"/>
          <w:szCs w:val="21"/>
        </w:rPr>
        <w:t>Региональному учету подлежат все выше перечисленные транс</w:t>
        <w:softHyphen/>
        <w:t>портные средства, а также мотоциклы, мотороллеры и мотоколяски.</w:t>
      </w:r>
    </w:p>
    <w:p>
      <w:pPr>
        <w:pStyle w:val="Normal"/>
        <w:shd w:fill="FFFFFF" w:val="clear"/>
        <w:ind w:firstLine="709"/>
        <w:jc w:val="both"/>
        <w:rPr>
          <w:sz w:val="24"/>
          <w:szCs w:val="24"/>
        </w:rPr>
      </w:pPr>
      <w:r>
        <w:rPr>
          <w:sz w:val="24"/>
          <w:szCs w:val="21"/>
        </w:rPr>
        <w:t>Для регистрации разыскиваемого и выявленного бесхозного транс</w:t>
        <w:softHyphen/>
        <w:t>портного средства (ТС) заполняется идентификационная карта на хи</w:t>
        <w:softHyphen/>
        <w:t>щение (угон) ТС — ПЗ. Основанием для постановки на учет является сообщение в органы внутренних дел о незаконном завладении или вы</w:t>
        <w:softHyphen/>
        <w:t>явлении бесхозного транспортного средства.</w:t>
      </w:r>
    </w:p>
    <w:p>
      <w:pPr>
        <w:pStyle w:val="Normal"/>
        <w:shd w:fill="FFFFFF" w:val="clear"/>
        <w:ind w:firstLine="709"/>
        <w:jc w:val="both"/>
        <w:rPr>
          <w:sz w:val="24"/>
          <w:szCs w:val="24"/>
        </w:rPr>
      </w:pPr>
      <w:r>
        <w:rPr>
          <w:sz w:val="24"/>
          <w:szCs w:val="21"/>
        </w:rPr>
        <w:t>ИЦ региональных органов МВД обязаны передавать обобщенные за сутки сведения о разыскиваемых и выявленных бесхозных транс</w:t>
        <w:softHyphen/>
        <w:t>портных средствах в ГИЦ МВД РФ.</w:t>
      </w:r>
    </w:p>
    <w:p>
      <w:pPr>
        <w:pStyle w:val="Normal"/>
        <w:shd w:fill="FFFFFF" w:val="clear"/>
        <w:ind w:firstLine="709"/>
        <w:jc w:val="both"/>
        <w:rPr>
          <w:sz w:val="24"/>
          <w:szCs w:val="24"/>
        </w:rPr>
      </w:pPr>
      <w:r>
        <w:rPr>
          <w:sz w:val="24"/>
          <w:szCs w:val="21"/>
        </w:rPr>
        <w:t>На похищенное (угнанное) транспортное средство следователь (до</w:t>
        <w:softHyphen/>
        <w:t>знаватель), в производстве которого находится уголовное дело, состав</w:t>
        <w:softHyphen/>
        <w:t>ляет идентификационную карту (ИК) в двух экземплярах. Один экзем</w:t>
        <w:softHyphen/>
        <w:t>пляр направляется в ИЦ МВД, ГУВД и УВД для формирования регио</w:t>
        <w:softHyphen/>
        <w:t>нального (местного) учета, а второй - - остается в уголовном деле.</w:t>
      </w:r>
    </w:p>
    <w:p>
      <w:pPr>
        <w:pStyle w:val="Normal"/>
        <w:shd w:fill="FFFFFF" w:val="clear"/>
        <w:ind w:firstLine="709"/>
        <w:jc w:val="both"/>
        <w:rPr>
          <w:sz w:val="24"/>
          <w:szCs w:val="24"/>
        </w:rPr>
      </w:pPr>
      <w:r>
        <w:rPr>
          <w:sz w:val="24"/>
          <w:szCs w:val="18"/>
        </w:rPr>
        <w:t>220</w:t>
      </w:r>
    </w:p>
    <w:p>
      <w:pPr>
        <w:pStyle w:val="Normal"/>
        <w:shd w:fill="FFFFFF" w:val="clear"/>
        <w:ind w:firstLine="709"/>
        <w:jc w:val="both"/>
        <w:rPr>
          <w:sz w:val="24"/>
          <w:szCs w:val="24"/>
        </w:rPr>
      </w:pPr>
      <w:r>
        <w:rPr>
          <w:sz w:val="24"/>
          <w:szCs w:val="21"/>
        </w:rPr>
        <w:t>Идентификационные карты на бесхозное транспортное средство также составляется в двух экземплярах инспектором ГИБДД, один из кото</w:t>
        <w:softHyphen/>
        <w:t>рых направляется в ИЦ МВД, ГУВД, УВД, а другой хранится в на</w:t>
        <w:softHyphen/>
        <w:t>блюдательном деле.</w:t>
      </w:r>
    </w:p>
    <w:p>
      <w:pPr>
        <w:pStyle w:val="Normal"/>
        <w:shd w:fill="FFFFFF" w:val="clear"/>
        <w:ind w:firstLine="709"/>
        <w:jc w:val="both"/>
        <w:rPr>
          <w:sz w:val="24"/>
          <w:szCs w:val="24"/>
        </w:rPr>
      </w:pPr>
      <w:r>
        <w:rPr>
          <w:sz w:val="24"/>
          <w:szCs w:val="21"/>
        </w:rPr>
        <w:t>Обработанные в установленном порядке карты из ИЦ региональ</w:t>
        <w:softHyphen/>
        <w:t>ных органов МВД ежедневно направляются в ГИЦ МВД РФ для по</w:t>
        <w:softHyphen/>
        <w:t>становки на федеральный учет.</w:t>
      </w:r>
    </w:p>
    <w:p>
      <w:pPr>
        <w:pStyle w:val="Normal"/>
        <w:shd w:fill="FFFFFF" w:val="clear"/>
        <w:ind w:firstLine="709"/>
        <w:jc w:val="both"/>
        <w:rPr>
          <w:sz w:val="24"/>
          <w:szCs w:val="24"/>
        </w:rPr>
      </w:pPr>
      <w:r>
        <w:rPr>
          <w:iCs/>
          <w:sz w:val="24"/>
          <w:szCs w:val="21"/>
        </w:rPr>
        <w:t>Е. Учет похищенных предметов антиквариата и культурных ценностей</w:t>
      </w:r>
    </w:p>
    <w:p>
      <w:pPr>
        <w:pStyle w:val="Normal"/>
        <w:shd w:fill="FFFFFF" w:val="clear"/>
        <w:ind w:firstLine="709"/>
        <w:jc w:val="both"/>
        <w:rPr>
          <w:sz w:val="24"/>
          <w:szCs w:val="24"/>
        </w:rPr>
      </w:pPr>
      <w:r>
        <w:rPr>
          <w:sz w:val="24"/>
          <w:szCs w:val="21"/>
        </w:rPr>
        <w:t>Данный учет сформирован для информационного обеспечения розыска похищенных предметов антиквариата и культур</w:t>
        <w:softHyphen/>
        <w:t>ных ценностей и содействия в раскрытии преступлений, связанных с фактами их хищения. Учету подлежат утраченные и выявленные пред</w:t>
        <w:softHyphen/>
        <w:t>меты, представляющие историческую, культурную, художественную, научную ценность.</w:t>
      </w:r>
    </w:p>
    <w:p>
      <w:pPr>
        <w:pStyle w:val="Normal"/>
        <w:shd w:fill="FFFFFF" w:val="clear"/>
        <w:ind w:firstLine="709"/>
        <w:jc w:val="both"/>
        <w:rPr>
          <w:sz w:val="24"/>
          <w:szCs w:val="24"/>
        </w:rPr>
      </w:pPr>
      <w:r>
        <w:rPr>
          <w:sz w:val="24"/>
          <w:szCs w:val="21"/>
        </w:rPr>
        <w:t>Для описания учитываемого предмета заполняется идентификаци</w:t>
        <w:softHyphen/>
        <w:t>онная карта П2, которая используется как для постановки на учет, так и для коррекции, исполнения запросов или для снятия с учета. На каж</w:t>
        <w:softHyphen/>
        <w:t>дый предмет, подлежащий учету, составляются 2 экземпляра иденти</w:t>
        <w:softHyphen/>
        <w:t>фикационной карты (оригинал и копия). К оригиналу карты приклеи</w:t>
        <w:softHyphen/>
        <w:t>вается фотография либо эскизный рисунок предмета.</w:t>
      </w:r>
    </w:p>
    <w:p>
      <w:pPr>
        <w:pStyle w:val="Normal"/>
        <w:shd w:fill="FFFFFF" w:val="clear"/>
        <w:ind w:firstLine="709"/>
        <w:jc w:val="both"/>
        <w:rPr>
          <w:sz w:val="24"/>
          <w:szCs w:val="24"/>
        </w:rPr>
      </w:pPr>
      <w:r>
        <w:rPr>
          <w:sz w:val="24"/>
          <w:szCs w:val="21"/>
        </w:rPr>
        <w:t>Идентификационные карты П-2 заполняются в двух экземплярах следователем, расследующим уголовное дело, в остальных случаях -оперативными сотрудниками органов внутренних дел и таможни.</w:t>
      </w:r>
    </w:p>
    <w:p>
      <w:pPr>
        <w:pStyle w:val="Normal"/>
        <w:shd w:fill="FFFFFF" w:val="clear"/>
        <w:ind w:firstLine="709"/>
        <w:jc w:val="both"/>
        <w:rPr>
          <w:sz w:val="24"/>
          <w:szCs w:val="24"/>
        </w:rPr>
      </w:pPr>
      <w:r>
        <w:rPr>
          <w:sz w:val="24"/>
          <w:szCs w:val="21"/>
        </w:rPr>
        <w:t>Предметы антиквариата ставятся на учет в ГИЦ МВД РФ по Рос</w:t>
        <w:softHyphen/>
        <w:t>сийской Федерации в целом, в региональных ИЦ — по территориаль</w:t>
        <w:softHyphen/>
        <w:t>ности на основании идентификационных карт П-2, которые направля</w:t>
        <w:softHyphen/>
        <w:t>ются в региональные информационные центры не позднее 7 суток с момента возбуждения уголовного дела или выявления предмета. После обработки оригиналы учетных документов (первые экземпляры иден</w:t>
        <w:softHyphen/>
        <w:t>тификационных карт) вместе с фотографиями либо рисунками направ</w:t>
        <w:softHyphen/>
        <w:t>ляются в ГИЦ МВД РФ.</w:t>
      </w:r>
    </w:p>
    <w:p>
      <w:pPr>
        <w:pStyle w:val="Normal"/>
        <w:shd w:fill="FFFFFF" w:val="clear"/>
        <w:ind w:firstLine="709"/>
        <w:jc w:val="both"/>
        <w:rPr>
          <w:sz w:val="24"/>
          <w:szCs w:val="24"/>
        </w:rPr>
      </w:pPr>
      <w:r>
        <w:rPr>
          <w:sz w:val="24"/>
          <w:szCs w:val="21"/>
        </w:rPr>
        <w:t>Запросы направляются в ГИЦ и ИЦ в случае необходимости про</w:t>
        <w:softHyphen/>
        <w:t>верки выявленного предмета антиквариата.</w:t>
      </w:r>
    </w:p>
    <w:p>
      <w:pPr>
        <w:pStyle w:val="Normal"/>
        <w:shd w:fill="FFFFFF" w:val="clear"/>
        <w:ind w:firstLine="709"/>
        <w:jc w:val="both"/>
        <w:rPr>
          <w:sz w:val="24"/>
          <w:szCs w:val="24"/>
        </w:rPr>
      </w:pPr>
      <w:r>
        <w:rPr>
          <w:iCs/>
          <w:sz w:val="24"/>
          <w:szCs w:val="21"/>
        </w:rPr>
        <w:t>Ж. Учет похищенных и изъятых документов общегосударственного обращения и номерных вещей</w:t>
      </w:r>
    </w:p>
    <w:p>
      <w:pPr>
        <w:pStyle w:val="Normal"/>
        <w:shd w:fill="FFFFFF" w:val="clear"/>
        <w:ind w:firstLine="709"/>
        <w:jc w:val="both"/>
        <w:rPr>
          <w:sz w:val="24"/>
          <w:szCs w:val="24"/>
        </w:rPr>
      </w:pPr>
      <w:r>
        <w:rPr>
          <w:sz w:val="24"/>
          <w:szCs w:val="21"/>
        </w:rPr>
        <w:t>Данный учет осуществляется в целях обеспечения розыска похищенных и изъятых документов, вещей, имеющих индиви</w:t>
        <w:softHyphen/>
        <w:t>дуальные инвентарные номера или характерные признаки, и содейст</w:t>
        <w:softHyphen/>
        <w:t>вия раскрытию преступлений, связанных с фактами их хищения или изъятия.</w:t>
      </w:r>
    </w:p>
    <w:p>
      <w:pPr>
        <w:pStyle w:val="Normal"/>
        <w:shd w:fill="FFFFFF" w:val="clear"/>
        <w:ind w:firstLine="709"/>
        <w:jc w:val="both"/>
        <w:rPr>
          <w:sz w:val="24"/>
          <w:szCs w:val="24"/>
        </w:rPr>
      </w:pPr>
      <w:r>
        <w:rPr>
          <w:sz w:val="24"/>
          <w:szCs w:val="18"/>
        </w:rPr>
        <w:t>221</w:t>
      </w:r>
    </w:p>
    <w:p>
      <w:pPr>
        <w:pStyle w:val="Normal"/>
        <w:shd w:fill="FFFFFF" w:val="clear"/>
        <w:ind w:firstLine="709"/>
        <w:jc w:val="both"/>
        <w:rPr>
          <w:sz w:val="24"/>
          <w:szCs w:val="24"/>
        </w:rPr>
      </w:pPr>
      <w:r>
        <w:rPr>
          <w:sz w:val="24"/>
          <w:szCs w:val="21"/>
        </w:rPr>
        <w:t>Федеральный учет ведется в ГИЦ МВД РФ, а территориальный — в ИЦ органов внутренних дел субъектов РФ. Если номерная вещь или документ (по «окраске» преступления) подлежит регистрации в Феде</w:t>
        <w:softHyphen/>
        <w:t>ральном учете ГИЦ, то составляется 2 экземпляра идентификационной карты, при территориальном учете — один. Поступившие идентифика</w:t>
        <w:softHyphen/>
        <w:t>ционные карты помещаются в картотеку или информация о них вво</w:t>
        <w:softHyphen/>
        <w:t>дится в ЭВМ.</w:t>
      </w:r>
    </w:p>
    <w:p>
      <w:pPr>
        <w:pStyle w:val="Normal"/>
        <w:shd w:fill="FFFFFF" w:val="clear"/>
        <w:ind w:firstLine="709"/>
        <w:jc w:val="both"/>
        <w:rPr>
          <w:sz w:val="24"/>
          <w:szCs w:val="24"/>
        </w:rPr>
      </w:pPr>
      <w:r>
        <w:rPr>
          <w:sz w:val="24"/>
          <w:szCs w:val="21"/>
        </w:rPr>
        <w:t>Картотека разбивается на 2 раздела: похищенные предметы и выяв</w:t>
        <w:softHyphen/>
        <w:t>ленные. Каждый раздел дифференцируется на подразделы, соответст</w:t>
        <w:softHyphen/>
        <w:t>вующие групповым наименованиям, а подразделы разбиваются на ви</w:t>
        <w:softHyphen/>
        <w:t>ды (по наименованиям, маркам, моделям в алфавитном порядке и воз</w:t>
        <w:softHyphen/>
        <w:t>растающим номерам).</w:t>
      </w:r>
    </w:p>
    <w:p>
      <w:pPr>
        <w:pStyle w:val="Normal"/>
        <w:shd w:fill="FFFFFF" w:val="clear"/>
        <w:ind w:firstLine="709"/>
        <w:jc w:val="both"/>
        <w:rPr>
          <w:sz w:val="24"/>
          <w:szCs w:val="24"/>
        </w:rPr>
      </w:pPr>
      <w:r>
        <w:rPr>
          <w:bCs/>
          <w:sz w:val="24"/>
        </w:rPr>
        <w:t>4. Экспертно-криминалистические коллекции и картотеки</w:t>
      </w:r>
    </w:p>
    <w:p>
      <w:pPr>
        <w:pStyle w:val="Normal"/>
        <w:shd w:fill="FFFFFF" w:val="clear"/>
        <w:ind w:firstLine="709"/>
        <w:jc w:val="both"/>
        <w:rPr>
          <w:sz w:val="24"/>
          <w:szCs w:val="24"/>
        </w:rPr>
      </w:pPr>
      <w:r>
        <w:rPr>
          <w:sz w:val="24"/>
          <w:szCs w:val="21"/>
        </w:rPr>
        <w:t>Экспертно-криминалистические коллекции и кар</w:t>
        <w:softHyphen/>
        <w:t>тотеки предназначены для оперативного обеспечения процессов выяв</w:t>
        <w:softHyphen/>
        <w:t>ления, раскрытия и расследования преступлений и сосредоточены в экспертно-криминалистических подразделениях (ЭКП), МВД, ГУВД и УВД (региональный уровень) и в экспертно-криминалистическом цен</w:t>
        <w:softHyphen/>
        <w:t>тре (ЭКЦ) МВД РФ (федеральный уровень).</w:t>
      </w:r>
    </w:p>
    <w:p>
      <w:pPr>
        <w:pStyle w:val="Normal"/>
        <w:shd w:fill="FFFFFF" w:val="clear"/>
        <w:ind w:firstLine="709"/>
        <w:jc w:val="both"/>
        <w:rPr>
          <w:sz w:val="24"/>
          <w:szCs w:val="24"/>
        </w:rPr>
      </w:pPr>
      <w:r>
        <w:rPr>
          <w:sz w:val="24"/>
          <w:szCs w:val="21"/>
        </w:rPr>
        <w:t>Экспертно-криминалистические коллекции и картотеки подразделя</w:t>
        <w:softHyphen/>
        <w:t>ются на следующие виды:</w:t>
      </w:r>
    </w:p>
    <w:p>
      <w:pPr>
        <w:pStyle w:val="Normal"/>
        <w:shd w:fill="FFFFFF" w:val="clear"/>
        <w:ind w:firstLine="709"/>
        <w:jc w:val="both"/>
        <w:rPr>
          <w:sz w:val="24"/>
          <w:szCs w:val="24"/>
        </w:rPr>
      </w:pPr>
      <w:r>
        <w:rPr>
          <w:sz w:val="24"/>
          <w:szCs w:val="21"/>
        </w:rPr>
        <w:t>- коллекции пуль, гильз и патронов со следами оружия, изъятых с мест преступления (пулегильзотеки);</w:t>
      </w:r>
    </w:p>
    <w:p>
      <w:pPr>
        <w:pStyle w:val="Normal"/>
        <w:shd w:fill="FFFFFF" w:val="clear"/>
        <w:ind w:firstLine="709"/>
        <w:jc w:val="both"/>
        <w:rPr>
          <w:sz w:val="24"/>
          <w:szCs w:val="24"/>
        </w:rPr>
      </w:pPr>
      <w:r>
        <w:rPr>
          <w:sz w:val="24"/>
          <w:szCs w:val="21"/>
        </w:rPr>
        <w:t xml:space="preserve">—  </w:t>
      </w:r>
      <w:r>
        <w:rPr>
          <w:sz w:val="24"/>
          <w:szCs w:val="21"/>
        </w:rPr>
        <w:t>картотеки поддельных денежных знаков и ценных бумаг;</w:t>
      </w:r>
    </w:p>
    <w:p>
      <w:pPr>
        <w:pStyle w:val="Normal"/>
        <w:shd w:fill="FFFFFF" w:val="clear"/>
        <w:ind w:firstLine="709"/>
        <w:jc w:val="both"/>
        <w:rPr>
          <w:sz w:val="24"/>
          <w:szCs w:val="24"/>
        </w:rPr>
      </w:pPr>
      <w:r>
        <w:rPr>
          <w:sz w:val="24"/>
          <w:szCs w:val="21"/>
        </w:rPr>
        <w:t xml:space="preserve">— </w:t>
      </w:r>
      <w:r>
        <w:rPr>
          <w:sz w:val="24"/>
          <w:szCs w:val="21"/>
        </w:rPr>
        <w:t>картотеки поддельных документов, изготовленных полиграфиче</w:t>
        <w:softHyphen/>
        <w:t>ским способом;</w:t>
      </w:r>
    </w:p>
    <w:p>
      <w:pPr>
        <w:pStyle w:val="Normal"/>
        <w:shd w:fill="FFFFFF" w:val="clear"/>
        <w:ind w:firstLine="709"/>
        <w:jc w:val="both"/>
        <w:rPr>
          <w:sz w:val="24"/>
          <w:szCs w:val="24"/>
        </w:rPr>
      </w:pPr>
      <w:r>
        <w:rPr>
          <w:sz w:val="24"/>
          <w:szCs w:val="21"/>
        </w:rPr>
        <w:t xml:space="preserve">- фонотеки голоса и речи лиц, представляющих оперативный интерес. </w:t>
      </w:r>
      <w:r>
        <w:rPr>
          <w:bCs/>
          <w:sz w:val="24"/>
          <w:szCs w:val="21"/>
        </w:rPr>
        <w:t>Коллекции пуль, гильз и патронов со следами оружия (пуле</w:t>
        <w:softHyphen/>
        <w:t xml:space="preserve">гильзотеки). </w:t>
      </w:r>
      <w:r>
        <w:rPr>
          <w:sz w:val="24"/>
          <w:szCs w:val="21"/>
        </w:rPr>
        <w:t>Коллекции пуль, гильз и патронов со следами оружия, изъятых с мест совершения преступлений и утраченного (похищенно</w:t>
        <w:softHyphen/>
        <w:t>го) оружия (пулегильзотеки), ведутся экспертно-криминалистическим центром МВД России и экспертно-криминалистическими подразделе</w:t>
        <w:softHyphen/>
        <w:t>ниями (ЭКП) региональных органов внутренних дел (МВД республик, ГУВД и УВД краев и областей).</w:t>
      </w:r>
    </w:p>
    <w:p>
      <w:pPr>
        <w:pStyle w:val="Normal"/>
        <w:shd w:fill="FFFFFF" w:val="clear"/>
        <w:ind w:firstLine="709"/>
        <w:jc w:val="both"/>
        <w:rPr>
          <w:sz w:val="24"/>
          <w:szCs w:val="24"/>
        </w:rPr>
      </w:pPr>
      <w:r>
        <w:rPr>
          <w:sz w:val="24"/>
          <w:szCs w:val="21"/>
        </w:rPr>
        <w:t>Пулегильзотека ЭКЦ МВД РФ (федеральная пулегильзотека) комп</w:t>
        <w:softHyphen/>
        <w:t>лектуется обнаруженными в ходе раскрытия и расследования преступ</w:t>
        <w:softHyphen/>
        <w:t>лений пулями, гильзами и патронами калибра не более 11,56 мм со следами огнестрельного оружия (кроме стреляных из охотничьего гладкоствольного оружия), а также контрольными пулями и гильзами утраченного (похищенного) гражданского, служебного и боевого на</w:t>
        <w:softHyphen/>
        <w:t>резного огнестрельного оружия.</w:t>
      </w:r>
    </w:p>
    <w:p>
      <w:pPr>
        <w:pStyle w:val="Normal"/>
        <w:shd w:fill="FFFFFF" w:val="clear"/>
        <w:ind w:firstLine="709"/>
        <w:jc w:val="both"/>
        <w:rPr>
          <w:sz w:val="24"/>
          <w:szCs w:val="24"/>
        </w:rPr>
      </w:pPr>
      <w:r>
        <w:rPr>
          <w:sz w:val="24"/>
          <w:szCs w:val="18"/>
        </w:rPr>
        <w:t>222</w:t>
      </w:r>
    </w:p>
    <w:p>
      <w:pPr>
        <w:pStyle w:val="Normal"/>
        <w:shd w:fill="FFFFFF" w:val="clear"/>
        <w:ind w:firstLine="709"/>
        <w:jc w:val="both"/>
        <w:rPr>
          <w:sz w:val="24"/>
          <w:szCs w:val="24"/>
        </w:rPr>
      </w:pPr>
      <w:r>
        <w:rPr>
          <w:sz w:val="24"/>
          <w:szCs w:val="21"/>
        </w:rPr>
        <w:t>Пулегильзотеки МВД ГУВД И УВД субъектов РФ (региональные пулегильзотеки) комплектуются пулями, гильзами и патронами со следами огнестрельного оружия, изымаемыми из массива федеральной пулегильзотеки, а также изъятыми с мест преступлений в случаях, ес</w:t>
        <w:softHyphen/>
        <w:t>ли исследованиями, проведенными в ЭКЦ МВД РФ, установлено, что по одному преступлению имеется не менее трех экземпляров пуль или гильз, стреляных в одном и том же экземпляре оружия.</w:t>
      </w:r>
    </w:p>
    <w:p>
      <w:pPr>
        <w:pStyle w:val="Normal"/>
        <w:shd w:fill="FFFFFF" w:val="clear"/>
        <w:ind w:firstLine="709"/>
        <w:jc w:val="both"/>
        <w:rPr>
          <w:sz w:val="24"/>
          <w:szCs w:val="24"/>
        </w:rPr>
      </w:pPr>
      <w:r>
        <w:rPr>
          <w:sz w:val="24"/>
          <w:szCs w:val="21"/>
        </w:rPr>
        <w:t>Пули, гильзы и патроны со следами оружия, помещенные в регио</w:t>
        <w:softHyphen/>
        <w:t>нальные пулегильзотеки, изымаются из них и направляются для при</w:t>
        <w:softHyphen/>
        <w:t>общения к материалам уголовного дела по месту совершения преступ</w:t>
        <w:softHyphen/>
        <w:t>ления по истечении 15-летнего срока с момента совершения преступ</w:t>
        <w:softHyphen/>
        <w:t>ления.</w:t>
      </w:r>
    </w:p>
    <w:p>
      <w:pPr>
        <w:pStyle w:val="Normal"/>
        <w:shd w:fill="FFFFFF" w:val="clear"/>
        <w:ind w:firstLine="709"/>
        <w:jc w:val="both"/>
        <w:rPr>
          <w:sz w:val="24"/>
          <w:szCs w:val="24"/>
        </w:rPr>
      </w:pPr>
      <w:r>
        <w:rPr>
          <w:sz w:val="24"/>
          <w:szCs w:val="21"/>
        </w:rPr>
        <w:t>Объекты, находящиеся в пулегильзотеках (федеральных и регио</w:t>
        <w:softHyphen/>
        <w:t>нальных), немедленно изымаются из коллекций и направляются в ор</w:t>
        <w:softHyphen/>
        <w:t>ган, ведущий расследование по письменному требованию (постановле</w:t>
        <w:softHyphen/>
        <w:t>нию) прокурора, следователя или суда.</w:t>
      </w:r>
    </w:p>
    <w:p>
      <w:pPr>
        <w:pStyle w:val="Normal"/>
        <w:shd w:fill="FFFFFF" w:val="clear"/>
        <w:ind w:firstLine="709"/>
        <w:jc w:val="both"/>
        <w:rPr>
          <w:sz w:val="24"/>
          <w:szCs w:val="24"/>
        </w:rPr>
      </w:pPr>
      <w:r>
        <w:rPr>
          <w:sz w:val="24"/>
          <w:szCs w:val="21"/>
        </w:rPr>
        <w:t>Проверке по пулегильзотекам подлежит изъятое, найденное, добро</w:t>
        <w:softHyphen/>
        <w:t>вольно сданное нарезное огнестрельное оружие, а также гладкостволь</w:t>
        <w:softHyphen/>
        <w:t>ное оружие, самодельно изготовленное или переделанное под патроны для нарезного оружия. Одновременно это оружие проверяется и по ро</w:t>
        <w:softHyphen/>
        <w:t>зыскному учету утраченного и выявленного нарезного огнестрельного оружия ФБКИ ГИЦ МВД России.</w:t>
      </w:r>
    </w:p>
    <w:p>
      <w:pPr>
        <w:pStyle w:val="Normal"/>
        <w:shd w:fill="FFFFFF" w:val="clear"/>
        <w:ind w:firstLine="709"/>
        <w:jc w:val="both"/>
        <w:rPr>
          <w:sz w:val="24"/>
          <w:szCs w:val="24"/>
        </w:rPr>
      </w:pPr>
      <w:r>
        <w:rPr>
          <w:sz w:val="24"/>
          <w:szCs w:val="21"/>
        </w:rPr>
        <w:t>Пули, гильзы и патроны со следами оружия, изъятые с мест пре</w:t>
        <w:softHyphen/>
        <w:t>ступлений, в соответствии с постановлениями о назначении эксперти</w:t>
        <w:softHyphen/>
        <w:t>зы направляются в региональные экспертные учреждения не позднее 10 дней с момента их обнаружения вне зависимости от того, раскрыто преступление или нет. После окончания экспертизы исследованные ве</w:t>
        <w:softHyphen/>
        <w:t>щественные доказательства направляются в начале для проверки по региональной пулегильзотеке, а затем — в ЭКЦ МВД РФ для провер</w:t>
        <w:softHyphen/>
        <w:t>ки по федеральной картотеке.</w:t>
      </w:r>
    </w:p>
    <w:p>
      <w:pPr>
        <w:pStyle w:val="Normal"/>
        <w:shd w:fill="FFFFFF" w:val="clear"/>
        <w:ind w:firstLine="709"/>
        <w:jc w:val="both"/>
        <w:rPr>
          <w:sz w:val="24"/>
          <w:szCs w:val="24"/>
        </w:rPr>
      </w:pPr>
      <w:r>
        <w:rPr>
          <w:sz w:val="24"/>
          <w:szCs w:val="21"/>
        </w:rPr>
        <w:t>ЭКЦ МВД России в 15-дневный срок проверяет полученные веще</w:t>
        <w:softHyphen/>
        <w:t>ственные доказательства по федеральной пулегильзотеке, после чего они помещаются в массив сосредоточенных в ней объектов. Результа</w:t>
        <w:softHyphen/>
        <w:t>ты проверки вещественных доказательств по региональной и феде</w:t>
        <w:softHyphen/>
        <w:t>ральной пулегильзотекам сообщаются инициаторам проверки справка</w:t>
        <w:softHyphen/>
        <w:t>ми установленной формы.</w:t>
      </w:r>
    </w:p>
    <w:p>
      <w:pPr>
        <w:pStyle w:val="Normal"/>
        <w:shd w:fill="FFFFFF" w:val="clear"/>
        <w:ind w:firstLine="709"/>
        <w:jc w:val="both"/>
        <w:rPr>
          <w:sz w:val="24"/>
          <w:szCs w:val="24"/>
        </w:rPr>
      </w:pPr>
      <w:r>
        <w:rPr>
          <w:sz w:val="24"/>
          <w:szCs w:val="21"/>
        </w:rPr>
        <w:t>Подлежащее проверке выявленное и изъятое огнестрельное нарез</w:t>
        <w:softHyphen/>
        <w:t>ное оружие направляется для исследования и экспериментального от</w:t>
        <w:softHyphen/>
        <w:t>стрела в региональные экспертно-криминалистические подразделения для проверки по региональной картотеке. После экспериментального отстрела оружия проверку полученных объектов производят вначале по региональной пулегильзотеке, а затем направляют эти объекты в федеральную пулегильзотеку для их проверки по всем регионам Рос</w:t>
        <w:softHyphen/>
        <w:t>сии.</w:t>
      </w:r>
    </w:p>
    <w:p>
      <w:pPr>
        <w:pStyle w:val="Normal"/>
        <w:shd w:fill="FFFFFF" w:val="clear"/>
        <w:ind w:firstLine="709"/>
        <w:jc w:val="both"/>
        <w:rPr>
          <w:sz w:val="24"/>
          <w:szCs w:val="24"/>
        </w:rPr>
      </w:pPr>
      <w:r>
        <w:rPr>
          <w:sz w:val="24"/>
          <w:szCs w:val="18"/>
        </w:rPr>
        <w:t>223</w:t>
      </w:r>
    </w:p>
    <w:p>
      <w:pPr>
        <w:pStyle w:val="Normal"/>
        <w:shd w:fill="FFFFFF" w:val="clear"/>
        <w:ind w:firstLine="709"/>
        <w:jc w:val="both"/>
        <w:rPr>
          <w:sz w:val="24"/>
          <w:szCs w:val="24"/>
        </w:rPr>
      </w:pPr>
      <w:r>
        <w:rPr>
          <w:sz w:val="24"/>
          <w:szCs w:val="21"/>
        </w:rPr>
        <w:t>Результаты проверок оружия по региональным и федеральной пу-легильзотекам сообщаются инициаторам этих проверок, а также заин</w:t>
        <w:softHyphen/>
        <w:t>тересованным органам.</w:t>
      </w:r>
    </w:p>
    <w:p>
      <w:pPr>
        <w:pStyle w:val="Normal"/>
        <w:shd w:fill="FFFFFF" w:val="clear"/>
        <w:ind w:firstLine="709"/>
        <w:jc w:val="both"/>
        <w:rPr>
          <w:sz w:val="24"/>
          <w:szCs w:val="24"/>
        </w:rPr>
      </w:pPr>
      <w:r>
        <w:rPr>
          <w:bCs/>
          <w:sz w:val="24"/>
          <w:szCs w:val="21"/>
        </w:rPr>
        <w:t xml:space="preserve">Картотеки поддельных денежных знаков и ценных бумаг. </w:t>
      </w:r>
      <w:r>
        <w:rPr>
          <w:sz w:val="24"/>
          <w:szCs w:val="21"/>
        </w:rPr>
        <w:t>Кар</w:t>
        <w:softHyphen/>
        <w:t>тотеки поддельных денежных знаков и ценных бумаг сосредоточены в экспертно-криминалистических подразделениях (ЭКП) МВД ГУВД и УВД, имеющих базовые кустовые отделы (отделения) физико-химиче</w:t>
        <w:softHyphen/>
        <w:t>ских экспертиз и исследований, а также по решению руководства ре</w:t>
        <w:softHyphen/>
        <w:t>гиональных управлений внутренних дел и в других ЭКП, располагаю</w:t>
        <w:softHyphen/>
        <w:t>щих достаточной приборной базой и квалифицированными специали</w:t>
        <w:softHyphen/>
        <w:t>стами. Централизованная картотека поддельных денег и ценных бумаг ведется в ЭКЦ МВД России.</w:t>
      </w:r>
    </w:p>
    <w:p>
      <w:pPr>
        <w:pStyle w:val="Normal"/>
        <w:shd w:fill="FFFFFF" w:val="clear"/>
        <w:ind w:firstLine="709"/>
        <w:jc w:val="both"/>
        <w:rPr>
          <w:sz w:val="24"/>
          <w:szCs w:val="24"/>
        </w:rPr>
      </w:pPr>
      <w:r>
        <w:rPr>
          <w:sz w:val="24"/>
          <w:szCs w:val="21"/>
        </w:rPr>
        <w:t>Картотеки функционируют в целях установления общего проис</w:t>
        <w:softHyphen/>
        <w:t>хождения фальшивых денег, ценных бумаг, казначейских и банков</w:t>
        <w:softHyphen/>
        <w:t>ских билетов, валюты иностранных государств по способу и техноло</w:t>
        <w:softHyphen/>
        <w:t>гии изготовления, а также для выявления лиц, занимающихся их изго</w:t>
        <w:softHyphen/>
        <w:t>товлением.</w:t>
      </w:r>
    </w:p>
    <w:p>
      <w:pPr>
        <w:pStyle w:val="Normal"/>
        <w:shd w:fill="FFFFFF" w:val="clear"/>
        <w:ind w:firstLine="709"/>
        <w:jc w:val="both"/>
        <w:rPr>
          <w:sz w:val="24"/>
          <w:szCs w:val="24"/>
        </w:rPr>
      </w:pPr>
      <w:r>
        <w:rPr>
          <w:sz w:val="24"/>
          <w:szCs w:val="21"/>
        </w:rPr>
        <w:t>В случаях выявления сомнительных денежных знаков и ценных бу</w:t>
        <w:softHyphen/>
        <w:t>маг следователь или орган дознания представляет их не позднее трех суток с момента изъятия в экспертно-криминалистические подразделе</w:t>
        <w:softHyphen/>
        <w:t>ния органов внутренних дел субъектов РФ по территориальности для проведения экспертных исследований. При проведении экспертных ис</w:t>
        <w:softHyphen/>
        <w:t>следований необходимо установить их подлинность или поддельность, а в случае отнесения их к поддельным необходимо определить способ изготовления использовавшихся при этом материалов, а также устано</w:t>
        <w:softHyphen/>
        <w:t>вить источники происхождения исследуемых объектов (определение факта появления поддельных денежных знаков и ценных бумаг, изы</w:t>
        <w:softHyphen/>
        <w:t>мавшихся ранее на территории различных регионов страны).</w:t>
      </w:r>
    </w:p>
    <w:p>
      <w:pPr>
        <w:pStyle w:val="Normal"/>
        <w:shd w:fill="FFFFFF" w:val="clear"/>
        <w:ind w:firstLine="709"/>
        <w:jc w:val="both"/>
        <w:rPr>
          <w:sz w:val="24"/>
          <w:szCs w:val="24"/>
        </w:rPr>
      </w:pPr>
      <w:r>
        <w:rPr>
          <w:sz w:val="24"/>
          <w:szCs w:val="21"/>
        </w:rPr>
        <w:t>Результаты исследования оформляются справкой, в которой указан предварительный вывод. В случае установления поддельности денеж</w:t>
        <w:softHyphen/>
        <w:t>ных знаков или ценных бумаг возбуждается уголовное дело, по которому выносят постановление о назначении соответствующей су</w:t>
        <w:softHyphen/>
        <w:t>дебной экспертизы и направляют его вместе с объектом экспертизы в ЭКП органов внутренних дел.</w:t>
      </w:r>
    </w:p>
    <w:p>
      <w:pPr>
        <w:pStyle w:val="Normal"/>
        <w:shd w:fill="FFFFFF" w:val="clear"/>
        <w:ind w:firstLine="709"/>
        <w:jc w:val="both"/>
        <w:rPr>
          <w:sz w:val="24"/>
          <w:szCs w:val="24"/>
        </w:rPr>
      </w:pPr>
      <w:r>
        <w:rPr>
          <w:sz w:val="24"/>
          <w:szCs w:val="21"/>
        </w:rPr>
        <w:t>Сомнительные денежные знаки и ценные бумаги, поддельность ко</w:t>
        <w:softHyphen/>
        <w:t>торых предварительно не установлена, также направляются для иссле</w:t>
        <w:softHyphen/>
        <w:t>дования в региональные экспертно-криминалистические подразделения.</w:t>
      </w:r>
    </w:p>
    <w:p>
      <w:pPr>
        <w:pStyle w:val="Normal"/>
        <w:shd w:fill="FFFFFF" w:val="clear"/>
        <w:ind w:firstLine="709"/>
        <w:jc w:val="both"/>
        <w:rPr>
          <w:sz w:val="24"/>
          <w:szCs w:val="24"/>
        </w:rPr>
      </w:pPr>
      <w:r>
        <w:rPr>
          <w:sz w:val="24"/>
          <w:szCs w:val="21"/>
        </w:rPr>
        <w:t>Производство экспертизы поддельных денежных знаков или цен</w:t>
        <w:softHyphen/>
        <w:t>ных бумаг позволяет получить информацию о:</w:t>
      </w:r>
    </w:p>
    <w:p>
      <w:pPr>
        <w:pStyle w:val="Normal"/>
        <w:shd w:fill="FFFFFF" w:val="clear"/>
        <w:ind w:firstLine="709"/>
        <w:jc w:val="both"/>
        <w:rPr>
          <w:sz w:val="24"/>
          <w:szCs w:val="24"/>
        </w:rPr>
      </w:pPr>
      <w:r>
        <w:rPr>
          <w:sz w:val="24"/>
          <w:szCs w:val="21"/>
        </w:rPr>
        <w:t>- личности предполагаемых фальшивомонетчиков, их возможной профессии, уровне специальных познаний в области полиграфии, фо</w:t>
        <w:softHyphen/>
        <w:t>тографии, бумажного производства, множительной техники, химии;</w:t>
      </w:r>
    </w:p>
    <w:p>
      <w:pPr>
        <w:pStyle w:val="Normal"/>
        <w:shd w:fill="FFFFFF" w:val="clear"/>
        <w:ind w:firstLine="709"/>
        <w:jc w:val="both"/>
        <w:rPr>
          <w:sz w:val="24"/>
          <w:szCs w:val="24"/>
        </w:rPr>
      </w:pPr>
      <w:r>
        <w:rPr>
          <w:sz w:val="24"/>
          <w:szCs w:val="21"/>
        </w:rPr>
        <w:t>-  возможных источниках приобретения материалов и оборудова</w:t>
        <w:softHyphen/>
        <w:t>ния, технологии их изготовления;</w:t>
      </w:r>
    </w:p>
    <w:p>
      <w:pPr>
        <w:pStyle w:val="Normal"/>
        <w:shd w:fill="FFFFFF" w:val="clear"/>
        <w:ind w:firstLine="709"/>
        <w:jc w:val="both"/>
        <w:rPr>
          <w:sz w:val="24"/>
          <w:szCs w:val="24"/>
        </w:rPr>
      </w:pPr>
      <w:r>
        <w:rPr>
          <w:sz w:val="24"/>
          <w:szCs w:val="21"/>
        </w:rPr>
        <w:t>-  типах и марках используемых бумаг, составе самодельно изго</w:t>
        <w:softHyphen/>
        <w:t>товленной бумажной массы, краски, клея и других компонентов;</w:t>
      </w:r>
    </w:p>
    <w:p>
      <w:pPr>
        <w:pStyle w:val="Normal"/>
        <w:shd w:fill="FFFFFF" w:val="clear"/>
        <w:ind w:firstLine="709"/>
        <w:jc w:val="both"/>
        <w:rPr>
          <w:sz w:val="24"/>
          <w:szCs w:val="24"/>
        </w:rPr>
      </w:pPr>
      <w:r>
        <w:rPr>
          <w:sz w:val="24"/>
          <w:szCs w:val="21"/>
        </w:rPr>
        <w:t>- материалах, используемых при изготовлении печатных форм и т.д. Поступившие в картотеку поддельные денежные знаки и ценные</w:t>
      </w:r>
    </w:p>
    <w:p>
      <w:pPr>
        <w:pStyle w:val="Normal"/>
        <w:shd w:fill="FFFFFF" w:val="clear"/>
        <w:ind w:firstLine="709"/>
        <w:jc w:val="both"/>
        <w:rPr>
          <w:sz w:val="24"/>
          <w:szCs w:val="24"/>
        </w:rPr>
      </w:pPr>
      <w:r>
        <w:rPr>
          <w:sz w:val="24"/>
          <w:szCs w:val="21"/>
        </w:rPr>
        <w:t>бумаги фотографируются с обеих сторон в масштабе 1:1 и наклеива</w:t>
        <w:softHyphen/>
        <w:t>ются на карточки. Карточки раскладываются по достоинству, наимено</w:t>
        <w:softHyphen/>
        <w:t>ванию, способу, технологии изготовления, времени обнаружения или изъятия.</w:t>
      </w:r>
    </w:p>
    <w:p>
      <w:pPr>
        <w:pStyle w:val="Normal"/>
        <w:shd w:fill="FFFFFF" w:val="clear"/>
        <w:ind w:firstLine="709"/>
        <w:jc w:val="both"/>
        <w:rPr>
          <w:sz w:val="24"/>
          <w:szCs w:val="24"/>
        </w:rPr>
      </w:pPr>
      <w:r>
        <w:rPr>
          <w:sz w:val="24"/>
          <w:szCs w:val="21"/>
        </w:rPr>
        <w:t>Все поддельные денежные знаки и ценные бумаги подлежат про</w:t>
        <w:softHyphen/>
        <w:t>верке в централизованной картотеке ЭКЦ МВД РФ. Копии заключения эксперта (справки об исследовании) вместе с объектами проверки и исследования возвращаются инициатору проверки.</w:t>
      </w:r>
    </w:p>
    <w:p>
      <w:pPr>
        <w:pStyle w:val="Normal"/>
        <w:shd w:fill="FFFFFF" w:val="clear"/>
        <w:ind w:firstLine="709"/>
        <w:jc w:val="both"/>
        <w:rPr>
          <w:sz w:val="24"/>
          <w:szCs w:val="24"/>
        </w:rPr>
      </w:pPr>
      <w:r>
        <w:rPr>
          <w:bCs/>
          <w:sz w:val="24"/>
          <w:szCs w:val="21"/>
        </w:rPr>
        <w:t>Картотеки поддельных документов, изготовленных полиграфи</w:t>
        <w:softHyphen/>
        <w:t xml:space="preserve">ческим способом. </w:t>
      </w:r>
      <w:r>
        <w:rPr>
          <w:sz w:val="24"/>
          <w:szCs w:val="21"/>
        </w:rPr>
        <w:t>Картотеки поддельных документов, изготовленных полиграфическим способом, сосредоточены в ЭКП региональных орга</w:t>
        <w:softHyphen/>
        <w:t>нов внутренних дел, а централизованная картотека - - в ЭКЦ МВД России. Картотеки функционируют в целях установления общности происхождения проверяемых объектов и выявления лиц, их изготавли</w:t>
        <w:softHyphen/>
        <w:t>вающих.</w:t>
      </w:r>
    </w:p>
    <w:p>
      <w:pPr>
        <w:pStyle w:val="Normal"/>
        <w:shd w:fill="FFFFFF" w:val="clear"/>
        <w:ind w:firstLine="709"/>
        <w:jc w:val="both"/>
        <w:rPr>
          <w:sz w:val="24"/>
          <w:szCs w:val="24"/>
        </w:rPr>
      </w:pPr>
      <w:r>
        <w:rPr>
          <w:sz w:val="24"/>
          <w:szCs w:val="21"/>
        </w:rPr>
        <w:t>Все сомнительные документы направляются не позднее 10 суток с момента их изъятия для исследования в ЭКЦ региональных органов внутренних дел. После установления поддельности документа он по</w:t>
        <w:softHyphen/>
        <w:t>мещается в картотеку. Инициатор проверки информируется о резуль</w:t>
        <w:softHyphen/>
        <w:t>татах исследования, после чего следователь назначает экспертизу.</w:t>
      </w:r>
    </w:p>
    <w:p>
      <w:pPr>
        <w:pStyle w:val="Normal"/>
        <w:shd w:fill="FFFFFF" w:val="clear"/>
        <w:ind w:firstLine="709"/>
        <w:jc w:val="both"/>
        <w:rPr>
          <w:sz w:val="24"/>
          <w:szCs w:val="24"/>
        </w:rPr>
      </w:pPr>
      <w:r>
        <w:rPr>
          <w:sz w:val="24"/>
          <w:szCs w:val="21"/>
        </w:rPr>
        <w:t>В ЭКЦ МВД РФ направляются копия заключения эксперта (справ</w:t>
        <w:softHyphen/>
        <w:t>ка об исследовании) и поддельный документ.</w:t>
      </w:r>
    </w:p>
    <w:p>
      <w:pPr>
        <w:pStyle w:val="Normal"/>
        <w:shd w:fill="FFFFFF" w:val="clear"/>
        <w:ind w:firstLine="709"/>
        <w:jc w:val="both"/>
        <w:rPr>
          <w:sz w:val="24"/>
          <w:szCs w:val="24"/>
        </w:rPr>
      </w:pPr>
      <w:r>
        <w:rPr>
          <w:sz w:val="24"/>
          <w:szCs w:val="21"/>
        </w:rPr>
        <w:t>Поступившие в картотеку поддельные документы фотографируют</w:t>
        <w:softHyphen/>
        <w:t>ся в масштабе 1:1, а фотокопии наклеиваются на карточки. Карточки раскладываются по видам документов, способу и технологий их изго</w:t>
        <w:softHyphen/>
        <w:t>товления. Документы, имеющие общий источник происхождения, объ</w:t>
        <w:softHyphen/>
        <w:t>единяются в соответствующие группы.</w:t>
      </w:r>
    </w:p>
    <w:p>
      <w:pPr>
        <w:pStyle w:val="Normal"/>
        <w:shd w:fill="FFFFFF" w:val="clear"/>
        <w:ind w:firstLine="709"/>
        <w:jc w:val="both"/>
        <w:rPr>
          <w:sz w:val="24"/>
          <w:szCs w:val="24"/>
        </w:rPr>
      </w:pPr>
      <w:r>
        <w:rPr>
          <w:sz w:val="24"/>
          <w:szCs w:val="21"/>
        </w:rPr>
        <w:t>Каждый поддельный документ подлежит проверке по централизо</w:t>
        <w:softHyphen/>
        <w:t>ванной картотеке ЭКЦ МВД РФ. Результаты проверки оформляются справкой.</w:t>
      </w:r>
    </w:p>
    <w:p>
      <w:pPr>
        <w:pStyle w:val="Normal"/>
        <w:shd w:fill="FFFFFF" w:val="clear"/>
        <w:ind w:firstLine="709"/>
        <w:jc w:val="both"/>
        <w:rPr>
          <w:sz w:val="24"/>
          <w:szCs w:val="24"/>
        </w:rPr>
      </w:pPr>
      <w:r>
        <w:rPr>
          <w:bCs/>
          <w:sz w:val="24"/>
          <w:szCs w:val="21"/>
        </w:rPr>
        <w:t xml:space="preserve">Фонотеки голоса и речи лиц, представляющих оперативный интерес. </w:t>
      </w:r>
      <w:r>
        <w:rPr>
          <w:sz w:val="24"/>
          <w:szCs w:val="21"/>
        </w:rPr>
        <w:t>Фонотеки создаются в ЭКП МВД, ГУВД и УВД субъектов РФ, имеющих необходимую техническую базу и подготовленных спе</w:t>
        <w:softHyphen/>
        <w:t>циалистов, по согласованию с ЭКЦ МВД РФ.</w:t>
      </w:r>
    </w:p>
    <w:p>
      <w:pPr>
        <w:pStyle w:val="Normal"/>
        <w:shd w:fill="FFFFFF" w:val="clear"/>
        <w:ind w:firstLine="709"/>
        <w:jc w:val="both"/>
        <w:rPr>
          <w:sz w:val="24"/>
          <w:szCs w:val="24"/>
        </w:rPr>
      </w:pPr>
      <w:r>
        <w:rPr>
          <w:sz w:val="24"/>
          <w:szCs w:val="18"/>
        </w:rPr>
        <w:t>224</w:t>
      </w:r>
    </w:p>
    <w:p>
      <w:pPr>
        <w:pStyle w:val="Normal"/>
        <w:shd w:fill="FFFFFF" w:val="clear"/>
        <w:ind w:firstLine="709"/>
        <w:jc w:val="both"/>
        <w:rPr>
          <w:sz w:val="24"/>
          <w:szCs w:val="24"/>
        </w:rPr>
      </w:pPr>
      <w:r>
        <w:rPr>
          <w:bCs/>
          <w:sz w:val="24"/>
          <w:szCs w:val="16"/>
        </w:rPr>
        <w:t>8-65</w:t>
      </w:r>
    </w:p>
    <w:p>
      <w:pPr>
        <w:pStyle w:val="Normal"/>
        <w:shd w:fill="FFFFFF" w:val="clear"/>
        <w:ind w:firstLine="709"/>
        <w:jc w:val="both"/>
        <w:rPr>
          <w:sz w:val="24"/>
          <w:szCs w:val="24"/>
        </w:rPr>
      </w:pPr>
      <w:r>
        <w:rPr>
          <w:sz w:val="24"/>
          <w:szCs w:val="18"/>
        </w:rPr>
        <w:t>225</w:t>
      </w:r>
    </w:p>
    <w:p>
      <w:pPr>
        <w:pStyle w:val="Normal"/>
        <w:shd w:fill="FFFFFF" w:val="clear"/>
        <w:ind w:firstLine="709"/>
        <w:jc w:val="both"/>
        <w:rPr>
          <w:sz w:val="24"/>
          <w:szCs w:val="24"/>
        </w:rPr>
      </w:pPr>
      <w:r>
        <w:rPr>
          <w:sz w:val="24"/>
          <w:szCs w:val="21"/>
        </w:rPr>
        <w:t>Централизованная фонотека «воров в законе», авторитетов уголов</w:t>
        <w:softHyphen/>
        <w:t>ной среды и других лиц, представляющих оперативный интерес, ведет</w:t>
        <w:softHyphen/>
        <w:t>ся в ЭКЦ МВД России. Регистрация речевой информации о лицах осу</w:t>
        <w:softHyphen/>
        <w:t>ществляется на магнитные носители в целях установления личности граждан в ходе оперативно-розыскных и следственных действий.</w:t>
      </w:r>
    </w:p>
    <w:p>
      <w:pPr>
        <w:pStyle w:val="Normal"/>
        <w:shd w:fill="FFFFFF" w:val="clear"/>
        <w:ind w:firstLine="709"/>
        <w:jc w:val="both"/>
        <w:rPr>
          <w:sz w:val="24"/>
          <w:szCs w:val="24"/>
        </w:rPr>
      </w:pPr>
      <w:r>
        <w:rPr>
          <w:sz w:val="24"/>
          <w:szCs w:val="21"/>
        </w:rPr>
        <w:t>Формирование фонотек происходит путем накопления речевой ин</w:t>
        <w:softHyphen/>
        <w:t>формации и создания фонотек речи подучетных лиц на базе единых требований. Звукозапись речи регистрируемого лица должна прове</w:t>
        <w:softHyphen/>
        <w:t>ряться специалистом при соблюдении достаточных акустических тре</w:t>
        <w:softHyphen/>
        <w:t>бований. По окончании звукозаписи ей присваиваются порядковый но</w:t>
        <w:softHyphen/>
        <w:t>мер и кодовое обозначение фонограммы.</w:t>
      </w:r>
    </w:p>
    <w:p>
      <w:pPr>
        <w:pStyle w:val="Normal"/>
        <w:shd w:fill="FFFFFF" w:val="clear"/>
        <w:ind w:firstLine="709"/>
        <w:jc w:val="both"/>
        <w:rPr>
          <w:sz w:val="24"/>
          <w:szCs w:val="24"/>
        </w:rPr>
      </w:pPr>
      <w:r>
        <w:rPr>
          <w:sz w:val="24"/>
          <w:szCs w:val="21"/>
        </w:rPr>
        <w:t>По материалам оперативно-розыскных мероприятий направляются запросы о проверке зафиксированных голосов по фонотеке. Результа</w:t>
        <w:softHyphen/>
        <w:t>ты проверки оформляются справкой об исследовании.</w:t>
      </w:r>
    </w:p>
    <w:p>
      <w:pPr>
        <w:pStyle w:val="Normal"/>
        <w:shd w:fill="FFFFFF" w:val="clear"/>
        <w:ind w:firstLine="709"/>
        <w:jc w:val="both"/>
        <w:rPr>
          <w:sz w:val="24"/>
          <w:szCs w:val="24"/>
        </w:rPr>
      </w:pPr>
      <w:r>
        <w:rPr>
          <w:sz w:val="24"/>
          <w:szCs w:val="21"/>
        </w:rPr>
        <w:t>Следователь (орган дознания) выносит постановление о назначении фоноскопической экспертизы и направляет фонограммы в эксперт-но-криминалистическое подразделение.</w:t>
      </w:r>
    </w:p>
    <w:p>
      <w:pPr>
        <w:pStyle w:val="Normal"/>
        <w:shd w:fill="FFFFFF" w:val="clear"/>
        <w:ind w:firstLine="709"/>
        <w:jc w:val="both"/>
        <w:rPr>
          <w:sz w:val="24"/>
          <w:szCs w:val="24"/>
        </w:rPr>
      </w:pPr>
      <w:r>
        <w:rPr>
          <w:sz w:val="24"/>
          <w:szCs w:val="21"/>
        </w:rPr>
        <w:t>После производства экспертизы (исследования) фонограммы или их копии помещаются в фонотеки, о чем сообщается следователю или работнику оперативного подразделения в сопроводительном письме и заключении эксперта (справке об исследовани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80"/>
          <w:lang w:val="en-US"/>
        </w:rPr>
        <w:t>Ill</w:t>
      </w:r>
    </w:p>
    <w:p>
      <w:pPr>
        <w:pStyle w:val="Normal"/>
        <w:shd w:fill="FFFFFF" w:val="clear"/>
        <w:ind w:firstLine="709"/>
        <w:jc w:val="both"/>
        <w:rPr>
          <w:sz w:val="24"/>
          <w:szCs w:val="24"/>
        </w:rPr>
      </w:pPr>
      <w:r>
        <w:rPr>
          <w:bCs/>
          <w:sz w:val="24"/>
          <w:szCs w:val="24"/>
        </w:rPr>
        <w:t>РАЗДЕЛ</w:t>
      </w:r>
    </w:p>
    <w:p>
      <w:pPr>
        <w:pStyle w:val="Normal"/>
        <w:shd w:fill="FFFFFF" w:val="clear"/>
        <w:ind w:firstLine="709"/>
        <w:jc w:val="both"/>
        <w:rPr>
          <w:sz w:val="24"/>
          <w:szCs w:val="24"/>
        </w:rPr>
      </w:pPr>
      <w:r>
        <w:rPr>
          <w:bCs/>
          <w:sz w:val="24"/>
          <w:szCs w:val="19"/>
        </w:rPr>
        <w:t>Г  Л   А   В   А   15</w:t>
      </w:r>
    </w:p>
    <w:p>
      <w:pPr>
        <w:pStyle w:val="Normal"/>
        <w:shd w:fill="FFFFFF" w:val="clear"/>
        <w:ind w:firstLine="709"/>
        <w:jc w:val="both"/>
        <w:rPr>
          <w:sz w:val="24"/>
          <w:szCs w:val="24"/>
        </w:rPr>
      </w:pPr>
      <w:r>
        <w:rPr>
          <w:bCs/>
          <w:sz w:val="24"/>
          <w:szCs w:val="33"/>
        </w:rPr>
        <w:t>Криминалистическая тактика</w:t>
      </w:r>
    </w:p>
    <w:p>
      <w:pPr>
        <w:pStyle w:val="Normal"/>
        <w:shd w:fill="FFFFFF" w:val="clear"/>
        <w:ind w:firstLine="709"/>
        <w:jc w:val="both"/>
        <w:rPr>
          <w:sz w:val="24"/>
          <w:szCs w:val="24"/>
        </w:rPr>
      </w:pPr>
      <w:r>
        <w:rPr>
          <w:bCs/>
          <w:sz w:val="24"/>
          <w:szCs w:val="19"/>
        </w:rPr>
        <w:t>ОБЩИЕ   ВОПРОСЫ   КРИМИНАЛИСТИЧЕСКОЙ ТАКТИКИ</w:t>
      </w:r>
      <w:r>
        <w:rPr>
          <w:sz w:val="24"/>
          <w:szCs w:val="19"/>
        </w:rPr>
        <w:t xml:space="preserve">                                               </w:t>
      </w:r>
      <w:r>
        <w:rPr>
          <w:bCs/>
          <w:sz w:val="24"/>
          <w:szCs w:val="19"/>
        </w:rPr>
        <w:t>^,</w:t>
      </w:r>
    </w:p>
    <w:p>
      <w:pPr>
        <w:pStyle w:val="Normal"/>
        <w:shd w:fill="FFFFFF" w:val="clear"/>
        <w:ind w:firstLine="709"/>
        <w:jc w:val="both"/>
        <w:rPr>
          <w:sz w:val="24"/>
          <w:szCs w:val="24"/>
        </w:rPr>
      </w:pPr>
      <w:r>
        <w:rPr>
          <w:bCs/>
          <w:sz w:val="24"/>
        </w:rPr>
        <w:t>1. Понятие и значение криминалистической тактики</w:t>
      </w:r>
    </w:p>
    <w:p>
      <w:pPr>
        <w:pStyle w:val="Normal"/>
        <w:shd w:fill="FFFFFF" w:val="clear"/>
        <w:ind w:firstLine="709"/>
        <w:jc w:val="both"/>
        <w:rPr>
          <w:sz w:val="24"/>
          <w:szCs w:val="24"/>
        </w:rPr>
      </w:pPr>
      <w:r>
        <w:rPr>
          <w:sz w:val="24"/>
          <w:szCs w:val="21"/>
        </w:rPr>
        <w:t>Известно, что борьба с преступностью во многих случаях связана с преодолением различных уловок, ухищрений, пря</w:t>
        <w:softHyphen/>
        <w:t>мого противодействия со стороны преступников и других заинтересо</w:t>
        <w:softHyphen/>
        <w:t>ванных в исходе дела лиц. Встречаются и трудности иного порядка, как объективные, так и субъективные. Особенно это обстоятельство проявляется в стадии предварительного расследования уголовных дел. В процессе становления криминалистики как науки было обращено внимание на необходимость специальных рекомендаций по преодоле</w:t>
        <w:softHyphen/>
        <w:t>нию подобного рода трудностей в расследовании. Совокупность таких рекомендаций вначале называли уголовной тактикой, позднее — след</w:t>
        <w:softHyphen/>
        <w:t>ственной тактикой (привязывая эти рекомендации к следствию, следо</w:t>
        <w:softHyphen/>
        <w:t>вателю), а в последние годы шире стало употребляться понятие «кри</w:t>
        <w:softHyphen/>
        <w:t>миналистическая тактика». Такая трансформация данного понятия свя</w:t>
        <w:softHyphen/>
        <w:t>зана с тем, что им сейчас охватываются и криминалистические реко</w:t>
        <w:softHyphen/>
        <w:t>мендации по выявлению и обнаружению преступлений, а также осо</w:t>
        <w:softHyphen/>
        <w:t>бенности тактики судебного следствия.</w:t>
      </w:r>
    </w:p>
    <w:p>
      <w:pPr>
        <w:pStyle w:val="Normal"/>
        <w:shd w:fill="FFFFFF" w:val="clear"/>
        <w:ind w:firstLine="709"/>
        <w:jc w:val="both"/>
        <w:rPr>
          <w:sz w:val="24"/>
          <w:szCs w:val="24"/>
        </w:rPr>
      </w:pPr>
      <w:r>
        <w:rPr>
          <w:sz w:val="24"/>
          <w:szCs w:val="21"/>
        </w:rPr>
        <w:t>В настоящее время предмет и содержание криминалистической (следственной) тактики сводится к следующему.</w:t>
      </w:r>
    </w:p>
    <w:p>
      <w:pPr>
        <w:pStyle w:val="Normal"/>
        <w:shd w:fill="FFFFFF" w:val="clear"/>
        <w:ind w:firstLine="709"/>
        <w:jc w:val="both"/>
        <w:rPr>
          <w:sz w:val="24"/>
          <w:szCs w:val="24"/>
        </w:rPr>
      </w:pPr>
      <w:r>
        <w:rPr>
          <w:sz w:val="24"/>
          <w:szCs w:val="21"/>
        </w:rPr>
        <w:t>Во-первых, речь идет о наиболее_радиодальнрй линии поведения следователя (оперативного работника, судьи) в условиях конкретной следственной ситуации, сложившейся по делу.</w:t>
      </w:r>
    </w:p>
    <w:p>
      <w:pPr>
        <w:pStyle w:val="Normal"/>
        <w:shd w:fill="FFFFFF" w:val="clear"/>
        <w:ind w:firstLine="709"/>
        <w:jc w:val="both"/>
        <w:rPr>
          <w:sz w:val="24"/>
          <w:szCs w:val="24"/>
        </w:rPr>
      </w:pPr>
      <w:r>
        <w:rPr>
          <w:sz w:val="24"/>
          <w:szCs w:val="21"/>
        </w:rPr>
        <w:t>Во-вторых, в данном разделе криминалистики особое внимание об</w:t>
        <w:softHyphen/>
        <w:t>ращается на умелое и наиболее эффективное проведение конкретных следственных и судебных действий, в том числе некоторых действий в стадии возбуждения дела, даются соответствующие рекомендации о необходимых способах и приемах их выполнения.</w:t>
      </w:r>
    </w:p>
    <w:p>
      <w:pPr>
        <w:pStyle w:val="Normal"/>
        <w:shd w:fill="FFFFFF" w:val="clear"/>
        <w:ind w:firstLine="709"/>
        <w:jc w:val="both"/>
        <w:rPr>
          <w:sz w:val="24"/>
          <w:szCs w:val="24"/>
        </w:rPr>
      </w:pPr>
      <w:r>
        <w:rPr>
          <w:sz w:val="24"/>
          <w:szCs w:val="21"/>
        </w:rPr>
        <w:t>В-третьих, здесь разрабатываются и рекомендуются формы и мето</w:t>
        <w:softHyphen/>
        <w:t>ды организации и планирования расследования по делу в целом. Именно в данном разделе сформировалось учение о криминалистиче</w:t>
        <w:softHyphen/>
        <w:t>ских версиях как об одном из наиболее эффективных средств преодо</w:t>
        <w:softHyphen/>
        <w:t>ления информационной недостаточности в ходе расследования.</w:t>
      </w:r>
    </w:p>
    <w:p>
      <w:pPr>
        <w:pStyle w:val="Normal"/>
        <w:shd w:fill="FFFFFF" w:val="clear"/>
        <w:ind w:firstLine="709"/>
        <w:jc w:val="both"/>
        <w:rPr>
          <w:sz w:val="24"/>
          <w:szCs w:val="24"/>
        </w:rPr>
      </w:pPr>
      <w:r>
        <w:rPr>
          <w:sz w:val="24"/>
          <w:szCs w:val="18"/>
        </w:rPr>
        <w:t>227</w:t>
      </w:r>
    </w:p>
    <w:p>
      <w:pPr>
        <w:pStyle w:val="Normal"/>
        <w:shd w:fill="FFFFFF" w:val="clear"/>
        <w:ind w:firstLine="709"/>
        <w:jc w:val="both"/>
        <w:rPr>
          <w:sz w:val="24"/>
          <w:szCs w:val="24"/>
        </w:rPr>
      </w:pPr>
      <w:r>
        <w:rPr>
          <w:sz w:val="24"/>
          <w:szCs w:val="21"/>
        </w:rPr>
        <w:t>Нельзя сводить тактику только к тем приемам и рекомендациям, которые направлены на преодоление противодействия, сопротивления заинтересованной стороны (подозреваемый, обвиняемый, лжесвиде</w:t>
        <w:softHyphen/>
        <w:t>тель и т.п.). Тактические приемы могут быть направлены на преодоле</w:t>
        <w:softHyphen/>
        <w:t>ние добросовестного заблуждения, на расширение и углубление иссле</w:t>
        <w:softHyphen/>
        <w:t>дования по делу. Иными словами, конечной главной задачей всех так</w:t>
        <w:softHyphen/>
        <w:t>тических рекомендаций и положений является установление объектив</w:t>
        <w:softHyphen/>
        <w:t>ной истины по делу. Поэтому криминалистическая тактика имеет зна</w:t>
        <w:softHyphen/>
        <w:t>чение не только для изобличения виновного, но и для установления непричастности к преступлению лица, необоснованно заподозренного или привлеченного к уголовной ответственности.</w:t>
      </w:r>
    </w:p>
    <w:p>
      <w:pPr>
        <w:pStyle w:val="Normal"/>
        <w:shd w:fill="FFFFFF" w:val="clear"/>
        <w:ind w:firstLine="709"/>
        <w:jc w:val="both"/>
        <w:rPr>
          <w:sz w:val="24"/>
          <w:szCs w:val="24"/>
        </w:rPr>
      </w:pPr>
      <w:r>
        <w:rPr>
          <w:sz w:val="24"/>
          <w:szCs w:val="21"/>
        </w:rPr>
        <w:t>К конкретным целям и задачам криминалистической тактики мож</w:t>
        <w:softHyphen/>
        <w:t>но отнести:</w:t>
      </w:r>
    </w:p>
    <w:p>
      <w:pPr>
        <w:pStyle w:val="Normal"/>
        <w:shd w:fill="FFFFFF" w:val="clear"/>
        <w:ind w:firstLine="709"/>
        <w:jc w:val="both"/>
        <w:rPr>
          <w:sz w:val="24"/>
          <w:szCs w:val="24"/>
        </w:rPr>
      </w:pPr>
      <w:r>
        <w:rPr>
          <w:sz w:val="24"/>
          <w:szCs w:val="21"/>
        </w:rPr>
        <w:t>1.  Оказание помощи работникам органов следствия и дознания на</w:t>
        <w:softHyphen/>
        <w:t>учно-обоснованными рекомендациями по организации и планирова</w:t>
        <w:softHyphen/>
        <w:t>нию расследования, включая взаимодействие всех участников раскры</w:t>
        <w:softHyphen/>
        <w:t>тия преступлений по рациональному использованию имеющихся сил и средств.</w:t>
      </w:r>
    </w:p>
    <w:p>
      <w:pPr>
        <w:pStyle w:val="Normal"/>
        <w:shd w:fill="FFFFFF" w:val="clear"/>
        <w:ind w:firstLine="709"/>
        <w:jc w:val="both"/>
        <w:rPr>
          <w:sz w:val="24"/>
          <w:szCs w:val="24"/>
        </w:rPr>
      </w:pPr>
      <w:r>
        <w:rPr>
          <w:sz w:val="24"/>
          <w:szCs w:val="21"/>
        </w:rPr>
        <w:t>2.   Разработка комплекса положений и конкретных тактических приемов, повышающих эффективность процессуальных действий сле</w:t>
        <w:softHyphen/>
        <w:t>дователя в условиях различных ситуаций.</w:t>
      </w:r>
    </w:p>
    <w:p>
      <w:pPr>
        <w:pStyle w:val="Normal"/>
        <w:shd w:fill="FFFFFF" w:val="clear"/>
        <w:ind w:firstLine="709"/>
        <w:jc w:val="both"/>
        <w:rPr>
          <w:sz w:val="24"/>
          <w:szCs w:val="24"/>
        </w:rPr>
      </w:pPr>
      <w:r>
        <w:rPr>
          <w:sz w:val="24"/>
          <w:szCs w:val="21"/>
        </w:rPr>
        <w:t>3.  Разработка рекомендаций по преодолению противодействия рас</w:t>
        <w:softHyphen/>
        <w:t>следованию и суду со стороны заинтересованных лиц.</w:t>
      </w:r>
    </w:p>
    <w:p>
      <w:pPr>
        <w:pStyle w:val="Normal"/>
        <w:shd w:fill="FFFFFF" w:val="clear"/>
        <w:ind w:firstLine="709"/>
        <w:jc w:val="both"/>
        <w:rPr>
          <w:sz w:val="24"/>
          <w:szCs w:val="24"/>
        </w:rPr>
      </w:pPr>
      <w:r>
        <w:rPr>
          <w:sz w:val="24"/>
          <w:szCs w:val="21"/>
        </w:rPr>
        <w:t>4.  С учетом современных условий новой задачей является выработ</w:t>
        <w:softHyphen/>
        <w:t>ка комплекса тактических приемов и организационных мер по обеспе</w:t>
        <w:softHyphen/>
        <w:t>чению сохранности и устойчивости уже полученных доказательств и их источников, включая защиту и охрану от различного давления (в том числе угрозы жизни и здоровью) свидетелей, потерпевших, экс</w:t>
        <w:softHyphen/>
        <w:t>пертов, нередко следователей, сохранение материальных источников доказательств (вещественные доказательства, документы) и т.д.</w:t>
      </w:r>
    </w:p>
    <w:p>
      <w:pPr>
        <w:pStyle w:val="Normal"/>
        <w:shd w:fill="FFFFFF" w:val="clear"/>
        <w:ind w:firstLine="709"/>
        <w:jc w:val="both"/>
        <w:rPr>
          <w:sz w:val="24"/>
          <w:szCs w:val="24"/>
        </w:rPr>
      </w:pPr>
      <w:r>
        <w:rPr>
          <w:sz w:val="24"/>
          <w:szCs w:val="21"/>
        </w:rPr>
        <w:t>Положения криминалистической тактики — важный рабочий инст</w:t>
        <w:softHyphen/>
        <w:t>румент в руках следователя (оперативного работника, судьи), который помогает ему раскрывать преступления, качественно и умело прово</w:t>
        <w:softHyphen/>
        <w:t>дить следствие.</w:t>
      </w:r>
    </w:p>
    <w:p>
      <w:pPr>
        <w:pStyle w:val="Normal"/>
        <w:shd w:fill="FFFFFF" w:val="clear"/>
        <w:ind w:firstLine="709"/>
        <w:jc w:val="both"/>
        <w:rPr>
          <w:sz w:val="24"/>
          <w:szCs w:val="24"/>
        </w:rPr>
      </w:pPr>
      <w:r>
        <w:rPr>
          <w:sz w:val="24"/>
          <w:szCs w:val="22"/>
        </w:rPr>
        <w:t xml:space="preserve">Таким образом, </w:t>
      </w:r>
      <w:r>
        <w:rPr>
          <w:iCs/>
          <w:sz w:val="24"/>
          <w:szCs w:val="22"/>
        </w:rPr>
        <w:t>криминалистическая (следственная) такти</w:t>
        <w:softHyphen/>
        <w:t xml:space="preserve">ка </w:t>
      </w:r>
      <w:r>
        <w:rPr>
          <w:sz w:val="24"/>
          <w:szCs w:val="22"/>
        </w:rPr>
        <w:t xml:space="preserve">— </w:t>
      </w:r>
      <w:r>
        <w:rPr>
          <w:iCs/>
          <w:sz w:val="24"/>
          <w:szCs w:val="22"/>
        </w:rPr>
        <w:t>это система положений и рекомендаций, разработанных наукой криминалистикой, по организации и планированию расследования, оп</w:t>
        <w:softHyphen/>
        <w:t>ределению линии поведения лиц, его осуществляющих, разработке наи</w:t>
        <w:softHyphen/>
        <w:t xml:space="preserve">более эффективных тактических приемов выполнения отдельных следственных действий с учетом конкретной следственной ситуации. </w:t>
      </w:r>
      <w:r>
        <w:rPr>
          <w:sz w:val="24"/>
          <w:szCs w:val="22"/>
        </w:rPr>
        <w:t>Положения тактики не должны противоречить нормам и принципам уголовно-процессуального закона.</w:t>
      </w:r>
    </w:p>
    <w:p>
      <w:pPr>
        <w:pStyle w:val="Normal"/>
        <w:shd w:fill="FFFFFF" w:val="clear"/>
        <w:ind w:firstLine="709"/>
        <w:jc w:val="both"/>
        <w:rPr>
          <w:sz w:val="24"/>
          <w:szCs w:val="24"/>
        </w:rPr>
      </w:pPr>
      <w:r>
        <w:rPr>
          <w:sz w:val="24"/>
          <w:szCs w:val="18"/>
        </w:rPr>
        <w:t>228</w:t>
      </w:r>
    </w:p>
    <w:p>
      <w:pPr>
        <w:pStyle w:val="Normal"/>
        <w:shd w:fill="FFFFFF" w:val="clear"/>
        <w:ind w:firstLine="709"/>
        <w:jc w:val="both"/>
        <w:rPr>
          <w:sz w:val="24"/>
          <w:szCs w:val="24"/>
        </w:rPr>
      </w:pPr>
      <w:r>
        <w:rPr>
          <w:sz w:val="24"/>
          <w:szCs w:val="21"/>
        </w:rPr>
        <w:t>Между криминалистической тактикой и уголовным процессом су</w:t>
        <w:softHyphen/>
        <w:t>ществует неразрывная связь. В частности, почти все следственные дей</w:t>
        <w:softHyphen/>
        <w:t>ствия являются предметом исследования и тактики, и уголовного про</w:t>
        <w:softHyphen/>
        <w:t>цесса. Известно, что некоторые следственные действия стали носить процессуальный характер после того, как зарекомендовали себя как эффективные тактические приемы (например, следственный экспери</w:t>
        <w:softHyphen/>
        <w:t>мент и др). Однако появление в законе новых следственных действий всегда требует разработки тактических рекомендаций.</w:t>
      </w:r>
    </w:p>
    <w:p>
      <w:pPr>
        <w:pStyle w:val="Normal"/>
        <w:shd w:fill="FFFFFF" w:val="clear"/>
        <w:ind w:firstLine="709"/>
        <w:jc w:val="both"/>
        <w:rPr>
          <w:sz w:val="24"/>
          <w:szCs w:val="24"/>
        </w:rPr>
      </w:pPr>
      <w:r>
        <w:rPr>
          <w:sz w:val="24"/>
          <w:szCs w:val="21"/>
        </w:rPr>
        <w:t>Криминалистическая тактика, являясь центральным разделом кри</w:t>
        <w:softHyphen/>
        <w:t>миналистики, тесно связана и с криминалистической техникрй, и с ме</w:t>
        <w:softHyphen/>
        <w:t>тодикой расследования отдельных видов и групп преступлений. В час</w:t>
        <w:softHyphen/>
        <w:t>тности, использование технико-криминалистических средств и методов почти всегда требует соответствующих тактических рекомендаций, особенно при производстве отдельных следственных действий. В ме</w:t>
        <w:softHyphen/>
        <w:t>тодике используются тактические рекомендации применительно к рас</w:t>
        <w:softHyphen/>
        <w:t>следованию отдельных видов и групп преступлений. В данном случае речь идет о соотношении общего (тактика) и частного (методика).</w:t>
      </w:r>
    </w:p>
    <w:p>
      <w:pPr>
        <w:pStyle w:val="Normal"/>
        <w:shd w:fill="FFFFFF" w:val="clear"/>
        <w:ind w:firstLine="709"/>
        <w:jc w:val="both"/>
        <w:rPr>
          <w:sz w:val="24"/>
          <w:szCs w:val="24"/>
        </w:rPr>
      </w:pPr>
      <w:r>
        <w:rPr>
          <w:sz w:val="24"/>
          <w:szCs w:val="21"/>
        </w:rPr>
        <w:t>Основными базовыми источниками тактики можно считать дости</w:t>
        <w:softHyphen/>
        <w:t>жения гуманитарных, естественных и технических наук, передовую следственную практику, уголовно-процессуальное законодательство. Таким образом, дальнейшее развитие и совершенствование кримина</w:t>
        <w:softHyphen/>
        <w:t>листической тактики во многом обусловлено уровнем научно-техниче</w:t>
        <w:softHyphen/>
        <w:t>ского прогресса в целом.</w:t>
      </w:r>
    </w:p>
    <w:p>
      <w:pPr>
        <w:pStyle w:val="Normal"/>
        <w:shd w:fill="FFFFFF" w:val="clear"/>
        <w:ind w:firstLine="709"/>
        <w:jc w:val="both"/>
        <w:rPr>
          <w:sz w:val="24"/>
          <w:szCs w:val="24"/>
        </w:rPr>
      </w:pPr>
      <w:r>
        <w:rPr>
          <w:sz w:val="24"/>
          <w:szCs w:val="21"/>
        </w:rPr>
        <w:t>Помимо самого понятия криминалистической тактики сложился ряд ее общих положений. Сюда относятся понятие и классификация тактических приемов, рекомендаций, тактических операций, сущность тактических решений, соотношение нормы права и тактического при</w:t>
        <w:softHyphen/>
        <w:t>ема. К числу общих положений относят организацию и планирование расследования, взаимодействие при расследовании, учение о следст</w:t>
        <w:softHyphen/>
        <w:t>венных версиях.</w:t>
      </w:r>
    </w:p>
    <w:p>
      <w:pPr>
        <w:pStyle w:val="Normal"/>
        <w:shd w:fill="FFFFFF" w:val="clear"/>
        <w:ind w:firstLine="709"/>
        <w:jc w:val="both"/>
        <w:rPr>
          <w:sz w:val="24"/>
          <w:szCs w:val="24"/>
        </w:rPr>
      </w:pPr>
      <w:r>
        <w:rPr>
          <w:bCs/>
          <w:sz w:val="24"/>
          <w:szCs w:val="19"/>
        </w:rPr>
        <w:t>2. Понятие и классификация тактических приемов</w:t>
      </w:r>
    </w:p>
    <w:p>
      <w:pPr>
        <w:pStyle w:val="Normal"/>
        <w:shd w:fill="FFFFFF" w:val="clear"/>
        <w:ind w:firstLine="709"/>
        <w:jc w:val="both"/>
        <w:rPr>
          <w:sz w:val="24"/>
          <w:szCs w:val="24"/>
        </w:rPr>
      </w:pPr>
      <w:r>
        <w:rPr>
          <w:sz w:val="24"/>
          <w:szCs w:val="21"/>
        </w:rPr>
        <w:t xml:space="preserve">Понятие тактического приема выражает сущность тактики как таковой и поэтому является главным в данном разделе криминалистики. </w:t>
      </w:r>
      <w:r>
        <w:rPr>
          <w:iCs/>
          <w:sz w:val="24"/>
          <w:szCs w:val="21"/>
        </w:rPr>
        <w:t xml:space="preserve">Тактический прием </w:t>
      </w:r>
      <w:r>
        <w:rPr>
          <w:sz w:val="24"/>
          <w:szCs w:val="21"/>
        </w:rPr>
        <w:t>— это наиболее распространен</w:t>
        <w:softHyphen/>
        <w:t xml:space="preserve">ный метод, форма реализации тактических положений. Помимо него принято выделять (хотя это не бесспорно) </w:t>
      </w:r>
      <w:r>
        <w:rPr>
          <w:iCs/>
          <w:sz w:val="24"/>
          <w:szCs w:val="21"/>
        </w:rPr>
        <w:t xml:space="preserve">тактические рекомендации, тактические комбинации и операции. </w:t>
      </w:r>
      <w:r>
        <w:rPr>
          <w:sz w:val="24"/>
          <w:szCs w:val="21"/>
        </w:rPr>
        <w:t>Если тактические комбинации и операции отличаются от конкретного тактического приема в количест</w:t>
        <w:softHyphen/>
        <w:t>венном и объемном отношении, то тактические рекомендации сущест</w:t>
        <w:softHyphen/>
        <w:t>венно не отличаются от приема и могут считаться тактическими при-</w:t>
      </w:r>
    </w:p>
    <w:p>
      <w:pPr>
        <w:pStyle w:val="Normal"/>
        <w:shd w:fill="FFFFFF" w:val="clear"/>
        <w:ind w:firstLine="709"/>
        <w:jc w:val="both"/>
        <w:rPr>
          <w:sz w:val="24"/>
          <w:szCs w:val="24"/>
        </w:rPr>
      </w:pPr>
      <w:r>
        <w:rPr>
          <w:sz w:val="24"/>
          <w:szCs w:val="18"/>
        </w:rPr>
        <w:t>229</w:t>
      </w:r>
    </w:p>
    <w:p>
      <w:pPr>
        <w:pStyle w:val="Normal"/>
        <w:shd w:fill="FFFFFF" w:val="clear"/>
        <w:ind w:firstLine="709"/>
        <w:jc w:val="both"/>
        <w:rPr>
          <w:sz w:val="24"/>
          <w:szCs w:val="24"/>
        </w:rPr>
      </w:pPr>
      <w:r>
        <w:rPr>
          <w:sz w:val="24"/>
          <w:szCs w:val="21"/>
        </w:rPr>
        <w:t>емами. Чаще всего отличие сводится к тому, что рекомендации на</w:t>
        <w:softHyphen/>
        <w:t>правлены на повышение эффективности тактического приема (напри</w:t>
        <w:softHyphen/>
        <w:t>мер, рекомендация о том, в каких случаях следует использовать конк</w:t>
        <w:softHyphen/>
        <w:t>ретный порядок производства осмотра — от центра к периферии или наоборот), а прием в большинстве случаев представляет определенное действие или линию поведения.</w:t>
      </w:r>
    </w:p>
    <w:p>
      <w:pPr>
        <w:pStyle w:val="Normal"/>
        <w:shd w:fill="FFFFFF" w:val="clear"/>
        <w:ind w:firstLine="709"/>
        <w:jc w:val="both"/>
        <w:rPr>
          <w:sz w:val="24"/>
          <w:szCs w:val="24"/>
        </w:rPr>
      </w:pPr>
      <w:r>
        <w:rPr>
          <w:sz w:val="24"/>
          <w:szCs w:val="21"/>
        </w:rPr>
        <w:t>Одним из главных требований, предъявляемых к тактическим при</w:t>
        <w:softHyphen/>
        <w:t>емам, является непротиворечие нормам закона. Таким образом, такти</w:t>
        <w:softHyphen/>
        <w:t>ческий прием допустим только в том случае, если он не связан с нару</w:t>
        <w:softHyphen/>
        <w:t>шением уголовно-процессуальных норм, гарантий и прав личности. Следует признать необходимым и соблюдение морально-этических правил в процессе применения тактических приемов.</w:t>
      </w:r>
    </w:p>
    <w:p>
      <w:pPr>
        <w:pStyle w:val="Normal"/>
        <w:shd w:fill="FFFFFF" w:val="clear"/>
        <w:ind w:firstLine="709"/>
        <w:jc w:val="both"/>
        <w:rPr>
          <w:sz w:val="24"/>
          <w:szCs w:val="24"/>
        </w:rPr>
      </w:pPr>
      <w:r>
        <w:rPr>
          <w:sz w:val="24"/>
          <w:szCs w:val="21"/>
        </w:rPr>
        <w:t>Другим важным признаком тактического приема является его науч</w:t>
        <w:softHyphen/>
        <w:t>ная обоснованность. Если в основе каких-либо действий следователя лежат простой здравый смысл или общеизвестные положения, неуме</w:t>
        <w:softHyphen/>
        <w:t>стно говорить о тактическом приеме. Если же для установления психо</w:t>
        <w:softHyphen/>
        <w:t>логического контакта с обвиняемым или свидетелем следователь ис</w:t>
        <w:softHyphen/>
        <w:t>пользует рекомендации, почерпнутые из психологии или педагогики (например, беседа на отвлеченную тему), речь идет о тактических при</w:t>
        <w:softHyphen/>
        <w:t>емах, основанных на положениях этих наук.</w:t>
      </w:r>
    </w:p>
    <w:p>
      <w:pPr>
        <w:pStyle w:val="Normal"/>
        <w:shd w:fill="FFFFFF" w:val="clear"/>
        <w:ind w:firstLine="709"/>
        <w:jc w:val="both"/>
        <w:rPr>
          <w:sz w:val="24"/>
          <w:szCs w:val="24"/>
        </w:rPr>
      </w:pPr>
      <w:r>
        <w:rPr>
          <w:sz w:val="24"/>
          <w:szCs w:val="21"/>
        </w:rPr>
        <w:t>Применение конкретного тактического приема или их комплекса всегда должно учитывать сложившуюся на данный момент следствен</w:t>
        <w:softHyphen/>
        <w:t>ную ситуацию. Причем речь может идти в необходимых случаях и о так называемых тактических ситуациях, т.е. о ситуационных факторах, условиях, характеризующих предстоящее следственное действие (на</w:t>
        <w:softHyphen/>
        <w:t>пример, известно, что подозреваемый, обвиняемый отказывается да</w:t>
        <w:softHyphen/>
        <w:t>вать показания).</w:t>
      </w:r>
    </w:p>
    <w:p>
      <w:pPr>
        <w:pStyle w:val="Normal"/>
        <w:shd w:fill="FFFFFF" w:val="clear"/>
        <w:ind w:firstLine="709"/>
        <w:jc w:val="both"/>
        <w:rPr>
          <w:sz w:val="24"/>
          <w:szCs w:val="24"/>
        </w:rPr>
      </w:pPr>
      <w:r>
        <w:rPr>
          <w:sz w:val="24"/>
          <w:szCs w:val="21"/>
        </w:rPr>
        <w:t>Применение тактических приемов всегда связано с возможностью выбора из числа других. Если такой возможности нет, вполне очевид</w:t>
        <w:softHyphen/>
        <w:t>но, что данный способ действия или определен в законе, или является общеизвестным положением, т.е. тактическим приемом не является.</w:t>
      </w:r>
    </w:p>
    <w:p>
      <w:pPr>
        <w:pStyle w:val="Normal"/>
        <w:shd w:fill="FFFFFF" w:val="clear"/>
        <w:ind w:firstLine="709"/>
        <w:jc w:val="both"/>
        <w:rPr>
          <w:sz w:val="24"/>
          <w:szCs w:val="24"/>
        </w:rPr>
      </w:pPr>
      <w:r>
        <w:rPr>
          <w:sz w:val="24"/>
          <w:szCs w:val="21"/>
        </w:rPr>
        <w:t>Иногда говорят о таком признаке тактического приема, как струк</w:t>
        <w:softHyphen/>
        <w:t>турность. Однако этот признак характерен для любой деятельности и какой-либо специфики для уяснения сущности тактического приема не несет.</w:t>
      </w:r>
    </w:p>
    <w:p>
      <w:pPr>
        <w:pStyle w:val="Normal"/>
        <w:shd w:fill="FFFFFF" w:val="clear"/>
        <w:ind w:firstLine="709"/>
        <w:jc w:val="both"/>
        <w:rPr>
          <w:sz w:val="24"/>
          <w:szCs w:val="24"/>
        </w:rPr>
      </w:pPr>
      <w:r>
        <w:rPr>
          <w:sz w:val="24"/>
          <w:szCs w:val="22"/>
        </w:rPr>
        <w:t xml:space="preserve">Таким образом, </w:t>
      </w:r>
      <w:r>
        <w:rPr>
          <w:iCs/>
          <w:sz w:val="24"/>
          <w:szCs w:val="22"/>
        </w:rPr>
        <w:t>тактическим приемом следует считать не проти</w:t>
        <w:softHyphen/>
        <w:t>воречащий закону научно обоснованный способ, метод выполнения ка</w:t>
        <w:softHyphen/>
        <w:t>кого-либо следственного действия, свободно избираемый следовате</w:t>
        <w:softHyphen/>
        <w:t>лем с учетом конкретной ситуации и направленный на повышение эф</w:t>
        <w:softHyphen/>
        <w:t>фективности отдельных процессуальных действий или расследования в целом.</w:t>
      </w:r>
    </w:p>
    <w:p>
      <w:pPr>
        <w:pStyle w:val="Normal"/>
        <w:shd w:fill="FFFFFF" w:val="clear"/>
        <w:ind w:firstLine="709"/>
        <w:jc w:val="both"/>
        <w:rPr>
          <w:sz w:val="24"/>
          <w:szCs w:val="24"/>
        </w:rPr>
      </w:pPr>
      <w:r>
        <w:rPr>
          <w:sz w:val="24"/>
          <w:szCs w:val="15"/>
        </w:rPr>
        <w:t>230</w:t>
      </w:r>
    </w:p>
    <w:p>
      <w:pPr>
        <w:pStyle w:val="Normal"/>
        <w:shd w:fill="FFFFFF" w:val="clear"/>
        <w:ind w:firstLine="709"/>
        <w:jc w:val="both"/>
        <w:rPr>
          <w:sz w:val="24"/>
          <w:szCs w:val="24"/>
        </w:rPr>
      </w:pPr>
      <w:r>
        <w:rPr>
          <w:sz w:val="24"/>
          <w:szCs w:val="21"/>
        </w:rPr>
        <w:t>Тактический прием почти всегда является частью следственного действия или тактической операции, комбинации, но его недопустимо отождествлять с конкретным следственным процессуальным действи</w:t>
        <w:softHyphen/>
        <w:t>ем. Следственное действие всегда сложнее и шире по содержанию, структуре, методам и носит уголовно-процессуальный характер (т.е. регулируется уголовно-процессуальным законом). Тактический прием имеет чисто криминалистическую рекомендательную природу и зако</w:t>
        <w:softHyphen/>
        <w:t>ном не регулируется. Если какое-то тактическое положение вошло в норму права, оно пер.естает быть тактическим приемом, а является за</w:t>
        <w:softHyphen/>
        <w:t>коном. Здесь проходит водораздел между тем, что исследуют уголов</w:t>
        <w:softHyphen/>
        <w:t>но-процессуальная наука и, с другой стороны, криминалистика. Если считать иначе (а такая точка зрения существует), полностью размыва</w:t>
        <w:softHyphen/>
        <w:t>ется грань между этими двумя науками, что не будет способствовать дальнейшим исследованиям.</w:t>
      </w:r>
    </w:p>
    <w:p>
      <w:pPr>
        <w:pStyle w:val="Normal"/>
        <w:shd w:fill="FFFFFF" w:val="clear"/>
        <w:ind w:firstLine="709"/>
        <w:jc w:val="both"/>
        <w:rPr>
          <w:sz w:val="24"/>
          <w:szCs w:val="24"/>
        </w:rPr>
      </w:pPr>
      <w:r>
        <w:rPr>
          <w:sz w:val="24"/>
          <w:szCs w:val="21"/>
        </w:rPr>
        <w:t>Тактические приемы, применяемые в практической деятельности и разработанные криминалистической наукой, могут быть систематизи</w:t>
        <w:softHyphen/>
        <w:t>рованы и классифицированы. В литературе имеются различные подхо</w:t>
        <w:softHyphen/>
        <w:t>ды к такой дифференциации, здесь мы приведем несколько из них.</w:t>
      </w:r>
    </w:p>
    <w:p>
      <w:pPr>
        <w:pStyle w:val="Normal"/>
        <w:shd w:fill="FFFFFF" w:val="clear"/>
        <w:ind w:firstLine="709"/>
        <w:jc w:val="both"/>
        <w:rPr>
          <w:sz w:val="24"/>
          <w:szCs w:val="24"/>
        </w:rPr>
      </w:pPr>
      <w:r>
        <w:rPr>
          <w:sz w:val="24"/>
          <w:szCs w:val="21"/>
        </w:rPr>
        <w:t>Прежде всего можно выделить несколько групп тактических при</w:t>
        <w:softHyphen/>
        <w:t>емов в зависимости от их научного обоснования. В частности, наибо</w:t>
        <w:softHyphen/>
        <w:t>лее распространенными можно считать следующие группы тактиче</w:t>
        <w:softHyphen/>
        <w:t>ских приемов:</w:t>
      </w:r>
    </w:p>
    <w:p>
      <w:pPr>
        <w:pStyle w:val="Normal"/>
        <w:shd w:fill="FFFFFF" w:val="clear"/>
        <w:ind w:firstLine="709"/>
        <w:jc w:val="both"/>
        <w:rPr>
          <w:sz w:val="24"/>
          <w:szCs w:val="24"/>
        </w:rPr>
      </w:pPr>
      <w:r>
        <w:rPr>
          <w:sz w:val="24"/>
          <w:szCs w:val="21"/>
        </w:rPr>
        <w:t>а)  основанные на положениях логики (выдвижение версий, выведе</w:t>
        <w:softHyphen/>
        <w:t>ние из них логических следствий, логический анализ показаний допра</w:t>
        <w:softHyphen/>
        <w:t>шиваемых, использование противоречий в показаниях, анализ обста</w:t>
        <w:softHyphen/>
        <w:t>новки места происшествия и др.);</w:t>
      </w:r>
    </w:p>
    <w:p>
      <w:pPr>
        <w:pStyle w:val="Normal"/>
        <w:shd w:fill="FFFFFF" w:val="clear"/>
        <w:ind w:firstLine="709"/>
        <w:jc w:val="both"/>
        <w:rPr>
          <w:sz w:val="24"/>
          <w:szCs w:val="24"/>
        </w:rPr>
      </w:pPr>
      <w:r>
        <w:rPr>
          <w:sz w:val="24"/>
          <w:szCs w:val="21"/>
        </w:rPr>
        <w:t>б)  основанные на положениях психологии (приемы по установле</w:t>
        <w:softHyphen/>
        <w:t>нию психологического контакта, учет данных о личности допрашивае</w:t>
        <w:softHyphen/>
        <w:t>мого, некоторые приемы, применяемые при обыске, приемы психоло</w:t>
        <w:softHyphen/>
        <w:t>гии отношений и др.);</w:t>
      </w:r>
    </w:p>
    <w:p>
      <w:pPr>
        <w:pStyle w:val="Normal"/>
        <w:shd w:fill="FFFFFF" w:val="clear"/>
        <w:ind w:firstLine="709"/>
        <w:jc w:val="both"/>
        <w:rPr>
          <w:sz w:val="24"/>
          <w:szCs w:val="24"/>
        </w:rPr>
      </w:pPr>
      <w:r>
        <w:rPr>
          <w:sz w:val="24"/>
          <w:szCs w:val="21"/>
        </w:rPr>
        <w:t>в)  учитывающие достижения науки организации управления и тру</w:t>
        <w:softHyphen/>
        <w:t>да (все вопросы планирования расследования, организации взаимодей</w:t>
        <w:softHyphen/>
        <w:t>ствия, организационные аспекты сложных следственных действий и</w:t>
      </w:r>
    </w:p>
    <w:p>
      <w:pPr>
        <w:pStyle w:val="Normal"/>
        <w:shd w:fill="FFFFFF" w:val="clear"/>
        <w:ind w:firstLine="709"/>
        <w:jc w:val="both"/>
        <w:rPr>
          <w:sz w:val="24"/>
          <w:szCs w:val="24"/>
        </w:rPr>
      </w:pPr>
      <w:r>
        <w:rPr>
          <w:sz w:val="24"/>
          <w:szCs w:val="27"/>
        </w:rPr>
        <w:t>т.д.);</w:t>
      </w:r>
    </w:p>
    <w:p>
      <w:pPr>
        <w:pStyle w:val="Normal"/>
        <w:shd w:fill="FFFFFF" w:val="clear"/>
        <w:ind w:firstLine="709"/>
        <w:jc w:val="both"/>
        <w:rPr>
          <w:sz w:val="24"/>
          <w:szCs w:val="24"/>
        </w:rPr>
      </w:pPr>
      <w:r>
        <w:rPr>
          <w:sz w:val="24"/>
          <w:szCs w:val="23"/>
        </w:rPr>
        <w:t>г)  учитывающие достижения ряда наук (например, рекомендации психологии и педагогики по делам несовершеннолетних).</w:t>
      </w:r>
    </w:p>
    <w:p>
      <w:pPr>
        <w:pStyle w:val="Normal"/>
        <w:shd w:fill="FFFFFF" w:val="clear"/>
        <w:ind w:firstLine="709"/>
        <w:jc w:val="both"/>
        <w:rPr>
          <w:sz w:val="24"/>
          <w:szCs w:val="24"/>
        </w:rPr>
      </w:pPr>
      <w:r>
        <w:rPr>
          <w:sz w:val="24"/>
          <w:szCs w:val="23"/>
        </w:rPr>
        <w:t>Помимо приведенной дифференциации приемы можно разделить на простые — состоящие из одного действия (например, неожи</w:t>
        <w:softHyphen/>
        <w:t>данное предъявление в ходе допроса доказательства, о котором обви</w:t>
        <w:softHyphen/>
        <w:t>няемому не было известно), сложные — состоящие из нескольких этапов или действий (например, обеспечение внезапности, неожидан</w:t>
        <w:softHyphen/>
        <w:t>ности обыска) и тактические комбинации, включающие</w:t>
      </w:r>
    </w:p>
    <w:p>
      <w:pPr>
        <w:pStyle w:val="Normal"/>
        <w:shd w:fill="FFFFFF" w:val="clear"/>
        <w:ind w:firstLine="709"/>
        <w:jc w:val="both"/>
        <w:rPr>
          <w:sz w:val="24"/>
          <w:szCs w:val="24"/>
        </w:rPr>
      </w:pPr>
      <w:r>
        <w:rPr>
          <w:sz w:val="24"/>
          <w:szCs w:val="22"/>
        </w:rPr>
        <w:t>ряд различных приемов, объединенных одной целью (например, ис</w:t>
        <w:softHyphen/>
        <w:t>пользование комплекса различных приемов по предъявлению доказа</w:t>
        <w:softHyphen/>
        <w:t>тельств при допросе).</w:t>
      </w:r>
    </w:p>
    <w:p>
      <w:pPr>
        <w:pStyle w:val="Normal"/>
        <w:shd w:fill="FFFFFF" w:val="clear"/>
        <w:ind w:firstLine="709"/>
        <w:jc w:val="both"/>
        <w:rPr>
          <w:sz w:val="24"/>
          <w:szCs w:val="24"/>
        </w:rPr>
      </w:pPr>
      <w:r>
        <w:rPr>
          <w:sz w:val="24"/>
          <w:szCs w:val="22"/>
        </w:rPr>
        <w:t>В отличие от тактической комбинации тактическая операция пред</w:t>
        <w:softHyphen/>
        <w:t>ставляет такую форму организации расследования, которая включает комплекс следственных действий, оперативно-розыскных мероприятий и сопутствующих им тактических приемов, объединенных решением конкретной промежуточной задачи расследования и проводимых по единому согласованному плану. Не следует отождествлять тактиче</w:t>
        <w:softHyphen/>
        <w:t>скую операцию с расследованием по делу в целом.</w:t>
      </w:r>
    </w:p>
    <w:p>
      <w:pPr>
        <w:pStyle w:val="Normal"/>
        <w:shd w:fill="FFFFFF" w:val="clear"/>
        <w:ind w:firstLine="709"/>
        <w:jc w:val="both"/>
        <w:rPr>
          <w:sz w:val="24"/>
          <w:szCs w:val="24"/>
        </w:rPr>
      </w:pPr>
      <w:r>
        <w:rPr>
          <w:sz w:val="24"/>
          <w:szCs w:val="22"/>
        </w:rPr>
        <w:t>Диапазон применения тактических приемов различен и позволяет выделить две большие группы. Прежде всего это приемы, которые мо</w:t>
        <w:softHyphen/>
        <w:t>гут применяться при производстве всех или многих следственных дей</w:t>
        <w:softHyphen/>
        <w:t>ствий. Их можно считать общими (например, приемы по установ</w:t>
        <w:softHyphen/>
        <w:t>лению, психологического контакта, по рациональной организации тру</w:t>
        <w:softHyphen/>
        <w:t>да следователя и др.). Имеется также много приемов, которые харак</w:t>
        <w:softHyphen/>
        <w:t>терны для конкретных следственных действий (например, тактика следственного осмотра, наблюдение за обыскиваемым лицом при обы</w:t>
        <w:softHyphen/>
        <w:t>ске, использование противоречий в показаниях при допросе, повторе</w:t>
        <w:softHyphen/>
        <w:t>ние опытов при следственном эксперименте и др.). Такие приемы можно считать частными или специальными.</w:t>
      </w:r>
    </w:p>
    <w:p>
      <w:pPr>
        <w:pStyle w:val="Normal"/>
        <w:shd w:fill="FFFFFF" w:val="clear"/>
        <w:ind w:firstLine="709"/>
        <w:jc w:val="both"/>
        <w:rPr>
          <w:sz w:val="24"/>
          <w:szCs w:val="24"/>
        </w:rPr>
      </w:pPr>
      <w:r>
        <w:rPr>
          <w:sz w:val="24"/>
          <w:szCs w:val="22"/>
        </w:rPr>
        <w:t>В криминалистической литературе можно встретить указания на «следственные хитрости», «ловушки», тактический прием «создание у обвиняемого преувеличенного представления об осведомленности...» и т.п. Ко всем этим красивым терминам как по форме, так и по сущест</w:t>
        <w:softHyphen/>
        <w:t>ву нужно относиться крайне осторожно и без острой необходимости к ним не прибегать. Учитывая значительно возросшую в настоящее вре</w:t>
        <w:softHyphen/>
        <w:t>мя роль адвоката, неумелое использование этих приемов всегда может опорочить как следственное действие, в рамках которого они исполь</w:t>
        <w:softHyphen/>
        <w:t>зовались, так и самого следователя. В принципе подобного рода мето</w:t>
        <w:softHyphen/>
        <w:t>ды, если они не нарушают закон, являются обычными тактическими приемами или тактическими комбинациями.</w:t>
      </w:r>
    </w:p>
    <w:p>
      <w:pPr>
        <w:pStyle w:val="Normal"/>
        <w:shd w:fill="FFFFFF" w:val="clear"/>
        <w:ind w:firstLine="709"/>
        <w:jc w:val="both"/>
        <w:rPr>
          <w:sz w:val="24"/>
          <w:szCs w:val="24"/>
        </w:rPr>
      </w:pPr>
      <w:r>
        <w:rPr>
          <w:bCs/>
          <w:sz w:val="24"/>
          <w:szCs w:val="19"/>
        </w:rPr>
        <w:t>3. Следственные действия, тактические приемы и оперативно-розыскные меры</w:t>
      </w:r>
    </w:p>
    <w:p>
      <w:pPr>
        <w:pStyle w:val="Normal"/>
        <w:shd w:fill="FFFFFF" w:val="clear"/>
        <w:ind w:firstLine="709"/>
        <w:jc w:val="both"/>
        <w:rPr>
          <w:sz w:val="24"/>
          <w:szCs w:val="24"/>
        </w:rPr>
      </w:pPr>
      <w:r>
        <w:rPr>
          <w:sz w:val="24"/>
          <w:szCs w:val="22"/>
        </w:rPr>
        <w:t>Основным рабочим инструментом и в то же время главной формой деятельности лица, производящего расследование по уголовному делу, являются следственные действия, которые регулиру</w:t>
        <w:softHyphen/>
        <w:t>ются уголовно-процессуальным законом. В конечном счете, все след</w:t>
        <w:softHyphen/>
        <w:t>ственные действия направлены на собирание и исследование доказа</w:t>
        <w:softHyphen/>
        <w:t>тельств, т.е. обеспечивают нахождение истины в установленной зако</w:t>
        <w:softHyphen/>
        <w:t>ном процессуальной форме. Без следственных действий нельзя произ</w:t>
        <w:softHyphen/>
        <w:t>вести расследование по уголовному делу.</w:t>
      </w:r>
    </w:p>
    <w:p>
      <w:pPr>
        <w:pStyle w:val="Normal"/>
        <w:shd w:fill="FFFFFF" w:val="clear"/>
        <w:ind w:firstLine="709"/>
        <w:jc w:val="both"/>
        <w:rPr>
          <w:sz w:val="24"/>
          <w:szCs w:val="24"/>
        </w:rPr>
      </w:pPr>
      <w:r>
        <w:rPr>
          <w:sz w:val="24"/>
          <w:szCs w:val="17"/>
        </w:rPr>
        <w:t>232</w:t>
      </w:r>
    </w:p>
    <w:p>
      <w:pPr>
        <w:pStyle w:val="Normal"/>
        <w:shd w:fill="FFFFFF" w:val="clear"/>
        <w:ind w:firstLine="709"/>
        <w:jc w:val="both"/>
        <w:rPr>
          <w:sz w:val="24"/>
          <w:szCs w:val="24"/>
        </w:rPr>
      </w:pPr>
      <w:r>
        <w:rPr>
          <w:sz w:val="24"/>
          <w:szCs w:val="22"/>
        </w:rPr>
        <w:t>Вместе с тем в ходе расследования используются оперативно-розы</w:t>
        <w:softHyphen/>
        <w:t>скные меры -- предусмотренная законом специфическая форма дея</w:t>
        <w:softHyphen/>
        <w:t>тельности органов дознания. В основном оперативно-розыскные меры применяются для оказания помощи следователю в раскрытии преступ</w:t>
        <w:softHyphen/>
        <w:t>лений. Они носят по отношению к следственным действиям вспомога</w:t>
        <w:softHyphen/>
        <w:t>тельный, в основном тактический характер. В этом смысле они очень близки к понятию тактического приема, так как направлены на повы</w:t>
        <w:softHyphen/>
        <w:t>шение эффективности расследования в целом и отдельных следствен</w:t>
        <w:softHyphen/>
        <w:t>ных действий в частности. Нельзя не видеть, что оперативно-розыск</w:t>
        <w:softHyphen/>
        <w:t>ная деятельность по своему происхождению и природе носит очевид</w:t>
        <w:softHyphen/>
        <w:t>ный тактический характер. Причем элемент противоборства здесь наи</w:t>
        <w:softHyphen/>
        <w:t>более характерен.</w:t>
      </w:r>
    </w:p>
    <w:p>
      <w:pPr>
        <w:pStyle w:val="Normal"/>
        <w:shd w:fill="FFFFFF" w:val="clear"/>
        <w:ind w:firstLine="709"/>
        <w:jc w:val="both"/>
        <w:rPr>
          <w:sz w:val="24"/>
          <w:szCs w:val="24"/>
        </w:rPr>
      </w:pPr>
      <w:r>
        <w:rPr>
          <w:sz w:val="24"/>
          <w:szCs w:val="22"/>
        </w:rPr>
        <w:t>Отмечая тактическую сущность как тактических приемов, так и оперативно-розыскных мер, необходимо иметь в виду и существую</w:t>
        <w:softHyphen/>
        <w:t>щие между ними различия, которые не дают основания отождествлять эти понятия.</w:t>
      </w:r>
    </w:p>
    <w:p>
      <w:pPr>
        <w:pStyle w:val="Normal"/>
        <w:shd w:fill="FFFFFF" w:val="clear"/>
        <w:ind w:firstLine="709"/>
        <w:jc w:val="both"/>
        <w:rPr>
          <w:sz w:val="24"/>
          <w:szCs w:val="24"/>
        </w:rPr>
      </w:pPr>
      <w:r>
        <w:rPr>
          <w:sz w:val="24"/>
          <w:szCs w:val="22"/>
        </w:rPr>
        <w:t>Во-первых, в отличие от тактических приемов, о которых в законе не сказано ничего, оперативно-розыскные меры названы в законе и ре</w:t>
        <w:softHyphen/>
        <w:t>гулируются (опять-таки в отличие от следственных действий) Законом «Об оперативной розыскной деятельности» от 12.08.1995 г.</w:t>
      </w:r>
    </w:p>
    <w:p>
      <w:pPr>
        <w:pStyle w:val="Normal"/>
        <w:shd w:fill="FFFFFF" w:val="clear"/>
        <w:ind w:firstLine="709"/>
        <w:jc w:val="both"/>
        <w:rPr>
          <w:sz w:val="24"/>
          <w:szCs w:val="24"/>
        </w:rPr>
      </w:pPr>
      <w:r>
        <w:rPr>
          <w:sz w:val="24"/>
          <w:szCs w:val="22"/>
        </w:rPr>
        <w:t>Во-вторых, тактические приемы используются только при произ</w:t>
        <w:softHyphen/>
        <w:t>водстве процессуальных действий, оперативно-розыскные же меры во многих случаях осуществляются независимо и самостоятельно по от</w:t>
        <w:softHyphen/>
        <w:t>ношению к отдельным следственным действиям. Результат примене</w:t>
        <w:softHyphen/>
        <w:t>ния какого-то тактического приема всегда отражается на конкретном результате следственного действия (со знаком «+» или «-»), результа</w:t>
        <w:softHyphen/>
        <w:t>ты же оперативно-розыскных мер могут иметь и часто, имеют самосто</w:t>
        <w:softHyphen/>
        <w:t>ятельное значение.</w:t>
      </w:r>
    </w:p>
    <w:p>
      <w:pPr>
        <w:pStyle w:val="Normal"/>
        <w:shd w:fill="FFFFFF" w:val="clear"/>
        <w:ind w:firstLine="709"/>
        <w:jc w:val="both"/>
        <w:rPr>
          <w:sz w:val="24"/>
          <w:szCs w:val="24"/>
        </w:rPr>
      </w:pPr>
      <w:r>
        <w:rPr>
          <w:sz w:val="24"/>
          <w:szCs w:val="22"/>
        </w:rPr>
        <w:t>Оперативно-розыскные меры имеют более сложную структуру не</w:t>
        <w:softHyphen/>
        <w:t>жели тактические приемы и нередко состоят из целого ряда различных действий. В ходе оперативно-розыскных мер могут быть получены та</w:t>
        <w:softHyphen/>
        <w:t>кие результаты, которые сами по себе имеют важное значение по делу, с помощью же традиционных следственных действий эти результаты получить или закрепить было бы невозможно.</w:t>
      </w:r>
    </w:p>
    <w:p>
      <w:pPr>
        <w:pStyle w:val="Normal"/>
        <w:shd w:fill="FFFFFF" w:val="clear"/>
        <w:ind w:firstLine="709"/>
        <w:jc w:val="both"/>
        <w:rPr>
          <w:sz w:val="24"/>
          <w:szCs w:val="24"/>
        </w:rPr>
      </w:pPr>
      <w:r>
        <w:rPr>
          <w:sz w:val="24"/>
          <w:szCs w:val="22"/>
        </w:rPr>
        <w:t>Следственные действия может производить любое лицо, проводя</w:t>
        <w:softHyphen/>
        <w:t>щее расследование (следователь, работник органа дознания, прокурор), а обязанность осуществления оперативно-розыскных мер возлагается только на органы дознания. Тактические приемы, как и следственные действия, могут использоваться и следователем, и оперативным работ</w:t>
        <w:softHyphen/>
        <w:t>ником.</w:t>
      </w:r>
    </w:p>
    <w:p>
      <w:pPr>
        <w:pStyle w:val="Normal"/>
        <w:shd w:fill="FFFFFF" w:val="clear"/>
        <w:ind w:firstLine="709"/>
        <w:jc w:val="both"/>
        <w:rPr>
          <w:sz w:val="24"/>
          <w:szCs w:val="24"/>
        </w:rPr>
      </w:pPr>
      <w:r>
        <w:rPr>
          <w:sz w:val="24"/>
          <w:szCs w:val="17"/>
        </w:rPr>
        <w:t>233</w:t>
      </w:r>
    </w:p>
    <w:p>
      <w:pPr>
        <w:pStyle w:val="Normal"/>
        <w:shd w:fill="FFFFFF" w:val="clear"/>
        <w:ind w:firstLine="709"/>
        <w:jc w:val="both"/>
        <w:rPr>
          <w:sz w:val="24"/>
          <w:szCs w:val="24"/>
        </w:rPr>
      </w:pPr>
      <w:r>
        <w:rPr>
          <w:sz w:val="24"/>
          <w:szCs w:val="22"/>
        </w:rPr>
        <w:t>Как уже было сказано, тактические приемы и оперативно-розыск</w:t>
        <w:softHyphen/>
        <w:t>ные меры способствуют эффективности отдельных следственных дей</w:t>
        <w:softHyphen/>
        <w:t>ствий и расследования в целом. Выделим наиболее важные условия, которые обусловливают полезность и эффективность тех и других применительно к структуре следственного действия.</w:t>
      </w:r>
    </w:p>
    <w:p>
      <w:pPr>
        <w:pStyle w:val="Normal"/>
        <w:shd w:fill="FFFFFF" w:val="clear"/>
        <w:ind w:firstLine="709"/>
        <w:jc w:val="both"/>
        <w:rPr>
          <w:sz w:val="24"/>
          <w:szCs w:val="24"/>
        </w:rPr>
      </w:pPr>
      <w:r>
        <w:rPr>
          <w:sz w:val="24"/>
          <w:szCs w:val="22"/>
        </w:rPr>
        <w:t>Простейшая структура следственного действия состоит из четырех элементов:</w:t>
      </w:r>
    </w:p>
    <w:p>
      <w:pPr>
        <w:pStyle w:val="Normal"/>
        <w:shd w:fill="FFFFFF" w:val="clear"/>
        <w:ind w:firstLine="709"/>
        <w:jc w:val="both"/>
        <w:rPr>
          <w:sz w:val="24"/>
          <w:szCs w:val="24"/>
        </w:rPr>
      </w:pPr>
      <w:r>
        <w:rPr>
          <w:sz w:val="24"/>
          <w:szCs w:val="22"/>
        </w:rPr>
        <w:t>1)  определение цели и принятие решения о производстве следст</w:t>
        <w:softHyphen/>
        <w:t>венного действия;</w:t>
      </w:r>
    </w:p>
    <w:p>
      <w:pPr>
        <w:pStyle w:val="Normal"/>
        <w:shd w:fill="FFFFFF" w:val="clear"/>
        <w:ind w:firstLine="709"/>
        <w:jc w:val="both"/>
        <w:rPr>
          <w:sz w:val="24"/>
          <w:szCs w:val="24"/>
        </w:rPr>
      </w:pPr>
      <w:r>
        <w:rPr>
          <w:sz w:val="24"/>
          <w:szCs w:val="22"/>
        </w:rPr>
        <w:t>2)  подготовка к проведению следственного действия с использова</w:t>
        <w:softHyphen/>
        <w:t>нием нужных тактических приемов;</w:t>
      </w:r>
    </w:p>
    <w:p>
      <w:pPr>
        <w:pStyle w:val="Normal"/>
        <w:shd w:fill="FFFFFF" w:val="clear"/>
        <w:ind w:firstLine="709"/>
        <w:jc w:val="both"/>
        <w:rPr>
          <w:sz w:val="24"/>
          <w:szCs w:val="24"/>
        </w:rPr>
      </w:pPr>
      <w:r>
        <w:rPr>
          <w:sz w:val="24"/>
          <w:szCs w:val="22"/>
        </w:rPr>
        <w:t>3)  непосредственное производство следственного действия с при</w:t>
        <w:softHyphen/>
        <w:t>менением соответствующих тактических приемов;</w:t>
      </w:r>
    </w:p>
    <w:p>
      <w:pPr>
        <w:pStyle w:val="Normal"/>
        <w:shd w:fill="FFFFFF" w:val="clear"/>
        <w:ind w:firstLine="709"/>
        <w:jc w:val="both"/>
        <w:rPr>
          <w:sz w:val="24"/>
          <w:szCs w:val="24"/>
        </w:rPr>
      </w:pPr>
      <w:r>
        <w:rPr>
          <w:sz w:val="24"/>
          <w:szCs w:val="22"/>
        </w:rPr>
        <w:t>4)  фиксация результатов следственного действия.</w:t>
      </w:r>
    </w:p>
    <w:p>
      <w:pPr>
        <w:pStyle w:val="Normal"/>
        <w:shd w:fill="FFFFFF" w:val="clear"/>
        <w:ind w:firstLine="709"/>
        <w:jc w:val="both"/>
        <w:rPr>
          <w:sz w:val="24"/>
          <w:szCs w:val="24"/>
        </w:rPr>
      </w:pPr>
      <w:r>
        <w:rPr>
          <w:sz w:val="24"/>
          <w:szCs w:val="22"/>
        </w:rPr>
        <w:t>В процессе определения цели следственного действия тактические приемы еще не применяются, осмысливается предварительно лишь их возможная необходимость. Что же касается оперативно-розыскных ме</w:t>
        <w:softHyphen/>
        <w:t>роприятий, то они могут иметь значение уже здесь. Так, целью следст</w:t>
        <w:softHyphen/>
        <w:t>венного действия может быть проверка уже полученных оперативных данных следственным путем или оперативные данные указывают на необходимость быстрейшего производства какого-то следственного действия (обыск, задержание и др.). Поэтому по сложным уголовным делам желательно, чтобы оперативно-розыскные меры предшествовали проведению важных следственных действий, чтобы эта работа велась постоянно.</w:t>
      </w:r>
    </w:p>
    <w:p>
      <w:pPr>
        <w:pStyle w:val="Normal"/>
        <w:shd w:fill="FFFFFF" w:val="clear"/>
        <w:ind w:firstLine="709"/>
        <w:jc w:val="both"/>
        <w:rPr>
          <w:sz w:val="24"/>
          <w:szCs w:val="24"/>
        </w:rPr>
      </w:pPr>
      <w:r>
        <w:rPr>
          <w:sz w:val="24"/>
          <w:szCs w:val="22"/>
        </w:rPr>
        <w:t>На этапе подготовки следственного действия имеют большое зна</w:t>
        <w:softHyphen/>
        <w:t>чение различные тактические рекомендации и приемы. В условиях сложных ситуаций не менее важно использование оперативно-розыск</w:t>
        <w:softHyphen/>
        <w:t>ных мер, особенно в целях получения информации, необходимой для более успешного проведения следственного действия. В некоторых случаях, когда требуется определенная конспирация, такого рода ин</w:t>
        <w:softHyphen/>
        <w:t>формация может быть получена работниками дознания оперативным путем.</w:t>
      </w:r>
    </w:p>
    <w:p>
      <w:pPr>
        <w:pStyle w:val="Normal"/>
        <w:shd w:fill="FFFFFF" w:val="clear"/>
        <w:ind w:firstLine="709"/>
        <w:jc w:val="both"/>
        <w:rPr>
          <w:sz w:val="24"/>
          <w:szCs w:val="24"/>
        </w:rPr>
      </w:pPr>
      <w:r>
        <w:rPr>
          <w:sz w:val="24"/>
          <w:szCs w:val="22"/>
        </w:rPr>
        <w:t>Непосредственно в ходе следственного действия (особенно сложно</w:t>
        <w:softHyphen/>
        <w:t>го) основным средством повышения его эффективности, результатив</w:t>
        <w:softHyphen/>
        <w:t>ности, доказательственного значения являются уже тактические при</w:t>
        <w:softHyphen/>
        <w:t>емы; оперативно-розыскные меры (в специфическом значении этого слова) в данный момент не производятся. Вместе с тем ранее получен</w:t>
        <w:softHyphen/>
        <w:t>ные оперативные данные здесь могут иметь тактическое значение или возможна их проверка в ходе этого действия.</w:t>
      </w:r>
    </w:p>
    <w:p>
      <w:pPr>
        <w:pStyle w:val="Normal"/>
        <w:shd w:fill="FFFFFF" w:val="clear"/>
        <w:ind w:firstLine="709"/>
        <w:jc w:val="both"/>
        <w:rPr>
          <w:sz w:val="24"/>
          <w:szCs w:val="24"/>
        </w:rPr>
      </w:pPr>
      <w:r>
        <w:rPr>
          <w:sz w:val="24"/>
          <w:szCs w:val="17"/>
        </w:rPr>
        <w:t>234</w:t>
      </w:r>
    </w:p>
    <w:p>
      <w:pPr>
        <w:pStyle w:val="Normal"/>
        <w:shd w:fill="FFFFFF" w:val="clear"/>
        <w:ind w:firstLine="709"/>
        <w:jc w:val="both"/>
        <w:rPr>
          <w:sz w:val="24"/>
          <w:szCs w:val="24"/>
        </w:rPr>
      </w:pPr>
      <w:r>
        <w:rPr>
          <w:sz w:val="24"/>
          <w:szCs w:val="22"/>
        </w:rPr>
        <w:t>В процессе фиксации результатов следственного действия приме</w:t>
        <w:softHyphen/>
        <w:t>няют тактические приемы, направленные на обеспечение наиболее ра</w:t>
        <w:softHyphen/>
        <w:t>ционального использования средств и методов фиксации, изъятия и упаковки следов и вещественных доказательств, составления планов, схем и также основного документа — протокола следственного действия.</w:t>
      </w:r>
    </w:p>
    <w:p>
      <w:pPr>
        <w:pStyle w:val="Normal"/>
        <w:shd w:fill="FFFFFF" w:val="clear"/>
        <w:ind w:firstLine="709"/>
        <w:jc w:val="both"/>
        <w:rPr>
          <w:sz w:val="24"/>
          <w:szCs w:val="24"/>
        </w:rPr>
      </w:pPr>
      <w:r>
        <w:rPr>
          <w:sz w:val="24"/>
          <w:szCs w:val="22"/>
        </w:rPr>
        <w:t>Подводя итог анализу соотношения следственных действий, такти</w:t>
        <w:softHyphen/>
        <w:t>ческих приемов и оперативно-розыскных мероприятий подчеркнем следующее:</w:t>
      </w:r>
    </w:p>
    <w:p>
      <w:pPr>
        <w:pStyle w:val="Normal"/>
        <w:shd w:fill="FFFFFF" w:val="clear"/>
        <w:ind w:firstLine="709"/>
        <w:jc w:val="both"/>
        <w:rPr>
          <w:sz w:val="24"/>
          <w:szCs w:val="24"/>
        </w:rPr>
      </w:pPr>
      <w:r>
        <w:rPr>
          <w:sz w:val="24"/>
          <w:szCs w:val="22"/>
        </w:rPr>
        <w:t>1.  Тактические приемы и оперативно-розыскные меры способству</w:t>
        <w:softHyphen/>
        <w:t>ют повышению эффективности процессуальных следственных дейст</w:t>
        <w:softHyphen/>
        <w:t>вий и расследования в целом.</w:t>
      </w:r>
    </w:p>
    <w:p>
      <w:pPr>
        <w:pStyle w:val="Normal"/>
        <w:shd w:fill="FFFFFF" w:val="clear"/>
        <w:ind w:firstLine="709"/>
        <w:jc w:val="both"/>
        <w:rPr>
          <w:sz w:val="24"/>
          <w:szCs w:val="24"/>
        </w:rPr>
      </w:pPr>
      <w:r>
        <w:rPr>
          <w:sz w:val="24"/>
          <w:szCs w:val="22"/>
        </w:rPr>
        <w:t>2.   Оперативно-розыскная деятельность  органов дознания  имеет тактическую природу и охватывается предметом криминалистической тактики в части сочетания следственных действий и оперативно-розы</w:t>
        <w:softHyphen/>
        <w:t>скных мер в процессе расследования.</w:t>
      </w:r>
    </w:p>
    <w:p>
      <w:pPr>
        <w:pStyle w:val="Normal"/>
        <w:shd w:fill="FFFFFF" w:val="clear"/>
        <w:ind w:firstLine="709"/>
        <w:jc w:val="both"/>
        <w:rPr>
          <w:sz w:val="24"/>
          <w:szCs w:val="24"/>
        </w:rPr>
      </w:pPr>
      <w:r>
        <w:rPr>
          <w:sz w:val="24"/>
          <w:szCs w:val="22"/>
        </w:rPr>
        <w:t>3.  Тактические приемы и оперативно-розыскные мероприятия, не</w:t>
        <w:softHyphen/>
        <w:t>смотря на различия, имеют много общего и взаимно дополняют друг друга.</w:t>
      </w:r>
    </w:p>
    <w:p>
      <w:pPr>
        <w:pStyle w:val="Normal"/>
        <w:shd w:fill="FFFFFF" w:val="clear"/>
        <w:ind w:firstLine="709"/>
        <w:jc w:val="both"/>
        <w:rPr>
          <w:sz w:val="24"/>
          <w:szCs w:val="24"/>
        </w:rPr>
      </w:pPr>
      <w:r>
        <w:rPr>
          <w:sz w:val="24"/>
          <w:szCs w:val="22"/>
        </w:rPr>
        <w:t>4.   Использование тактических приемов и оперативно-розыскных мер в равной степени возможно и полезно в процессе подготовки следственного действия. В период же его производства и фиксации ре</w:t>
        <w:softHyphen/>
        <w:t>зультатов главная роль отводится тактическим приемам. Вместе с тем при принятии решения о производстве следственного действия имеет значение наличие или отсутствие оперативной информации.</w:t>
      </w:r>
    </w:p>
    <w:p>
      <w:pPr>
        <w:pStyle w:val="Normal"/>
        <w:shd w:fill="FFFFFF" w:val="clear"/>
        <w:ind w:firstLine="709"/>
        <w:jc w:val="both"/>
        <w:rPr>
          <w:sz w:val="24"/>
          <w:szCs w:val="24"/>
        </w:rPr>
      </w:pPr>
      <w:r>
        <w:rPr>
          <w:sz w:val="24"/>
        </w:rPr>
        <w:t>Г Л А В А 16</w:t>
      </w:r>
    </w:p>
    <w:p>
      <w:pPr>
        <w:pStyle w:val="Normal"/>
        <w:shd w:fill="FFFFFF" w:val="clear"/>
        <w:ind w:firstLine="709"/>
        <w:jc w:val="both"/>
        <w:rPr>
          <w:sz w:val="24"/>
          <w:szCs w:val="24"/>
        </w:rPr>
      </w:pPr>
      <w:r>
        <w:rPr>
          <w:bCs/>
          <w:sz w:val="24"/>
          <w:szCs w:val="19"/>
        </w:rPr>
        <w:t>ОРГАНИЗАЦИЯ   И   ПЛАНИРОВАНИЕ РАССЛЕДОВАНИЯ</w:t>
      </w:r>
    </w:p>
    <w:p>
      <w:pPr>
        <w:pStyle w:val="Normal"/>
        <w:shd w:fill="FFFFFF" w:val="clear"/>
        <w:ind w:firstLine="709"/>
        <w:jc w:val="both"/>
        <w:rPr>
          <w:sz w:val="24"/>
          <w:szCs w:val="24"/>
        </w:rPr>
      </w:pPr>
      <w:r>
        <w:rPr>
          <w:bCs/>
          <w:sz w:val="24"/>
        </w:rPr>
        <w:t>1. Понятие организации</w:t>
      </w:r>
    </w:p>
    <w:p>
      <w:pPr>
        <w:pStyle w:val="Normal"/>
        <w:shd w:fill="FFFFFF" w:val="clear"/>
        <w:ind w:firstLine="709"/>
        <w:jc w:val="both"/>
        <w:rPr>
          <w:sz w:val="24"/>
          <w:szCs w:val="24"/>
        </w:rPr>
      </w:pPr>
      <w:r>
        <w:rPr>
          <w:bCs/>
          <w:sz w:val="24"/>
        </w:rPr>
        <w:t>и планирования расследования</w:t>
      </w:r>
    </w:p>
    <w:p>
      <w:pPr>
        <w:pStyle w:val="Normal"/>
        <w:shd w:fill="FFFFFF" w:val="clear"/>
        <w:ind w:firstLine="709"/>
        <w:jc w:val="both"/>
        <w:rPr>
          <w:sz w:val="24"/>
          <w:szCs w:val="24"/>
        </w:rPr>
      </w:pPr>
      <w:r>
        <w:rPr>
          <w:sz w:val="24"/>
          <w:szCs w:val="22"/>
        </w:rPr>
        <w:t>Решение организационных вопросов, возникаю</w:t>
        <w:softHyphen/>
        <w:t>щих в процессе расследования преступлений, составляет одно из важ</w:t>
        <w:softHyphen/>
        <w:t>нейших направлений следственной деятельности. В его содержание входят: определение организационно-управленческой формы расследо</w:t>
        <w:softHyphen/>
        <w:t>вания, оптимальной для конкретной ситуации, сложившейся по уго</w:t>
        <w:softHyphen/>
        <w:t>ловному делу; распределение обязанностей между участниками рас</w:t>
        <w:softHyphen/>
        <w:t>следования; обеспечение взаимодействия и обмена информацией. Пер</w:t>
        <w:softHyphen/>
        <w:t>воочередными являются решения, направленные на создание организа</w:t>
        <w:softHyphen/>
        <w:t>ционно-управленческой структуры расследования, обеспечивающей эффективное достижение конечных и промежуточных целей. Основ</w:t>
        <w:softHyphen/>
        <w:t>ными формами этой структуры являются:</w:t>
      </w:r>
    </w:p>
    <w:p>
      <w:pPr>
        <w:pStyle w:val="Normal"/>
        <w:shd w:fill="FFFFFF" w:val="clear"/>
        <w:ind w:firstLine="709"/>
        <w:jc w:val="both"/>
        <w:rPr>
          <w:sz w:val="24"/>
          <w:szCs w:val="24"/>
        </w:rPr>
      </w:pPr>
      <w:r>
        <w:rPr>
          <w:sz w:val="24"/>
          <w:szCs w:val="22"/>
        </w:rPr>
        <w:t>1)  единоличное расследование преступлений (ст. 127 УПК);</w:t>
      </w:r>
    </w:p>
    <w:p>
      <w:pPr>
        <w:pStyle w:val="Normal"/>
        <w:shd w:fill="FFFFFF" w:val="clear"/>
        <w:ind w:firstLine="709"/>
        <w:jc w:val="both"/>
        <w:rPr>
          <w:sz w:val="24"/>
          <w:szCs w:val="24"/>
        </w:rPr>
      </w:pPr>
      <w:r>
        <w:rPr>
          <w:sz w:val="24"/>
          <w:szCs w:val="22"/>
        </w:rPr>
        <w:t>2)  бригадный метод расследования (ч.З ст. 129 УПК), обеспечиваю-</w:t>
      </w:r>
    </w:p>
    <w:p>
      <w:pPr>
        <w:pStyle w:val="Normal"/>
        <w:shd w:fill="FFFFFF" w:val="clear"/>
        <w:ind w:firstLine="709"/>
        <w:jc w:val="both"/>
        <w:rPr>
          <w:sz w:val="24"/>
          <w:szCs w:val="24"/>
        </w:rPr>
      </w:pPr>
      <w:r>
        <w:rPr>
          <w:sz w:val="24"/>
          <w:szCs w:val="17"/>
        </w:rPr>
        <w:t>235</w:t>
      </w:r>
    </w:p>
    <w:p>
      <w:pPr>
        <w:pStyle w:val="Normal"/>
        <w:shd w:fill="FFFFFF" w:val="clear"/>
        <w:ind w:firstLine="709"/>
        <w:jc w:val="both"/>
        <w:rPr>
          <w:sz w:val="24"/>
          <w:szCs w:val="24"/>
        </w:rPr>
      </w:pPr>
      <w:r>
        <w:rPr>
          <w:sz w:val="24"/>
          <w:szCs w:val="22"/>
        </w:rPr>
        <w:t>щий достижение основных целей в случаях большой сложности и тру</w:t>
        <w:softHyphen/>
        <w:t>доемкости уголовных дел (значительное число эпизодов и обвиняе</w:t>
        <w:softHyphen/>
        <w:t>мых, большой объем работы, необходимость параллельного выполне</w:t>
        <w:softHyphen/>
        <w:t>ния многочисленных следственных действий и т.д.);</w:t>
      </w:r>
    </w:p>
    <w:p>
      <w:pPr>
        <w:pStyle w:val="Normal"/>
        <w:shd w:fill="FFFFFF" w:val="clear"/>
        <w:ind w:firstLine="709"/>
        <w:jc w:val="both"/>
        <w:rPr>
          <w:sz w:val="24"/>
          <w:szCs w:val="24"/>
        </w:rPr>
      </w:pPr>
      <w:r>
        <w:rPr>
          <w:sz w:val="24"/>
          <w:szCs w:val="22"/>
        </w:rPr>
        <w:t>3) производство расследования следственно-оперативными группа</w:t>
        <w:softHyphen/>
        <w:t>ми по наиболее сложным для раскрытия тяжким преступлениям. Со</w:t>
        <w:softHyphen/>
        <w:t>здание следственно-оперативных групп целесообразно в ситуациях, требующих широких поисковых и розыскных действий по обнаруже</w:t>
        <w:softHyphen/>
        <w:t>нию источников и носителей информации, скрывающихся обвиняе</w:t>
        <w:softHyphen/>
        <w:t>мых, похищенных ценностей, установлению данных о личности пре</w:t>
        <w:softHyphen/>
        <w:t>ступника, выявлению новых эпизодов общественно опасных деяний.</w:t>
      </w:r>
    </w:p>
    <w:p>
      <w:pPr>
        <w:pStyle w:val="Normal"/>
        <w:shd w:fill="FFFFFF" w:val="clear"/>
        <w:ind w:firstLine="709"/>
        <w:jc w:val="both"/>
        <w:rPr>
          <w:sz w:val="24"/>
          <w:szCs w:val="24"/>
        </w:rPr>
      </w:pPr>
      <w:r>
        <w:rPr>
          <w:sz w:val="24"/>
          <w:szCs w:val="22"/>
        </w:rPr>
        <w:t>К числу важнейших организационных мероприятий относится ис</w:t>
        <w:softHyphen/>
        <w:t>пользование помощи экспертов и специалистов. Так, при расследова</w:t>
        <w:softHyphen/>
        <w:t>нии уголовных дел о хищениях, взяточничестве, хорошо завуалирован</w:t>
        <w:softHyphen/>
        <w:t>ных экономических преступлениях первостепенное значение приобре</w:t>
        <w:softHyphen/>
        <w:t>тают: инвентаризации, ревизии и различные контрольные и аудитор</w:t>
        <w:softHyphen/>
        <w:t>ские проверки, подготовка и проведение судебно-бухгалтерских строи</w:t>
        <w:softHyphen/>
        <w:t>тельных, товароведческих и других экспертиз. В раскрытии убийств, изнасилований, разбойных нападений, грабежей и краж большую роль играют трасологические, дактилоскопические, судебно-медицинские, биологические, баллистические исследования, экспертиза микрочастиц и т.п. Организационные решения, в том числе и по структуре рассле</w:t>
        <w:softHyphen/>
        <w:t>дования, должны быть не только правильными по их содержанию, но и своевременными по их разработке, принятию, назначению компетен</w:t>
        <w:softHyphen/>
        <w:t>тных исполнителей и реализации.</w:t>
      </w:r>
    </w:p>
    <w:p>
      <w:pPr>
        <w:pStyle w:val="Normal"/>
        <w:shd w:fill="FFFFFF" w:val="clear"/>
        <w:ind w:firstLine="709"/>
        <w:jc w:val="both"/>
        <w:rPr>
          <w:sz w:val="24"/>
          <w:szCs w:val="24"/>
        </w:rPr>
      </w:pPr>
      <w:r>
        <w:rPr>
          <w:sz w:val="24"/>
          <w:szCs w:val="22"/>
        </w:rPr>
        <w:t>Возникновению сложных следственных ситуаций нередко способ</w:t>
        <w:softHyphen/>
        <w:t>ствуют многочисленные организационно-управленческие трудности. К ним чаще всего относятся такие негативные факторы, как значитель</w:t>
        <w:softHyphen/>
        <w:t>ный дефицит времени, большая трудоемкость некоторых процессуаль</w:t>
        <w:softHyphen/>
        <w:t>ных действий, отсутствие рациональной последовательности в их про</w:t>
        <w:softHyphen/>
        <w:t>ведении, неравномерность в нагрузке следователей, необходимость вы</w:t>
        <w:softHyphen/>
        <w:t>полнения большой по объему работы в крайне сжатые сроки, низкий уровень взаимодействия участников расследования и др. Если в произ</w:t>
        <w:softHyphen/>
        <w:t>водстве у следователя находятся нераскрытые или многоэпизодные де</w:t>
        <w:softHyphen/>
        <w:t>ла, то организационные трудности значительно увеличиваются и для их успешного преодоления необходимо принимать решения, связан</w:t>
        <w:softHyphen/>
        <w:t>ные прежде всего с привлечением дополнительных сил, средств и оп</w:t>
        <w:softHyphen/>
        <w:t>тимизацией взаимодействия. В принятии и осуществлении этих реше</w:t>
        <w:softHyphen/>
        <w:t>ний должны участвовать не только следователи, но и руководители следственных подразделений, соответствующие прокуроры и началь</w:t>
        <w:softHyphen/>
        <w:t>ники органов внутренних дел.</w:t>
      </w:r>
    </w:p>
    <w:p>
      <w:pPr>
        <w:pStyle w:val="Normal"/>
        <w:shd w:fill="FFFFFF" w:val="clear"/>
        <w:ind w:firstLine="709"/>
        <w:jc w:val="both"/>
        <w:rPr>
          <w:sz w:val="24"/>
          <w:szCs w:val="24"/>
        </w:rPr>
      </w:pPr>
      <w:r>
        <w:rPr>
          <w:sz w:val="24"/>
          <w:szCs w:val="17"/>
        </w:rPr>
        <w:t>236</w:t>
      </w:r>
    </w:p>
    <w:p>
      <w:pPr>
        <w:pStyle w:val="Normal"/>
        <w:shd w:fill="FFFFFF" w:val="clear"/>
        <w:ind w:firstLine="709"/>
        <w:jc w:val="both"/>
        <w:rPr>
          <w:sz w:val="24"/>
          <w:szCs w:val="24"/>
        </w:rPr>
      </w:pPr>
      <w:r>
        <w:rPr>
          <w:sz w:val="24"/>
          <w:szCs w:val="22"/>
        </w:rPr>
        <w:t>Можно сделать вывод о том, что наряду с отмеченными ранее ор</w:t>
        <w:softHyphen/>
        <w:t>ганизационно-структурными решениями важным методом преодоления управленческих и организационных трудностей является создание чет</w:t>
        <w:softHyphen/>
        <w:t>кой системы взаимодействия следователя с оперативно-розыскными подразделениями и другими органами дознания, а также с экспертами, специалистами, средствами массовой информации, общественностью. Представляется, что понятие взаимодействия следователя с другими участниками расследования можно сформулировать, как согласован</w:t>
        <w:softHyphen/>
        <w:t>ную по задачам, времени, месту и исполнителям деятельность различ</w:t>
        <w:softHyphen/>
        <w:t>ных звеньев одной или различных организационных систем, обладаю</w:t>
        <w:softHyphen/>
        <w:t>щих в силу функциональной дифференциации специальными средства</w:t>
        <w:softHyphen/>
        <w:t>ми, методами и другими возможностями, взаимно дополняющими друг друга и обеспечивающими оптимальное достижение общей цели.</w:t>
      </w:r>
    </w:p>
    <w:p>
      <w:pPr>
        <w:pStyle w:val="Normal"/>
        <w:shd w:fill="FFFFFF" w:val="clear"/>
        <w:ind w:firstLine="709"/>
        <w:jc w:val="both"/>
        <w:rPr>
          <w:sz w:val="24"/>
          <w:szCs w:val="24"/>
        </w:rPr>
      </w:pPr>
      <w:r>
        <w:rPr>
          <w:sz w:val="24"/>
          <w:szCs w:val="22"/>
        </w:rPr>
        <w:t xml:space="preserve">Основным методом организационно-управленческой деятельности по уголовным делам является </w:t>
      </w:r>
      <w:r>
        <w:rPr>
          <w:iCs/>
          <w:sz w:val="24"/>
          <w:szCs w:val="22"/>
        </w:rPr>
        <w:t xml:space="preserve">планирование расследования. </w:t>
      </w:r>
      <w:r>
        <w:rPr>
          <w:sz w:val="24"/>
          <w:szCs w:val="22"/>
        </w:rPr>
        <w:t>Понятие организации и планирования расследования хотя и тесно связаны друг с другом, но не совпадают между собой ни по логическому объему, ни по содержанию и нуждаются в разграничении. Первое из них по свое</w:t>
        <w:softHyphen/>
        <w:t>му объему значительно шире второго понятия, поскольку наряду с планированием в его содержание входят и другие перечисленные ра</w:t>
        <w:softHyphen/>
        <w:t>нее функции следователя. Поэтому организацию расследования можно определить как деятельность по созданию оптимальной функциональ</w:t>
        <w:softHyphen/>
        <w:t>но-управленческой структуры и упорядочению системы взаимодейст</w:t>
        <w:softHyphen/>
        <w:t>вия участников этого процесса, а также материальному обеспечению их работы.</w:t>
      </w:r>
    </w:p>
    <w:p>
      <w:pPr>
        <w:pStyle w:val="Normal"/>
        <w:shd w:fill="FFFFFF" w:val="clear"/>
        <w:ind w:firstLine="709"/>
        <w:jc w:val="both"/>
        <w:rPr>
          <w:sz w:val="24"/>
          <w:szCs w:val="24"/>
        </w:rPr>
      </w:pPr>
      <w:r>
        <w:rPr>
          <w:sz w:val="24"/>
          <w:szCs w:val="22"/>
        </w:rPr>
        <w:t>По своему содержанию и функциям планирование — это сложный процесс по определению путей, способов, средств, сил и сроков ус</w:t>
        <w:softHyphen/>
        <w:t>пешного достижения заранее поставленной цели. Результат этого мно</w:t>
        <w:softHyphen/>
        <w:t>гоэтапного процесса — план расследования, представляет перспектив</w:t>
        <w:softHyphen/>
        <w:t>ную модель будущих действий и мероприятий субъектов расследова</w:t>
        <w:softHyphen/>
        <w:t>ния, детальную программу реализации тактических задач по уголовно</w:t>
        <w:softHyphen/>
        <w:t>му делу.</w:t>
      </w:r>
    </w:p>
    <w:p>
      <w:pPr>
        <w:pStyle w:val="Normal"/>
        <w:shd w:fill="FFFFFF" w:val="clear"/>
        <w:ind w:firstLine="709"/>
        <w:jc w:val="both"/>
        <w:rPr>
          <w:sz w:val="24"/>
          <w:szCs w:val="24"/>
        </w:rPr>
      </w:pPr>
      <w:r>
        <w:rPr>
          <w:sz w:val="24"/>
          <w:szCs w:val="22"/>
        </w:rPr>
        <w:t>Являясь основным организационным методом расследования, пла</w:t>
        <w:softHyphen/>
        <w:t>нирование выполняет свои функции по формированию оптимальных способов достижения намеченных целей с помощью рационального распределения имеющихся сил, времени, использования в случае необ</w:t>
        <w:softHyphen/>
        <w:t>ходимости дополнительных ресурсов. В плане расследования могут от</w:t>
        <w:softHyphen/>
        <w:t>ражаться не только организационные, но и другие аспекты предстоя</w:t>
        <w:softHyphen/>
        <w:t xml:space="preserve">щей деятельности. В связи с этим план </w:t>
      </w:r>
      <w:r>
        <w:rPr>
          <w:iCs/>
          <w:sz w:val="24"/>
          <w:szCs w:val="22"/>
        </w:rPr>
        <w:t>расследования можно опреде</w:t>
        <w:softHyphen/>
        <w:t>лить как комплекс информационных и тактических, организационных и процессуальных решений, итог (внешнее выражение) процесса пла</w:t>
        <w:softHyphen/>
        <w:t>нирования, предусматривающий оптимальный порядок, сроки, спосо</w:t>
        <w:softHyphen/>
        <w:t>бы, средства и конкретных исполнителей следственных, оператив</w:t>
        <w:softHyphen/>
        <w:t>но-розыскных, иных действий и тактических приемов.</w:t>
      </w:r>
    </w:p>
    <w:p>
      <w:pPr>
        <w:pStyle w:val="Normal"/>
        <w:shd w:fill="FFFFFF" w:val="clear"/>
        <w:ind w:firstLine="709"/>
        <w:jc w:val="both"/>
        <w:rPr>
          <w:sz w:val="24"/>
          <w:szCs w:val="24"/>
        </w:rPr>
      </w:pPr>
      <w:r>
        <w:rPr>
          <w:sz w:val="24"/>
          <w:szCs w:val="17"/>
        </w:rPr>
        <w:t>237</w:t>
      </w:r>
    </w:p>
    <w:p>
      <w:pPr>
        <w:pStyle w:val="Normal"/>
        <w:shd w:fill="FFFFFF" w:val="clear"/>
        <w:ind w:firstLine="709"/>
        <w:jc w:val="both"/>
        <w:rPr>
          <w:sz w:val="24"/>
          <w:szCs w:val="24"/>
        </w:rPr>
      </w:pPr>
      <w:r>
        <w:rPr>
          <w:sz w:val="24"/>
          <w:szCs w:val="22"/>
        </w:rPr>
        <w:t>Большое значение имеет вопрос о соотношении процессов плани</w:t>
        <w:softHyphen/>
        <w:t>рования и построения версий. Если план — модель перспективной дея</w:t>
        <w:softHyphen/>
        <w:t>тельности по делу, а планирование — процесс по созданию этой моде</w:t>
        <w:softHyphen/>
        <w:t>ли, то следственные версии представляют предположения, подлежа</w:t>
        <w:softHyphen/>
        <w:t>щие проверке. Да и с чисто логических позиций следственная вер</w:t>
        <w:softHyphen/>
        <w:t>сия — это предположительное описание, тогда как план расследова</w:t>
        <w:softHyphen/>
        <w:t>ния — директива, обязательное предписание.</w:t>
      </w:r>
    </w:p>
    <w:p>
      <w:pPr>
        <w:pStyle w:val="Normal"/>
        <w:shd w:fill="FFFFFF" w:val="clear"/>
        <w:ind w:firstLine="709"/>
        <w:jc w:val="both"/>
        <w:rPr>
          <w:sz w:val="24"/>
          <w:szCs w:val="24"/>
        </w:rPr>
      </w:pPr>
      <w:r>
        <w:rPr>
          <w:sz w:val="24"/>
          <w:szCs w:val="22"/>
        </w:rPr>
        <w:t>Построение версий и планирование — тесно связанные между со</w:t>
        <w:softHyphen/>
        <w:t>бой этапы расследования, объединенные процессом выведения из вер</w:t>
        <w:softHyphen/>
        <w:t>сий для их проверки логических следствий, большинство из которых включаются в план в виде «вопросов и обстоятельств, подлежащих ^выяснению». Версия является основой, логическим центром планиро</w:t>
        <w:softHyphen/>
        <w:t>вания. Но это не однопорядковые акты мыслительной деятельности. между ними имеются существенные различия. Основное содержание версий составляют вероятностное объяснение уже выявленных исход</w:t>
        <w:softHyphen/>
        <w:t>ных данных и предположительное установление еще неизвестных об</w:t>
        <w:softHyphen/>
        <w:t>стоятельств, в то время как планирование — это приведение в четкую систему будущих действий следователя и взаимодействующих с ним лиц и органов.</w:t>
      </w:r>
    </w:p>
    <w:p>
      <w:pPr>
        <w:pStyle w:val="Normal"/>
        <w:shd w:fill="FFFFFF" w:val="clear"/>
        <w:ind w:firstLine="709"/>
        <w:jc w:val="both"/>
        <w:rPr>
          <w:sz w:val="24"/>
          <w:szCs w:val="24"/>
        </w:rPr>
      </w:pPr>
      <w:r>
        <w:rPr>
          <w:bCs/>
          <w:sz w:val="24"/>
          <w:szCs w:val="19"/>
        </w:rPr>
        <w:t>2. Принципы планирования расследования</w:t>
      </w:r>
    </w:p>
    <w:p>
      <w:pPr>
        <w:pStyle w:val="Normal"/>
        <w:shd w:fill="FFFFFF" w:val="clear"/>
        <w:ind w:firstLine="709"/>
        <w:jc w:val="both"/>
        <w:rPr>
          <w:sz w:val="24"/>
          <w:szCs w:val="24"/>
        </w:rPr>
      </w:pPr>
      <w:r>
        <w:rPr>
          <w:sz w:val="24"/>
          <w:szCs w:val="22"/>
        </w:rPr>
        <w:t>Для того чтобы быть оптимальной, вся деятель</w:t>
        <w:softHyphen/>
        <w:t>ность по планированию расследования должна соответствовать прин</w:t>
        <w:softHyphen/>
        <w:t>ципам, специфичным для этого процесса. К числу таких принципов относятся:</w:t>
      </w:r>
    </w:p>
    <w:p>
      <w:pPr>
        <w:pStyle w:val="Normal"/>
        <w:shd w:fill="FFFFFF" w:val="clear"/>
        <w:ind w:firstLine="709"/>
        <w:jc w:val="both"/>
        <w:rPr>
          <w:sz w:val="24"/>
          <w:szCs w:val="24"/>
        </w:rPr>
      </w:pPr>
      <w:r>
        <w:rPr>
          <w:sz w:val="24"/>
          <w:szCs w:val="22"/>
        </w:rPr>
        <w:t>1)   индивидуальность  планирования,  означающая  обязательность учета особенностей данного уголовного дела. Этот принцип органиче</w:t>
        <w:softHyphen/>
        <w:t>ски связан с творческим подходом к планированию для успешного преодоления упрощенчества, стереотипов и штампов. Принцип инди</w:t>
        <w:softHyphen/>
        <w:t>видуальности не отвергает целесообразность использования общих по</w:t>
        <w:softHyphen/>
        <w:t>ложений, типовых форм и универсальных приемов планирования;</w:t>
      </w:r>
    </w:p>
    <w:p>
      <w:pPr>
        <w:pStyle w:val="Normal"/>
        <w:shd w:fill="FFFFFF" w:val="clear"/>
        <w:ind w:firstLine="709"/>
        <w:jc w:val="both"/>
        <w:rPr>
          <w:sz w:val="24"/>
          <w:szCs w:val="24"/>
        </w:rPr>
      </w:pPr>
      <w:r>
        <w:rPr>
          <w:sz w:val="24"/>
          <w:szCs w:val="22"/>
        </w:rPr>
        <w:t>2)  динамичность планирования, отражающая обязательность учета постоянного развития следственных ситуаций. В принципе динамично</w:t>
        <w:softHyphen/>
        <w:t>сти проявляется необходимость поиска и исследования новой инфор</w:t>
        <w:softHyphen/>
        <w:t>мации, немедленного учета всех изменений, особенно в конфликтных ситуациях. Однако гибкость планирования и необходимость быстрого внесения изменений в план не означает недооценки глубокого анализа исходных данных, творческого подхода к выполнению первоначально намеченных действий, если они не противоречат сложившейся по делу следственной ситуации;</w:t>
      </w:r>
    </w:p>
    <w:p>
      <w:pPr>
        <w:pStyle w:val="Normal"/>
        <w:shd w:fill="FFFFFF" w:val="clear"/>
        <w:ind w:firstLine="709"/>
        <w:jc w:val="both"/>
        <w:rPr>
          <w:sz w:val="24"/>
          <w:szCs w:val="24"/>
        </w:rPr>
      </w:pPr>
      <w:r>
        <w:rPr>
          <w:sz w:val="24"/>
          <w:szCs w:val="22"/>
        </w:rPr>
        <w:t>3)   конкретность планирования, обеспечивающая составление де</w:t>
        <w:softHyphen/>
        <w:t>тальных "и чётйях-планов, эффективность их инструментальной функ</w:t>
        <w:softHyphen/>
        <w:t>ции. В плане не должно быть декларативных пунктов. Цели и задачи</w:t>
      </w:r>
    </w:p>
    <w:p>
      <w:pPr>
        <w:pStyle w:val="Normal"/>
        <w:shd w:fill="FFFFFF" w:val="clear"/>
        <w:ind w:firstLine="709"/>
        <w:jc w:val="both"/>
        <w:rPr>
          <w:sz w:val="24"/>
          <w:szCs w:val="24"/>
        </w:rPr>
      </w:pPr>
      <w:r>
        <w:rPr>
          <w:sz w:val="24"/>
          <w:szCs w:val="15"/>
        </w:rPr>
        <w:t>238</w:t>
      </w:r>
    </w:p>
    <w:p>
      <w:pPr>
        <w:pStyle w:val="Normal"/>
        <w:shd w:fill="FFFFFF" w:val="clear"/>
        <w:ind w:firstLine="709"/>
        <w:jc w:val="both"/>
        <w:rPr>
          <w:sz w:val="24"/>
          <w:szCs w:val="24"/>
        </w:rPr>
      </w:pPr>
      <w:r>
        <w:rPr>
          <w:sz w:val="24"/>
          <w:szCs w:val="22"/>
        </w:rPr>
        <w:t>расследования, пути и средства их эффективного достижения форму</w:t>
        <w:softHyphen/>
        <w:t>лируются конкретно и лаконично, с тем чтобы максимально быть по</w:t>
        <w:softHyphen/>
        <w:t>нятными и удобными для оперативного выполнения. В то же время детализация плана — важная черта принципа конкретности — должна быть рациональной и не перерастать в нагромождение мешающих инициативе исполнителей ненужных мелочей. Так, нет необходимости отражать в плане очевидные трудовые операции, обусловленные навы</w:t>
        <w:softHyphen/>
        <w:t>ками, профессиональными знаниями следователя, моральными требо</w:t>
        <w:softHyphen/>
        <w:t>ваниями и т.д.;</w:t>
      </w:r>
    </w:p>
    <w:p>
      <w:pPr>
        <w:pStyle w:val="Normal"/>
        <w:shd w:fill="FFFFFF" w:val="clear"/>
        <w:ind w:firstLine="709"/>
        <w:jc w:val="both"/>
        <w:rPr>
          <w:sz w:val="24"/>
          <w:szCs w:val="24"/>
        </w:rPr>
      </w:pPr>
      <w:r>
        <w:rPr>
          <w:sz w:val="24"/>
          <w:szCs w:val="22"/>
        </w:rPr>
        <w:t>4)  принцип реальности, означающий тесную связь построения вер</w:t>
        <w:softHyphen/>
        <w:t>сий, возможность их эффективной проверки путем выведения логиче</w:t>
        <w:softHyphen/>
        <w:t>ских следствий и их сопоставления с доказательствами. Требование реальности состоит также в тщательном и всестороннем учете дейст</w:t>
        <w:softHyphen/>
        <w:t>вительных возможностей, позволяющих эффективно выполнять наме</w:t>
        <w:softHyphen/>
        <w:t>ченные действия и мероприятия в установленные сроки путем макси</w:t>
        <w:softHyphen/>
        <w:t>мального использования находящихся в распоряжении следователя или вновь привлекаемые ресурсов;</w:t>
      </w:r>
    </w:p>
    <w:p>
      <w:pPr>
        <w:pStyle w:val="Normal"/>
        <w:shd w:fill="FFFFFF" w:val="clear"/>
        <w:ind w:firstLine="709"/>
        <w:jc w:val="both"/>
        <w:rPr>
          <w:sz w:val="24"/>
          <w:szCs w:val="24"/>
        </w:rPr>
      </w:pPr>
      <w:r>
        <w:rPr>
          <w:sz w:val="24"/>
          <w:szCs w:val="22"/>
        </w:rPr>
        <w:t>5)  системность планирования означает координацию всех намечен</w:t>
        <w:softHyphen/>
        <w:t>ных действий и мероприятий, в том числе и резервных вариантов так</w:t>
        <w:softHyphen/>
        <w:t>тического поведения, их общую направленность на достижение цели и промежуточных задач расследования, согласованность всех разделов и пунктов плана, других его параметров.</w:t>
      </w:r>
    </w:p>
    <w:p>
      <w:pPr>
        <w:pStyle w:val="Normal"/>
        <w:shd w:fill="FFFFFF" w:val="clear"/>
        <w:ind w:firstLine="709"/>
        <w:jc w:val="both"/>
        <w:rPr>
          <w:sz w:val="24"/>
          <w:szCs w:val="24"/>
        </w:rPr>
      </w:pPr>
      <w:r>
        <w:rPr>
          <w:sz w:val="24"/>
          <w:szCs w:val="22"/>
        </w:rPr>
        <w:t>В криминалистической литературе упоминаются и такие принципы планирования, как полнота, обоснованность, своевременность, соответ</w:t>
        <w:softHyphen/>
        <w:t>ствие формы и содержания. Но эти стороны планирования и плана расследования не имеют самостоятельного значения и являются от</w:t>
        <w:softHyphen/>
        <w:t>дельными чертами перечисленных принципов.</w:t>
      </w:r>
    </w:p>
    <w:p>
      <w:pPr>
        <w:pStyle w:val="Normal"/>
        <w:shd w:fill="FFFFFF" w:val="clear"/>
        <w:ind w:firstLine="709"/>
        <w:jc w:val="both"/>
        <w:rPr>
          <w:sz w:val="24"/>
          <w:szCs w:val="24"/>
        </w:rPr>
      </w:pPr>
      <w:r>
        <w:rPr>
          <w:bCs/>
          <w:sz w:val="24"/>
          <w:szCs w:val="19"/>
        </w:rPr>
        <w:t>3. Этапы процесса планирования и элементы плана расследования</w:t>
      </w:r>
    </w:p>
    <w:p>
      <w:pPr>
        <w:pStyle w:val="Normal"/>
        <w:shd w:fill="FFFFFF" w:val="clear"/>
        <w:ind w:firstLine="709"/>
        <w:jc w:val="both"/>
        <w:rPr>
          <w:sz w:val="24"/>
          <w:szCs w:val="24"/>
        </w:rPr>
      </w:pPr>
      <w:r>
        <w:rPr>
          <w:sz w:val="24"/>
          <w:szCs w:val="22"/>
        </w:rPr>
        <w:t>Единый по своим принципам, целям и методам процесс планирования расследования в зависимости от характера органи</w:t>
        <w:softHyphen/>
        <w:t>зационных и тактических задач может иметь четыре основных уровня:</w:t>
      </w:r>
    </w:p>
    <w:p>
      <w:pPr>
        <w:pStyle w:val="Normal"/>
        <w:shd w:fill="FFFFFF" w:val="clear"/>
        <w:ind w:firstLine="709"/>
        <w:jc w:val="both"/>
        <w:rPr>
          <w:sz w:val="24"/>
          <w:szCs w:val="24"/>
        </w:rPr>
      </w:pPr>
      <w:r>
        <w:rPr>
          <w:sz w:val="24"/>
          <w:szCs w:val="22"/>
        </w:rPr>
        <w:t>а) составление планов отдельного следственного действия (допро</w:t>
        <w:softHyphen/>
        <w:t>са, следственного эксперимента, обыска и т.д.);</w:t>
      </w:r>
    </w:p>
    <w:p>
      <w:pPr>
        <w:pStyle w:val="Normal"/>
        <w:shd w:fill="FFFFFF" w:val="clear"/>
        <w:ind w:firstLine="709"/>
        <w:jc w:val="both"/>
        <w:rPr>
          <w:sz w:val="24"/>
          <w:szCs w:val="24"/>
        </w:rPr>
      </w:pPr>
      <w:r>
        <w:rPr>
          <w:sz w:val="24"/>
          <w:szCs w:val="22"/>
        </w:rPr>
        <w:t>6)  формирование плана тактической операции (задержание расхи</w:t>
        <w:softHyphen/>
        <w:t>тителей с поличным, установление личности убитого, выявление свя</w:t>
        <w:softHyphen/>
        <w:t>зей подозреваемого и т.д.);</w:t>
      </w:r>
    </w:p>
    <w:p>
      <w:pPr>
        <w:pStyle w:val="Normal"/>
        <w:shd w:fill="FFFFFF" w:val="clear"/>
        <w:ind w:firstLine="709"/>
        <w:jc w:val="both"/>
        <w:rPr>
          <w:sz w:val="24"/>
          <w:szCs w:val="24"/>
        </w:rPr>
      </w:pPr>
      <w:r>
        <w:rPr>
          <w:sz w:val="24"/>
          <w:szCs w:val="22"/>
        </w:rPr>
        <w:t>в)  планирование на отдельном этапе (первоначальный, последую</w:t>
        <w:softHyphen/>
        <w:t>щий, завершающий) расследования;</w:t>
      </w:r>
    </w:p>
    <w:p>
      <w:pPr>
        <w:pStyle w:val="Normal"/>
        <w:shd w:fill="FFFFFF" w:val="clear"/>
        <w:ind w:firstLine="709"/>
        <w:jc w:val="both"/>
        <w:rPr>
          <w:sz w:val="24"/>
          <w:szCs w:val="24"/>
        </w:rPr>
      </w:pPr>
      <w:r>
        <w:rPr>
          <w:sz w:val="24"/>
          <w:szCs w:val="22"/>
        </w:rPr>
        <w:t>г) планирование всего процесса расследования по уголовному делу.</w:t>
      </w:r>
    </w:p>
    <w:p>
      <w:pPr>
        <w:pStyle w:val="Normal"/>
        <w:shd w:fill="FFFFFF" w:val="clear"/>
        <w:ind w:firstLine="709"/>
        <w:jc w:val="both"/>
        <w:rPr>
          <w:sz w:val="24"/>
          <w:szCs w:val="24"/>
        </w:rPr>
      </w:pPr>
      <w:r>
        <w:rPr>
          <w:sz w:val="24"/>
          <w:szCs w:val="18"/>
        </w:rPr>
        <w:t>239</w:t>
      </w:r>
    </w:p>
    <w:p>
      <w:pPr>
        <w:pStyle w:val="Normal"/>
        <w:shd w:fill="FFFFFF" w:val="clear"/>
        <w:ind w:firstLine="709"/>
        <w:jc w:val="both"/>
        <w:rPr>
          <w:sz w:val="24"/>
          <w:szCs w:val="24"/>
        </w:rPr>
      </w:pPr>
      <w:r>
        <w:rPr>
          <w:sz w:val="24"/>
          <w:szCs w:val="22"/>
        </w:rPr>
        <w:t>Каждый из перечисленных уровней планирования имеет как об</w:t>
        <w:softHyphen/>
        <w:t>щие, так и специфические черты. Наиболее полная структура планиро</w:t>
        <w:softHyphen/>
        <w:t>вания свойственна процессам формирования планов расследования по уголовно_му делу (в целом) либо по одному из его этапов (имеется в виду первоначальный или последующий этапы, поскольку завершаю</w:t>
        <w:softHyphen/>
        <w:t>щий этап расследования имеет упрощенную структуру планирования). Рассмотрим наиболее полный вариант внутренней структуры процесса планирования.</w:t>
      </w:r>
    </w:p>
    <w:p>
      <w:pPr>
        <w:pStyle w:val="Normal"/>
        <w:shd w:fill="FFFFFF" w:val="clear"/>
        <w:ind w:firstLine="709"/>
        <w:jc w:val="both"/>
        <w:rPr>
          <w:sz w:val="24"/>
          <w:szCs w:val="24"/>
        </w:rPr>
      </w:pPr>
      <w:r>
        <w:rPr>
          <w:sz w:val="24"/>
          <w:szCs w:val="22"/>
        </w:rPr>
        <w:t>Первый   этап   планирования заключается в определении не</w:t>
        <w:softHyphen/>
        <w:t>посредственных целей расследования и выделении перечня подцелей. Для этого выведенные ранее из версий логические следствия делятся на более мелкие и конкретные, приобретая удобную для планов форму вопросов или обстоятельств, подлежащих непосредственной проверке. Второй этап состоит в выделении общеверсионных вопросов и обстоятельств, т.е. тех логических следствий, которые повторяются при их выведении из различных версий, а потому, чтобы избежать дублирования, их необходимо выделить в самостоятельный раздел формируемого плана. В содержание этого раздела входит и выявление так называемых вневерсионных обстоятельств, которые, не являясь ло</w:t>
        <w:softHyphen/>
        <w:t>гическими следствиями версий, подлежат обязательному установле</w:t>
        <w:softHyphen/>
        <w:t>нию. Например, установление способности свидетелей адекватно восп</w:t>
        <w:softHyphen/>
        <w:t>ринимать различные явления и события, уточнение возраста подозре</w:t>
        <w:softHyphen/>
        <w:t>ваемых или потерпевших, определение вменяемости обвиняемого, ист</w:t>
        <w:softHyphen/>
        <w:t>ребование характеристик, справок о составе семьи и т.д.</w:t>
      </w:r>
    </w:p>
    <w:p>
      <w:pPr>
        <w:pStyle w:val="Normal"/>
        <w:shd w:fill="FFFFFF" w:val="clear"/>
        <w:ind w:firstLine="709"/>
        <w:jc w:val="both"/>
        <w:rPr>
          <w:sz w:val="24"/>
          <w:szCs w:val="24"/>
        </w:rPr>
      </w:pPr>
      <w:r>
        <w:rPr>
          <w:sz w:val="24"/>
          <w:szCs w:val="22"/>
        </w:rPr>
        <w:t>Третий этап состоит в конкретном учете всех средств, нахо</w:t>
        <w:softHyphen/>
        <w:t>дящихся в распоряжении следователя, и их сопоставлении с задачами, определенными на предшествующих этапах. Следователь оценивает материально-технические, информационные, временные и иные ресур</w:t>
        <w:softHyphen/>
        <w:t>сы с учетом возможностей их использования. В случае недостаточно</w:t>
        <w:softHyphen/>
        <w:t>сти ресурсов он привлекает дополнительные силы и средства или ста</w:t>
        <w:softHyphen/>
        <w:t>вит вопрос о передаче части дел, находящихся в его производстве, другим следователям, или прибегает к значительной интенсификации деятельности, или вынужден избрать нежелательный вариант, связан</w:t>
        <w:softHyphen/>
        <w:t>ный с продлением срока предварительного следствия.</w:t>
      </w:r>
    </w:p>
    <w:p>
      <w:pPr>
        <w:pStyle w:val="Normal"/>
        <w:shd w:fill="FFFFFF" w:val="clear"/>
        <w:ind w:firstLine="709"/>
        <w:jc w:val="both"/>
        <w:rPr>
          <w:sz w:val="24"/>
          <w:szCs w:val="24"/>
        </w:rPr>
      </w:pPr>
      <w:r>
        <w:rPr>
          <w:sz w:val="24"/>
          <w:szCs w:val="22"/>
        </w:rPr>
        <w:t>Четвертый этап заключается в разработке вариантов (в том числе резервных) проведения процессуальных, оперативно-розы</w:t>
        <w:softHyphen/>
        <w:t>скных и других действий и анализе возможных результатов. На этом этапе планирования следователь осуществляет окончательный выбор и принимает решения. Разрабатывая эти решения, он должен использо</w:t>
        <w:softHyphen/>
        <w:t>вать всю имеющуюся у него информацию, профессиональный опыт и знания с тем, чтобы планируемые им действия и мероприятия были наиболее эффективными.</w:t>
      </w:r>
    </w:p>
    <w:p>
      <w:pPr>
        <w:pStyle w:val="Normal"/>
        <w:shd w:fill="FFFFFF" w:val="clear"/>
        <w:ind w:firstLine="709"/>
        <w:jc w:val="both"/>
        <w:rPr>
          <w:sz w:val="24"/>
          <w:szCs w:val="24"/>
        </w:rPr>
      </w:pPr>
      <w:r>
        <w:rPr>
          <w:sz w:val="24"/>
          <w:szCs w:val="17"/>
        </w:rPr>
        <w:t>240</w:t>
      </w:r>
    </w:p>
    <w:p>
      <w:pPr>
        <w:pStyle w:val="Normal"/>
        <w:shd w:fill="FFFFFF" w:val="clear"/>
        <w:ind w:firstLine="709"/>
        <w:jc w:val="both"/>
        <w:rPr>
          <w:sz w:val="24"/>
          <w:szCs w:val="24"/>
        </w:rPr>
      </w:pPr>
      <w:r>
        <w:rPr>
          <w:sz w:val="24"/>
          <w:szCs w:val="22"/>
        </w:rPr>
        <w:t>Пятый этап планирования заключается в определении, во-первых, сроков выполнения намеченных действий и, во-вторых, не</w:t>
        <w:softHyphen/>
        <w:t>посредственных исполнителей. Именно здесь следователь принимает окончательное решение об организационно-управленческой структуре расследования и форме взаимодействия (следственно-оперативная группа, следственная бригада, временное «подключение» следователей и оперативных работников для оказания помощи, выполнение ими от</w:t>
        <w:softHyphen/>
        <w:t>дельных поручений и оперативно-розыскных заданий и т.д.).</w:t>
      </w:r>
    </w:p>
    <w:p>
      <w:pPr>
        <w:pStyle w:val="Normal"/>
        <w:shd w:fill="FFFFFF" w:val="clear"/>
        <w:ind w:firstLine="709"/>
        <w:jc w:val="both"/>
        <w:rPr>
          <w:sz w:val="24"/>
          <w:szCs w:val="24"/>
        </w:rPr>
      </w:pPr>
      <w:r>
        <w:rPr>
          <w:sz w:val="24"/>
          <w:szCs w:val="22"/>
        </w:rPr>
        <w:t>Успешная реализация всех намеченных действий и мероприятий во многом зависит от определения их оптимальной очередности. При этом предпочтение отдается следующим мероприятиям:</w:t>
      </w:r>
    </w:p>
    <w:p>
      <w:pPr>
        <w:pStyle w:val="Normal"/>
        <w:shd w:fill="FFFFFF" w:val="clear"/>
        <w:ind w:firstLine="709"/>
        <w:jc w:val="both"/>
        <w:rPr>
          <w:sz w:val="24"/>
          <w:szCs w:val="24"/>
        </w:rPr>
      </w:pPr>
      <w:r>
        <w:rPr>
          <w:sz w:val="24"/>
          <w:szCs w:val="22"/>
        </w:rPr>
        <w:t>а)  несвоевременное проведение которых может привести к утрате доказательств, невозможности выявления носителей информации, ус</w:t>
        <w:softHyphen/>
        <w:t>ложнению установления подозреваемых и их задержания;</w:t>
      </w:r>
    </w:p>
    <w:p>
      <w:pPr>
        <w:pStyle w:val="Normal"/>
        <w:shd w:fill="FFFFFF" w:val="clear"/>
        <w:ind w:firstLine="709"/>
        <w:jc w:val="both"/>
        <w:rPr>
          <w:sz w:val="24"/>
          <w:szCs w:val="24"/>
        </w:rPr>
      </w:pPr>
      <w:r>
        <w:rPr>
          <w:sz w:val="24"/>
          <w:szCs w:val="22"/>
        </w:rPr>
        <w:t>б)  общим для проверки всех или нескольких версий (эпизодов);</w:t>
      </w:r>
    </w:p>
    <w:p>
      <w:pPr>
        <w:pStyle w:val="Normal"/>
        <w:shd w:fill="FFFFFF" w:val="clear"/>
        <w:ind w:firstLine="709"/>
        <w:jc w:val="both"/>
        <w:rPr>
          <w:sz w:val="24"/>
          <w:szCs w:val="24"/>
        </w:rPr>
      </w:pPr>
      <w:r>
        <w:rPr>
          <w:sz w:val="24"/>
          <w:szCs w:val="22"/>
        </w:rPr>
        <w:t>в)  без осуществления которых дальнейшая реализация плана стано</w:t>
        <w:softHyphen/>
        <w:t>вится затруднительной или даже невозможной, поскольку они служат информационной, организационной или тактической базой для прове</w:t>
        <w:softHyphen/>
        <w:t>дения последующих действий, в том числе выполняемых другими ли</w:t>
        <w:softHyphen/>
        <w:t>цами (следственные поручения, розыскные, оперативные, ревизионно-проверочные задания и т.п.);</w:t>
      </w:r>
    </w:p>
    <w:p>
      <w:pPr>
        <w:pStyle w:val="Normal"/>
        <w:shd w:fill="FFFFFF" w:val="clear"/>
        <w:ind w:firstLine="709"/>
        <w:jc w:val="both"/>
        <w:rPr>
          <w:sz w:val="24"/>
          <w:szCs w:val="24"/>
        </w:rPr>
      </w:pPr>
      <w:r>
        <w:rPr>
          <w:sz w:val="24"/>
          <w:szCs w:val="22"/>
        </w:rPr>
        <w:t>г)   отличающиеся   наибольшей  трудоемкостью   и  длительностью проведения (строительные, бухгалтерские экспертизы, документальные ревизии, судебно-биологические исследования и т.д.) с тем, чтобы сле</w:t>
        <w:softHyphen/>
        <w:t>дователь мог параллельно осуществлять и иные действия.</w:t>
      </w:r>
    </w:p>
    <w:p>
      <w:pPr>
        <w:pStyle w:val="Normal"/>
        <w:shd w:fill="FFFFFF" w:val="clear"/>
        <w:ind w:firstLine="709"/>
        <w:jc w:val="both"/>
        <w:rPr>
          <w:sz w:val="24"/>
          <w:szCs w:val="24"/>
        </w:rPr>
      </w:pPr>
      <w:r>
        <w:rPr>
          <w:sz w:val="24"/>
          <w:szCs w:val="22"/>
        </w:rPr>
        <w:t>Шестой этап состоит в объединении отдельных планов, раз</w:t>
        <w:softHyphen/>
        <w:t>работанных по каждой версии (эпизоду), а также планов проведения общеверсионных (общеэпизодных) мероприятий в единый план рас</w:t>
        <w:softHyphen/>
        <w:t>следования по делу.</w:t>
      </w:r>
    </w:p>
    <w:p>
      <w:pPr>
        <w:pStyle w:val="Normal"/>
        <w:shd w:fill="FFFFFF" w:val="clear"/>
        <w:ind w:firstLine="709"/>
        <w:jc w:val="both"/>
        <w:rPr>
          <w:sz w:val="24"/>
          <w:szCs w:val="24"/>
        </w:rPr>
      </w:pPr>
      <w:r>
        <w:rPr>
          <w:sz w:val="24"/>
          <w:szCs w:val="22"/>
        </w:rPr>
        <w:t>Планирование на конечном (завершающем) этапе носит упрощен</w:t>
        <w:softHyphen/>
        <w:t>ный характер, поскольку расследование приобретает неверсионный ха</w:t>
        <w:softHyphen/>
        <w:t>рактер и осуществляется в одном направлении. Основное содержание планирования на конечном этапе заключается в формировании органи</w:t>
        <w:softHyphen/>
        <w:t>зационных решений по распределению времени и средств, установле</w:t>
        <w:softHyphen/>
        <w:t>нию оптимального порядка проведения строго обязательных процессу</w:t>
        <w:softHyphen/>
        <w:t>альных действий. В плане расследования значительное место занима</w:t>
        <w:softHyphen/>
        <w:t>ют установление рациональной последовательности в проведении пре</w:t>
        <w:softHyphen/>
        <w:t>дусмотренных процессуальным законом действий.</w:t>
      </w:r>
    </w:p>
    <w:p>
      <w:pPr>
        <w:pStyle w:val="Normal"/>
        <w:shd w:fill="FFFFFF" w:val="clear"/>
        <w:ind w:firstLine="709"/>
        <w:jc w:val="both"/>
        <w:rPr>
          <w:sz w:val="24"/>
          <w:szCs w:val="24"/>
        </w:rPr>
      </w:pPr>
      <w:r>
        <w:rPr>
          <w:sz w:val="24"/>
          <w:szCs w:val="22"/>
        </w:rPr>
        <w:t>Процесс планирования тактической операции включает:</w:t>
      </w:r>
    </w:p>
    <w:p>
      <w:pPr>
        <w:pStyle w:val="Normal"/>
        <w:shd w:fill="FFFFFF" w:val="clear"/>
        <w:ind w:firstLine="709"/>
        <w:jc w:val="both"/>
        <w:rPr>
          <w:sz w:val="24"/>
          <w:szCs w:val="24"/>
        </w:rPr>
      </w:pPr>
      <w:r>
        <w:rPr>
          <w:sz w:val="24"/>
          <w:szCs w:val="22"/>
        </w:rPr>
        <w:t>а)  определение ее непосредственной цели;</w:t>
      </w:r>
    </w:p>
    <w:p>
      <w:pPr>
        <w:pStyle w:val="Normal"/>
        <w:shd w:fill="FFFFFF" w:val="clear"/>
        <w:ind w:firstLine="709"/>
        <w:jc w:val="both"/>
        <w:rPr>
          <w:sz w:val="24"/>
          <w:szCs w:val="24"/>
        </w:rPr>
      </w:pPr>
      <w:r>
        <w:rPr>
          <w:sz w:val="24"/>
          <w:szCs w:val="22"/>
        </w:rPr>
        <w:t>б)  установление и конкретизацию ресурсов, находящихся в распо</w:t>
        <w:softHyphen/>
        <w:t>ряжении следователя, и соотношения их с непосредственными целями;</w:t>
      </w:r>
    </w:p>
    <w:p>
      <w:pPr>
        <w:pStyle w:val="Normal"/>
        <w:shd w:fill="FFFFFF" w:val="clear"/>
        <w:ind w:firstLine="709"/>
        <w:jc w:val="both"/>
        <w:rPr>
          <w:sz w:val="24"/>
          <w:szCs w:val="24"/>
        </w:rPr>
      </w:pPr>
      <w:r>
        <w:rPr>
          <w:sz w:val="24"/>
          <w:szCs w:val="17"/>
        </w:rPr>
        <w:t>241</w:t>
      </w:r>
    </w:p>
    <w:p>
      <w:pPr>
        <w:pStyle w:val="Normal"/>
        <w:shd w:fill="FFFFFF" w:val="clear"/>
        <w:ind w:firstLine="709"/>
        <w:jc w:val="both"/>
        <w:rPr>
          <w:sz w:val="24"/>
          <w:szCs w:val="24"/>
        </w:rPr>
      </w:pPr>
      <w:r>
        <w:rPr>
          <w:sz w:val="24"/>
          <w:szCs w:val="22"/>
        </w:rPr>
        <w:t>в)  разработку вариантов проведения следственных, организацион</w:t>
        <w:softHyphen/>
        <w:t>но-подготовительных, оперативно-розыскных и других действий;</w:t>
      </w:r>
    </w:p>
    <w:p>
      <w:pPr>
        <w:pStyle w:val="Normal"/>
        <w:shd w:fill="FFFFFF" w:val="clear"/>
        <w:ind w:firstLine="709"/>
        <w:jc w:val="both"/>
        <w:rPr>
          <w:sz w:val="24"/>
          <w:szCs w:val="24"/>
        </w:rPr>
      </w:pPr>
      <w:r>
        <w:rPr>
          <w:sz w:val="24"/>
          <w:szCs w:val="22"/>
        </w:rPr>
        <w:t>г)  определение непосредственных исполнителей и сроков выполне</w:t>
        <w:softHyphen/>
        <w:t>ния.</w:t>
      </w:r>
    </w:p>
    <w:p>
      <w:pPr>
        <w:pStyle w:val="Normal"/>
        <w:shd w:fill="FFFFFF" w:val="clear"/>
        <w:ind w:firstLine="709"/>
        <w:jc w:val="both"/>
        <w:rPr>
          <w:sz w:val="24"/>
          <w:szCs w:val="24"/>
        </w:rPr>
      </w:pPr>
      <w:r>
        <w:rPr>
          <w:sz w:val="24"/>
          <w:szCs w:val="22"/>
        </w:rPr>
        <w:t>Планирование отдельного следственного действия состоит из трех стадий:</w:t>
      </w:r>
    </w:p>
    <w:p>
      <w:pPr>
        <w:pStyle w:val="Normal"/>
        <w:shd w:fill="FFFFFF" w:val="clear"/>
        <w:ind w:firstLine="709"/>
        <w:jc w:val="both"/>
        <w:rPr>
          <w:sz w:val="24"/>
          <w:szCs w:val="24"/>
        </w:rPr>
      </w:pPr>
      <w:r>
        <w:rPr>
          <w:sz w:val="24"/>
          <w:szCs w:val="22"/>
        </w:rPr>
        <w:t>1)  определение непосредственной цели данного действия;</w:t>
      </w:r>
    </w:p>
    <w:p>
      <w:pPr>
        <w:pStyle w:val="Normal"/>
        <w:shd w:fill="FFFFFF" w:val="clear"/>
        <w:ind w:firstLine="709"/>
        <w:jc w:val="both"/>
        <w:rPr>
          <w:sz w:val="24"/>
          <w:szCs w:val="24"/>
        </w:rPr>
      </w:pPr>
      <w:r>
        <w:rPr>
          <w:sz w:val="24"/>
          <w:szCs w:val="22"/>
        </w:rPr>
        <w:t>2)  установление и конкретизация ресурсов и возможностей, глав</w:t>
        <w:softHyphen/>
        <w:t>ным образом информационных, тактических и психологических, нахо</w:t>
        <w:softHyphen/>
        <w:t>дящихся в распоряжении следователя, и соотнесение их с определен</w:t>
        <w:softHyphen/>
        <w:t>ной ранее целью;</w:t>
      </w:r>
    </w:p>
    <w:p>
      <w:pPr>
        <w:pStyle w:val="Normal"/>
        <w:shd w:fill="FFFFFF" w:val="clear"/>
        <w:ind w:firstLine="709"/>
        <w:jc w:val="both"/>
        <w:rPr>
          <w:sz w:val="24"/>
          <w:szCs w:val="24"/>
        </w:rPr>
      </w:pPr>
      <w:r>
        <w:rPr>
          <w:sz w:val="24"/>
          <w:szCs w:val="22"/>
        </w:rPr>
        <w:t>3)  непосредственная разработка организационно-тактического со</w:t>
        <w:softHyphen/>
        <w:t>держания следственного действия, применяемых тактико-психологиче</w:t>
        <w:softHyphen/>
        <w:t>ских приемов, определение условий и времени их реализации, оценка возможных результатов.</w:t>
      </w:r>
    </w:p>
    <w:p>
      <w:pPr>
        <w:pStyle w:val="Normal"/>
        <w:shd w:fill="FFFFFF" w:val="clear"/>
        <w:ind w:firstLine="709"/>
        <w:jc w:val="both"/>
        <w:rPr>
          <w:sz w:val="24"/>
          <w:szCs w:val="24"/>
        </w:rPr>
      </w:pPr>
      <w:r>
        <w:rPr>
          <w:sz w:val="24"/>
          <w:szCs w:val="22"/>
        </w:rPr>
        <w:t>Конечный итог всего процесса планирования — готовый (сформи</w:t>
        <w:softHyphen/>
        <w:t>рованный) план расследования. Основными элементами сформирован</w:t>
        <w:softHyphen/>
        <w:t>ного плана расследования являются:</w:t>
      </w:r>
    </w:p>
    <w:p>
      <w:pPr>
        <w:pStyle w:val="Normal"/>
        <w:shd w:fill="FFFFFF" w:val="clear"/>
        <w:ind w:firstLine="709"/>
        <w:jc w:val="both"/>
        <w:rPr>
          <w:sz w:val="24"/>
          <w:szCs w:val="24"/>
        </w:rPr>
      </w:pPr>
      <w:r>
        <w:rPr>
          <w:sz w:val="24"/>
          <w:szCs w:val="22"/>
        </w:rPr>
        <w:t xml:space="preserve">1)  </w:t>
      </w:r>
      <w:r>
        <w:rPr>
          <w:iCs/>
          <w:sz w:val="24"/>
          <w:szCs w:val="22"/>
        </w:rPr>
        <w:t xml:space="preserve">непосредственные цели, </w:t>
      </w:r>
      <w:r>
        <w:rPr>
          <w:sz w:val="24"/>
          <w:szCs w:val="22"/>
        </w:rPr>
        <w:t>т.е. логические следствия, выведенные из принятых к проверке версий или конкретизированные в виде де</w:t>
        <w:softHyphen/>
        <w:t>тальных вопросов, а также вневерсионные обстоятельства, подлежа</w:t>
        <w:softHyphen/>
        <w:t>щие установлению;</w:t>
      </w:r>
    </w:p>
    <w:p>
      <w:pPr>
        <w:pStyle w:val="Normal"/>
        <w:shd w:fill="FFFFFF" w:val="clear"/>
        <w:ind w:firstLine="709"/>
        <w:jc w:val="both"/>
        <w:rPr>
          <w:sz w:val="24"/>
          <w:szCs w:val="24"/>
        </w:rPr>
      </w:pPr>
      <w:r>
        <w:rPr>
          <w:sz w:val="24"/>
          <w:szCs w:val="22"/>
        </w:rPr>
        <w:t xml:space="preserve">2) </w:t>
      </w:r>
      <w:r>
        <w:rPr>
          <w:iCs/>
          <w:sz w:val="24"/>
          <w:szCs w:val="22"/>
        </w:rPr>
        <w:t xml:space="preserve">ресурсы, находящиеся в распоряжении следователя. </w:t>
      </w:r>
      <w:r>
        <w:rPr>
          <w:sz w:val="24"/>
          <w:szCs w:val="22"/>
        </w:rPr>
        <w:t>Это прежде всего исполнители — работники следствия, дознания, эксперты, специ</w:t>
        <w:softHyphen/>
        <w:t>алисты, общественные помощники и т.д. Сюда же следует отнести ма</w:t>
        <w:softHyphen/>
        <w:t>териальные средства — транспорт, связь, криминалистическую и иную технику;</w:t>
      </w:r>
    </w:p>
    <w:p>
      <w:pPr>
        <w:pStyle w:val="Normal"/>
        <w:shd w:fill="FFFFFF" w:val="clear"/>
        <w:ind w:firstLine="709"/>
        <w:jc w:val="both"/>
        <w:rPr>
          <w:sz w:val="24"/>
          <w:szCs w:val="24"/>
        </w:rPr>
      </w:pPr>
      <w:r>
        <w:rPr>
          <w:sz w:val="24"/>
          <w:szCs w:val="22"/>
        </w:rPr>
        <w:t xml:space="preserve">3)  </w:t>
      </w:r>
      <w:r>
        <w:rPr>
          <w:iCs/>
          <w:sz w:val="24"/>
          <w:szCs w:val="22"/>
        </w:rPr>
        <w:t>следственные, оперативно-розыскные, организационно-подгото</w:t>
        <w:softHyphen/>
        <w:t xml:space="preserve">вительные, прочие действия и мероприятия. </w:t>
      </w:r>
      <w:r>
        <w:rPr>
          <w:sz w:val="24"/>
          <w:szCs w:val="22"/>
        </w:rPr>
        <w:t>При планировании учи</w:t>
        <w:softHyphen/>
        <w:t>тывают  возможность  наиболее  оптимального  сочетания  названных действий и мероприятий, их комплексное или раздельное, последова</w:t>
        <w:softHyphen/>
        <w:t>тельное или параллельное выполнение;</w:t>
      </w:r>
    </w:p>
    <w:p>
      <w:pPr>
        <w:pStyle w:val="Normal"/>
        <w:shd w:fill="FFFFFF" w:val="clear"/>
        <w:ind w:firstLine="709"/>
        <w:jc w:val="both"/>
        <w:rPr>
          <w:sz w:val="24"/>
          <w:szCs w:val="24"/>
        </w:rPr>
      </w:pPr>
      <w:r>
        <w:rPr>
          <w:sz w:val="24"/>
          <w:szCs w:val="22"/>
        </w:rPr>
        <w:t xml:space="preserve">4)  </w:t>
      </w:r>
      <w:r>
        <w:rPr>
          <w:iCs/>
          <w:sz w:val="24"/>
          <w:szCs w:val="22"/>
        </w:rPr>
        <w:t>тактические приемы, составляющие содержание указанных вы</w:t>
        <w:softHyphen/>
        <w:t xml:space="preserve">ше процессуальных и непроцессуальных действий. </w:t>
      </w:r>
      <w:r>
        <w:rPr>
          <w:sz w:val="24"/>
          <w:szCs w:val="22"/>
        </w:rPr>
        <w:t>Чем более общий характер принимает планирование, тем меньше «удельный вес» такти</w:t>
        <w:softHyphen/>
        <w:t>ческих аспектов по сравнению с организационными. И, наоборот, по наиболее частному варианту планирования (составление плана отдель</w:t>
        <w:softHyphen/>
        <w:t>ного следственного действия) разработка тактических решений играет значительно большую роль, занимая значительное место в структуре плана;</w:t>
      </w:r>
    </w:p>
    <w:p>
      <w:pPr>
        <w:pStyle w:val="Normal"/>
        <w:shd w:fill="FFFFFF" w:val="clear"/>
        <w:ind w:firstLine="709"/>
        <w:jc w:val="both"/>
        <w:rPr>
          <w:sz w:val="24"/>
          <w:szCs w:val="24"/>
        </w:rPr>
      </w:pPr>
      <w:r>
        <w:rPr>
          <w:sz w:val="24"/>
          <w:szCs w:val="22"/>
        </w:rPr>
        <w:t xml:space="preserve">5)  </w:t>
      </w:r>
      <w:r>
        <w:rPr>
          <w:iCs/>
          <w:sz w:val="24"/>
          <w:szCs w:val="22"/>
        </w:rPr>
        <w:t xml:space="preserve">сроки производства намеченных действий. </w:t>
      </w:r>
      <w:r>
        <w:rPr>
          <w:sz w:val="24"/>
          <w:szCs w:val="22"/>
        </w:rPr>
        <w:t>Хотя при традицион</w:t>
        <w:softHyphen/>
        <w:t>ной форме плана обычно не отражается их продолжительность, однако следователь должен учитывать это обстоятельство для того, чтобы из-</w:t>
      </w:r>
    </w:p>
    <w:p>
      <w:pPr>
        <w:pStyle w:val="Normal"/>
        <w:shd w:fill="FFFFFF" w:val="clear"/>
        <w:ind w:firstLine="709"/>
        <w:jc w:val="both"/>
        <w:rPr>
          <w:sz w:val="24"/>
          <w:szCs w:val="24"/>
        </w:rPr>
      </w:pPr>
      <w:r>
        <w:rPr>
          <w:sz w:val="24"/>
          <w:szCs w:val="17"/>
        </w:rPr>
        <w:t>242</w:t>
      </w:r>
    </w:p>
    <w:p>
      <w:pPr>
        <w:pStyle w:val="Normal"/>
        <w:shd w:fill="FFFFFF" w:val="clear"/>
        <w:ind w:firstLine="709"/>
        <w:jc w:val="both"/>
        <w:rPr>
          <w:sz w:val="24"/>
          <w:szCs w:val="24"/>
        </w:rPr>
      </w:pPr>
      <w:r>
        <w:rPr>
          <w:sz w:val="24"/>
          <w:szCs w:val="22"/>
        </w:rPr>
        <w:t>бежать совпадения (наложения) во времени нескольких мероприятий, порученных одному и тому же исполнителю, а также и вредной спеш</w:t>
        <w:softHyphen/>
        <w:t>ки. Сроки должны определяться с учетом сложности и трудоемкости предстоящей работы, личных качеств исполнителя, возможного проти</w:t>
        <w:softHyphen/>
        <w:t>водействия и иных факторов;</w:t>
      </w:r>
    </w:p>
    <w:p>
      <w:pPr>
        <w:pStyle w:val="Normal"/>
        <w:shd w:fill="FFFFFF" w:val="clear"/>
        <w:ind w:firstLine="709"/>
        <w:jc w:val="both"/>
        <w:rPr>
          <w:sz w:val="24"/>
          <w:szCs w:val="24"/>
        </w:rPr>
      </w:pPr>
      <w:r>
        <w:rPr>
          <w:sz w:val="24"/>
          <w:szCs w:val="22"/>
        </w:rPr>
        <w:t xml:space="preserve">6) </w:t>
      </w:r>
      <w:r>
        <w:rPr>
          <w:iCs/>
          <w:sz w:val="24"/>
          <w:szCs w:val="22"/>
        </w:rPr>
        <w:t xml:space="preserve">результаты выполнения плана и его корректировка. </w:t>
      </w:r>
      <w:r>
        <w:rPr>
          <w:sz w:val="24"/>
          <w:szCs w:val="22"/>
        </w:rPr>
        <w:t>Корректи</w:t>
        <w:softHyphen/>
        <w:t>ровка плана отделена от процесса планирования стадией практической реализации предусмотренных действий и мероприятий. Анализируя достигнутые результаты, благоприятное или неблагоприятное развитие ситуации следователь (руководитель расследования) может заменить исполнителей, изменить их численность, внести коррективы в состав, последовательность, содержание действий, сроки их проведения и др.</w:t>
      </w:r>
    </w:p>
    <w:p>
      <w:pPr>
        <w:pStyle w:val="Normal"/>
        <w:shd w:fill="FFFFFF" w:val="clear"/>
        <w:ind w:firstLine="709"/>
        <w:jc w:val="both"/>
        <w:rPr>
          <w:sz w:val="24"/>
          <w:szCs w:val="24"/>
        </w:rPr>
      </w:pPr>
      <w:r>
        <w:rPr>
          <w:bCs/>
          <w:sz w:val="24"/>
          <w:szCs w:val="19"/>
        </w:rPr>
        <w:t>4. Техника планирования расследования</w:t>
      </w:r>
    </w:p>
    <w:p>
      <w:pPr>
        <w:pStyle w:val="Normal"/>
        <w:shd w:fill="FFFFFF" w:val="clear"/>
        <w:ind w:firstLine="709"/>
        <w:jc w:val="both"/>
        <w:rPr>
          <w:sz w:val="24"/>
          <w:szCs w:val="24"/>
        </w:rPr>
      </w:pPr>
      <w:r>
        <w:rPr>
          <w:sz w:val="24"/>
          <w:szCs w:val="22"/>
        </w:rPr>
        <w:t>Иногда планирование расследования может быть мысленным. К мысленному плану следователь прибегает обычно в са</w:t>
        <w:softHyphen/>
        <w:t>мом начале расследования при выполнении таких первоначальных действий, как осмотр места происшествия и комплекс связанных с ним мероприятий (прочесывание окружающей местности, подворно-по-квартирный обход, перекрытие возможных путей бегства преступника, его преследование по «горячим следам» и др.). В этой ситуации у сле</w:t>
        <w:softHyphen/>
        <w:t>дователя не только нет исходных данных для составления, но и време</w:t>
        <w:softHyphen/>
        <w:t>ни для формирования развернутого плана. Тем не менее, основываясь на выдвинутых версиях, как правило, типовых, он мысленно составля</w:t>
        <w:softHyphen/>
        <w:t>ет упрощенный план расследования, поскольку типовая ситуация вполне допускает возможность и типового (стандартного) планирова</w:t>
        <w:softHyphen/>
        <w:t>ния.</w:t>
      </w:r>
    </w:p>
    <w:p>
      <w:pPr>
        <w:pStyle w:val="Normal"/>
        <w:shd w:fill="FFFFFF" w:val="clear"/>
        <w:ind w:firstLine="709"/>
        <w:jc w:val="both"/>
        <w:rPr>
          <w:sz w:val="24"/>
          <w:szCs w:val="24"/>
        </w:rPr>
      </w:pPr>
      <w:r>
        <w:rPr>
          <w:sz w:val="24"/>
          <w:szCs w:val="22"/>
        </w:rPr>
        <w:t>После выполнения самых неотложных в тактико-криминалистиче</w:t>
        <w:softHyphen/>
        <w:t>ском отношении мероприятий и получения исходных данных возника</w:t>
        <w:softHyphen/>
        <w:t xml:space="preserve">ет так называемая ситуация информационного разнообразия, которая требует более детального и систематизированного планирования. В связи с этим следователь составляет письменный план расследования. Структуру </w:t>
      </w:r>
      <w:r>
        <w:rPr>
          <w:iCs/>
          <w:sz w:val="24"/>
          <w:szCs w:val="22"/>
        </w:rPr>
        <w:t xml:space="preserve">табличного плана расследования, </w:t>
      </w:r>
      <w:r>
        <w:rPr>
          <w:sz w:val="24"/>
          <w:szCs w:val="22"/>
        </w:rPr>
        <w:t>который является наибо</w:t>
        <w:softHyphen/>
        <w:t>лее распространенной формой, целесообразно дифференцировать на два раздела — общеверсионный (общеэпизодный) и версионный (эпи-зодный), последний в свою очередь состоит из отдельных подразделов по числу проверяемых версий (эпизодов). Табличная форма плана с некоторыми изменениями может быть использована при планировании на любом уровне независимо от версионного или эпизодного характе</w:t>
        <w:softHyphen/>
        <w:t>ра расследования (табл. 16.1).</w:t>
      </w:r>
    </w:p>
    <w:p>
      <w:pPr>
        <w:pStyle w:val="Normal"/>
        <w:shd w:fill="FFFFFF" w:val="clear"/>
        <w:ind w:firstLine="709"/>
        <w:jc w:val="both"/>
        <w:rPr>
          <w:sz w:val="24"/>
          <w:szCs w:val="24"/>
        </w:rPr>
      </w:pPr>
      <w:r>
        <w:rPr>
          <w:sz w:val="24"/>
          <w:szCs w:val="17"/>
        </w:rPr>
        <w:t>243</w:t>
      </w:r>
    </w:p>
    <w:p>
      <w:pPr>
        <w:pStyle w:val="Normal"/>
        <w:shd w:fill="FFFFFF" w:val="clear"/>
        <w:ind w:firstLine="709"/>
        <w:jc w:val="both"/>
        <w:rPr>
          <w:sz w:val="24"/>
          <w:szCs w:val="24"/>
        </w:rPr>
      </w:pPr>
      <w:r>
        <w:rPr>
          <w:iCs/>
          <w:sz w:val="24"/>
          <w:szCs w:val="17"/>
        </w:rPr>
        <w:t>Таблица 16.1</w:t>
      </w:r>
    </w:p>
    <w:p>
      <w:pPr>
        <w:pStyle w:val="Normal"/>
        <w:shd w:fill="FFFFFF" w:val="clear"/>
        <w:ind w:firstLine="709"/>
        <w:jc w:val="both"/>
        <w:rPr>
          <w:sz w:val="24"/>
          <w:szCs w:val="24"/>
        </w:rPr>
      </w:pPr>
      <w:r>
        <w:rPr>
          <w:sz w:val="24"/>
          <w:szCs w:val="17"/>
        </w:rPr>
        <w:t>по уголовному делу № по ст.</w:t>
      </w:r>
    </w:p>
    <w:p>
      <w:pPr>
        <w:pStyle w:val="Normal"/>
        <w:shd w:fill="FFFFFF" w:val="clear"/>
        <w:ind w:firstLine="709"/>
        <w:jc w:val="both"/>
        <w:rPr>
          <w:sz w:val="24"/>
          <w:szCs w:val="24"/>
        </w:rPr>
      </w:pPr>
      <w:r>
        <w:rPr>
          <w:bCs/>
          <w:sz w:val="24"/>
        </w:rPr>
        <w:t>План расследования</w:t>
      </w:r>
    </w:p>
    <w:p>
      <w:pPr>
        <w:pStyle w:val="Normal"/>
        <w:shd w:fill="FFFFFF" w:val="clear"/>
        <w:ind w:firstLine="709"/>
        <w:jc w:val="both"/>
        <w:rPr>
          <w:sz w:val="24"/>
          <w:szCs w:val="24"/>
        </w:rPr>
      </w:pPr>
      <w:r>
        <w:rPr>
          <w:bCs/>
          <w:sz w:val="24"/>
          <w:szCs w:val="17"/>
        </w:rPr>
        <w:t>____________   по обвинению</w:t>
      </w:r>
    </w:p>
    <w:p>
      <w:pPr>
        <w:pStyle w:val="Normal"/>
        <w:shd w:fill="FFFFFF" w:val="clear"/>
        <w:ind w:firstLine="709"/>
        <w:jc w:val="both"/>
        <w:rPr>
          <w:sz w:val="24"/>
          <w:szCs w:val="24"/>
        </w:rPr>
      </w:pPr>
      <w:r>
        <w:rPr>
          <w:sz w:val="24"/>
          <w:szCs w:val="17"/>
        </w:rPr>
        <w:t>_____________УК РФ.</w:t>
      </w:r>
    </w:p>
    <w:p>
      <w:pPr>
        <w:pStyle w:val="Normal"/>
        <w:shd w:fill="FFFFFF" w:val="clear"/>
        <w:ind w:firstLine="709"/>
        <w:jc w:val="both"/>
        <w:rPr>
          <w:sz w:val="24"/>
          <w:szCs w:val="24"/>
        </w:rPr>
      </w:pPr>
      <w:r>
        <w:rPr>
          <w:sz w:val="24"/>
          <w:szCs w:val="17"/>
        </w:rPr>
        <w:t>Краткое содержание дела_</w:t>
      </w:r>
    </w:p>
    <w:p>
      <w:pPr>
        <w:pStyle w:val="Normal"/>
        <w:shd w:fill="FFFFFF" w:val="clear"/>
        <w:ind w:firstLine="709"/>
        <w:jc w:val="both"/>
        <w:rPr>
          <w:sz w:val="24"/>
          <w:szCs w:val="24"/>
        </w:rPr>
      </w:pPr>
      <w:r>
        <w:rPr>
          <w:sz w:val="24"/>
          <w:szCs w:val="24"/>
        </w:rPr>
        <w:t>Раздел!</w:t>
      </w:r>
    </w:p>
    <w:tbl>
      <w:tblPr>
        <w:tblW w:w="6624" w:type="dxa"/>
        <w:jc w:val="left"/>
        <w:tblInd w:w="-7" w:type="dxa"/>
        <w:tblLayout w:type="fixed"/>
        <w:tblCellMar>
          <w:top w:w="0" w:type="dxa"/>
          <w:left w:w="40" w:type="dxa"/>
          <w:bottom w:w="0" w:type="dxa"/>
          <w:right w:w="40" w:type="dxa"/>
        </w:tblCellMar>
      </w:tblPr>
      <w:tblGrid>
        <w:gridCol w:w="1536"/>
        <w:gridCol w:w="1430"/>
        <w:gridCol w:w="1018"/>
        <w:gridCol w:w="1008"/>
        <w:gridCol w:w="1632"/>
      </w:tblGrid>
      <w:tr>
        <w:trPr>
          <w:trHeight w:val="979"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Вневерсионные и общеверсионные вопросы и обстоятельства</w:t>
            </w:r>
            <w:r>
              <w:rPr>
                <w:sz w:val="24"/>
                <w:szCs w:val="24"/>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Следственные, оперативно-розы</w:t>
              <w:softHyphen/>
              <w:t>скные и иные действия</w:t>
            </w:r>
            <w:r>
              <w:rPr>
                <w:sz w:val="24"/>
                <w:szCs w:val="24"/>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Исполнители</w:t>
            </w:r>
            <w:r>
              <w:rPr>
                <w:sz w:val="24"/>
                <w:szCs w:val="24"/>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Сроки выполнения</w:t>
            </w:r>
            <w:r>
              <w:rPr>
                <w:sz w:val="24"/>
                <w:szCs w:val="24"/>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Результаты выполнения и корректировки плана</w:t>
            </w:r>
            <w:r>
              <w:rPr>
                <w:sz w:val="24"/>
                <w:szCs w:val="24"/>
              </w:rPr>
              <w:t xml:space="preserve"> </w:t>
            </w:r>
          </w:p>
        </w:tc>
      </w:tr>
    </w:tbl>
    <w:p>
      <w:pPr>
        <w:pStyle w:val="Normal"/>
        <w:shd w:fill="FFFFFF" w:val="clear"/>
        <w:ind w:firstLine="709"/>
        <w:jc w:val="both"/>
        <w:rPr>
          <w:sz w:val="24"/>
          <w:szCs w:val="24"/>
        </w:rPr>
      </w:pPr>
      <w:r>
        <w:rPr>
          <w:bCs/>
          <w:sz w:val="24"/>
          <w:szCs w:val="24"/>
        </w:rPr>
        <w:t xml:space="preserve">Р а з д е л </w:t>
      </w:r>
      <w:r>
        <w:rPr>
          <w:bCs/>
          <w:sz w:val="24"/>
          <w:szCs w:val="24"/>
          <w:lang w:val="en-US"/>
        </w:rPr>
        <w:t>II</w:t>
      </w:r>
      <w:r>
        <w:rPr>
          <w:bCs/>
          <w:sz w:val="24"/>
          <w:szCs w:val="24"/>
        </w:rPr>
        <w:t xml:space="preserve"> 1. Наименование версии или эпизода</w:t>
      </w:r>
    </w:p>
    <w:tbl>
      <w:tblPr>
        <w:tblW w:w="6633" w:type="dxa"/>
        <w:jc w:val="left"/>
        <w:tblInd w:w="-7" w:type="dxa"/>
        <w:tblLayout w:type="fixed"/>
        <w:tblCellMar>
          <w:top w:w="0" w:type="dxa"/>
          <w:left w:w="40" w:type="dxa"/>
          <w:bottom w:w="0" w:type="dxa"/>
          <w:right w:w="40" w:type="dxa"/>
        </w:tblCellMar>
      </w:tblPr>
      <w:tblGrid>
        <w:gridCol w:w="1344"/>
        <w:gridCol w:w="1315"/>
        <w:gridCol w:w="1315"/>
        <w:gridCol w:w="1315"/>
        <w:gridCol w:w="1344"/>
      </w:tblGrid>
      <w:tr>
        <w:trPr>
          <w:trHeight w:val="1008" w:hRule="atLeas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Выясняемые вопросы и обстоятельства</w:t>
            </w: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Следственные, оперативно-розы</w:t>
              <w:softHyphen/>
              <w:t>скные и иные действия</w:t>
            </w: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Исполнители</w:t>
            </w: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Сроки выполнения</w:t>
            </w: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Результаты выполнения и корректировки плана</w:t>
            </w:r>
            <w:r>
              <w:rPr>
                <w:sz w:val="24"/>
                <w:szCs w:val="24"/>
              </w:rPr>
              <w:t xml:space="preserve"> </w:t>
            </w:r>
          </w:p>
        </w:tc>
      </w:tr>
    </w:tbl>
    <w:p>
      <w:pPr>
        <w:pStyle w:val="Normal"/>
        <w:shd w:fill="FFFFFF" w:val="clear"/>
        <w:ind w:firstLine="709"/>
        <w:jc w:val="both"/>
        <w:rPr>
          <w:sz w:val="24"/>
          <w:szCs w:val="24"/>
        </w:rPr>
      </w:pPr>
      <w:r>
        <w:rPr>
          <w:sz w:val="24"/>
          <w:szCs w:val="22"/>
        </w:rPr>
        <w:t>Общеверсионные вопросы выявляются лишь после составления планов проверки отдельных версий, эпизодов. Однако в общем (объе</w:t>
        <w:softHyphen/>
        <w:t>диненном) плане раздел, включающий в свое содержание отдельные планы проверки каждой версии (эпизода), должен следовать за обще-. версионным (общеэпизодным) разделом плана. Если отдельные следст</w:t>
        <w:softHyphen/>
        <w:t>венные действия имеют сложную структуру или их выполнение пред</w:t>
        <w:softHyphen/>
        <w:t>ставляет особые трудности, вполне допустимо предусмотреть дополни</w:t>
        <w:softHyphen/>
        <w:t>тельную вертикальную колонку в плане — «тактические приемы». В этом случае эта колонка размещается перед колонкой «Исполнители». Однако более эффективным, особенно при конфликтной ситуации по</w:t>
        <w:softHyphen/>
        <w:t>вышенной остроты, было бы составление плана отдельного следствен</w:t>
        <w:softHyphen/>
        <w:t>ного действия, при разработке которого можно более тщательно про</w:t>
        <w:softHyphen/>
        <w:t>работать варианты производства тактических приемов и выбрать наи</w:t>
        <w:softHyphen/>
        <w:t>более оптимальные из них.</w:t>
      </w:r>
    </w:p>
    <w:p>
      <w:pPr>
        <w:pStyle w:val="Normal"/>
        <w:shd w:fill="FFFFFF" w:val="clear"/>
        <w:ind w:firstLine="709"/>
        <w:jc w:val="both"/>
        <w:rPr>
          <w:sz w:val="24"/>
          <w:szCs w:val="24"/>
        </w:rPr>
      </w:pPr>
      <w:r>
        <w:rPr>
          <w:sz w:val="24"/>
          <w:szCs w:val="22"/>
        </w:rPr>
        <w:t>В дополнение к основному плану, а нередко и до его окончатель</w:t>
        <w:softHyphen/>
        <w:t>ного составления, особенно по многоэпизодным делам, широко ис</w:t>
        <w:softHyphen/>
        <w:t>пользуются вспомогательные формы систематизации собранных мате</w:t>
        <w:softHyphen/>
        <w:t>риалов:</w:t>
      </w:r>
    </w:p>
    <w:p>
      <w:pPr>
        <w:pStyle w:val="Normal"/>
        <w:shd w:fill="FFFFFF" w:val="clear"/>
        <w:ind w:firstLine="709"/>
        <w:jc w:val="both"/>
        <w:rPr>
          <w:sz w:val="24"/>
          <w:szCs w:val="24"/>
        </w:rPr>
      </w:pPr>
      <w:r>
        <w:rPr>
          <w:sz w:val="24"/>
          <w:szCs w:val="22"/>
        </w:rPr>
        <w:t xml:space="preserve">1) </w:t>
      </w:r>
      <w:r>
        <w:rPr>
          <w:iCs/>
          <w:sz w:val="24"/>
          <w:szCs w:val="22"/>
        </w:rPr>
        <w:t xml:space="preserve">«лицевые счета» </w:t>
      </w:r>
      <w:r>
        <w:rPr>
          <w:sz w:val="24"/>
          <w:szCs w:val="22"/>
        </w:rPr>
        <w:t xml:space="preserve">и их совокупность — </w:t>
      </w:r>
      <w:r>
        <w:rPr>
          <w:iCs/>
          <w:sz w:val="24"/>
          <w:szCs w:val="22"/>
        </w:rPr>
        <w:t xml:space="preserve">«картотека» </w:t>
      </w:r>
      <w:r>
        <w:rPr>
          <w:sz w:val="24"/>
          <w:szCs w:val="22"/>
        </w:rPr>
        <w:t>на обвиняе</w:t>
        <w:softHyphen/>
        <w:t>мых, куда вносятся все эпизоды преступлений и собранные доказа</w:t>
        <w:softHyphen/>
        <w:t>тельства;</w:t>
      </w:r>
    </w:p>
    <w:p>
      <w:pPr>
        <w:pStyle w:val="Normal"/>
        <w:shd w:fill="FFFFFF" w:val="clear"/>
        <w:ind w:firstLine="709"/>
        <w:jc w:val="both"/>
        <w:rPr>
          <w:sz w:val="24"/>
          <w:szCs w:val="24"/>
        </w:rPr>
      </w:pPr>
      <w:r>
        <w:rPr>
          <w:sz w:val="24"/>
          <w:szCs w:val="22"/>
        </w:rPr>
        <w:t xml:space="preserve">2) </w:t>
      </w:r>
      <w:r>
        <w:rPr>
          <w:iCs/>
          <w:sz w:val="24"/>
          <w:szCs w:val="22"/>
        </w:rPr>
        <w:t xml:space="preserve">шахматные ведомости («шахматки»): </w:t>
      </w:r>
      <w:r>
        <w:rPr>
          <w:sz w:val="24"/>
          <w:szCs w:val="22"/>
        </w:rPr>
        <w:t>сочетание графика с опи</w:t>
        <w:softHyphen/>
        <w:t>санием — развернутая на одном или нескольких листах и упорядочен</w:t>
        <w:softHyphen/>
        <w:t>ная во времени совокупность «лицевых счетов», где каждая горизон</w:t>
        <w:softHyphen/>
        <w:t>тальная графа представляет один из них;</w:t>
      </w:r>
    </w:p>
    <w:p>
      <w:pPr>
        <w:pStyle w:val="Normal"/>
        <w:shd w:fill="FFFFFF" w:val="clear"/>
        <w:ind w:firstLine="709"/>
        <w:jc w:val="both"/>
        <w:rPr>
          <w:sz w:val="24"/>
          <w:szCs w:val="24"/>
        </w:rPr>
      </w:pPr>
      <w:r>
        <w:rPr>
          <w:sz w:val="24"/>
          <w:szCs w:val="22"/>
        </w:rPr>
        <w:t xml:space="preserve">3) </w:t>
      </w:r>
      <w:r>
        <w:rPr>
          <w:iCs/>
          <w:sz w:val="24"/>
          <w:szCs w:val="22"/>
        </w:rPr>
        <w:t xml:space="preserve">различные схемы и графики, </w:t>
      </w:r>
      <w:r>
        <w:rPr>
          <w:sz w:val="24"/>
          <w:szCs w:val="22"/>
        </w:rPr>
        <w:t>отражающие разнообразные связи обвиняемых и потерпевших, движение материальных ценностей и де</w:t>
        <w:softHyphen/>
        <w:t>нежных средств, документооборот (нормативный и фактический), внутреннюю структуру и внешние связи предприятий, учреждений, ор</w:t>
        <w:softHyphen/>
        <w:t>ганизаций, систему охраны отдельных объектов и т.д.</w:t>
      </w:r>
    </w:p>
    <w:p>
      <w:pPr>
        <w:pStyle w:val="Normal"/>
        <w:shd w:fill="FFFFFF" w:val="clear"/>
        <w:ind w:firstLine="709"/>
        <w:jc w:val="both"/>
        <w:rPr>
          <w:sz w:val="24"/>
          <w:szCs w:val="24"/>
        </w:rPr>
      </w:pPr>
      <w:r>
        <w:rPr>
          <w:sz w:val="24"/>
          <w:szCs w:val="22"/>
        </w:rPr>
        <w:t>«Лицевые счета», «картотеки», «шахматки», схемы и графики мо</w:t>
        <w:softHyphen/>
        <w:t>гут составляться следователем в процессе изучения материалов дела как средство накопления, систематизации и анализа информации. В то же время шахматная ведомость может выполнять и функцию планиро</w:t>
        <w:softHyphen/>
        <w:t>вания. Для этого каждую «клетку» шахматной ведомости необходимо разделить на две части: в одной содержатся систематизированные ис</w:t>
        <w:softHyphen/>
        <w:t>ходные данные, в другой — выясняемые вопросы и необходимые для этого действия и мероприятия (табл. 16.2).</w:t>
      </w:r>
    </w:p>
    <w:p>
      <w:pPr>
        <w:pStyle w:val="Normal"/>
        <w:shd w:fill="FFFFFF" w:val="clear"/>
        <w:ind w:firstLine="709"/>
        <w:jc w:val="both"/>
        <w:rPr>
          <w:sz w:val="24"/>
          <w:szCs w:val="24"/>
        </w:rPr>
      </w:pPr>
      <w:r>
        <w:rPr>
          <w:iCs/>
          <w:sz w:val="24"/>
          <w:szCs w:val="17"/>
        </w:rPr>
        <w:t>Таблица 16.2.</w:t>
      </w:r>
    </w:p>
    <w:p>
      <w:pPr>
        <w:pStyle w:val="Normal"/>
        <w:shd w:fill="FFFFFF" w:val="clear"/>
        <w:ind w:firstLine="709"/>
        <w:jc w:val="both"/>
        <w:rPr>
          <w:sz w:val="24"/>
          <w:szCs w:val="24"/>
        </w:rPr>
      </w:pPr>
      <w:r>
        <w:rPr>
          <w:sz w:val="24"/>
          <w:szCs w:val="24"/>
        </w:rPr>
      </w:r>
    </w:p>
    <w:tbl>
      <w:tblPr>
        <w:tblW w:w="6624" w:type="dxa"/>
        <w:jc w:val="left"/>
        <w:tblInd w:w="-7" w:type="dxa"/>
        <w:tblLayout w:type="fixed"/>
        <w:tblCellMar>
          <w:top w:w="0" w:type="dxa"/>
          <w:left w:w="40" w:type="dxa"/>
          <w:bottom w:w="0" w:type="dxa"/>
          <w:right w:w="40" w:type="dxa"/>
        </w:tblCellMar>
      </w:tblPr>
      <w:tblGrid>
        <w:gridCol w:w="2150"/>
        <w:gridCol w:w="883"/>
        <w:gridCol w:w="893"/>
        <w:gridCol w:w="893"/>
        <w:gridCol w:w="893"/>
        <w:gridCol w:w="912"/>
      </w:tblGrid>
      <w:tr>
        <w:trPr>
          <w:trHeight w:val="394" w:hRule="atLeast"/>
          <w:cantSplit w:val="true"/>
        </w:trPr>
        <w:tc>
          <w:tcPr>
            <w:tcW w:w="215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Участники преступлений</w:t>
            </w:r>
            <w:r>
              <w:rPr>
                <w:sz w:val="24"/>
                <w:szCs w:val="24"/>
              </w:rPr>
              <w:t xml:space="preserve"> </w:t>
            </w:r>
          </w:p>
        </w:tc>
        <w:tc>
          <w:tcPr>
            <w:tcW w:w="44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Краткое описание и дата совершения эпизода преступления</w:t>
            </w:r>
            <w:r>
              <w:rPr>
                <w:sz w:val="24"/>
                <w:szCs w:val="24"/>
              </w:rPr>
              <w:t xml:space="preserve"> </w:t>
            </w:r>
          </w:p>
        </w:tc>
      </w:tr>
      <w:tr>
        <w:trPr>
          <w:trHeight w:val="259" w:hRule="atLeast"/>
          <w:cantSplit w:val="true"/>
        </w:trPr>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8"/>
              </w:rPr>
              <w:t>№</w:t>
            </w:r>
            <w:r>
              <w:rPr>
                <w:sz w:val="24"/>
                <w:szCs w:val="18"/>
              </w:rPr>
              <w:t>1</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w:t>
            </w:r>
            <w:r>
              <w:rPr>
                <w:sz w:val="24"/>
                <w:szCs w:val="16"/>
              </w:rPr>
              <w:t>2</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w:t>
            </w:r>
            <w:r>
              <w:rPr>
                <w:sz w:val="24"/>
                <w:szCs w:val="16"/>
              </w:rPr>
              <w:t>3</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w:t>
            </w:r>
            <w:r>
              <w:rPr>
                <w:sz w:val="24"/>
                <w:szCs w:val="16"/>
              </w:rPr>
              <w:t>4</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6"/>
              </w:rPr>
              <w:t>№</w:t>
            </w:r>
            <w:r>
              <w:rPr>
                <w:sz w:val="24"/>
                <w:szCs w:val="16"/>
              </w:rPr>
              <w:t>5</w:t>
            </w:r>
            <w:r>
              <w:rPr>
                <w:sz w:val="24"/>
                <w:szCs w:val="24"/>
              </w:rPr>
              <w:t xml:space="preserve"> </w:t>
            </w:r>
          </w:p>
        </w:tc>
      </w:tr>
      <w:tr>
        <w:trPr>
          <w:trHeight w:val="509" w:hRule="atLeast"/>
        </w:trPr>
        <w:tc>
          <w:tcPr>
            <w:tcW w:w="2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7"/>
              </w:rPr>
              <w:t>1. ФИО обвиняемого, подо-феваемого и другие данные</w:t>
            </w:r>
            <w:r>
              <w:rPr>
                <w:sz w:val="24"/>
                <w:szCs w:val="24"/>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8"/>
              </w:rPr>
              <w:t>*</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r>
      <w:tr>
        <w:trPr>
          <w:trHeight w:val="509" w:hRule="atLeast"/>
        </w:trPr>
        <w:tc>
          <w:tcPr>
            <w:tcW w:w="2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7"/>
              </w:rPr>
              <w:t>2. ФИО обвиняемого, подо-феваемого и другие данные</w:t>
            </w:r>
            <w:r>
              <w:rPr>
                <w:sz w:val="24"/>
                <w:szCs w:val="24"/>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7"/>
              </w:rPr>
              <w:t>*   -</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518" w:hRule="atLeast"/>
        </w:trPr>
        <w:tc>
          <w:tcPr>
            <w:tcW w:w="2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7"/>
              </w:rPr>
              <w:t>3. ФИО обвиняемого, подо-феваемого и другие данные</w:t>
            </w:r>
            <w:r>
              <w:rPr>
                <w:sz w:val="24"/>
                <w:szCs w:val="24"/>
              </w:rPr>
              <w:t xml:space="preserve"> </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8"/>
              </w:rPr>
              <w:t>*</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709"/>
              <w:jc w:val="both"/>
              <w:rPr/>
            </w:pPr>
            <w:r>
              <w:rPr>
                <w:sz w:val="24"/>
                <w:szCs w:val="16"/>
              </w:rPr>
              <w:t>*</w:t>
            </w:r>
            <w:r>
              <w:rPr>
                <w:sz w:val="24"/>
                <w:szCs w:val="24"/>
              </w:rPr>
              <w:t xml:space="preserve"> </w:t>
            </w:r>
          </w:p>
        </w:tc>
      </w:tr>
    </w:tbl>
    <w:p>
      <w:pPr>
        <w:pStyle w:val="Normal"/>
        <w:shd w:fill="FFFFFF" w:val="clear"/>
        <w:ind w:firstLine="709"/>
        <w:jc w:val="both"/>
        <w:rPr>
          <w:sz w:val="24"/>
          <w:szCs w:val="24"/>
        </w:rPr>
      </w:pPr>
      <w:r>
        <w:rPr>
          <w:sz w:val="24"/>
          <w:szCs w:val="22"/>
        </w:rPr>
        <w:t>В шахматной ведомости значками «*» условно обозначено участие обвиняемых (подозреваемых) в соответствующих эпизодах хищения. Хотя это наиболее простая форма систематизации исходных данных, тем не менее, она способствует наглядному представлению о преступ</w:t>
        <w:softHyphen/>
        <w:t>никах, деятельности всей группы и об участии каждого из ее членов в отдельных эпизодах. Еще большую ценность имеют шахматные ведо</w:t>
        <w:softHyphen/>
        <w:t>мости, в которых в соответствующих клеточках вместо значка «*» пе</w:t>
        <w:softHyphen/>
        <w:t>речисляются доказательства, уличающие обвиняемых в конкретных эпизодах преступлений, а также действия следователя, направленные на поиск информации, выполнение иных функций. В этих случаях шахматные ведомости («лицевые счета» и «картотеки») можно рас</w:t>
        <w:softHyphen/>
        <w:t>сматривать как формы дополнительного планирования, отличающиеся большой наглядностью.</w:t>
      </w:r>
    </w:p>
    <w:p>
      <w:pPr>
        <w:pStyle w:val="Normal"/>
        <w:shd w:fill="FFFFFF" w:val="clear"/>
        <w:ind w:firstLine="709"/>
        <w:jc w:val="both"/>
        <w:rPr>
          <w:sz w:val="24"/>
          <w:szCs w:val="24"/>
        </w:rPr>
      </w:pPr>
      <w:r>
        <w:rPr>
          <w:sz w:val="24"/>
          <w:szCs w:val="22"/>
        </w:rPr>
        <w:t>Хотя планы следственных действий обладают определенной специ</w:t>
        <w:softHyphen/>
        <w:t>фикой, приведем типовой план производства допроса, учитывая его наибольшую распространенность и относительную универсальность (табл. 16.3.)</w:t>
      </w:r>
    </w:p>
    <w:p>
      <w:pPr>
        <w:pStyle w:val="Normal"/>
        <w:shd w:fill="FFFFFF" w:val="clear"/>
        <w:ind w:firstLine="709"/>
        <w:jc w:val="both"/>
        <w:rPr>
          <w:sz w:val="24"/>
          <w:szCs w:val="24"/>
        </w:rPr>
      </w:pPr>
      <w:r>
        <w:rPr>
          <w:sz w:val="24"/>
          <w:szCs w:val="18"/>
        </w:rPr>
        <w:t>244</w:t>
      </w:r>
    </w:p>
    <w:p>
      <w:pPr>
        <w:pStyle w:val="Normal"/>
        <w:shd w:fill="FFFFFF" w:val="clear"/>
        <w:ind w:firstLine="709"/>
        <w:jc w:val="both"/>
        <w:rPr>
          <w:sz w:val="24"/>
          <w:szCs w:val="24"/>
        </w:rPr>
      </w:pPr>
      <w:r>
        <w:rPr>
          <w:sz w:val="24"/>
          <w:szCs w:val="18"/>
        </w:rPr>
        <w:t>245</w:t>
      </w:r>
    </w:p>
    <w:p>
      <w:pPr>
        <w:pStyle w:val="Normal"/>
        <w:shd w:fill="FFFFFF" w:val="clear"/>
        <w:ind w:firstLine="709"/>
        <w:jc w:val="both"/>
        <w:rPr>
          <w:iCs/>
          <w:sz w:val="24"/>
          <w:szCs w:val="24"/>
        </w:rPr>
      </w:pPr>
      <w:r>
        <w:rPr>
          <w:iCs/>
          <w:sz w:val="24"/>
          <w:szCs w:val="24"/>
        </w:rPr>
        <w:t>Таблица 16.3.</w:t>
      </w:r>
    </w:p>
    <w:tbl>
      <w:tblPr>
        <w:tblW w:w="6643" w:type="dxa"/>
        <w:jc w:val="left"/>
        <w:tblInd w:w="-7" w:type="dxa"/>
        <w:tblLayout w:type="fixed"/>
        <w:tblCellMar>
          <w:top w:w="0" w:type="dxa"/>
          <w:left w:w="40" w:type="dxa"/>
          <w:bottom w:w="0" w:type="dxa"/>
          <w:right w:w="40" w:type="dxa"/>
        </w:tblCellMar>
      </w:tblPr>
      <w:tblGrid>
        <w:gridCol w:w="1238"/>
        <w:gridCol w:w="1152"/>
        <w:gridCol w:w="1133"/>
        <w:gridCol w:w="1037"/>
        <w:gridCol w:w="1027"/>
        <w:gridCol w:w="1056"/>
      </w:tblGrid>
      <w:tr>
        <w:trPr>
          <w:trHeight w:val="278"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Организационно-</w:t>
            </w:r>
            <w:r>
              <w:rPr>
                <w:sz w:val="24"/>
                <w:szCs w:val="24"/>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Обстоятельства</w:t>
            </w:r>
            <w:r>
              <w:rPr>
                <w:sz w:val="24"/>
                <w:szCs w:val="24"/>
              </w:rPr>
              <w:t xml:space="preserve">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Формулировка</w:t>
            </w:r>
            <w:r>
              <w:rPr>
                <w:sz w:val="24"/>
                <w:szCs w:val="24"/>
              </w:rPr>
              <w:t xml:space="preserve"> </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Перечень</w:t>
            </w:r>
            <w:r>
              <w:rPr>
                <w:sz w:val="24"/>
                <w:szCs w:val="24"/>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Иные</w:t>
            </w:r>
            <w:r>
              <w:rPr>
                <w:sz w:val="24"/>
                <w:szCs w:val="24"/>
              </w:rPr>
              <w:t xml:space="preserve"> </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sz w:val="24"/>
                <w:szCs w:val="17"/>
              </w:rPr>
              <w:t>Факторы,</w:t>
            </w:r>
            <w:r>
              <w:rPr>
                <w:sz w:val="24"/>
                <w:szCs w:val="24"/>
              </w:rPr>
              <w:t xml:space="preserve"> </w:t>
            </w:r>
          </w:p>
        </w:tc>
      </w:tr>
      <w:tr>
        <w:trPr>
          <w:trHeight w:val="374" w:hRule="atLeast"/>
        </w:trPr>
        <w:tc>
          <w:tcPr>
            <w:tcW w:w="1238"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подготовитель</w:t>
              <w:softHyphen/>
              <w:t>ные</w:t>
            </w:r>
            <w:r>
              <w:rPr>
                <w:sz w:val="24"/>
                <w:szCs w:val="24"/>
              </w:rPr>
              <w:t xml:space="preserve"> </w:t>
            </w:r>
          </w:p>
        </w:tc>
        <w:tc>
          <w:tcPr>
            <w:tcW w:w="1152"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и факты, подлежащие</w:t>
            </w:r>
            <w:r>
              <w:rPr>
                <w:sz w:val="24"/>
                <w:szCs w:val="24"/>
              </w:rPr>
              <w:t xml:space="preserve"> </w:t>
            </w:r>
          </w:p>
        </w:tc>
        <w:tc>
          <w:tcPr>
            <w:tcW w:w="1133"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и последо</w:t>
              <w:softHyphen/>
              <w:t>вательность</w:t>
            </w:r>
            <w:r>
              <w:rPr>
                <w:sz w:val="24"/>
                <w:szCs w:val="24"/>
              </w:rPr>
              <w:t xml:space="preserve"> </w:t>
            </w:r>
          </w:p>
        </w:tc>
        <w:tc>
          <w:tcPr>
            <w:tcW w:w="1037"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доказательств и способы их</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тактические приемы</w:t>
            </w:r>
            <w:r>
              <w:rPr>
                <w:sz w:val="24"/>
                <w:szCs w:val="24"/>
              </w:rPr>
              <w:t xml:space="preserve"> </w:t>
            </w:r>
          </w:p>
        </w:tc>
        <w:tc>
          <w:tcPr>
            <w:tcW w:w="1056"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усиливающие эффектив-</w:t>
            </w:r>
            <w:r>
              <w:rPr>
                <w:sz w:val="24"/>
                <w:szCs w:val="24"/>
              </w:rPr>
              <w:t xml:space="preserve"> </w:t>
            </w:r>
          </w:p>
        </w:tc>
      </w:tr>
      <w:tr>
        <w:trPr>
          <w:trHeight w:val="192" w:hRule="atLeast"/>
        </w:trPr>
        <w:tc>
          <w:tcPr>
            <w:tcW w:w="1238"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мероприятия</w:t>
            </w:r>
            <w:r>
              <w:rPr>
                <w:sz w:val="24"/>
                <w:szCs w:val="24"/>
              </w:rPr>
              <w:t xml:space="preserve"> </w:t>
            </w:r>
          </w:p>
        </w:tc>
        <w:tc>
          <w:tcPr>
            <w:tcW w:w="1152"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выяснению</w:t>
            </w:r>
            <w:r>
              <w:rPr>
                <w:sz w:val="24"/>
                <w:szCs w:val="24"/>
              </w:rPr>
              <w:t xml:space="preserve"> </w:t>
            </w:r>
          </w:p>
        </w:tc>
        <w:tc>
          <w:tcPr>
            <w:tcW w:w="1133"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вопросов</w:t>
            </w:r>
            <w:r>
              <w:rPr>
                <w:sz w:val="24"/>
                <w:szCs w:val="24"/>
              </w:rPr>
              <w:t xml:space="preserve"> </w:t>
            </w:r>
          </w:p>
        </w:tc>
        <w:tc>
          <w:tcPr>
            <w:tcW w:w="1037"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предъявления</w:t>
            </w:r>
            <w:r>
              <w:rPr>
                <w:sz w:val="24"/>
                <w:szCs w:val="24"/>
              </w:rPr>
              <w:t xml:space="preserve"> </w:t>
            </w:r>
          </w:p>
        </w:tc>
        <w:tc>
          <w:tcPr>
            <w:tcW w:w="1027"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56" w:type="dxa"/>
            <w:tcBorders>
              <w:left w:val="single" w:sz="6" w:space="0" w:color="000000"/>
              <w:right w:val="single" w:sz="6" w:space="0" w:color="000000"/>
            </w:tcBorders>
            <w:shd w:fill="FFFFFF" w:val="clear"/>
          </w:tcPr>
          <w:p>
            <w:pPr>
              <w:pStyle w:val="Normal"/>
              <w:shd w:fill="FFFFFF" w:val="clear"/>
              <w:ind w:firstLine="709"/>
              <w:jc w:val="both"/>
              <w:rPr/>
            </w:pPr>
            <w:r>
              <w:rPr>
                <w:sz w:val="24"/>
                <w:szCs w:val="17"/>
              </w:rPr>
              <w:t>ность такти-</w:t>
            </w:r>
            <w:r>
              <w:rPr>
                <w:sz w:val="24"/>
                <w:szCs w:val="24"/>
              </w:rPr>
              <w:t xml:space="preserve"> </w:t>
            </w:r>
          </w:p>
        </w:tc>
      </w:tr>
      <w:tr>
        <w:trPr>
          <w:trHeight w:val="336" w:hRule="atLeast"/>
        </w:trPr>
        <w:tc>
          <w:tcPr>
            <w:tcW w:w="1238"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ческих приемон</w:t>
            </w:r>
            <w:r>
              <w:rPr>
                <w:sz w:val="24"/>
                <w:szCs w:val="24"/>
              </w:rPr>
              <w:t xml:space="preserve"> </w:t>
            </w:r>
          </w:p>
        </w:tc>
      </w:tr>
    </w:tbl>
    <w:p>
      <w:pPr>
        <w:pStyle w:val="Normal"/>
        <w:shd w:fill="FFFFFF" w:val="clear"/>
        <w:ind w:firstLine="709"/>
        <w:jc w:val="both"/>
        <w:rPr>
          <w:sz w:val="24"/>
          <w:szCs w:val="24"/>
        </w:rPr>
      </w:pPr>
      <w:r>
        <w:rPr>
          <w:sz w:val="24"/>
          <w:szCs w:val="21"/>
        </w:rPr>
        <w:t>По уголовным делам по сложным многоэпизодным преступлениям и при необходимости выполнения больших объемов работ, упорядоче</w:t>
        <w:softHyphen/>
        <w:t>ния деятельности взаимодействующих между собой участников рас</w:t>
        <w:softHyphen/>
        <w:t xml:space="preserve">следования возможно использование </w:t>
      </w:r>
      <w:r>
        <w:rPr>
          <w:iCs/>
          <w:sz w:val="24"/>
          <w:szCs w:val="21"/>
        </w:rPr>
        <w:t xml:space="preserve">метода сетевого планирования и управления (СПУ). </w:t>
      </w:r>
      <w:r>
        <w:rPr>
          <w:sz w:val="24"/>
          <w:szCs w:val="21"/>
        </w:rPr>
        <w:t>Преимущества сетевого планирования по сравне</w:t>
        <w:softHyphen/>
        <w:t>нию с традиционными методами сводятся к большей наглядности, воз</w:t>
        <w:softHyphen/>
        <w:t>можности быстрого выявления наиболее важных участков деятельно</w:t>
        <w:softHyphen/>
        <w:t>сти, от которых зависит общий срок расследования (так называемый «критический путь»), своевременного получения информации о выпол</w:t>
        <w:softHyphen/>
        <w:t>нении плана и гибкой его корректировки.</w:t>
      </w:r>
    </w:p>
    <w:p>
      <w:pPr>
        <w:pStyle w:val="Normal"/>
        <w:shd w:fill="FFFFFF" w:val="clear"/>
        <w:ind w:firstLine="709"/>
        <w:jc w:val="both"/>
        <w:rPr>
          <w:sz w:val="24"/>
          <w:szCs w:val="24"/>
        </w:rPr>
      </w:pPr>
      <w:r>
        <w:rPr>
          <w:sz w:val="24"/>
          <w:szCs w:val="21"/>
        </w:rPr>
        <w:t>Процесс сетевого планирования по уголовным делам состоит из следующих этапов:</w:t>
      </w:r>
    </w:p>
    <w:p>
      <w:pPr>
        <w:pStyle w:val="Normal"/>
        <w:shd w:fill="FFFFFF" w:val="clear"/>
        <w:ind w:firstLine="709"/>
        <w:jc w:val="both"/>
        <w:rPr>
          <w:sz w:val="24"/>
          <w:szCs w:val="24"/>
        </w:rPr>
      </w:pPr>
      <w:r>
        <w:rPr>
          <w:sz w:val="24"/>
          <w:szCs w:val="21"/>
        </w:rPr>
        <w:t>1)   составление полного перечня работ (следственных или иных действий) и событий (факт окончания производства этих действий);</w:t>
      </w:r>
    </w:p>
    <w:p>
      <w:pPr>
        <w:pStyle w:val="Normal"/>
        <w:shd w:fill="FFFFFF" w:val="clear"/>
        <w:ind w:firstLine="709"/>
        <w:jc w:val="both"/>
        <w:rPr>
          <w:sz w:val="24"/>
          <w:szCs w:val="24"/>
        </w:rPr>
      </w:pPr>
      <w:r>
        <w:rPr>
          <w:sz w:val="24"/>
          <w:szCs w:val="21"/>
        </w:rPr>
        <w:t>2)  составление сетевого графика. При этом работы (действия и ме</w:t>
        <w:softHyphen/>
        <w:t>роприятия) обычно изображаются стрелками (—»); а моменты начала и окончания работ — кружками (О);</w:t>
      </w:r>
    </w:p>
    <w:p>
      <w:pPr>
        <w:pStyle w:val="Normal"/>
        <w:shd w:fill="FFFFFF" w:val="clear"/>
        <w:ind w:firstLine="709"/>
        <w:jc w:val="both"/>
        <w:rPr>
          <w:sz w:val="24"/>
          <w:szCs w:val="24"/>
        </w:rPr>
      </w:pPr>
      <w:r>
        <w:rPr>
          <w:sz w:val="24"/>
          <w:szCs w:val="21"/>
        </w:rPr>
        <w:t>3)  анализ сетевого графика с целью установления критического пу</w:t>
        <w:softHyphen/>
        <w:t>ти (самого длинного потока событий и работ) и выделения важнейших работ, находящихся на этом пути;</w:t>
      </w:r>
    </w:p>
    <w:p>
      <w:pPr>
        <w:pStyle w:val="Normal"/>
        <w:shd w:fill="FFFFFF" w:val="clear"/>
        <w:ind w:firstLine="709"/>
        <w:jc w:val="both"/>
        <w:rPr>
          <w:sz w:val="24"/>
          <w:szCs w:val="24"/>
        </w:rPr>
      </w:pPr>
      <w:r>
        <w:rPr>
          <w:sz w:val="24"/>
          <w:szCs w:val="21"/>
        </w:rPr>
        <w:t>4)  оптимизация сетевого графика, т.е. его перестройка и макси</w:t>
        <w:softHyphen/>
        <w:t>мальное уплотнение времени для определения наилучшего варианта проведения работ, лежащих на критическом пути, привлечение допол</w:t>
        <w:softHyphen/>
        <w:t>нительных ресурсов и т.д.</w:t>
      </w:r>
    </w:p>
    <w:p>
      <w:pPr>
        <w:pStyle w:val="Normal"/>
        <w:shd w:fill="FFFFFF" w:val="clear"/>
        <w:ind w:firstLine="709"/>
        <w:jc w:val="both"/>
        <w:rPr>
          <w:sz w:val="24"/>
          <w:szCs w:val="24"/>
        </w:rPr>
      </w:pPr>
      <w:r>
        <w:rPr>
          <w:sz w:val="24"/>
          <w:szCs w:val="21"/>
        </w:rPr>
        <w:t>Метод сетевого планирования может быть применен в процессе расследования уголовных дел, где уже имеется достоверная информа</w:t>
        <w:softHyphen/>
        <w:t>ция, или на первоначальном этапе расследования, когда существенный недостаток исходных данных восполняется обобщенными знаниями следователя о типичном перечне процессуальных и иных действий, ха</w:t>
        <w:softHyphen/>
        <w:t>рактерных для данного класса следственных ситуаций (например, при планировании тактических операций по установлению личности потер</w:t>
        <w:softHyphen/>
        <w:t>певшего или розыску и задержанию скрывшегося преступника).</w:t>
      </w:r>
    </w:p>
    <w:p>
      <w:pPr>
        <w:pStyle w:val="Normal"/>
        <w:shd w:fill="FFFFFF" w:val="clear"/>
        <w:ind w:firstLine="709"/>
        <w:jc w:val="both"/>
        <w:rPr>
          <w:sz w:val="24"/>
          <w:szCs w:val="24"/>
        </w:rPr>
      </w:pPr>
      <w:r>
        <w:rPr>
          <w:sz w:val="24"/>
          <w:szCs w:val="21"/>
        </w:rPr>
        <w:t>Важным методом оптимизации всей деятельности следователя яв</w:t>
        <w:softHyphen/>
        <w:t xml:space="preserve">ляется </w:t>
      </w:r>
      <w:r>
        <w:rPr>
          <w:iCs/>
          <w:sz w:val="24"/>
          <w:szCs w:val="21"/>
        </w:rPr>
        <w:t xml:space="preserve">сводное календарное планирование, </w:t>
      </w:r>
      <w:r>
        <w:rPr>
          <w:sz w:val="24"/>
          <w:szCs w:val="21"/>
        </w:rPr>
        <w:t>которое позволяет четко скоординировать своевременное проведение всех запланированных процессуальных, оперативно-розыскных и других действий по конк-</w:t>
      </w:r>
    </w:p>
    <w:p>
      <w:pPr>
        <w:pStyle w:val="Normal"/>
        <w:shd w:fill="FFFFFF" w:val="clear"/>
        <w:ind w:firstLine="709"/>
        <w:jc w:val="both"/>
        <w:rPr>
          <w:sz w:val="24"/>
          <w:szCs w:val="24"/>
        </w:rPr>
      </w:pPr>
      <w:r>
        <w:rPr>
          <w:sz w:val="24"/>
          <w:szCs w:val="17"/>
        </w:rPr>
        <w:t>246</w:t>
      </w:r>
    </w:p>
    <w:p>
      <w:pPr>
        <w:pStyle w:val="Normal"/>
        <w:shd w:fill="FFFFFF" w:val="clear"/>
        <w:ind w:firstLine="709"/>
        <w:jc w:val="both"/>
        <w:rPr>
          <w:sz w:val="24"/>
          <w:szCs w:val="24"/>
        </w:rPr>
      </w:pPr>
      <w:r>
        <w:rPr>
          <w:sz w:val="24"/>
          <w:szCs w:val="21"/>
        </w:rPr>
        <w:t>ретным уголовным делам, а также прочих мероприятий, связанных с многочисленными разделами следственной работы. Календарное пла</w:t>
        <w:softHyphen/>
        <w:t>нирование— это не бездумное перенесение всех намеченных ранее действий, не простая «памятка» и не механическое объединение раз</w:t>
        <w:softHyphen/>
        <w:t>личных планов и работ, а четкое определение их согласованного про</w:t>
        <w:softHyphen/>
        <w:t>изводства во времени и рациональной последовательности. В процессе сводного планирования происходит окончательная детализация и увяз</w:t>
        <w:softHyphen/>
        <w:t>ка во времени (по часам, а иногда и минутам) отдельных планов по конкретным уголовным делам, а также перечней иных мероприятий, осуществляемых следователем. В ходе подобной детализации происхо</w:t>
        <w:softHyphen/>
        <w:t>дит упорядочение намеченных работ, поскольку оптимизируются не только хронологические аспекты, но и структура отдельных планов. Сводное планирование целесообразно осуществлять на срок 10-^15 дней, с более уплотненным графиком работы в первые дни, с тем "что</w:t>
        <w:softHyphen/>
        <w:t>бы в последующие существовал некоторый запас времени, который использовался бы для планирования тех действий, необходимость в проведении которых возникла в связи с уже проведенными мероприя</w:t>
        <w:softHyphen/>
        <w:t>тиями. Одна из форм сводного календарного планирования представ</w:t>
        <w:softHyphen/>
        <w:t>лена в табл. 16.4.</w:t>
      </w:r>
    </w:p>
    <w:p>
      <w:pPr>
        <w:pStyle w:val="Normal"/>
        <w:shd w:fill="FFFFFF" w:val="clear"/>
        <w:ind w:firstLine="709"/>
        <w:jc w:val="both"/>
        <w:rPr>
          <w:iCs/>
          <w:sz w:val="24"/>
          <w:szCs w:val="24"/>
        </w:rPr>
      </w:pPr>
      <w:r>
        <w:rPr>
          <w:iCs/>
          <w:sz w:val="24"/>
          <w:szCs w:val="24"/>
        </w:rPr>
        <w:t>Таблица 16.4</w:t>
      </w:r>
    </w:p>
    <w:tbl>
      <w:tblPr>
        <w:tblW w:w="6633" w:type="dxa"/>
        <w:jc w:val="left"/>
        <w:tblInd w:w="-7" w:type="dxa"/>
        <w:tblLayout w:type="fixed"/>
        <w:tblCellMar>
          <w:top w:w="0" w:type="dxa"/>
          <w:left w:w="40" w:type="dxa"/>
          <w:bottom w:w="0" w:type="dxa"/>
          <w:right w:w="40" w:type="dxa"/>
        </w:tblCellMar>
      </w:tblPr>
      <w:tblGrid>
        <w:gridCol w:w="1334"/>
        <w:gridCol w:w="1325"/>
        <w:gridCol w:w="1315"/>
        <w:gridCol w:w="1315"/>
        <w:gridCol w:w="1344"/>
      </w:tblGrid>
      <w:tr>
        <w:trPr>
          <w:trHeight w:val="595" w:hRule="atLeast"/>
        </w:trPr>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Дата и день недели</w:t>
            </w: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Часы</w:t>
            </w: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Наименование уголовного дела, рачлела райпты</w:t>
            </w: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17"/>
              </w:rPr>
              <w:t>Отметка о выполнении или</w:t>
            </w:r>
          </w:p>
          <w:p>
            <w:pPr>
              <w:pStyle w:val="Normal"/>
              <w:shd w:fill="FFFFFF" w:val="clear"/>
              <w:ind w:firstLine="709"/>
              <w:jc w:val="both"/>
              <w:rPr/>
            </w:pPr>
            <w:r>
              <w:rPr>
                <w:sz w:val="24"/>
                <w:szCs w:val="17"/>
              </w:rPr>
              <w:t>переносе</w:t>
            </w:r>
            <w:r>
              <w:rPr>
                <w:sz w:val="24"/>
                <w:szCs w:val="24"/>
              </w:rPr>
              <w:t xml:space="preserve"> </w:t>
            </w:r>
          </w:p>
        </w:tc>
      </w:tr>
      <w:tr>
        <w:trPr>
          <w:trHeight w:val="374"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 xml:space="preserve">№ </w:t>
            </w:r>
            <w:r>
              <w:rPr>
                <w:sz w:val="24"/>
                <w:szCs w:val="17"/>
              </w:rPr>
              <w:t>пп.</w:t>
            </w: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sz w:val="24"/>
                <w:szCs w:val="17"/>
              </w:rPr>
              <w:t>Предстоящая работа</w:t>
            </w: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21" w:hRule="atLeas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bl>
    <w:p>
      <w:pPr>
        <w:pStyle w:val="Normal"/>
        <w:shd w:fill="FFFFFF" w:val="clear"/>
        <w:ind w:firstLine="709"/>
        <w:jc w:val="both"/>
        <w:rPr>
          <w:sz w:val="24"/>
          <w:szCs w:val="24"/>
        </w:rPr>
      </w:pPr>
      <w:r>
        <w:rPr>
          <w:sz w:val="24"/>
          <w:szCs w:val="18"/>
        </w:rPr>
        <w:t>ГЛАВА 17</w:t>
      </w:r>
    </w:p>
    <w:p>
      <w:pPr>
        <w:pStyle w:val="Normal"/>
        <w:shd w:fill="FFFFFF" w:val="clear"/>
        <w:ind w:firstLine="709"/>
        <w:jc w:val="both"/>
        <w:rPr>
          <w:sz w:val="24"/>
          <w:szCs w:val="24"/>
        </w:rPr>
      </w:pPr>
      <w:r>
        <w:rPr>
          <w:bCs/>
          <w:sz w:val="24"/>
          <w:szCs w:val="19"/>
        </w:rPr>
        <w:t>ТАКТИКА   ОСМОТРА   МЕСТА   ПРОИСШЕСТВИЯ</w:t>
      </w:r>
    </w:p>
    <w:p>
      <w:pPr>
        <w:pStyle w:val="Normal"/>
        <w:shd w:fill="FFFFFF" w:val="clear"/>
        <w:ind w:firstLine="709"/>
        <w:jc w:val="both"/>
        <w:rPr>
          <w:sz w:val="24"/>
          <w:szCs w:val="24"/>
        </w:rPr>
      </w:pPr>
      <w:r>
        <w:rPr>
          <w:bCs/>
          <w:sz w:val="24"/>
          <w:szCs w:val="19"/>
        </w:rPr>
        <w:t>1. Понятие, виды, принципы осмотра и его участники</w:t>
      </w:r>
    </w:p>
    <w:p>
      <w:pPr>
        <w:pStyle w:val="Normal"/>
        <w:shd w:fill="FFFFFF" w:val="clear"/>
        <w:ind w:firstLine="709"/>
        <w:jc w:val="both"/>
        <w:rPr>
          <w:sz w:val="24"/>
          <w:szCs w:val="24"/>
        </w:rPr>
      </w:pPr>
      <w:r>
        <w:rPr>
          <w:bCs/>
          <w:sz w:val="24"/>
          <w:szCs w:val="21"/>
        </w:rPr>
        <w:t xml:space="preserve">Понятие и виды осмотра. </w:t>
      </w:r>
      <w:r>
        <w:rPr>
          <w:iCs/>
          <w:sz w:val="24"/>
          <w:szCs w:val="21"/>
        </w:rPr>
        <w:t xml:space="preserve">Осмотром </w:t>
      </w:r>
      <w:r>
        <w:rPr>
          <w:sz w:val="24"/>
          <w:szCs w:val="21"/>
        </w:rPr>
        <w:t>называется следственное действие, заключающееся в непосредственном восприя</w:t>
        <w:softHyphen/>
        <w:t>тии, фиксации объектов осмотра, обнаружении, изъятии следов пре</w:t>
        <w:softHyphen/>
        <w:t>ступления и других вещественных доказательств с целью установле</w:t>
        <w:softHyphen/>
        <w:t>ния обстоятельств расследуемого события.</w:t>
      </w:r>
    </w:p>
    <w:p>
      <w:pPr>
        <w:pStyle w:val="Normal"/>
        <w:shd w:fill="FFFFFF" w:val="clear"/>
        <w:ind w:firstLine="709"/>
        <w:jc w:val="both"/>
        <w:rPr>
          <w:sz w:val="24"/>
          <w:szCs w:val="24"/>
        </w:rPr>
      </w:pPr>
      <w:r>
        <w:rPr>
          <w:sz w:val="24"/>
          <w:szCs w:val="21"/>
        </w:rPr>
        <w:t>Наиболее сложным объектом осмотра является обычно место про</w:t>
        <w:softHyphen/>
        <w:t>исшествия, под которым понимается участок местности, либо помеще</w:t>
        <w:softHyphen/>
        <w:t>ние, где совершено преступление или имеются его материальные по</w:t>
        <w:softHyphen/>
        <w:t>следствия (выброшенный, перемещенный труп, похищенные вещи и др.). Объектами осмотра наряду с местом происшествия являются тру</w:t>
        <w:softHyphen/>
        <w:t>пы, отдельные вещественные доказательства, а также участки местно</w:t>
        <w:softHyphen/>
        <w:t>сти и помещения, не подпадающие под понятие места происшествия (например, пустырь на территории города, участок поля, леса на пути</w:t>
      </w:r>
    </w:p>
    <w:p>
      <w:pPr>
        <w:pStyle w:val="Normal"/>
        <w:shd w:fill="FFFFFF" w:val="clear"/>
        <w:ind w:firstLine="709"/>
        <w:jc w:val="both"/>
        <w:rPr>
          <w:sz w:val="24"/>
          <w:szCs w:val="24"/>
        </w:rPr>
      </w:pPr>
      <w:r>
        <w:rPr>
          <w:sz w:val="24"/>
          <w:szCs w:val="17"/>
        </w:rPr>
        <w:t>247</w:t>
      </w:r>
    </w:p>
    <w:p>
      <w:pPr>
        <w:pStyle w:val="Normal"/>
        <w:shd w:fill="FFFFFF" w:val="clear"/>
        <w:ind w:firstLine="709"/>
        <w:jc w:val="both"/>
        <w:rPr>
          <w:sz w:val="24"/>
          <w:szCs w:val="24"/>
        </w:rPr>
      </w:pPr>
      <w:r>
        <w:rPr>
          <w:sz w:val="24"/>
          <w:szCs w:val="23"/>
        </w:rPr>
        <w:t>предполагаемого передвижения преступника, комната, в которой про</w:t>
        <w:softHyphen/>
        <w:t>живал без вести пропавший человек). При их осмотре пригодны реко</w:t>
        <w:softHyphen/>
        <w:t>мендации по осмотру места происшествия относительно наиболее це</w:t>
        <w:softHyphen/>
        <w:t>лесообразной последовательности действий, использования осмотро-вых версий, повышенной внимательности и тщательности наблюде</w:t>
        <w:softHyphen/>
        <w:t>ний.</w:t>
      </w:r>
    </w:p>
    <w:p>
      <w:pPr>
        <w:pStyle w:val="Normal"/>
        <w:shd w:fill="FFFFFF" w:val="clear"/>
        <w:ind w:firstLine="709"/>
        <w:jc w:val="both"/>
        <w:rPr>
          <w:sz w:val="24"/>
          <w:szCs w:val="24"/>
        </w:rPr>
      </w:pPr>
      <w:r>
        <w:rPr>
          <w:sz w:val="24"/>
          <w:szCs w:val="23"/>
        </w:rPr>
        <w:t>Специфический объект представляет собой живое лицо, осмотр ко</w:t>
        <w:softHyphen/>
        <w:t>торого называется освидетельствованием. Согласно уголовно-процес</w:t>
        <w:softHyphen/>
        <w:t>суальному закону освидетельствование, связанное с обнажением осви-детельствуемого, должно производить лицо одного с ним пола и в присутствии понятых той же половой принадлежности. Такой осмотр производится обычно с участием врача, помогающего следователю вы</w:t>
        <w:softHyphen/>
        <w:t>явить и правильно описать в протоколе криминалистически значимые особенности — раны, ссадины, кровоподтеки, следы крови, спермы, наслоения в виде микрочастиц и др. Категорически запрещены дейст</w:t>
        <w:softHyphen/>
        <w:t>вия, унижающие честь и достоинство освидетельствуемого, а также опасные для его здоровья и причиняющие болевые ощущения. Специ</w:t>
        <w:softHyphen/>
        <w:t>фическим объектом осмотра является труп.</w:t>
      </w:r>
    </w:p>
    <w:p>
      <w:pPr>
        <w:pStyle w:val="Normal"/>
        <w:shd w:fill="FFFFFF" w:val="clear"/>
        <w:ind w:firstLine="709"/>
        <w:jc w:val="both"/>
        <w:rPr>
          <w:sz w:val="24"/>
          <w:szCs w:val="24"/>
        </w:rPr>
      </w:pPr>
      <w:r>
        <w:rPr>
          <w:sz w:val="24"/>
          <w:szCs w:val="23"/>
        </w:rPr>
        <w:t>Осмотр выражается преимущественно в наблюдении места проис</w:t>
        <w:softHyphen/>
        <w:t>шествия со всем, что на нем находится, но при этом могут осуществ</w:t>
        <w:softHyphen/>
        <w:t>ляться также иные виды восприятия — с помощью органов слуха, ося</w:t>
        <w:softHyphen/>
        <w:t>зания и обоняния.</w:t>
      </w:r>
    </w:p>
    <w:p>
      <w:pPr>
        <w:pStyle w:val="Normal"/>
        <w:shd w:fill="FFFFFF" w:val="clear"/>
        <w:ind w:firstLine="709"/>
        <w:jc w:val="both"/>
        <w:rPr>
          <w:sz w:val="24"/>
          <w:szCs w:val="24"/>
        </w:rPr>
      </w:pPr>
      <w:r>
        <w:rPr>
          <w:bCs/>
          <w:sz w:val="24"/>
          <w:szCs w:val="23"/>
        </w:rPr>
        <w:t xml:space="preserve">Целями осмотра являются: </w:t>
      </w:r>
      <w:r>
        <w:rPr>
          <w:sz w:val="24"/>
          <w:szCs w:val="23"/>
        </w:rPr>
        <w:t>а) определение характера объекта ос</w:t>
        <w:softHyphen/>
        <w:t>мотра; б) обнаружение, фиксация, изъятия следов преступления; в) ана</w:t>
        <w:softHyphen/>
        <w:t>лиз обнаруженного, для построения суждений о механизме и обстоя</w:t>
        <w:softHyphen/>
        <w:t>тельствах расследуемого события.</w:t>
      </w:r>
    </w:p>
    <w:p>
      <w:pPr>
        <w:pStyle w:val="Normal"/>
        <w:shd w:fill="FFFFFF" w:val="clear"/>
        <w:ind w:firstLine="709"/>
        <w:jc w:val="both"/>
        <w:rPr>
          <w:sz w:val="24"/>
          <w:szCs w:val="24"/>
        </w:rPr>
      </w:pPr>
      <w:r>
        <w:rPr>
          <w:sz w:val="24"/>
          <w:szCs w:val="23"/>
        </w:rPr>
        <w:t>Осмотр относится к категории первоначальных и неотложных следственных действий. Чаще всего именно с него начинается рассле</w:t>
        <w:softHyphen/>
        <w:t>дование. Его рекомендуется производить безотлагательно, сразу же по</w:t>
        <w:softHyphen/>
        <w:t>сле поступления информации о каком-либо объекте — возможном ис</w:t>
        <w:softHyphen/>
        <w:t>точнике данных об обстоятельствах, имеющих значения для дела.</w:t>
      </w:r>
    </w:p>
    <w:p>
      <w:pPr>
        <w:pStyle w:val="Normal"/>
        <w:shd w:fill="FFFFFF" w:val="clear"/>
        <w:ind w:firstLine="709"/>
        <w:jc w:val="both"/>
        <w:rPr>
          <w:sz w:val="24"/>
          <w:szCs w:val="24"/>
        </w:rPr>
      </w:pPr>
      <w:r>
        <w:rPr>
          <w:sz w:val="24"/>
          <w:szCs w:val="23"/>
        </w:rPr>
        <w:t>Это обусловлено прежде всего возможностью необратимого изме</w:t>
        <w:softHyphen/>
        <w:t>нения первоначального состояния обстановки и объектов осмотра, в частности, изъятия или подбрасывания определенных предметов, умышленного уничтожения следов на месте происшествия заинтересо</w:t>
        <w:softHyphen/>
        <w:t>ванными лицами, случайного повреждения кем-либо или их порчи под воздействием неблагоприятной окружающей среды (дождь, снегопад, солнечная радиация, сильный ветер). Первоначальная обстановка мо</w:t>
        <w:softHyphen/>
        <w:t>жет быть нарушена также в результате производственной и иной дея</w:t>
        <w:softHyphen/>
        <w:t>тельности (например, вследствие движения транспортных средств на участке, где произошло дорожное происшествие).</w:t>
      </w:r>
    </w:p>
    <w:p>
      <w:pPr>
        <w:pStyle w:val="Normal"/>
        <w:shd w:fill="FFFFFF" w:val="clear"/>
        <w:ind w:firstLine="709"/>
        <w:jc w:val="both"/>
        <w:rPr>
          <w:sz w:val="24"/>
          <w:szCs w:val="24"/>
        </w:rPr>
      </w:pPr>
      <w:r>
        <w:rPr>
          <w:sz w:val="24"/>
          <w:szCs w:val="17"/>
        </w:rPr>
        <w:t>248</w:t>
      </w:r>
    </w:p>
    <w:p>
      <w:pPr>
        <w:pStyle w:val="Normal"/>
        <w:shd w:fill="FFFFFF" w:val="clear"/>
        <w:ind w:firstLine="709"/>
        <w:jc w:val="both"/>
        <w:rPr>
          <w:sz w:val="24"/>
          <w:szCs w:val="24"/>
        </w:rPr>
      </w:pPr>
      <w:r>
        <w:rPr>
          <w:sz w:val="24"/>
          <w:szCs w:val="23"/>
        </w:rPr>
        <w:t>Другая причина неотложности осмотра — получение при его про</w:t>
        <w:softHyphen/>
        <w:t>ведении информации, необходимой для обеспечения максимальной ре</w:t>
        <w:softHyphen/>
        <w:t>зультативности других действий — розыска, задержания преступника, обыска и т.д. Осмотр в случаях, не терпящих отлагательства, может быть произведен до возбуждения дела. В этих случаях уголовное дело возбуждается немедленно -</w:t>
      </w:r>
      <w:r>
        <w:rPr>
          <w:sz w:val="24"/>
          <w:szCs w:val="23"/>
          <w:lang w:val="en-US"/>
        </w:rPr>
        <w:t>nojOKjMtgjjjHa</w:t>
      </w:r>
      <w:r>
        <w:rPr>
          <w:sz w:val="24"/>
          <w:szCs w:val="23"/>
        </w:rPr>
        <w:t>^</w:t>
      </w:r>
      <w:r>
        <w:rPr>
          <w:sz w:val="24"/>
          <w:szCs w:val="23"/>
          <w:lang w:val="en-US"/>
        </w:rPr>
        <w:t>jocMQTpa</w:t>
      </w:r>
      <w:r>
        <w:rPr>
          <w:sz w:val="24"/>
          <w:szCs w:val="23"/>
        </w:rPr>
        <w:t>, при наличии соот</w:t>
        <w:softHyphen/>
        <w:t>ветствующих оснований для этого.</w:t>
      </w:r>
    </w:p>
    <w:p>
      <w:pPr>
        <w:pStyle w:val="Normal"/>
        <w:shd w:fill="FFFFFF" w:val="clear"/>
        <w:ind w:firstLine="709"/>
        <w:jc w:val="both"/>
        <w:rPr>
          <w:sz w:val="24"/>
          <w:szCs w:val="24"/>
        </w:rPr>
      </w:pPr>
      <w:r>
        <w:rPr>
          <w:sz w:val="24"/>
          <w:szCs w:val="23"/>
        </w:rPr>
        <w:t>При неблагоприятных условиях (плохая погода, ночное время) про</w:t>
        <w:softHyphen/>
        <w:t>изводится двухэтапный осмотр: сначала безотлагательный с целью об</w:t>
        <w:softHyphen/>
        <w:t>наружения и фиксации обстоятельств, которые при этом можно выя</w:t>
        <w:softHyphen/>
        <w:t>вить и зафиксировать, а затем проводимый в нормальных услови</w:t>
        <w:softHyphen/>
        <w:t>ях — для выявления деталей, не установленных ранее. Каждый из двух этапов осмотра оформляется самостоятельным протоколом.</w:t>
      </w:r>
    </w:p>
    <w:p>
      <w:pPr>
        <w:pStyle w:val="Normal"/>
        <w:shd w:fill="FFFFFF" w:val="clear"/>
        <w:ind w:firstLine="709"/>
        <w:jc w:val="both"/>
        <w:rPr>
          <w:sz w:val="24"/>
          <w:szCs w:val="24"/>
        </w:rPr>
      </w:pPr>
      <w:r>
        <w:rPr>
          <w:sz w:val="24"/>
          <w:szCs w:val="23"/>
        </w:rPr>
        <w:t>С точки зрения объема и значимости выполняемой работы, а также последовательности проведения различают основной осмотр и дополнительны и, первичны и и повторный. Допол</w:t>
        <w:softHyphen/>
        <w:t>нительный проводится для выяснения каких-либо деталей, упущенных при основном осмотре. Повторный распространяется на весь осматри</w:t>
        <w:softHyphen/>
        <w:t>ваемый объект и проводится при неудовлетворительности первичного осмотра.</w:t>
      </w:r>
    </w:p>
    <w:p>
      <w:pPr>
        <w:pStyle w:val="Normal"/>
        <w:shd w:fill="FFFFFF" w:val="clear"/>
        <w:ind w:firstLine="709"/>
        <w:jc w:val="both"/>
        <w:rPr>
          <w:sz w:val="24"/>
          <w:szCs w:val="24"/>
        </w:rPr>
      </w:pPr>
      <w:r>
        <w:rPr>
          <w:bCs/>
          <w:sz w:val="24"/>
          <w:szCs w:val="23"/>
        </w:rPr>
        <w:t xml:space="preserve">Принципы осмотра. </w:t>
      </w:r>
      <w:r>
        <w:rPr>
          <w:sz w:val="24"/>
          <w:szCs w:val="23"/>
        </w:rPr>
        <w:t>Принципами осмотра можно считать его не</w:t>
        <w:softHyphen/>
        <w:t>отложность, непредвзятость (объективность), полноту, системность, целенаправленность, удовлетворение потребности в применении тех</w:t>
        <w:softHyphen/>
        <w:t>нико-криминалистических средств и помощи специалистов, обеспече</w:t>
        <w:softHyphen/>
        <w:t>ние сохранности обстановки, единое руководство осмотром.</w:t>
      </w:r>
    </w:p>
    <w:p>
      <w:pPr>
        <w:pStyle w:val="Normal"/>
        <w:shd w:fill="FFFFFF" w:val="clear"/>
        <w:ind w:firstLine="709"/>
        <w:jc w:val="both"/>
        <w:rPr>
          <w:sz w:val="24"/>
          <w:szCs w:val="24"/>
        </w:rPr>
      </w:pPr>
      <w:r>
        <w:rPr>
          <w:sz w:val="24"/>
          <w:szCs w:val="23"/>
        </w:rPr>
        <w:t>О неотложности осмотра сказано выше.</w:t>
      </w:r>
    </w:p>
    <w:p>
      <w:pPr>
        <w:pStyle w:val="Normal"/>
        <w:shd w:fill="FFFFFF" w:val="clear"/>
        <w:ind w:firstLine="709"/>
        <w:jc w:val="both"/>
        <w:rPr>
          <w:sz w:val="24"/>
          <w:szCs w:val="24"/>
        </w:rPr>
      </w:pPr>
      <w:r>
        <w:rPr>
          <w:sz w:val="24"/>
          <w:szCs w:val="23"/>
        </w:rPr>
        <w:t xml:space="preserve">Принцип </w:t>
      </w:r>
      <w:r>
        <w:rPr>
          <w:iCs/>
          <w:sz w:val="24"/>
          <w:szCs w:val="23"/>
        </w:rPr>
        <w:t xml:space="preserve">непредвзятости (объективности) -- </w:t>
      </w:r>
      <w:r>
        <w:rPr>
          <w:sz w:val="24"/>
          <w:szCs w:val="23"/>
        </w:rPr>
        <w:t>это необходимость выявлять признаки объектов осмотра с учетом всевозможных предпо</w:t>
        <w:softHyphen/>
        <w:t>ложительных суждений о сущности происшедшего, без переоценки ка</w:t>
        <w:softHyphen/>
        <w:t>кой-либо одной версии.</w:t>
      </w:r>
    </w:p>
    <w:p>
      <w:pPr>
        <w:pStyle w:val="Normal"/>
        <w:shd w:fill="FFFFFF" w:val="clear"/>
        <w:ind w:firstLine="709"/>
        <w:jc w:val="both"/>
        <w:rPr>
          <w:sz w:val="24"/>
          <w:szCs w:val="24"/>
        </w:rPr>
      </w:pPr>
      <w:r>
        <w:rPr>
          <w:sz w:val="24"/>
          <w:szCs w:val="23"/>
        </w:rPr>
        <w:t xml:space="preserve">Принцип </w:t>
      </w:r>
      <w:r>
        <w:rPr>
          <w:iCs/>
          <w:sz w:val="24"/>
          <w:szCs w:val="23"/>
        </w:rPr>
        <w:t xml:space="preserve">полноты </w:t>
      </w:r>
      <w:r>
        <w:rPr>
          <w:sz w:val="24"/>
          <w:szCs w:val="23"/>
        </w:rPr>
        <w:t>ориентирует на всесторонний охват объектов восприятия, недопущение пропусков, максимальную тщательность, скрупулезность осмотра.</w:t>
      </w:r>
    </w:p>
    <w:p>
      <w:pPr>
        <w:pStyle w:val="Normal"/>
        <w:shd w:fill="FFFFFF" w:val="clear"/>
        <w:ind w:firstLine="709"/>
        <w:jc w:val="both"/>
        <w:rPr>
          <w:sz w:val="24"/>
          <w:szCs w:val="24"/>
        </w:rPr>
      </w:pPr>
      <w:r>
        <w:rPr>
          <w:iCs/>
          <w:sz w:val="24"/>
          <w:szCs w:val="23"/>
        </w:rPr>
        <w:t xml:space="preserve">Системность </w:t>
      </w:r>
      <w:r>
        <w:rPr>
          <w:sz w:val="24"/>
          <w:szCs w:val="23"/>
        </w:rPr>
        <w:t>осмотра означает его строгую упорядоченность, пла</w:t>
        <w:softHyphen/>
        <w:t>номерность, наиболее логичную последовательность действий.</w:t>
      </w:r>
    </w:p>
    <w:p>
      <w:pPr>
        <w:pStyle w:val="Normal"/>
        <w:shd w:fill="FFFFFF" w:val="clear"/>
        <w:ind w:firstLine="709"/>
        <w:jc w:val="both"/>
        <w:rPr>
          <w:sz w:val="24"/>
          <w:szCs w:val="24"/>
        </w:rPr>
      </w:pPr>
      <w:r>
        <w:rPr>
          <w:sz w:val="24"/>
          <w:szCs w:val="23"/>
        </w:rPr>
        <w:t xml:space="preserve">Смысл </w:t>
      </w:r>
      <w:r>
        <w:rPr>
          <w:iCs/>
          <w:sz w:val="24"/>
          <w:szCs w:val="23"/>
        </w:rPr>
        <w:t xml:space="preserve">целенаправленности </w:t>
      </w:r>
      <w:r>
        <w:rPr>
          <w:sz w:val="24"/>
          <w:szCs w:val="23"/>
        </w:rPr>
        <w:t>заключается в проведении данного следственного действия под углом определенных версий, нацеленно</w:t>
        <w:softHyphen/>
        <w:t>сти на поиск определенных признаков и выяснение предполагаемых обстоятельств. Целенаправленность обусловлена поисковым характе</w:t>
        <w:softHyphen/>
        <w:t>ром осмотра.</w:t>
      </w:r>
    </w:p>
    <w:p>
      <w:pPr>
        <w:pStyle w:val="Normal"/>
        <w:shd w:fill="FFFFFF" w:val="clear"/>
        <w:ind w:firstLine="709"/>
        <w:jc w:val="both"/>
        <w:rPr>
          <w:sz w:val="24"/>
          <w:szCs w:val="24"/>
        </w:rPr>
      </w:pPr>
      <w:r>
        <w:rPr>
          <w:sz w:val="24"/>
          <w:szCs w:val="17"/>
        </w:rPr>
        <w:t>249</w:t>
      </w:r>
    </w:p>
    <w:p>
      <w:pPr>
        <w:pStyle w:val="Normal"/>
        <w:shd w:fill="FFFFFF" w:val="clear"/>
        <w:ind w:firstLine="709"/>
        <w:jc w:val="both"/>
        <w:rPr>
          <w:sz w:val="24"/>
          <w:szCs w:val="24"/>
        </w:rPr>
      </w:pPr>
      <w:r>
        <w:rPr>
          <w:iCs/>
          <w:sz w:val="24"/>
          <w:szCs w:val="22"/>
        </w:rPr>
        <w:t>Удовлетворение потребности в применении технико-криминали</w:t>
        <w:softHyphen/>
        <w:t xml:space="preserve">стических средств и помощи специалистов </w:t>
      </w:r>
      <w:r>
        <w:rPr>
          <w:sz w:val="24"/>
          <w:szCs w:val="22"/>
        </w:rPr>
        <w:t>— гарантия полного выяв</w:t>
        <w:softHyphen/>
        <w:t>ления и наиболее точного закрепления материальных признаков рас</w:t>
        <w:softHyphen/>
        <w:t>следуемого события, извлечения из осмотра максимума криминалисти</w:t>
        <w:softHyphen/>
        <w:t>чески значимой информации.</w:t>
      </w:r>
    </w:p>
    <w:p>
      <w:pPr>
        <w:pStyle w:val="Normal"/>
        <w:shd w:fill="FFFFFF" w:val="clear"/>
        <w:ind w:firstLine="709"/>
        <w:jc w:val="both"/>
        <w:rPr>
          <w:sz w:val="24"/>
          <w:szCs w:val="24"/>
        </w:rPr>
      </w:pPr>
      <w:r>
        <w:rPr>
          <w:iCs/>
          <w:sz w:val="24"/>
          <w:szCs w:val="22"/>
        </w:rPr>
        <w:t xml:space="preserve">Обеспечение сохранности обстановки места происшествия </w:t>
      </w:r>
      <w:r>
        <w:rPr>
          <w:sz w:val="24"/>
          <w:szCs w:val="22"/>
        </w:rPr>
        <w:t>озна</w:t>
        <w:softHyphen/>
        <w:t>чает принятие при осмотре всех мер предосторожности, исключающих случайные, нежелательные, неконтролируемые изменения обстановки места происшествия, уничтожение и повреждение следов преступле</w:t>
        <w:softHyphen/>
        <w:t>ния, оставление собственных следов, способных ввести в заблуждение. Особо осторожного обращения требуют легко уничтожаемые и изме</w:t>
        <w:softHyphen/>
        <w:t>няемые следы — потожировые отпечатки рук и др.</w:t>
      </w:r>
    </w:p>
    <w:p>
      <w:pPr>
        <w:pStyle w:val="Normal"/>
        <w:shd w:fill="FFFFFF" w:val="clear"/>
        <w:ind w:firstLine="709"/>
        <w:jc w:val="both"/>
        <w:rPr>
          <w:sz w:val="24"/>
          <w:szCs w:val="24"/>
        </w:rPr>
      </w:pPr>
      <w:r>
        <w:rPr>
          <w:sz w:val="24"/>
          <w:szCs w:val="22"/>
        </w:rPr>
        <w:t xml:space="preserve">Под </w:t>
      </w:r>
      <w:r>
        <w:rPr>
          <w:iCs/>
          <w:sz w:val="24"/>
          <w:szCs w:val="22"/>
        </w:rPr>
        <w:t xml:space="preserve">единым руководством осмотром </w:t>
      </w:r>
      <w:r>
        <w:rPr>
          <w:sz w:val="24"/>
          <w:szCs w:val="22"/>
        </w:rPr>
        <w:t>понимается руководящая роль главного при осмотре лица, несущего за него полную ответствен</w:t>
        <w:softHyphen/>
        <w:t>ность. Им может быть следователь, прокурор, сотрудник органа дозна</w:t>
        <w:softHyphen/>
        <w:t>ния, под началом и контролем которого действуют другие участники (специалист, оперативный работник и т.д). Руководитель осмотра рас</w:t>
        <w:softHyphen/>
        <w:t>пределяет задания между подчиненными ему участниками, дает им не</w:t>
        <w:softHyphen/>
        <w:t>обходимые указания, оценивает качество их работы.</w:t>
      </w:r>
    </w:p>
    <w:p>
      <w:pPr>
        <w:pStyle w:val="Normal"/>
        <w:shd w:fill="FFFFFF" w:val="clear"/>
        <w:ind w:firstLine="709"/>
        <w:jc w:val="both"/>
        <w:rPr>
          <w:sz w:val="24"/>
          <w:szCs w:val="24"/>
        </w:rPr>
      </w:pPr>
      <w:r>
        <w:rPr>
          <w:bCs/>
          <w:sz w:val="24"/>
          <w:szCs w:val="22"/>
        </w:rPr>
        <w:t xml:space="preserve">Участники осмотра. </w:t>
      </w:r>
      <w:r>
        <w:rPr>
          <w:sz w:val="24"/>
          <w:szCs w:val="22"/>
        </w:rPr>
        <w:t>Правом производства осмотра обладают сле</w:t>
        <w:softHyphen/>
        <w:t>дователь, прокурор, работник органа дознания, суд.</w:t>
      </w:r>
    </w:p>
    <w:p>
      <w:pPr>
        <w:pStyle w:val="Normal"/>
        <w:shd w:fill="FFFFFF" w:val="clear"/>
        <w:ind w:firstLine="709"/>
        <w:jc w:val="both"/>
        <w:rPr>
          <w:sz w:val="24"/>
          <w:szCs w:val="24"/>
        </w:rPr>
      </w:pPr>
      <w:r>
        <w:rPr>
          <w:sz w:val="24"/>
          <w:szCs w:val="22"/>
        </w:rPr>
        <w:t>В соответствии с требованием уголовно-процессуального закона осмотр должен производиться в присутствии не менее двух понятых. В осмотре трупа обязательно участие специалиста в области судебной медицины, а при его отсутствии — иного врача.</w:t>
      </w:r>
    </w:p>
    <w:p>
      <w:pPr>
        <w:pStyle w:val="Normal"/>
        <w:shd w:fill="FFFFFF" w:val="clear"/>
        <w:ind w:firstLine="709"/>
        <w:jc w:val="both"/>
        <w:rPr>
          <w:sz w:val="24"/>
          <w:szCs w:val="24"/>
        </w:rPr>
      </w:pPr>
      <w:r>
        <w:rPr>
          <w:sz w:val="24"/>
          <w:szCs w:val="22"/>
        </w:rPr>
        <w:t>К осмотру может быть привлечен специалист в любой другой обла</w:t>
        <w:softHyphen/>
        <w:t>сти знания, способный оказать помощь в обнаружении, фиксации, ана</w:t>
        <w:softHyphen/>
        <w:t>лизе, изъятии следов преступления, описании в протоколе некоторых сложных объектов осмотра, например машин, оборудования, агрегатов (при расследовании нарушений правил техники безопасности).</w:t>
      </w:r>
    </w:p>
    <w:p>
      <w:pPr>
        <w:pStyle w:val="Normal"/>
        <w:shd w:fill="FFFFFF" w:val="clear"/>
        <w:ind w:firstLine="709"/>
        <w:jc w:val="both"/>
        <w:rPr>
          <w:sz w:val="24"/>
          <w:szCs w:val="24"/>
        </w:rPr>
      </w:pPr>
      <w:r>
        <w:rPr>
          <w:sz w:val="24"/>
          <w:szCs w:val="22"/>
        </w:rPr>
        <w:t>Нередко в осмотре участвуют оперативные работники, обеспечива</w:t>
        <w:softHyphen/>
        <w:t>ющие охрану места происшествия, наблюдающие за порядком на нем, оказывающие помощь пострадавшим, ликвидирующие вредные по</w:t>
        <w:softHyphen/>
        <w:t>следствия происшествия, доставляющие труп в морг, а оставшегося в живых потерпевшего в лечебное учреждение, помогающие в обнару</w:t>
        <w:softHyphen/>
        <w:t>жении и фиксации следов, выявлении и опросах свидетелей-очевидцев, сопровождающие задержанного.</w:t>
      </w:r>
    </w:p>
    <w:p>
      <w:pPr>
        <w:pStyle w:val="Normal"/>
        <w:shd w:fill="FFFFFF" w:val="clear"/>
        <w:ind w:firstLine="709"/>
        <w:jc w:val="both"/>
        <w:rPr>
          <w:sz w:val="24"/>
          <w:szCs w:val="24"/>
        </w:rPr>
      </w:pPr>
      <w:r>
        <w:rPr>
          <w:sz w:val="24"/>
          <w:szCs w:val="22"/>
        </w:rPr>
        <w:t>При нахождении места происшествия на территории какой-либо организации к осмотру иногда привлекаются его представители, помо</w:t>
        <w:softHyphen/>
        <w:t>гающие уяснить устройство и назначение специальных объектов, по возможности предоставляющие необходимые технические средства и выделяющие работников для выполнения вспомогательных операций (освобождения трупов из-под завалов и др.).</w:t>
      </w:r>
    </w:p>
    <w:p>
      <w:pPr>
        <w:pStyle w:val="Normal"/>
        <w:shd w:fill="FFFFFF" w:val="clear"/>
        <w:ind w:firstLine="709"/>
        <w:jc w:val="both"/>
        <w:rPr>
          <w:sz w:val="24"/>
          <w:szCs w:val="24"/>
        </w:rPr>
      </w:pPr>
      <w:r>
        <w:rPr>
          <w:sz w:val="24"/>
          <w:szCs w:val="17"/>
        </w:rPr>
        <w:t>250</w:t>
      </w:r>
    </w:p>
    <w:p>
      <w:pPr>
        <w:pStyle w:val="Normal"/>
        <w:shd w:fill="FFFFFF" w:val="clear"/>
        <w:ind w:firstLine="709"/>
        <w:jc w:val="both"/>
        <w:rPr>
          <w:sz w:val="24"/>
          <w:szCs w:val="24"/>
        </w:rPr>
      </w:pPr>
      <w:r>
        <w:rPr>
          <w:sz w:val="24"/>
          <w:szCs w:val="22"/>
        </w:rPr>
        <w:t>При необходимости к осмотру привлекаются потерпевший, подо</w:t>
        <w:softHyphen/>
        <w:t>зреваемый, обвиняемый, свидетель. Они могут дать полезные поясне</w:t>
        <w:softHyphen/>
        <w:t>ния относительно характера происшествия, высказать соображения о возможных следах преступления и тем самым сделать осмотр более эффективным.</w:t>
      </w:r>
    </w:p>
    <w:p>
      <w:pPr>
        <w:pStyle w:val="Normal"/>
        <w:shd w:fill="FFFFFF" w:val="clear"/>
        <w:ind w:firstLine="709"/>
        <w:jc w:val="both"/>
        <w:rPr>
          <w:sz w:val="24"/>
          <w:szCs w:val="24"/>
        </w:rPr>
      </w:pPr>
      <w:r>
        <w:rPr>
          <w:sz w:val="24"/>
          <w:szCs w:val="22"/>
        </w:rPr>
        <w:t>Участвовать в осмотре может защитник, но лишь с момента его до</w:t>
        <w:softHyphen/>
        <w:t>пуска к участию в деле.</w:t>
      </w:r>
    </w:p>
    <w:p>
      <w:pPr>
        <w:pStyle w:val="Normal"/>
        <w:shd w:fill="FFFFFF" w:val="clear"/>
        <w:ind w:firstLine="709"/>
        <w:jc w:val="both"/>
        <w:rPr>
          <w:sz w:val="24"/>
          <w:szCs w:val="24"/>
        </w:rPr>
      </w:pPr>
      <w:r>
        <w:rPr>
          <w:sz w:val="24"/>
          <w:szCs w:val="22"/>
        </w:rPr>
        <w:t>По мере надобности к осмотру для выполнения подсобных работ привлекаются представители общественности.</w:t>
      </w:r>
    </w:p>
    <w:p>
      <w:pPr>
        <w:pStyle w:val="Normal"/>
        <w:shd w:fill="FFFFFF" w:val="clear"/>
        <w:ind w:firstLine="709"/>
        <w:jc w:val="both"/>
        <w:rPr>
          <w:sz w:val="24"/>
          <w:szCs w:val="24"/>
        </w:rPr>
      </w:pPr>
      <w:r>
        <w:rPr>
          <w:bCs/>
          <w:sz w:val="24"/>
          <w:szCs w:val="22"/>
        </w:rPr>
        <w:t xml:space="preserve">2. Этапы и тактические приемы осмотра Подготовка к выезду на место осмотра. </w:t>
      </w:r>
      <w:r>
        <w:rPr>
          <w:sz w:val="24"/>
          <w:szCs w:val="22"/>
        </w:rPr>
        <w:t>Она на</w:t>
        <w:softHyphen/>
        <w:t>чинается сразу же по поступлении к дежурному следователю сообще</w:t>
        <w:softHyphen/>
        <w:t>ния о происшествии. Прежде всего у заявителя или в дежурной части милиции уточняется, что и где конкретно произошло, есть ли постра</w:t>
        <w:softHyphen/>
        <w:t>давшие и в утвердительном случае — оказана ли им медицинская по</w:t>
        <w:softHyphen/>
        <w:t>мощь, отправлены ли они в лечебное учреждение. Затем выясняется, приняты ли меры к охране места происшествия, находятся ли там ра</w:t>
        <w:softHyphen/>
        <w:t>ботники милиции, иные должностные лица. Определяется круг необ</w:t>
        <w:softHyphen/>
        <w:t>ходимых участников осмотра. К обязательным участникам относятся понятые, а при обнаружении трупа также судебно-медицинский врач или врач иной специальности. Из числа других участников — это чаще всего оперативные работники милиции, иные, кроме врача, специалисты.</w:t>
      </w:r>
    </w:p>
    <w:p>
      <w:pPr>
        <w:pStyle w:val="Normal"/>
        <w:shd w:fill="FFFFFF" w:val="clear"/>
        <w:ind w:firstLine="709"/>
        <w:jc w:val="both"/>
        <w:rPr>
          <w:sz w:val="24"/>
          <w:szCs w:val="24"/>
        </w:rPr>
      </w:pPr>
      <w:r>
        <w:rPr>
          <w:sz w:val="24"/>
          <w:szCs w:val="22"/>
        </w:rPr>
        <w:t>В ходе подготовки уточняются наличие и готовность технических средств (для фотосъемки, видеозаписи, освещения, обнаружения, фик</w:t>
        <w:softHyphen/>
        <w:t>сации следов, упаковки вещественных доказательств и др.), а также транспортного средства.</w:t>
      </w:r>
    </w:p>
    <w:p>
      <w:pPr>
        <w:pStyle w:val="Normal"/>
        <w:shd w:fill="FFFFFF" w:val="clear"/>
        <w:ind w:firstLine="709"/>
        <w:jc w:val="both"/>
        <w:rPr>
          <w:sz w:val="24"/>
          <w:szCs w:val="24"/>
        </w:rPr>
      </w:pPr>
      <w:r>
        <w:rPr>
          <w:bCs/>
          <w:sz w:val="24"/>
          <w:szCs w:val="22"/>
        </w:rPr>
        <w:t xml:space="preserve">Этапы (стадии) и методы осмотра. </w:t>
      </w:r>
      <w:r>
        <w:rPr>
          <w:sz w:val="24"/>
          <w:szCs w:val="22"/>
        </w:rPr>
        <w:t>Обычно осмотр подразделяет</w:t>
        <w:softHyphen/>
        <w:t>ся на предварительный, обзорный, общий, детальный и заключитель</w:t>
        <w:softHyphen/>
        <w:t>ный этапы . На предварительном этапе продолжается подготовка к основным частям осмотра, призванная предотвратить усугубление отрицательных последствий происшедшего и создать наи</w:t>
        <w:softHyphen/>
        <w:t>лучшие условия для дальнейшей работы. Сначала организуется оказа</w:t>
        <w:softHyphen/>
        <w:t>ние помощи пострадавшему, если она не была оказана ранее, и на</w:t>
        <w:softHyphen/>
        <w:t>правление его в медицинское учреждение. Перед отправкой потерпев</w:t>
        <w:softHyphen/>
        <w:t>шего выясняются его личность, домашний адрес, место работы, номе</w:t>
        <w:softHyphen/>
        <w:t>ра домашнего и служебного телефона, записывается учреждение, в ко-</w:t>
      </w:r>
    </w:p>
    <w:p>
      <w:pPr>
        <w:pStyle w:val="Normal"/>
        <w:shd w:fill="FFFFFF" w:val="clear"/>
        <w:ind w:firstLine="709"/>
        <w:jc w:val="both"/>
        <w:rPr>
          <w:sz w:val="24"/>
          <w:szCs w:val="24"/>
        </w:rPr>
      </w:pPr>
      <w:r>
        <w:rPr>
          <w:sz w:val="24"/>
          <w:szCs w:val="17"/>
        </w:rPr>
        <w:t>В некоторых учебниках криминалистики рекомендуется подразделять осмотр на пред</w:t>
        <w:softHyphen/>
        <w:t>варительную, рабочую и заключительную стадии. Это деление не безупречно, поскольку построено по двум логическим основаниям — последовательности проведения и содержа</w:t>
        <w:softHyphen/>
        <w:t>нию стадий. Рабочий характер придан лишь одной стадии, тогда как и на двух других вы</w:t>
        <w:softHyphen/>
        <w:t>полняется определенная работа и, следовательно, они также являются рабочими.</w:t>
      </w:r>
    </w:p>
    <w:p>
      <w:pPr>
        <w:pStyle w:val="Normal"/>
        <w:shd w:fill="FFFFFF" w:val="clear"/>
        <w:ind w:firstLine="709"/>
        <w:jc w:val="both"/>
        <w:rPr>
          <w:sz w:val="24"/>
          <w:szCs w:val="24"/>
        </w:rPr>
      </w:pPr>
      <w:r>
        <w:rPr>
          <w:sz w:val="24"/>
          <w:szCs w:val="18"/>
        </w:rPr>
        <w:t>251</w:t>
      </w:r>
    </w:p>
    <w:p>
      <w:pPr>
        <w:pStyle w:val="Normal"/>
        <w:shd w:fill="FFFFFF" w:val="clear"/>
        <w:ind w:firstLine="709"/>
        <w:jc w:val="both"/>
        <w:rPr>
          <w:sz w:val="24"/>
          <w:szCs w:val="24"/>
        </w:rPr>
      </w:pPr>
      <w:r>
        <w:rPr>
          <w:sz w:val="24"/>
          <w:szCs w:val="22"/>
        </w:rPr>
        <w:t>торое он направляется. Принимаются не принятые ранее меры к лик</w:t>
        <w:softHyphen/>
        <w:t>видации всех вредных последствий происшедшего. Затем важно убе</w:t>
        <w:softHyphen/>
        <w:t>диться в надежности установленной ранее охраны места происшест</w:t>
        <w:softHyphen/>
        <w:t>вия, а при отсутствии таковой организовать ее.</w:t>
      </w:r>
    </w:p>
    <w:p>
      <w:pPr>
        <w:pStyle w:val="Normal"/>
        <w:shd w:fill="FFFFFF" w:val="clear"/>
        <w:ind w:firstLine="709"/>
        <w:jc w:val="both"/>
        <w:rPr>
          <w:sz w:val="24"/>
          <w:szCs w:val="24"/>
        </w:rPr>
      </w:pPr>
      <w:r>
        <w:rPr>
          <w:sz w:val="24"/>
          <w:szCs w:val="22"/>
        </w:rPr>
        <w:t>Если понятые не были приглашены до выезда на осмотр, они под</w:t>
        <w:softHyphen/>
        <w:t>бираются после прибытия следователя на место происшествия.</w:t>
      </w:r>
    </w:p>
    <w:p>
      <w:pPr>
        <w:pStyle w:val="Normal"/>
        <w:shd w:fill="FFFFFF" w:val="clear"/>
        <w:ind w:firstLine="709"/>
        <w:jc w:val="both"/>
        <w:rPr>
          <w:sz w:val="24"/>
          <w:szCs w:val="24"/>
        </w:rPr>
      </w:pPr>
      <w:r>
        <w:rPr>
          <w:sz w:val="24"/>
          <w:szCs w:val="22"/>
        </w:rPr>
        <w:t>Наряду с этим принимаются меры к удалению с места происшест</w:t>
        <w:softHyphen/>
        <w:t>вия всех, кто не является участником осмотра, и недопущению на мес</w:t>
        <w:softHyphen/>
        <w:t>то происшествия посторонних лиц.</w:t>
      </w:r>
    </w:p>
    <w:p>
      <w:pPr>
        <w:pStyle w:val="Normal"/>
        <w:shd w:fill="FFFFFF" w:val="clear"/>
        <w:ind w:firstLine="709"/>
        <w:jc w:val="both"/>
        <w:rPr>
          <w:sz w:val="24"/>
          <w:szCs w:val="24"/>
        </w:rPr>
      </w:pPr>
      <w:r>
        <w:rPr>
          <w:sz w:val="24"/>
          <w:szCs w:val="22"/>
        </w:rPr>
        <w:t>На данном этапе производятся опросы потерпевшего, очевидцев происшедшего или лиц, первыми обнаруживших его последствия, что</w:t>
        <w:softHyphen/>
        <w:t>бы выяснить, что и когда произошло, какие изменения внесены в пер</w:t>
        <w:softHyphen/>
        <w:t>воначальную обстановку места происшествия, кем, когда и с какими целями, известен ли преступник и не находится ли он в определенном месте (при наличии сведений об этом принимаются срочные меры к его задержанию). Руководитель осмотра разъясняет его участникам их права и обязанности, при необходимости предупреждает о неразглаше</w:t>
        <w:softHyphen/>
        <w:t>нии результатов осмотра, инструктирует относительно правил поведе</w:t>
        <w:softHyphen/>
        <w:t>ния при осмотре, в частности, осторожного обращения с предметами обстановки и следами, акцентирует внимание на необходимости пред</w:t>
        <w:softHyphen/>
        <w:t>отвратить внесение нежелательных изменений в обстановку места про</w:t>
        <w:softHyphen/>
        <w:t>исшествия, недопустимости уничтожения и повреждения следов.</w:t>
      </w:r>
    </w:p>
    <w:p>
      <w:pPr>
        <w:pStyle w:val="Normal"/>
        <w:shd w:fill="FFFFFF" w:val="clear"/>
        <w:ind w:firstLine="709"/>
        <w:jc w:val="both"/>
        <w:rPr>
          <w:sz w:val="24"/>
          <w:szCs w:val="24"/>
        </w:rPr>
      </w:pPr>
      <w:r>
        <w:rPr>
          <w:sz w:val="24"/>
          <w:szCs w:val="22"/>
        </w:rPr>
        <w:t>На обзорном этапе следователь совершает обход места происшествия, выявляет объекты, связанные с происшествием, и на основе этого составляет общее представление о характере расследуе</w:t>
        <w:softHyphen/>
        <w:t>мого события, уточняет границы места, подлежащего осмотру, уясняет его соотношение с примыкающей территорией. При этом обращается внимание на достаточно заметные следы, которые необходимо срочно предохранить от порчи, например защитить от дождя, снегопада или немедленно использовать для преследования преступника.</w:t>
      </w:r>
    </w:p>
    <w:p>
      <w:pPr>
        <w:pStyle w:val="Normal"/>
        <w:shd w:fill="FFFFFF" w:val="clear"/>
        <w:ind w:firstLine="709"/>
        <w:jc w:val="both"/>
        <w:rPr>
          <w:sz w:val="24"/>
          <w:szCs w:val="24"/>
        </w:rPr>
      </w:pPr>
      <w:r>
        <w:rPr>
          <w:sz w:val="24"/>
          <w:szCs w:val="22"/>
        </w:rPr>
        <w:t>Обзорный этап позволяет осуществить точную локализацию места происшествия: на открытом месте установить его расположение отно</w:t>
        <w:softHyphen/>
        <w:t>сительно ближайшего населенного пункта, других ориентиров (здание, лес, река, дорога, отдельно стоящее дерево, телеграфный столб и т.д.). Применительно к помещению — зафиксировать его адрес, этаж дома, конкретную комнату квартиры, место общего пользования, например лестничную площадку.</w:t>
      </w:r>
    </w:p>
    <w:p>
      <w:pPr>
        <w:pStyle w:val="Normal"/>
        <w:shd w:fill="FFFFFF" w:val="clear"/>
        <w:ind w:firstLine="709"/>
        <w:jc w:val="both"/>
        <w:rPr>
          <w:sz w:val="24"/>
          <w:szCs w:val="24"/>
        </w:rPr>
      </w:pPr>
      <w:r>
        <w:rPr>
          <w:sz w:val="24"/>
          <w:szCs w:val="22"/>
        </w:rPr>
        <w:t>Важнейшая задача обзора места происшествия — уяснение струк</w:t>
        <w:softHyphen/>
        <w:t>туры места происшествия и его обстановки. Структурные элементы обстановки места происшествия можно подразделить на объемные и плоскостные. Объемными, например, являются предметы (мебели и др.), а плоскостными — поверхности помещения (пола, стен, потолка)</w:t>
      </w:r>
    </w:p>
    <w:p>
      <w:pPr>
        <w:pStyle w:val="Normal"/>
        <w:shd w:fill="FFFFFF" w:val="clear"/>
        <w:ind w:firstLine="709"/>
        <w:jc w:val="both"/>
        <w:rPr>
          <w:sz w:val="24"/>
          <w:szCs w:val="24"/>
        </w:rPr>
      </w:pPr>
      <w:r>
        <w:rPr>
          <w:sz w:val="24"/>
          <w:szCs w:val="17"/>
        </w:rPr>
        <w:t>252</w:t>
      </w:r>
    </w:p>
    <w:p>
      <w:pPr>
        <w:pStyle w:val="Normal"/>
        <w:shd w:fill="FFFFFF" w:val="clear"/>
        <w:ind w:firstLine="709"/>
        <w:jc w:val="both"/>
        <w:rPr>
          <w:sz w:val="24"/>
          <w:szCs w:val="24"/>
        </w:rPr>
      </w:pPr>
      <w:r>
        <w:rPr>
          <w:sz w:val="24"/>
          <w:szCs w:val="22"/>
        </w:rPr>
        <w:t>и отдельных вещей, в частности, стола, дверцы шкафа, подоконника, сиденья и спинки стула. Вся обстановка есть, в сущности, комбинация из этих элементов, находящихся между собой в отношениях опреде</w:t>
        <w:softHyphen/>
        <w:t>ленной субординации. Так, относительно комнаты стол — элемент включаемый, а по отношению к стоящей на нем посуде — включаю</w:t>
        <w:softHyphen/>
        <w:t>щий. Искусство осмотра во многом зависит от умения тщательно об</w:t>
        <w:softHyphen/>
        <w:t>следовать полости, поверхности объемных элементов обстановки и все ее плоскостные элементы, а также способности отделить признаки действий, связанных с происшествием, в частности, несущие информа</w:t>
        <w:softHyphen/>
        <w:t>цию о преступлении или преступнике (критические), от признаков действий, с происшествием не связанных (нейтральных).</w:t>
      </w:r>
    </w:p>
    <w:p>
      <w:pPr>
        <w:pStyle w:val="Normal"/>
        <w:shd w:fill="FFFFFF" w:val="clear"/>
        <w:ind w:firstLine="709"/>
        <w:jc w:val="both"/>
        <w:rPr>
          <w:sz w:val="24"/>
          <w:szCs w:val="24"/>
        </w:rPr>
      </w:pPr>
      <w:r>
        <w:rPr>
          <w:sz w:val="24"/>
          <w:szCs w:val="22"/>
        </w:rPr>
        <w:t>Обзорный этап дает возможность определить (иногда лишь ориен</w:t>
        <w:softHyphen/>
        <w:t>тировочно) узлы (узловые элементы или пункты) обстановки происше</w:t>
        <w:softHyphen/>
        <w:t>ствия, т.е. места сосредоточения наибольшего количества криминали</w:t>
        <w:softHyphen/>
        <w:t>стически значимых, критических признаков. Классическими примера</w:t>
        <w:softHyphen/>
        <w:t>ми узловых элементов являются труп и его ближайшее окружение, пролом в стене здания, из которого совершена кража, взломанный сейф, в котором хранились похищенные ценности.</w:t>
      </w:r>
    </w:p>
    <w:p>
      <w:pPr>
        <w:pStyle w:val="Normal"/>
        <w:shd w:fill="FFFFFF" w:val="clear"/>
        <w:ind w:firstLine="709"/>
        <w:jc w:val="both"/>
        <w:rPr>
          <w:sz w:val="24"/>
          <w:szCs w:val="24"/>
        </w:rPr>
      </w:pPr>
      <w:r>
        <w:rPr>
          <w:sz w:val="24"/>
          <w:szCs w:val="22"/>
        </w:rPr>
        <w:t>Обзор места происшествия дает исходный материал для планирова</w:t>
        <w:softHyphen/>
        <w:t>ния главного этапа осмотра, уточнения обязанностей участников дан</w:t>
        <w:softHyphen/>
        <w:t>ного следственного действия.</w:t>
      </w:r>
    </w:p>
    <w:p>
      <w:pPr>
        <w:pStyle w:val="Normal"/>
        <w:shd w:fill="FFFFFF" w:val="clear"/>
        <w:ind w:firstLine="709"/>
        <w:jc w:val="both"/>
        <w:rPr>
          <w:sz w:val="24"/>
          <w:szCs w:val="24"/>
        </w:rPr>
      </w:pPr>
      <w:r>
        <w:rPr>
          <w:sz w:val="24"/>
          <w:szCs w:val="22"/>
        </w:rPr>
        <w:t xml:space="preserve">В отличие от обзора общий осмотр </w:t>
      </w:r>
      <w:r>
        <w:rPr>
          <w:iCs/>
          <w:sz w:val="24"/>
          <w:szCs w:val="22"/>
        </w:rPr>
        <w:t>имеет своим назначени</w:t>
        <w:softHyphen/>
        <w:t>ем более тщательное обследование всех элементов обстановки места происшествия с целью выявления критических признаков, доступных восприятию без манипулирования соответствующими предметами.</w:t>
      </w:r>
    </w:p>
    <w:p>
      <w:pPr>
        <w:pStyle w:val="Normal"/>
        <w:shd w:fill="FFFFFF" w:val="clear"/>
        <w:ind w:firstLine="709"/>
        <w:jc w:val="both"/>
        <w:rPr>
          <w:sz w:val="24"/>
          <w:szCs w:val="24"/>
        </w:rPr>
      </w:pPr>
      <w:r>
        <w:rPr>
          <w:sz w:val="24"/>
          <w:szCs w:val="22"/>
        </w:rPr>
        <w:t>Различают статический и динамический методы осмотра. Первый заключается в осмотре без нарушения первоначального положения предметов, а второй связан с их перемещением и переворачиванием.</w:t>
      </w:r>
    </w:p>
    <w:p>
      <w:pPr>
        <w:pStyle w:val="Normal"/>
        <w:shd w:fill="FFFFFF" w:val="clear"/>
        <w:ind w:firstLine="709"/>
        <w:jc w:val="both"/>
        <w:rPr>
          <w:sz w:val="24"/>
          <w:szCs w:val="24"/>
        </w:rPr>
      </w:pPr>
      <w:r>
        <w:rPr>
          <w:sz w:val="24"/>
          <w:szCs w:val="22"/>
        </w:rPr>
        <w:t>На этапе общего осмотра рекомендуется применять лишь статисти</w:t>
        <w:softHyphen/>
        <w:t>ческий метод, т.е. выявлять критические признаки, те или иные следы, иные особенности, не перемещая и не переворачивая осматриваемые предметы. Эта практическая рекомендация — одна из гарантий того, что обстановка происшествия будет установлена, уяснена и отображе</w:t>
        <w:softHyphen/>
        <w:t>на в ее первоначальном, неизменном виде.</w:t>
      </w:r>
    </w:p>
    <w:p>
      <w:pPr>
        <w:pStyle w:val="Normal"/>
        <w:shd w:fill="FFFFFF" w:val="clear"/>
        <w:ind w:firstLine="709"/>
        <w:jc w:val="both"/>
        <w:rPr>
          <w:sz w:val="24"/>
          <w:szCs w:val="24"/>
        </w:rPr>
      </w:pPr>
      <w:r>
        <w:rPr>
          <w:sz w:val="24"/>
          <w:szCs w:val="22"/>
        </w:rPr>
        <w:t xml:space="preserve">На этапе </w:t>
      </w:r>
      <w:r>
        <w:rPr>
          <w:iCs/>
          <w:sz w:val="24"/>
          <w:szCs w:val="22"/>
        </w:rPr>
        <w:t xml:space="preserve">детального осмотра </w:t>
      </w:r>
      <w:r>
        <w:rPr>
          <w:sz w:val="24"/>
          <w:szCs w:val="22"/>
        </w:rPr>
        <w:t>можно применять и динамический метод с целью выявления критических признаков (особенностей, дета</w:t>
        <w:softHyphen/>
        <w:t>лей), не поддающихся восприятию при общем осмотре.</w:t>
      </w:r>
    </w:p>
    <w:p>
      <w:pPr>
        <w:pStyle w:val="Normal"/>
        <w:shd w:fill="FFFFFF" w:val="clear"/>
        <w:ind w:firstLine="709"/>
        <w:jc w:val="both"/>
        <w:rPr>
          <w:sz w:val="24"/>
          <w:szCs w:val="24"/>
        </w:rPr>
      </w:pPr>
      <w:r>
        <w:rPr>
          <w:sz w:val="24"/>
          <w:szCs w:val="22"/>
        </w:rPr>
        <w:t>Общий и детальный осмотр могут неоднократно чередоваться, т.е. последовательно осуществляться применительно к различным элемен</w:t>
        <w:softHyphen/>
        <w:t>там (участкам, узлам) места происшествия. Например, труп и его бли</w:t>
        <w:softHyphen/>
        <w:t>жайшее окружение подвергаются сначала общему осмотру, фиксиру</w:t>
        <w:softHyphen/>
        <w:t>ются в первоначальном виде, а затем — детальному осмотру с допол-</w:t>
      </w:r>
    </w:p>
    <w:p>
      <w:pPr>
        <w:pStyle w:val="Normal"/>
        <w:shd w:fill="FFFFFF" w:val="clear"/>
        <w:ind w:firstLine="709"/>
        <w:jc w:val="both"/>
        <w:rPr>
          <w:sz w:val="24"/>
          <w:szCs w:val="24"/>
        </w:rPr>
      </w:pPr>
      <w:r>
        <w:rPr>
          <w:sz w:val="24"/>
          <w:szCs w:val="18"/>
        </w:rPr>
        <w:t>253</w:t>
      </w:r>
    </w:p>
    <w:p>
      <w:pPr>
        <w:pStyle w:val="Normal"/>
        <w:shd w:fill="FFFFFF" w:val="clear"/>
        <w:ind w:firstLine="709"/>
        <w:jc w:val="both"/>
        <w:rPr>
          <w:sz w:val="24"/>
          <w:szCs w:val="24"/>
        </w:rPr>
      </w:pPr>
      <w:r>
        <w:rPr>
          <w:sz w:val="24"/>
          <w:szCs w:val="29"/>
        </w:rPr>
        <w:t>к</w:t>
      </w:r>
    </w:p>
    <w:p>
      <w:pPr>
        <w:pStyle w:val="Normal"/>
        <w:shd w:fill="FFFFFF" w:val="clear"/>
        <w:ind w:firstLine="709"/>
        <w:jc w:val="both"/>
        <w:rPr>
          <w:sz w:val="24"/>
          <w:szCs w:val="24"/>
        </w:rPr>
      </w:pPr>
      <w:r>
        <w:rPr>
          <w:sz w:val="24"/>
          <w:szCs w:val="21"/>
          <w:lang w:val="en-US"/>
        </w:rPr>
        <w:t>IS</w:t>
      </w:r>
    </w:p>
    <w:p>
      <w:pPr>
        <w:pStyle w:val="Normal"/>
        <w:shd w:fill="FFFFFF" w:val="clear"/>
        <w:ind w:firstLine="709"/>
        <w:jc w:val="both"/>
        <w:rPr>
          <w:sz w:val="24"/>
          <w:szCs w:val="24"/>
        </w:rPr>
      </w:pPr>
      <w:r>
        <w:rPr>
          <w:sz w:val="24"/>
          <w:szCs w:val="21"/>
        </w:rPr>
        <w:t>нительной фиксацией обнаруженных особенностей. После этого с та</w:t>
        <w:softHyphen/>
        <w:t>ким же чередованием общего и детального осмотра осматривается хра</w:t>
        <w:softHyphen/>
        <w:t>нилище с признаками кражи и т.д.</w:t>
      </w:r>
    </w:p>
    <w:p>
      <w:pPr>
        <w:pStyle w:val="Normal"/>
        <w:shd w:fill="FFFFFF" w:val="clear"/>
        <w:ind w:firstLine="709"/>
        <w:jc w:val="both"/>
        <w:rPr>
          <w:sz w:val="24"/>
          <w:szCs w:val="24"/>
        </w:rPr>
      </w:pPr>
      <w:r>
        <w:rPr>
          <w:sz w:val="24"/>
          <w:szCs w:val="21"/>
        </w:rPr>
        <w:t>Во многих работах по криминалистике рекомендуется при наличии на месте происшествия ясно выраженного центрального узла, напри</w:t>
        <w:softHyphen/>
        <w:t>мер трупа, вести осмотр, передвигаясь по спирали в направлении от центра к периферии, т.е. эксцентрически, а при отсутствии отчетливо обозначенного центрального узла — концентрически, в противополож</w:t>
        <w:softHyphen/>
        <w:t>ном направлении, суживающимися витками спирали. Мотивируется это высокой вероятностью обнаружения в центре криминалистически значимых признаков, позволяющих предположить существование на периферии логически связанных с ними других признаков, поиск кото</w:t>
        <w:softHyphen/>
        <w:t>рых становится более целеустремленным благодаря соответствующему предположению. Например, наличие на трупе сквозного огнестрельно</w:t>
        <w:softHyphen/>
        <w:t>го повреждения ориентирует на отыскание стреляной пули и гильзы. Рекомендации эти верны. Однако следует иметь в виду, что на многих местах происшествий они неосуществимы, в частности, в тесных ком</w:t>
        <w:softHyphen/>
        <w:t>натах, сильно загроможденных помещениях. Их можно успешно при</w:t>
        <w:softHyphen/>
        <w:t>менять главным образом на значительных по размерам участках от</w:t>
        <w:softHyphen/>
        <w:t>крытой местности. Рекомендуется также производить осмотр фрон</w:t>
        <w:softHyphen/>
        <w:t>тальным (линейным) методом. Так называется передвижение лица, производящего осмотр, вдоль одной или нескольких прямых линий, например от одной стены комнаты к другой, расположенной напротив первой.</w:t>
      </w:r>
    </w:p>
    <w:p>
      <w:pPr>
        <w:pStyle w:val="Normal"/>
        <w:shd w:fill="FFFFFF" w:val="clear"/>
        <w:ind w:firstLine="709"/>
        <w:jc w:val="both"/>
        <w:rPr>
          <w:sz w:val="24"/>
          <w:szCs w:val="24"/>
        </w:rPr>
      </w:pPr>
      <w:r>
        <w:rPr>
          <w:sz w:val="24"/>
          <w:szCs w:val="21"/>
        </w:rPr>
        <w:t>Относительно способа передвижения нельзя дать жесткую, одно</w:t>
        <w:softHyphen/>
        <w:t>значную рекомендацию, пригодную для всех случаев. Оптимальный способ зависит о характера места происшествия, его обстановки, структуры и протяженности. Всегда должно строго соблюдаться не</w:t>
        <w:softHyphen/>
        <w:t>преложное правило — охват осмотром всех криминалистически значи</w:t>
        <w:softHyphen/>
        <w:t>мых элементов места происшествия. Часто оправдывает себя разбивка места происшествия на участки с натуральными или мысленными гра</w:t>
        <w:softHyphen/>
        <w:t>ницами между ними. В помещении целесообразно передвижение вдоль стен, по часовой стрелке или против нее. По ходу движения тщательно осматривается каждая стена, имеющиеся в ней окна или дверь, при</w:t>
        <w:softHyphen/>
        <w:t>крепленные к стене или установленные, уложенные рядом предметы. Не менее тщательно осматриваются и другие участки. На всех участ</w:t>
        <w:softHyphen/>
        <w:t>ках обследуется поверхность пола. Нередко важные критические при</w:t>
        <w:softHyphen/>
        <w:t>знаки обнаруживаются при осмотре потолка (брызги крови, пулевые повреждения и др.).</w:t>
      </w:r>
    </w:p>
    <w:p>
      <w:pPr>
        <w:pStyle w:val="Normal"/>
        <w:shd w:fill="FFFFFF" w:val="clear"/>
        <w:ind w:firstLine="709"/>
        <w:jc w:val="both"/>
        <w:rPr>
          <w:sz w:val="24"/>
          <w:szCs w:val="24"/>
        </w:rPr>
      </w:pPr>
      <w:r>
        <w:rPr>
          <w:sz w:val="24"/>
          <w:szCs w:val="21"/>
        </w:rPr>
        <w:t>При малых размерах места происшествия возможности для пере</w:t>
        <w:softHyphen/>
        <w:t>движения бывают весьма ограничены. Многое можно обнаружить с какой-либо одной точки, благодаря движениям лишь головы и глаз.</w:t>
      </w:r>
    </w:p>
    <w:p>
      <w:pPr>
        <w:pStyle w:val="Normal"/>
        <w:shd w:fill="FFFFFF" w:val="clear"/>
        <w:ind w:firstLine="709"/>
        <w:jc w:val="both"/>
        <w:rPr>
          <w:sz w:val="24"/>
          <w:szCs w:val="24"/>
        </w:rPr>
      </w:pPr>
      <w:r>
        <w:rPr>
          <w:sz w:val="24"/>
          <w:szCs w:val="21"/>
        </w:rPr>
        <w:t>При этом значительные по размерам плоскостные элементы места про</w:t>
        <w:softHyphen/>
        <w:t>исшествия, например, стену или потолок, целесообразно осматривать методом линейной развертки, перемещая поле зрения последовательно слева направо и наоборот. Возможна и спиральная развертка (как кон</w:t>
        <w:softHyphen/>
        <w:t>центрическая, так и эксцентрическая).</w:t>
      </w:r>
    </w:p>
    <w:p>
      <w:pPr>
        <w:pStyle w:val="Normal"/>
        <w:shd w:fill="FFFFFF" w:val="clear"/>
        <w:ind w:firstLine="709"/>
        <w:jc w:val="both"/>
        <w:rPr>
          <w:sz w:val="24"/>
          <w:szCs w:val="24"/>
        </w:rPr>
      </w:pPr>
      <w:r>
        <w:rPr>
          <w:sz w:val="24"/>
          <w:szCs w:val="21"/>
        </w:rPr>
        <w:t xml:space="preserve">На </w:t>
      </w:r>
      <w:r>
        <w:rPr>
          <w:iCs/>
          <w:sz w:val="24"/>
          <w:szCs w:val="21"/>
        </w:rPr>
        <w:t xml:space="preserve">заключительном этапе </w:t>
      </w:r>
      <w:r>
        <w:rPr>
          <w:sz w:val="24"/>
          <w:szCs w:val="21"/>
        </w:rPr>
        <w:t>осмысливаются пробелы и другие де</w:t>
        <w:softHyphen/>
        <w:t>фекты, рассматриваются заявления и замечания участников данного следственного действия, принимаются меры к устранению выявленных недостатков (восполнению пробела в осмотре, изготовлению улучшен</w:t>
        <w:softHyphen/>
        <w:t>ной копии следа и т.д.). Упаковываются изъятые следы и другие веще</w:t>
        <w:softHyphen/>
        <w:t>ственные доказательства, по возможности вычерчиваются чистовые ва</w:t>
        <w:softHyphen/>
        <w:t>рианты схематических и масштабных планов, составляется протокол осмотра.</w:t>
      </w:r>
    </w:p>
    <w:p>
      <w:pPr>
        <w:pStyle w:val="Normal"/>
        <w:shd w:fill="FFFFFF" w:val="clear"/>
        <w:ind w:firstLine="709"/>
        <w:jc w:val="both"/>
        <w:rPr>
          <w:sz w:val="24"/>
          <w:szCs w:val="24"/>
        </w:rPr>
      </w:pPr>
      <w:r>
        <w:rPr>
          <w:bCs/>
          <w:sz w:val="24"/>
        </w:rPr>
        <w:t>3. Логическая схема осмотра</w:t>
      </w:r>
    </w:p>
    <w:p>
      <w:pPr>
        <w:pStyle w:val="Normal"/>
        <w:shd w:fill="FFFFFF" w:val="clear"/>
        <w:ind w:firstLine="709"/>
        <w:jc w:val="both"/>
        <w:rPr>
          <w:sz w:val="24"/>
          <w:szCs w:val="24"/>
        </w:rPr>
      </w:pPr>
      <w:r>
        <w:rPr>
          <w:sz w:val="24"/>
          <w:szCs w:val="21"/>
        </w:rPr>
        <w:t>Логическая схема осмотра места происшествия сравнительно проста. Ее составными частями являются:</w:t>
      </w:r>
    </w:p>
    <w:p>
      <w:pPr>
        <w:pStyle w:val="Normal"/>
        <w:shd w:fill="FFFFFF" w:val="clear"/>
        <w:ind w:firstLine="709"/>
        <w:jc w:val="both"/>
        <w:rPr>
          <w:sz w:val="24"/>
          <w:szCs w:val="24"/>
        </w:rPr>
      </w:pPr>
      <w:r>
        <w:rPr>
          <w:sz w:val="24"/>
          <w:szCs w:val="21"/>
        </w:rPr>
        <w:t>а)  вещественные признаки преступления, первыми попадающие в поле зрения следователя;</w:t>
      </w:r>
    </w:p>
    <w:p>
      <w:pPr>
        <w:pStyle w:val="Normal"/>
        <w:shd w:fill="FFFFFF" w:val="clear"/>
        <w:ind w:firstLine="709"/>
        <w:jc w:val="both"/>
        <w:rPr>
          <w:sz w:val="24"/>
          <w:szCs w:val="24"/>
        </w:rPr>
      </w:pPr>
      <w:r>
        <w:rPr>
          <w:sz w:val="24"/>
          <w:szCs w:val="21"/>
        </w:rPr>
        <w:t>б)  основанная на них версия о механизме расследуемого события;</w:t>
      </w:r>
    </w:p>
    <w:p>
      <w:pPr>
        <w:pStyle w:val="Normal"/>
        <w:shd w:fill="FFFFFF" w:val="clear"/>
        <w:ind w:firstLine="709"/>
        <w:jc w:val="both"/>
        <w:rPr>
          <w:sz w:val="24"/>
          <w:szCs w:val="24"/>
        </w:rPr>
      </w:pPr>
      <w:r>
        <w:rPr>
          <w:sz w:val="24"/>
          <w:szCs w:val="21"/>
        </w:rPr>
        <w:t>в)  мысленная модель этого события;</w:t>
      </w:r>
    </w:p>
    <w:p>
      <w:pPr>
        <w:pStyle w:val="Normal"/>
        <w:shd w:fill="FFFFFF" w:val="clear"/>
        <w:ind w:firstLine="709"/>
        <w:jc w:val="both"/>
        <w:rPr>
          <w:sz w:val="24"/>
          <w:szCs w:val="24"/>
        </w:rPr>
      </w:pPr>
      <w:r>
        <w:rPr>
          <w:sz w:val="24"/>
          <w:szCs w:val="21"/>
        </w:rPr>
        <w:t>г)  выведение следствий из данной модели, т.е. суждений о других материальных признаках, которые в соответствии с моделью должны быть, но еще не найдены;</w:t>
      </w:r>
    </w:p>
    <w:p>
      <w:pPr>
        <w:pStyle w:val="Normal"/>
        <w:shd w:fill="FFFFFF" w:val="clear"/>
        <w:ind w:firstLine="709"/>
        <w:jc w:val="both"/>
        <w:rPr>
          <w:sz w:val="24"/>
          <w:szCs w:val="24"/>
        </w:rPr>
      </w:pPr>
      <w:r>
        <w:rPr>
          <w:sz w:val="24"/>
          <w:szCs w:val="21"/>
        </w:rPr>
        <w:t>д)  целенаправленный поиск потенциальных признаков.</w:t>
      </w:r>
    </w:p>
    <w:p>
      <w:pPr>
        <w:pStyle w:val="Normal"/>
        <w:shd w:fill="FFFFFF" w:val="clear"/>
        <w:ind w:firstLine="709"/>
        <w:jc w:val="both"/>
        <w:rPr>
          <w:sz w:val="24"/>
          <w:szCs w:val="24"/>
        </w:rPr>
      </w:pPr>
      <w:r>
        <w:rPr>
          <w:sz w:val="24"/>
          <w:szCs w:val="21"/>
        </w:rPr>
        <w:t>Признаки, на которых основана версия о механизме события, мож</w:t>
        <w:softHyphen/>
        <w:t>но условно назвать версионными. Но нередко в ходе осмотра обнару</w:t>
        <w:softHyphen/>
        <w:t>живаются признаки, противоречащие выдвинутой версии, которые мо</w:t>
        <w:softHyphen/>
        <w:t>гут быть названы контрверсионными. Они носят позитивный либо не</w:t>
        <w:softHyphen/>
        <w:t>гативный характер, вызывают сомнение в первоначальной версии, да</w:t>
        <w:softHyphen/>
        <w:t>ют основания для другой версии, за которой вновь следует мысленное моделирование, выведение логических следствий в виде новых про</w:t>
        <w:softHyphen/>
        <w:t>гностических признаков и поиск последних.</w:t>
      </w:r>
    </w:p>
    <w:p>
      <w:pPr>
        <w:pStyle w:val="Normal"/>
        <w:shd w:fill="FFFFFF" w:val="clear"/>
        <w:ind w:firstLine="709"/>
        <w:jc w:val="both"/>
        <w:rPr>
          <w:sz w:val="24"/>
          <w:szCs w:val="24"/>
        </w:rPr>
      </w:pPr>
      <w:r>
        <w:rPr>
          <w:sz w:val="24"/>
          <w:szCs w:val="21"/>
        </w:rPr>
        <w:t>Поисковая, осмотровая версия может основываться как на вещест</w:t>
        <w:softHyphen/>
        <w:t>венных признаках места происшествия, так и на объяснениях свидете</w:t>
        <w:softHyphen/>
        <w:t>лей относительно характера происшествия.</w:t>
      </w:r>
    </w:p>
    <w:p>
      <w:pPr>
        <w:pStyle w:val="Normal"/>
        <w:shd w:fill="FFFFFF" w:val="clear"/>
        <w:ind w:firstLine="709"/>
        <w:jc w:val="both"/>
        <w:rPr>
          <w:sz w:val="24"/>
          <w:szCs w:val="24"/>
        </w:rPr>
      </w:pPr>
      <w:r>
        <w:rPr>
          <w:sz w:val="24"/>
          <w:szCs w:val="21"/>
        </w:rPr>
        <w:t>Покажем, как практически работает эта схема на конкретном при</w:t>
        <w:softHyphen/>
        <w:t>мере. Однажды 77-летняя старуха заявила в милицию, что убит ее младший сын. По ее объяснению, выйдя в коридор, она увидела, как из комнаты сына выбежали двое незнакомых ей мужчин и скрылись. В комнате сына она обнаружила его труп, лежащий на диване. По при</w:t>
        <w:softHyphen/>
        <w:t>бытии на место происшествия следователю открылась такая картина:</w:t>
      </w:r>
    </w:p>
    <w:p>
      <w:pPr>
        <w:pStyle w:val="Normal"/>
        <w:shd w:fill="FFFFFF" w:val="clear"/>
        <w:ind w:firstLine="709"/>
        <w:jc w:val="both"/>
        <w:rPr>
          <w:sz w:val="24"/>
          <w:szCs w:val="24"/>
        </w:rPr>
      </w:pPr>
      <w:r>
        <w:rPr>
          <w:sz w:val="24"/>
          <w:szCs w:val="18"/>
        </w:rPr>
        <w:t>254</w:t>
      </w:r>
    </w:p>
    <w:p>
      <w:pPr>
        <w:pStyle w:val="Normal"/>
        <w:shd w:fill="FFFFFF" w:val="clear"/>
        <w:ind w:firstLine="709"/>
        <w:jc w:val="both"/>
        <w:rPr>
          <w:sz w:val="24"/>
          <w:szCs w:val="24"/>
        </w:rPr>
      </w:pPr>
      <w:r>
        <w:rPr>
          <w:sz w:val="24"/>
          <w:szCs w:val="18"/>
        </w:rPr>
        <w:t>255</w:t>
      </w:r>
    </w:p>
    <w:p>
      <w:pPr>
        <w:pStyle w:val="Normal"/>
        <w:shd w:fill="FFFFFF" w:val="clear"/>
        <w:ind w:firstLine="709"/>
        <w:jc w:val="both"/>
        <w:rPr>
          <w:sz w:val="24"/>
          <w:szCs w:val="24"/>
        </w:rPr>
      </w:pPr>
      <w:r>
        <w:rPr>
          <w:sz w:val="24"/>
          <w:szCs w:val="22"/>
        </w:rPr>
        <w:t>на диване — труп, а на столе — признаки выпивки — две емкости (по</w:t>
        <w:softHyphen/>
        <w:t>лулитровая и четвертинка), причем в первой примерно сто граммов. На одной тарелке имелись остатки рыбы, на второй — остатки слив, а на третьей — несколько кусков черного хлеба. Здесь же находились нож, три стакана и три вилки. Следователь спросил у заявительницы, не изменяла ли она что-нибудь в комнате после обнаружения трупа, не вынесла ли что-либо, не производила ли уборку. Ответы на все вопро</w:t>
        <w:softHyphen/>
        <w:t>сы были отрицательными.</w:t>
      </w:r>
    </w:p>
    <w:p>
      <w:pPr>
        <w:pStyle w:val="Normal"/>
        <w:shd w:fill="FFFFFF" w:val="clear"/>
        <w:ind w:firstLine="709"/>
        <w:jc w:val="both"/>
        <w:rPr>
          <w:sz w:val="24"/>
          <w:szCs w:val="24"/>
        </w:rPr>
      </w:pPr>
      <w:r>
        <w:rPr>
          <w:sz w:val="24"/>
          <w:szCs w:val="22"/>
        </w:rPr>
        <w:t>Версия о предшествовавшей преступлению выпивке и совершении убийства посторонними людьми казалась вначале вполне правдоподоб</w:t>
        <w:softHyphen/>
        <w:t>ной. Когда же следователь приступил к мысленному моделированию события, один за другим стали возникать контрверсионные признаки. Следователь мысленно представил себе, как один из участников вы</w:t>
        <w:softHyphen/>
        <w:t>пивки откупоривает полулитровую бутылку водки и кладет открывал</w:t>
        <w:softHyphen/>
        <w:t>ку на стол. Однако ни одной из открывалки ни на столе, ни на полу, ни на предметах мебели в комнате не оказалось Загадкой оставалось также, почему не допив водку из полулитровой емкости, перешли к четвертинке, что совершенно нетипично. Перед мысленным взором следователя трое чокнулись, выпили и закусили рыбой со сливами. Но почему-то рыбные кости и косточки от слив отсутствовали. Далее сле</w:t>
        <w:softHyphen/>
        <w:t>дователь рассуждал так: если в сервировку стола входил нож, значит им должны были воспользоваться. Однако густой налет ржавчины на лезвии говорил о том, что нож остался неприкосновенным. К тому же куски хлеба оказались не резаными, а ломаными. Рана на голове тру</w:t>
        <w:softHyphen/>
        <w:t>па, судя по всему, была нанесена тупым загрязненным предметом, ко</w:t>
        <w:softHyphen/>
        <w:t>торого в комнате тоже не оказалось. Подтеки крови шли не параллель</w:t>
        <w:softHyphen/>
        <w:t>но продольной оси тела, а перпендикулярно, что свидетельствовало о нахождении потерпевшего в момент убийства не в вертикальном, а в горизонтальном, т.е. лежачем, положении. Суммировав свои наблюде</w:t>
        <w:softHyphen/>
        <w:t>ния, следователь пришел к единственно правильному выводу — об ин</w:t>
        <w:softHyphen/>
        <w:t>сценировке убийства посторонними и создании искусственной обста</w:t>
        <w:softHyphen/>
        <w:t>новки выпивки.</w:t>
      </w:r>
    </w:p>
    <w:p>
      <w:pPr>
        <w:pStyle w:val="Normal"/>
        <w:shd w:fill="FFFFFF" w:val="clear"/>
        <w:ind w:firstLine="709"/>
        <w:jc w:val="both"/>
        <w:rPr>
          <w:sz w:val="24"/>
          <w:szCs w:val="24"/>
        </w:rPr>
      </w:pPr>
      <w:r>
        <w:rPr>
          <w:sz w:val="24"/>
          <w:szCs w:val="22"/>
        </w:rPr>
        <w:t>Так целый ряд контрверсионных, в том числе негативных, призна</w:t>
        <w:softHyphen/>
        <w:t>ков породил контрверсию, которая при дальнейшем расследовании полностью подтвердилась. Убийцей оказалась мать потерпевшего.</w:t>
      </w:r>
    </w:p>
    <w:p>
      <w:pPr>
        <w:pStyle w:val="Normal"/>
        <w:shd w:fill="FFFFFF" w:val="clear"/>
        <w:ind w:firstLine="709"/>
        <w:jc w:val="both"/>
        <w:rPr>
          <w:sz w:val="24"/>
          <w:szCs w:val="24"/>
        </w:rPr>
      </w:pPr>
      <w:r>
        <w:rPr>
          <w:sz w:val="24"/>
          <w:szCs w:val="22"/>
        </w:rPr>
        <w:t>Из приведенного примера видно, насколько важно при реализации логической схемы осмотра выявлять не только позитивные ( версион-ные либо контрверсионные), но и негативные признаки. Построив мысленную модель происшествия в целом либо какой-то части состав</w:t>
        <w:softHyphen/>
        <w:t>ляющих его действий, опытный следователь задается вопросом: какие материальные последствии (следы, признаки) с логической неизбежно</w:t>
        <w:softHyphen/>
        <w:t>стью порождаются данным действием или комплексом действий. За-</w:t>
      </w:r>
    </w:p>
    <w:p>
      <w:pPr>
        <w:pStyle w:val="Normal"/>
        <w:shd w:fill="FFFFFF" w:val="clear"/>
        <w:ind w:firstLine="709"/>
        <w:jc w:val="both"/>
        <w:rPr>
          <w:sz w:val="24"/>
          <w:szCs w:val="24"/>
        </w:rPr>
      </w:pPr>
      <w:r>
        <w:rPr>
          <w:sz w:val="24"/>
          <w:szCs w:val="22"/>
        </w:rPr>
        <w:t>тем ожидаемые, прогностические признаки сопоставляются с реально существующими и делается вывод об их соответствии или несоответ</w:t>
        <w:softHyphen/>
        <w:t>ствии. При несоответствии реальных признаков версионным они во многих случаях, отрицая версию, способствуют распознаванию инсце</w:t>
        <w:softHyphen/>
        <w:t>нировок.</w:t>
      </w:r>
    </w:p>
    <w:p>
      <w:pPr>
        <w:pStyle w:val="Normal"/>
        <w:shd w:fill="FFFFFF" w:val="clear"/>
        <w:ind w:firstLine="709"/>
        <w:jc w:val="both"/>
        <w:rPr>
          <w:sz w:val="24"/>
          <w:szCs w:val="24"/>
        </w:rPr>
      </w:pPr>
      <w:r>
        <w:rPr>
          <w:sz w:val="24"/>
          <w:szCs w:val="22"/>
        </w:rPr>
        <w:t>Рассмотрим различные виды контрверсионных признаков, с по</w:t>
        <w:softHyphen/>
        <w:t>мощью которых устанавливаются инсценировки. Об этом может сви</w:t>
        <w:softHyphen/>
        <w:t>детельствовать расположение реальных признаков на таком месте, где при осуществлении предполагаемого действия они появиться не мог</w:t>
        <w:softHyphen/>
        <w:t>ли. Например, следы орудия взлома располагаются вокруг^пролома на внутренней, а не наружной поверхности помещения или следы взлома располагаются в местах, недоступных при запертом запоре (дужка зам</w:t>
        <w:softHyphen/>
        <w:t>ка перепилена в месте, которое при запертом замке находится внутри корпуса; вмятины от орудия взлома располагаются на участке двери, который при запертом замке находится под металлической накладкой).</w:t>
      </w:r>
    </w:p>
    <w:p>
      <w:pPr>
        <w:pStyle w:val="Normal"/>
        <w:shd w:fill="FFFFFF" w:val="clear"/>
        <w:ind w:firstLine="709"/>
        <w:jc w:val="both"/>
        <w:rPr>
          <w:sz w:val="24"/>
          <w:szCs w:val="24"/>
        </w:rPr>
      </w:pPr>
      <w:r>
        <w:rPr>
          <w:sz w:val="24"/>
          <w:szCs w:val="22"/>
        </w:rPr>
        <w:t>Об инсценировке убедительно может свидетельствовать наличие признаков, которые предусмотренное версией действие вызвать не могли. При осмотре места происшествия по делу о краже был обнару</w:t>
        <w:softHyphen/>
        <w:t>жен вынутый пробой, ранее крепившийся в отверстие косяка двери пу</w:t>
        <w:softHyphen/>
        <w:t>тем загибания его концов с внутренней стороны. На концах пробоя оказались вмятины, царапины, следы соскоба металла, свидетельство</w:t>
        <w:softHyphen/>
        <w:t>вавшие о том, что концы предварительно отогнуты каким-то инстру</w:t>
        <w:softHyphen/>
        <w:t>ментом. В результате версия о выдергивании пробоя взломщиком от</w:t>
        <w:softHyphen/>
        <w:t>пала и была версия об инсценировке взлома, которая в ходе дальней</w:t>
        <w:softHyphen/>
        <w:t>шего расследования нашла подтверждение.</w:t>
      </w:r>
    </w:p>
    <w:p>
      <w:pPr>
        <w:pStyle w:val="Normal"/>
        <w:shd w:fill="FFFFFF" w:val="clear"/>
        <w:ind w:firstLine="709"/>
        <w:jc w:val="both"/>
        <w:rPr>
          <w:sz w:val="24"/>
          <w:szCs w:val="24"/>
        </w:rPr>
      </w:pPr>
      <w:r>
        <w:rPr>
          <w:sz w:val="24"/>
          <w:szCs w:val="22"/>
        </w:rPr>
        <w:t>К этой же группе контрверсионных признаков можно отнести сле</w:t>
        <w:softHyphen/>
        <w:t>дующие:</w:t>
      </w:r>
    </w:p>
    <w:p>
      <w:pPr>
        <w:pStyle w:val="Normal"/>
        <w:shd w:fill="FFFFFF" w:val="clear"/>
        <w:ind w:firstLine="709"/>
        <w:jc w:val="both"/>
        <w:rPr>
          <w:sz w:val="24"/>
          <w:szCs w:val="24"/>
        </w:rPr>
      </w:pPr>
      <w:r>
        <w:rPr>
          <w:sz w:val="24"/>
          <w:szCs w:val="22"/>
        </w:rPr>
        <w:t>а)  наличие на берегу водоема следов волочения трупа или одежды, обуви погибшего, противоречащее версии о намеренном самоутопле</w:t>
        <w:softHyphen/>
        <w:t>нии;</w:t>
      </w:r>
    </w:p>
    <w:p>
      <w:pPr>
        <w:pStyle w:val="Normal"/>
        <w:shd w:fill="FFFFFF" w:val="clear"/>
        <w:ind w:firstLine="709"/>
        <w:jc w:val="both"/>
        <w:rPr>
          <w:sz w:val="24"/>
          <w:szCs w:val="24"/>
        </w:rPr>
      </w:pPr>
      <w:r>
        <w:rPr>
          <w:sz w:val="24"/>
          <w:szCs w:val="22"/>
        </w:rPr>
        <w:t>б)  наличие на ладонях потерпевшего характерных для самооборо</w:t>
        <w:softHyphen/>
        <w:t>ны ран, опровергающее версию о самоубийстве;</w:t>
      </w:r>
    </w:p>
    <w:p>
      <w:pPr>
        <w:pStyle w:val="Normal"/>
        <w:shd w:fill="FFFFFF" w:val="clear"/>
        <w:ind w:firstLine="709"/>
        <w:jc w:val="both"/>
        <w:rPr>
          <w:sz w:val="24"/>
          <w:szCs w:val="24"/>
        </w:rPr>
      </w:pPr>
      <w:r>
        <w:rPr>
          <w:sz w:val="24"/>
          <w:szCs w:val="22"/>
        </w:rPr>
        <w:t>в)   обнаружение на месте, с которого, согласно предположению, произошло   самопроизвольное   падение   человека  с   высоты,   следов борьбы, опровергающих указанную версию.</w:t>
      </w:r>
    </w:p>
    <w:p>
      <w:pPr>
        <w:pStyle w:val="Normal"/>
        <w:shd w:fill="FFFFFF" w:val="clear"/>
        <w:ind w:firstLine="709"/>
        <w:jc w:val="both"/>
        <w:rPr>
          <w:sz w:val="24"/>
          <w:szCs w:val="24"/>
        </w:rPr>
      </w:pPr>
      <w:r>
        <w:rPr>
          <w:sz w:val="24"/>
          <w:szCs w:val="22"/>
        </w:rPr>
        <w:t>Как уже отмечалось выше, инсценировку помогают установить не</w:t>
        <w:softHyphen/>
        <w:t>гативные признаки. Так, на инсценировку взлома указывает отсутствие на сорванной крышке от замка вокруг заклепочных отверстий следов подпиливания, подрубания и иного способа разрушения заклепок. Та</w:t>
        <w:softHyphen/>
        <w:t>кой тщательный взлом возможен только в условиях мастерской и если замок снят с двери.</w:t>
      </w:r>
    </w:p>
    <w:p>
      <w:pPr>
        <w:pStyle w:val="Normal"/>
        <w:shd w:fill="FFFFFF" w:val="clear"/>
        <w:ind w:firstLine="709"/>
        <w:jc w:val="both"/>
        <w:rPr>
          <w:sz w:val="24"/>
          <w:szCs w:val="24"/>
        </w:rPr>
      </w:pPr>
      <w:r>
        <w:rPr>
          <w:sz w:val="24"/>
          <w:szCs w:val="18"/>
        </w:rPr>
        <w:t>256</w:t>
      </w:r>
    </w:p>
    <w:p>
      <w:pPr>
        <w:pStyle w:val="Normal"/>
        <w:shd w:fill="FFFFFF" w:val="clear"/>
        <w:ind w:firstLine="709"/>
        <w:jc w:val="both"/>
        <w:rPr>
          <w:sz w:val="24"/>
          <w:szCs w:val="24"/>
        </w:rPr>
      </w:pPr>
      <w:r>
        <w:rPr>
          <w:bCs/>
          <w:sz w:val="24"/>
          <w:szCs w:val="17"/>
        </w:rPr>
        <w:t>9-65</w:t>
      </w:r>
    </w:p>
    <w:p>
      <w:pPr>
        <w:pStyle w:val="Normal"/>
        <w:shd w:fill="FFFFFF" w:val="clear"/>
        <w:ind w:firstLine="709"/>
        <w:jc w:val="both"/>
        <w:rPr>
          <w:sz w:val="24"/>
          <w:szCs w:val="24"/>
        </w:rPr>
      </w:pPr>
      <w:r>
        <w:rPr>
          <w:sz w:val="24"/>
          <w:szCs w:val="18"/>
        </w:rPr>
        <w:t>257</w:t>
      </w:r>
    </w:p>
    <w:p>
      <w:pPr>
        <w:pStyle w:val="Normal"/>
        <w:shd w:fill="FFFFFF" w:val="clear"/>
        <w:ind w:firstLine="709"/>
        <w:jc w:val="both"/>
        <w:rPr>
          <w:sz w:val="24"/>
          <w:szCs w:val="24"/>
        </w:rPr>
      </w:pPr>
      <w:r>
        <w:rPr>
          <w:sz w:val="24"/>
          <w:szCs w:val="21"/>
        </w:rPr>
        <w:t>К данной категории признаков можно отнести: отсутствие подстав</w:t>
        <w:softHyphen/>
        <w:t>ки под висящим на достаточно большой высоте трупом или следов вмятин под подставкой на мягком грунте, а также отсутствие загрязне</w:t>
        <w:softHyphen/>
        <w:t>ний ног (обуви) трупа при явной загрязненности места под ним, что опровергает версию о самоповешении.</w:t>
      </w:r>
    </w:p>
    <w:p>
      <w:pPr>
        <w:pStyle w:val="Normal"/>
        <w:shd w:fill="FFFFFF" w:val="clear"/>
        <w:ind w:firstLine="709"/>
        <w:jc w:val="both"/>
        <w:rPr>
          <w:sz w:val="24"/>
          <w:szCs w:val="24"/>
        </w:rPr>
      </w:pPr>
      <w:r>
        <w:rPr>
          <w:sz w:val="24"/>
          <w:szCs w:val="21"/>
        </w:rPr>
        <w:t>Подобную роль играют и признаки, по своему характеру не соот</w:t>
        <w:softHyphen/>
        <w:t>ветствующие, тем, которые логически должны вытекать из выдвинутой версии. Например, на трупе имеется огнестрельное повреждение, обна</w:t>
        <w:softHyphen/>
        <w:t>ружена ружейная пуля, а возле трупа лежит пистолет.</w:t>
      </w:r>
    </w:p>
    <w:p>
      <w:pPr>
        <w:pStyle w:val="Normal"/>
        <w:shd w:fill="FFFFFF" w:val="clear"/>
        <w:ind w:firstLine="709"/>
        <w:jc w:val="both"/>
        <w:rPr>
          <w:sz w:val="24"/>
          <w:szCs w:val="24"/>
        </w:rPr>
      </w:pPr>
      <w:r>
        <w:rPr>
          <w:sz w:val="24"/>
          <w:szCs w:val="21"/>
        </w:rPr>
        <w:t>Неотъемлемыми компонентами логики осмотра являются анализ и синтез, дедукция и индукция. Пользуясь аналитическим методом, сле</w:t>
        <w:softHyphen/>
        <w:t>дователь вычленяет из обстановки места происшествия отдельные час</w:t>
        <w:softHyphen/>
        <w:t>ти, детали, критические признаки для лучшего уяснения их природы, а на следующей стадии осуществляется их синтез, объединяя, проверяя согласованность между ними с целью воссоздания картины происшед</w:t>
        <w:softHyphen/>
        <w:t>шего. Используя свои знания о типичных причинах, порождающих следствие в виде признаков определенных действий, следователь поль</w:t>
        <w:softHyphen/>
        <w:t>зуется дедуктивным методом, а делая на основании обнаруженных признаков вывод об их происхождении, обращается к индуктивному методу.</w:t>
      </w:r>
    </w:p>
    <w:p>
      <w:pPr>
        <w:pStyle w:val="Normal"/>
        <w:shd w:fill="FFFFFF" w:val="clear"/>
        <w:ind w:firstLine="709"/>
        <w:jc w:val="both"/>
        <w:rPr>
          <w:sz w:val="24"/>
          <w:szCs w:val="24"/>
        </w:rPr>
      </w:pPr>
      <w:r>
        <w:rPr>
          <w:sz w:val="24"/>
          <w:szCs w:val="21"/>
        </w:rPr>
        <w:t>Познавательная деятельность при осмотре связана с постановкой и поисками ответов на три группы вопросов: касающихся отражения расследуемого события в обстановке места происшествия, самого со</w:t>
        <w:softHyphen/>
        <w:t>бытия и отражения преступления на преступнике. Проводя осмотр, следователь, естественно, задается вопросами, каковы границы, струк</w:t>
        <w:softHyphen/>
        <w:t>тура места происшествия, в частности, какие следы на нем оставлены, что преступник мог привнести в обстановку места происшествия и что унести с собой, на себе, даже сам того не ведая. И то, и другое подчас оказывается очень ценным для его изобличения. Приведем пример.</w:t>
      </w:r>
    </w:p>
    <w:p>
      <w:pPr>
        <w:pStyle w:val="Normal"/>
        <w:shd w:fill="FFFFFF" w:val="clear"/>
        <w:ind w:firstLine="709"/>
        <w:jc w:val="both"/>
        <w:rPr>
          <w:sz w:val="24"/>
          <w:szCs w:val="24"/>
        </w:rPr>
      </w:pPr>
      <w:r>
        <w:rPr>
          <w:sz w:val="24"/>
          <w:szCs w:val="21"/>
        </w:rPr>
        <w:t>При осмотре места происшествия по одному делу об убийстве на основании окровавленных следов преступника на перебиравшихся им полотенцах в ящике комода следователем было сделано предположе</w:t>
        <w:softHyphen/>
        <w:t>ние, что преступник ранен в левую руку. По этому признаку он вскоре был выявлен и задержан.</w:t>
      </w:r>
    </w:p>
    <w:p>
      <w:pPr>
        <w:pStyle w:val="Normal"/>
        <w:shd w:fill="FFFFFF" w:val="clear"/>
        <w:ind w:firstLine="709"/>
        <w:jc w:val="both"/>
        <w:rPr>
          <w:sz w:val="24"/>
          <w:szCs w:val="24"/>
        </w:rPr>
      </w:pPr>
      <w:r>
        <w:rPr>
          <w:sz w:val="24"/>
          <w:szCs w:val="21"/>
        </w:rPr>
        <w:t>При осмотре следователь может задаваться вопросами, касающи</w:t>
        <w:softHyphen/>
        <w:t>мися любого элемента состава преступления, например, каковы внеш</w:t>
        <w:softHyphen/>
        <w:t>ние признаки преступника; какой способ или орудие он применил; в какое время, по какому мотиву совершил преступление; каким путем и способом прибыл на место происшествия; как и в каком направлении скрылся и др.</w:t>
      </w:r>
    </w:p>
    <w:p>
      <w:pPr>
        <w:pStyle w:val="Normal"/>
        <w:shd w:fill="FFFFFF" w:val="clear"/>
        <w:ind w:firstLine="709"/>
        <w:jc w:val="both"/>
        <w:rPr>
          <w:sz w:val="24"/>
          <w:szCs w:val="24"/>
        </w:rPr>
      </w:pPr>
      <w:r>
        <w:rPr>
          <w:bCs/>
          <w:sz w:val="24"/>
          <w:szCs w:val="19"/>
        </w:rPr>
        <w:t>4. Фиксация результатов осмотра</w:t>
      </w:r>
    </w:p>
    <w:p>
      <w:pPr>
        <w:pStyle w:val="Normal"/>
        <w:shd w:fill="FFFFFF" w:val="clear"/>
        <w:ind w:firstLine="709"/>
        <w:jc w:val="both"/>
        <w:rPr>
          <w:sz w:val="24"/>
          <w:szCs w:val="24"/>
        </w:rPr>
      </w:pPr>
      <w:r>
        <w:rPr>
          <w:sz w:val="24"/>
          <w:szCs w:val="21"/>
        </w:rPr>
        <w:t>Достаточно подробная и точная фиксация в ходе осмотра во многом предопределяет его результативность. Фиксация должна отражать: факт и условия производства данного следственного действия, примененные при этом технические средства и специальные знания, достигнутые результаты.</w:t>
      </w:r>
    </w:p>
    <w:p>
      <w:pPr>
        <w:pStyle w:val="Normal"/>
        <w:shd w:fill="FFFFFF" w:val="clear"/>
        <w:ind w:firstLine="709"/>
        <w:jc w:val="both"/>
        <w:rPr>
          <w:sz w:val="24"/>
          <w:szCs w:val="24"/>
        </w:rPr>
      </w:pPr>
      <w:r>
        <w:rPr>
          <w:sz w:val="24"/>
          <w:szCs w:val="21"/>
        </w:rPr>
        <w:t>Фиксация при осмотре осуществляется различными методами. В силу закона обязательным является составление протокола. Его содер</w:t>
        <w:softHyphen/>
        <w:t>жание формируется на протяжении всего следственного действия. Вос</w:t>
        <w:softHyphen/>
        <w:t>принимая обстановку места происшествия, следователь может многое запомнить, закрепить в своей памяти. Однако при сложном продолжи</w:t>
        <w:softHyphen/>
        <w:t>тельном осмотре полностью полагаться на свою память рискованно. Поэтому рекомендуется по мере уяснения структуры места происшест</w:t>
        <w:softHyphen/>
        <w:t>вия, выявления следов преступления, различных криминалистически значимых признаков отмечать их в черновых (блокнотных) записях, сначала применительно к тому, что обнаружено статическим методом, а затем динамическим. Такие предварительные записи гарантируют от пробелов и неточностей в следственном проколе.</w:t>
      </w:r>
    </w:p>
    <w:p>
      <w:pPr>
        <w:pStyle w:val="Normal"/>
        <w:shd w:fill="FFFFFF" w:val="clear"/>
        <w:ind w:firstLine="709"/>
        <w:jc w:val="both"/>
        <w:rPr>
          <w:sz w:val="24"/>
          <w:szCs w:val="24"/>
        </w:rPr>
      </w:pPr>
      <w:r>
        <w:rPr>
          <w:sz w:val="24"/>
          <w:szCs w:val="21"/>
        </w:rPr>
        <w:t>В соответствии с требованием уголовно-процессуального закона в протоколе описываются все произведенные при осмотре действия в той же последовательности, в какой они выполнялись, а также все об</w:t>
        <w:softHyphen/>
        <w:t>наруженное и изъятое при этом.</w:t>
      </w:r>
    </w:p>
    <w:p>
      <w:pPr>
        <w:pStyle w:val="Normal"/>
        <w:shd w:fill="FFFFFF" w:val="clear"/>
        <w:ind w:firstLine="709"/>
        <w:jc w:val="both"/>
        <w:rPr>
          <w:sz w:val="24"/>
          <w:szCs w:val="24"/>
        </w:rPr>
      </w:pPr>
      <w:r>
        <w:rPr>
          <w:sz w:val="24"/>
          <w:szCs w:val="21"/>
        </w:rPr>
        <w:t>Протокольные записи должны быть достаточно полными, очными, разборчивыми, ясными и экономичными. Полнота и экономичность за</w:t>
        <w:softHyphen/>
        <w:t>писей означают фиксацию всего, что может иметь значение для пра</w:t>
        <w:softHyphen/>
        <w:t>вильного разрешения дела и исключение деталей, не несущих крими</w:t>
        <w:softHyphen/>
        <w:t>налистически значимой информации, а лишь загромождающих прото</w:t>
        <w:softHyphen/>
        <w:t>кол, затрудняющих ознакомление с ним, в какой-то мере заслоняющих полезные сведения.</w:t>
      </w:r>
    </w:p>
    <w:p>
      <w:pPr>
        <w:pStyle w:val="Normal"/>
        <w:shd w:fill="FFFFFF" w:val="clear"/>
        <w:ind w:firstLine="709"/>
        <w:jc w:val="both"/>
        <w:rPr>
          <w:sz w:val="24"/>
          <w:szCs w:val="24"/>
        </w:rPr>
      </w:pPr>
      <w:r>
        <w:rPr>
          <w:sz w:val="24"/>
          <w:szCs w:val="21"/>
        </w:rPr>
        <w:t>Протокол осмотра места происшествия состоит из трех частей: вводной, описательной и заключительной.</w:t>
      </w:r>
    </w:p>
    <w:p>
      <w:pPr>
        <w:pStyle w:val="Normal"/>
        <w:shd w:fill="FFFFFF" w:val="clear"/>
        <w:ind w:firstLine="709"/>
        <w:jc w:val="both"/>
        <w:rPr>
          <w:sz w:val="24"/>
          <w:szCs w:val="24"/>
        </w:rPr>
      </w:pPr>
      <w:r>
        <w:rPr>
          <w:sz w:val="24"/>
          <w:szCs w:val="21"/>
        </w:rPr>
        <w:t xml:space="preserve">Во </w:t>
      </w:r>
      <w:r>
        <w:rPr>
          <w:iCs/>
          <w:sz w:val="24"/>
          <w:szCs w:val="21"/>
        </w:rPr>
        <w:t xml:space="preserve">вводной части </w:t>
      </w:r>
      <w:r>
        <w:rPr>
          <w:sz w:val="24"/>
          <w:szCs w:val="21"/>
        </w:rPr>
        <w:t>необходимо указать:</w:t>
      </w:r>
    </w:p>
    <w:p>
      <w:pPr>
        <w:pStyle w:val="Normal"/>
        <w:shd w:fill="FFFFFF" w:val="clear"/>
        <w:ind w:firstLine="709"/>
        <w:jc w:val="both"/>
        <w:rPr>
          <w:sz w:val="24"/>
          <w:szCs w:val="24"/>
        </w:rPr>
      </w:pPr>
      <w:r>
        <w:rPr>
          <w:sz w:val="24"/>
          <w:szCs w:val="21"/>
        </w:rPr>
        <w:t>а)  год, месяц, число производства осмотра;</w:t>
      </w:r>
    </w:p>
    <w:p>
      <w:pPr>
        <w:pStyle w:val="Normal"/>
        <w:shd w:fill="FFFFFF" w:val="clear"/>
        <w:ind w:firstLine="709"/>
        <w:jc w:val="both"/>
        <w:rPr>
          <w:sz w:val="24"/>
          <w:szCs w:val="24"/>
        </w:rPr>
      </w:pPr>
      <w:r>
        <w:rPr>
          <w:sz w:val="24"/>
          <w:szCs w:val="21"/>
        </w:rPr>
        <w:t>б)  должность, фамилию лица, проведшего осмотр;</w:t>
      </w:r>
    </w:p>
    <w:p>
      <w:pPr>
        <w:pStyle w:val="Normal"/>
        <w:shd w:fill="FFFFFF" w:val="clear"/>
        <w:ind w:firstLine="709"/>
        <w:jc w:val="both"/>
        <w:rPr>
          <w:sz w:val="24"/>
          <w:szCs w:val="24"/>
        </w:rPr>
      </w:pPr>
      <w:r>
        <w:rPr>
          <w:sz w:val="24"/>
          <w:szCs w:val="21"/>
        </w:rPr>
        <w:t>в)  повод к осмотру (например, заявление гражданина или сообще</w:t>
        <w:softHyphen/>
        <w:t>ние руководителя организации о совершенном преступлении);</w:t>
      </w:r>
    </w:p>
    <w:p>
      <w:pPr>
        <w:pStyle w:val="Normal"/>
        <w:shd w:fill="FFFFFF" w:val="clear"/>
        <w:ind w:firstLine="709"/>
        <w:jc w:val="both"/>
        <w:rPr>
          <w:sz w:val="24"/>
          <w:szCs w:val="24"/>
        </w:rPr>
      </w:pPr>
      <w:r>
        <w:rPr>
          <w:sz w:val="24"/>
          <w:szCs w:val="21"/>
        </w:rPr>
        <w:t>г)  точную дислокацию места осмотра (адрес, с указанием улицы, номера дома,  квартиры,  если  расследуемое  событие  произошло  в чьей-либо квартире);</w:t>
      </w:r>
    </w:p>
    <w:p>
      <w:pPr>
        <w:pStyle w:val="Normal"/>
        <w:shd w:fill="FFFFFF" w:val="clear"/>
        <w:ind w:firstLine="709"/>
        <w:jc w:val="both"/>
        <w:rPr>
          <w:sz w:val="24"/>
          <w:szCs w:val="24"/>
        </w:rPr>
      </w:pPr>
      <w:r>
        <w:rPr>
          <w:sz w:val="24"/>
          <w:szCs w:val="21"/>
        </w:rPr>
        <w:t>д)  участников данного следственного действия — понятых, специа</w:t>
        <w:softHyphen/>
        <w:t>листов и иных, с приведением их фамилий, имен, отчеств и домашних адресов;</w:t>
      </w:r>
    </w:p>
    <w:p>
      <w:pPr>
        <w:pStyle w:val="Normal"/>
        <w:shd w:fill="FFFFFF" w:val="clear"/>
        <w:ind w:firstLine="709"/>
        <w:jc w:val="both"/>
        <w:rPr>
          <w:sz w:val="24"/>
          <w:szCs w:val="24"/>
        </w:rPr>
      </w:pPr>
      <w:r>
        <w:rPr>
          <w:sz w:val="24"/>
          <w:szCs w:val="18"/>
        </w:rPr>
        <w:t>258</w:t>
      </w:r>
    </w:p>
    <w:p>
      <w:pPr>
        <w:pStyle w:val="Normal"/>
        <w:shd w:fill="FFFFFF" w:val="clear"/>
        <w:ind w:firstLine="709"/>
        <w:jc w:val="both"/>
        <w:rPr>
          <w:sz w:val="24"/>
          <w:szCs w:val="24"/>
        </w:rPr>
      </w:pPr>
      <w:r>
        <w:rPr>
          <w:sz w:val="24"/>
          <w:szCs w:val="18"/>
        </w:rPr>
        <w:t>259</w:t>
      </w:r>
    </w:p>
    <w:p>
      <w:pPr>
        <w:pStyle w:val="Normal"/>
        <w:shd w:fill="FFFFFF" w:val="clear"/>
        <w:ind w:firstLine="709"/>
        <w:jc w:val="both"/>
        <w:rPr>
          <w:sz w:val="24"/>
          <w:szCs w:val="24"/>
        </w:rPr>
      </w:pPr>
      <w:r>
        <w:rPr>
          <w:sz w:val="24"/>
          <w:szCs w:val="21"/>
        </w:rPr>
        <w:t>е) условия, в которых производился осмотр: освещение — естест</w:t>
        <w:softHyphen/>
        <w:t>венное или искусственное; сухая, дождливая, пасмурная, солнечная или иная погода (при осмотре на открытой местности). Надо сделать отметку о разъяснении участниками осмотра их прав и обязанностей, удостоверенную их подписями, обозначить время начала осмотра (ча</w:t>
        <w:softHyphen/>
        <w:t>сы, минуты).</w:t>
      </w:r>
    </w:p>
    <w:p>
      <w:pPr>
        <w:pStyle w:val="Normal"/>
        <w:shd w:fill="FFFFFF" w:val="clear"/>
        <w:ind w:firstLine="709"/>
        <w:jc w:val="both"/>
        <w:rPr>
          <w:sz w:val="24"/>
          <w:szCs w:val="24"/>
        </w:rPr>
      </w:pPr>
      <w:r>
        <w:rPr>
          <w:iCs/>
          <w:sz w:val="24"/>
          <w:szCs w:val="21"/>
        </w:rPr>
        <w:t xml:space="preserve">Описательная часть </w:t>
      </w:r>
      <w:r>
        <w:rPr>
          <w:sz w:val="24"/>
          <w:szCs w:val="21"/>
        </w:rPr>
        <w:t>протокола должна включать прежде всего об</w:t>
        <w:softHyphen/>
        <w:t>щие сведения о месте происшествия, его локализации, например:</w:t>
      </w:r>
    </w:p>
    <w:p>
      <w:pPr>
        <w:pStyle w:val="Normal"/>
        <w:shd w:fill="FFFFFF" w:val="clear"/>
        <w:ind w:firstLine="709"/>
        <w:jc w:val="both"/>
        <w:rPr>
          <w:sz w:val="24"/>
          <w:szCs w:val="24"/>
        </w:rPr>
      </w:pPr>
      <w:r>
        <w:rPr>
          <w:sz w:val="24"/>
          <w:szCs w:val="21"/>
        </w:rPr>
        <w:t>а)  участок открытой местности на пустыре в черте города или во дворе дома, на огороде, опушке леса, берегу реки, на таком-то пример</w:t>
        <w:softHyphen/>
        <w:t>ном расстоянии от каких-либо постоянных ориентиров (населенного пункта, отдельно стоящего здания, мачты высоковольтной электропе</w:t>
        <w:softHyphen/>
        <w:t>редачи, железнодорожного полотна и т.д.);</w:t>
      </w:r>
    </w:p>
    <w:p>
      <w:pPr>
        <w:pStyle w:val="Normal"/>
        <w:shd w:fill="FFFFFF" w:val="clear"/>
        <w:ind w:firstLine="709"/>
        <w:jc w:val="both"/>
        <w:rPr>
          <w:sz w:val="24"/>
          <w:szCs w:val="24"/>
        </w:rPr>
      </w:pPr>
      <w:r>
        <w:rPr>
          <w:sz w:val="24"/>
          <w:szCs w:val="21"/>
        </w:rPr>
        <w:t>б)  частный дом, промышленное здание, квартира, комната в жилом помещении, сарай и т.д. (адрес, этаж здания).</w:t>
      </w:r>
    </w:p>
    <w:p>
      <w:pPr>
        <w:pStyle w:val="Normal"/>
        <w:shd w:fill="FFFFFF" w:val="clear"/>
        <w:ind w:firstLine="709"/>
        <w:jc w:val="both"/>
        <w:rPr>
          <w:sz w:val="24"/>
          <w:szCs w:val="24"/>
        </w:rPr>
      </w:pPr>
      <w:r>
        <w:rPr>
          <w:sz w:val="24"/>
          <w:szCs w:val="21"/>
        </w:rPr>
        <w:t>Структура места происшествия в целом и каждый его криминали</w:t>
        <w:softHyphen/>
        <w:t>стически значимый элемент описываются по принципу от общего к ча</w:t>
        <w:softHyphen/>
        <w:t>стному, от общей характеристики к частным признакам, например, от особенностей помещения к особенностям его обстановки. При этом характер описания зависит от вида расследуемого преступления. Так, при версии о краже или убийстве, связанном с вторжением преступни</w:t>
        <w:softHyphen/>
        <w:t>ка в жилище потерпевшего, отмечаются наличие или отсутствие про</w:t>
        <w:softHyphen/>
        <w:t>лома в стене, потолке помещения, поврежденной двери, запоров, окон. При описании предметов обстановки указываются их наименование, расположение относительно частей помещения и по отношению друг к другу. Весьма важное значение имеет описание' объектов со следами преступного воздействия (взломанного сейфа, иного хранилища, трупа и др.). Рекомендуется отразить их локализацию, указав, например, что труп лежит в коридоре у входа на кухню либо висит в петле веревки, привязанной к крюку в стене спальни, слева от входной двери; вскры</w:t>
        <w:softHyphen/>
        <w:t>тый сейф стоит в правом углу комнаты у стены, противоположной сте</w:t>
        <w:softHyphen/>
        <w:t>не с дверью.</w:t>
      </w:r>
    </w:p>
    <w:p>
      <w:pPr>
        <w:pStyle w:val="Normal"/>
        <w:shd w:fill="FFFFFF" w:val="clear"/>
        <w:ind w:firstLine="709"/>
        <w:jc w:val="both"/>
        <w:rPr>
          <w:sz w:val="24"/>
          <w:szCs w:val="24"/>
        </w:rPr>
      </w:pPr>
      <w:r>
        <w:rPr>
          <w:sz w:val="24"/>
          <w:szCs w:val="21"/>
        </w:rPr>
        <w:t>Подробному и точному описанию подлежат__следы- и предме</w:t>
        <w:softHyphen/>
        <w:t>ты — потенциальные вещественные доказательства. Указываются вид следов, наименование предметов, их расположение, общие и наиболее заметные (броские) частные признаки. Из общих признаков обычно отмечаются безошибочно устанавливаемый материал предмета, напри</w:t>
        <w:softHyphen/>
        <w:t>мер пластмасса, его цвет, основные размеры (длина, ширина или диа</w:t>
        <w:softHyphen/>
        <w:t>метр, толщина). В необходимых случаях отмечаются расстояния меж</w:t>
        <w:softHyphen/>
        <w:t>ду различными элементами обстановки. Точная локализация обеспечи</w:t>
        <w:softHyphen/>
        <w:t>вается указанием расстояний от противоположных концов удлиненно</w:t>
        <w:softHyphen/>
        <w:t>го предмета до двух стабильных пунктов, в частности, двух смежных</w:t>
      </w:r>
    </w:p>
    <w:p>
      <w:pPr>
        <w:pStyle w:val="Normal"/>
        <w:shd w:fill="FFFFFF" w:val="clear"/>
        <w:ind w:firstLine="709"/>
        <w:jc w:val="both"/>
        <w:rPr>
          <w:sz w:val="24"/>
          <w:szCs w:val="24"/>
        </w:rPr>
      </w:pPr>
      <w:r>
        <w:rPr>
          <w:sz w:val="24"/>
          <w:szCs w:val="18"/>
        </w:rPr>
        <w:t>260</w:t>
      </w:r>
    </w:p>
    <w:p>
      <w:pPr>
        <w:pStyle w:val="Normal"/>
        <w:shd w:fill="FFFFFF" w:val="clear"/>
        <w:ind w:firstLine="709"/>
        <w:jc w:val="both"/>
        <w:rPr>
          <w:sz w:val="24"/>
          <w:szCs w:val="24"/>
        </w:rPr>
      </w:pPr>
      <w:r>
        <w:rPr>
          <w:sz w:val="24"/>
          <w:szCs w:val="21"/>
        </w:rPr>
        <w:t>стен помещения, до стены и печи, угла комнаты и ближайшей стены, примыкающей к этому углу. Связанные между собой объекты целесо</w:t>
        <w:softHyphen/>
        <w:t>образно описывать последовательно, один за другим, с тем чтобы дать наиболее точное представление об их взаимосвязи (например, трупа и оружия, двери, замка и ломика). Только полностью описав один объ</w:t>
        <w:softHyphen/>
        <w:t>ект, переходят к описанию другого.</w:t>
      </w:r>
    </w:p>
    <w:p>
      <w:pPr>
        <w:pStyle w:val="Normal"/>
        <w:shd w:fill="FFFFFF" w:val="clear"/>
        <w:ind w:firstLine="709"/>
        <w:jc w:val="both"/>
        <w:rPr>
          <w:sz w:val="24"/>
          <w:szCs w:val="24"/>
        </w:rPr>
      </w:pPr>
      <w:r>
        <w:rPr>
          <w:sz w:val="24"/>
          <w:szCs w:val="21"/>
        </w:rPr>
        <w:t>Рекомендуется одноименные объекты обозначать одним и тем же термином с добавлением порядкового номера (стул № 2, кресло № 1 и т.д.). Более подробно описываются те объекты, которые согласно предположению наиболее вероятно связаны с преступлением^</w:t>
      </w:r>
    </w:p>
    <w:p>
      <w:pPr>
        <w:pStyle w:val="Normal"/>
        <w:shd w:fill="FFFFFF" w:val="clear"/>
        <w:ind w:firstLine="709"/>
        <w:jc w:val="both"/>
        <w:rPr>
          <w:sz w:val="24"/>
          <w:szCs w:val="24"/>
        </w:rPr>
      </w:pPr>
      <w:r>
        <w:rPr>
          <w:sz w:val="24"/>
          <w:szCs w:val="21"/>
        </w:rPr>
        <w:t>В заключительной части протокола перечисляются все следы и предметы, в том числе орудия преступления, изъятые в связи с тем, что они могут иметь доказательственное значение. Наряду с этим ука</w:t>
        <w:softHyphen/>
        <w:t>зывается, какие технические средства и какими способами применены в ходе осмотра. В частности, отмечаются факты фотографирования, киносъемки или видеозаписи, откопирования поверхностных следов и изготовления слепков объемных, вычерчивания схем и масштабных планов.</w:t>
      </w:r>
    </w:p>
    <w:p>
      <w:pPr>
        <w:pStyle w:val="Normal"/>
        <w:shd w:fill="FFFFFF" w:val="clear"/>
        <w:ind w:firstLine="709"/>
        <w:jc w:val="both"/>
        <w:rPr>
          <w:sz w:val="24"/>
          <w:szCs w:val="24"/>
        </w:rPr>
      </w:pPr>
      <w:r>
        <w:rPr>
          <w:sz w:val="24"/>
          <w:szCs w:val="21"/>
        </w:rPr>
        <w:t>Для лучшей оценки результатов применения технических средств приводятся основные сведения об условиях пользования ими (напри</w:t>
        <w:softHyphen/>
        <w:t>мер, применительно к фотографированию и киносъемке — о модели камеры, марке объектива, виде освещения, типе фото(кино)пленки, ко</w:t>
        <w:softHyphen/>
        <w:t>личестве кадров в секунду при фиксации на кинопленку). Отмечается время окончания осмотра. Если понятые и другие участвующие в ос</w:t>
        <w:softHyphen/>
        <w:t>мотре лица делают какие-либо заявления и замечания, таковые обяза</w:t>
        <w:softHyphen/>
        <w:t>тельно заносятся в протокол. В противном случае делается отметка о том, что никаких заявлений и замечаний от них не поступило. Указы</w:t>
        <w:softHyphen/>
        <w:t>вается также, что протокол зачитан всем участникам осмотра.</w:t>
      </w:r>
    </w:p>
    <w:p>
      <w:pPr>
        <w:pStyle w:val="Normal"/>
        <w:shd w:fill="FFFFFF" w:val="clear"/>
        <w:ind w:firstLine="709"/>
        <w:jc w:val="both"/>
        <w:rPr>
          <w:sz w:val="24"/>
          <w:szCs w:val="24"/>
        </w:rPr>
      </w:pPr>
      <w:r>
        <w:rPr>
          <w:bCs/>
          <w:sz w:val="24"/>
          <w:szCs w:val="21"/>
        </w:rPr>
        <w:t xml:space="preserve">Фотографический метод фиксации. </w:t>
      </w:r>
      <w:r>
        <w:rPr>
          <w:sz w:val="24"/>
          <w:szCs w:val="21"/>
        </w:rPr>
        <w:t>Применяется для запечатле-ния обстановки места происшествия в целом, ее узлов, отдельных сле</w:t>
        <w:softHyphen/>
        <w:t>дов и предметов, могущих быть вещественными доказательствами. Фотосъемка может производиться на этапах как общего, так и деталь</w:t>
        <w:softHyphen/>
        <w:t>ного осмотра. При общем осмотре производятся преимущественно ориентирующая и обзорная съемки, запечатляются отдельные предме</w:t>
        <w:softHyphen/>
        <w:t>ты в первоначальном виде, до их перемещения и переворачивания. На следующем этапе делаются также детальные съемки.</w:t>
      </w:r>
    </w:p>
    <w:p>
      <w:pPr>
        <w:pStyle w:val="Normal"/>
        <w:shd w:fill="FFFFFF" w:val="clear"/>
        <w:ind w:firstLine="709"/>
        <w:jc w:val="both"/>
        <w:rPr>
          <w:sz w:val="24"/>
          <w:szCs w:val="24"/>
        </w:rPr>
      </w:pPr>
      <w:r>
        <w:rPr>
          <w:bCs/>
          <w:sz w:val="24"/>
          <w:szCs w:val="21"/>
        </w:rPr>
        <w:t xml:space="preserve">Методы киносъемки и видеозаписи. </w:t>
      </w:r>
      <w:r>
        <w:rPr>
          <w:sz w:val="24"/>
          <w:szCs w:val="21"/>
        </w:rPr>
        <w:t>В связи с осмотром места происшествия они применяются редко, например, в случаях, когда рас</w:t>
        <w:softHyphen/>
        <w:t>следуемое событие к моменту начала осмотра еще не закончилось. Та</w:t>
        <w:softHyphen/>
        <w:t>ким событием может быть пожар, продолжающийся после прибытия следователя. Динамическое отображение данного события на кинолен</w:t>
        <w:softHyphen/>
        <w:t>те или видеопленке способно впоследствии оказать помощь в уясне</w:t>
        <w:softHyphen/>
        <w:t>нии направления распространения огня и установлении очага пожара.</w:t>
      </w:r>
    </w:p>
    <w:p>
      <w:pPr>
        <w:pStyle w:val="Normal"/>
        <w:shd w:fill="FFFFFF" w:val="clear"/>
        <w:ind w:firstLine="709"/>
        <w:jc w:val="both"/>
        <w:rPr>
          <w:sz w:val="24"/>
          <w:szCs w:val="24"/>
        </w:rPr>
      </w:pPr>
      <w:r>
        <w:rPr>
          <w:sz w:val="24"/>
          <w:szCs w:val="17"/>
        </w:rPr>
        <w:t>261</w:t>
      </w:r>
    </w:p>
    <w:p>
      <w:pPr>
        <w:pStyle w:val="Normal"/>
        <w:shd w:fill="FFFFFF" w:val="clear"/>
        <w:ind w:firstLine="709"/>
        <w:jc w:val="both"/>
        <w:rPr>
          <w:sz w:val="24"/>
          <w:szCs w:val="24"/>
        </w:rPr>
      </w:pPr>
      <w:r>
        <w:rPr>
          <w:sz w:val="24"/>
          <w:szCs w:val="17"/>
        </w:rPr>
        <w:t>Рис. 17.1. Схематический план места происшествия</w:t>
      </w:r>
    </w:p>
    <w:p>
      <w:pPr>
        <w:pStyle w:val="Normal"/>
        <w:shd w:fill="FFFFFF" w:val="clear"/>
        <w:ind w:firstLine="709"/>
        <w:jc w:val="both"/>
        <w:rPr>
          <w:sz w:val="24"/>
          <w:szCs w:val="24"/>
        </w:rPr>
      </w:pPr>
      <w:r>
        <w:rPr>
          <w:sz w:val="24"/>
          <w:szCs w:val="21"/>
        </w:rPr>
        <w:t>Фиксация этими мето</w:t>
        <w:softHyphen/>
        <w:t>дами статичной обстановки места происшествия оправ</w:t>
        <w:softHyphen/>
        <w:t>дывает себя в случаях, ког</w:t>
        <w:softHyphen/>
        <w:t>да очень сложна или мо</w:t>
        <w:softHyphen/>
        <w:t>жет быть сохранена без из</w:t>
        <w:softHyphen/>
        <w:t>менений в течение неболь</w:t>
        <w:softHyphen/>
        <w:t>шого промежутка времени, например, из-за необходи</w:t>
        <w:softHyphen/>
        <w:t>мости освободить проез</w:t>
        <w:softHyphen/>
        <w:t>жую часть автодороги по</w:t>
        <w:softHyphen/>
        <w:t>сле дорожно-транспортно</w:t>
        <w:softHyphen/>
        <w:t>го происшествия.</w:t>
      </w:r>
    </w:p>
    <w:p>
      <w:pPr>
        <w:pStyle w:val="Normal"/>
        <w:shd w:fill="FFFFFF" w:val="clear"/>
        <w:ind w:firstLine="709"/>
        <w:jc w:val="both"/>
        <w:rPr>
          <w:sz w:val="24"/>
          <w:szCs w:val="24"/>
        </w:rPr>
      </w:pPr>
      <w:r>
        <w:rPr>
          <w:bCs/>
          <w:sz w:val="24"/>
          <w:szCs w:val="21"/>
        </w:rPr>
        <w:t xml:space="preserve">Методы фиксации следов. </w:t>
      </w:r>
      <w:r>
        <w:rPr>
          <w:sz w:val="24"/>
          <w:szCs w:val="21"/>
        </w:rPr>
        <w:t>Наряду с фотогра</w:t>
        <w:softHyphen/>
        <w:t>фией для фиксации следов на месте происшествия применяются методы, ос</w:t>
        <w:softHyphen/>
        <w:t>нованные на использова</w:t>
        <w:softHyphen/>
        <w:t>нии различных следокопи-ровальных и следозакреп-ляющих материалов. Так, для откопирования поверх</w:t>
        <w:softHyphen/>
        <w:t>ностных следов рук приме</w:t>
        <w:softHyphen/>
        <w:t>няются, главным образом, пары йода, специальные порошки, дактилопленка. Слепки объемных следов изготавливают из гипса, полимерных паст, в том числе силиконовых, неко</w:t>
        <w:softHyphen/>
        <w:t>торых других слепочных материалов.</w:t>
      </w:r>
    </w:p>
    <w:p>
      <w:pPr>
        <w:pStyle w:val="Normal"/>
        <w:shd w:fill="FFFFFF" w:val="clear"/>
        <w:ind w:firstLine="709"/>
        <w:jc w:val="both"/>
        <w:rPr>
          <w:sz w:val="24"/>
          <w:szCs w:val="24"/>
        </w:rPr>
      </w:pPr>
      <w:r>
        <w:rPr>
          <w:bCs/>
          <w:sz w:val="24"/>
          <w:szCs w:val="21"/>
        </w:rPr>
        <w:t xml:space="preserve">Вычерчивание плана места происшествия. </w:t>
      </w:r>
      <w:r>
        <w:rPr>
          <w:sz w:val="24"/>
          <w:szCs w:val="21"/>
        </w:rPr>
        <w:t>В связи с осмотром места</w:t>
      </w:r>
    </w:p>
    <w:p>
      <w:pPr>
        <w:pStyle w:val="Normal"/>
        <w:shd w:fill="FFFFFF" w:val="clear"/>
        <w:ind w:firstLine="709"/>
        <w:jc w:val="both"/>
        <w:rPr>
          <w:sz w:val="24"/>
          <w:szCs w:val="24"/>
        </w:rPr>
      </w:pPr>
      <w:r>
        <w:rPr>
          <w:sz w:val="24"/>
          <w:szCs w:val="21"/>
        </w:rPr>
        <w:t>происшествия вычерчиваются как схематические, так и масштабные планы. На первых одинаковая степень уменьшения изображаемых пред</w:t>
        <w:softHyphen/>
        <w:t>метов не соблюдается, а необходимые размеры обозначаются цифрами, показывающими количество метров или сантиметров (рис. 17.1).</w:t>
      </w:r>
    </w:p>
    <w:p>
      <w:pPr>
        <w:pStyle w:val="Normal"/>
        <w:shd w:fill="FFFFFF" w:val="clear"/>
        <w:ind w:firstLine="709"/>
        <w:jc w:val="both"/>
        <w:rPr>
          <w:sz w:val="24"/>
          <w:szCs w:val="24"/>
        </w:rPr>
      </w:pPr>
      <w:r>
        <w:rPr>
          <w:sz w:val="24"/>
          <w:szCs w:val="21"/>
        </w:rPr>
        <w:t>На вторых все предметы изображаются с уменьшением в одно и то же число раз (рис. 17.2). При осмотре на открытой местности почти всегда вычерчиваются схематичные планы, а в помещениях — нередко</w:t>
      </w:r>
    </w:p>
    <w:p>
      <w:pPr>
        <w:pStyle w:val="Normal"/>
        <w:shd w:fill="FFFFFF" w:val="clear"/>
        <w:ind w:firstLine="709"/>
        <w:jc w:val="both"/>
        <w:rPr>
          <w:sz w:val="24"/>
          <w:szCs w:val="24"/>
        </w:rPr>
      </w:pPr>
      <w:r>
        <w:rPr>
          <w:sz w:val="24"/>
          <w:szCs w:val="17"/>
        </w:rPr>
        <w:t>262</w:t>
      </w:r>
    </w:p>
    <w:p>
      <w:pPr>
        <w:pStyle w:val="Normal"/>
        <w:shd w:fill="FFFFFF" w:val="clear"/>
        <w:ind w:firstLine="709"/>
        <w:jc w:val="both"/>
        <w:rPr>
          <w:sz w:val="24"/>
          <w:szCs w:val="24"/>
        </w:rPr>
      </w:pPr>
      <w:r>
        <w:rPr>
          <w:sz w:val="24"/>
          <w:szCs w:val="17"/>
        </w:rPr>
        <w:t>Рис. 17.2. Развернутый масштабный план места происшествия</w:t>
      </w:r>
    </w:p>
    <w:p>
      <w:pPr>
        <w:pStyle w:val="Normal"/>
        <w:shd w:fill="FFFFFF" w:val="clear"/>
        <w:ind w:firstLine="709"/>
        <w:jc w:val="both"/>
        <w:rPr>
          <w:sz w:val="24"/>
          <w:szCs w:val="24"/>
        </w:rPr>
      </w:pPr>
      <w:r>
        <w:rPr>
          <w:sz w:val="24"/>
          <w:szCs w:val="21"/>
        </w:rPr>
        <w:t>и масштабные с числовым либо линейным масштабом. Числовой мас</w:t>
        <w:softHyphen/>
        <w:t>штаб выражается отношением единицы к числу, показывающему, во сколько раз натуральный размер больше изображения. Линейным мас</w:t>
        <w:softHyphen/>
        <w:t>штабом называется линейная шкала равных отрезков, каждый из кото</w:t>
        <w:softHyphen/>
        <w:t>рых соответствует определенному размеру в натуре (например, отре</w:t>
        <w:softHyphen/>
        <w:t>зок в 1 см означает 1 или 5 или 10 м в натуре).</w:t>
      </w:r>
    </w:p>
    <w:p>
      <w:pPr>
        <w:pStyle w:val="Normal"/>
        <w:shd w:fill="FFFFFF" w:val="clear"/>
        <w:ind w:firstLine="709"/>
        <w:jc w:val="both"/>
        <w:rPr>
          <w:sz w:val="24"/>
          <w:szCs w:val="24"/>
        </w:rPr>
      </w:pPr>
      <w:r>
        <w:rPr>
          <w:sz w:val="24"/>
          <w:szCs w:val="21"/>
        </w:rPr>
        <w:t>Для изображения предметов на плане пользуются условными зна</w:t>
        <w:softHyphen/>
        <w:t>ками, приводимыми в специальной таблице1. При отсутствии нужного знака воспроизводится форма предмета, как она выглядит при наблю</w:t>
        <w:softHyphen/>
        <w:t>дении сверху.</w:t>
      </w:r>
    </w:p>
    <w:p>
      <w:pPr>
        <w:pStyle w:val="Normal"/>
        <w:shd w:fill="FFFFFF" w:val="clear"/>
        <w:ind w:firstLine="709"/>
        <w:jc w:val="both"/>
        <w:rPr>
          <w:sz w:val="24"/>
          <w:szCs w:val="24"/>
        </w:rPr>
      </w:pPr>
      <w:r>
        <w:rPr>
          <w:sz w:val="24"/>
          <w:szCs w:val="21"/>
        </w:rPr>
        <w:t>При вычерчивании плана помещения прежде всего изображаются стены с дверьми и окнами. После этого обозначаются нужные следы и предметы, сначала расположенные около стен, а затем остальные. Предварительно измеряются расстояния от каждого конца изображае</w:t>
        <w:softHyphen/>
        <w:t>мого удлиненного предмета (например, ружья) до смежных стен (спо</w:t>
        <w:softHyphen/>
        <w:t>соб прямоугольных координат) либо до концов какого-либо стабильно</w:t>
        <w:softHyphen/>
        <w:t>го отрезка, например, между углом комнаты и печью (способ треу</w:t>
        <w:softHyphen/>
        <w:t>гольника). На рис. 17.3 показаны оба способа: прямоугольных коорди</w:t>
        <w:softHyphen/>
        <w:t>нат — при изображении трупа и треугольника — при изображении ружья. При небольших размерах предмета используются лишь одна пара координат, т.е. две линии, проводимые до постоянных ориенти</w:t>
        <w:softHyphen/>
        <w:t>ров от одной точки изображаемого предмета.</w:t>
      </w:r>
    </w:p>
    <w:p>
      <w:pPr>
        <w:pStyle w:val="Normal"/>
        <w:shd w:fill="FFFFFF" w:val="clear"/>
        <w:ind w:firstLine="709"/>
        <w:jc w:val="both"/>
        <w:rPr>
          <w:sz w:val="24"/>
          <w:szCs w:val="24"/>
        </w:rPr>
      </w:pPr>
      <w:r>
        <w:rPr>
          <w:sz w:val="24"/>
          <w:szCs w:val="21"/>
        </w:rPr>
        <w:t>При вычерчивании разверну</w:t>
        <w:softHyphen/>
        <w:t>того плана к изображению пола добавляются изображения стен, а при необходимости к изобра</w:t>
        <w:softHyphen/>
        <w:t>жению одной из стен еще изо</w:t>
        <w:softHyphen/>
        <w:t>бражение потолка, если на них обнаружены признаки, имеющие значение для дела. Изображен</w:t>
        <w:softHyphen/>
        <w:t>ные на плане особенности обозна</w:t>
        <w:softHyphen/>
        <w:t>чаются порядковыми номерами.</w:t>
      </w:r>
    </w:p>
    <w:p>
      <w:pPr>
        <w:pStyle w:val="Normal"/>
        <w:shd w:fill="FFFFFF" w:val="clear"/>
        <w:ind w:firstLine="709"/>
        <w:jc w:val="both"/>
        <w:rPr>
          <w:sz w:val="24"/>
          <w:szCs w:val="24"/>
        </w:rPr>
      </w:pPr>
      <w:r>
        <w:rPr>
          <w:sz w:val="24"/>
          <w:szCs w:val="21"/>
        </w:rPr>
        <w:t>С помощью компаса план ориентируется по сторонам све</w:t>
        <w:softHyphen/>
        <w:t>та — север-юг. План местности вычерчивается способом проме</w:t>
        <w:softHyphen/>
        <w:t>ров по направлению или спосо</w:t>
        <w:softHyphen/>
        <w:t>бом засечек. При любом способе вначале на листе бумаги прово</w:t>
        <w:softHyphen/>
        <w:t>дится с применением компаса стрелка, обозначающая север и</w:t>
      </w:r>
    </w:p>
    <w:p>
      <w:pPr>
        <w:pStyle w:val="Normal"/>
        <w:shd w:fill="FFFFFF" w:val="clear"/>
        <w:ind w:firstLine="709"/>
        <w:jc w:val="both"/>
        <w:rPr>
          <w:sz w:val="24"/>
          <w:szCs w:val="24"/>
        </w:rPr>
      </w:pPr>
      <w:r>
        <w:rPr>
          <w:sz w:val="24"/>
          <w:szCs w:val="17"/>
        </w:rPr>
        <w:t>Рис. 17.3. Схема вычерчивания плана места происшествия на открытой местности</w:t>
      </w:r>
    </w:p>
    <w:p>
      <w:pPr>
        <w:pStyle w:val="Normal"/>
        <w:shd w:fill="FFFFFF" w:val="clear"/>
        <w:ind w:firstLine="709"/>
        <w:jc w:val="both"/>
        <w:rPr>
          <w:sz w:val="24"/>
          <w:szCs w:val="24"/>
        </w:rPr>
      </w:pPr>
      <w:r>
        <w:rPr>
          <w:sz w:val="24"/>
          <w:szCs w:val="17"/>
        </w:rPr>
        <w:t>способом засечек:</w:t>
      </w:r>
    </w:p>
    <w:p>
      <w:pPr>
        <w:pStyle w:val="Normal"/>
        <w:shd w:fill="FFFFFF" w:val="clear"/>
        <w:ind w:firstLine="709"/>
        <w:jc w:val="both"/>
        <w:rPr>
          <w:sz w:val="24"/>
          <w:szCs w:val="24"/>
        </w:rPr>
      </w:pPr>
      <w:r>
        <w:rPr>
          <w:iCs/>
          <w:sz w:val="24"/>
          <w:szCs w:val="17"/>
        </w:rPr>
        <w:t xml:space="preserve">А - </w:t>
      </w:r>
      <w:r>
        <w:rPr>
          <w:sz w:val="24"/>
          <w:szCs w:val="17"/>
        </w:rPr>
        <w:t xml:space="preserve">исходная точка; </w:t>
      </w:r>
      <w:r>
        <w:rPr>
          <w:iCs/>
          <w:sz w:val="24"/>
          <w:szCs w:val="17"/>
        </w:rPr>
        <w:t xml:space="preserve">Б - </w:t>
      </w:r>
      <w:r>
        <w:rPr>
          <w:sz w:val="24"/>
          <w:szCs w:val="17"/>
        </w:rPr>
        <w:t xml:space="preserve">первый из предметов, наносимых на план; </w:t>
      </w:r>
      <w:r>
        <w:rPr>
          <w:iCs/>
          <w:sz w:val="24"/>
          <w:szCs w:val="17"/>
        </w:rPr>
        <w:t>АБ - база</w:t>
      </w:r>
    </w:p>
    <w:p>
      <w:pPr>
        <w:pStyle w:val="Normal"/>
        <w:shd w:fill="FFFFFF" w:val="clear"/>
        <w:ind w:firstLine="709"/>
        <w:jc w:val="both"/>
        <w:rPr>
          <w:sz w:val="24"/>
          <w:szCs w:val="24"/>
        </w:rPr>
      </w:pPr>
      <w:r>
        <w:rPr>
          <w:sz w:val="24"/>
          <w:szCs w:val="17"/>
        </w:rPr>
        <w:t xml:space="preserve">съемки; </w:t>
      </w:r>
      <w:r>
        <w:rPr>
          <w:iCs/>
          <w:sz w:val="24"/>
          <w:szCs w:val="17"/>
        </w:rPr>
        <w:t xml:space="preserve">1, 2, 3, 4, 5 - </w:t>
      </w:r>
      <w:r>
        <w:rPr>
          <w:sz w:val="24"/>
          <w:szCs w:val="17"/>
        </w:rPr>
        <w:t>предметы, на</w:t>
      </w:r>
    </w:p>
    <w:p>
      <w:pPr>
        <w:pStyle w:val="Normal"/>
        <w:shd w:fill="FFFFFF" w:val="clear"/>
        <w:ind w:firstLine="709"/>
        <w:jc w:val="both"/>
        <w:rPr>
          <w:sz w:val="24"/>
          <w:szCs w:val="24"/>
        </w:rPr>
      </w:pPr>
      <w:r>
        <w:rPr>
          <w:sz w:val="24"/>
          <w:szCs w:val="17"/>
        </w:rPr>
        <w:t>которые производилось визирование из</w:t>
      </w:r>
    </w:p>
    <w:p>
      <w:pPr>
        <w:pStyle w:val="Normal"/>
        <w:shd w:fill="FFFFFF" w:val="clear"/>
        <w:ind w:firstLine="709"/>
        <w:jc w:val="both"/>
        <w:rPr>
          <w:sz w:val="24"/>
          <w:szCs w:val="24"/>
        </w:rPr>
      </w:pPr>
      <w:r>
        <w:rPr>
          <w:sz w:val="24"/>
          <w:szCs w:val="17"/>
        </w:rPr>
        <w:t xml:space="preserve">точек </w:t>
      </w:r>
      <w:r>
        <w:rPr>
          <w:iCs/>
          <w:sz w:val="24"/>
          <w:szCs w:val="17"/>
        </w:rPr>
        <w:t xml:space="preserve">А </w:t>
      </w:r>
      <w:r>
        <w:rPr>
          <w:sz w:val="24"/>
          <w:szCs w:val="17"/>
        </w:rPr>
        <w:t xml:space="preserve">и </w:t>
      </w:r>
      <w:r>
        <w:rPr>
          <w:iCs/>
          <w:sz w:val="24"/>
          <w:szCs w:val="17"/>
        </w:rPr>
        <w:t>Б</w:t>
      </w:r>
    </w:p>
    <w:p>
      <w:pPr>
        <w:pStyle w:val="Normal"/>
        <w:shd w:fill="FFFFFF" w:val="clear"/>
        <w:ind w:firstLine="709"/>
        <w:jc w:val="both"/>
        <w:rPr>
          <w:sz w:val="24"/>
          <w:szCs w:val="24"/>
        </w:rPr>
      </w:pPr>
      <w:r>
        <w:rPr>
          <w:sz w:val="24"/>
          <w:szCs w:val="17"/>
        </w:rPr>
        <w:t>См., напр.: Справочник следователя. Вып. 1. М., 1990. С.249—255.</w:t>
      </w:r>
    </w:p>
    <w:p>
      <w:pPr>
        <w:pStyle w:val="Normal"/>
        <w:shd w:fill="FFFFFF" w:val="clear"/>
        <w:ind w:firstLine="709"/>
        <w:jc w:val="both"/>
        <w:rPr>
          <w:sz w:val="24"/>
          <w:szCs w:val="24"/>
        </w:rPr>
      </w:pPr>
      <w:r>
        <w:rPr>
          <w:sz w:val="24"/>
          <w:szCs w:val="18"/>
        </w:rPr>
        <w:t>263</w:t>
      </w:r>
    </w:p>
    <w:p>
      <w:pPr>
        <w:pStyle w:val="Normal"/>
        <w:shd w:fill="FFFFFF" w:val="clear"/>
        <w:ind w:firstLine="709"/>
        <w:jc w:val="both"/>
        <w:rPr>
          <w:sz w:val="24"/>
          <w:szCs w:val="24"/>
        </w:rPr>
      </w:pPr>
      <w:r>
        <w:rPr>
          <w:sz w:val="24"/>
          <w:szCs w:val="21"/>
        </w:rPr>
        <w:t>юг. В дальнейшем все акты визирования осуществляются при таком горизонтальном положении бумаги на планшете, при котором начер</w:t>
        <w:softHyphen/>
        <w:t>ченная стрелка параллельна стрелке компаса.</w:t>
      </w:r>
    </w:p>
    <w:p>
      <w:pPr>
        <w:pStyle w:val="Normal"/>
        <w:shd w:fill="FFFFFF" w:val="clear"/>
        <w:ind w:firstLine="709"/>
        <w:jc w:val="both"/>
        <w:rPr>
          <w:sz w:val="24"/>
          <w:szCs w:val="24"/>
        </w:rPr>
      </w:pPr>
      <w:r>
        <w:rPr>
          <w:sz w:val="24"/>
          <w:szCs w:val="21"/>
        </w:rPr>
        <w:t>При первом способе у нижнего края бумаги отмечается исходная точка (точка стояния), с которой совмещается нижнее ребро визирной линейки, а верхнее ребро нацеливается на ближайший изображаемый предмет. Проведя тонкую линию в направлении этого предмета, изме</w:t>
        <w:softHyphen/>
        <w:t>ряют расстояние до него и на указанной линии наносят его условное изображение. От первого предмета визируют на второй, от второ</w:t>
        <w:softHyphen/>
        <w:t>го — на третий и т.д. При втором способе с исходной точки и от пер</w:t>
        <w:softHyphen/>
        <w:t>вого из предметов визируют на каждый из остальных предметов, кото</w:t>
        <w:softHyphen/>
        <w:t>рые изображаются в точках пересечения соответствующих пар визир</w:t>
        <w:softHyphen/>
        <w:t>ных линий.</w:t>
      </w:r>
    </w:p>
    <w:p>
      <w:pPr>
        <w:pStyle w:val="Normal"/>
        <w:shd w:fill="FFFFFF" w:val="clear"/>
        <w:ind w:firstLine="709"/>
        <w:jc w:val="both"/>
        <w:rPr>
          <w:sz w:val="24"/>
          <w:szCs w:val="24"/>
        </w:rPr>
      </w:pPr>
      <w:r>
        <w:rPr>
          <w:sz w:val="24"/>
          <w:szCs w:val="21"/>
        </w:rPr>
        <w:t>Планы снабжаются реквизитами, к числу которых относятся: заго</w:t>
        <w:softHyphen/>
        <w:t>ловок, указывающий, что изображено на плане; масштаб (если он мас</w:t>
        <w:softHyphen/>
        <w:t>штабный); стрелочная ориентировка по сторонам света; расшифровка условных обозначений; дата составления; подпись следователя, а если план в чистовом виде вычерчивается на месте происшествия, то и под</w:t>
        <w:softHyphen/>
        <w:t>писи понятых.</w:t>
      </w:r>
    </w:p>
    <w:p>
      <w:pPr>
        <w:pStyle w:val="Normal"/>
        <w:shd w:fill="FFFFFF" w:val="clear"/>
        <w:ind w:firstLine="709"/>
        <w:jc w:val="both"/>
        <w:rPr>
          <w:sz w:val="24"/>
          <w:szCs w:val="24"/>
        </w:rPr>
      </w:pPr>
      <w:r>
        <w:rPr>
          <w:sz w:val="24"/>
          <w:szCs w:val="19"/>
        </w:rPr>
        <w:t>Г Л  А  В  А  18</w:t>
      </w:r>
    </w:p>
    <w:p>
      <w:pPr>
        <w:pStyle w:val="Normal"/>
        <w:shd w:fill="FFFFFF" w:val="clear"/>
        <w:ind w:firstLine="709"/>
        <w:jc w:val="both"/>
        <w:rPr>
          <w:sz w:val="24"/>
          <w:szCs w:val="24"/>
        </w:rPr>
      </w:pPr>
      <w:r>
        <w:rPr>
          <w:bCs/>
          <w:sz w:val="24"/>
          <w:szCs w:val="19"/>
        </w:rPr>
        <w:t>ТАКТИКА СЛЕДСТВЕННОГО   ЭКСПЕРИМЕНТА</w:t>
      </w:r>
    </w:p>
    <w:p>
      <w:pPr>
        <w:pStyle w:val="Normal"/>
        <w:shd w:fill="FFFFFF" w:val="clear"/>
        <w:ind w:firstLine="709"/>
        <w:jc w:val="both"/>
        <w:rPr>
          <w:sz w:val="24"/>
          <w:szCs w:val="24"/>
        </w:rPr>
      </w:pPr>
      <w:r>
        <w:rPr>
          <w:bCs/>
          <w:sz w:val="24"/>
          <w:szCs w:val="19"/>
        </w:rPr>
        <w:t>1. Понятие, виды и цели</w:t>
      </w:r>
    </w:p>
    <w:p>
      <w:pPr>
        <w:pStyle w:val="Normal"/>
        <w:shd w:fill="FFFFFF" w:val="clear"/>
        <w:ind w:firstLine="709"/>
        <w:jc w:val="both"/>
        <w:rPr>
          <w:sz w:val="24"/>
          <w:szCs w:val="24"/>
        </w:rPr>
      </w:pPr>
      <w:r>
        <w:rPr>
          <w:bCs/>
          <w:sz w:val="24"/>
          <w:szCs w:val="19"/>
        </w:rPr>
        <w:t>следственного эксперимента</w:t>
      </w:r>
    </w:p>
    <w:p>
      <w:pPr>
        <w:pStyle w:val="Normal"/>
        <w:shd w:fill="FFFFFF" w:val="clear"/>
        <w:ind w:firstLine="709"/>
        <w:jc w:val="both"/>
        <w:rPr>
          <w:sz w:val="24"/>
          <w:szCs w:val="24"/>
        </w:rPr>
      </w:pPr>
      <w:r>
        <w:rPr>
          <w:sz w:val="24"/>
          <w:szCs w:val="21"/>
        </w:rPr>
        <w:t>В ходе предварительного расследования может возникнуть необходимость проверить какие-либо сомнения, предполо</w:t>
        <w:softHyphen/>
        <w:t>жения, связанные с обнаружением, изъятием или исследование^ тех или иных доказательств или их источников. В закоце (ст. 183 УПК) в связи с этим, помимо других следственных действий, предусмотрено такое действие, специфической сущностью которого является произ</w:t>
        <w:softHyphen/>
        <w:t>водство опытов (экспериментов) самим следователем. Причем данное следственное действие сформировалось на основе тактического при</w:t>
        <w:softHyphen/>
        <w:t xml:space="preserve">ема, и до принятия нынешнего кодекса в процессуальном законе его не было. Таким образом, </w:t>
      </w:r>
      <w:r>
        <w:rPr>
          <w:bCs/>
          <w:sz w:val="24"/>
          <w:szCs w:val="21"/>
        </w:rPr>
        <w:t xml:space="preserve">следственный эксперимент </w:t>
      </w:r>
      <w:r>
        <w:rPr>
          <w:sz w:val="24"/>
          <w:szCs w:val="21"/>
        </w:rPr>
        <w:t>— это следст</w:t>
        <w:softHyphen/>
        <w:t>венное действие, сущность которого состоит в проведении опытов с целью проверки объективной возможности существования или харак</w:t>
        <w:softHyphen/>
        <w:t>тера каких-либо действий, фактов, явлений, обстоятельств по рассле</w:t>
        <w:softHyphen/>
        <w:t>дуемому делу.</w:t>
      </w:r>
    </w:p>
    <w:p>
      <w:pPr>
        <w:pStyle w:val="Normal"/>
        <w:shd w:fill="FFFFFF" w:val="clear"/>
        <w:ind w:firstLine="709"/>
        <w:jc w:val="both"/>
        <w:rPr>
          <w:sz w:val="24"/>
          <w:szCs w:val="24"/>
        </w:rPr>
      </w:pPr>
      <w:r>
        <w:rPr>
          <w:sz w:val="24"/>
          <w:szCs w:val="21"/>
        </w:rPr>
        <w:t>Следственный эксперимент является сложным следственным дейст</w:t>
        <w:softHyphen/>
        <w:t>вием по структуре и содержанию. Вместе с тем при умелом и проду</w:t>
        <w:softHyphen/>
        <w:t>манном проведении он обладает сильным наглядным и психологиче</w:t>
        <w:softHyphen/>
        <w:t>ским воздействием, в определенных' случаях отличается остроумием замысла следователя, что немаловажно. Достаточно сослаться на про-</w:t>
      </w:r>
    </w:p>
    <w:p>
      <w:pPr>
        <w:pStyle w:val="Normal"/>
        <w:shd w:fill="FFFFFF" w:val="clear"/>
        <w:ind w:firstLine="709"/>
        <w:jc w:val="both"/>
        <w:rPr>
          <w:sz w:val="24"/>
          <w:szCs w:val="24"/>
        </w:rPr>
      </w:pPr>
      <w:r>
        <w:rPr>
          <w:sz w:val="24"/>
          <w:szCs w:val="15"/>
        </w:rPr>
        <w:t>264</w:t>
      </w:r>
    </w:p>
    <w:p>
      <w:pPr>
        <w:pStyle w:val="Normal"/>
        <w:shd w:fill="FFFFFF" w:val="clear"/>
        <w:ind w:firstLine="709"/>
        <w:jc w:val="both"/>
        <w:rPr>
          <w:sz w:val="24"/>
          <w:szCs w:val="24"/>
        </w:rPr>
      </w:pPr>
      <w:r>
        <w:rPr>
          <w:sz w:val="24"/>
          <w:szCs w:val="21"/>
        </w:rPr>
        <w:t>стой пример: заявитель сообщает о краже из торгового помещения то</w:t>
        <w:softHyphen/>
        <w:t>варов на большую сумму и указывает, какие именно товары похище</w:t>
        <w:softHyphen/>
        <w:t>ны. Следователь, усомнившись в самой краже и объяснениях заявите</w:t>
        <w:softHyphen/>
        <w:t>ля, производит следственный эксперимент с указанным количеством и объемом товаров, и все участники зримо убеждаются, что поместить такое количество товаров в данном помещении абсолютно невозмож</w:t>
        <w:softHyphen/>
        <w:t>но. Результаты эксперимента подтверждают версию об инсценировке кражи.</w:t>
      </w:r>
    </w:p>
    <w:p>
      <w:pPr>
        <w:pStyle w:val="Normal"/>
        <w:shd w:fill="FFFFFF" w:val="clear"/>
        <w:ind w:firstLine="709"/>
        <w:jc w:val="both"/>
        <w:rPr>
          <w:sz w:val="24"/>
          <w:szCs w:val="24"/>
        </w:rPr>
      </w:pPr>
      <w:r>
        <w:rPr>
          <w:sz w:val="24"/>
          <w:szCs w:val="21"/>
        </w:rPr>
        <w:t>Необходимо подчеркнуть важное условие, которое нужно помнить в процессе принятия решения о производстве следственного экспери</w:t>
        <w:softHyphen/>
        <w:t>мента. Если для ответа на возникший у следователя вопрос -можно ог</w:t>
        <w:softHyphen/>
        <w:t>раничиться опытами в рамках данного следственного действия, в^е^ зультате которых будет получен ответ и не возникнет необходимость в специальных познаниях для дачи квалифицированного заключения по поставленному вопросу, то эксперимент можно производить. В про</w:t>
        <w:softHyphen/>
        <w:t>тивном случае, если требуются специальные познания для решения поставленного вопроса, эксперимент проводить нельзя, следует назна</w:t>
        <w:softHyphen/>
        <w:t>чать соответствующую экспертизу.</w:t>
      </w:r>
    </w:p>
    <w:p>
      <w:pPr>
        <w:pStyle w:val="Normal"/>
        <w:shd w:fill="FFFFFF" w:val="clear"/>
        <w:ind w:firstLine="709"/>
        <w:jc w:val="both"/>
        <w:rPr>
          <w:sz w:val="24"/>
          <w:szCs w:val="24"/>
        </w:rPr>
      </w:pPr>
      <w:r>
        <w:rPr>
          <w:sz w:val="24"/>
          <w:szCs w:val="21"/>
        </w:rPr>
        <w:t>Тем не менее, закон (ч.З ст. 183 УПК) допускает возможность уча</w:t>
        <w:softHyphen/>
        <w:t>стия специалиста и в данном следственном действии. Последний здесь выполняет функции, предусмотренные ст. 133' УЙК, т.е. оказывает по</w:t>
        <w:softHyphen/>
        <w:t>мощь следователю в квалифицированном, объективном и четком про</w:t>
        <w:softHyphen/>
        <w:t>ведении опытных действий, используя свои специальные познания и навыки.</w:t>
      </w:r>
    </w:p>
    <w:p>
      <w:pPr>
        <w:pStyle w:val="Normal"/>
        <w:shd w:fill="FFFFFF" w:val="clear"/>
        <w:ind w:firstLine="709"/>
        <w:jc w:val="both"/>
        <w:rPr>
          <w:sz w:val="24"/>
          <w:szCs w:val="24"/>
        </w:rPr>
      </w:pPr>
      <w:r>
        <w:rPr>
          <w:sz w:val="24"/>
          <w:szCs w:val="21"/>
        </w:rPr>
        <w:t>Важным условием (ч.1 ст. 183 УПК) законности следственного экс</w:t>
        <w:softHyphen/>
        <w:t>перимента является обеспечение требования о том, что при его произ</w:t>
        <w:softHyphen/>
        <w:t>водстве не допускается унижение достоинства и чести участвующих в нем лиц и окружающих и не создается опасности для них.</w:t>
      </w:r>
    </w:p>
    <w:p>
      <w:pPr>
        <w:pStyle w:val="Normal"/>
        <w:shd w:fill="FFFFFF" w:val="clear"/>
        <w:ind w:firstLine="709"/>
        <w:jc w:val="both"/>
        <w:rPr>
          <w:sz w:val="24"/>
          <w:szCs w:val="24"/>
        </w:rPr>
      </w:pPr>
      <w:r>
        <w:rPr>
          <w:sz w:val="24"/>
          <w:szCs w:val="21"/>
        </w:rPr>
        <w:t>Особенностью данного следственного действия можно считать и то, что в случае необходимости в нем могут участвовать практически , все участники уголовного процесса (подозреваемый, обвиняемый, по-терпевшие, свидетели). Это, в частности, связано с тем, что в ряде слу</w:t>
        <w:softHyphen/>
        <w:t>чаев без кого-либо из названных лиц производство следственного экс</w:t>
        <w:softHyphen/>
        <w:t>перимента невозможно.</w:t>
      </w:r>
    </w:p>
    <w:p>
      <w:pPr>
        <w:pStyle w:val="Normal"/>
        <w:shd w:fill="FFFFFF" w:val="clear"/>
        <w:ind w:firstLine="709"/>
        <w:jc w:val="both"/>
        <w:rPr>
          <w:sz w:val="24"/>
          <w:szCs w:val="24"/>
        </w:rPr>
      </w:pPr>
      <w:r>
        <w:rPr>
          <w:sz w:val="24"/>
          <w:szCs w:val="21"/>
        </w:rPr>
        <w:t>В соответствии с законом следственный эксперимент проводится в целях проверки и уточнения данных, имеющих значение для дела. Ес</w:t>
        <w:softHyphen/>
        <w:t>ли говорить более конкретно, как показывает следственная практика, можно выделить несколько целей, которые должен стремиться достиг</w:t>
        <w:softHyphen/>
        <w:t>нуть следователь при его производстве. Прежде всего можно сформу</w:t>
        <w:softHyphen/>
        <w:t>лировать общую цель несколько иначе, чем она сформулирована в за</w:t>
        <w:softHyphen/>
        <w:t>коне, хотя существенного принципиального различия здесь нет. Речь идет о том, что следователь проверяет свои предположения, сомнения</w:t>
      </w:r>
    </w:p>
    <w:p>
      <w:pPr>
        <w:pStyle w:val="Normal"/>
        <w:shd w:fill="FFFFFF" w:val="clear"/>
        <w:ind w:firstLine="709"/>
        <w:jc w:val="both"/>
        <w:rPr>
          <w:sz w:val="24"/>
          <w:szCs w:val="24"/>
        </w:rPr>
      </w:pPr>
      <w:r>
        <w:rPr>
          <w:sz w:val="24"/>
          <w:szCs w:val="17"/>
        </w:rPr>
        <w:t>265</w:t>
      </w:r>
    </w:p>
    <w:p>
      <w:pPr>
        <w:pStyle w:val="Normal"/>
        <w:shd w:fill="FFFFFF" w:val="clear"/>
        <w:ind w:firstLine="709"/>
        <w:jc w:val="both"/>
        <w:rPr>
          <w:sz w:val="24"/>
          <w:szCs w:val="24"/>
        </w:rPr>
      </w:pPr>
      <w:r>
        <w:rPr>
          <w:sz w:val="24"/>
          <w:szCs w:val="22"/>
        </w:rPr>
        <w:t>или возникшие у обвиняемого либо потерпевшего. Такие сомнения обычно появляются, когда имеются условия для различного толкова</w:t>
        <w:softHyphen/>
        <w:t>ния тех или иных фактов, событий, явлений. Поэтому в литературе выделяется такая цель следственного эксперимента, как проверка предположений, в том числе следственных версий. В других ситуаци</w:t>
        <w:softHyphen/>
        <w:t>ях в ходе производства следственного эксперимента проверяются уже имеющиеся, доказательства (например, проверка показаний свидетеля). В третьем случае целью эксперимента может быть и получение новых доказательств, хотя эта цель практически ставится почти всегда, по</w:t>
        <w:softHyphen/>
        <w:t>скольку результативный следственный эксперимент является источни</w:t>
        <w:softHyphen/>
        <w:t>ком доказательств. Но бывают и такие эксперименты, когда в резуль</w:t>
        <w:softHyphen/>
        <w:t>тате опытных действий реально появляются новые доказательства. На</w:t>
        <w:softHyphen/>
        <w:t>пример, эксперимент с ключами, изъятыми у подозреваемого в краже, показал, что один из ключей подходит к помещению, из которого бы</w:t>
        <w:softHyphen/>
        <w:t>ла совершена кража. Появилось новое вещественное доказательство. Можно указать и на изготовление фальшивой денежной купюры, если обвиняемый изготовил ее в ходе эксперимента.</w:t>
      </w:r>
    </w:p>
    <w:p>
      <w:pPr>
        <w:pStyle w:val="Normal"/>
        <w:shd w:fill="FFFFFF" w:val="clear"/>
        <w:ind w:firstLine="709"/>
        <w:jc w:val="both"/>
        <w:rPr>
          <w:sz w:val="24"/>
          <w:szCs w:val="24"/>
        </w:rPr>
      </w:pPr>
      <w:r>
        <w:rPr>
          <w:sz w:val="24"/>
          <w:szCs w:val="22"/>
        </w:rPr>
        <w:t>Выделяется несколько видов следственных экспериментов в зави</w:t>
        <w:softHyphen/>
        <w:t>симости от того, что проверяется с их помощью:</w:t>
      </w:r>
    </w:p>
    <w:p>
      <w:pPr>
        <w:pStyle w:val="Normal"/>
        <w:shd w:fill="FFFFFF" w:val="clear"/>
        <w:ind w:firstLine="709"/>
        <w:jc w:val="both"/>
        <w:rPr>
          <w:sz w:val="24"/>
          <w:szCs w:val="24"/>
        </w:rPr>
      </w:pPr>
      <w:r>
        <w:rPr>
          <w:sz w:val="24"/>
          <w:szCs w:val="22"/>
        </w:rPr>
        <w:t>1)  эксперимент, целью которого является проверка возможности совершения каких-либо действий при определенных условиях. Сюда входят и такие случаи, когда проверяется возможность выполнить ка</w:t>
        <w:softHyphen/>
        <w:t>кие-то действия (работу) за определенный отрезок времени, пройти определенное расстояние в известный срок и т.д.;</w:t>
      </w:r>
    </w:p>
    <w:p>
      <w:pPr>
        <w:pStyle w:val="Normal"/>
        <w:shd w:fill="FFFFFF" w:val="clear"/>
        <w:ind w:firstLine="709"/>
        <w:jc w:val="both"/>
        <w:rPr>
          <w:sz w:val="24"/>
          <w:szCs w:val="24"/>
        </w:rPr>
      </w:pPr>
      <w:r>
        <w:rPr>
          <w:sz w:val="24"/>
          <w:szCs w:val="22"/>
        </w:rPr>
        <w:t>2)  опытные действия, путем которых выясняется возможность вос</w:t>
        <w:softHyphen/>
        <w:t>приятия какого-либо события, явления, факта определенным лицом в тех условиях, о которых известно из материалов дела. Сюда относятся эксперименты с целью выяснения возможности услышать, увидеть, уз</w:t>
        <w:softHyphen/>
        <w:t>нать что-либо, кого-либо в определенных условиях. Здесь же прово</w:t>
        <w:softHyphen/>
        <w:t>дится проверка возможности восприятия с помощью и других органов чувств (обоняние, осязание);</w:t>
      </w:r>
    </w:p>
    <w:p>
      <w:pPr>
        <w:pStyle w:val="Normal"/>
        <w:shd w:fill="FFFFFF" w:val="clear"/>
        <w:ind w:firstLine="709"/>
        <w:jc w:val="both"/>
        <w:rPr>
          <w:sz w:val="24"/>
          <w:szCs w:val="24"/>
        </w:rPr>
      </w:pPr>
      <w:r>
        <w:rPr>
          <w:sz w:val="24"/>
          <w:szCs w:val="22"/>
        </w:rPr>
        <w:t>3)  опытные действия, которые позволяют уяснить механизм или отдельные детали какого-либо события, факта, процесса следообразо-вания. Например, можно ли и, что самое главное, как, не нарушив стандартной упаковки (опечатывания, укупорки), изменить содержи</w:t>
        <w:softHyphen/>
        <w:t>мое (фальсифицировать, ухудшить, заменить) определенной емкости;</w:t>
      </w:r>
    </w:p>
    <w:p>
      <w:pPr>
        <w:pStyle w:val="Normal"/>
        <w:shd w:fill="FFFFFF" w:val="clear"/>
        <w:ind w:firstLine="709"/>
        <w:jc w:val="both"/>
        <w:rPr>
          <w:sz w:val="24"/>
          <w:szCs w:val="24"/>
        </w:rPr>
      </w:pPr>
      <w:r>
        <w:rPr>
          <w:sz w:val="24"/>
          <w:szCs w:val="22"/>
        </w:rPr>
        <w:t>4)  эксперимент с целью выяснения возможности существования ка</w:t>
        <w:softHyphen/>
        <w:t>кого-либо явления, факта.</w:t>
      </w:r>
    </w:p>
    <w:p>
      <w:pPr>
        <w:pStyle w:val="Normal"/>
        <w:shd w:fill="FFFFFF" w:val="clear"/>
        <w:ind w:firstLine="709"/>
        <w:jc w:val="both"/>
        <w:rPr>
          <w:sz w:val="24"/>
          <w:szCs w:val="24"/>
        </w:rPr>
      </w:pPr>
      <w:r>
        <w:rPr>
          <w:sz w:val="24"/>
          <w:szCs w:val="22"/>
        </w:rPr>
        <w:t>Существуют и другие разновидности следственного эксперимента, не охваченные настоящей классификацией.</w:t>
      </w:r>
    </w:p>
    <w:p>
      <w:pPr>
        <w:pStyle w:val="Normal"/>
        <w:shd w:fill="FFFFFF" w:val="clear"/>
        <w:ind w:firstLine="709"/>
        <w:jc w:val="both"/>
        <w:rPr>
          <w:sz w:val="24"/>
          <w:szCs w:val="24"/>
        </w:rPr>
      </w:pPr>
      <w:r>
        <w:rPr>
          <w:sz w:val="24"/>
          <w:szCs w:val="17"/>
        </w:rPr>
        <w:t>266</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19"/>
        </w:rPr>
        <w:t>2. Подготовка, условия и тактика</w:t>
      </w:r>
    </w:p>
    <w:p>
      <w:pPr>
        <w:pStyle w:val="Normal"/>
        <w:shd w:fill="FFFFFF" w:val="clear"/>
        <w:ind w:firstLine="709"/>
        <w:jc w:val="both"/>
        <w:rPr>
          <w:sz w:val="24"/>
          <w:szCs w:val="24"/>
        </w:rPr>
      </w:pPr>
      <w:r>
        <w:rPr>
          <w:bCs/>
          <w:sz w:val="24"/>
          <w:szCs w:val="19"/>
        </w:rPr>
        <w:t>производства следственного эксперимента</w:t>
      </w:r>
    </w:p>
    <w:p>
      <w:pPr>
        <w:pStyle w:val="Normal"/>
        <w:shd w:fill="FFFFFF" w:val="clear"/>
        <w:ind w:firstLine="709"/>
        <w:jc w:val="both"/>
        <w:rPr>
          <w:sz w:val="24"/>
          <w:szCs w:val="24"/>
        </w:rPr>
      </w:pPr>
      <w:r>
        <w:rPr>
          <w:sz w:val="24"/>
          <w:szCs w:val="22"/>
        </w:rPr>
        <w:t>Необходимость в принятии решения о производ</w:t>
        <w:softHyphen/>
        <w:t>стве следственного эксперимента появляется в том случае, если у сле</w:t>
        <w:softHyphen/>
        <w:t>дователя или другого участника уголовного процесса появляются обоснованные сомнения в характере того или иного события, факта, явления и в связи с этим возникают различные предположения (вари</w:t>
        <w:softHyphen/>
        <w:t>анты). Прежде чем принять такое решение, следователь должен убе</w:t>
        <w:softHyphen/>
        <w:t>диться в том, что эти сомнения могут быть проверены эксперимен</w:t>
        <w:softHyphen/>
        <w:t>тальным путем без назначения экспертизы и что в деле есть достаточ</w:t>
        <w:softHyphen/>
        <w:t>ные объективные данные об условиях и обстоятельствах, при которых происходили и которые сопутствовали (влияли в той или иной степе</w:t>
        <w:softHyphen/>
        <w:t>ни) проверяемому событию, факту или явлению. Если эти условия точно не установлены, эксперимент проводить бессмысленно, так как он не может быть объективным. Кроме того, следователь должен про- , думать, нельзя ли решить возникший вопрос другим, более простым путем.</w:t>
      </w:r>
    </w:p>
    <w:p>
      <w:pPr>
        <w:pStyle w:val="Normal"/>
        <w:shd w:fill="FFFFFF" w:val="clear"/>
        <w:ind w:firstLine="709"/>
        <w:jc w:val="both"/>
        <w:rPr>
          <w:sz w:val="24"/>
          <w:szCs w:val="24"/>
        </w:rPr>
      </w:pPr>
      <w:r>
        <w:rPr>
          <w:sz w:val="24"/>
          <w:szCs w:val="22"/>
        </w:rPr>
        <w:t>Убедившись, что эти условия наличествуют и других возможно</w:t>
        <w:softHyphen/>
        <w:t>стей разрешить возникшие сомнения в данный момент нет, следова</w:t>
        <w:softHyphen/>
        <w:t>тель принимает решение о производстве следственного эксперимента. Закон не предусматривает вынесения постановления по этому поводу, обращая внимание на необходимость воспроизведения действий, об</w:t>
        <w:softHyphen/>
        <w:t>становки и других обстоятельств проверяемого события. Указывается также на обязательное участие понятых и подробное описание хода и результатов следственного эксперимента в соответствующем протоко</w:t>
        <w:softHyphen/>
        <w:t>ле. Таким образом, законодатель прямо указывает на сложность данно</w:t>
        <w:softHyphen/>
        <w:t>го следственного действия, его специфику, что в свою очередь требует тщательной подготовки к его выполнению.</w:t>
      </w:r>
    </w:p>
    <w:p>
      <w:pPr>
        <w:pStyle w:val="Normal"/>
        <w:shd w:fill="FFFFFF" w:val="clear"/>
        <w:ind w:firstLine="709"/>
        <w:jc w:val="both"/>
        <w:rPr>
          <w:sz w:val="24"/>
          <w:szCs w:val="24"/>
        </w:rPr>
      </w:pPr>
      <w:r>
        <w:rPr>
          <w:sz w:val="24"/>
          <w:szCs w:val="22"/>
        </w:rPr>
        <w:t>Необходимо тщательно изучить материалы дела, особенно касаю</w:t>
        <w:softHyphen/>
        <w:t>щиеся проверяемых фактов, в частности, протокол осмотра места про</w:t>
        <w:softHyphen/>
        <w:t>исшествия, если проверяются факты, связанные с ним, показания, ка</w:t>
        <w:softHyphen/>
        <w:t>сающиеся проверяемых фактов, и т.д. После изучения материалов дела может быть составлен план проведения следственного эксперимента, в котором должны быть отражены следующие вопросы и действия:</w:t>
      </w:r>
    </w:p>
    <w:p>
      <w:pPr>
        <w:pStyle w:val="Normal"/>
        <w:shd w:fill="FFFFFF" w:val="clear"/>
        <w:ind w:firstLine="709"/>
        <w:jc w:val="both"/>
        <w:rPr>
          <w:sz w:val="24"/>
          <w:szCs w:val="24"/>
        </w:rPr>
      </w:pPr>
      <w:r>
        <w:rPr>
          <w:sz w:val="24"/>
          <w:szCs w:val="22"/>
        </w:rPr>
        <w:t>1.  Где будет производиться следственный эксперимент? На месте происшествия, в камере следователя (если проверяемый факт не связан с местом происшествия) или в другом месте?</w:t>
      </w:r>
    </w:p>
    <w:p>
      <w:pPr>
        <w:pStyle w:val="Normal"/>
        <w:shd w:fill="FFFFFF" w:val="clear"/>
        <w:ind w:firstLine="709"/>
        <w:jc w:val="both"/>
        <w:rPr>
          <w:sz w:val="24"/>
          <w:szCs w:val="24"/>
        </w:rPr>
      </w:pPr>
      <w:r>
        <w:rPr>
          <w:sz w:val="24"/>
          <w:szCs w:val="22"/>
        </w:rPr>
        <w:t>2. Что необходимо воспроизвести (воссоздать) для того, чтобы мак</w:t>
        <w:softHyphen/>
        <w:t>симально приблизить к реальной обстановке условия эксперимента и как это сделать? В частности, какие детали, предметы обстановки дол</w:t>
        <w:softHyphen/>
        <w:t>жны быть подлинными, какие могут быть заменены муляжами, маке</w:t>
        <w:softHyphen/>
        <w:t>тами?</w:t>
      </w:r>
    </w:p>
    <w:p>
      <w:pPr>
        <w:pStyle w:val="Normal"/>
        <w:shd w:fill="FFFFFF" w:val="clear"/>
        <w:ind w:firstLine="709"/>
        <w:jc w:val="both"/>
        <w:rPr>
          <w:sz w:val="24"/>
          <w:szCs w:val="24"/>
        </w:rPr>
      </w:pPr>
      <w:r>
        <w:rPr>
          <w:sz w:val="24"/>
          <w:szCs w:val="17"/>
        </w:rPr>
        <w:t>267</w:t>
      </w:r>
    </w:p>
    <w:p>
      <w:pPr>
        <w:pStyle w:val="Normal"/>
        <w:shd w:fill="FFFFFF" w:val="clear"/>
        <w:ind w:firstLine="709"/>
        <w:jc w:val="both"/>
        <w:rPr>
          <w:sz w:val="24"/>
          <w:szCs w:val="24"/>
        </w:rPr>
      </w:pPr>
      <w:r>
        <w:rPr>
          <w:sz w:val="24"/>
          <w:szCs w:val="21"/>
        </w:rPr>
        <w:t>3.  Определить время (дату, время суток) производства следственно</w:t>
        <w:softHyphen/>
        <w:t>го эксперимента с учетом, если в этом есть необходимость, погодных условий и других обстоятельств, при которых происходило проверяе</w:t>
        <w:softHyphen/>
        <w:t>мое событие.</w:t>
      </w:r>
    </w:p>
    <w:p>
      <w:pPr>
        <w:pStyle w:val="Normal"/>
        <w:shd w:fill="FFFFFF" w:val="clear"/>
        <w:ind w:firstLine="709"/>
        <w:jc w:val="both"/>
        <w:rPr>
          <w:sz w:val="24"/>
          <w:szCs w:val="24"/>
        </w:rPr>
      </w:pPr>
      <w:r>
        <w:rPr>
          <w:sz w:val="24"/>
          <w:szCs w:val="21"/>
        </w:rPr>
        <w:t>4.  Определить состав участников следственного эксперимента, осо</w:t>
        <w:softHyphen/>
        <w:t>бенно если необходим выезд. Как правило, в число участников этого сложного следственного действия входят:  следователь, оперативные работники милиции, оказывающие ему помощь, понятые (не менее двух, в зависимости от протяженности местности, в рамках которой проводятся опыты), специалист, если он нужен, подозреваемый, обви</w:t>
        <w:softHyphen/>
        <w:t>няемый, потерпевшие, свидетели, когда в них есть необходимость или они сами участвуют в опытных действиях. Могут быть привлечены и другие лица (например, адвокат).</w:t>
      </w:r>
    </w:p>
    <w:p>
      <w:pPr>
        <w:pStyle w:val="Normal"/>
        <w:shd w:fill="FFFFFF" w:val="clear"/>
        <w:ind w:firstLine="709"/>
        <w:jc w:val="both"/>
        <w:rPr>
          <w:sz w:val="24"/>
          <w:szCs w:val="24"/>
        </w:rPr>
      </w:pPr>
      <w:r>
        <w:rPr>
          <w:sz w:val="24"/>
          <w:szCs w:val="21"/>
        </w:rPr>
        <w:t>5.  Продумать порядок проведения опытов и расстановку участни</w:t>
        <w:softHyphen/>
        <w:t>ков.</w:t>
      </w:r>
    </w:p>
    <w:p>
      <w:pPr>
        <w:pStyle w:val="Normal"/>
        <w:shd w:fill="FFFFFF" w:val="clear"/>
        <w:ind w:firstLine="709"/>
        <w:jc w:val="both"/>
        <w:rPr>
          <w:sz w:val="24"/>
          <w:szCs w:val="24"/>
        </w:rPr>
      </w:pPr>
      <w:r>
        <w:rPr>
          <w:sz w:val="24"/>
          <w:szCs w:val="21"/>
        </w:rPr>
        <w:t>6.  Решить вопрос о средствах фиксации результатов следственного эксперимента и о транспорте для выезда группы.</w:t>
      </w:r>
    </w:p>
    <w:p>
      <w:pPr>
        <w:pStyle w:val="Normal"/>
        <w:shd w:fill="FFFFFF" w:val="clear"/>
        <w:ind w:firstLine="709"/>
        <w:jc w:val="both"/>
        <w:rPr>
          <w:sz w:val="24"/>
          <w:szCs w:val="24"/>
        </w:rPr>
      </w:pPr>
      <w:r>
        <w:rPr>
          <w:sz w:val="24"/>
          <w:szCs w:val="21"/>
        </w:rPr>
        <w:t>Решая вопрос о проведении следственного эксперимента, следова</w:t>
        <w:softHyphen/>
        <w:t>тель должен помнить, что нельзя воспроизводить само преступление, т.е. преступные действия, так как фактически совершается другое пре</w:t>
        <w:softHyphen/>
        <w:t>ступление, кроме того, могут быть серьезно нарушены права разных лиц. Могут воспроизводиться только отдельные детали, обстоятельст</w:t>
        <w:softHyphen/>
        <w:t>ва, связанные с преступными действиями, сами по себе не представля</w:t>
        <w:softHyphen/>
        <w:t>ющие общественно опасного характера и не являющиеся преступными. 1 В соответствии с законом эксперимент должен производиться пу</w:t>
        <w:softHyphen/>
        <w:t>тем воссоздания действий и обстановки, характеризующих проверяе</w:t>
        <w:softHyphen/>
        <w:t>мое событие, и совершения опытов (т.е. определенных действий).</w:t>
      </w:r>
    </w:p>
    <w:p>
      <w:pPr>
        <w:pStyle w:val="Normal"/>
        <w:shd w:fill="FFFFFF" w:val="clear"/>
        <w:ind w:firstLine="709"/>
        <w:jc w:val="both"/>
        <w:rPr>
          <w:sz w:val="24"/>
          <w:szCs w:val="24"/>
        </w:rPr>
      </w:pPr>
      <w:r>
        <w:rPr>
          <w:sz w:val="24"/>
          <w:szCs w:val="21"/>
        </w:rPr>
        <w:t>Практика показывает, что необходимость воспроизведения или уче</w:t>
        <w:softHyphen/>
        <w:t>та обстановки и других обстоятельств далеко не всегда одинакова. В одном случае необходимы и важны чисто внешние условия (например, погода, освещенность, время суток при эксперименте по проверке воз</w:t>
        <w:softHyphen/>
        <w:t>можности видеть при определенных условиях; направление ветра), на</w:t>
        <w:softHyphen/>
        <w:t>личие или отсутствие шума при производстве опытов по выяснению возможности услышать; в других случаях состояние дороги; расстоя</w:t>
        <w:softHyphen/>
        <w:t>ние практически всегда при производстве экспериментов по проверке возможности восприятия и т.п. Иногда внешние условия могут и не иметь существенного значения, а главным остается воссоздание или использование непосредственно самой обстановки проверяемого собы</w:t>
        <w:softHyphen/>
        <w:t>тия, т.е. материальных объектов (например, стена или другая преграда при проверке возможности проникновения через пролом в ней, ка</w:t>
        <w:softHyphen/>
        <w:t>кие-то орудия, предметы, использовавшиеся при совершении проверя</w:t>
        <w:softHyphen/>
        <w:t>емых действий или их копии, макеты, когда возможна замена).</w:t>
      </w:r>
    </w:p>
    <w:p>
      <w:pPr>
        <w:pStyle w:val="Normal"/>
        <w:shd w:fill="FFFFFF" w:val="clear"/>
        <w:ind w:firstLine="709"/>
        <w:jc w:val="both"/>
        <w:rPr>
          <w:sz w:val="24"/>
          <w:szCs w:val="24"/>
        </w:rPr>
      </w:pPr>
      <w:r>
        <w:rPr>
          <w:sz w:val="24"/>
          <w:szCs w:val="21"/>
        </w:rPr>
        <w:t>В тех случаях, когда обстановка, в которой протекало проверяемое событие, к моменту производства эксперимента сохранилась (чаще всего это место происшествия), опытные действия необходимо произ</w:t>
        <w:softHyphen/>
        <w:t>водить здесь же, т.е. в условиях, соответствующих действительности. При этом уточняется у свидетелей и по протоколу осмотра то, что су</w:t>
        <w:softHyphen/>
        <w:t>щественных изменений в характере обстановки не произошло. Это об</w:t>
        <w:softHyphen/>
        <w:t>стоятельство рекомендуется отразить в протоколе следственного дей</w:t>
        <w:softHyphen/>
        <w:t>ствия.</w:t>
      </w:r>
    </w:p>
    <w:p>
      <w:pPr>
        <w:pStyle w:val="Normal"/>
        <w:shd w:fill="FFFFFF" w:val="clear"/>
        <w:ind w:firstLine="709"/>
        <w:jc w:val="both"/>
        <w:rPr>
          <w:sz w:val="24"/>
          <w:szCs w:val="24"/>
        </w:rPr>
      </w:pPr>
      <w:r>
        <w:rPr>
          <w:sz w:val="24"/>
          <w:szCs w:val="21"/>
        </w:rPr>
        <w:t>Объекты, которые в той или иной мере имели отношение к прове</w:t>
        <w:softHyphen/>
        <w:t>ряемому событию (например, орудие взлома), при производстве опыт</w:t>
        <w:softHyphen/>
        <w:t>ных действий должны быть подлинными. Замена их возможна только в том случае, если речь не идет о проверке каких-то свойств, призна</w:t>
        <w:softHyphen/>
        <w:t>ков именно этих предметов (вещественных доказательств).</w:t>
      </w:r>
    </w:p>
    <w:p>
      <w:pPr>
        <w:pStyle w:val="Normal"/>
        <w:shd w:fill="FFFFFF" w:val="clear"/>
        <w:ind w:firstLine="709"/>
        <w:jc w:val="both"/>
        <w:rPr>
          <w:sz w:val="24"/>
          <w:szCs w:val="24"/>
        </w:rPr>
      </w:pPr>
      <w:r>
        <w:rPr>
          <w:sz w:val="24"/>
          <w:szCs w:val="21"/>
        </w:rPr>
        <w:t>Если проверяются показания свидетеля, потерпевшего, подозревае</w:t>
        <w:softHyphen/>
        <w:t>мого или обвиняемого, касающиеся их собственных действий, их восп</w:t>
        <w:softHyphen/>
        <w:t>риятия, необходимо, чтобы опытные действия производились именно этими лицами или с их участием, если в проверяемых действиях уча</w:t>
        <w:softHyphen/>
        <w:t>ствовало несколько лиц. Здесь, если не нарушаются условия экспери</w:t>
        <w:softHyphen/>
        <w:t>мента, возможно проведение контрольных опытов с участием других лиц, как своеобразный тактический прием. Если участие лиц, чьи по</w:t>
        <w:softHyphen/>
        <w:t>казания проверяются, по каким-либо причинам невозможно, замена их другими лицами допустима, если не имеют значения для результатов эксперимента личные, индивидуальные качества того или иного чело</w:t>
        <w:softHyphen/>
        <w:t>века.</w:t>
      </w:r>
    </w:p>
    <w:p>
      <w:pPr>
        <w:pStyle w:val="Normal"/>
        <w:shd w:fill="FFFFFF" w:val="clear"/>
        <w:ind w:firstLine="709"/>
        <w:jc w:val="both"/>
        <w:rPr>
          <w:sz w:val="24"/>
          <w:szCs w:val="24"/>
        </w:rPr>
      </w:pPr>
      <w:r>
        <w:rPr>
          <w:bCs/>
          <w:sz w:val="24"/>
          <w:szCs w:val="21"/>
        </w:rPr>
        <w:t xml:space="preserve">Производство следственного эксперимента. </w:t>
      </w:r>
      <w:r>
        <w:rPr>
          <w:sz w:val="24"/>
          <w:szCs w:val="21"/>
        </w:rPr>
        <w:t>Следователь перед началом опытных действий должен убедиться:</w:t>
      </w:r>
    </w:p>
    <w:p>
      <w:pPr>
        <w:pStyle w:val="Normal"/>
        <w:shd w:fill="FFFFFF" w:val="clear"/>
        <w:ind w:firstLine="709"/>
        <w:jc w:val="both"/>
        <w:rPr>
          <w:sz w:val="24"/>
          <w:szCs w:val="24"/>
        </w:rPr>
      </w:pPr>
      <w:r>
        <w:rPr>
          <w:sz w:val="24"/>
          <w:szCs w:val="21"/>
        </w:rPr>
        <w:t>а)  сделано ли все необходимое, чтобы воссоздать (воспроизвести) обстановку и условия эксперимента, максимально приближенные к той, которая характеризует проверяемое событие. Наличествуют ли все предметы, вещественные доказательства, нужные для проведения опытов;</w:t>
      </w:r>
    </w:p>
    <w:p>
      <w:pPr>
        <w:pStyle w:val="Normal"/>
        <w:shd w:fill="FFFFFF" w:val="clear"/>
        <w:ind w:firstLine="709"/>
        <w:jc w:val="both"/>
        <w:rPr>
          <w:sz w:val="24"/>
          <w:szCs w:val="24"/>
        </w:rPr>
      </w:pPr>
      <w:r>
        <w:rPr>
          <w:sz w:val="24"/>
          <w:szCs w:val="21"/>
        </w:rPr>
        <w:t>б)  присутствуют ли все лица, участие которых необходимо, в том числе понятые;</w:t>
      </w:r>
    </w:p>
    <w:p>
      <w:pPr>
        <w:pStyle w:val="Normal"/>
        <w:shd w:fill="FFFFFF" w:val="clear"/>
        <w:ind w:firstLine="709"/>
        <w:jc w:val="both"/>
        <w:rPr>
          <w:sz w:val="24"/>
          <w:szCs w:val="24"/>
        </w:rPr>
      </w:pPr>
      <w:r>
        <w:rPr>
          <w:sz w:val="24"/>
          <w:szCs w:val="21"/>
        </w:rPr>
        <w:t>в)  соблюдены ли условия, связанные со временем и внешними фак</w:t>
        <w:softHyphen/>
        <w:t>торами (погода, освещенность, наличие или отсутствие шума и др.).</w:t>
      </w:r>
    </w:p>
    <w:p>
      <w:pPr>
        <w:pStyle w:val="Normal"/>
        <w:shd w:fill="FFFFFF" w:val="clear"/>
        <w:ind w:firstLine="709"/>
        <w:jc w:val="both"/>
        <w:rPr>
          <w:sz w:val="24"/>
          <w:szCs w:val="24"/>
        </w:rPr>
      </w:pPr>
      <w:r>
        <w:rPr>
          <w:sz w:val="24"/>
          <w:szCs w:val="21"/>
        </w:rPr>
        <w:t>После этого проводится инструктаж участников с учетом характера эксперимента. В основном обращается внимание на цели следственно</w:t>
        <w:softHyphen/>
        <w:t>го эксперимента, местонахождение и роль того или иного участника в ходе опытных действий, на обеспечение порядка и нормального хода эксперимента, на последовательность действий участников, на связь между участниками, находящимися в различных точках эксперимен</w:t>
        <w:softHyphen/>
        <w:t>тального пространства (особенно при экспериментах на возможность</w:t>
      </w:r>
    </w:p>
    <w:p>
      <w:pPr>
        <w:pStyle w:val="Normal"/>
        <w:shd w:fill="FFFFFF" w:val="clear"/>
        <w:ind w:firstLine="709"/>
        <w:jc w:val="both"/>
        <w:rPr>
          <w:sz w:val="24"/>
          <w:szCs w:val="24"/>
        </w:rPr>
      </w:pPr>
      <w:r>
        <w:rPr>
          <w:sz w:val="24"/>
          <w:szCs w:val="18"/>
        </w:rPr>
        <w:t>268</w:t>
      </w:r>
    </w:p>
    <w:p>
      <w:pPr>
        <w:pStyle w:val="Normal"/>
        <w:shd w:fill="FFFFFF" w:val="clear"/>
        <w:ind w:firstLine="709"/>
        <w:jc w:val="both"/>
        <w:rPr>
          <w:sz w:val="24"/>
          <w:szCs w:val="24"/>
        </w:rPr>
      </w:pPr>
      <w:r>
        <w:rPr>
          <w:sz w:val="24"/>
          <w:szCs w:val="18"/>
        </w:rPr>
        <w:t>269</w:t>
      </w:r>
    </w:p>
    <w:p>
      <w:pPr>
        <w:pStyle w:val="Normal"/>
        <w:shd w:fill="FFFFFF" w:val="clear"/>
        <w:ind w:firstLine="709"/>
        <w:jc w:val="both"/>
        <w:rPr>
          <w:sz w:val="24"/>
          <w:szCs w:val="24"/>
        </w:rPr>
      </w:pPr>
      <w:r>
        <w:rPr>
          <w:sz w:val="24"/>
          <w:szCs w:val="22"/>
        </w:rPr>
        <w:t>восприятия), на характер и особенности предстоящих опытов. Обраща</w:t>
        <w:softHyphen/>
        <w:t>ется внимание понятых на их обязанность внимательно следить за хо</w:t>
        <w:softHyphen/>
        <w:t>дом и результатами опытных действий, объективным отражением все</w:t>
        <w:softHyphen/>
        <w:t>го происшедшего в протоколе, который они должны подписать, если у них нет замечаний. После инструктажа производятся сами опытные действия.</w:t>
      </w:r>
    </w:p>
    <w:p>
      <w:pPr>
        <w:pStyle w:val="Normal"/>
        <w:shd w:fill="FFFFFF" w:val="clear"/>
        <w:ind w:firstLine="709"/>
        <w:jc w:val="both"/>
        <w:rPr>
          <w:sz w:val="24"/>
          <w:szCs w:val="24"/>
        </w:rPr>
      </w:pPr>
      <w:r>
        <w:rPr>
          <w:sz w:val="24"/>
          <w:szCs w:val="22"/>
        </w:rPr>
        <w:t>При проведении следственного эксперимента могут применяться следующие -тактические приемы:</w:t>
      </w:r>
    </w:p>
    <w:p>
      <w:pPr>
        <w:pStyle w:val="Normal"/>
        <w:shd w:fill="FFFFFF" w:val="clear"/>
        <w:ind w:firstLine="709"/>
        <w:jc w:val="both"/>
        <w:rPr>
          <w:sz w:val="24"/>
          <w:szCs w:val="24"/>
        </w:rPr>
      </w:pPr>
      <w:r>
        <w:rPr>
          <w:sz w:val="24"/>
          <w:szCs w:val="22"/>
        </w:rPr>
        <w:t>1)  повторение опытов в одних и тех же условиях в целях усиления достоверности результатов;</w:t>
      </w:r>
    </w:p>
    <w:p>
      <w:pPr>
        <w:pStyle w:val="Normal"/>
        <w:shd w:fill="FFFFFF" w:val="clear"/>
        <w:ind w:firstLine="709"/>
        <w:jc w:val="both"/>
        <w:rPr>
          <w:sz w:val="24"/>
          <w:szCs w:val="24"/>
        </w:rPr>
      </w:pPr>
      <w:r>
        <w:rPr>
          <w:sz w:val="24"/>
          <w:szCs w:val="22"/>
        </w:rPr>
        <w:t>2)  повторение опытов с изменением условий (громче, тише при эксперименте на возможность слышать и др.) в тех же целях;</w:t>
      </w:r>
    </w:p>
    <w:p>
      <w:pPr>
        <w:pStyle w:val="Normal"/>
        <w:shd w:fill="FFFFFF" w:val="clear"/>
        <w:ind w:firstLine="709"/>
        <w:jc w:val="both"/>
        <w:rPr>
          <w:sz w:val="24"/>
          <w:szCs w:val="24"/>
        </w:rPr>
      </w:pPr>
      <w:r>
        <w:rPr>
          <w:sz w:val="24"/>
          <w:szCs w:val="22"/>
        </w:rPr>
        <w:t>3) контрольные опытные действия с другими исполнителями (о чем обязательно говорится в протоколе);</w:t>
      </w:r>
    </w:p>
    <w:p>
      <w:pPr>
        <w:pStyle w:val="Normal"/>
        <w:shd w:fill="FFFFFF" w:val="clear"/>
        <w:ind w:firstLine="709"/>
        <w:jc w:val="both"/>
        <w:rPr>
          <w:sz w:val="24"/>
          <w:szCs w:val="24"/>
        </w:rPr>
      </w:pPr>
      <w:r>
        <w:rPr>
          <w:sz w:val="24"/>
          <w:szCs w:val="22"/>
        </w:rPr>
        <w:t>4)  расчленение опытов по этапам при сложных следственных экс</w:t>
        <w:softHyphen/>
        <w:t>периментах (например, по делам об автотранспортных происшестви</w:t>
        <w:softHyphen/>
        <w:t>ях);</w:t>
      </w:r>
    </w:p>
    <w:p>
      <w:pPr>
        <w:pStyle w:val="Normal"/>
        <w:shd w:fill="FFFFFF" w:val="clear"/>
        <w:ind w:firstLine="709"/>
        <w:jc w:val="both"/>
        <w:rPr>
          <w:sz w:val="24"/>
          <w:szCs w:val="24"/>
        </w:rPr>
      </w:pPr>
      <w:r>
        <w:rPr>
          <w:sz w:val="24"/>
          <w:szCs w:val="22"/>
        </w:rPr>
        <w:t>5)   перемена места нахождения участников  (особенно  понятых), когда опыты проводятся на значительном расстоянии различных уча</w:t>
        <w:softHyphen/>
        <w:t>стников друг от друга (в одном месте воспроизводятся звуки, в другом слушают, или в одном месте находится объект наблюдения, в дру</w:t>
        <w:softHyphen/>
        <w:t>гом— лицо, которое должно его увидеть, другие ситуации).</w:t>
      </w:r>
    </w:p>
    <w:p>
      <w:pPr>
        <w:pStyle w:val="Normal"/>
        <w:shd w:fill="FFFFFF" w:val="clear"/>
        <w:ind w:firstLine="709"/>
        <w:jc w:val="both"/>
        <w:rPr>
          <w:sz w:val="24"/>
          <w:szCs w:val="24"/>
        </w:rPr>
      </w:pPr>
      <w:r>
        <w:rPr>
          <w:sz w:val="24"/>
          <w:szCs w:val="22"/>
        </w:rPr>
        <w:t>Тактические приемы, применяемые при производстве следственно</w:t>
        <w:softHyphen/>
        <w:t>го эксперимента, должны способствовать объективности и убедитель</w:t>
        <w:softHyphen/>
        <w:t>ности проводимых опытов и их результатов. Поэтому необходимо, чтобы все, что делается при этом, четко видели, воспринимали все участники, а следователь должен акцентировать их внимание на наи</w:t>
        <w:softHyphen/>
        <w:t>более важных моментах проведения опытов.</w:t>
      </w:r>
    </w:p>
    <w:p>
      <w:pPr>
        <w:pStyle w:val="Normal"/>
        <w:shd w:fill="FFFFFF" w:val="clear"/>
        <w:ind w:firstLine="709"/>
        <w:jc w:val="both"/>
        <w:rPr>
          <w:sz w:val="24"/>
          <w:szCs w:val="24"/>
        </w:rPr>
      </w:pPr>
      <w:r>
        <w:rPr>
          <w:sz w:val="24"/>
          <w:szCs w:val="22"/>
        </w:rPr>
        <w:t>Опытные действия начинаются в определенное условиями время или по специальному сигналу, заранее согласованному со всеми участ</w:t>
        <w:softHyphen/>
        <w:t>никами. Важно, чтобы следователь постоянно держал под контролем весь ход следственного эксперимента от начала до конца.</w:t>
      </w:r>
    </w:p>
    <w:p>
      <w:pPr>
        <w:pStyle w:val="Normal"/>
        <w:shd w:fill="FFFFFF" w:val="clear"/>
        <w:ind w:firstLine="709"/>
        <w:jc w:val="both"/>
        <w:rPr>
          <w:sz w:val="24"/>
          <w:szCs w:val="24"/>
        </w:rPr>
      </w:pPr>
      <w:r>
        <w:rPr>
          <w:sz w:val="24"/>
          <w:szCs w:val="22"/>
        </w:rPr>
        <w:t>Следует предупредить любую неожиданность, сбой в ходе опытов, нарушения условий эксперимента или изменение обстановки. В част</w:t>
        <w:softHyphen/>
        <w:t>ности, следователю почти всегда в таких случаях необходима органи</w:t>
        <w:softHyphen/>
        <w:t>зационная и тактическая помощь со стороны работников органов до</w:t>
        <w:softHyphen/>
        <w:t>знания. Особенно нужна помощь работников милиции, когда экспери</w:t>
        <w:softHyphen/>
        <w:t>мент охватывает большую по протяженности территорию. Если при производстве эксперимента присутствует или является его непосредст</w:t>
        <w:softHyphen/>
        <w:t>венным участником лицо, содержащееся под стражей (подозреваемый, обвиняемый), то органы милиции должны обеспечить его охрану и предупредить возможные попытки побега.</w:t>
      </w:r>
    </w:p>
    <w:p>
      <w:pPr>
        <w:pStyle w:val="Normal"/>
        <w:shd w:fill="FFFFFF" w:val="clear"/>
        <w:ind w:firstLine="709"/>
        <w:jc w:val="both"/>
        <w:rPr>
          <w:sz w:val="24"/>
          <w:szCs w:val="24"/>
        </w:rPr>
      </w:pPr>
      <w:r>
        <w:rPr>
          <w:sz w:val="24"/>
          <w:szCs w:val="17"/>
        </w:rPr>
        <w:t>270</w:t>
      </w:r>
    </w:p>
    <w:p>
      <w:pPr>
        <w:pStyle w:val="Normal"/>
        <w:shd w:fill="FFFFFF" w:val="clear"/>
        <w:ind w:firstLine="709"/>
        <w:jc w:val="both"/>
        <w:rPr>
          <w:sz w:val="24"/>
          <w:szCs w:val="24"/>
        </w:rPr>
      </w:pPr>
      <w:r>
        <w:rPr>
          <w:sz w:val="24"/>
          <w:szCs w:val="22"/>
        </w:rPr>
        <w:t>Важной задачей следователя является точное и конкретное разъяс</w:t>
        <w:softHyphen/>
        <w:t>нение каждому участнику эксперимента его роли или обязанности не только перед началом, но и в ходе опытных действий, так как человек может забыть, перепутать что-либо. Должно обращаться внимание на действия специалиста (если он участвует), чтобы они способствовали объективности и точности эксперимента, на использование техниче</w:t>
        <w:softHyphen/>
        <w:t>ских средств фиксации, чтобы обязательно четко фиксировались важ</w:t>
        <w:softHyphen/>
        <w:t>нейшие узловые моменты опытных действий. Все участники следст</w:t>
        <w:softHyphen/>
        <w:t>венного эксперимента как в начале его, так и в ходе, могут задавать вопросы и, что самое важное, делать замечания, подлежащие занесе</w:t>
        <w:softHyphen/>
        <w:t>нию в протокол (ч.З ст.141 УПК).                                       .*;,</w:t>
      </w:r>
    </w:p>
    <w:p>
      <w:pPr>
        <w:pStyle w:val="Normal"/>
        <w:shd w:fill="FFFFFF" w:val="clear"/>
        <w:ind w:firstLine="709"/>
        <w:jc w:val="both"/>
        <w:rPr>
          <w:sz w:val="24"/>
          <w:szCs w:val="24"/>
        </w:rPr>
      </w:pPr>
      <w:r>
        <w:rPr>
          <w:bCs/>
          <w:sz w:val="24"/>
          <w:szCs w:val="19"/>
        </w:rPr>
        <w:t>3. Фиксация результатов</w:t>
      </w:r>
    </w:p>
    <w:p>
      <w:pPr>
        <w:pStyle w:val="Normal"/>
        <w:shd w:fill="FFFFFF" w:val="clear"/>
        <w:ind w:firstLine="709"/>
        <w:jc w:val="both"/>
        <w:rPr>
          <w:sz w:val="24"/>
          <w:szCs w:val="24"/>
        </w:rPr>
      </w:pPr>
      <w:r>
        <w:rPr>
          <w:bCs/>
          <w:sz w:val="24"/>
          <w:szCs w:val="19"/>
        </w:rPr>
        <w:t>следственного эксперимента</w:t>
      </w:r>
    </w:p>
    <w:p>
      <w:pPr>
        <w:pStyle w:val="Normal"/>
        <w:shd w:fill="FFFFFF" w:val="clear"/>
        <w:ind w:firstLine="709"/>
        <w:jc w:val="both"/>
        <w:rPr>
          <w:sz w:val="24"/>
          <w:szCs w:val="24"/>
        </w:rPr>
      </w:pPr>
      <w:r>
        <w:rPr>
          <w:sz w:val="24"/>
          <w:szCs w:val="22"/>
        </w:rPr>
        <w:t>В соответствии с законом ход и результаты след</w:t>
        <w:softHyphen/>
        <w:t>ственного эксперимента фиксируются в протоколе данного следствен</w:t>
        <w:softHyphen/>
        <w:t>ного действия (ст. 141, 142, 183 УПК).</w:t>
      </w:r>
    </w:p>
    <w:p>
      <w:pPr>
        <w:pStyle w:val="Normal"/>
        <w:shd w:fill="FFFFFF" w:val="clear"/>
        <w:ind w:firstLine="709"/>
        <w:jc w:val="both"/>
        <w:rPr>
          <w:sz w:val="24"/>
          <w:szCs w:val="24"/>
        </w:rPr>
      </w:pPr>
      <w:r>
        <w:rPr>
          <w:sz w:val="24"/>
          <w:szCs w:val="22"/>
        </w:rPr>
        <w:t>Вводная часть отражает помимо названия протокола дату и место проведения эксперимента, время начала и окончания, сведения о лице, составившем протокол (должность, звание, фамилия), должностных лицах, принимавших участие или присутствовавших при следственном действии (работники милиции, прокуратуры), должность, фамилию, имя, отчество специалиста; фамилии, имена, отчества, адреса понятых, сведения о других участниках (адвокат, переводчик и т.д.), присутст</w:t>
        <w:softHyphen/>
        <w:t>вие которых в определенных случаях необходимо по закону. Кроме того, указываются фамилии, имена и отчества обвиняемого, подозрева</w:t>
        <w:softHyphen/>
        <w:t>емого, потерпевшего или свидетеля, чьи показания проверяются, а так</w:t>
        <w:softHyphen/>
        <w:t>же когда они просто присутствуют. Могут быть приглашены и другие лица для каких-либо целей.</w:t>
      </w:r>
    </w:p>
    <w:p>
      <w:pPr>
        <w:pStyle w:val="Normal"/>
        <w:shd w:fill="FFFFFF" w:val="clear"/>
        <w:ind w:firstLine="709"/>
        <w:jc w:val="both"/>
        <w:rPr>
          <w:sz w:val="24"/>
          <w:szCs w:val="24"/>
        </w:rPr>
      </w:pPr>
      <w:r>
        <w:rPr>
          <w:sz w:val="24"/>
          <w:szCs w:val="22"/>
        </w:rPr>
        <w:t>Далее во вводной части делается ссылка на закон (ст. 141, 142, 183 УПК) и указывается цель эксперимента. Если речь идет о проверке чьих-либо показаний, называется лицо, чьи показания проверяются, и краткое содержание этих показаний. Кроме того, в подобных случаях свидетель или потерпевший предупреждается об ответственности за дачу ложных показаний.</w:t>
      </w:r>
    </w:p>
    <w:p>
      <w:pPr>
        <w:pStyle w:val="Normal"/>
        <w:shd w:fill="FFFFFF" w:val="clear"/>
        <w:ind w:firstLine="709"/>
        <w:jc w:val="both"/>
        <w:rPr>
          <w:sz w:val="24"/>
          <w:szCs w:val="24"/>
        </w:rPr>
      </w:pPr>
      <w:r>
        <w:rPr>
          <w:sz w:val="24"/>
          <w:szCs w:val="22"/>
        </w:rPr>
        <w:t>В протоколе отражается разъяснение всем участникам их прав и обязанностей. В случае необходимости делается разъяснение о недопу</w:t>
        <w:softHyphen/>
        <w:t>стимости разглашения результатов следственного эксперимента (ст. 139 УПК) с отобранием соответствующей подписки.</w:t>
      </w:r>
    </w:p>
    <w:p>
      <w:pPr>
        <w:pStyle w:val="Normal"/>
        <w:shd w:fill="FFFFFF" w:val="clear"/>
        <w:ind w:firstLine="709"/>
        <w:jc w:val="both"/>
        <w:rPr>
          <w:sz w:val="24"/>
          <w:szCs w:val="24"/>
        </w:rPr>
      </w:pPr>
      <w:r>
        <w:rPr>
          <w:iCs/>
          <w:sz w:val="24"/>
          <w:szCs w:val="22"/>
        </w:rPr>
        <w:t xml:space="preserve">В описательной части </w:t>
      </w:r>
      <w:r>
        <w:rPr>
          <w:sz w:val="24"/>
          <w:szCs w:val="22"/>
        </w:rPr>
        <w:t>протокола фиксируется, каким образом бы</w:t>
        <w:softHyphen/>
        <w:t>ла воссоздана обстановка проверяемого события, с обязательным ука</w:t>
        <w:softHyphen/>
        <w:t>занием конкретных условий и обстоятельств, воспроизведенных или</w:t>
      </w:r>
    </w:p>
    <w:p>
      <w:pPr>
        <w:pStyle w:val="Normal"/>
        <w:shd w:fill="FFFFFF" w:val="clear"/>
        <w:ind w:firstLine="709"/>
        <w:jc w:val="both"/>
        <w:rPr>
          <w:sz w:val="24"/>
          <w:szCs w:val="24"/>
        </w:rPr>
      </w:pPr>
      <w:r>
        <w:rPr>
          <w:sz w:val="24"/>
          <w:szCs w:val="17"/>
        </w:rPr>
        <w:t>271</w:t>
      </w:r>
    </w:p>
    <w:p>
      <w:pPr>
        <w:pStyle w:val="Normal"/>
        <w:shd w:fill="FFFFFF" w:val="clear"/>
        <w:ind w:firstLine="709"/>
        <w:jc w:val="both"/>
        <w:rPr>
          <w:sz w:val="24"/>
          <w:szCs w:val="24"/>
        </w:rPr>
      </w:pPr>
      <w:r>
        <w:rPr>
          <w:sz w:val="24"/>
          <w:szCs w:val="22"/>
        </w:rPr>
        <w:t>реально существующих в момент опытных действий (например, пого</w:t>
        <w:softHyphen/>
        <w:t>да, время суток). Обязательно указывается, какие предметы или их ко</w:t>
        <w:softHyphen/>
        <w:t>пии, манекены, муляжи использовались в ходе опытных действий. Ес</w:t>
        <w:softHyphen/>
        <w:t>ли проверяются чьи-либо показания, желательно отразить в протоколе подтверждение этим лицом соответствия воссозданной обстановки проверяемому событию. Затем в протоколе описываются порядок и ор</w:t>
        <w:softHyphen/>
        <w:t>ганизация следственного эксперимента, т.е. расположение участников, сигналы, порядок действий каждого. Излагаются ход и результаты опытных действий в той последовательности, в которой они осуществ</w:t>
        <w:softHyphen/>
        <w:t>лялись, с указанием конкретных лиц, выполняющих то или иное дей</w:t>
        <w:softHyphen/>
        <w:t>ствие. Спецификой здесь является то, что должны найти отражение в протоколе и тактические приемы, если они применялись. В частности, повторение однородных опытов и опытов с изменением условий. Ука</w:t>
        <w:softHyphen/>
        <w:t>зывается результат каждого опыта.'</w:t>
      </w:r>
    </w:p>
    <w:p>
      <w:pPr>
        <w:pStyle w:val="Normal"/>
        <w:shd w:fill="FFFFFF" w:val="clear"/>
        <w:ind w:firstLine="709"/>
        <w:jc w:val="both"/>
        <w:rPr>
          <w:sz w:val="24"/>
          <w:szCs w:val="24"/>
        </w:rPr>
      </w:pPr>
      <w:r>
        <w:rPr>
          <w:sz w:val="24"/>
          <w:szCs w:val="22"/>
        </w:rPr>
        <w:t>Описание опытов является наиболее важной содержательной час</w:t>
        <w:softHyphen/>
        <w:t>тью протокола, поэтому здесь нужно наиболее подробное описание как самих опытов, их содержания, так и результатов. Если для воспри</w:t>
        <w:softHyphen/>
        <w:t>ятия важное значение имел фактор неожиданности, и это требование было соблюдено, об этом специально говорится в протоколе. Если же был проведен контрольный опыт без наличия фактора неожиданности, результат опыта также отражается в протоколе. Чем подробнее описы</w:t>
        <w:softHyphen/>
        <w:t>ваются условия и ход эксперимента, тем убедительнее выглядят его результаты.</w:t>
      </w:r>
    </w:p>
    <w:p>
      <w:pPr>
        <w:pStyle w:val="Normal"/>
        <w:shd w:fill="FFFFFF" w:val="clear"/>
        <w:ind w:firstLine="709"/>
        <w:jc w:val="both"/>
        <w:rPr>
          <w:sz w:val="24"/>
          <w:szCs w:val="24"/>
        </w:rPr>
      </w:pPr>
      <w:r>
        <w:rPr>
          <w:iCs/>
          <w:sz w:val="24"/>
          <w:szCs w:val="22"/>
        </w:rPr>
        <w:t xml:space="preserve">В заключительной части </w:t>
      </w:r>
      <w:r>
        <w:rPr>
          <w:sz w:val="24"/>
          <w:szCs w:val="22"/>
        </w:rPr>
        <w:t>протокола фиксируются замечания или заявления участников, если они имели место, или делается отметка о том, что таковых не поступило. Если при производстве эксперимента использовались вещественные доказательства, указывается их состоя</w:t>
        <w:softHyphen/>
        <w:t>ние после опытов и где они находятся. Здесь же отмечается, какие схемы или планы были составлены, производилась ли фото- или ки</w:t>
        <w:softHyphen/>
        <w:t>но-, видеосъемка.</w:t>
      </w:r>
    </w:p>
    <w:p>
      <w:pPr>
        <w:pStyle w:val="Normal"/>
        <w:shd w:fill="FFFFFF" w:val="clear"/>
        <w:ind w:firstLine="709"/>
        <w:jc w:val="both"/>
        <w:rPr>
          <w:sz w:val="24"/>
          <w:szCs w:val="24"/>
        </w:rPr>
      </w:pPr>
      <w:r>
        <w:rPr>
          <w:sz w:val="24"/>
          <w:szCs w:val="22"/>
        </w:rPr>
        <w:t>Вспомогательными средствами фиксации результатов следственно</w:t>
        <w:softHyphen/>
        <w:t>го эксперимента являются фотосъемка, киносъемка, видеозапись (наи</w:t>
        <w:softHyphen/>
        <w:t>более распространена в последнее время). Применение тех или иных технических средств фиксации зависит от характера опытных дейст</w:t>
        <w:softHyphen/>
        <w:t>вий. Учитывая, что эксперимент является динамичным следственным действием, в большинстве случаев предпочтительнее использовать ки</w:t>
        <w:softHyphen/>
        <w:t>носъемку или, что еще лучше, видеозапись. Если такой возможности нет, с помощью фотосъемки можно зафиксировать только операции с материальными объектами в наиболее кульминационных моментах (например, невозможность протащить какой-либо предмет через про</w:t>
        <w:softHyphen/>
        <w:t>лом). Иногда бывает достаточно составления соответствующих планов или схем.</w:t>
      </w:r>
    </w:p>
    <w:p>
      <w:pPr>
        <w:pStyle w:val="Normal"/>
        <w:shd w:fill="FFFFFF" w:val="clear"/>
        <w:ind w:firstLine="709"/>
        <w:jc w:val="both"/>
        <w:rPr>
          <w:sz w:val="24"/>
          <w:szCs w:val="24"/>
        </w:rPr>
      </w:pPr>
      <w:r>
        <w:rPr>
          <w:sz w:val="24"/>
          <w:szCs w:val="17"/>
        </w:rPr>
        <w:t>272</w:t>
      </w:r>
    </w:p>
    <w:p>
      <w:pPr>
        <w:pStyle w:val="Normal"/>
        <w:shd w:fill="FFFFFF" w:val="clear"/>
        <w:ind w:firstLine="709"/>
        <w:jc w:val="both"/>
        <w:rPr>
          <w:sz w:val="24"/>
          <w:szCs w:val="24"/>
        </w:rPr>
      </w:pPr>
      <w:r>
        <w:rPr>
          <w:bCs/>
          <w:sz w:val="24"/>
          <w:szCs w:val="19"/>
        </w:rPr>
        <w:t>4. Оценка результатов</w:t>
      </w:r>
    </w:p>
    <w:p>
      <w:pPr>
        <w:pStyle w:val="Normal"/>
        <w:shd w:fill="FFFFFF" w:val="clear"/>
        <w:ind w:firstLine="709"/>
        <w:jc w:val="both"/>
        <w:rPr>
          <w:sz w:val="24"/>
          <w:szCs w:val="24"/>
        </w:rPr>
      </w:pPr>
      <w:r>
        <w:rPr>
          <w:bCs/>
          <w:sz w:val="24"/>
          <w:szCs w:val="19"/>
        </w:rPr>
        <w:t>следственного эксперимента</w:t>
      </w:r>
    </w:p>
    <w:p>
      <w:pPr>
        <w:pStyle w:val="Normal"/>
        <w:shd w:fill="FFFFFF" w:val="clear"/>
        <w:ind w:firstLine="709"/>
        <w:jc w:val="both"/>
        <w:rPr>
          <w:sz w:val="24"/>
          <w:szCs w:val="24"/>
        </w:rPr>
      </w:pPr>
      <w:r>
        <w:rPr>
          <w:sz w:val="24"/>
          <w:szCs w:val="22"/>
        </w:rPr>
        <w:t>Оценка результатов опытных действий следовате-ем или судом носит довольно сложный характер и далеко не всегда днозначна. Прежде всего должна быть уверенность в том, что все не-Ьбходимые условия, существовавшие в реальной действительности, в ходе проверяемого события были воссозданы или соблюдены. Должно быть также ясно, что существенных изменений в обстановку не вноси</w:t>
        <w:softHyphen/>
        <w:t>лось и что имеющиеся отклонения никакого влияния на результат экс</w:t>
        <w:softHyphen/>
        <w:t>перимента не оказали. Только после этого можно оценивать результаты. В литературе принято считать, что результаты следственного экс</w:t>
        <w:softHyphen/>
        <w:t>перимента могут быть либо положительными (подтверждение выдви</w:t>
        <w:softHyphen/>
        <w:t>гаемого предположения), либо отрицательными (предположение не подтвердилось). Представляется, что деление результатов следственно</w:t>
        <w:softHyphen/>
        <w:t>го эксперимента на положительные и отрицательные носит лишь ус</w:t>
        <w:softHyphen/>
        <w:t>ловный характер. Более того, некоторые авторы считают, что может быть и нулевой результат этого следственного действия. Имеются в виду ситуации, когда в ходе эксперимента не удалось ни подтвердить, ни опровергнуть то или иное предположение. Нетрудно представить, что такие ситуации встречаются не так уж и редко.</w:t>
      </w:r>
    </w:p>
    <w:p>
      <w:pPr>
        <w:pStyle w:val="Normal"/>
        <w:shd w:fill="FFFFFF" w:val="clear"/>
        <w:ind w:firstLine="709"/>
        <w:jc w:val="both"/>
        <w:rPr>
          <w:sz w:val="24"/>
          <w:szCs w:val="24"/>
        </w:rPr>
      </w:pPr>
      <w:r>
        <w:rPr>
          <w:sz w:val="24"/>
          <w:szCs w:val="22"/>
        </w:rPr>
        <w:t>Если в результате эксперимента устанавливается, что действия, о которых дал показания обвиняемый, невозможно совершить именно таким образом, как он утверждает, делается, как правило, категориче</w:t>
        <w:softHyphen/>
        <w:t>ский вывод о невозможности совершения указанных действий так, как утверждает обвиняемый. Но здесь могут быть и исключения в случаях, когда все зависит от личностных индивидуальных качеств исполните</w:t>
        <w:softHyphen/>
        <w:t>ля (в частности, когда проверяются его профессиональные или иные навыки, физические данные). В тех же случаях, когда нет такой пря</w:t>
        <w:softHyphen/>
        <w:t>мой зависимости от индивидуальных особенностей человека и возмож</w:t>
        <w:softHyphen/>
        <w:t>на полностью объективная проверка (например, возможность что-то вытащить через какое-то отверстие, пролом), вывод носит категориче</w:t>
        <w:softHyphen/>
        <w:t>ский характер. Но всегда следует учитывать все обстоятельства прове</w:t>
        <w:softHyphen/>
        <w:t>ряемого факта и тщательно их анализировать. Нужно помнить и о воз</w:t>
        <w:softHyphen/>
        <w:t>можности ложных показаний и попытках исказить результаты следст</w:t>
        <w:softHyphen/>
        <w:t>венного эксперимента.</w:t>
      </w:r>
    </w:p>
    <w:p>
      <w:pPr>
        <w:pStyle w:val="Normal"/>
        <w:shd w:fill="FFFFFF" w:val="clear"/>
        <w:ind w:firstLine="709"/>
        <w:jc w:val="both"/>
        <w:rPr>
          <w:sz w:val="24"/>
          <w:szCs w:val="24"/>
        </w:rPr>
      </w:pPr>
      <w:r>
        <w:rPr>
          <w:sz w:val="24"/>
          <w:szCs w:val="22"/>
        </w:rPr>
        <w:t>Когда в результате следственного эксперимента устанавливается, что проверяемое событие (восприятие, действие) могло осуществиться именно таким образом, как говорит допрошенный или предполагает следователь, данное обстоятельство еще не означает, что так все и бы</w:t>
        <w:softHyphen/>
        <w:t>ло. Можно утверждать на основании такого результата лишь то, что такое возможно. Для категорического вывода нужна совокупность до</w:t>
        <w:softHyphen/>
        <w:t>казательств. Если же в результате эксперимента устанавливается, что</w:t>
      </w:r>
    </w:p>
    <w:p>
      <w:pPr>
        <w:pStyle w:val="Normal"/>
        <w:shd w:fill="FFFFFF" w:val="clear"/>
        <w:ind w:firstLine="709"/>
        <w:jc w:val="both"/>
        <w:rPr>
          <w:sz w:val="24"/>
          <w:szCs w:val="24"/>
        </w:rPr>
      </w:pPr>
      <w:r>
        <w:rPr>
          <w:sz w:val="24"/>
          <w:szCs w:val="19"/>
        </w:rPr>
        <w:t>273</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3"/>
        </w:rPr>
        <w:t>какое-либо событие, явление, действие могло произойти только опре</w:t>
        <w:softHyphen/>
        <w:t>деленным образом и никаким другим, вывод может быть категориче</w:t>
        <w:softHyphen/>
        <w:t>ским.</w:t>
      </w:r>
    </w:p>
    <w:p>
      <w:pPr>
        <w:pStyle w:val="Normal"/>
        <w:shd w:fill="FFFFFF" w:val="clear"/>
        <w:ind w:firstLine="709"/>
        <w:jc w:val="both"/>
        <w:rPr>
          <w:sz w:val="24"/>
          <w:szCs w:val="24"/>
        </w:rPr>
      </w:pPr>
      <w:r>
        <w:rPr>
          <w:sz w:val="24"/>
          <w:szCs w:val="23"/>
        </w:rPr>
        <w:t>Возможен и такой результат эксперимента, который устанавливает возможность совершения каких-либо действий (например, возмож</w:t>
        <w:softHyphen/>
        <w:t>ность открывания какого-либо запирающего устройства не одним, а несколькими способами). В таких случаях нет оснований для категори</w:t>
        <w:softHyphen/>
        <w:t>ческих выводов, возможны только предположительные суждения.</w:t>
      </w:r>
    </w:p>
    <w:p>
      <w:pPr>
        <w:pStyle w:val="Normal"/>
        <w:shd w:fill="FFFFFF" w:val="clear"/>
        <w:ind w:firstLine="709"/>
        <w:jc w:val="both"/>
        <w:rPr>
          <w:sz w:val="24"/>
          <w:szCs w:val="24"/>
        </w:rPr>
      </w:pPr>
      <w:r>
        <w:rPr>
          <w:sz w:val="24"/>
        </w:rPr>
        <w:t>ГЛАВА 19</w:t>
      </w:r>
    </w:p>
    <w:p>
      <w:pPr>
        <w:pStyle w:val="Normal"/>
        <w:shd w:fill="FFFFFF" w:val="clear"/>
        <w:ind w:firstLine="709"/>
        <w:jc w:val="both"/>
        <w:rPr>
          <w:sz w:val="24"/>
          <w:szCs w:val="24"/>
        </w:rPr>
      </w:pPr>
      <w:r>
        <w:rPr>
          <w:bCs/>
          <w:sz w:val="24"/>
          <w:szCs w:val="19"/>
        </w:rPr>
        <w:t>ТАКТИКА   ОБЫСКА</w:t>
      </w:r>
    </w:p>
    <w:p>
      <w:pPr>
        <w:pStyle w:val="Normal"/>
        <w:shd w:fill="FFFFFF" w:val="clear"/>
        <w:ind w:firstLine="709"/>
        <w:jc w:val="both"/>
        <w:rPr>
          <w:sz w:val="24"/>
          <w:szCs w:val="24"/>
        </w:rPr>
      </w:pPr>
      <w:r>
        <w:rPr>
          <w:bCs/>
          <w:sz w:val="24"/>
        </w:rPr>
        <w:t>1. Понятие обыска</w:t>
      </w:r>
    </w:p>
    <w:p>
      <w:pPr>
        <w:pStyle w:val="Normal"/>
        <w:shd w:fill="FFFFFF" w:val="clear"/>
        <w:ind w:firstLine="709"/>
        <w:jc w:val="both"/>
        <w:rPr>
          <w:sz w:val="24"/>
          <w:szCs w:val="24"/>
        </w:rPr>
      </w:pPr>
      <w:r>
        <w:rPr>
          <w:sz w:val="24"/>
          <w:szCs w:val="23"/>
        </w:rPr>
        <w:t>Обыск — это следственное действие, состоящее в принудительном обследовании помещений и иных объектов. При обы</w:t>
        <w:softHyphen/>
        <w:t>ске на основании ст. 170 УПК РСФСР следователь вправе вскрывать запертые помещения и хранилища, если владелец отказывается добро</w:t>
        <w:softHyphen/>
        <w:t>вольно открыть их.</w:t>
      </w:r>
    </w:p>
    <w:p>
      <w:pPr>
        <w:pStyle w:val="Normal"/>
        <w:shd w:fill="FFFFFF" w:val="clear"/>
        <w:ind w:firstLine="709"/>
        <w:jc w:val="both"/>
        <w:rPr>
          <w:sz w:val="24"/>
          <w:szCs w:val="24"/>
        </w:rPr>
      </w:pPr>
      <w:r>
        <w:rPr>
          <w:sz w:val="24"/>
          <w:szCs w:val="23"/>
        </w:rPr>
        <w:t>Основная цель обыска — отыскание и изъятие орудий преступле</w:t>
        <w:softHyphen/>
        <w:t>ния, вещественных доказательств, трупов, лиц, скрывающихся от след</w:t>
        <w:softHyphen/>
        <w:t>ствия и суда. Дополнительными целями обыска являются: обнаруже</w:t>
        <w:softHyphen/>
        <w:t>ние и изъятие всех вещей и предметов, изъятых из гражданского обо</w:t>
        <w:softHyphen/>
        <w:t>рота и запрещенных для пользования, а также поиск имущества для обеспечения возмещения причиненного ущерба или возможной конфи</w:t>
        <w:softHyphen/>
        <w:t>скации.</w:t>
      </w:r>
    </w:p>
    <w:p>
      <w:pPr>
        <w:pStyle w:val="Normal"/>
        <w:shd w:fill="FFFFFF" w:val="clear"/>
        <w:ind w:firstLine="709"/>
        <w:jc w:val="both"/>
        <w:rPr>
          <w:sz w:val="24"/>
          <w:szCs w:val="24"/>
        </w:rPr>
      </w:pPr>
      <w:r>
        <w:rPr>
          <w:sz w:val="24"/>
          <w:szCs w:val="23"/>
        </w:rPr>
        <w:t>Обыски можно классифицировать с учетом различных классифика</w:t>
        <w:softHyphen/>
        <w:t>ционных признаков:</w:t>
      </w:r>
    </w:p>
    <w:p>
      <w:pPr>
        <w:pStyle w:val="Normal"/>
        <w:shd w:fill="FFFFFF" w:val="clear"/>
        <w:ind w:firstLine="709"/>
        <w:jc w:val="both"/>
        <w:rPr>
          <w:sz w:val="24"/>
          <w:szCs w:val="24"/>
        </w:rPr>
      </w:pPr>
      <w:r>
        <w:rPr>
          <w:sz w:val="24"/>
          <w:szCs w:val="23"/>
        </w:rPr>
        <w:t>по объекту: обыск помещения; обыск на местности; обыск транспортных средств; личный обыск;</w:t>
      </w:r>
    </w:p>
    <w:p>
      <w:pPr>
        <w:pStyle w:val="Normal"/>
        <w:shd w:fill="FFFFFF" w:val="clear"/>
        <w:ind w:firstLine="709"/>
        <w:jc w:val="both"/>
        <w:rPr>
          <w:sz w:val="24"/>
          <w:szCs w:val="24"/>
        </w:rPr>
      </w:pPr>
      <w:r>
        <w:rPr>
          <w:sz w:val="24"/>
          <w:szCs w:val="23"/>
        </w:rPr>
        <w:t>по объему обследования объектов: основной; дополнительный, когда обыскивают территорию, которую не обследо</w:t>
        <w:softHyphen/>
        <w:t>вали при основном обыске. Например, при основном обыске обследо</w:t>
        <w:softHyphen/>
        <w:t>вали дом, а через некоторое время дополнительно хозяйственные по</w:t>
        <w:softHyphen/>
        <w:t>стройки во дворе;</w:t>
      </w:r>
    </w:p>
    <w:p>
      <w:pPr>
        <w:pStyle w:val="Normal"/>
        <w:shd w:fill="FFFFFF" w:val="clear"/>
        <w:ind w:firstLine="709"/>
        <w:jc w:val="both"/>
        <w:rPr>
          <w:sz w:val="24"/>
          <w:szCs w:val="24"/>
        </w:rPr>
      </w:pPr>
      <w:r>
        <w:rPr>
          <w:sz w:val="24"/>
          <w:szCs w:val="23"/>
        </w:rPr>
        <w:t>по очередности проведения: первичный; повторный обыск, который проводится, если первичный был проведен некачест</w:t>
        <w:softHyphen/>
        <w:t>венно. Повторный обыск может быть частью тактического приема «первичный — повторный обыск», при проведении которого следова</w:t>
        <w:softHyphen/>
        <w:t>тель рассчитывает, что подозреваемый (обвиняемый), успокоившись после первичного обыска, доставит в свое жилище какие-то предметы, в том числе и те, которые ранее укрывались в другом месте;</w:t>
      </w:r>
    </w:p>
    <w:p>
      <w:pPr>
        <w:pStyle w:val="Normal"/>
        <w:shd w:fill="FFFFFF" w:val="clear"/>
        <w:ind w:firstLine="709"/>
        <w:jc w:val="both"/>
        <w:rPr>
          <w:sz w:val="24"/>
          <w:szCs w:val="24"/>
        </w:rPr>
      </w:pPr>
      <w:r>
        <w:rPr>
          <w:sz w:val="24"/>
          <w:szCs w:val="17"/>
        </w:rPr>
        <w:t>274</w:t>
      </w:r>
    </w:p>
    <w:p>
      <w:pPr>
        <w:pStyle w:val="Normal"/>
        <w:shd w:fill="FFFFFF" w:val="clear"/>
        <w:ind w:firstLine="709"/>
        <w:jc w:val="both"/>
        <w:rPr>
          <w:sz w:val="24"/>
          <w:szCs w:val="24"/>
        </w:rPr>
      </w:pPr>
      <w:r>
        <w:rPr>
          <w:sz w:val="24"/>
          <w:szCs w:val="23"/>
        </w:rPr>
        <w:t>по количеству обыскиваемых одновремен</w:t>
        <w:softHyphen/>
        <w:t xml:space="preserve">но объектов: групповой, когда обыск проводится одновременно </w:t>
      </w:r>
      <w:r>
        <w:rPr>
          <w:iCs/>
          <w:sz w:val="24"/>
          <w:szCs w:val="23"/>
        </w:rPr>
        <w:t xml:space="preserve">у </w:t>
      </w:r>
      <w:r>
        <w:rPr>
          <w:sz w:val="24"/>
          <w:szCs w:val="23"/>
        </w:rPr>
        <w:t>нескольких лиц, проходящих по одному делу, или у одного лица, но в разных местах (квартира, дача и т.п.); одиночный, когда обыску под</w:t>
        <w:softHyphen/>
        <w:t>вергается один объект.</w:t>
      </w:r>
    </w:p>
    <w:p>
      <w:pPr>
        <w:pStyle w:val="Normal"/>
        <w:shd w:fill="FFFFFF" w:val="clear"/>
        <w:ind w:firstLine="709"/>
        <w:jc w:val="both"/>
        <w:rPr>
          <w:sz w:val="24"/>
          <w:szCs w:val="24"/>
        </w:rPr>
      </w:pPr>
      <w:r>
        <w:rPr>
          <w:sz w:val="24"/>
          <w:szCs w:val="23"/>
        </w:rPr>
        <w:t>Обыск может быть произведен только при наличии процессуаль</w:t>
        <w:softHyphen/>
        <w:t>ных и фактических оснований.</w:t>
      </w:r>
    </w:p>
    <w:p>
      <w:pPr>
        <w:pStyle w:val="Normal"/>
        <w:shd w:fill="FFFFFF" w:val="clear"/>
        <w:ind w:firstLine="709"/>
        <w:jc w:val="both"/>
        <w:rPr>
          <w:sz w:val="24"/>
          <w:szCs w:val="24"/>
        </w:rPr>
      </w:pPr>
      <w:r>
        <w:rPr>
          <w:iCs/>
          <w:sz w:val="24"/>
          <w:szCs w:val="23"/>
        </w:rPr>
        <w:t xml:space="preserve">Процессуальным основанием </w:t>
      </w:r>
      <w:r>
        <w:rPr>
          <w:sz w:val="24"/>
          <w:szCs w:val="23"/>
        </w:rPr>
        <w:t>для производства обыска является мо</w:t>
        <w:softHyphen/>
        <w:t>тивированное постановление следователя, санкционированное проку</w:t>
        <w:softHyphen/>
        <w:t>рором. Лишь в исключительных случаях следователь может на основа</w:t>
        <w:softHyphen/>
        <w:t>нии ст. 168 УПК РСФСР произвести обыск без санкций прокурора с последующим сообщением ему в суточный срок.</w:t>
      </w:r>
    </w:p>
    <w:p>
      <w:pPr>
        <w:pStyle w:val="Normal"/>
        <w:shd w:fill="FFFFFF" w:val="clear"/>
        <w:ind w:firstLine="709"/>
        <w:jc w:val="both"/>
        <w:rPr>
          <w:sz w:val="24"/>
          <w:szCs w:val="24"/>
        </w:rPr>
      </w:pPr>
      <w:r>
        <w:rPr>
          <w:iCs/>
          <w:sz w:val="24"/>
          <w:szCs w:val="23"/>
        </w:rPr>
        <w:t xml:space="preserve">Фактическим основанием </w:t>
      </w:r>
      <w:r>
        <w:rPr>
          <w:sz w:val="24"/>
          <w:szCs w:val="23"/>
        </w:rPr>
        <w:t>является информация о том, что в опре</w:t>
        <w:softHyphen/>
        <w:t>деленном месте или у определенного лица находятся интересующие следствие предметы и т.п. Эта информация может быть получена в ре</w:t>
        <w:softHyphen/>
        <w:t>зультате проведения следе гвенных и оперативно-розыскных действий. Достаточность оснований для производства обыска определяется по внутреннему убеждению следователя и прокурора, которое формиру</w:t>
        <w:softHyphen/>
        <w:t>ется на основе Закона, жизненного, профессионального опыта и анали</w:t>
        <w:softHyphen/>
        <w:t>за имеющейся информации.</w:t>
      </w:r>
    </w:p>
    <w:p>
      <w:pPr>
        <w:pStyle w:val="Normal"/>
        <w:shd w:fill="FFFFFF" w:val="clear"/>
        <w:ind w:firstLine="709"/>
        <w:jc w:val="both"/>
        <w:rPr>
          <w:sz w:val="24"/>
          <w:szCs w:val="24"/>
        </w:rPr>
      </w:pPr>
      <w:r>
        <w:rPr>
          <w:bCs/>
          <w:sz w:val="24"/>
        </w:rPr>
        <w:t>2. Подготовка к обыску</w:t>
      </w:r>
    </w:p>
    <w:p>
      <w:pPr>
        <w:pStyle w:val="Normal"/>
        <w:shd w:fill="FFFFFF" w:val="clear"/>
        <w:ind w:firstLine="709"/>
        <w:jc w:val="both"/>
        <w:rPr>
          <w:sz w:val="24"/>
          <w:szCs w:val="24"/>
        </w:rPr>
      </w:pPr>
      <w:r>
        <w:rPr>
          <w:sz w:val="24"/>
          <w:szCs w:val="23"/>
        </w:rPr>
        <w:t>После принятия решения о производстве обыска следователь должен составить мотивированное постановление и полу</w:t>
        <w:softHyphen/>
        <w:t>чить у прокурора-санкцию- на-обыек.</w:t>
      </w:r>
    </w:p>
    <w:p>
      <w:pPr>
        <w:pStyle w:val="Normal"/>
        <w:shd w:fill="FFFFFF" w:val="clear"/>
        <w:ind w:firstLine="709"/>
        <w:jc w:val="both"/>
        <w:rPr>
          <w:sz w:val="24"/>
          <w:szCs w:val="24"/>
        </w:rPr>
      </w:pPr>
      <w:r>
        <w:rPr>
          <w:sz w:val="24"/>
          <w:szCs w:val="23"/>
        </w:rPr>
        <w:t>Для производства обыска достаточно знать групповые признаки ис</w:t>
        <w:softHyphen/>
        <w:t>комых предметов, но желательно до начала обыска собрать сведения об индивидуальных признаках, так как это поможет в решении вопро</w:t>
        <w:softHyphen/>
        <w:t>са об относимости обнаруженного к расследуемому делу.</w:t>
      </w:r>
    </w:p>
    <w:p>
      <w:pPr>
        <w:pStyle w:val="Normal"/>
        <w:shd w:fill="FFFFFF" w:val="clear"/>
        <w:ind w:firstLine="709"/>
        <w:jc w:val="both"/>
        <w:rPr>
          <w:sz w:val="24"/>
          <w:szCs w:val="24"/>
        </w:rPr>
      </w:pPr>
      <w:r>
        <w:rPr>
          <w:sz w:val="24"/>
          <w:szCs w:val="23"/>
        </w:rPr>
        <w:t>Перед обыском надо получить сведения о человеке, который спря</w:t>
        <w:softHyphen/>
        <w:t>тал предмет, информацию о его профессии, навыках, увлечениях и т.д., чтобы ориентировочно судить о том, куда он мог спрятать вещь-</w:t>
      </w:r>
    </w:p>
    <w:p>
      <w:pPr>
        <w:pStyle w:val="Normal"/>
        <w:shd w:fill="FFFFFF" w:val="clear"/>
        <w:ind w:firstLine="709"/>
        <w:jc w:val="both"/>
        <w:rPr>
          <w:sz w:val="24"/>
          <w:szCs w:val="24"/>
        </w:rPr>
      </w:pPr>
      <w:r>
        <w:rPr>
          <w:sz w:val="24"/>
          <w:szCs w:val="23"/>
        </w:rPr>
        <w:t>Очень важным являются данные о возможности оказания противо</w:t>
        <w:softHyphen/>
        <w:t>действия, агрессивности обыскиваемых и т.п.</w:t>
      </w:r>
    </w:p>
    <w:p>
      <w:pPr>
        <w:pStyle w:val="Normal"/>
        <w:shd w:fill="FFFFFF" w:val="clear"/>
        <w:ind w:firstLine="709"/>
        <w:jc w:val="both"/>
        <w:rPr>
          <w:sz w:val="24"/>
          <w:szCs w:val="24"/>
        </w:rPr>
      </w:pPr>
      <w:r>
        <w:rPr>
          <w:sz w:val="24"/>
          <w:szCs w:val="23"/>
        </w:rPr>
        <w:t>Необходимо также собрать сведения о характере обыскиваемого объекта (квартира, дом, наличие хозяйственных построек, запасных дверей и т.п.) и о количестве проживающих там лиц. Эти сведения по</w:t>
        <w:softHyphen/>
        <w:t>могут ориентироваться в объеме работы.</w:t>
      </w:r>
    </w:p>
    <w:p>
      <w:pPr>
        <w:pStyle w:val="Normal"/>
        <w:shd w:fill="FFFFFF" w:val="clear"/>
        <w:ind w:firstLine="709"/>
        <w:jc w:val="both"/>
        <w:rPr>
          <w:sz w:val="24"/>
          <w:szCs w:val="24"/>
        </w:rPr>
      </w:pPr>
      <w:r>
        <w:rPr>
          <w:sz w:val="24"/>
          <w:szCs w:val="23"/>
        </w:rPr>
        <w:t>Следователь должен принять решение о лицах, которые войдут в группу для производства обыска: помощники (сотрудники органов до</w:t>
        <w:softHyphen/>
        <w:t>знания), специалисты, понятые, представители администрации, а также подразделение силовой поддержки. Для производства обыска необхо-</w:t>
      </w:r>
    </w:p>
    <w:p>
      <w:pPr>
        <w:pStyle w:val="Normal"/>
        <w:shd w:fill="FFFFFF" w:val="clear"/>
        <w:ind w:firstLine="709"/>
        <w:jc w:val="both"/>
        <w:rPr>
          <w:sz w:val="24"/>
          <w:szCs w:val="24"/>
        </w:rPr>
      </w:pPr>
      <w:r>
        <w:rPr>
          <w:sz w:val="24"/>
          <w:szCs w:val="17"/>
        </w:rPr>
        <w:t>275</w:t>
      </w:r>
    </w:p>
    <w:p>
      <w:pPr>
        <w:pStyle w:val="Normal"/>
        <w:shd w:fill="FFFFFF" w:val="clear"/>
        <w:ind w:firstLine="709"/>
        <w:jc w:val="both"/>
        <w:rPr>
          <w:sz w:val="24"/>
          <w:szCs w:val="24"/>
        </w:rPr>
      </w:pPr>
      <w:r>
        <w:rPr>
          <w:sz w:val="24"/>
          <w:szCs w:val="22"/>
        </w:rPr>
        <w:t>димо подготовить поисковую технику: металлоискатели, щупы, маг</w:t>
        <w:softHyphen/>
        <w:t>нитные подъемники, фонари и т.д. Надо поручить органам дознания за период подготовки провести оперативно-розыскную работу, чтобы по</w:t>
        <w:softHyphen/>
        <w:t>пытаться,- хотя бы ориентировочно, установить места сокрытия иско</w:t>
        <w:softHyphen/>
        <w:t>мых предметов.</w:t>
      </w:r>
    </w:p>
    <w:p>
      <w:pPr>
        <w:pStyle w:val="Normal"/>
        <w:shd w:fill="FFFFFF" w:val="clear"/>
        <w:ind w:firstLine="709"/>
        <w:jc w:val="both"/>
        <w:rPr>
          <w:sz w:val="24"/>
          <w:szCs w:val="24"/>
        </w:rPr>
      </w:pPr>
      <w:r>
        <w:rPr>
          <w:sz w:val="24"/>
          <w:szCs w:val="22"/>
        </w:rPr>
        <w:t>Собрав необходимую информацию, следователь составляет план проведения обыска, в котором указывает время его проведения, способ проникновения в помещение, подлежащее обследованию, меры без</w:t>
        <w:softHyphen/>
        <w:t>опасности, распределение обязанностей между участниками, тактиче</w:t>
        <w:softHyphen/>
        <w:t>ские приемы производства обыска.</w:t>
      </w:r>
    </w:p>
    <w:p>
      <w:pPr>
        <w:pStyle w:val="Normal"/>
        <w:shd w:fill="FFFFFF" w:val="clear"/>
        <w:ind w:firstLine="709"/>
        <w:jc w:val="both"/>
        <w:rPr>
          <w:sz w:val="24"/>
          <w:szCs w:val="24"/>
        </w:rPr>
      </w:pPr>
      <w:r>
        <w:rPr>
          <w:sz w:val="24"/>
          <w:szCs w:val="22"/>
        </w:rPr>
        <w:t>При обыске следователь нередко затрудняется определить, отно</w:t>
        <w:softHyphen/>
        <w:t>сится ли обнаруженная вещь к расследуемому делу или нет. В этой си</w:t>
        <w:softHyphen/>
        <w:t>туации можно использовать ряд приемов. В частности, перед обыском следует сделать подробное описание искомых вещей. Можно произве</w:t>
        <w:softHyphen/>
        <w:t>сти выемку у потерпевшего образцов тканей, пуговиц, красок и т.п., чтобы можно было во время обыска сравнить образцы с вещами, обна</w:t>
        <w:softHyphen/>
        <w:t>руженными при обыске.</w:t>
      </w:r>
    </w:p>
    <w:p>
      <w:pPr>
        <w:pStyle w:val="Normal"/>
        <w:shd w:fill="FFFFFF" w:val="clear"/>
        <w:ind w:firstLine="709"/>
        <w:jc w:val="both"/>
        <w:rPr>
          <w:sz w:val="24"/>
          <w:szCs w:val="24"/>
        </w:rPr>
      </w:pPr>
      <w:r>
        <w:rPr>
          <w:sz w:val="24"/>
          <w:szCs w:val="22"/>
        </w:rPr>
        <w:t>Если хищение совершено с предприятия, то для узнавания похи</w:t>
        <w:softHyphen/>
        <w:t>щенного можно пригласить специалиста с этого предприятия (техноло</w:t>
        <w:softHyphen/>
        <w:t>га, товароведа).</w:t>
      </w:r>
    </w:p>
    <w:p>
      <w:pPr>
        <w:pStyle w:val="Normal"/>
        <w:shd w:fill="FFFFFF" w:val="clear"/>
        <w:ind w:firstLine="709"/>
        <w:jc w:val="both"/>
        <w:rPr>
          <w:sz w:val="24"/>
          <w:szCs w:val="24"/>
        </w:rPr>
      </w:pPr>
      <w:r>
        <w:rPr>
          <w:sz w:val="24"/>
          <w:szCs w:val="22"/>
        </w:rPr>
        <w:t>Не следует приглашать для участия в обыске потерпевших, по</w:t>
        <w:softHyphen/>
        <w:t>скольку в случае обнаружения каких-либо подозрительных предметов утрачивается возможность предъявления для опознания.</w:t>
      </w:r>
    </w:p>
    <w:p>
      <w:pPr>
        <w:pStyle w:val="Normal"/>
        <w:shd w:fill="FFFFFF" w:val="clear"/>
        <w:ind w:firstLine="709"/>
        <w:jc w:val="both"/>
        <w:rPr>
          <w:sz w:val="24"/>
          <w:szCs w:val="24"/>
        </w:rPr>
      </w:pPr>
      <w:r>
        <w:rPr>
          <w:sz w:val="24"/>
          <w:szCs w:val="22"/>
        </w:rPr>
        <w:t>Облегчить узнавание вещей можно с помощью фотографии иско</w:t>
        <w:softHyphen/>
        <w:t>мых предметов, которые можно получить у потерпевших (например, потерпевший сфотографировался в костюме, который украли) или в процессе производства иных следственных действий (например, при осмотре места происшествия сделан масштабный снимок следа обуви преступника, где хорошо виден рельефный рисунок подошвы).</w:t>
      </w:r>
    </w:p>
    <w:p>
      <w:pPr>
        <w:pStyle w:val="Normal"/>
        <w:shd w:fill="FFFFFF" w:val="clear"/>
        <w:ind w:firstLine="709"/>
        <w:jc w:val="both"/>
        <w:rPr>
          <w:sz w:val="24"/>
          <w:szCs w:val="24"/>
        </w:rPr>
      </w:pPr>
      <w:r>
        <w:rPr>
          <w:sz w:val="24"/>
          <w:szCs w:val="22"/>
        </w:rPr>
        <w:t>Для сравнения при производстве обыска можно использовать дан</w:t>
        <w:softHyphen/>
        <w:t>ные, полученные при осмотре места происшествия. Это могут быть за</w:t>
        <w:softHyphen/>
        <w:t>фиксированные следы транспортного средства, следы орудий взлома и иные следы в широком смысле слова — оторванная пуговица, обло</w:t>
        <w:softHyphen/>
        <w:t>манная часть лезвия ножа, остатки краски от транспортного средства и т.д. Во всяком случае, если сомнения о принадлежности вещей и пред</w:t>
        <w:softHyphen/>
        <w:t>метов и их связи с делом не устранены, то эти предметы надо изъять.</w:t>
      </w:r>
    </w:p>
    <w:p>
      <w:pPr>
        <w:pStyle w:val="Normal"/>
        <w:shd w:fill="FFFFFF" w:val="clear"/>
        <w:ind w:firstLine="709"/>
        <w:jc w:val="both"/>
        <w:rPr>
          <w:sz w:val="24"/>
          <w:szCs w:val="24"/>
        </w:rPr>
      </w:pPr>
      <w:r>
        <w:rPr>
          <w:sz w:val="24"/>
          <w:szCs w:val="22"/>
        </w:rPr>
        <w:t>Одной из главных задач на подготовительном этапе является уста</w:t>
        <w:softHyphen/>
        <w:t>новление мест сокрытия искомых предметов и следов. Если обвиняе</w:t>
        <w:softHyphen/>
        <w:t>мый арестован, то целесообразно провести с ним серию бесед и попы</w:t>
        <w:softHyphen/>
        <w:t>таться убедить добровольно указать места сокрытия искомого. Их мо</w:t>
        <w:softHyphen/>
        <w:t>гут подсказать на допросах раскаявшиеся соучастники обвиняемого с учетом его прошлого опыта укрытия предметов, его умения что-либо мастерить своими руками, степени фантазии, уровня мышления, вида</w:t>
      </w:r>
    </w:p>
    <w:p>
      <w:pPr>
        <w:pStyle w:val="Normal"/>
        <w:shd w:fill="FFFFFF" w:val="clear"/>
        <w:ind w:firstLine="709"/>
        <w:jc w:val="both"/>
        <w:rPr>
          <w:sz w:val="24"/>
          <w:szCs w:val="24"/>
        </w:rPr>
      </w:pPr>
      <w:r>
        <w:rPr>
          <w:sz w:val="24"/>
          <w:szCs w:val="17"/>
        </w:rPr>
        <w:t>276</w:t>
      </w:r>
    </w:p>
    <w:p>
      <w:pPr>
        <w:pStyle w:val="Normal"/>
        <w:shd w:fill="FFFFFF" w:val="clear"/>
        <w:ind w:firstLine="709"/>
        <w:jc w:val="both"/>
        <w:rPr>
          <w:sz w:val="24"/>
          <w:szCs w:val="24"/>
        </w:rPr>
      </w:pPr>
      <w:r>
        <w:rPr>
          <w:sz w:val="24"/>
          <w:szCs w:val="22"/>
        </w:rPr>
        <w:t>специального образования, профессии, увлечений и т.п. Эти данные прямо не укажут место сокрытия, но дадут информацию о направле</w:t>
        <w:softHyphen/>
        <w:t>нии поисков.</w:t>
      </w:r>
    </w:p>
    <w:p>
      <w:pPr>
        <w:pStyle w:val="Normal"/>
        <w:shd w:fill="FFFFFF" w:val="clear"/>
        <w:ind w:firstLine="709"/>
        <w:jc w:val="both"/>
        <w:rPr>
          <w:sz w:val="24"/>
          <w:szCs w:val="24"/>
        </w:rPr>
      </w:pPr>
      <w:r>
        <w:rPr>
          <w:sz w:val="24"/>
          <w:szCs w:val="22"/>
        </w:rPr>
        <w:t>Если родственники и друзья обвиняемого не противодействуют расследованию, положительно характеризуются, то их целесообразно допросить для выяснения возможных мест укрытия вещей или полу</w:t>
        <w:softHyphen/>
        <w:t>чить об этом хотя бы ориентирующую информацию.</w:t>
      </w:r>
    </w:p>
    <w:p>
      <w:pPr>
        <w:pStyle w:val="Normal"/>
        <w:shd w:fill="FFFFFF" w:val="clear"/>
        <w:ind w:firstLine="709"/>
        <w:jc w:val="both"/>
        <w:rPr>
          <w:sz w:val="24"/>
          <w:szCs w:val="24"/>
        </w:rPr>
      </w:pPr>
      <w:r>
        <w:rPr>
          <w:sz w:val="24"/>
          <w:szCs w:val="22"/>
        </w:rPr>
        <w:t>В отношении понятых следователь исходит из возможности их приглашения на месте обыска. Например, если планируется произве</w:t>
        <w:softHyphen/>
        <w:t>сти обыск автомобиля в большом стационарном гараже, то понятых можно пригласить на месте, а если транспортное средство обыскивает</w:t>
        <w:softHyphen/>
        <w:t>ся на трассе, нужно пригласить понятых заранее. Обыскивая квартиру яли жилой дом, не следует приглашать в качестве понятых ближай-шх соседей, а тем более родственников обыскиваемого лица.</w:t>
      </w:r>
    </w:p>
    <w:p>
      <w:pPr>
        <w:pStyle w:val="Normal"/>
        <w:shd w:fill="FFFFFF" w:val="clear"/>
        <w:ind w:firstLine="709"/>
        <w:jc w:val="both"/>
        <w:rPr>
          <w:sz w:val="24"/>
          <w:szCs w:val="24"/>
        </w:rPr>
      </w:pPr>
      <w:r>
        <w:rPr>
          <w:sz w:val="24"/>
          <w:szCs w:val="22"/>
        </w:rPr>
        <w:t>Количество помощников (других следователей, оперативных работ-гаков, общественных помощников) следователь определяет, исходя из следующих соображений: а) объема предстоящей работы, например, в одном случае предстоит обыскать небольшой служебный кабинет, а в другом — сельский дом с большим количеством надворных построек; б) количества лиц, проживающих в помещении, которое предстоит обыскивать. Здесь нужно обеспечить, во-первых, безопасность всех участвующих в производстве обыска, для чего рекомендуется вызвать на место обыска милиционеров ОМОНа; во-вторых, наблюдение за по</w:t>
        <w:softHyphen/>
        <w:t>ведением всех находящихся в обыскиваемом помещении лиц.</w:t>
      </w:r>
    </w:p>
    <w:p>
      <w:pPr>
        <w:pStyle w:val="Normal"/>
        <w:shd w:fill="FFFFFF" w:val="clear"/>
        <w:ind w:firstLine="709"/>
        <w:jc w:val="both"/>
        <w:rPr>
          <w:sz w:val="24"/>
          <w:szCs w:val="24"/>
        </w:rPr>
      </w:pPr>
      <w:r>
        <w:rPr>
          <w:sz w:val="24"/>
          <w:szCs w:val="22"/>
        </w:rPr>
        <w:t>Вопрос об участии специалистов следователь решает с учетом кон</w:t>
        <w:softHyphen/>
        <w:t>кретной следственной ситуации: кто именно может понадобиться в процессе поисков, узнавания искомого, фиксации результатов обыска и т.д.</w:t>
      </w:r>
    </w:p>
    <w:p>
      <w:pPr>
        <w:pStyle w:val="Normal"/>
        <w:shd w:fill="FFFFFF" w:val="clear"/>
        <w:ind w:firstLine="709"/>
        <w:jc w:val="both"/>
        <w:rPr>
          <w:sz w:val="24"/>
          <w:szCs w:val="24"/>
        </w:rPr>
      </w:pPr>
      <w:r>
        <w:rPr>
          <w:sz w:val="24"/>
          <w:szCs w:val="22"/>
        </w:rPr>
        <w:t>Если обыск будет проводиться в государственной или обществен</w:t>
        <w:softHyphen/>
        <w:t>ной организации, следует обеспечить участие представителей этой ор</w:t>
        <w:softHyphen/>
        <w:t>ганизации. При отсутствии на месте обыска владельца помещения или совершеннолетних членов его семьи надо пригласить представителя домоуправления или органов местного самоуправления.</w:t>
      </w:r>
    </w:p>
    <w:p>
      <w:pPr>
        <w:pStyle w:val="Normal"/>
        <w:shd w:fill="FFFFFF" w:val="clear"/>
        <w:ind w:firstLine="709"/>
        <w:jc w:val="both"/>
        <w:rPr>
          <w:sz w:val="24"/>
          <w:szCs w:val="24"/>
        </w:rPr>
      </w:pPr>
      <w:r>
        <w:rPr>
          <w:sz w:val="24"/>
          <w:szCs w:val="22"/>
        </w:rPr>
        <w:t>При планировании личных обысков следует включить в следствен</w:t>
        <w:softHyphen/>
        <w:t>но-оперативную группу лиц разного пола.</w:t>
      </w:r>
    </w:p>
    <w:p>
      <w:pPr>
        <w:pStyle w:val="Normal"/>
        <w:shd w:fill="FFFFFF" w:val="clear"/>
        <w:ind w:firstLine="709"/>
        <w:jc w:val="both"/>
        <w:rPr>
          <w:sz w:val="24"/>
          <w:szCs w:val="24"/>
        </w:rPr>
      </w:pPr>
      <w:r>
        <w:rPr>
          <w:bCs/>
          <w:sz w:val="24"/>
          <w:szCs w:val="19"/>
        </w:rPr>
        <w:t>3. Тактические приемы обыска</w:t>
      </w:r>
    </w:p>
    <w:p>
      <w:pPr>
        <w:pStyle w:val="Normal"/>
        <w:shd w:fill="FFFFFF" w:val="clear"/>
        <w:ind w:firstLine="709"/>
        <w:jc w:val="both"/>
        <w:rPr>
          <w:sz w:val="24"/>
          <w:szCs w:val="24"/>
        </w:rPr>
      </w:pPr>
      <w:r>
        <w:rPr>
          <w:sz w:val="24"/>
          <w:szCs w:val="22"/>
        </w:rPr>
        <w:t>Владельцы помещения, которое подлежит обыску, нередко под благовидным предлогом или без такового не впускают поисковую группу, используя это время для уничтожения или пере-прятывания предметов и документов. Поэтому, чтобы реализовать фактор внезапности, следователь должен заранее отработать способ проникновения в помещение, подлежащее обыску.</w:t>
      </w:r>
    </w:p>
    <w:p>
      <w:pPr>
        <w:pStyle w:val="Normal"/>
        <w:shd w:fill="FFFFFF" w:val="clear"/>
        <w:ind w:firstLine="709"/>
        <w:jc w:val="both"/>
        <w:rPr>
          <w:sz w:val="24"/>
          <w:szCs w:val="24"/>
        </w:rPr>
      </w:pPr>
      <w:r>
        <w:rPr>
          <w:sz w:val="24"/>
          <w:szCs w:val="17"/>
        </w:rPr>
        <w:t>277</w:t>
      </w:r>
    </w:p>
    <w:p>
      <w:pPr>
        <w:pStyle w:val="Normal"/>
        <w:shd w:fill="FFFFFF" w:val="clear"/>
        <w:ind w:firstLine="709"/>
        <w:jc w:val="both"/>
        <w:rPr>
          <w:sz w:val="24"/>
          <w:szCs w:val="24"/>
        </w:rPr>
      </w:pPr>
      <w:r>
        <w:rPr>
          <w:sz w:val="24"/>
          <w:szCs w:val="21"/>
        </w:rPr>
        <w:t>При выборе способа проникновения в жилище следует выбрать предлог, который для владельца данного помещения будет наиболее убедительным. Самый простой предлог для проникновения — это представиться телефонным мастером, пожарным инспектором, контро</w:t>
        <w:softHyphen/>
        <w:t>лером электронадзора, техником горгаза и т.д.</w:t>
      </w:r>
    </w:p>
    <w:p>
      <w:pPr>
        <w:pStyle w:val="Normal"/>
        <w:shd w:fill="FFFFFF" w:val="clear"/>
        <w:ind w:firstLine="709"/>
        <w:jc w:val="both"/>
        <w:rPr>
          <w:sz w:val="24"/>
          <w:szCs w:val="24"/>
        </w:rPr>
      </w:pPr>
      <w:r>
        <w:rPr>
          <w:sz w:val="24"/>
          <w:szCs w:val="21"/>
        </w:rPr>
        <w:t>Для быстрого проникновения в квартиру или дом можно заручить</w:t>
        <w:softHyphen/>
        <w:t>ся поддержкой знакомых владельца помещения. Как правило, с этой просьбой следователи обращаются к соседям, предварительно выяснив у них характер взаимоотношений с подозреваемыми. Если владелец помещения особо осторожное лицо, то за содействием следует обра</w:t>
        <w:softHyphen/>
        <w:t>титься к его близким друзьям или родственникам, обеспечив при этом их лояльность.</w:t>
      </w:r>
    </w:p>
    <w:p>
      <w:pPr>
        <w:pStyle w:val="Normal"/>
        <w:shd w:fill="FFFFFF" w:val="clear"/>
        <w:ind w:firstLine="709"/>
        <w:jc w:val="both"/>
        <w:rPr>
          <w:sz w:val="24"/>
          <w:szCs w:val="24"/>
        </w:rPr>
      </w:pPr>
      <w:r>
        <w:rPr>
          <w:sz w:val="24"/>
          <w:szCs w:val="21"/>
        </w:rPr>
        <w:t>Часто проникновению в дом препятствует собака, поэтому, если следователь на подготовительном этапе выяснил, что дом охраняет со</w:t>
        <w:softHyphen/>
        <w:t>бака, он должен включить в группу кинолога.</w:t>
      </w:r>
    </w:p>
    <w:p>
      <w:pPr>
        <w:pStyle w:val="Normal"/>
        <w:shd w:fill="FFFFFF" w:val="clear"/>
        <w:ind w:firstLine="709"/>
        <w:jc w:val="both"/>
        <w:rPr>
          <w:sz w:val="24"/>
          <w:szCs w:val="24"/>
        </w:rPr>
      </w:pPr>
      <w:r>
        <w:rPr>
          <w:sz w:val="24"/>
          <w:szCs w:val="21"/>
        </w:rPr>
        <w:t>В случае отказа открыть двери, несмотря на уговоры, следует дей7 ствовать решительно и быстро, а именно: представившись и объяснив цель прихода, быстро взломать двери, используя приготовленный для этой цели инструмент.</w:t>
      </w:r>
    </w:p>
    <w:p>
      <w:pPr>
        <w:pStyle w:val="Normal"/>
        <w:shd w:fill="FFFFFF" w:val="clear"/>
        <w:ind w:firstLine="709"/>
        <w:jc w:val="both"/>
        <w:rPr>
          <w:sz w:val="24"/>
          <w:szCs w:val="24"/>
        </w:rPr>
      </w:pPr>
      <w:r>
        <w:rPr>
          <w:sz w:val="24"/>
          <w:szCs w:val="21"/>
        </w:rPr>
        <w:t>Перед началом обыска следует ознакомить владельца помещения с постановлением об обыске и предложить ему добровольно выдать ука</w:t>
        <w:softHyphen/>
        <w:t>занные в постановлении предметы. Однако добровольная выдача иско</w:t>
        <w:softHyphen/>
        <w:t>мых предметов не является препятствием для проведения обыска, ко</w:t>
        <w:softHyphen/>
        <w:t>торый проводится обязательно.</w:t>
      </w:r>
    </w:p>
    <w:p>
      <w:pPr>
        <w:pStyle w:val="Normal"/>
        <w:shd w:fill="FFFFFF" w:val="clear"/>
        <w:ind w:firstLine="709"/>
        <w:jc w:val="both"/>
        <w:rPr>
          <w:sz w:val="24"/>
          <w:szCs w:val="24"/>
        </w:rPr>
      </w:pPr>
      <w:r>
        <w:rPr>
          <w:sz w:val="24"/>
          <w:szCs w:val="21"/>
        </w:rPr>
        <w:t>Решение о посторонних лицах, которые находились на месте обыска до его начала или пришли во время его производства, должно быть принято в зависимости от цели их нахождения в данном месте и резуль</w:t>
        <w:softHyphen/>
        <w:t>татов личного обыска в соответствии со ст. 172 УПК РСФСР. Во всяком случае, до окончания обыска эти лица должны быть задержаны.</w:t>
      </w:r>
    </w:p>
    <w:p>
      <w:pPr>
        <w:pStyle w:val="Normal"/>
        <w:shd w:fill="FFFFFF" w:val="clear"/>
        <w:ind w:firstLine="709"/>
        <w:jc w:val="both"/>
        <w:rPr>
          <w:sz w:val="24"/>
          <w:szCs w:val="24"/>
        </w:rPr>
      </w:pPr>
      <w:r>
        <w:rPr>
          <w:sz w:val="24"/>
          <w:szCs w:val="21"/>
        </w:rPr>
        <w:t>Рекомендуется, чтобы обвиняемый, не находящийся под стражей, присутствовал при обыске, такЧкак наблюдение за его поведением в процессе поисков может дать информацию о возможном месте тайни</w:t>
        <w:softHyphen/>
        <w:t>ков или мест, где укрыты искомые предметы.</w:t>
      </w:r>
    </w:p>
    <w:p>
      <w:pPr>
        <w:pStyle w:val="Normal"/>
        <w:shd w:fill="FFFFFF" w:val="clear"/>
        <w:ind w:firstLine="709"/>
        <w:jc w:val="both"/>
        <w:rPr>
          <w:sz w:val="24"/>
          <w:szCs w:val="24"/>
        </w:rPr>
      </w:pPr>
      <w:r>
        <w:rPr>
          <w:sz w:val="24"/>
          <w:szCs w:val="21"/>
        </w:rPr>
        <w:t>Если человек незаконно укрывает какой-либо предмет, то он в большинстве случаев находится в состоянии психологического напря</w:t>
        <w:softHyphen/>
        <w:t>жения, вызванного угрозой разоблачения. При проведении обыска пси</w:t>
        <w:softHyphen/>
        <w:t>хологическое напряжение усиливается и появляются внешние призна</w:t>
        <w:softHyphen/>
        <w:t>ки этого напряжения — увеличивается тремор, потливость, глубина дыхания, изменение поведения проявляется в суетливости или вяло-</w:t>
      </w:r>
    </w:p>
    <w:p>
      <w:pPr>
        <w:pStyle w:val="Normal"/>
        <w:shd w:fill="FFFFFF" w:val="clear"/>
        <w:ind w:firstLine="709"/>
        <w:jc w:val="both"/>
        <w:rPr>
          <w:sz w:val="24"/>
          <w:szCs w:val="24"/>
        </w:rPr>
      </w:pPr>
      <w:r>
        <w:rPr>
          <w:sz w:val="24"/>
          <w:szCs w:val="17"/>
        </w:rPr>
        <w:t>278</w:t>
      </w:r>
    </w:p>
    <w:p>
      <w:pPr>
        <w:pStyle w:val="Normal"/>
        <w:shd w:fill="FFFFFF" w:val="clear"/>
        <w:ind w:firstLine="709"/>
        <w:jc w:val="both"/>
        <w:rPr>
          <w:sz w:val="24"/>
          <w:szCs w:val="24"/>
        </w:rPr>
      </w:pPr>
      <w:r>
        <w:rPr>
          <w:sz w:val="24"/>
          <w:szCs w:val="21"/>
        </w:rPr>
        <w:t>сти, разговорчивости или молчании, возможны обмороки и иные от</w:t>
        <w:softHyphen/>
        <w:t>клонения от нормального поведения. Выявление признаков отклонения от нормального поведения и психологического состояния является целью постоянного наблюдения за поведением обыскиваемого лица. При приближении поисковой группы к месту, где спрятаны искомые предметы, психологическое напряжение обыскиваемого резко возра</w:t>
        <w:softHyphen/>
        <w:t>стает. Это состояние необходимо правильно оценить, учесть и исполь</w:t>
        <w:softHyphen/>
        <w:t>зовать, так как признаки психологического напряжения могут быть вызваны и другими причинами.</w:t>
      </w:r>
    </w:p>
    <w:p>
      <w:pPr>
        <w:pStyle w:val="Normal"/>
        <w:shd w:fill="FFFFFF" w:val="clear"/>
        <w:ind w:firstLine="709"/>
        <w:jc w:val="both"/>
        <w:rPr>
          <w:sz w:val="24"/>
          <w:szCs w:val="24"/>
        </w:rPr>
      </w:pPr>
      <w:r>
        <w:rPr>
          <w:sz w:val="24"/>
          <w:szCs w:val="21"/>
        </w:rPr>
        <w:t>В процессе обыска применяется также прием «словесный развед</w:t>
        <w:softHyphen/>
        <w:t>ки», который аналогичен приему наблюдения за поведением и состоя</w:t>
        <w:softHyphen/>
        <w:t>нием обыскиваемого лица и основан на тех же физиологических и психологических закономерностях. Различие состоит в том, что при словесной разведке следователь не приближается к месту сокрытия предметов, а просто, обращаясь к помощникам, громко говорит, чтобы слышал обыскиваемый, что надо бы обследовать то или иное место, и наблюдает за реакцией последнего.</w:t>
      </w:r>
    </w:p>
    <w:p>
      <w:pPr>
        <w:pStyle w:val="Normal"/>
        <w:shd w:fill="FFFFFF" w:val="clear"/>
        <w:ind w:firstLine="709"/>
        <w:jc w:val="both"/>
        <w:rPr>
          <w:sz w:val="24"/>
          <w:szCs w:val="24"/>
        </w:rPr>
      </w:pPr>
      <w:r>
        <w:rPr>
          <w:sz w:val="24"/>
          <w:szCs w:val="21"/>
        </w:rPr>
        <w:t>Выбирая тайник для укрытия следов преступления и вещественных доказательств, преступник учитывает ряд психологических факторов. Он, например, рассчитывает на: брезгливость следователя (прячет* ис</w:t>
        <w:softHyphen/>
        <w:t>комые предметы в помойном ведре, туалете, грязном белье и т.п.), со</w:t>
        <w:softHyphen/>
        <w:t>страдание (прячет в постели больного человека), невнимательность (не заметит второе дно в ящике стола), неопытность (прячет предметы в одежде малолетних детей), трудоемкость поиска (предмет закладыва</w:t>
        <w:softHyphen/>
        <w:t>ется дровами, закапывается в землю) и т.д.</w:t>
      </w:r>
    </w:p>
    <w:p>
      <w:pPr>
        <w:pStyle w:val="Normal"/>
        <w:shd w:fill="FFFFFF" w:val="clear"/>
        <w:ind w:firstLine="709"/>
        <w:jc w:val="both"/>
        <w:rPr>
          <w:sz w:val="24"/>
          <w:szCs w:val="24"/>
        </w:rPr>
      </w:pPr>
      <w:r>
        <w:rPr>
          <w:sz w:val="24"/>
          <w:szCs w:val="21"/>
        </w:rPr>
        <w:t>Пытаясь определить место укрытия, следователь должен принимать во внимание особенности личности владельца обыскиваемого помеще</w:t>
        <w:softHyphen/>
        <w:t>ния. В частности, надо учитывать профессиональные навыки укрыва</w:t>
        <w:softHyphen/>
        <w:t>теля (плотник, бетонщик, каменщик, печник, слесарь и т.п.), так как человеку, хорошо знающему особенности материала, с которым он по</w:t>
        <w:softHyphen/>
        <w:t>стоянно работает, легче сделать замаскированный тайник. Целесооб</w:t>
        <w:softHyphen/>
        <w:t>разно представить себя на месте обыскиваемого и, рассуждая с его по</w:t>
        <w:softHyphen/>
        <w:t>зиции, попытаться определить место тайника.</w:t>
      </w:r>
    </w:p>
    <w:p>
      <w:pPr>
        <w:pStyle w:val="Normal"/>
        <w:shd w:fill="FFFFFF" w:val="clear"/>
        <w:ind w:firstLine="709"/>
        <w:jc w:val="both"/>
        <w:rPr>
          <w:sz w:val="24"/>
          <w:szCs w:val="24"/>
        </w:rPr>
      </w:pPr>
      <w:r>
        <w:rPr>
          <w:sz w:val="24"/>
          <w:szCs w:val="21"/>
        </w:rPr>
        <w:t>При маскировке тайника или предмета укрыватель не может пре</w:t>
        <w:softHyphen/>
        <w:t>дусмотреть всех мелочей, поэтому следователь должен обратить вни</w:t>
        <w:softHyphen/>
        <w:t>мание на негативные обстоятельства: обнаружены охотничьи патроны, а ружье отсутствует; все половые доски прибиты ржавыми гвоздями, а одна — новыми; на стене в каком-нибудь месте имеются различия в тоне краски и т.д.</w:t>
      </w:r>
    </w:p>
    <w:p>
      <w:pPr>
        <w:pStyle w:val="Normal"/>
        <w:shd w:fill="FFFFFF" w:val="clear"/>
        <w:ind w:firstLine="709"/>
        <w:jc w:val="both"/>
        <w:rPr>
          <w:sz w:val="24"/>
          <w:szCs w:val="24"/>
        </w:rPr>
      </w:pPr>
      <w:r>
        <w:rPr>
          <w:sz w:val="24"/>
          <w:szCs w:val="17"/>
        </w:rPr>
        <w:t>279</w:t>
      </w:r>
    </w:p>
    <w:p>
      <w:pPr>
        <w:pStyle w:val="Normal"/>
        <w:shd w:fill="FFFFFF" w:val="clear"/>
        <w:ind w:firstLine="709"/>
        <w:jc w:val="both"/>
        <w:rPr>
          <w:sz w:val="24"/>
          <w:szCs w:val="24"/>
        </w:rPr>
      </w:pPr>
      <w:r>
        <w:rPr>
          <w:sz w:val="24"/>
          <w:szCs w:val="22"/>
        </w:rPr>
        <w:t>Следователь не должен оставлять без внимания все легко доступ</w:t>
        <w:softHyphen/>
        <w:t>ные места, поскольку обыскиваемый может спрятать там интересую</w:t>
        <w:softHyphen/>
        <w:t>щий следствие предмет, рассчитывая, что на него не обратят внима</w:t>
        <w:softHyphen/>
        <w:t>ния, так'как это противоречит логике поиска, а может и просто оста</w:t>
        <w:softHyphen/>
        <w:t>вить искомый предмет по небрежности, не ожидая обыска. Поэтому и рекомендуется проводить обыск внезапно.</w:t>
      </w:r>
    </w:p>
    <w:p>
      <w:pPr>
        <w:pStyle w:val="Normal"/>
        <w:shd w:fill="FFFFFF" w:val="clear"/>
        <w:ind w:firstLine="709"/>
        <w:jc w:val="both"/>
        <w:rPr>
          <w:sz w:val="24"/>
          <w:szCs w:val="24"/>
        </w:rPr>
      </w:pPr>
      <w:r>
        <w:rPr>
          <w:sz w:val="24"/>
          <w:szCs w:val="22"/>
        </w:rPr>
        <w:t>Решая вопрос, прятать или не прятать предмет, преступник исхо</w:t>
        <w:softHyphen/>
        <w:t>дит из того, сможет ли он правдоподобно объяснить владение данным предметом, если у него его обнаружат. Чаще всего укрывают огне</w:t>
        <w:softHyphen/>
        <w:t>стрельное оружие, инструменты, приспособленные для совершения преступления, отмычки, наборы ключей, сырье для изготовления за</w:t>
        <w:softHyphen/>
        <w:t>прещенной продукции (компоненты для изготовления наркотиков), бланки документов, деньги, драгоценности и товары, превышающие по своей стоимости заработную плату обвиняемого, труп и его части, предметы, изъятые из гражданского оборота и др.</w:t>
      </w:r>
    </w:p>
    <w:p>
      <w:pPr>
        <w:pStyle w:val="Normal"/>
        <w:shd w:fill="FFFFFF" w:val="clear"/>
        <w:ind w:firstLine="709"/>
        <w:jc w:val="both"/>
        <w:rPr>
          <w:sz w:val="24"/>
          <w:szCs w:val="24"/>
        </w:rPr>
      </w:pPr>
      <w:r>
        <w:rPr>
          <w:sz w:val="24"/>
          <w:szCs w:val="22"/>
        </w:rPr>
        <w:t>Некоторые предметы не прячут, но маскируют — перебивают но</w:t>
        <w:softHyphen/>
        <w:t>мера на транспортных средствах и других изделиях, имеющих завод</w:t>
        <w:softHyphen/>
        <w:t>ские номера, перешивают и перекрашивают одежду, шифруют записи в записных книжках, изготовляют огнестрельное или холодное оружие под видом тростей, авторучек, перчаток и т.п.</w:t>
      </w:r>
    </w:p>
    <w:p>
      <w:pPr>
        <w:pStyle w:val="Normal"/>
        <w:shd w:fill="FFFFFF" w:val="clear"/>
        <w:ind w:firstLine="709"/>
        <w:jc w:val="both"/>
        <w:rPr>
          <w:sz w:val="24"/>
          <w:szCs w:val="24"/>
        </w:rPr>
      </w:pPr>
      <w:r>
        <w:rPr>
          <w:sz w:val="24"/>
          <w:szCs w:val="22"/>
        </w:rPr>
        <w:t>Некоторые предметы, имеющие отношение к совершенному пре</w:t>
        <w:softHyphen/>
        <w:t>ступлению, не прячут потому, что владение ими можно правдоподоб</w:t>
        <w:softHyphen/>
        <w:t>но объяснить, либо обвиняемые не обращают на них внимание, или не понимают их доказательственное значение.</w:t>
      </w:r>
    </w:p>
    <w:p>
      <w:pPr>
        <w:pStyle w:val="Normal"/>
        <w:shd w:fill="FFFFFF" w:val="clear"/>
        <w:ind w:firstLine="709"/>
        <w:jc w:val="both"/>
        <w:rPr>
          <w:sz w:val="24"/>
          <w:szCs w:val="24"/>
        </w:rPr>
      </w:pPr>
      <w:r>
        <w:rPr>
          <w:sz w:val="24"/>
          <w:szCs w:val="22"/>
        </w:rPr>
        <w:t>Правдоподобное объяснение можно дать орудиям преступле</w:t>
        <w:softHyphen/>
        <w:t>ния — бытовым инструментам (топорам, ножам, ломам, ножовкам и т.п.), похищенным в небольших количествах предметам (одна шапка, один мешок зерна и т.п.), замытым следам крови на одежде (объясня</w:t>
        <w:softHyphen/>
        <w:t>ют, что это кровь животного, его собственная кровь от пореза и т.д.).</w:t>
      </w:r>
    </w:p>
    <w:p>
      <w:pPr>
        <w:pStyle w:val="Normal"/>
        <w:shd w:fill="FFFFFF" w:val="clear"/>
        <w:ind w:firstLine="709"/>
        <w:jc w:val="both"/>
        <w:rPr>
          <w:sz w:val="24"/>
          <w:szCs w:val="24"/>
        </w:rPr>
      </w:pPr>
      <w:r>
        <w:rPr>
          <w:sz w:val="24"/>
          <w:szCs w:val="22"/>
        </w:rPr>
        <w:t>Преступники не прячут мелкие, малоценные предметы, похищен</w:t>
        <w:softHyphen/>
        <w:t>ные у потерпевших, потому что не придают им никакого значения (расчески, авторучки, карманные календари, брелки, значки и т.п.).</w:t>
      </w:r>
    </w:p>
    <w:p>
      <w:pPr>
        <w:pStyle w:val="Normal"/>
        <w:shd w:fill="FFFFFF" w:val="clear"/>
        <w:ind w:firstLine="709"/>
        <w:jc w:val="both"/>
        <w:rPr>
          <w:sz w:val="24"/>
          <w:szCs w:val="24"/>
        </w:rPr>
      </w:pPr>
      <w:r>
        <w:rPr>
          <w:sz w:val="24"/>
          <w:szCs w:val="22"/>
        </w:rPr>
        <w:t>Некоторые предметы преступники не скрывают, потому что не по</w:t>
        <w:softHyphen/>
        <w:t>нимают их доказательственного значения — остатки костей и металли</w:t>
        <w:softHyphen/>
        <w:t>ческие части от одежды после сожжения трупа, остатки веревки и га</w:t>
        <w:softHyphen/>
        <w:t>зеты от упаковки частей трупа, свинец, из которого отливались пули, дробь и т.д. В этих случаях преступники просто не знают возможно</w:t>
        <w:softHyphen/>
        <w:t>стей криминалистики и поэтому не пытаются прятать эти предметы.</w:t>
      </w:r>
    </w:p>
    <w:p>
      <w:pPr>
        <w:pStyle w:val="Normal"/>
        <w:shd w:fill="FFFFFF" w:val="clear"/>
        <w:ind w:firstLine="709"/>
        <w:jc w:val="both"/>
        <w:rPr>
          <w:sz w:val="24"/>
          <w:szCs w:val="24"/>
        </w:rPr>
      </w:pPr>
      <w:r>
        <w:rPr>
          <w:sz w:val="24"/>
          <w:szCs w:val="17"/>
        </w:rPr>
        <w:t>280</w:t>
      </w:r>
    </w:p>
    <w:p>
      <w:pPr>
        <w:pStyle w:val="Normal"/>
        <w:shd w:fill="FFFFFF" w:val="clear"/>
        <w:ind w:firstLine="709"/>
        <w:jc w:val="both"/>
        <w:rPr>
          <w:sz w:val="24"/>
          <w:szCs w:val="24"/>
        </w:rPr>
      </w:pPr>
      <w:r>
        <w:rPr>
          <w:sz w:val="24"/>
          <w:szCs w:val="22"/>
        </w:rPr>
        <w:t>В целях рациональной организации поиска необходимо террито</w:t>
        <w:softHyphen/>
        <w:t>рию, подлежащую обыску^.раз^ить_на„декторь1, границы которых чет</w:t>
        <w:softHyphen/>
        <w:t>ко определены (комнаты, сараи, грядки и т.п). Начинать нужно с об</w:t>
        <w:softHyphen/>
        <w:t>следования наиболее трудоемких и вероятных мест, чтобы к концу обыска уставшая от поисков группа обследовала легкодоступные мес</w:t>
        <w:softHyphen/>
        <w:t>та. Вероятные места сокрытия определяет следователь, исходя из раз</w:t>
        <w:softHyphen/>
        <w:t>меров и характера искомого предмета: чем меньше предмет, тем труд</w:t>
        <w:softHyphen/>
        <w:t>нее его отыскать, а также из имеющейся информации о возможных местах сокрытия. При этом следователь должен иметь в виду, что об</w:t>
        <w:softHyphen/>
        <w:t>виняемый (подозреваемый) может разобрать, расчленить искомъш объ</w:t>
        <w:softHyphen/>
        <w:t>ект. Трудоемкость обыска сектора зависит от его заполненности пред</w:t>
        <w:softHyphen/>
        <w:t>метами (мебелью, книгами, дровами и пр.). Обыск может вестись па</w:t>
        <w:softHyphen/>
        <w:t>раллельно или последовательно. Пар^ушельный прием применяется, когда имеется несколько секторов и поисковых групп, чтобы ускорить поиск. Например, одна группа обследует дом, другая в это время ведет поиски в надворных постройках. И в той, и в другой группе должны присутствовать понятые.</w:t>
      </w:r>
    </w:p>
    <w:p>
      <w:pPr>
        <w:pStyle w:val="Normal"/>
        <w:shd w:fill="FFFFFF" w:val="clear"/>
        <w:ind w:firstLine="709"/>
        <w:jc w:val="both"/>
        <w:rPr>
          <w:sz w:val="24"/>
          <w:szCs w:val="24"/>
        </w:rPr>
      </w:pPr>
      <w:r>
        <w:rPr>
          <w:sz w:val="24"/>
          <w:szCs w:val="22"/>
        </w:rPr>
        <w:t>В процессе обследования открытой местности и помещений ис</w:t>
        <w:softHyphen/>
        <w:t>пользуют метод сплошного поиска. Трудоемкую чисто техническую „работу (перекладывать дроваПйредвигать мебель, перекапывать гряд</w:t>
        <w:softHyphen/>
        <w:t>ки и т.п.) следует поручать заранее приглашенным рабочим, если объ</w:t>
        <w:softHyphen/>
        <w:t>ем ее слишком большой.</w:t>
      </w:r>
    </w:p>
    <w:p>
      <w:pPr>
        <w:pStyle w:val="Normal"/>
        <w:shd w:fill="FFFFFF" w:val="clear"/>
        <w:ind w:firstLine="709"/>
        <w:jc w:val="both"/>
        <w:rPr>
          <w:sz w:val="24"/>
          <w:szCs w:val="24"/>
        </w:rPr>
      </w:pPr>
      <w:r>
        <w:rPr>
          <w:sz w:val="24"/>
          <w:szCs w:val="22"/>
        </w:rPr>
        <w:t>При организации поисков в жилом помещении должна быть уста</w:t>
        <w:softHyphen/>
        <w:t>новлена определенная последовательность обследования объектов, на</w:t>
        <w:softHyphen/>
        <w:t>пример, по часовой стрелке, вдоль стены. Сначала обследуют вещи, находящие в шкафах, Шифоньерах и т.п. — одежду, посуду, книги. Одежду не только осматривают, но и прощупывают для обнаружения зашитых предметов. Книги пролистывают, поскольку нередко между склеенными листами хранят документы, а в вырезанных частично страницах -- оружие. Если посуда заполнена продуктами, то щупом или ложкой проверяют, что находится внутри. Все вещи необходимо складывать рядом, а после тщательного обследования сложить обрат</w:t>
        <w:softHyphen/>
        <w:t>но. Все ящики из мебели надо вскрывать и проверить, нет ли тайника между стенами и дном. У мебели надо обследовать части, скрытые от обзора, низ, верх, заднюю стенку, так как с укрытой от обзора сторо</w:t>
        <w:softHyphen/>
        <w:t>ны могут быть закреплены различные предметы. Для обнаружения в мебели двойной стенки, дна, верха необходимо измерить и сопоста</w:t>
        <w:softHyphen/>
        <w:t>вить внешние и внутренние размеры. Если обнаружится, что толщина стенки или дна превышает обычную, значит, в этом месте устроен тай</w:t>
        <w:softHyphen/>
        <w:t>ник. Другие тайники в мебели устраивают обычно в полых ножках и местах их закрепления. Мебель необходимо отодвинуть в сторону, чтобы обследовать закрываемую часть стены или пола. При этом обра-</w:t>
      </w:r>
    </w:p>
    <w:p>
      <w:pPr>
        <w:pStyle w:val="Normal"/>
        <w:shd w:fill="FFFFFF" w:val="clear"/>
        <w:ind w:firstLine="709"/>
        <w:jc w:val="both"/>
        <w:rPr>
          <w:sz w:val="24"/>
          <w:szCs w:val="24"/>
        </w:rPr>
      </w:pPr>
      <w:r>
        <w:rPr>
          <w:sz w:val="24"/>
          <w:szCs w:val="17"/>
        </w:rPr>
        <w:t>281</w:t>
      </w:r>
    </w:p>
    <w:p>
      <w:pPr>
        <w:pStyle w:val="Normal"/>
        <w:shd w:fill="FFFFFF" w:val="clear"/>
        <w:ind w:firstLine="709"/>
        <w:jc w:val="both"/>
        <w:rPr>
          <w:sz w:val="24"/>
          <w:szCs w:val="24"/>
        </w:rPr>
      </w:pPr>
      <w:r>
        <w:rPr>
          <w:sz w:val="24"/>
          <w:szCs w:val="22"/>
        </w:rPr>
        <w:t>щают внимание на негативные обстоятельства: следы недавнего ре</w:t>
        <w:softHyphen/>
        <w:t>монта, разную окраску, гвозди, обои и т.д., простукивают стены с целью выявления тайников. При изменении звука при простукивании тщательно осматривают особенно подозрительное место и решают вопрос о вскрытии стенки. Диваны, кресла, матрацы и подушки тща</w:t>
        <w:softHyphen/>
        <w:t>тельно обследуют, особенно швы, их прощупывают руками и протыка</w:t>
        <w:softHyphen/>
        <w:t>ют щупом.</w:t>
      </w:r>
    </w:p>
    <w:p>
      <w:pPr>
        <w:pStyle w:val="Normal"/>
        <w:shd w:fill="FFFFFF" w:val="clear"/>
        <w:ind w:firstLine="709"/>
        <w:jc w:val="both"/>
        <w:rPr>
          <w:sz w:val="24"/>
          <w:szCs w:val="24"/>
        </w:rPr>
      </w:pPr>
      <w:r>
        <w:rPr>
          <w:sz w:val="24"/>
          <w:szCs w:val="22"/>
        </w:rPr>
        <w:t>В электробытовых приборах разбирают кожух, коробку, потому что тайники часто устраивают у задней стенки радиоприемников, теле</w:t>
        <w:softHyphen/>
        <w:t>визоров, стиральных машин, холодильников. Необходимо также ос</w:t>
        <w:softHyphen/>
        <w:t>мотреть часть пола, стены, которые покрыты линолеумом, ковром. Землю в горшках с цветами необходимо протыкать щупом или даже высыпать.</w:t>
      </w:r>
    </w:p>
    <w:p>
      <w:pPr>
        <w:pStyle w:val="Normal"/>
        <w:shd w:fill="FFFFFF" w:val="clear"/>
        <w:ind w:firstLine="709"/>
        <w:jc w:val="both"/>
        <w:rPr>
          <w:sz w:val="24"/>
          <w:szCs w:val="24"/>
        </w:rPr>
      </w:pPr>
      <w:r>
        <w:rPr>
          <w:sz w:val="24"/>
          <w:szCs w:val="22"/>
        </w:rPr>
        <w:t>В конструктивных элементах зданий тайники устраивают под по</w:t>
        <w:softHyphen/>
        <w:t>лом, в деревянных, кирпичных стенах. Обычно эти места прикрыты картинами, мебелью, коврами и т.д. Нередко тайники устраиваются под подоконными досками, порогом, плинтусом, в вентиляционной шахте, местах укрепления розеток и выключателей, внутри комнатных и туалетных дверей, доступ к которым возможен сверху или снизу. В сантехническом оборудовании для тайников используют колена труб, раковин и сливные бачки. Если есть подозрение, что в помещении рас</w:t>
        <w:softHyphen/>
        <w:t>членялся труп, то рекомендуется разобрать сочленения и отстойники канализационной трубы, где могут быть обнаружены обломки костей и остатки мышечной ткани.</w:t>
      </w:r>
    </w:p>
    <w:p>
      <w:pPr>
        <w:pStyle w:val="Normal"/>
        <w:shd w:fill="FFFFFF" w:val="clear"/>
        <w:ind w:firstLine="709"/>
        <w:jc w:val="both"/>
        <w:rPr>
          <w:sz w:val="24"/>
          <w:szCs w:val="24"/>
        </w:rPr>
      </w:pPr>
      <w:r>
        <w:rPr>
          <w:sz w:val="24"/>
          <w:szCs w:val="22"/>
        </w:rPr>
        <w:t>Если имеются печи внутреннего отопления, то их обследуют для обнаружения тайников в кладке и изъятии золы для экспертного ис</w:t>
        <w:softHyphen/>
        <w:t>следования. В оставшейся золе могут быть обнаружены металлические часткГ одежды и обуви, остатки костей и вещества, входящие в состав других сожженных предметов.</w:t>
      </w:r>
    </w:p>
    <w:p>
      <w:pPr>
        <w:pStyle w:val="Normal"/>
        <w:shd w:fill="FFFFFF" w:val="clear"/>
        <w:ind w:firstLine="709"/>
        <w:jc w:val="both"/>
        <w:rPr>
          <w:sz w:val="24"/>
          <w:szCs w:val="24"/>
        </w:rPr>
      </w:pPr>
      <w:r>
        <w:rPr>
          <w:sz w:val="24"/>
          <w:szCs w:val="22"/>
        </w:rPr>
        <w:t>Если у следователя имеются сомнения в относимости к расследуе</w:t>
        <w:softHyphen/>
        <w:t>мому делу обнаруженной при обыске вещи, нужно ее изъять для более тщательного исследования и опознания. Так же поступают, когда при обыске обнаружено несколько однородных предметов — портфелей, сумок, шапок и т.д. Следует все их изъять, проверить принадлежность и лишнее вернуть владельцу. Иногда обыскиваемые лица заявляют, что обнаруженная вещь принадлежит им, и они не могут без нее обой</w:t>
        <w:softHyphen/>
        <w:t>тись (например, шапка). В этом случае вещь надо изъять, но найти равноценную замену на время выяснения истинной принадлежности вещи.</w:t>
      </w:r>
    </w:p>
    <w:p>
      <w:pPr>
        <w:pStyle w:val="Normal"/>
        <w:shd w:fill="FFFFFF" w:val="clear"/>
        <w:ind w:firstLine="709"/>
        <w:jc w:val="both"/>
        <w:rPr>
          <w:sz w:val="24"/>
          <w:szCs w:val="24"/>
        </w:rPr>
      </w:pPr>
      <w:r>
        <w:rPr>
          <w:sz w:val="24"/>
          <w:szCs w:val="22"/>
        </w:rPr>
        <w:t>Иногда следователю приходится взламывать запоры, вскрывать по</w:t>
        <w:softHyphen/>
        <w:t>лы и производить иное нарушение целостности предметов. Вскрытие следует производить осторожно, не допуская излишних повреждений.</w:t>
      </w:r>
    </w:p>
    <w:p>
      <w:pPr>
        <w:pStyle w:val="Normal"/>
        <w:shd w:fill="FFFFFF" w:val="clear"/>
        <w:ind w:firstLine="709"/>
        <w:jc w:val="both"/>
        <w:rPr>
          <w:sz w:val="24"/>
          <w:szCs w:val="24"/>
        </w:rPr>
      </w:pPr>
      <w:r>
        <w:rPr>
          <w:sz w:val="24"/>
          <w:szCs w:val="17"/>
        </w:rPr>
        <w:t>282</w:t>
      </w:r>
    </w:p>
    <w:p>
      <w:pPr>
        <w:pStyle w:val="Normal"/>
        <w:shd w:fill="FFFFFF" w:val="clear"/>
        <w:ind w:firstLine="709"/>
        <w:jc w:val="both"/>
        <w:rPr>
          <w:sz w:val="24"/>
          <w:szCs w:val="24"/>
        </w:rPr>
      </w:pPr>
      <w:r>
        <w:rPr>
          <w:sz w:val="24"/>
          <w:szCs w:val="22"/>
        </w:rPr>
        <w:t>После обыска надо найти хотя бы частичную возможность для устра</w:t>
        <w:softHyphen/>
        <w:t>нения разрушений, поломок и прочих разрушений, если в ходе обыска не обнаружены искомые объекты.</w:t>
      </w:r>
    </w:p>
    <w:p>
      <w:pPr>
        <w:pStyle w:val="Normal"/>
        <w:shd w:fill="FFFFFF" w:val="clear"/>
        <w:ind w:firstLine="709"/>
        <w:jc w:val="both"/>
        <w:rPr>
          <w:sz w:val="24"/>
          <w:szCs w:val="24"/>
        </w:rPr>
      </w:pPr>
      <w:r>
        <w:rPr>
          <w:sz w:val="24"/>
          <w:szCs w:val="22"/>
        </w:rPr>
        <w:t>При обыске открытой местности сначала необходимо провести внешний обзор для обнаружения признаков тайника — свежевыкопан</w:t>
        <w:softHyphen/>
        <w:t>ная земля, засохшая растительность, необычное расположение грядок. При обнаружении подозрительного места следует прощупать его длин</w:t>
        <w:softHyphen/>
        <w:t>ным щупом или перекопать на соответствующую глубину. Если внеш</w:t>
        <w:softHyphen/>
        <w:t>них признаков тайника не обнаружено, надо проверить весь участок с помощью металлоискателя или щупа, обследуя его в шахматном по</w:t>
        <w:softHyphen/>
        <w:t>рядке.</w:t>
      </w:r>
    </w:p>
    <w:p>
      <w:pPr>
        <w:pStyle w:val="Normal"/>
        <w:shd w:fill="FFFFFF" w:val="clear"/>
        <w:ind w:firstLine="709"/>
        <w:jc w:val="both"/>
        <w:rPr>
          <w:sz w:val="24"/>
          <w:szCs w:val="24"/>
        </w:rPr>
      </w:pPr>
      <w:r>
        <w:rPr>
          <w:sz w:val="24"/>
          <w:szCs w:val="22"/>
        </w:rPr>
        <w:t>Если личный обыск производится на месте другого обыска (поме</w:t>
        <w:softHyphen/>
        <w:t>щения, транспортного средства) или как составная часть задержания подозреваемого, его целью является обнаружение и изъятие оружия и вещественных доказательств. При личном обыске следует соблюдать определенные правила, обеспечивающие безопасность. Обыскиваемого нужно поставить лицом к стене или автомобилю под углом 45° с ши</w:t>
        <w:softHyphen/>
        <w:t>роко раздвинутыми руками и ногами. В таком положении устойчи</w:t>
        <w:softHyphen/>
        <w:t>вость чрезвычайно низка, при попытке обыскиваемого напасть на сле</w:t>
        <w:softHyphen/>
        <w:t>дователя он потеряет равновесие и может упасть. Обыскивающий, в свою очередь, не должен сильно наклоняться, чтобы не утратить рав</w:t>
        <w:softHyphen/>
        <w:t>новесие и не потерять устойчивость.</w:t>
      </w:r>
    </w:p>
    <w:p>
      <w:pPr>
        <w:pStyle w:val="Normal"/>
        <w:shd w:fill="FFFFFF" w:val="clear"/>
        <w:ind w:firstLine="709"/>
        <w:jc w:val="both"/>
        <w:rPr>
          <w:sz w:val="24"/>
          <w:szCs w:val="24"/>
        </w:rPr>
      </w:pPr>
      <w:r>
        <w:rPr>
          <w:sz w:val="24"/>
          <w:szCs w:val="22"/>
        </w:rPr>
        <w:t>Одежду задержанного прощупывают и изымают оружие, табак, различные таблетки и емкости с жидкостями, чтобы предотвратить ис</w:t>
        <w:softHyphen/>
        <w:t>пользование их при нападении или самоотравлении. Изымают доку</w:t>
        <w:softHyphen/>
        <w:t>менты и другие предметы, имеющие отношение к расследуемому делу, чтобы задержанный не выбросил их при конвоировании. После достав</w:t>
        <w:softHyphen/>
        <w:t>ки в соответствующее помещение проводят более тщательный обыск задержанного, предлагают снять одежду и обувь, чтобы просмотреть и прощупать их.</w:t>
      </w:r>
    </w:p>
    <w:p>
      <w:pPr>
        <w:pStyle w:val="Normal"/>
        <w:shd w:fill="FFFFFF" w:val="clear"/>
        <w:ind w:firstLine="709"/>
        <w:jc w:val="both"/>
        <w:rPr>
          <w:sz w:val="24"/>
          <w:szCs w:val="24"/>
        </w:rPr>
      </w:pPr>
      <w:r>
        <w:rPr>
          <w:sz w:val="24"/>
          <w:szCs w:val="22"/>
        </w:rPr>
        <w:t>Наиболее часто искомые предметы прячут под воротники, под ре</w:t>
        <w:softHyphen/>
        <w:t>мень, подвешивают в рукавах, на груди, в штанинах, прячут между пальцами ног, в носках, под стелькой обуви. Мелкие предметы прячут в пышной прическе, естественных отверстиях тела. Если есть основа</w:t>
        <w:softHyphen/>
        <w:t>ния полагать, что предмет проглочен, человека следует проверить с помощью рентгеновской установки. Иногда преступники прячут иско</w:t>
        <w:softHyphen/>
        <w:t>мые предметы в иной упаковке -- наркотики хранят в упаковке для валидола, а бритвенные лезвия для разрезания карманов и сумочек в спичечном коробке.</w:t>
      </w:r>
    </w:p>
    <w:p>
      <w:pPr>
        <w:pStyle w:val="Normal"/>
        <w:shd w:fill="FFFFFF" w:val="clear"/>
        <w:ind w:firstLine="709"/>
        <w:jc w:val="both"/>
        <w:rPr>
          <w:sz w:val="24"/>
          <w:szCs w:val="24"/>
        </w:rPr>
      </w:pPr>
      <w:r>
        <w:rPr>
          <w:sz w:val="24"/>
          <w:szCs w:val="22"/>
        </w:rPr>
        <w:t>Обыск транспортных средств — это новая в практике правоохрани</w:t>
        <w:softHyphen/>
        <w:t>тельных органов разновидность обыска, вызванная стремительным ро</w:t>
        <w:softHyphen/>
        <w:t>стом числа автомобилей, находящихся в личном пользовании. Для</w:t>
      </w:r>
    </w:p>
    <w:p>
      <w:pPr>
        <w:pStyle w:val="Normal"/>
        <w:shd w:fill="FFFFFF" w:val="clear"/>
        <w:ind w:firstLine="709"/>
        <w:jc w:val="both"/>
        <w:rPr>
          <w:sz w:val="24"/>
          <w:szCs w:val="24"/>
        </w:rPr>
      </w:pPr>
      <w:r>
        <w:rPr>
          <w:sz w:val="24"/>
          <w:szCs w:val="17"/>
        </w:rPr>
        <w:t>283</w:t>
      </w:r>
    </w:p>
    <w:p>
      <w:pPr>
        <w:pStyle w:val="Normal"/>
        <w:shd w:fill="FFFFFF" w:val="clear"/>
        <w:ind w:firstLine="709"/>
        <w:jc w:val="both"/>
        <w:rPr>
          <w:sz w:val="24"/>
          <w:szCs w:val="24"/>
        </w:rPr>
      </w:pPr>
      <w:r>
        <w:rPr>
          <w:sz w:val="24"/>
          <w:szCs w:val="22"/>
        </w:rPr>
        <w:t>обыска транспортного средства необходимо отдельное постановление, санкционированное прокурором. Если транспортное средство обыски</w:t>
        <w:softHyphen/>
        <w:t>вается в гараже, который подлежит обследованию, то отдельного по</w:t>
        <w:softHyphen/>
        <w:t>становления не нужно. Также не требуется постановление при задер</w:t>
        <w:softHyphen/>
        <w:t>жании водителя или пассажиров.</w:t>
      </w:r>
    </w:p>
    <w:p>
      <w:pPr>
        <w:pStyle w:val="Normal"/>
        <w:shd w:fill="FFFFFF" w:val="clear"/>
        <w:ind w:firstLine="709"/>
        <w:jc w:val="both"/>
        <w:rPr>
          <w:sz w:val="24"/>
          <w:szCs w:val="24"/>
        </w:rPr>
      </w:pPr>
      <w:r>
        <w:rPr>
          <w:sz w:val="24"/>
          <w:szCs w:val="22"/>
        </w:rPr>
        <w:t>Обыск легкового автомобиля должен начинаться с багажника, по</w:t>
        <w:softHyphen/>
        <w:t>скольку там чаще всего устраиваются тайники, и заканчиваться мото</w:t>
        <w:softHyphen/>
        <w:t>ром.</w:t>
      </w:r>
    </w:p>
    <w:p>
      <w:pPr>
        <w:pStyle w:val="Normal"/>
        <w:shd w:fill="FFFFFF" w:val="clear"/>
        <w:ind w:firstLine="709"/>
        <w:jc w:val="both"/>
        <w:rPr>
          <w:sz w:val="24"/>
          <w:szCs w:val="24"/>
        </w:rPr>
      </w:pPr>
      <w:r>
        <w:rPr>
          <w:sz w:val="24"/>
          <w:szCs w:val="22"/>
        </w:rPr>
        <w:t>В багажнике должны быть проверены сумка с инструментами, за</w:t>
        <w:softHyphen/>
        <w:t>пасное колесо (пространство между камерой и покрышкой), простран</w:t>
        <w:softHyphen/>
        <w:t>ство между настилом (линолеумом или резиной) и днищем багажника. В салоне автомобиля следует посмотреть, что находится между коври</w:t>
        <w:softHyphen/>
        <w:t>ком и днищем, снять и прощупать чехлы, проверить пространство между сиденьем и спинкой, между сиденьем и полом, сами сидения, за приборной панелью, проверить содержимое перчаточного ящика, ап</w:t>
        <w:softHyphen/>
        <w:t>течки, пепельницы.</w:t>
      </w:r>
    </w:p>
    <w:p>
      <w:pPr>
        <w:pStyle w:val="Normal"/>
        <w:shd w:fill="FFFFFF" w:val="clear"/>
        <w:ind w:firstLine="709"/>
        <w:jc w:val="both"/>
        <w:rPr>
          <w:sz w:val="24"/>
          <w:szCs w:val="24"/>
        </w:rPr>
      </w:pPr>
      <w:r>
        <w:rPr>
          <w:sz w:val="24"/>
          <w:szCs w:val="22"/>
        </w:rPr>
        <w:t>Затем обследуется пространство под капотом двигателя. Обязатель</w:t>
        <w:softHyphen/>
        <w:t>но осматриваются на «яме» механизмы и детали автомобиля, находя</w:t>
        <w:softHyphen/>
        <w:t>щиеся под днищем, — ходовая часть, трансмиссия и пр. В тех местах, где плохо видно, применяют фонари, зеркало, щупы. При поиске по</w:t>
        <w:softHyphen/>
        <w:t>хищенных деталей автомобиля нужно иметь в виду, что они могут быть не отдельным предметом, а частью обыскиваемого автомобиля.</w:t>
      </w:r>
    </w:p>
    <w:p>
      <w:pPr>
        <w:pStyle w:val="Normal"/>
        <w:shd w:fill="FFFFFF" w:val="clear"/>
        <w:ind w:firstLine="709"/>
        <w:jc w:val="both"/>
        <w:rPr>
          <w:sz w:val="24"/>
          <w:szCs w:val="24"/>
        </w:rPr>
      </w:pPr>
      <w:r>
        <w:rPr>
          <w:sz w:val="24"/>
          <w:szCs w:val="22"/>
        </w:rPr>
        <w:t>Групповой обыск обычно проводится по делам о групповых пре</w:t>
        <w:softHyphen/>
        <w:t>ступлениях. Основанием для его производства являются: наличие ус</w:t>
        <w:softHyphen/>
        <w:t>тойчивой преступной группы; члены группы не заключены под стра</w:t>
        <w:softHyphen/>
        <w:t>жу; наличие между членами группы постоянной связи (телефонной, те</w:t>
        <w:softHyphen/>
        <w:t>леграфной, ежегодные встречи на работе, по месту жительства и пр.).</w:t>
      </w:r>
    </w:p>
    <w:p>
      <w:pPr>
        <w:pStyle w:val="Normal"/>
        <w:shd w:fill="FFFFFF" w:val="clear"/>
        <w:ind w:firstLine="709"/>
        <w:jc w:val="both"/>
        <w:rPr>
          <w:sz w:val="24"/>
          <w:szCs w:val="24"/>
        </w:rPr>
      </w:pPr>
      <w:r>
        <w:rPr>
          <w:sz w:val="24"/>
          <w:szCs w:val="22"/>
        </w:rPr>
        <w:t>Для успешного проведения группового обыска необходимо: со</w:t>
        <w:softHyphen/>
        <w:t>здать несколько поисковых групп — по числу объектов, подлежащих обыску; одновременно начать производство обысков на всех объектах; установить постоянную связь между руководителем групп и всеми по</w:t>
        <w:softHyphen/>
        <w:t>исковыми группами; назначить единого руководителя, который непос</w:t>
        <w:softHyphen/>
        <w:t>редственного участия в поисках не принимает, но координирует дея</w:t>
        <w:softHyphen/>
        <w:t>тельность всех поисковых групп.</w:t>
      </w:r>
    </w:p>
    <w:p>
      <w:pPr>
        <w:pStyle w:val="Normal"/>
        <w:shd w:fill="FFFFFF" w:val="clear"/>
        <w:ind w:firstLine="709"/>
        <w:jc w:val="both"/>
        <w:rPr>
          <w:sz w:val="24"/>
          <w:szCs w:val="24"/>
        </w:rPr>
      </w:pPr>
      <w:r>
        <w:rPr>
          <w:sz w:val="24"/>
          <w:szCs w:val="22"/>
        </w:rPr>
        <w:t>Технические средства, применяемые при обыске, подразделяются на поисковые и средства фиксации.</w:t>
      </w:r>
    </w:p>
    <w:p>
      <w:pPr>
        <w:pStyle w:val="Normal"/>
        <w:shd w:fill="FFFFFF" w:val="clear"/>
        <w:ind w:firstLine="709"/>
        <w:jc w:val="both"/>
        <w:rPr>
          <w:sz w:val="24"/>
          <w:szCs w:val="24"/>
        </w:rPr>
      </w:pPr>
      <w:r>
        <w:rPr>
          <w:sz w:val="24"/>
          <w:szCs w:val="22"/>
        </w:rPr>
        <w:t>При обыске обычно используют такие поисковые средства: щуп для прощупывания мягкой мебели, матрацев, подушек, продуктов пи</w:t>
        <w:softHyphen/>
        <w:t>тания (бочки с капустой, мешки с крупой, горшки с цветами), легкий молоточек для простукивания и прослушивания при поиске тайников, металлический метр для измерения толщины стенок, фонарь для вы</w:t>
        <w:softHyphen/>
        <w:t>свечивания пустот, люминол и ультрафиолетовый осветитель для об-</w:t>
      </w:r>
    </w:p>
    <w:p>
      <w:pPr>
        <w:pStyle w:val="Normal"/>
        <w:shd w:fill="FFFFFF" w:val="clear"/>
        <w:ind w:firstLine="709"/>
        <w:jc w:val="both"/>
        <w:rPr>
          <w:sz w:val="24"/>
          <w:szCs w:val="24"/>
        </w:rPr>
      </w:pPr>
      <w:r>
        <w:rPr>
          <w:sz w:val="24"/>
          <w:szCs w:val="18"/>
        </w:rPr>
        <w:t>284</w:t>
      </w:r>
    </w:p>
    <w:p>
      <w:pPr>
        <w:pStyle w:val="Normal"/>
        <w:shd w:fill="FFFFFF" w:val="clear"/>
        <w:ind w:firstLine="709"/>
        <w:jc w:val="both"/>
        <w:rPr>
          <w:sz w:val="24"/>
          <w:szCs w:val="24"/>
        </w:rPr>
      </w:pPr>
      <w:r>
        <w:rPr>
          <w:sz w:val="24"/>
          <w:szCs w:val="22"/>
        </w:rPr>
        <w:t>наружения следов крови. Металлоискатель в помещениях малоэффек</w:t>
        <w:softHyphen/>
        <w:t>тивен, так как реагирует на многочисленные гвозди, арматуру и т.д. Для разборки полов, стен, бытового, электрического и сантехническо</w:t>
        <w:softHyphen/>
        <w:t>го оборудования надо иметь ножовку, гвоздодер, гаечные ключи, от</w:t>
        <w:softHyphen/>
        <w:t>вертку. Для обнаружения пустот в строительных конструкциях можно использовать переносной дефектоскоп типа «гранит».</w:t>
      </w:r>
    </w:p>
    <w:p>
      <w:pPr>
        <w:pStyle w:val="Normal"/>
        <w:shd w:fill="FFFFFF" w:val="clear"/>
        <w:ind w:firstLine="709"/>
        <w:jc w:val="both"/>
        <w:rPr>
          <w:sz w:val="24"/>
          <w:szCs w:val="24"/>
        </w:rPr>
      </w:pPr>
      <w:r>
        <w:rPr>
          <w:sz w:val="24"/>
          <w:szCs w:val="22"/>
        </w:rPr>
        <w:t>При поиске на открытой местности используются металлоискатель, различные щупы, для поиска в воде — «кошки» и тралы, магнитные подъемники. При личном обыске иногда используют рентгеновский аппарат, прибор «Омуль».</w:t>
      </w:r>
    </w:p>
    <w:p>
      <w:pPr>
        <w:pStyle w:val="Normal"/>
        <w:shd w:fill="FFFFFF" w:val="clear"/>
        <w:ind w:firstLine="709"/>
        <w:jc w:val="both"/>
        <w:rPr>
          <w:sz w:val="24"/>
          <w:szCs w:val="24"/>
        </w:rPr>
      </w:pPr>
      <w:r>
        <w:rPr>
          <w:sz w:val="24"/>
          <w:szCs w:val="22"/>
        </w:rPr>
        <w:t>Для фиксации результатов обыска, как правило, применяется-фото-графия. Производится фотографирование местонахождения тайника, его внешнего вида, содержимого, упаковки спрятанного и т.п.</w:t>
      </w:r>
    </w:p>
    <w:p>
      <w:pPr>
        <w:pStyle w:val="Normal"/>
        <w:shd w:fill="FFFFFF" w:val="clear"/>
        <w:ind w:firstLine="709"/>
        <w:jc w:val="both"/>
        <w:rPr>
          <w:sz w:val="24"/>
          <w:szCs w:val="24"/>
        </w:rPr>
      </w:pPr>
      <w:r>
        <w:rPr>
          <w:sz w:val="24"/>
          <w:szCs w:val="22"/>
        </w:rPr>
        <w:t>В протоколе обыска необходимо отметить: были ли искомые пред</w:t>
        <w:softHyphen/>
        <w:t>меты выданы добровольно или нет, так как факт добровольной сдачи искомого свидетельствует в пользу обвиняемого и учитывается как смягчающее обстоятельство; указать, где именно был обнаружен тай</w:t>
        <w:softHyphen/>
        <w:t>ник, и что он собой представляет. Обязательно описать содержимое тайника, назвав признаки не только основного содержимого, но и упа</w:t>
        <w:softHyphen/>
        <w:t>ковки, что позволит впоследствии установить время закладки тайника. Этому способствует также исследование отпечатков пальцев на содер</w:t>
        <w:softHyphen/>
        <w:t>жимом тайника и упаковке; групповые и индивидуальные признаки обнаруженных предметов, чтобы впоследствии не возникло сомнений в их происхождении, а также, чтобы исключить подмену; в протоколе необходимо отразить, какая криминалистическая техника применялась, чтобы можно было судить о качестве проведенного обследования.</w:t>
      </w:r>
    </w:p>
    <w:p>
      <w:pPr>
        <w:pStyle w:val="Normal"/>
        <w:shd w:fill="FFFFFF" w:val="clear"/>
        <w:ind w:firstLine="709"/>
        <w:jc w:val="both"/>
        <w:rPr>
          <w:sz w:val="24"/>
          <w:szCs w:val="24"/>
        </w:rPr>
      </w:pPr>
      <w:r>
        <w:rPr>
          <w:sz w:val="24"/>
        </w:rPr>
        <w:t>Г Л А В А 20</w:t>
      </w:r>
    </w:p>
    <w:p>
      <w:pPr>
        <w:pStyle w:val="Normal"/>
        <w:shd w:fill="FFFFFF" w:val="clear"/>
        <w:ind w:firstLine="709"/>
        <w:jc w:val="both"/>
        <w:rPr>
          <w:sz w:val="24"/>
          <w:szCs w:val="24"/>
        </w:rPr>
      </w:pPr>
      <w:r>
        <w:rPr>
          <w:bCs/>
          <w:sz w:val="24"/>
          <w:szCs w:val="19"/>
        </w:rPr>
        <w:t>ТАКТИКА  ДОПРОСА</w:t>
      </w:r>
    </w:p>
    <w:p>
      <w:pPr>
        <w:pStyle w:val="Normal"/>
        <w:shd w:fill="FFFFFF" w:val="clear"/>
        <w:ind w:firstLine="709"/>
        <w:jc w:val="both"/>
        <w:rPr>
          <w:sz w:val="24"/>
          <w:szCs w:val="24"/>
        </w:rPr>
      </w:pPr>
      <w:r>
        <w:rPr>
          <w:bCs/>
          <w:sz w:val="24"/>
          <w:szCs w:val="19"/>
        </w:rPr>
        <w:t>1. Понятие, виды и психологические основы допроса</w:t>
      </w:r>
    </w:p>
    <w:p>
      <w:pPr>
        <w:pStyle w:val="Normal"/>
        <w:shd w:fill="FFFFFF" w:val="clear"/>
        <w:ind w:firstLine="709"/>
        <w:jc w:val="both"/>
        <w:rPr>
          <w:sz w:val="24"/>
          <w:szCs w:val="24"/>
        </w:rPr>
      </w:pPr>
      <w:r>
        <w:rPr>
          <w:bCs/>
          <w:sz w:val="24"/>
          <w:szCs w:val="22"/>
        </w:rPr>
        <w:t xml:space="preserve">Допрос </w:t>
      </w:r>
      <w:r>
        <w:rPr>
          <w:sz w:val="24"/>
          <w:szCs w:val="22"/>
        </w:rPr>
        <w:t>— это следственное действие, сущность которого состоит в получении следователем непосредственно от до</w:t>
        <w:softHyphen/>
        <w:t>прашиваемого в установленной уголовно-процессуальным законом форме показаний об известных ему обстоятельствах и иных данных, имеющих значение для расследуемого дела.</w:t>
      </w:r>
    </w:p>
    <w:p>
      <w:pPr>
        <w:pStyle w:val="Normal"/>
        <w:shd w:fill="FFFFFF" w:val="clear"/>
        <w:ind w:firstLine="709"/>
        <w:jc w:val="both"/>
        <w:rPr>
          <w:sz w:val="24"/>
          <w:szCs w:val="24"/>
        </w:rPr>
      </w:pPr>
      <w:r>
        <w:rPr>
          <w:sz w:val="24"/>
          <w:szCs w:val="22"/>
        </w:rPr>
        <w:t>Допрос является самым распространенным способом получения до</w:t>
        <w:softHyphen/>
        <w:t>казательств и, как правило, одним из наиболее сложных следственных действий. Предметом допроса могут быть различные обстоятельства, подлежащие доказыванию, а также иные данные, имеющие прямое или косвенное отношение к расследуемому уголовному делу и способ</w:t>
        <w:softHyphen/>
        <w:t>ствующие установлению истины. Допрашиваемый обязан дать показа</w:t>
        <w:softHyphen/>
        <w:t>ния только о тех обстоятельствах, которые ему достоверно известны (сам видел, слышал, узнал о них из каких-то источников). ~~</w:t>
      </w:r>
    </w:p>
    <w:p>
      <w:pPr>
        <w:pStyle w:val="Normal"/>
        <w:shd w:fill="FFFFFF" w:val="clear"/>
        <w:ind w:firstLine="709"/>
        <w:jc w:val="both"/>
        <w:rPr>
          <w:sz w:val="24"/>
          <w:szCs w:val="24"/>
        </w:rPr>
      </w:pPr>
      <w:r>
        <w:rPr>
          <w:sz w:val="24"/>
          <w:szCs w:val="18"/>
        </w:rPr>
        <w:t>285</w:t>
      </w:r>
    </w:p>
    <w:p>
      <w:pPr>
        <w:pStyle w:val="Normal"/>
        <w:shd w:fill="FFFFFF" w:val="clear"/>
        <w:ind w:firstLine="709"/>
        <w:jc w:val="both"/>
        <w:rPr>
          <w:sz w:val="24"/>
          <w:szCs w:val="24"/>
        </w:rPr>
      </w:pPr>
      <w:r>
        <w:rPr>
          <w:sz w:val="24"/>
          <w:szCs w:val="21"/>
        </w:rPr>
        <w:t>Процессуальный порядок допроса регламентируется нормами уго</w:t>
        <w:softHyphen/>
        <w:t>ловно-процессуального кодекса РФ, соблюдение которых обязательно. В зависимости от процессуального положения допрашиваемого и по некоторым иным основаниям допрос классифицируется на различные виды. Так, в зависимости от процессуального положения допрашивае</w:t>
        <w:softHyphen/>
        <w:t>мого выделяются следующие виды допроса: 1) свидетеля; 2) потерпев</w:t>
        <w:softHyphen/>
        <w:t>шего; 3) подозреваемого; 4) обвиняемого; 5) подсудимого; 6) эксперта.</w:t>
      </w:r>
    </w:p>
    <w:p>
      <w:pPr>
        <w:pStyle w:val="Normal"/>
        <w:shd w:fill="FFFFFF" w:val="clear"/>
        <w:ind w:firstLine="709"/>
        <w:jc w:val="both"/>
        <w:rPr>
          <w:sz w:val="24"/>
          <w:szCs w:val="24"/>
        </w:rPr>
      </w:pPr>
      <w:r>
        <w:rPr>
          <w:sz w:val="24"/>
          <w:szCs w:val="21"/>
        </w:rPr>
        <w:t>По возрасту допрашиваемого можно выделить допрос взрослого и несовершеннолетнего, по времени проведения и содержанию допрос бывает первичным, повторным и дополнительным. Допрос может так</w:t>
        <w:softHyphen/>
        <w:t>же проводиться с различными участниками процесса (защитник, педа</w:t>
        <w:softHyphen/>
        <w:t xml:space="preserve">гог, прокурор и т.п.). </w:t>
      </w:r>
      <w:r>
        <w:rPr>
          <w:iCs/>
          <w:sz w:val="24"/>
          <w:szCs w:val="21"/>
        </w:rPr>
        <w:t xml:space="preserve">Первичный </w:t>
      </w:r>
      <w:r>
        <w:rPr>
          <w:sz w:val="24"/>
          <w:szCs w:val="21"/>
        </w:rPr>
        <w:t>— это основной допрос, который про</w:t>
        <w:softHyphen/>
        <w:t xml:space="preserve">водится первоначально. </w:t>
      </w:r>
      <w:r>
        <w:rPr>
          <w:iCs/>
          <w:sz w:val="24"/>
          <w:szCs w:val="21"/>
        </w:rPr>
        <w:t xml:space="preserve">Повторный </w:t>
      </w:r>
      <w:r>
        <w:rPr>
          <w:sz w:val="24"/>
          <w:szCs w:val="21"/>
        </w:rPr>
        <w:t>бывает необходим в тех случаях, когда после первоначального допроса появились сведения о том, что допрашиваемый практически не дал нужных показаний об известных ему обстоятельствах, либо возникли сомнения в достоверности его по</w:t>
        <w:softHyphen/>
        <w:t xml:space="preserve">казаний. Необходимость в </w:t>
      </w:r>
      <w:r>
        <w:rPr>
          <w:iCs/>
          <w:sz w:val="24"/>
          <w:szCs w:val="21"/>
        </w:rPr>
        <w:t xml:space="preserve">дополнительном </w:t>
      </w:r>
      <w:r>
        <w:rPr>
          <w:sz w:val="24"/>
          <w:szCs w:val="21"/>
        </w:rPr>
        <w:t>допросе возникает тогда, когда в процессе основного допроса не были выяснены какие-то об</w:t>
        <w:softHyphen/>
        <w:t>стоятельства, имеющие значения для дела.</w:t>
      </w:r>
    </w:p>
    <w:p>
      <w:pPr>
        <w:pStyle w:val="Normal"/>
        <w:shd w:fill="FFFFFF" w:val="clear"/>
        <w:ind w:firstLine="709"/>
        <w:jc w:val="both"/>
        <w:rPr>
          <w:sz w:val="24"/>
          <w:szCs w:val="24"/>
        </w:rPr>
      </w:pPr>
      <w:r>
        <w:rPr>
          <w:sz w:val="24"/>
          <w:szCs w:val="21"/>
        </w:rPr>
        <w:t>Действия следователя во время допроса, по существу, можно рас</w:t>
        <w:softHyphen/>
        <w:t>сматривать как специфический процесс получения доказательств по расследуемому делу. С точки зрения психологии, допрос можно счи</w:t>
        <w:softHyphen/>
        <w:t>тать специфической формой общения между допрашивающим и до</w:t>
        <w:softHyphen/>
        <w:t>прашиваемым. Во время допроса такое общение может последователь</w:t>
        <w:softHyphen/>
        <w:t>но проходить по следующим этапам:</w:t>
      </w:r>
    </w:p>
    <w:p>
      <w:pPr>
        <w:pStyle w:val="Normal"/>
        <w:shd w:fill="FFFFFF" w:val="clear"/>
        <w:ind w:firstLine="709"/>
        <w:jc w:val="both"/>
        <w:rPr>
          <w:sz w:val="24"/>
          <w:szCs w:val="24"/>
        </w:rPr>
      </w:pPr>
      <w:r>
        <w:rPr>
          <w:sz w:val="24"/>
          <w:szCs w:val="21"/>
        </w:rPr>
        <w:t>а)  истребование следователем информации от допрашиваемого;</w:t>
      </w:r>
    </w:p>
    <w:p>
      <w:pPr>
        <w:pStyle w:val="Normal"/>
        <w:shd w:fill="FFFFFF" w:val="clear"/>
        <w:ind w:firstLine="709"/>
        <w:jc w:val="both"/>
        <w:rPr>
          <w:sz w:val="24"/>
          <w:szCs w:val="24"/>
        </w:rPr>
      </w:pPr>
      <w:r>
        <w:rPr>
          <w:sz w:val="24"/>
          <w:szCs w:val="21"/>
        </w:rPr>
        <w:t>б)  мысленное осознание допрашиваемым востребованной от него следователем информации, обработка этой информации и конструиро</w:t>
        <w:softHyphen/>
        <w:t>вание ее в вербальную (словесную) форму;</w:t>
      </w:r>
    </w:p>
    <w:p>
      <w:pPr>
        <w:pStyle w:val="Normal"/>
        <w:shd w:fill="FFFFFF" w:val="clear"/>
        <w:ind w:firstLine="709"/>
        <w:jc w:val="both"/>
        <w:rPr>
          <w:sz w:val="24"/>
          <w:szCs w:val="24"/>
        </w:rPr>
      </w:pPr>
      <w:r>
        <w:rPr>
          <w:sz w:val="24"/>
          <w:szCs w:val="21"/>
        </w:rPr>
        <w:t>в)  передача допрашиваемым следователю информации в сконстру</w:t>
        <w:softHyphen/>
        <w:t>ированной им форме;</w:t>
      </w:r>
    </w:p>
    <w:p>
      <w:pPr>
        <w:pStyle w:val="Normal"/>
        <w:shd w:fill="FFFFFF" w:val="clear"/>
        <w:ind w:firstLine="709"/>
        <w:jc w:val="both"/>
        <w:rPr>
          <w:sz w:val="24"/>
          <w:szCs w:val="24"/>
        </w:rPr>
      </w:pPr>
      <w:r>
        <w:rPr>
          <w:sz w:val="24"/>
          <w:szCs w:val="21"/>
        </w:rPr>
        <w:t>г)   получение следователем информации от допрашиваемого, ос</w:t>
        <w:softHyphen/>
        <w:t>мысление им этой информации;</w:t>
      </w:r>
    </w:p>
    <w:p>
      <w:pPr>
        <w:pStyle w:val="Normal"/>
        <w:shd w:fill="FFFFFF" w:val="clear"/>
        <w:ind w:firstLine="709"/>
        <w:jc w:val="both"/>
        <w:rPr>
          <w:sz w:val="24"/>
          <w:szCs w:val="24"/>
        </w:rPr>
      </w:pPr>
      <w:r>
        <w:rPr>
          <w:sz w:val="24"/>
          <w:szCs w:val="21"/>
        </w:rPr>
        <w:t>д)  запечатление следователем полученной информации в памяти и фиксация ее в протоколе допроса (возможно, с помощью и других средств фиксации).</w:t>
      </w:r>
    </w:p>
    <w:p>
      <w:pPr>
        <w:pStyle w:val="Normal"/>
        <w:shd w:fill="FFFFFF" w:val="clear"/>
        <w:ind w:firstLine="709"/>
        <w:jc w:val="both"/>
        <w:rPr>
          <w:sz w:val="24"/>
          <w:szCs w:val="24"/>
        </w:rPr>
      </w:pPr>
      <w:r>
        <w:rPr>
          <w:sz w:val="24"/>
          <w:szCs w:val="21"/>
        </w:rPr>
        <w:t>Информация, исходящая от следователя (прямой канал связи), всег</w:t>
        <w:softHyphen/>
        <w:t>да рассчитана на обратную связь, что позволит определить, какое воз</w:t>
        <w:softHyphen/>
        <w:t>действие она оказала на допрашиваемого. Свой ответ допрашиваемый, как правило, строит таким образом, чтобы следователь воспринял его как достоверный (даже тогда, когда он дает ложные показания). При таком общении и возникает канал обратной связи. В конфликтных си</w:t>
        <w:softHyphen/>
        <w:t>туациях допрос должен быть основан на правилах рефлексивного (имитационного) управления.</w:t>
      </w:r>
    </w:p>
    <w:p>
      <w:pPr>
        <w:pStyle w:val="Normal"/>
        <w:shd w:fill="FFFFFF" w:val="clear"/>
        <w:ind w:firstLine="709"/>
        <w:jc w:val="both"/>
        <w:rPr>
          <w:sz w:val="24"/>
          <w:szCs w:val="24"/>
        </w:rPr>
      </w:pPr>
      <w:r>
        <w:rPr>
          <w:sz w:val="24"/>
          <w:szCs w:val="21"/>
        </w:rPr>
        <w:t>Применяя рефлексивное управление на допросе, следователь смо</w:t>
        <w:softHyphen/>
        <w:t>жет лучше проанализировать тактическую позицию допрашиваемого, его поведение на следствии, «переиграть» его, предположительно вы</w:t>
        <w:softHyphen/>
        <w:t>яснить, какие сведения в показаниях могут быть достоверными или ложными.</w:t>
      </w:r>
    </w:p>
    <w:p>
      <w:pPr>
        <w:pStyle w:val="Normal"/>
        <w:shd w:fill="FFFFFF" w:val="clear"/>
        <w:ind w:firstLine="709"/>
        <w:jc w:val="both"/>
        <w:rPr>
          <w:sz w:val="24"/>
          <w:szCs w:val="24"/>
        </w:rPr>
      </w:pPr>
      <w:r>
        <w:rPr>
          <w:sz w:val="24"/>
          <w:szCs w:val="21"/>
        </w:rPr>
        <w:t>Успешное решение задачи получения объективной информации для установления истины по делу во многом зависит от того, насколь</w:t>
        <w:softHyphen/>
        <w:t>ко подробно в процессе допроса и до него следователь выяснил, уста</w:t>
        <w:softHyphen/>
        <w:t>новил факторы, влияющие на формирование показаний допрашиваемого.</w:t>
      </w:r>
    </w:p>
    <w:p>
      <w:pPr>
        <w:pStyle w:val="Normal"/>
        <w:shd w:fill="FFFFFF" w:val="clear"/>
        <w:ind w:firstLine="709"/>
        <w:jc w:val="both"/>
        <w:rPr>
          <w:sz w:val="24"/>
          <w:szCs w:val="24"/>
        </w:rPr>
      </w:pPr>
      <w:r>
        <w:rPr>
          <w:sz w:val="24"/>
          <w:szCs w:val="21"/>
        </w:rPr>
        <w:t>Процесс формирования показаний складывается из следующих эта</w:t>
        <w:softHyphen/>
        <w:t>пов: 1) восприятие; 2) запоминание; 3) воспроизведение.</w:t>
      </w:r>
    </w:p>
    <w:p>
      <w:pPr>
        <w:pStyle w:val="Normal"/>
        <w:shd w:fill="FFFFFF" w:val="clear"/>
        <w:ind w:firstLine="709"/>
        <w:jc w:val="both"/>
        <w:rPr>
          <w:sz w:val="24"/>
          <w:szCs w:val="24"/>
        </w:rPr>
      </w:pPr>
      <w:r>
        <w:rPr>
          <w:sz w:val="24"/>
          <w:szCs w:val="21"/>
        </w:rPr>
        <w:t>Всякая классификация является условной, в некоторых учебниках " по криминалистике процесс формирования показаний подразделяется на пять и более стадий.</w:t>
      </w:r>
    </w:p>
    <w:p>
      <w:pPr>
        <w:pStyle w:val="Normal"/>
        <w:shd w:fill="FFFFFF" w:val="clear"/>
        <w:ind w:firstLine="709"/>
        <w:jc w:val="both"/>
        <w:rPr>
          <w:sz w:val="24"/>
          <w:szCs w:val="24"/>
        </w:rPr>
      </w:pPr>
      <w:r>
        <w:rPr>
          <w:sz w:val="24"/>
          <w:szCs w:val="21"/>
        </w:rPr>
        <w:t xml:space="preserve">Во время </w:t>
      </w:r>
      <w:r>
        <w:rPr>
          <w:iCs/>
          <w:sz w:val="24"/>
          <w:szCs w:val="21"/>
        </w:rPr>
        <w:t xml:space="preserve">восприятия </w:t>
      </w:r>
      <w:r>
        <w:rPr>
          <w:sz w:val="24"/>
          <w:szCs w:val="21"/>
        </w:rPr>
        <w:t xml:space="preserve">происходит адекватное либо неадекватное (недостаточно адекватное) отражение реальной действительности. </w:t>
      </w:r>
      <w:r>
        <w:rPr>
          <w:iCs/>
          <w:sz w:val="24"/>
          <w:szCs w:val="21"/>
        </w:rPr>
        <w:t>За</w:t>
        <w:softHyphen/>
        <w:t xml:space="preserve">поминаются </w:t>
      </w:r>
      <w:r>
        <w:rPr>
          <w:sz w:val="24"/>
          <w:szCs w:val="21"/>
        </w:rPr>
        <w:t xml:space="preserve">события, факты непосредственно во время восприятия, а </w:t>
      </w:r>
      <w:r>
        <w:rPr>
          <w:iCs/>
          <w:sz w:val="24"/>
          <w:szCs w:val="21"/>
        </w:rPr>
        <w:t xml:space="preserve">воспроизводится </w:t>
      </w:r>
      <w:r>
        <w:rPr>
          <w:sz w:val="24"/>
          <w:szCs w:val="21"/>
        </w:rPr>
        <w:t>информация о них во время допроса.</w:t>
      </w:r>
    </w:p>
    <w:p>
      <w:pPr>
        <w:pStyle w:val="Normal"/>
        <w:shd w:fill="FFFFFF" w:val="clear"/>
        <w:ind w:firstLine="709"/>
        <w:jc w:val="both"/>
        <w:rPr>
          <w:sz w:val="24"/>
          <w:szCs w:val="24"/>
        </w:rPr>
      </w:pPr>
      <w:r>
        <w:rPr>
          <w:sz w:val="24"/>
          <w:szCs w:val="21"/>
        </w:rPr>
        <w:t>На процесс формирования показаний оказывают влияние различ</w:t>
        <w:softHyphen/>
        <w:t>ные факторы. В одном случае они способствуют более правильному и полному отражению и запоминанию, а в другом, наоборот, мешают этому процессу, что может привести к искажениям и недостоверным показаниям. Факторы, влияющие на формирование показаний, могут быть объективными и субъективными. Объективные факторы — это реально существующие явления, обстановка, происходящие события, которые не зависят от воли и сознания человека, а субъектив</w:t>
        <w:softHyphen/>
        <w:t>ные — это факторы, которые зависят от воли и сознания человека, его психофизических свойств, душевного состояния в момент восприятия, образования, профессии, навцков.</w:t>
      </w:r>
    </w:p>
    <w:p>
      <w:pPr>
        <w:pStyle w:val="Normal"/>
        <w:shd w:fill="FFFFFF" w:val="clear"/>
        <w:ind w:firstLine="709"/>
        <w:jc w:val="both"/>
        <w:rPr>
          <w:sz w:val="24"/>
          <w:szCs w:val="24"/>
        </w:rPr>
      </w:pPr>
      <w:r>
        <w:rPr>
          <w:sz w:val="24"/>
          <w:szCs w:val="21"/>
        </w:rPr>
        <w:t>Процесс формирования показаний у несовершеннолетних имеет не</w:t>
        <w:softHyphen/>
        <w:t xml:space="preserve">которые особенности. Несовершеннолетние, как правило, не обладают ( достаточным жизненным опытом (особенно малолетние), у них нет не- </w:t>
      </w:r>
      <w:r>
        <w:rPr>
          <w:sz w:val="24"/>
          <w:szCs w:val="21"/>
          <w:lang w:val="en-US"/>
        </w:rPr>
        <w:t>I</w:t>
      </w:r>
      <w:r>
        <w:rPr>
          <w:sz w:val="24"/>
          <w:szCs w:val="21"/>
        </w:rPr>
        <w:t xml:space="preserve"> обходимых  знаний,   они  склонны  к  подражанию,   фантазированию, / чрезмерному возбуждению, внушению и т.п. Именно на них в боль</w:t>
        <w:softHyphen/>
        <w:t>шей степени, чем на взрослых, оказывают влияние обстановка допро</w:t>
        <w:softHyphen/>
        <w:t>са, линия поведения следователя, форма постановки вопросов и приме</w:t>
        <w:softHyphen/>
        <w:t>нение тактических приемов.</w:t>
      </w:r>
    </w:p>
    <w:p>
      <w:pPr>
        <w:pStyle w:val="Normal"/>
        <w:shd w:fill="FFFFFF" w:val="clear"/>
        <w:ind w:firstLine="709"/>
        <w:jc w:val="both"/>
        <w:rPr>
          <w:sz w:val="24"/>
          <w:szCs w:val="24"/>
        </w:rPr>
      </w:pPr>
      <w:r>
        <w:rPr>
          <w:sz w:val="24"/>
          <w:szCs w:val="21"/>
        </w:rPr>
        <w:t>Формирование показаний — это непрерывный процесс, который начинается с момента восприятия и заканчивается на последнем до</w:t>
        <w:softHyphen/>
        <w:t>просе (на предварительном следствии или в судебном заседании). В течение этого времени нередко происходит трансформация восприня</w:t>
        <w:softHyphen/>
        <w:t>того, и содержание показаний может быть значительно изменено. В за-</w:t>
      </w:r>
    </w:p>
    <w:p>
      <w:pPr>
        <w:pStyle w:val="Normal"/>
        <w:shd w:fill="FFFFFF" w:val="clear"/>
        <w:ind w:firstLine="709"/>
        <w:jc w:val="both"/>
        <w:rPr>
          <w:sz w:val="24"/>
          <w:szCs w:val="24"/>
        </w:rPr>
      </w:pPr>
      <w:r>
        <w:rPr>
          <w:sz w:val="24"/>
          <w:szCs w:val="18"/>
        </w:rPr>
        <w:t>286</w:t>
      </w:r>
    </w:p>
    <w:p>
      <w:pPr>
        <w:pStyle w:val="Normal"/>
        <w:shd w:fill="FFFFFF" w:val="clear"/>
        <w:ind w:firstLine="709"/>
        <w:jc w:val="both"/>
        <w:rPr>
          <w:sz w:val="24"/>
          <w:szCs w:val="24"/>
        </w:rPr>
      </w:pPr>
      <w:r>
        <w:rPr>
          <w:sz w:val="24"/>
          <w:szCs w:val="18"/>
        </w:rPr>
        <w:t>287</w:t>
      </w:r>
    </w:p>
    <w:p>
      <w:pPr>
        <w:pStyle w:val="Normal"/>
        <w:shd w:fill="FFFFFF" w:val="clear"/>
        <w:ind w:firstLine="709"/>
        <w:jc w:val="both"/>
        <w:rPr>
          <w:sz w:val="24"/>
          <w:szCs w:val="24"/>
        </w:rPr>
      </w:pPr>
      <w:r>
        <w:rPr>
          <w:sz w:val="24"/>
          <w:szCs w:val="22"/>
        </w:rPr>
        <w:t>висимости от того, какие факторы влияли на допрашиваемого, они в последующем могут быть более полными и достоверными или, наобо</w:t>
        <w:softHyphen/>
        <w:t>рот, в них могут появиться ошибки, пробелы и т.п. Знание указанных особенностей формирования показаний, учет их на допросе и примене</w:t>
        <w:softHyphen/>
        <w:t>ние необходимых тактических приемов для нейтрализации отрицатель</w:t>
        <w:softHyphen/>
        <w:t>ных факторов обеспечивают получение от допрашиваемого полной и объективной информации об известных ему обстоятельствах.</w:t>
      </w:r>
    </w:p>
    <w:p>
      <w:pPr>
        <w:pStyle w:val="Normal"/>
        <w:shd w:fill="FFFFFF" w:val="clear"/>
        <w:ind w:firstLine="709"/>
        <w:jc w:val="both"/>
        <w:rPr>
          <w:sz w:val="24"/>
          <w:szCs w:val="24"/>
        </w:rPr>
      </w:pPr>
      <w:r>
        <w:rPr>
          <w:bCs/>
          <w:sz w:val="24"/>
        </w:rPr>
        <w:t>2. Подготовка к допросу</w:t>
      </w:r>
    </w:p>
    <w:p>
      <w:pPr>
        <w:pStyle w:val="Normal"/>
        <w:shd w:fill="FFFFFF" w:val="clear"/>
        <w:ind w:firstLine="709"/>
        <w:jc w:val="both"/>
        <w:rPr>
          <w:sz w:val="24"/>
          <w:szCs w:val="24"/>
        </w:rPr>
      </w:pPr>
      <w:r>
        <w:rPr>
          <w:sz w:val="24"/>
          <w:szCs w:val="22"/>
        </w:rPr>
        <w:t>Допрос свидетелей (потерпевших) и обвиняемых (подозреваемых) регламентируется различными процессуальными нор</w:t>
        <w:softHyphen/>
        <w:t>мами, имеются различия и в тактике их допроса. Но вместе с тем при подготовке к их допросу применимы многие общие тактические поло</w:t>
        <w:softHyphen/>
        <w:t>жения. Надлежащая подготовка позволит провести допрос целенаправ</w:t>
        <w:softHyphen/>
        <w:t>ленно, определить его предмет, выяснить, какие именно обстоятельст</w:t>
        <w:softHyphen/>
        <w:t>ва, факты могут быть известны допрашиваемому, уточнить данные о его личности, возможную позицию, наметить заранее рациональную линию поведения, необходимые вопросы и тактические приемы.</w:t>
      </w:r>
    </w:p>
    <w:p>
      <w:pPr>
        <w:pStyle w:val="Normal"/>
        <w:shd w:fill="FFFFFF" w:val="clear"/>
        <w:ind w:firstLine="709"/>
        <w:jc w:val="both"/>
        <w:rPr>
          <w:sz w:val="24"/>
          <w:szCs w:val="24"/>
        </w:rPr>
      </w:pPr>
      <w:r>
        <w:rPr>
          <w:sz w:val="24"/>
          <w:szCs w:val="22"/>
        </w:rPr>
        <w:t>Подготовка к допросу на предварительном следствии состоит в проведении комплекса действий, обеспечивающих эффективность и результативность его производства, получение от допрашиваемого до</w:t>
        <w:softHyphen/>
        <w:t>стоверной информации. В основном это следующие действия:</w:t>
      </w:r>
    </w:p>
    <w:p>
      <w:pPr>
        <w:pStyle w:val="Normal"/>
        <w:shd w:fill="FFFFFF" w:val="clear"/>
        <w:ind w:firstLine="709"/>
        <w:jc w:val="both"/>
        <w:rPr>
          <w:sz w:val="24"/>
          <w:szCs w:val="24"/>
        </w:rPr>
      </w:pPr>
      <w:r>
        <w:rPr>
          <w:sz w:val="24"/>
          <w:szCs w:val="22"/>
        </w:rPr>
        <w:t>1)  изучение материалов расследуемого уголовного дела, уточнение обстоятельств, которые могут быть известны конкретным свидетелям, потерпевшим, обвиняемым, подозреваемым;</w:t>
      </w:r>
    </w:p>
    <w:p>
      <w:pPr>
        <w:pStyle w:val="Normal"/>
        <w:shd w:fill="FFFFFF" w:val="clear"/>
        <w:ind w:firstLine="709"/>
        <w:jc w:val="both"/>
        <w:rPr>
          <w:sz w:val="24"/>
          <w:szCs w:val="24"/>
        </w:rPr>
      </w:pPr>
      <w:r>
        <w:rPr>
          <w:sz w:val="24"/>
          <w:szCs w:val="22"/>
        </w:rPr>
        <w:t>2) уточнение данных, непосредственно относящихся к предмету до</w:t>
        <w:softHyphen/>
        <w:t>проса, и выявление источников, из которых им стали известны обстоя</w:t>
        <w:softHyphen/>
        <w:t>тельства, факты. При подготовке к допросу обвиняемого (подозревае-</w:t>
      </w:r>
    </w:p>
    <w:p>
      <w:pPr>
        <w:pStyle w:val="Normal"/>
        <w:shd w:fill="FFFFFF" w:val="clear"/>
        <w:ind w:firstLine="709"/>
        <w:jc w:val="both"/>
        <w:rPr>
          <w:sz w:val="24"/>
          <w:szCs w:val="24"/>
        </w:rPr>
      </w:pPr>
      <w:r>
        <w:rPr>
          <w:sz w:val="24"/>
          <w:szCs w:val="22"/>
        </w:rPr>
        <w:t xml:space="preserve">) мого) нужно заранее выяснить, какие доказательства подтверждают их </w:t>
      </w:r>
      <w:r>
        <w:rPr>
          <w:sz w:val="24"/>
          <w:szCs w:val="22"/>
          <w:lang w:val="en-US"/>
        </w:rPr>
        <w:t>I</w:t>
      </w:r>
      <w:r>
        <w:rPr>
          <w:sz w:val="24"/>
          <w:szCs w:val="22"/>
        </w:rPr>
        <w:t xml:space="preserve"> виновность;</w:t>
      </w:r>
    </w:p>
    <w:p>
      <w:pPr>
        <w:pStyle w:val="Normal"/>
        <w:shd w:fill="FFFFFF" w:val="clear"/>
        <w:ind w:firstLine="709"/>
        <w:jc w:val="both"/>
        <w:rPr>
          <w:sz w:val="24"/>
          <w:szCs w:val="24"/>
        </w:rPr>
      </w:pPr>
      <w:r>
        <w:rPr>
          <w:sz w:val="24"/>
          <w:szCs w:val="22"/>
        </w:rPr>
        <w:t>3)  собирание и изучение сведений о личности допрашиваемого. Кроме сведений биографического характера нужно выяснить также данные о специальных познаниях, навыках, физических и психических недостатках, моральном облике, заинтересованности в деле, взаимоот</w:t>
        <w:softHyphen/>
        <w:t>ношениях с лицами, которые проходят по делу;</w:t>
      </w:r>
    </w:p>
    <w:p>
      <w:pPr>
        <w:pStyle w:val="Normal"/>
        <w:shd w:fill="FFFFFF" w:val="clear"/>
        <w:ind w:firstLine="709"/>
        <w:jc w:val="both"/>
        <w:rPr>
          <w:sz w:val="24"/>
          <w:szCs w:val="24"/>
        </w:rPr>
      </w:pPr>
      <w:r>
        <w:rPr>
          <w:sz w:val="24"/>
          <w:szCs w:val="22"/>
        </w:rPr>
        <w:t>4)  изучение вопросов, относящихся к специальным познаниям, ис</w:t>
        <w:softHyphen/>
        <w:t>пользование консультаций специалистов;</w:t>
      </w:r>
    </w:p>
    <w:p>
      <w:pPr>
        <w:pStyle w:val="Normal"/>
        <w:shd w:fill="FFFFFF" w:val="clear"/>
        <w:ind w:firstLine="709"/>
        <w:jc w:val="both"/>
        <w:rPr>
          <w:sz w:val="24"/>
          <w:szCs w:val="24"/>
        </w:rPr>
      </w:pPr>
      <w:r>
        <w:rPr>
          <w:sz w:val="24"/>
          <w:szCs w:val="22"/>
        </w:rPr>
        <w:t>5) определение времени допроса, способа вызова на допрос и места допроса. Если по делу проходит несколько свидетелей (потерпевших), обвиняемых (подозреваемых), то тактически важно определить очеред</w:t>
        <w:softHyphen/>
        <w:t>ность их допроса. Следователь обязан принять меры, обеспечивающие вызов и явку на допрос защитника, переводчика, представителей несо-</w:t>
      </w:r>
    </w:p>
    <w:p>
      <w:pPr>
        <w:pStyle w:val="Normal"/>
        <w:shd w:fill="FFFFFF" w:val="clear"/>
        <w:ind w:firstLine="709"/>
        <w:jc w:val="both"/>
        <w:rPr>
          <w:sz w:val="24"/>
          <w:szCs w:val="24"/>
        </w:rPr>
      </w:pPr>
      <w:r>
        <w:rPr>
          <w:sz w:val="24"/>
          <w:szCs w:val="18"/>
        </w:rPr>
        <w:t>288</w:t>
      </w:r>
    </w:p>
    <w:p>
      <w:pPr>
        <w:pStyle w:val="Normal"/>
        <w:shd w:fill="FFFFFF" w:val="clear"/>
        <w:ind w:firstLine="709"/>
        <w:jc w:val="both"/>
        <w:rPr>
          <w:sz w:val="24"/>
          <w:szCs w:val="24"/>
        </w:rPr>
      </w:pPr>
      <w:r>
        <w:rPr>
          <w:sz w:val="24"/>
          <w:szCs w:val="22"/>
        </w:rPr>
        <w:t>вершеннолетних. Местом допроса, как правило, является кабинет сле</w:t>
        <w:softHyphen/>
        <w:t>дователя. Он должен быть оборудован скромно, бед_отвлекающих вни</w:t>
        <w:softHyphen/>
        <w:t>мание предметов. Во время допроса нужно исключить появление по-сторонних лиц, шумовых раздражителей (телефонные звонки, радио). Обстановка в кабинете должна располагать к откровенной беседе, спо</w:t>
        <w:softHyphen/>
        <w:t>собствовать установлению психологического контакта с допрашивае</w:t>
        <w:softHyphen/>
        <w:t>мым;</w:t>
      </w:r>
    </w:p>
    <w:p>
      <w:pPr>
        <w:pStyle w:val="Normal"/>
        <w:shd w:fill="FFFFFF" w:val="clear"/>
        <w:ind w:firstLine="709"/>
        <w:jc w:val="both"/>
        <w:rPr>
          <w:sz w:val="24"/>
          <w:szCs w:val="24"/>
        </w:rPr>
      </w:pPr>
      <w:r>
        <w:rPr>
          <w:sz w:val="24"/>
          <w:szCs w:val="22"/>
        </w:rPr>
        <w:t>6)  техническое обеспечение допроса. К началу допроса должны быть подготовлены необходимые бланки, пишущая машинка, если бу</w:t>
        <w:softHyphen/>
        <w:t>дут применяться звукозапись или видеозапись, то нужно подготовить и тщательно проверить эти технические средства, убедиться в их на</w:t>
        <w:softHyphen/>
        <w:t>дежности, подобрать необходимые кассеты с лентами;</w:t>
      </w:r>
    </w:p>
    <w:p>
      <w:pPr>
        <w:pStyle w:val="Normal"/>
        <w:shd w:fill="FFFFFF" w:val="clear"/>
        <w:ind w:firstLine="709"/>
        <w:jc w:val="both"/>
        <w:rPr>
          <w:sz w:val="24"/>
          <w:szCs w:val="24"/>
        </w:rPr>
      </w:pPr>
      <w:r>
        <w:rPr>
          <w:sz w:val="24"/>
          <w:szCs w:val="22"/>
        </w:rPr>
        <w:t>7)  тактическое обеспечение допроса. Оно состоит в том, чтобы за</w:t>
        <w:softHyphen/>
        <w:t>ранее подготовить материалы дела, доказательства, которые  могут быть предъявлены (протоколы, магнитные ленты с записью показаний других лиц, заключения экспертиз и т.п.). Следует предусмотреть оп</w:t>
        <w:softHyphen/>
        <w:t>ределенную последовательность предъявления доказательств, заранее наметить тактические приемы, определить момент их применения, а также вопросы, которые могут быть заданы допрашиваемому.</w:t>
      </w:r>
    </w:p>
    <w:p>
      <w:pPr>
        <w:pStyle w:val="Normal"/>
        <w:shd w:fill="FFFFFF" w:val="clear"/>
        <w:ind w:firstLine="709"/>
        <w:jc w:val="both"/>
        <w:rPr>
          <w:sz w:val="24"/>
          <w:szCs w:val="24"/>
        </w:rPr>
      </w:pPr>
      <w:r>
        <w:rPr>
          <w:sz w:val="24"/>
          <w:szCs w:val="22"/>
        </w:rPr>
        <w:t>На завершающем этапе подготовки к допросу составляется план. В зависимости от сложности следственного действия план может быть устным или письменным, кратким либо подробным. Иногда он может быть упрощенным, в котором отмечается лишь перечень вопросов, подлежащих выяснению. В плане невозможно предусмотреть все осо</w:t>
        <w:softHyphen/>
        <w:t>бенности тактики допроса, поэтому могут быть внесены изменения и дополнения в план этого следственного действия уже в ходе его про</w:t>
        <w:softHyphen/>
        <w:t>ведения.</w:t>
      </w:r>
    </w:p>
    <w:p>
      <w:pPr>
        <w:pStyle w:val="Normal"/>
        <w:shd w:fill="FFFFFF" w:val="clear"/>
        <w:ind w:firstLine="709"/>
        <w:jc w:val="both"/>
        <w:rPr>
          <w:sz w:val="24"/>
          <w:szCs w:val="24"/>
        </w:rPr>
      </w:pPr>
      <w:r>
        <w:rPr>
          <w:bCs/>
          <w:sz w:val="24"/>
        </w:rPr>
        <w:t>3. Тактические приемы допроса (общие положения)</w:t>
      </w:r>
    </w:p>
    <w:p>
      <w:pPr>
        <w:pStyle w:val="Normal"/>
        <w:shd w:fill="FFFFFF" w:val="clear"/>
        <w:ind w:firstLine="709"/>
        <w:jc w:val="both"/>
        <w:rPr>
          <w:sz w:val="24"/>
          <w:szCs w:val="24"/>
        </w:rPr>
      </w:pPr>
      <w:r>
        <w:rPr>
          <w:sz w:val="24"/>
          <w:szCs w:val="22"/>
        </w:rPr>
        <w:t>Применение тактических приемов во время до</w:t>
        <w:softHyphen/>
        <w:t>проса позволяет провести его целенаправленно, установить психологи</w:t>
        <w:softHyphen/>
        <w:t>ческий контакт с допрашиваемым, выяснить, какие именно обстоятель</w:t>
        <w:softHyphen/>
        <w:t>ства, факты ему известны, принять меры к нейтрализации его негатив</w:t>
        <w:softHyphen/>
        <w:t>ной позиции и получить от него показания, в которых содержится объ</w:t>
        <w:softHyphen/>
        <w:t>ективная информация.</w:t>
      </w:r>
    </w:p>
    <w:p>
      <w:pPr>
        <w:pStyle w:val="Normal"/>
        <w:shd w:fill="FFFFFF" w:val="clear"/>
        <w:ind w:firstLine="709"/>
        <w:jc w:val="both"/>
        <w:rPr>
          <w:sz w:val="24"/>
          <w:szCs w:val="24"/>
        </w:rPr>
      </w:pPr>
      <w:r>
        <w:rPr>
          <w:sz w:val="24"/>
          <w:szCs w:val="22"/>
        </w:rPr>
        <w:t>На допросе различные по содержанию тактические приемы могут применяться последовательно по определенной системе либо объеди</w:t>
        <w:softHyphen/>
        <w:t>ненными в комплексы с целью получения в полном объеме достовер</w:t>
        <w:softHyphen/>
        <w:t xml:space="preserve">ных показаний. </w:t>
      </w:r>
      <w:r>
        <w:rPr>
          <w:iCs/>
          <w:sz w:val="24"/>
          <w:szCs w:val="22"/>
        </w:rPr>
        <w:t xml:space="preserve">Тактический прием допроса </w:t>
      </w:r>
      <w:r>
        <w:rPr>
          <w:sz w:val="24"/>
          <w:szCs w:val="22"/>
        </w:rPr>
        <w:t>— это определенная ли</w:t>
        <w:softHyphen/>
        <w:t>ния поведения следователя либо его наиболее оптимальные, эффектив</w:t>
        <w:softHyphen/>
        <w:t>ные действия. В отличие от процессуальных норм тактические приемы</w:t>
      </w:r>
    </w:p>
    <w:p>
      <w:pPr>
        <w:pStyle w:val="Normal"/>
        <w:shd w:fill="FFFFFF" w:val="clear"/>
        <w:ind w:firstLine="709"/>
        <w:jc w:val="both"/>
        <w:rPr>
          <w:sz w:val="24"/>
          <w:szCs w:val="24"/>
        </w:rPr>
      </w:pPr>
      <w:r>
        <w:rPr>
          <w:bCs/>
          <w:sz w:val="24"/>
          <w:szCs w:val="16"/>
        </w:rPr>
        <w:t>10-65</w:t>
      </w:r>
    </w:p>
    <w:p>
      <w:pPr>
        <w:pStyle w:val="Normal"/>
        <w:shd w:fill="FFFFFF" w:val="clear"/>
        <w:ind w:firstLine="709"/>
        <w:jc w:val="both"/>
        <w:rPr>
          <w:sz w:val="24"/>
          <w:szCs w:val="24"/>
        </w:rPr>
      </w:pPr>
      <w:r>
        <w:rPr>
          <w:sz w:val="24"/>
          <w:szCs w:val="18"/>
        </w:rPr>
        <w:t>289</w:t>
      </w:r>
    </w:p>
    <w:p>
      <w:pPr>
        <w:pStyle w:val="Normal"/>
        <w:shd w:fill="FFFFFF" w:val="clear"/>
        <w:ind w:firstLine="709"/>
        <w:jc w:val="both"/>
        <w:rPr>
          <w:sz w:val="24"/>
          <w:szCs w:val="24"/>
        </w:rPr>
      </w:pPr>
      <w:r>
        <w:rPr>
          <w:sz w:val="24"/>
          <w:szCs w:val="22"/>
        </w:rPr>
        <w:t>не регламентируются законом. Их применение в процессе допроса за</w:t>
        <w:softHyphen/>
        <w:t>висит от усмотрения следователя, процессуального положения и пози</w:t>
        <w:softHyphen/>
        <w:t>ции допрашиваемого, его психофизиологических свойств, других лич</w:t>
        <w:softHyphen/>
        <w:t>ностных качеств. Непременным условием применения тактического приема является его правильный выбор с учетом конкретных обстоя</w:t>
        <w:softHyphen/>
        <w:t>тельств, следственных ситуаций.</w:t>
      </w:r>
    </w:p>
    <w:p>
      <w:pPr>
        <w:pStyle w:val="Normal"/>
        <w:shd w:fill="FFFFFF" w:val="clear"/>
        <w:ind w:firstLine="709"/>
        <w:jc w:val="both"/>
        <w:rPr>
          <w:sz w:val="24"/>
          <w:szCs w:val="24"/>
        </w:rPr>
      </w:pPr>
      <w:r>
        <w:rPr>
          <w:sz w:val="24"/>
          <w:szCs w:val="22"/>
        </w:rPr>
        <w:t>Процесс допроса может быть условно подразделен на четыре час</w:t>
        <w:softHyphen/>
        <w:t>ти: вступительная; свободный рассказ; ответы допрашиваемого на воп-' росы; заключительная. Приступая к допросу, следователь удостоверя</w:t>
        <w:softHyphen/>
        <w:t>ется в личности допрашиваемого, уточняет анкетные данные, проверя</w:t>
        <w:softHyphen/>
        <w:t>ет документы, выясняет, следует ли приглашать переводчика или иных лиц, имеющих право участвовать в допросе, разъясняет права и обя</w:t>
        <w:softHyphen/>
        <w:t>занности допрашиваемому с учетом его процессуального положения. Свидетель и потерпевший предупреждаются об ответственности за да</w:t>
        <w:softHyphen/>
        <w:t>чу ложных показаний и за отказ от дачи показаний. Кроме того, до</w:t>
        <w:softHyphen/>
        <w:t>прашиваемому разъясняется его право, предусмотренное ст. 51 Консти</w:t>
        <w:softHyphen/>
        <w:t>туции РФ не свидетельствовать против себя, своего супруга и своих близких родственников. Следует также выяснить отношение допраши</w:t>
        <w:softHyphen/>
        <w:t>ваемого к делу и лицам, которые проходят по нему, его возможную позицию и установить с ним психологический контакт.</w:t>
      </w:r>
    </w:p>
    <w:p>
      <w:pPr>
        <w:pStyle w:val="Normal"/>
        <w:shd w:fill="FFFFFF" w:val="clear"/>
        <w:ind w:firstLine="709"/>
        <w:jc w:val="both"/>
        <w:rPr>
          <w:sz w:val="24"/>
          <w:szCs w:val="24"/>
        </w:rPr>
      </w:pPr>
      <w:r>
        <w:rPr>
          <w:sz w:val="24"/>
          <w:szCs w:val="22"/>
        </w:rPr>
        <w:t>Переходя непосредственно к допросу, следователь должен предло</w:t>
        <w:softHyphen/>
        <w:t>жить допрашиваемому свободно рассказать все, что ему известно по делу. Не следует перебивать допрашиваемого, нужно внимательно вы</w:t>
        <w:softHyphen/>
        <w:t>слушать его. Умение слушать — это важное профессиональное качест</w:t>
        <w:softHyphen/>
        <w:t>во следователя.</w:t>
      </w:r>
    </w:p>
    <w:p>
      <w:pPr>
        <w:pStyle w:val="Normal"/>
        <w:shd w:fill="FFFFFF" w:val="clear"/>
        <w:ind w:firstLine="709"/>
        <w:jc w:val="both"/>
        <w:rPr>
          <w:sz w:val="24"/>
          <w:szCs w:val="24"/>
        </w:rPr>
      </w:pPr>
      <w:r>
        <w:rPr>
          <w:sz w:val="24"/>
          <w:szCs w:val="22"/>
        </w:rPr>
        <w:t>Во время свободного рассказа допрашиваемый часто не освещает все известные ему обстоятельства. Поэтому и возникает необходи</w:t>
        <w:softHyphen/>
        <w:t>мость перейти к стадии «вопросы и ответы». Все вопросы должны от</w:t>
        <w:softHyphen/>
        <w:t xml:space="preserve">носиться к предмету допроса, а ответы на них должны дополнять, уточнять изложенные ранее сведения, факты. Различают следующие разновидности вопросов: основные, дополнительные, уточдщощие^на-поминающие.^ичающие^и </w:t>
      </w:r>
      <w:r>
        <w:rPr>
          <w:sz w:val="24"/>
          <w:szCs w:val="22"/>
          <w:lang w:val="en-US"/>
        </w:rPr>
        <w:t>jcoHrpoflbHbie</w:t>
      </w:r>
      <w:r>
        <w:rPr>
          <w:sz w:val="24"/>
          <w:szCs w:val="22"/>
        </w:rPr>
        <w:t>. Основные позволяют вы</w:t>
        <w:softHyphen/>
        <w:t>яснить обстоятельства, непосредственно относящиеся к предмету до</w:t>
        <w:softHyphen/>
        <w:t>проса. Ответы на них должны отражать все известные допрашиваемо</w:t>
        <w:softHyphen/>
        <w:t>му обстоятельства, факты. Дополнительные могут быть по</w:t>
        <w:softHyphen/>
        <w:t>ставлены с целью дополнить показания обо всех или отдельных обсто</w:t>
        <w:softHyphen/>
        <w:t>ятельствах. Если во время допроса выяснится, что допрашиваемому известны какие-то обстоятельства, о которых нет данных в материалах дела, то необходимо также задать дополнительные вопросы и полу</w:t>
        <w:softHyphen/>
        <w:t>чить на них ответ. Уточняющие вопросы позволяют полу</w:t>
        <w:softHyphen/>
        <w:t>чить более четкие показания об отдельных фактах, деталях, устранить противоречия, неточные выражения, употребление неудачных, грубых</w:t>
      </w:r>
    </w:p>
    <w:p>
      <w:pPr>
        <w:pStyle w:val="Normal"/>
        <w:shd w:fill="FFFFFF" w:val="clear"/>
        <w:ind w:firstLine="709"/>
        <w:jc w:val="both"/>
        <w:rPr>
          <w:sz w:val="24"/>
          <w:szCs w:val="24"/>
        </w:rPr>
      </w:pPr>
      <w:r>
        <w:rPr>
          <w:sz w:val="24"/>
          <w:szCs w:val="17"/>
        </w:rPr>
        <w:t>290</w:t>
      </w:r>
    </w:p>
    <w:p>
      <w:pPr>
        <w:pStyle w:val="Normal"/>
        <w:shd w:fill="FFFFFF" w:val="clear"/>
        <w:ind w:firstLine="709"/>
        <w:jc w:val="both"/>
        <w:rPr>
          <w:sz w:val="24"/>
          <w:szCs w:val="24"/>
        </w:rPr>
      </w:pPr>
      <w:r>
        <w:rPr>
          <w:sz w:val="24"/>
          <w:szCs w:val="22"/>
        </w:rPr>
        <w:t>терминов. Чтобы допрашиваемый более точно вспомнил факты, дета</w:t>
        <w:softHyphen/>
        <w:t>ли, обстановку, могут быть заданы напоминающие вопро-с ы . Они позволяют оживить ассоциативные связи, память и получить более полные показания. Уличающие вопросы ставятся в конфликтных ситуациях, позволяют выяснить противоречия и несоот</w:t>
        <w:softHyphen/>
        <w:t>ветствия в показаниях, изобличить допрашиваемого во лжи и показать бесперспективность его позиции.</w:t>
      </w:r>
    </w:p>
    <w:p>
      <w:pPr>
        <w:pStyle w:val="Normal"/>
        <w:shd w:fill="FFFFFF" w:val="clear"/>
        <w:ind w:firstLine="709"/>
        <w:jc w:val="both"/>
        <w:rPr>
          <w:sz w:val="24"/>
          <w:szCs w:val="24"/>
        </w:rPr>
      </w:pPr>
      <w:r>
        <w:rPr>
          <w:sz w:val="24"/>
          <w:szCs w:val="22"/>
        </w:rPr>
        <w:t>Недопустимо задавать наводящие вопросы, так как они могут при</w:t>
        <w:softHyphen/>
        <w:t>вести к внушению и искажению показаний. Контрольные вопросы могут быть поставлены для того, чтобы выяснить, из ка</w:t>
        <w:softHyphen/>
        <w:t>ких источников допрашиваемому стали известны обстоятельства, све</w:t>
        <w:softHyphen/>
        <w:t>дения, о которых он дает показания, а также с целью проверить и оце</w:t>
        <w:softHyphen/>
        <w:t>нить, насколько они объективны, не допускает ли он ложь.</w:t>
      </w:r>
    </w:p>
    <w:p>
      <w:pPr>
        <w:pStyle w:val="Normal"/>
        <w:shd w:fill="FFFFFF" w:val="clear"/>
        <w:ind w:firstLine="709"/>
        <w:jc w:val="both"/>
        <w:rPr>
          <w:sz w:val="24"/>
          <w:szCs w:val="24"/>
        </w:rPr>
      </w:pPr>
      <w:r>
        <w:rPr>
          <w:sz w:val="24"/>
          <w:szCs w:val="22"/>
        </w:rPr>
        <w:t>Тактические приемы допроса разнообразны и неравнозначны по со</w:t>
        <w:softHyphen/>
        <w:t>держанию, но цель их применения одна: обеспечить получение от до</w:t>
        <w:softHyphen/>
        <w:t>прашиваемого такой объективной информации, которая отражает дей</w:t>
        <w:softHyphen/>
        <w:t>ствительность и представляет ценность для установления истины по расследуемому уголовному делу. Тактические приемы должны отве</w:t>
        <w:softHyphen/>
        <w:t>чать определенным требованиям:</w:t>
      </w:r>
    </w:p>
    <w:p>
      <w:pPr>
        <w:pStyle w:val="Normal"/>
        <w:shd w:fill="FFFFFF" w:val="clear"/>
        <w:ind w:firstLine="709"/>
        <w:jc w:val="both"/>
        <w:rPr>
          <w:sz w:val="24"/>
          <w:szCs w:val="24"/>
        </w:rPr>
      </w:pPr>
      <w:r>
        <w:rPr>
          <w:sz w:val="24"/>
          <w:szCs w:val="22"/>
        </w:rPr>
        <w:t>а)  не противоречить закону и морально-этическим нормам;</w:t>
      </w:r>
    </w:p>
    <w:p>
      <w:pPr>
        <w:pStyle w:val="Normal"/>
        <w:shd w:fill="FFFFFF" w:val="clear"/>
        <w:ind w:firstLine="709"/>
        <w:jc w:val="both"/>
        <w:rPr>
          <w:sz w:val="24"/>
          <w:szCs w:val="24"/>
        </w:rPr>
      </w:pPr>
      <w:r>
        <w:rPr>
          <w:sz w:val="24"/>
          <w:szCs w:val="22"/>
        </w:rPr>
        <w:t>б)  не оказывать на допрашиваемого влияния, которое могло бы привести к самооговору или же к оговору других лиц;</w:t>
      </w:r>
    </w:p>
    <w:p>
      <w:pPr>
        <w:pStyle w:val="Normal"/>
        <w:shd w:fill="FFFFFF" w:val="clear"/>
        <w:ind w:firstLine="709"/>
        <w:jc w:val="both"/>
        <w:rPr>
          <w:sz w:val="24"/>
          <w:szCs w:val="24"/>
        </w:rPr>
      </w:pPr>
      <w:r>
        <w:rPr>
          <w:sz w:val="24"/>
          <w:szCs w:val="22"/>
        </w:rPr>
        <w:t>в)  не основываться на насилии, угрозах и других незаконных ме</w:t>
        <w:softHyphen/>
        <w:t>рах, невыполнимых обещаниях;</w:t>
      </w:r>
    </w:p>
    <w:p>
      <w:pPr>
        <w:pStyle w:val="Normal"/>
        <w:shd w:fill="FFFFFF" w:val="clear"/>
        <w:ind w:firstLine="709"/>
        <w:jc w:val="both"/>
        <w:rPr>
          <w:sz w:val="24"/>
          <w:szCs w:val="24"/>
        </w:rPr>
      </w:pPr>
      <w:r>
        <w:rPr>
          <w:sz w:val="24"/>
          <w:szCs w:val="22"/>
        </w:rPr>
        <w:t>г)  не дискредитировать правоохранительные органы и их деятель</w:t>
        <w:softHyphen/>
        <w:t>ность.</w:t>
      </w:r>
    </w:p>
    <w:p>
      <w:pPr>
        <w:pStyle w:val="Normal"/>
        <w:shd w:fill="FFFFFF" w:val="clear"/>
        <w:ind w:firstLine="709"/>
        <w:jc w:val="both"/>
        <w:rPr>
          <w:sz w:val="24"/>
          <w:szCs w:val="24"/>
        </w:rPr>
      </w:pPr>
      <w:r>
        <w:rPr>
          <w:sz w:val="24"/>
          <w:szCs w:val="22"/>
        </w:rPr>
        <w:t>Тактические приемы применяются как во время подготовки к до</w:t>
        <w:softHyphen/>
        <w:t>просу, так и непосредственно в процессе основного, повторного и до</w:t>
        <w:softHyphen/>
        <w:t>полнительного допросов.</w:t>
      </w:r>
    </w:p>
    <w:p>
      <w:pPr>
        <w:pStyle w:val="Normal"/>
        <w:shd w:fill="FFFFFF" w:val="clear"/>
        <w:ind w:firstLine="709"/>
        <w:jc w:val="both"/>
        <w:rPr>
          <w:sz w:val="24"/>
          <w:szCs w:val="24"/>
        </w:rPr>
      </w:pPr>
      <w:r>
        <w:rPr>
          <w:sz w:val="24"/>
          <w:szCs w:val="22"/>
        </w:rPr>
        <w:t>Тактические приемы, используемые при организации допроса и ус</w:t>
        <w:softHyphen/>
        <w:t>тановлении психологического контакта с допрашиваемым, имеют оп</w:t>
        <w:softHyphen/>
        <w:t>ределенную специфику. В основном к ним относятся тактические при</w:t>
        <w:softHyphen/>
        <w:t>емы, применяемые с целью изучения личности допрашиваемого, орга</w:t>
        <w:softHyphen/>
        <w:t>низации допроса и подготовки к нему, для установления психологиче</w:t>
        <w:softHyphen/>
        <w:t>ского контакта.</w:t>
      </w:r>
    </w:p>
    <w:p>
      <w:pPr>
        <w:pStyle w:val="Normal"/>
        <w:shd w:fill="FFFFFF" w:val="clear"/>
        <w:ind w:firstLine="709"/>
        <w:jc w:val="both"/>
        <w:rPr>
          <w:sz w:val="24"/>
          <w:szCs w:val="24"/>
        </w:rPr>
      </w:pPr>
      <w:r>
        <w:rPr>
          <w:sz w:val="24"/>
          <w:szCs w:val="22"/>
        </w:rPr>
        <w:t>Непосредственно в процессе допроса могут применяться следую</w:t>
        <w:softHyphen/>
        <w:t>щие группы тактических приемов:</w:t>
      </w:r>
    </w:p>
    <w:p>
      <w:pPr>
        <w:pStyle w:val="Normal"/>
        <w:shd w:fill="FFFFFF" w:val="clear"/>
        <w:ind w:firstLine="709"/>
        <w:jc w:val="both"/>
        <w:rPr>
          <w:sz w:val="24"/>
          <w:szCs w:val="24"/>
        </w:rPr>
      </w:pPr>
      <w:r>
        <w:rPr>
          <w:sz w:val="24"/>
          <w:szCs w:val="22"/>
        </w:rPr>
        <w:t>1) побуждающие допрашиваемого к даче показаний (постановка вопросов, позволяющих уточнить, какая именно информация известна допрашиваемому по расследуемому делу; напоминание в общих чер-тах о происшедшем^ событии; уточнение эмоционального состояния допрашиваемого, обстановки, условий, при которых формировались</w:t>
      </w:r>
    </w:p>
    <w:p>
      <w:pPr>
        <w:pStyle w:val="Normal"/>
        <w:shd w:fill="FFFFFF" w:val="clear"/>
        <w:ind w:firstLine="709"/>
        <w:jc w:val="both"/>
        <w:rPr>
          <w:sz w:val="24"/>
          <w:szCs w:val="24"/>
        </w:rPr>
      </w:pPr>
      <w:r>
        <w:rPr>
          <w:sz w:val="24"/>
          <w:szCs w:val="17"/>
        </w:rPr>
        <w:t>291</w:t>
      </w:r>
    </w:p>
    <w:p>
      <w:pPr>
        <w:pStyle w:val="Normal"/>
        <w:shd w:fill="FFFFFF" w:val="clear"/>
        <w:ind w:firstLine="709"/>
        <w:jc w:val="both"/>
        <w:rPr>
          <w:sz w:val="24"/>
          <w:szCs w:val="24"/>
        </w:rPr>
      </w:pPr>
      <w:r>
        <w:rPr>
          <w:sz w:val="24"/>
          <w:szCs w:val="21"/>
        </w:rPr>
        <w:t>его показания, оживление его ассоциативных связей с целью восста</w:t>
        <w:softHyphen/>
        <w:t>новления в памяти воспринятых им фактов и т.п.);</w:t>
      </w:r>
    </w:p>
    <w:p>
      <w:pPr>
        <w:pStyle w:val="Normal"/>
        <w:shd w:fill="FFFFFF" w:val="clear"/>
        <w:ind w:firstLine="709"/>
        <w:jc w:val="both"/>
        <w:rPr>
          <w:sz w:val="24"/>
          <w:szCs w:val="24"/>
        </w:rPr>
      </w:pPr>
      <w:r>
        <w:rPr>
          <w:sz w:val="24"/>
          <w:szCs w:val="21"/>
        </w:rPr>
        <w:t>2)  оказывающие психологическое воздействие на допрашиваемого (побуждение допрашиваемого отказаться от противодействия и введе</w:t>
        <w:softHyphen/>
        <w:t>ния следствия в заблуждение, создание впечатления о безнадежности таких попыток, использование сомнений допрашиваемого в способно</w:t>
        <w:softHyphen/>
        <w:t>сти придерживаться до конца избранной им негативной позиции, вне</w:t>
        <w:softHyphen/>
        <w:t>запное предъявление наиболее важных доказательств и др.);</w:t>
      </w:r>
    </w:p>
    <w:p>
      <w:pPr>
        <w:pStyle w:val="Normal"/>
        <w:shd w:fill="FFFFFF" w:val="clear"/>
        <w:ind w:firstLine="709"/>
        <w:jc w:val="both"/>
        <w:rPr>
          <w:sz w:val="24"/>
          <w:szCs w:val="24"/>
        </w:rPr>
      </w:pPr>
      <w:r>
        <w:rPr>
          <w:sz w:val="24"/>
          <w:szCs w:val="21"/>
        </w:rPr>
        <w:t>3)  применяемые в бесконфликтных ситуациях (создание доброже</w:t>
        <w:softHyphen/>
        <w:t>лательной обстановки на допросе, способствующей даче полных и до</w:t>
        <w:softHyphen/>
        <w:t>стоверных показаний, оказание помощи в воспоминании воспринятых допрашиваемым фактов, постановка уточняющих вопросов с целью не допустить в показаниях пробелов и неточностей и др.);</w:t>
      </w:r>
    </w:p>
    <w:p>
      <w:pPr>
        <w:pStyle w:val="Normal"/>
        <w:shd w:fill="FFFFFF" w:val="clear"/>
        <w:ind w:firstLine="709"/>
        <w:jc w:val="both"/>
        <w:rPr>
          <w:sz w:val="24"/>
          <w:szCs w:val="24"/>
        </w:rPr>
      </w:pPr>
      <w:r>
        <w:rPr>
          <w:sz w:val="24"/>
          <w:szCs w:val="21"/>
        </w:rPr>
        <w:t>4)  используемые в конфликтных ситуациях (создание на допросе строго рабочей обстановки, которая была бы неблагоприятной для вы</w:t>
        <w:softHyphen/>
        <w:t>ражения неприязни к следователю, а, наоборот, вызывала бы уважение к нему; преодоление негативной позиции, создание впечатления о пол</w:t>
        <w:softHyphen/>
        <w:t>ной осведомленности следователя об обстоятельствах дела; убеждение допрашиваемого в бесполезности конфликтовать, и скрывать извест</w:t>
        <w:softHyphen/>
        <w:t>ные ему факты и т.п.).</w:t>
      </w:r>
    </w:p>
    <w:p>
      <w:pPr>
        <w:pStyle w:val="Normal"/>
        <w:shd w:fill="FFFFFF" w:val="clear"/>
        <w:ind w:firstLine="709"/>
        <w:jc w:val="both"/>
        <w:rPr>
          <w:sz w:val="24"/>
          <w:szCs w:val="24"/>
        </w:rPr>
      </w:pPr>
      <w:r>
        <w:rPr>
          <w:sz w:val="24"/>
          <w:szCs w:val="21"/>
        </w:rPr>
        <w:t>Во время допроса возникают конфликтные ситуации различного характера. Для их разрешения необходимо применять такие тактиче</w:t>
        <w:softHyphen/>
        <w:t>ские приемы, которые были бы наиболее эффективными, нейтрализо</w:t>
        <w:softHyphen/>
        <w:t>вали бы противодействие допрашиваемого, побудили бы его дать по</w:t>
        <w:softHyphen/>
        <w:t>казания, соответствующие реальным обстоятельствам. Можно указать, например, на следующие распространенные ситуации: показания до</w:t>
        <w:softHyphen/>
        <w:t>прашиваемого являются неопределенными, в них имеются серьезные противоречия; допрашиваемый заявляет, что не помнит все или от</w:t>
        <w:softHyphen/>
        <w:t>дельные факты; сведения, которые он сообщает, не согласуются с ма</w:t>
        <w:softHyphen/>
        <w:t>териалами дела либо являются ложными. Для уточнения таких показа</w:t>
        <w:softHyphen/>
        <w:t>ний возникает необходимость в распознании правдивых и ложных со</w:t>
        <w:softHyphen/>
        <w:t>общений, отграничении умышленной лжи от заблуждения, в предотв</w:t>
        <w:softHyphen/>
        <w:t>ращении лжи и изобличении во лжи допрашиваемого. Тактические приемы, применяемые для разрешения некоторых возникших конфлик</w:t>
        <w:softHyphen/>
        <w:t>тных ситуаций, условно можно разграничить на группы:</w:t>
      </w:r>
    </w:p>
    <w:p>
      <w:pPr>
        <w:pStyle w:val="Normal"/>
        <w:shd w:fill="FFFFFF" w:val="clear"/>
        <w:ind w:firstLine="709"/>
        <w:jc w:val="both"/>
        <w:rPr>
          <w:sz w:val="24"/>
          <w:szCs w:val="24"/>
        </w:rPr>
      </w:pPr>
      <w:r>
        <w:rPr>
          <w:sz w:val="24"/>
          <w:szCs w:val="21"/>
        </w:rPr>
        <w:t>1) направленные на распознание правдивых и ложных показаний (создание нормальной, не отвлекающей внимание допрашиваемого об</w:t>
        <w:softHyphen/>
        <w:t>становки, уточнение и конкретизация неопределенных, неполных пока</w:t>
        <w:softHyphen/>
        <w:t>заний, постановка вопросов для повторного изложения отдельных или всех фактов, формирование у допрашиваемого представления о невоз</w:t>
        <w:softHyphen/>
        <w:t>можности лгать или умалчивать о фактах);</w:t>
      </w:r>
    </w:p>
    <w:p>
      <w:pPr>
        <w:pStyle w:val="Normal"/>
        <w:shd w:fill="FFFFFF" w:val="clear"/>
        <w:ind w:firstLine="709"/>
        <w:jc w:val="both"/>
        <w:rPr>
          <w:sz w:val="24"/>
          <w:szCs w:val="24"/>
        </w:rPr>
      </w:pPr>
      <w:r>
        <w:rPr>
          <w:sz w:val="24"/>
          <w:szCs w:val="17"/>
        </w:rPr>
        <w:t>292</w:t>
      </w:r>
    </w:p>
    <w:p>
      <w:pPr>
        <w:pStyle w:val="Normal"/>
        <w:shd w:fill="FFFFFF" w:val="clear"/>
        <w:ind w:firstLine="709"/>
        <w:jc w:val="both"/>
        <w:rPr>
          <w:sz w:val="24"/>
          <w:szCs w:val="24"/>
        </w:rPr>
      </w:pPr>
      <w:r>
        <w:rPr>
          <w:sz w:val="24"/>
          <w:szCs w:val="21"/>
        </w:rPr>
        <w:t>2)  направленные на отграничение умышленно ложных показаний от заблуждений (уточнение условий восприятия допрашиваемым собы</w:t>
        <w:softHyphen/>
        <w:t>тий, фактов; выяснение субъективного состояния в момент восприя</w:t>
        <w:softHyphen/>
        <w:t>тия; постановка вопросов, возбуждающюмили ослабляющих его эмо</w:t>
        <w:softHyphen/>
        <w:t>циональное состояние; внезапный переход от выяснения одних фактов к выяснению других; постановка вопросов, направленных на выясне</w:t>
        <w:softHyphen/>
        <w:t>ние признаков, указывающих на заведомую ложь; выяснение возмож</w:t>
        <w:softHyphen/>
        <w:t>ных причин, вследствие которых допрашиваемый заинтересован в даче ложных показаний, и др.);</w:t>
      </w:r>
    </w:p>
    <w:p>
      <w:pPr>
        <w:pStyle w:val="Normal"/>
        <w:shd w:fill="FFFFFF" w:val="clear"/>
        <w:ind w:firstLine="709"/>
        <w:jc w:val="both"/>
        <w:rPr>
          <w:sz w:val="24"/>
          <w:szCs w:val="24"/>
        </w:rPr>
      </w:pPr>
      <w:r>
        <w:rPr>
          <w:sz w:val="24"/>
          <w:szCs w:val="21"/>
        </w:rPr>
        <w:t>3)  направленные на использование положительных качеств лично</w:t>
        <w:softHyphen/>
        <w:t>сти (нейтрализация отрицательных качеств личности допрашиваемого и использование его положительных качеств, призыв к чувству сове</w:t>
        <w:softHyphen/>
        <w:t>сти, справедливости, честности, добросовестному исполнению своих обязанностей, долга, оказанию содействия в борьбе с преступностью и т.п.);</w:t>
      </w:r>
    </w:p>
    <w:p>
      <w:pPr>
        <w:pStyle w:val="Normal"/>
        <w:shd w:fill="FFFFFF" w:val="clear"/>
        <w:ind w:firstLine="709"/>
        <w:jc w:val="both"/>
        <w:rPr>
          <w:sz w:val="24"/>
          <w:szCs w:val="24"/>
        </w:rPr>
      </w:pPr>
      <w:r>
        <w:rPr>
          <w:sz w:val="24"/>
          <w:szCs w:val="21"/>
        </w:rPr>
        <w:t>4)  направленные на изобличение допрашиваемого во лжи (создание на допросе строго рабочей обстановки, корректное поведение следова</w:t>
        <w:softHyphen/>
        <w:t>теля, формирование у допрашиваемого представления о том, что лгать бесполезно и любая ложь будет разоблачена, что следователь реши</w:t>
        <w:softHyphen/>
        <w:t>тельно настроен на выяснение истины по делу, неожиданная постанов</w:t>
        <w:softHyphen/>
        <w:t>ка вопросов, относящихся к важным обстоятельствам дела, создание у допрашиваемого представления о полной осведомленности о проис</w:t>
        <w:softHyphen/>
        <w:t>шедшем событии и доказательствах, отвлечение внимания допрашива</w:t>
        <w:softHyphen/>
        <w:t>емого от надуманной лжи, предъявление доказательств без разъясне</w:t>
        <w:softHyphen/>
        <w:t>ния их содержания и относимости к делу, внезапное предъявление наиболее веских доказательств или предъявление их в определенной последовательности с целью изобличения допрашиваемого во лжи, предъявление видеофильмов, магнитофонных записей, вещественных доказательств, документов и т.д.).</w:t>
      </w:r>
    </w:p>
    <w:p>
      <w:pPr>
        <w:pStyle w:val="Normal"/>
        <w:shd w:fill="FFFFFF" w:val="clear"/>
        <w:ind w:firstLine="709"/>
        <w:jc w:val="both"/>
        <w:rPr>
          <w:sz w:val="24"/>
          <w:szCs w:val="24"/>
        </w:rPr>
      </w:pPr>
      <w:r>
        <w:rPr>
          <w:sz w:val="24"/>
          <w:szCs w:val="21"/>
        </w:rPr>
        <w:t>Рассмотренные группы тактических приемов применяются во вре</w:t>
        <w:softHyphen/>
        <w:t>мя допроса свидетелей, потерпевших, подозреваемых, обвиняемых. Вместе с тем в тактике их допроса, безусловно, имеются определен</w:t>
        <w:softHyphen/>
        <w:t>ные особенности, в связи с чем с учетом сложившейся следственной ситуации, процессуального положения допрашиваемого, его личност</w:t>
        <w:softHyphen/>
        <w:t>ных качеств могут применяться и иные разнообразные и специфиче</w:t>
        <w:softHyphen/>
        <w:t>ские приемы.</w:t>
      </w:r>
    </w:p>
    <w:p>
      <w:pPr>
        <w:pStyle w:val="Normal"/>
        <w:shd w:fill="FFFFFF" w:val="clear"/>
        <w:ind w:firstLine="709"/>
        <w:jc w:val="both"/>
        <w:rPr>
          <w:sz w:val="24"/>
          <w:szCs w:val="24"/>
        </w:rPr>
      </w:pPr>
      <w:r>
        <w:rPr>
          <w:bCs/>
          <w:sz w:val="24"/>
          <w:szCs w:val="19"/>
        </w:rPr>
        <w:t>4. Тактические особенности допроса свидетелей</w:t>
      </w:r>
    </w:p>
    <w:p>
      <w:pPr>
        <w:pStyle w:val="Normal"/>
        <w:shd w:fill="FFFFFF" w:val="clear"/>
        <w:ind w:firstLine="709"/>
        <w:jc w:val="both"/>
        <w:rPr>
          <w:sz w:val="24"/>
          <w:szCs w:val="24"/>
        </w:rPr>
      </w:pPr>
      <w:r>
        <w:rPr>
          <w:sz w:val="24"/>
          <w:szCs w:val="21"/>
        </w:rPr>
        <w:t>В соответствии с уголовно-процессуальным зако</w:t>
        <w:softHyphen/>
        <w:t>ном свидетелем может быть лицо, которому известны обстоятельства, относящиеся к расследуемому уголовному делу. Свидетели допраши-</w:t>
      </w:r>
    </w:p>
    <w:p>
      <w:pPr>
        <w:pStyle w:val="Normal"/>
        <w:shd w:fill="FFFFFF" w:val="clear"/>
        <w:ind w:firstLine="709"/>
        <w:jc w:val="both"/>
        <w:rPr>
          <w:sz w:val="24"/>
          <w:szCs w:val="24"/>
        </w:rPr>
      </w:pPr>
      <w:r>
        <w:rPr>
          <w:sz w:val="24"/>
          <w:szCs w:val="17"/>
        </w:rPr>
        <w:t>293</w:t>
      </w:r>
    </w:p>
    <w:p>
      <w:pPr>
        <w:pStyle w:val="Normal"/>
        <w:shd w:fill="FFFFFF" w:val="clear"/>
        <w:ind w:firstLine="709"/>
        <w:jc w:val="both"/>
        <w:rPr>
          <w:sz w:val="24"/>
          <w:szCs w:val="24"/>
        </w:rPr>
      </w:pPr>
      <w:r>
        <w:rPr>
          <w:sz w:val="24"/>
          <w:szCs w:val="21"/>
        </w:rPr>
        <w:t>ваются по всем уголовным делам. Нередко с их помощью удается ус</w:t>
        <w:softHyphen/>
        <w:t>тановить факты, которые невозможно доказать другими следственны</w:t>
        <w:softHyphen/>
        <w:t>ми действиями.</w:t>
      </w:r>
    </w:p>
    <w:p>
      <w:pPr>
        <w:pStyle w:val="Normal"/>
        <w:shd w:fill="FFFFFF" w:val="clear"/>
        <w:ind w:firstLine="709"/>
        <w:jc w:val="both"/>
        <w:rPr>
          <w:sz w:val="24"/>
          <w:szCs w:val="24"/>
        </w:rPr>
      </w:pPr>
      <w:r>
        <w:rPr>
          <w:sz w:val="24"/>
          <w:szCs w:val="21"/>
        </w:rPr>
        <w:t>Предметом допроса свидетеля могут быть обстоятельства, которые он лично воспринимал или слышал о них от других лиц, а также све</w:t>
        <w:softHyphen/>
        <w:t>дения, относящиеся к личности потерпевшего, обвиняемого либо иным участникам процесса. Предметом допроса потерпевшего также являют</w:t>
        <w:softHyphen/>
        <w:t xml:space="preserve">ся обстоятельства, которые ему стали известны. </w:t>
      </w:r>
      <w:r>
        <w:rPr>
          <w:bCs/>
          <w:sz w:val="24"/>
          <w:szCs w:val="21"/>
        </w:rPr>
        <w:t xml:space="preserve">Потерпевший </w:t>
      </w:r>
      <w:r>
        <w:rPr>
          <w:sz w:val="24"/>
          <w:szCs w:val="21"/>
        </w:rPr>
        <w:t>— это лицо, которому причинен моральный, имущественный или физический вред. В соответствии с законом следователь обязан признать его по</w:t>
        <w:softHyphen/>
        <w:t xml:space="preserve">терпевшим и разъяснить ему права. Он, так же как и свидетель, может быть допрошен о любых обстоятельствах дела и о взаимоотношениях с обвиняемым и другими лицами, которые проходят по делу. </w:t>
      </w:r>
      <w:r>
        <w:rPr>
          <w:iCs/>
          <w:sz w:val="24"/>
          <w:szCs w:val="21"/>
        </w:rPr>
        <w:t>&gt;</w:t>
      </w:r>
    </w:p>
    <w:p>
      <w:pPr>
        <w:pStyle w:val="Normal"/>
        <w:shd w:fill="FFFFFF" w:val="clear"/>
        <w:ind w:firstLine="709"/>
        <w:jc w:val="both"/>
        <w:rPr>
          <w:sz w:val="24"/>
          <w:szCs w:val="24"/>
        </w:rPr>
      </w:pPr>
      <w:r>
        <w:rPr>
          <w:sz w:val="24"/>
          <w:szCs w:val="21"/>
        </w:rPr>
        <w:t>На допросе свидетелей и потерпевших могут возникнуть различ</w:t>
        <w:softHyphen/>
        <w:t>ные ситуации, например:</w:t>
      </w:r>
    </w:p>
    <w:p>
      <w:pPr>
        <w:pStyle w:val="Normal"/>
        <w:shd w:fill="FFFFFF" w:val="clear"/>
        <w:ind w:firstLine="709"/>
        <w:jc w:val="both"/>
        <w:rPr>
          <w:sz w:val="24"/>
          <w:szCs w:val="24"/>
        </w:rPr>
      </w:pPr>
      <w:r>
        <w:rPr>
          <w:sz w:val="24"/>
          <w:szCs w:val="21"/>
        </w:rPr>
        <w:t>обстоятельства происшедшего события действительно известны свидетелю (потерпевшему), и он о них подробно рассказывает;</w:t>
      </w:r>
    </w:p>
    <w:p>
      <w:pPr>
        <w:pStyle w:val="Normal"/>
        <w:shd w:fill="FFFFFF" w:val="clear"/>
        <w:ind w:firstLine="709"/>
        <w:jc w:val="both"/>
        <w:rPr>
          <w:sz w:val="24"/>
          <w:szCs w:val="24"/>
        </w:rPr>
      </w:pPr>
      <w:r>
        <w:rPr>
          <w:sz w:val="24"/>
          <w:szCs w:val="21"/>
        </w:rPr>
        <w:t>свидетель (потерпевший) заявляет, что ему ничего не известно об обстоятельствах, о которых его допрашивают, он их не наблюдал и о них не слышал, хотя в деле имеются данные, что они ему известны;</w:t>
      </w:r>
    </w:p>
    <w:p>
      <w:pPr>
        <w:pStyle w:val="Normal"/>
        <w:shd w:fill="FFFFFF" w:val="clear"/>
        <w:ind w:firstLine="709"/>
        <w:jc w:val="both"/>
        <w:rPr>
          <w:sz w:val="24"/>
          <w:szCs w:val="24"/>
        </w:rPr>
      </w:pPr>
      <w:r>
        <w:rPr>
          <w:sz w:val="24"/>
          <w:szCs w:val="21"/>
        </w:rPr>
        <w:t>обстоятельства, которые выясняются на допросе, им лично воспри</w:t>
        <w:softHyphen/>
        <w:t>нимались, но он не дает о них подробных показаний в связи с тем, что забыл их, либо недостаточно четко воспринял;</w:t>
      </w:r>
    </w:p>
    <w:p>
      <w:pPr>
        <w:pStyle w:val="Normal"/>
        <w:shd w:fill="FFFFFF" w:val="clear"/>
        <w:ind w:firstLine="709"/>
        <w:jc w:val="both"/>
        <w:rPr>
          <w:sz w:val="24"/>
          <w:szCs w:val="24"/>
        </w:rPr>
      </w:pPr>
      <w:r>
        <w:rPr>
          <w:sz w:val="24"/>
          <w:szCs w:val="21"/>
        </w:rPr>
        <w:t>допрашиваемый дает ложные показания в результате заблуждения (неблагоприятные условия восприятия, влияние субъективных факто</w:t>
        <w:softHyphen/>
        <w:t>ров);</w:t>
      </w:r>
    </w:p>
    <w:p>
      <w:pPr>
        <w:pStyle w:val="Normal"/>
        <w:shd w:fill="FFFFFF" w:val="clear"/>
        <w:ind w:firstLine="709"/>
        <w:jc w:val="both"/>
        <w:rPr>
          <w:sz w:val="24"/>
          <w:szCs w:val="24"/>
        </w:rPr>
      </w:pPr>
      <w:r>
        <w:rPr>
          <w:sz w:val="24"/>
          <w:szCs w:val="21"/>
        </w:rPr>
        <w:t>показания на допросе являются правдивыми, но противоречат мате</w:t>
        <w:softHyphen/>
        <w:t>риалам дела, которые следователь считает бесспорными;</w:t>
      </w:r>
    </w:p>
    <w:p>
      <w:pPr>
        <w:pStyle w:val="Normal"/>
        <w:shd w:fill="FFFFFF" w:val="clear"/>
        <w:ind w:firstLine="709"/>
        <w:jc w:val="both"/>
        <w:rPr>
          <w:sz w:val="24"/>
          <w:szCs w:val="24"/>
        </w:rPr>
      </w:pPr>
      <w:r>
        <w:rPr>
          <w:sz w:val="24"/>
          <w:szCs w:val="21"/>
        </w:rPr>
        <w:t>сведения, которые сообщает допрашиваемый, являются заведомо ложными и др.</w:t>
      </w:r>
    </w:p>
    <w:p>
      <w:pPr>
        <w:pStyle w:val="Normal"/>
        <w:shd w:fill="FFFFFF" w:val="clear"/>
        <w:ind w:firstLine="709"/>
        <w:jc w:val="both"/>
        <w:rPr>
          <w:sz w:val="24"/>
          <w:szCs w:val="24"/>
        </w:rPr>
      </w:pPr>
      <w:r>
        <w:rPr>
          <w:sz w:val="24"/>
          <w:szCs w:val="21"/>
        </w:rPr>
        <w:t>Свидетели и потерпевшие чаще всего, дают правдивые показания, но нередки случаи, когда они умышленно искажают действительные факты, пытаются запутать следствие, отказываются от ранее данных показаний. Мотивы и причины при этом могут быть самые различные: влияние на свидетелей со стороны подозреваемых, обвиняемых, их знакомых, родственников, боязнь мести преступников или лиц, кото</w:t>
        <w:softHyphen/>
        <w:t>рые связаны с ними; стремление выгородить виновного или смягчить его вину; стремление потерпевшего преувеличить причиненный ему ущерб и т.п.</w:t>
      </w:r>
    </w:p>
    <w:p>
      <w:pPr>
        <w:pStyle w:val="Normal"/>
        <w:shd w:fill="FFFFFF" w:val="clear"/>
        <w:ind w:firstLine="709"/>
        <w:jc w:val="both"/>
        <w:rPr>
          <w:sz w:val="24"/>
          <w:szCs w:val="24"/>
        </w:rPr>
      </w:pPr>
      <w:r>
        <w:rPr>
          <w:sz w:val="24"/>
          <w:szCs w:val="21"/>
        </w:rPr>
        <w:t>Допрос свидетеля (потерпевшего) целесообразно проводить в каби</w:t>
        <w:softHyphen/>
        <w:t>нете следователя. Официальная обстановка в большей степени способ</w:t>
        <w:softHyphen/>
        <w:t>ствует установлению деловых отношений с допрашиваемым. Присту-</w:t>
      </w:r>
    </w:p>
    <w:p>
      <w:pPr>
        <w:pStyle w:val="Normal"/>
        <w:shd w:fill="FFFFFF" w:val="clear"/>
        <w:ind w:firstLine="709"/>
        <w:jc w:val="both"/>
        <w:rPr>
          <w:sz w:val="24"/>
          <w:szCs w:val="24"/>
        </w:rPr>
      </w:pPr>
      <w:r>
        <w:rPr>
          <w:sz w:val="24"/>
          <w:szCs w:val="17"/>
        </w:rPr>
        <w:t>294</w:t>
      </w:r>
    </w:p>
    <w:p>
      <w:pPr>
        <w:pStyle w:val="Normal"/>
        <w:shd w:fill="FFFFFF" w:val="clear"/>
        <w:ind w:firstLine="709"/>
        <w:jc w:val="both"/>
        <w:rPr>
          <w:sz w:val="24"/>
          <w:szCs w:val="24"/>
        </w:rPr>
      </w:pPr>
      <w:r>
        <w:rPr>
          <w:sz w:val="24"/>
          <w:szCs w:val="21"/>
        </w:rPr>
        <w:t>пая к допросу свидетеля (потерпевшего), следует установить не только анкетные данные, но и другие сведения, например: о его окружении, друзьях, условиях жизни, работы, интересах и т.п. Выяснение сведе</w:t>
        <w:softHyphen/>
        <w:t>ний о личности свидетеля (потерпевшего), некоторых иных данных о нем, подробное знакомство с ним значительно облегчают установле</w:t>
        <w:softHyphen/>
        <w:t>ние психологического контакта и создают благоприятные условия для свидетельствования.</w:t>
      </w:r>
    </w:p>
    <w:p>
      <w:pPr>
        <w:pStyle w:val="Normal"/>
        <w:shd w:fill="FFFFFF" w:val="clear"/>
        <w:ind w:firstLine="709"/>
        <w:jc w:val="both"/>
        <w:rPr>
          <w:sz w:val="24"/>
          <w:szCs w:val="24"/>
        </w:rPr>
      </w:pPr>
      <w:r>
        <w:rPr>
          <w:sz w:val="24"/>
          <w:szCs w:val="21"/>
        </w:rPr>
        <w:t>В соответствии с законом дача показаний является обязанностью свидетеля (потерпевшего), и за отказ или уклонение от дачи показа</w:t>
        <w:softHyphen/>
        <w:t>ний, а также за дачу заведомо ложных показаний он несет ответствен</w:t>
        <w:softHyphen/>
        <w:t>ность. Перед допросом его следует предупредить об этом, чпГон дол</w:t>
        <w:softHyphen/>
        <w:t>жен удостоверить своей подписью. Сделать это необходимо спокойно и корректно. Но если допрашиваемый упорно не желает дав^тьТюказа-ния или предпринимает попытки дать заведомо ложные показания, то его следует в более строгой форме повторно предупредить об ответст</w:t>
        <w:softHyphen/>
        <w:t>венности, разъяснив серьезные последствия его негативного поведе</w:t>
        <w:softHyphen/>
        <w:t>ния.</w:t>
      </w:r>
    </w:p>
    <w:p>
      <w:pPr>
        <w:pStyle w:val="Normal"/>
        <w:shd w:fill="FFFFFF" w:val="clear"/>
        <w:ind w:firstLine="709"/>
        <w:jc w:val="both"/>
        <w:rPr>
          <w:sz w:val="24"/>
          <w:szCs w:val="24"/>
        </w:rPr>
      </w:pPr>
      <w:r>
        <w:rPr>
          <w:sz w:val="24"/>
          <w:szCs w:val="21"/>
        </w:rPr>
        <w:t>Следователь обязан разъяснить, что свидетель или потерпевший вправе отказаться от дачи показаний, уличающих в совершении пре</w:t>
        <w:softHyphen/>
        <w:t>ступлений их самих или близких родственников. Свидетель или потер</w:t>
        <w:softHyphen/>
        <w:t>певший, не воспользовавшиеся этим правом, предупреждаются об уго</w:t>
        <w:softHyphen/>
        <w:t>ловной ответственности за дачу ложных показаний, о чем делается от</w:t>
        <w:softHyphen/>
        <w:t>метка в протоколе (в данном случае они несут ответственность за лю</w:t>
        <w:softHyphen/>
        <w:t>бые ложные сообщения).</w:t>
      </w:r>
    </w:p>
    <w:p>
      <w:pPr>
        <w:pStyle w:val="Normal"/>
        <w:shd w:fill="FFFFFF" w:val="clear"/>
        <w:ind w:firstLine="709"/>
        <w:jc w:val="both"/>
        <w:rPr>
          <w:sz w:val="24"/>
          <w:szCs w:val="24"/>
        </w:rPr>
      </w:pPr>
      <w:r>
        <w:rPr>
          <w:sz w:val="24"/>
          <w:szCs w:val="21"/>
        </w:rPr>
        <w:t>Переходя к стадии допроса «свободный рассказ», необходимо пра</w:t>
        <w:softHyphen/>
        <w:t>вильно сформулировать первый вопрос. Свидетелю нужно в тактичной форме предложить свободно и подробно рассказать все, что ему изве</w:t>
        <w:softHyphen/>
        <w:t>стно об обстоятельствах, которые он лично наблюдал или слышал о них и от кого именно. Следователь должен внимательно выслушать, по возможности не перебивая допрашиваемого. Вместе с тем нельзя признать правильным распространенное мнение, что во время свобод</w:t>
        <w:softHyphen/>
        <w:t>ного рассказа не следует задавать вопросы, так как некоторые свидете</w:t>
        <w:softHyphen/>
        <w:t>ли тогда ничего или почти ничего не расскажут. Вопросы на этой ста</w:t>
        <w:softHyphen/>
        <w:t>дии могут быть заданы свидетелю, но лишь с целью более подробно и последовательно изложить известные ему обстоятельства. Если он яв</w:t>
        <w:softHyphen/>
        <w:t>но отвлекается от раскрытия содержания предмета допроса, то необхо</w:t>
        <w:softHyphen/>
        <w:t>димо в тактичной форме предложить вернуться к изложению извест</w:t>
        <w:softHyphen/>
        <w:t>ных ему фактов.</w:t>
      </w:r>
    </w:p>
    <w:p>
      <w:pPr>
        <w:pStyle w:val="Normal"/>
        <w:shd w:fill="FFFFFF" w:val="clear"/>
        <w:ind w:firstLine="709"/>
        <w:jc w:val="both"/>
        <w:rPr>
          <w:sz w:val="24"/>
          <w:szCs w:val="24"/>
        </w:rPr>
      </w:pPr>
      <w:r>
        <w:rPr>
          <w:sz w:val="24"/>
          <w:szCs w:val="21"/>
        </w:rPr>
        <w:t>Во время свободного рассказа свидетели и потерпевшие нередко только в общих чертах излагают то, что им известно, а отдельные де</w:t>
        <w:softHyphen/>
        <w:t>тали упускают, считая, что они не имеют значения для дела или допу</w:t>
        <w:softHyphen/>
        <w:t>скают ошибки и неточности. Эти погрешности устраняются на следу-</w:t>
      </w:r>
    </w:p>
    <w:p>
      <w:pPr>
        <w:pStyle w:val="Normal"/>
        <w:shd w:fill="FFFFFF" w:val="clear"/>
        <w:ind w:firstLine="709"/>
        <w:jc w:val="both"/>
        <w:rPr>
          <w:sz w:val="24"/>
          <w:szCs w:val="24"/>
        </w:rPr>
      </w:pPr>
      <w:r>
        <w:rPr>
          <w:sz w:val="24"/>
          <w:szCs w:val="17"/>
        </w:rPr>
        <w:t>295</w:t>
      </w:r>
    </w:p>
    <w:p>
      <w:pPr>
        <w:pStyle w:val="Normal"/>
        <w:shd w:fill="FFFFFF" w:val="clear"/>
        <w:ind w:firstLine="709"/>
        <w:jc w:val="both"/>
        <w:rPr>
          <w:sz w:val="24"/>
          <w:szCs w:val="24"/>
        </w:rPr>
      </w:pPr>
      <w:r>
        <w:rPr>
          <w:sz w:val="24"/>
          <w:szCs w:val="22"/>
        </w:rPr>
        <w:t>ющей стадии допроса, когда следователь задает допрашиваемому воп</w:t>
        <w:softHyphen/>
        <w:t>росы и получает на них ответы. Действия следователя на этой стадии рассмотрены в общих положениях тактики допроса. Отметим лишь не</w:t>
        <w:softHyphen/>
        <w:t>которые, особенности. Прежде всего следует придерживаться опреде</w:t>
        <w:softHyphen/>
        <w:t>ленного порядка и последовательности постановки вопросов. Вначале, как правило, ставятся основные вопросы, если в этом возникает необ</w:t>
        <w:softHyphen/>
        <w:t>ходимость, то следователь задает дополнительные вопросы, стремясь полностью раскрыть содержание предмета допроса. Уточняющие воп</w:t>
        <w:softHyphen/>
        <w:t>росы ставятся допрашиваемому в том случае, когда он дал нечеткие, неясные показания по каким-то обстоятельствам, допускал противоре</w:t>
        <w:softHyphen/>
        <w:t>чивые суждения. Напоминающие вопросы следователь задает с целью помочь свидетелю (потерпевшему) вспомнить какие-то факты, детали, оживить его ассоциативные связи, память. Контрольные вопросы мо</w:t>
        <w:softHyphen/>
        <w:t>гут быть заданы в любое время, но чаще всего их задают в конце до</w:t>
        <w:softHyphen/>
        <w:t>проса, так как они ставятся с целью проверить достоверность свиде</w:t>
        <w:softHyphen/>
        <w:t>тельских показаний, насколько они соответствуют обстоятельствам расследуемого события и материалам дела.</w:t>
      </w:r>
    </w:p>
    <w:p>
      <w:pPr>
        <w:pStyle w:val="Normal"/>
        <w:shd w:fill="FFFFFF" w:val="clear"/>
        <w:ind w:firstLine="709"/>
        <w:jc w:val="both"/>
        <w:rPr>
          <w:sz w:val="24"/>
          <w:szCs w:val="24"/>
        </w:rPr>
      </w:pPr>
      <w:r>
        <w:rPr>
          <w:sz w:val="24"/>
          <w:szCs w:val="22"/>
        </w:rPr>
        <w:t>Тактические приемы общего характера, обеспечивающие эффектив</w:t>
        <w:softHyphen/>
        <w:t>ность допроса в различных ситуациях и с учетом особенностей лично</w:t>
        <w:softHyphen/>
        <w:t>сти допрашиваемого, всецело применимы и в процессе допроса свиде</w:t>
        <w:softHyphen/>
        <w:t>телей и потерпевших, но к ним могут, естественно, применяться и спе</w:t>
        <w:softHyphen/>
        <w:t>цифические приемы. Показания свидетелей и потерпевших нередко яв</w:t>
        <w:softHyphen/>
        <w:t>ляются основными доказательствами по делу. Это обязывает следова</w:t>
        <w:softHyphen/>
        <w:t>теля особенно тщательно подходить к их допросу, принимать все не</w:t>
        <w:softHyphen/>
        <w:t>обходимые меры, чтобы получить от них показания, которые действи</w:t>
        <w:softHyphen/>
        <w:t>тельно соответствовали бы истинным обстоятельствам дела.</w:t>
      </w:r>
    </w:p>
    <w:p>
      <w:pPr>
        <w:pStyle w:val="Normal"/>
        <w:shd w:fill="FFFFFF" w:val="clear"/>
        <w:ind w:firstLine="709"/>
        <w:jc w:val="both"/>
        <w:rPr>
          <w:sz w:val="24"/>
          <w:szCs w:val="24"/>
        </w:rPr>
      </w:pPr>
      <w:r>
        <w:rPr>
          <w:sz w:val="24"/>
          <w:szCs w:val="22"/>
        </w:rPr>
        <w:t>Свидетели и потерпевшие в большинстве случаев являются добро</w:t>
        <w:softHyphen/>
        <w:t>совестными участниками уголовного процесса, желают оказать содей</w:t>
        <w:softHyphen/>
        <w:t>ствие в раскрытии преступления и дают правдивые показания. В таких случаях на допросе складываются бесконфликтные ситуации и благо</w:t>
        <w:softHyphen/>
        <w:t>приятные условия для получения объективной информации о проис</w:t>
        <w:softHyphen/>
        <w:t>шедшем событии. Наиболее распространенные из них следующие: свидетель (потерпевший) добросовестно дает правдивые показания; свидетель (потерпевший) заблуждается и в связи с этим ненамеренно сообщает ложные сведения в полном объеме или частично. Тактиче</w:t>
        <w:softHyphen/>
        <w:t>ские приемы при таких ситуациях применяются в целях выяснения и уточнения обстоятельств, составляющих предмет допроса. Необходимо постоянно поддерживать с допрашиваемым надлежащий психологиче</w:t>
        <w:softHyphen/>
        <w:t>ский контакт и благоприятную обстановку для свидетельствования, применять тактические приемы, позволяющие максимально подробно и детально выяснить все, что ему известно. Эффективными могут быть, например, следующие: стимулирование положительных качеств</w:t>
      </w:r>
    </w:p>
    <w:p>
      <w:pPr>
        <w:pStyle w:val="Normal"/>
        <w:shd w:fill="FFFFFF" w:val="clear"/>
        <w:ind w:firstLine="709"/>
        <w:jc w:val="both"/>
        <w:rPr>
          <w:sz w:val="24"/>
          <w:szCs w:val="24"/>
        </w:rPr>
      </w:pPr>
      <w:r>
        <w:rPr>
          <w:sz w:val="24"/>
          <w:szCs w:val="17"/>
        </w:rPr>
        <w:t>296</w:t>
      </w:r>
    </w:p>
    <w:p>
      <w:pPr>
        <w:pStyle w:val="Normal"/>
        <w:shd w:fill="FFFFFF" w:val="clear"/>
        <w:ind w:firstLine="709"/>
        <w:jc w:val="both"/>
        <w:rPr>
          <w:sz w:val="24"/>
          <w:szCs w:val="24"/>
        </w:rPr>
      </w:pPr>
      <w:r>
        <w:rPr>
          <w:sz w:val="24"/>
          <w:szCs w:val="22"/>
        </w:rPr>
        <w:t>свидетеля, оживление его ассоциативных связей, создание обстановки доверия к следователю, постановка вопросов, побуждающих к подроб</w:t>
        <w:softHyphen/>
        <w:t>ному изложению обстоятельств, известных ему, и позволяющих избе</w:t>
        <w:softHyphen/>
        <w:t>жать неточностей и пробелов, и др. В частности с целью восстановле</w:t>
        <w:softHyphen/>
        <w:t>ния в памяти фактических обстоятельств, целесообразны предъявление рисунков, фотографий, схожих предметов, которые могли бы стимули</w:t>
        <w:softHyphen/>
        <w:t>ровать воспоминание об обстановке и действительной картине проис</w:t>
        <w:softHyphen/>
        <w:t>шедшего события; постановка уточняющих и напоминающих вопро</w:t>
        <w:softHyphen/>
        <w:t>сов: посещение вместе с потерпевшим (свидетелем) места происшест</w:t>
        <w:softHyphen/>
        <w:t>вия и т.д. Чтобы установить действительные причины добросовестного заблуждения свидетеля (потерпевшего), необходимо тщательно и де</w:t>
        <w:softHyphen/>
        <w:t>тально изучить его личность, психофизические свойства, выяснить объективные и субъективные факторы, которые могли повлиять на восприятие и запоминание и проанализировать их на допросе.</w:t>
      </w:r>
    </w:p>
    <w:p>
      <w:pPr>
        <w:pStyle w:val="Normal"/>
        <w:shd w:fill="FFFFFF" w:val="clear"/>
        <w:ind w:firstLine="709"/>
        <w:jc w:val="both"/>
        <w:rPr>
          <w:sz w:val="24"/>
          <w:szCs w:val="24"/>
        </w:rPr>
      </w:pPr>
      <w:r>
        <w:rPr>
          <w:sz w:val="24"/>
          <w:szCs w:val="22"/>
        </w:rPr>
        <w:t>Но иногда первый допрос лишь дает толчок, стимул к припомина</w:t>
        <w:softHyphen/>
        <w:t>нию фактов, в таком случае свидетелю нужно дать время подумать, а затем провести повторный допрос.</w:t>
      </w:r>
    </w:p>
    <w:p>
      <w:pPr>
        <w:pStyle w:val="Normal"/>
        <w:shd w:fill="FFFFFF" w:val="clear"/>
        <w:ind w:firstLine="709"/>
        <w:jc w:val="both"/>
        <w:rPr>
          <w:sz w:val="24"/>
          <w:szCs w:val="24"/>
        </w:rPr>
      </w:pPr>
      <w:r>
        <w:rPr>
          <w:sz w:val="24"/>
          <w:szCs w:val="22"/>
        </w:rPr>
        <w:t>Однако нередки конфликтные ситуации возникают в процессе до</w:t>
        <w:softHyphen/>
        <w:t>просов свидетелей и потерпевших. Основные варианты конфликтных ситуаций следующие. Свидетель (потерпевший) отказывается дать по</w:t>
        <w:softHyphen/>
        <w:t>казания, либо скрывает известные ему обстоятельства, либо дает умышленно частично или полностью ложные показания. Для преодо</w:t>
        <w:softHyphen/>
        <w:t>ления таких конфликтных ситуаций необходимо сначала нейтрализо</w:t>
        <w:softHyphen/>
        <w:t>вать негативную установку лжесвидетеля и противодействие с его сто</w:t>
        <w:softHyphen/>
        <w:t>роны. Действия следователя должны быть прежде всего направлены на то, чтобы убедиться, что показания действительно являются ложными, а затем установить мотивы лжесвидетельства. Следует иметь в виду, что ложь легче предупредить, чем ее устранить. Поэтому на допросе нужно ориентироваться не на последующее разоблачение во лжи, а на ее предупреждение и превентивное изобличение лжесвидетеля непос</w:t>
        <w:softHyphen/>
        <w:t>редственно во время допроса. В отдельных случаях эффективный ре</w:t>
        <w:softHyphen/>
        <w:t>зультат может быть достигнут при обращении к положительным каче</w:t>
        <w:softHyphen/>
        <w:t>ствам личности свидетеля, призыв к чувству совести, честности, доб</w:t>
        <w:softHyphen/>
        <w:t>росовестному исполнению своих обязанностей. Иногда положитель</w:t>
        <w:softHyphen/>
        <w:t>ный результат может быть достигнут тогда, когда в процессе допроса анализируются внутренние противоречия в показаниях, а также проти</w:t>
        <w:softHyphen/>
        <w:t>воречия в показаниях допрашиваемого с показаниями иных лиц или с другими доказательствами дела. Убеждаясь в наличии противоречий, свидетель затрудняется правдоподобно их объяснить и часто приходит к выводу, что ложь не удается скрыть и лгать бессмысленно. Если эти действия, в том числе и предъявление доказательств, не дают резуль</w:t>
        <w:softHyphen/>
        <w:t>татов, то следует еще раз напомнить свидетелю об уголовной ответст</w:t>
        <w:softHyphen/>
        <w:t>венности за дачу ложных показаний и провести серию очных ставок.</w:t>
      </w:r>
    </w:p>
    <w:p>
      <w:pPr>
        <w:pStyle w:val="Normal"/>
        <w:shd w:fill="FFFFFF" w:val="clear"/>
        <w:ind w:firstLine="709"/>
        <w:jc w:val="both"/>
        <w:rPr>
          <w:sz w:val="24"/>
          <w:szCs w:val="24"/>
        </w:rPr>
      </w:pPr>
      <w:r>
        <w:rPr>
          <w:sz w:val="24"/>
          <w:szCs w:val="17"/>
        </w:rPr>
        <w:t>297</w:t>
      </w:r>
    </w:p>
    <w:p>
      <w:pPr>
        <w:pStyle w:val="Normal"/>
        <w:shd w:fill="FFFFFF" w:val="clear"/>
        <w:ind w:firstLine="709"/>
        <w:jc w:val="both"/>
        <w:rPr>
          <w:sz w:val="24"/>
          <w:szCs w:val="24"/>
        </w:rPr>
      </w:pPr>
      <w:r>
        <w:rPr>
          <w:sz w:val="24"/>
          <w:szCs w:val="21"/>
        </w:rPr>
        <w:t>Тактика допроса несовершеннолетних свидетелей. Особенности тактики допроса несовершеннолетних свидетелей и потерпевших обус</w:t>
        <w:softHyphen/>
        <w:t>ловлены своеобразием их возрастной психики и характером восприя</w:t>
        <w:softHyphen/>
        <w:t>тия ими происходящих событий, особенностями формирования показа</w:t>
        <w:softHyphen/>
        <w:t>ний в целом. Для несовершеннолетних характерны недостаточный уровень знаний, развития, ограниченный круг даже общепринятых по</w:t>
        <w:softHyphen/>
        <w:t>нятий, отсутствие надлежащего опыта, профессиональных знаний, по</w:t>
        <w:softHyphen/>
        <w:t>вышенное эмоциональное состояние во время восприятия и некритиче</w:t>
        <w:softHyphen/>
        <w:t>ское отношение к воспринимаемому, неспособность правильно оце</w:t>
        <w:softHyphen/>
        <w:t>нить поступки, как свои, так и других людей, повышенная склонность к внушению, фантазированию. Начиная допрос, следователь должен сразу же расположить к себе несовершеннолетнего свидетеля (потер</w:t>
        <w:softHyphen/>
        <w:t>певшего), вызвать его на откровенный разговор. Для установления надлежащего психологического контакта полезно вести с ним беседу на отвлеченную тему, представляющую для него интерес, выяснить его отношения со сверстниками, дружеские связи, поведение в школе и семье. Малолетних желательно допрашивать дома, в детском саду или создать подобную обстановку в другом месте.</w:t>
      </w:r>
    </w:p>
    <w:p>
      <w:pPr>
        <w:pStyle w:val="Normal"/>
        <w:shd w:fill="FFFFFF" w:val="clear"/>
        <w:ind w:firstLine="709"/>
        <w:jc w:val="both"/>
        <w:rPr>
          <w:sz w:val="24"/>
          <w:szCs w:val="24"/>
        </w:rPr>
      </w:pPr>
      <w:r>
        <w:rPr>
          <w:sz w:val="24"/>
          <w:szCs w:val="21"/>
        </w:rPr>
        <w:t>Свидетели и потерпевшие в возрасте до шестнадцати лет не пре</w:t>
        <w:softHyphen/>
        <w:t>дупреждаются об уголовной ответственности об отказе или уклонении от дачи показаний и за дачу заведомо ложных показаний, но при этом им указывается на необходимость говорить только правду. Несовер</w:t>
        <w:softHyphen/>
        <w:t>шеннолетним свидетелю и потерпевшему также разъясняется право от</w:t>
        <w:softHyphen/>
        <w:t>каза от дачи показаний, уличающих в совершении преступления их са</w:t>
        <w:softHyphen/>
        <w:t>мих или близких родственников, о чем делается отметка в протоколе.</w:t>
      </w:r>
    </w:p>
    <w:p>
      <w:pPr>
        <w:pStyle w:val="Normal"/>
        <w:shd w:fill="FFFFFF" w:val="clear"/>
        <w:ind w:firstLine="709"/>
        <w:jc w:val="both"/>
        <w:rPr>
          <w:sz w:val="24"/>
          <w:szCs w:val="24"/>
        </w:rPr>
      </w:pPr>
      <w:r>
        <w:rPr>
          <w:sz w:val="24"/>
          <w:szCs w:val="21"/>
        </w:rPr>
        <w:t>Свободный рассказ несовершеннолетнего об известных ему обстоя</w:t>
        <w:softHyphen/>
        <w:t>тельствах, как правило, бывает неполным, отрывочным и непоследова</w:t>
        <w:softHyphen/>
        <w:t>тельным. Задача следователя в данном случае состоит в том, чтобы по</w:t>
        <w:softHyphen/>
        <w:t>мочь несовершеннолетнему восстановить в памяти известные ему об</w:t>
        <w:softHyphen/>
        <w:t>стоятельства, последовательно и подробно изложить показания.</w:t>
      </w:r>
    </w:p>
    <w:p>
      <w:pPr>
        <w:pStyle w:val="Normal"/>
        <w:shd w:fill="FFFFFF" w:val="clear"/>
        <w:ind w:firstLine="709"/>
        <w:jc w:val="both"/>
        <w:rPr>
          <w:sz w:val="24"/>
          <w:szCs w:val="24"/>
        </w:rPr>
      </w:pPr>
      <w:r>
        <w:rPr>
          <w:sz w:val="24"/>
          <w:szCs w:val="21"/>
        </w:rPr>
        <w:t>Во время допроса необходимо постоянно обращать внимание на эмоциональное состояние несовершеннолетнего, его реакции. Нужно выяснить, не напуган ли он, не подвергался ли угрозам. Но следует помнить, что несовершеннолетние иногда без всяких причин искажают реальные факты, отказываются давать показания. Следователь должен набраться терпения и умело устранить подобную негативную установ</w:t>
        <w:softHyphen/>
        <w:t>ку. Вопросы, которые ставятся несовершеннолетнему, должны быть простыми, понятными для него и соответствовать уровню его образо</w:t>
        <w:softHyphen/>
        <w:t>вания и развития. Ответы следует записывать, сохраняя речевые осо</w:t>
        <w:softHyphen/>
        <w:t>бенности, не допуская не свойственных ему терминов, выражений, ре</w:t>
        <w:softHyphen/>
        <w:t>чевых оборотов.</w:t>
      </w:r>
    </w:p>
    <w:p>
      <w:pPr>
        <w:pStyle w:val="Normal"/>
        <w:shd w:fill="FFFFFF" w:val="clear"/>
        <w:ind w:firstLine="709"/>
        <w:jc w:val="both"/>
        <w:rPr>
          <w:sz w:val="24"/>
          <w:szCs w:val="24"/>
        </w:rPr>
      </w:pPr>
      <w:r>
        <w:rPr>
          <w:sz w:val="24"/>
          <w:szCs w:val="17"/>
        </w:rPr>
        <w:t>298</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3"/>
        </w:rPr>
        <w:t>В процессе допроса несовершеннолетних могут применяться такти</w:t>
        <w:softHyphen/>
        <w:t>ческие приемы, которые помогают получить от него подробные и правдивые показания, например стимулирование положительных ка</w:t>
        <w:softHyphen/>
        <w:t>честв, нейтрализация отрицательных качеств, призыв к честности, ока</w:t>
        <w:softHyphen/>
        <w:t>занию содействия в борьбе с преступностью и др. К несовершеннолет</w:t>
        <w:softHyphen/>
        <w:t>ним свидетелям, занимающим негативную позицию, могут быть при</w:t>
        <w:softHyphen/>
        <w:t>менены тактические приемы, связанные с психологическим воздейст</w:t>
        <w:softHyphen/>
        <w:t>вием, постановкой неожиданных для него вопросов, убеждением в том, что ложь будет разоблачена, предъявлением веских доказательств, акцентированием внимания на внутренних противоречиях в показани</w:t>
        <w:softHyphen/>
        <w:t>ях и т.д.</w:t>
      </w:r>
    </w:p>
    <w:p>
      <w:pPr>
        <w:pStyle w:val="Normal"/>
        <w:shd w:fill="FFFFFF" w:val="clear"/>
        <w:ind w:firstLine="709"/>
        <w:jc w:val="both"/>
        <w:rPr>
          <w:sz w:val="24"/>
          <w:szCs w:val="24"/>
        </w:rPr>
      </w:pPr>
      <w:r>
        <w:rPr>
          <w:bCs/>
          <w:sz w:val="24"/>
          <w:szCs w:val="21"/>
        </w:rPr>
        <w:t>5. Тактика допроса обвиняемого и   подозреваемого</w:t>
      </w:r>
    </w:p>
    <w:p>
      <w:pPr>
        <w:pStyle w:val="Normal"/>
        <w:shd w:fill="FFFFFF" w:val="clear"/>
        <w:ind w:firstLine="709"/>
        <w:jc w:val="both"/>
        <w:rPr>
          <w:sz w:val="24"/>
          <w:szCs w:val="24"/>
        </w:rPr>
      </w:pPr>
      <w:r>
        <w:rPr>
          <w:sz w:val="24"/>
          <w:szCs w:val="23"/>
        </w:rPr>
        <w:t>Обвиняемый и подозреваемый занимают особое положение в уголовном процессе. По закону они не обязаны давать показания. Следователь должен убедить обвиняемого (подозреваемого) в том, что правдивые показания не ухудшают его положение; что чис</w:t>
        <w:softHyphen/>
        <w:t>тосердечное раскаяние и активное содействие в раскрытии преступле</w:t>
        <w:softHyphen/>
        <w:t>ния в соответствии с законом смягчают его ответственность и являют</w:t>
        <w:softHyphen/>
        <w:t>ся активной формулой его защиты; что истинные обстоятельства дела все равно будут установлены, а его запирательство, ложь бессмыслен</w:t>
        <w:softHyphen/>
        <w:t>ны и лишь ухудшат его положение. Результативность допроса обвиня</w:t>
        <w:softHyphen/>
        <w:t>емого (подозреваемого) зависит от профессиональных качеств, знаний, опыта следователя. Даже в случаях возникновения конфликтной ситуа</w:t>
        <w:softHyphen/>
        <w:t>ции надо прежде всего предпринять меры по установлению психологи</w:t>
        <w:softHyphen/>
        <w:t>ческого контакта с допрашиваемым, а затем применять иные, наиболее эффективные тактические приемы, соответствующие конкретной об</w:t>
        <w:softHyphen/>
        <w:t>становке и личности обвиняемого (подозреваемого).</w:t>
      </w:r>
    </w:p>
    <w:p>
      <w:pPr>
        <w:pStyle w:val="Normal"/>
        <w:shd w:fill="FFFFFF" w:val="clear"/>
        <w:ind w:firstLine="709"/>
        <w:jc w:val="both"/>
        <w:rPr>
          <w:sz w:val="24"/>
          <w:szCs w:val="24"/>
        </w:rPr>
      </w:pPr>
      <w:r>
        <w:rPr>
          <w:sz w:val="24"/>
          <w:szCs w:val="23"/>
        </w:rPr>
        <w:t>Показания обвиняемого (подозреваемого) являются обычным дока</w:t>
        <w:softHyphen/>
        <w:t>зательством по делу, они могут быть признаны как надлежащее дока</w:t>
        <w:softHyphen/>
        <w:t>зательство, получены в определенном законом порядке, когда они и оцениваются в совокупности со всеми материалами дела. Однако из показаний обвиняемого можно получить фактические данные, которые из других источников иногда получить невозможно. Обвиняемому лучше, чем кому-либо другому, известны обстоятельства совершения преступления.</w:t>
      </w:r>
    </w:p>
    <w:p>
      <w:pPr>
        <w:pStyle w:val="Normal"/>
        <w:shd w:fill="FFFFFF" w:val="clear"/>
        <w:ind w:firstLine="709"/>
        <w:jc w:val="both"/>
        <w:rPr>
          <w:sz w:val="24"/>
          <w:szCs w:val="24"/>
        </w:rPr>
      </w:pPr>
      <w:r>
        <w:rPr>
          <w:sz w:val="24"/>
          <w:szCs w:val="23"/>
        </w:rPr>
        <w:t>Согласно требованиям уголовно-процессуального закона следова</w:t>
        <w:softHyphen/>
        <w:t>тель обязан допросить обвиняемого немедленно после предъявленного обвинения, а подозреваемого не позднее 24 часов после задержания, если немедленный допрос не представляется возможным. Показания обвиняемого (подозреваемого) являются не только источником доказа-</w:t>
      </w:r>
    </w:p>
    <w:p>
      <w:pPr>
        <w:pStyle w:val="Normal"/>
        <w:shd w:fill="FFFFFF" w:val="clear"/>
        <w:ind w:firstLine="709"/>
        <w:jc w:val="both"/>
        <w:rPr>
          <w:sz w:val="24"/>
          <w:szCs w:val="24"/>
        </w:rPr>
      </w:pPr>
      <w:r>
        <w:rPr>
          <w:sz w:val="24"/>
          <w:szCs w:val="17"/>
        </w:rPr>
        <w:t>299</w:t>
      </w:r>
    </w:p>
    <w:p>
      <w:pPr>
        <w:pStyle w:val="Normal"/>
        <w:shd w:fill="FFFFFF" w:val="clear"/>
        <w:ind w:firstLine="709"/>
        <w:jc w:val="both"/>
        <w:rPr>
          <w:sz w:val="24"/>
          <w:szCs w:val="24"/>
        </w:rPr>
      </w:pPr>
      <w:r>
        <w:rPr>
          <w:sz w:val="24"/>
          <w:szCs w:val="21"/>
        </w:rPr>
        <w:t>тельств, но и средством защиты, он не несет уголовной ответственно</w:t>
        <w:softHyphen/>
        <w:t>сти за отказ от дачи* показаний и за дачу заведомо ложных показаний. Их допрос проводится с участием защитника. В соответствии с ч.1 и 2 ст.47, ч.2 ст.49 УПК РСФСР защитник допускается к участию в допро</w:t>
        <w:softHyphen/>
        <w:t>се по уголовным делам:</w:t>
      </w:r>
    </w:p>
    <w:p>
      <w:pPr>
        <w:pStyle w:val="Normal"/>
        <w:shd w:fill="FFFFFF" w:val="clear"/>
        <w:ind w:firstLine="709"/>
        <w:jc w:val="both"/>
        <w:rPr>
          <w:sz w:val="24"/>
          <w:szCs w:val="24"/>
        </w:rPr>
      </w:pPr>
      <w:r>
        <w:rPr>
          <w:sz w:val="24"/>
          <w:szCs w:val="21"/>
        </w:rPr>
        <w:t>а)  с момента предъявления обвинения;</w:t>
      </w:r>
    </w:p>
    <w:p>
      <w:pPr>
        <w:pStyle w:val="Normal"/>
        <w:shd w:fill="FFFFFF" w:val="clear"/>
        <w:ind w:firstLine="709"/>
        <w:jc w:val="both"/>
        <w:rPr>
          <w:sz w:val="24"/>
          <w:szCs w:val="24"/>
        </w:rPr>
      </w:pPr>
      <w:r>
        <w:rPr>
          <w:sz w:val="24"/>
          <w:szCs w:val="21"/>
        </w:rPr>
        <w:t>б)  с момента предъявления протокола о задержании;</w:t>
      </w:r>
    </w:p>
    <w:p>
      <w:pPr>
        <w:pStyle w:val="Normal"/>
        <w:shd w:fill="FFFFFF" w:val="clear"/>
        <w:ind w:firstLine="709"/>
        <w:jc w:val="both"/>
        <w:rPr>
          <w:sz w:val="24"/>
          <w:szCs w:val="24"/>
        </w:rPr>
      </w:pPr>
      <w:r>
        <w:rPr>
          <w:sz w:val="24"/>
          <w:szCs w:val="21"/>
        </w:rPr>
        <w:t>в)  с момента применения меры пресечения (заключение под стра</w:t>
        <w:softHyphen/>
        <w:t>жу). Защитник имеет право знакомиться с протоколом допроса, зада</w:t>
        <w:softHyphen/>
        <w:t>вать вопросы, участвовать во всех следственных действиях, в которых участвует обвиняемый (подозреваемый), иметь наедине свидание.</w:t>
      </w:r>
    </w:p>
    <w:p>
      <w:pPr>
        <w:pStyle w:val="Normal"/>
        <w:shd w:fill="FFFFFF" w:val="clear"/>
        <w:ind w:firstLine="709"/>
        <w:jc w:val="both"/>
        <w:rPr>
          <w:sz w:val="24"/>
          <w:szCs w:val="24"/>
        </w:rPr>
      </w:pPr>
      <w:r>
        <w:rPr>
          <w:sz w:val="24"/>
          <w:szCs w:val="21"/>
        </w:rPr>
        <w:t>В процессе допроса обвиняемого и подозреваемого применяются общие положения тактики допроса, рассмотренные ранее, а также спе</w:t>
        <w:softHyphen/>
        <w:t>цифические тактические приемы. Применение следователем тех или иных тактических приемов во время допроса обвиняемого и подозре</w:t>
        <w:softHyphen/>
        <w:t>ваемого прямо зависит от занимаемой ими позиции и сложившихся следственных ситуаций. В связи с тем, что они нередко занимают не</w:t>
        <w:softHyphen/>
        <w:t>гативную позицию, отрицают свою вину, в процессе допроса возника</w:t>
        <w:softHyphen/>
        <w:t>ют конфликтные ситуации, когда обвиняемые дают показания полно</w:t>
        <w:softHyphen/>
        <w:t>стью ложные, частично ложные или же вообще отказываются от дачи показаний.</w:t>
      </w:r>
    </w:p>
    <w:p>
      <w:pPr>
        <w:pStyle w:val="Normal"/>
        <w:shd w:fill="FFFFFF" w:val="clear"/>
        <w:ind w:firstLine="709"/>
        <w:jc w:val="both"/>
        <w:rPr>
          <w:sz w:val="24"/>
          <w:szCs w:val="24"/>
        </w:rPr>
      </w:pPr>
      <w:r>
        <w:rPr>
          <w:sz w:val="24"/>
          <w:szCs w:val="21"/>
        </w:rPr>
        <w:t>В случаях, когда подозреваемый полностью подтверждает правиль</w:t>
        <w:softHyphen/>
        <w:t>ность возникшего в отношении его подозрения, а обвиняемый призна</w:t>
        <w:softHyphen/>
        <w:t>ет себя полностью виновным в предъявленном обвинении, на допросе возникают бесконфликтные ситуации.</w:t>
      </w:r>
    </w:p>
    <w:p>
      <w:pPr>
        <w:pStyle w:val="Normal"/>
        <w:shd w:fill="FFFFFF" w:val="clear"/>
        <w:ind w:firstLine="709"/>
        <w:jc w:val="both"/>
        <w:rPr>
          <w:sz w:val="24"/>
          <w:szCs w:val="24"/>
        </w:rPr>
      </w:pPr>
      <w:r>
        <w:rPr>
          <w:sz w:val="24"/>
          <w:szCs w:val="21"/>
        </w:rPr>
        <w:t>Тактические приемы в данном случае должны быть направлены на то, чтобы получить достаточно полные и точные показания. Однако следует иметь в виду, что допрос и в этой благоприятной ситуации должен проводиться столь же тщательно и детально, как и при отрица</w:t>
        <w:softHyphen/>
        <w:t>нии допрашиваемыми своей вины. Важно не само признание, а сведе</w:t>
        <w:softHyphen/>
        <w:t>ния о фактах, обстоятельствах, соответствующих действительности. Признание не должно дезориентировать следователя и снижать его ак</w:t>
        <w:softHyphen/>
        <w:t>тивность в поиске доказательств.</w:t>
      </w:r>
    </w:p>
    <w:p>
      <w:pPr>
        <w:pStyle w:val="Normal"/>
        <w:shd w:fill="FFFFFF" w:val="clear"/>
        <w:ind w:firstLine="709"/>
        <w:jc w:val="both"/>
        <w:rPr>
          <w:sz w:val="24"/>
          <w:szCs w:val="24"/>
        </w:rPr>
      </w:pPr>
      <w:r>
        <w:rPr>
          <w:sz w:val="24"/>
          <w:szCs w:val="21"/>
        </w:rPr>
        <w:t>Во время допроса обвиняемого должны быть получены показания по каждому пункту предъявленного обвинения. Ему могут быть зада</w:t>
        <w:softHyphen/>
        <w:t>ны любые вопросы, относящиеся к делу или его личности. В целях проверки показаний целесообразно периодически задавать контроль</w:t>
        <w:softHyphen/>
        <w:t>ные вопросы.</w:t>
      </w:r>
    </w:p>
    <w:p>
      <w:pPr>
        <w:pStyle w:val="Normal"/>
        <w:shd w:fill="FFFFFF" w:val="clear"/>
        <w:ind w:firstLine="709"/>
        <w:jc w:val="both"/>
        <w:rPr>
          <w:sz w:val="24"/>
          <w:szCs w:val="24"/>
        </w:rPr>
      </w:pPr>
      <w:r>
        <w:rPr>
          <w:sz w:val="24"/>
          <w:szCs w:val="21"/>
        </w:rPr>
        <w:t>Обвиняемый (подозреваемый) и защитник имеют право заявлять ходатайства, представлять доказательства. Не следует раскрывать пе</w:t>
        <w:softHyphen/>
        <w:t>ред защитником и допрашиваемым данные предварительного следст</w:t>
        <w:softHyphen/>
        <w:t>вия, разглашение которых является нежелательным и может причи</w:t>
        <w:softHyphen/>
        <w:t>нить ущерб объективному, полному и всестороннему расследованию.</w:t>
      </w:r>
    </w:p>
    <w:p>
      <w:pPr>
        <w:pStyle w:val="Normal"/>
        <w:shd w:fill="FFFFFF" w:val="clear"/>
        <w:ind w:firstLine="709"/>
        <w:jc w:val="both"/>
        <w:rPr>
          <w:sz w:val="24"/>
          <w:szCs w:val="24"/>
        </w:rPr>
      </w:pPr>
      <w:r>
        <w:rPr>
          <w:sz w:val="24"/>
          <w:szCs w:val="15"/>
        </w:rPr>
        <w:t>300</w:t>
      </w:r>
    </w:p>
    <w:p>
      <w:pPr>
        <w:pStyle w:val="Normal"/>
        <w:shd w:fill="FFFFFF" w:val="clear"/>
        <w:ind w:firstLine="709"/>
        <w:jc w:val="both"/>
        <w:rPr>
          <w:sz w:val="24"/>
          <w:szCs w:val="24"/>
        </w:rPr>
      </w:pPr>
      <w:r>
        <w:rPr>
          <w:sz w:val="24"/>
          <w:szCs w:val="21"/>
        </w:rPr>
        <w:t>В случаях, когда защитник настраивает подозреваемого (обвиняе</w:t>
        <w:softHyphen/>
        <w:t>мого) на негативную позицию, необходимо поставить вопрос о замене такого защитника.</w:t>
      </w:r>
    </w:p>
    <w:p>
      <w:pPr>
        <w:pStyle w:val="Normal"/>
        <w:shd w:fill="FFFFFF" w:val="clear"/>
        <w:ind w:firstLine="709"/>
        <w:jc w:val="both"/>
        <w:rPr>
          <w:sz w:val="24"/>
          <w:szCs w:val="24"/>
        </w:rPr>
      </w:pPr>
      <w:r>
        <w:rPr>
          <w:sz w:val="24"/>
          <w:szCs w:val="21"/>
        </w:rPr>
        <w:t>При возникновении конфликтной ситуации все сведения, которые сообщает допрашиваемый, должны быть особенно подробно записаны в протоколе. В этой ситуации особенно эффективна вопросно-ответная форма допроса. В целях получения от него правдивых показаний мо</w:t>
        <w:softHyphen/>
        <w:t>гут быть применены приемы эмоционального воздействия, а также та</w:t>
        <w:softHyphen/>
        <w:t>кие, как создание впечатления о повышенной осведомленности следо</w:t>
        <w:softHyphen/>
        <w:t>вателя в отношении происшедшего события; побуждение к раскаива-нию; разъяснение последствий чистосердечного признания вины; ис</w:t>
        <w:softHyphen/>
        <w:t>пользование положительных качеств личности; предъявление доказа</w:t>
        <w:softHyphen/>
        <w:t>тельств, изобличающих его в совершении преступления, и др. Порядок предъявления доказательств следователь избирает, исходя из обстанов</w:t>
        <w:softHyphen/>
        <w:t>ки и поведения обвиняемого. Сначала могут быть предъявлены наибо</w:t>
        <w:softHyphen/>
        <w:t>лее веские доказательства сразу несколько либо последовательно с на</w:t>
        <w:softHyphen/>
        <w:t>растающей силой.</w:t>
      </w:r>
    </w:p>
    <w:p>
      <w:pPr>
        <w:pStyle w:val="Normal"/>
        <w:shd w:fill="FFFFFF" w:val="clear"/>
        <w:ind w:firstLine="709"/>
        <w:jc w:val="both"/>
        <w:rPr>
          <w:sz w:val="24"/>
          <w:szCs w:val="24"/>
        </w:rPr>
      </w:pPr>
      <w:r>
        <w:rPr>
          <w:sz w:val="24"/>
          <w:szCs w:val="21"/>
        </w:rPr>
        <w:t>В соответствии с законом в настоящее время признаются доказа</w:t>
        <w:softHyphen/>
        <w:t>тельствами материалы, полученные с применением оперативно-техни</w:t>
        <w:softHyphen/>
        <w:t>ческих средств, они также могут быть предъявлены на допросе обви</w:t>
        <w:softHyphen/>
        <w:t>няемому.</w:t>
      </w:r>
    </w:p>
    <w:p>
      <w:pPr>
        <w:pStyle w:val="Normal"/>
        <w:shd w:fill="FFFFFF" w:val="clear"/>
        <w:ind w:firstLine="709"/>
        <w:jc w:val="both"/>
        <w:rPr>
          <w:sz w:val="24"/>
          <w:szCs w:val="24"/>
        </w:rPr>
      </w:pPr>
      <w:r>
        <w:rPr>
          <w:sz w:val="24"/>
          <w:szCs w:val="21"/>
        </w:rPr>
        <w:t>Когда обвиняемый отказывается от дачи показаний, необходимо объяснить ему, что отказ от дачи показаний не является препятствием к продолжению расследования уголовного дела, что он тем самым ли</w:t>
        <w:softHyphen/>
        <w:t>шает себя возможности защищаться от предъявленного обвинения. Ес</w:t>
        <w:softHyphen/>
        <w:t>ли он настаивает на отказе от дачи показаний и называет мотивы, то их нужно указать в протоколе.</w:t>
      </w:r>
    </w:p>
    <w:p>
      <w:pPr>
        <w:pStyle w:val="Normal"/>
        <w:shd w:fill="FFFFFF" w:val="clear"/>
        <w:ind w:firstLine="709"/>
        <w:jc w:val="both"/>
        <w:rPr>
          <w:sz w:val="24"/>
          <w:szCs w:val="24"/>
        </w:rPr>
      </w:pPr>
      <w:r>
        <w:rPr>
          <w:sz w:val="24"/>
          <w:szCs w:val="21"/>
        </w:rPr>
        <w:t>В тактике допроса обвиняемого и подозреваемого много общего.</w:t>
      </w:r>
    </w:p>
    <w:p>
      <w:pPr>
        <w:pStyle w:val="Normal"/>
        <w:shd w:fill="FFFFFF" w:val="clear"/>
        <w:ind w:firstLine="709"/>
        <w:jc w:val="both"/>
        <w:rPr>
          <w:sz w:val="24"/>
          <w:szCs w:val="24"/>
        </w:rPr>
      </w:pPr>
      <w:r>
        <w:rPr>
          <w:sz w:val="24"/>
          <w:szCs w:val="21"/>
        </w:rPr>
        <w:t>При их допросе, как правило, возникают одни и те же конфликт</w:t>
        <w:softHyphen/>
        <w:t>ные и бесконфликтные ситуации. Для изобличения их во лжи обычно применяются одни и те же приемы. Основное различие в тактике до</w:t>
        <w:softHyphen/>
        <w:t>проса обусловлено их различным процессуальным положением и тем, что в отношении подозреваемого имеется меньше доказательств. Эти обстоятельства обусловливают преимущественно разведывательный характер допроса подозреваемого, в то время как допрос обвиняемого, который проводится в конфликтной ситуации, носит преимущественно наступательный характер.</w:t>
      </w:r>
    </w:p>
    <w:p>
      <w:pPr>
        <w:pStyle w:val="Normal"/>
        <w:shd w:fill="FFFFFF" w:val="clear"/>
        <w:ind w:firstLine="709"/>
        <w:jc w:val="both"/>
        <w:rPr>
          <w:sz w:val="24"/>
          <w:szCs w:val="24"/>
        </w:rPr>
      </w:pPr>
      <w:r>
        <w:rPr>
          <w:sz w:val="24"/>
          <w:szCs w:val="21"/>
        </w:rPr>
        <w:t>В соответствии с законом подозреваемому объявляется, в соверше</w:t>
        <w:softHyphen/>
        <w:t>нии какого преступления он подозревается. В отличие от постановле</w:t>
        <w:softHyphen/>
        <w:t>ния о предъявлении обвинения, формулировка подозрения может но</w:t>
        <w:softHyphen/>
        <w:t>сить общий характер. Следователь не обязан подробно сообщать подо</w:t>
        <w:softHyphen/>
        <w:t>зреваемому о характере совершенного преступления. Допрос подозре-</w:t>
      </w:r>
    </w:p>
    <w:p>
      <w:pPr>
        <w:pStyle w:val="Normal"/>
        <w:shd w:fill="FFFFFF" w:val="clear"/>
        <w:ind w:firstLine="709"/>
        <w:jc w:val="both"/>
        <w:rPr>
          <w:sz w:val="24"/>
          <w:szCs w:val="24"/>
        </w:rPr>
      </w:pPr>
      <w:r>
        <w:rPr>
          <w:sz w:val="24"/>
          <w:szCs w:val="18"/>
        </w:rPr>
        <w:t>301</w:t>
      </w:r>
    </w:p>
    <w:p>
      <w:pPr>
        <w:pStyle w:val="Normal"/>
        <w:shd w:fill="FFFFFF" w:val="clear"/>
        <w:ind w:firstLine="709"/>
        <w:jc w:val="both"/>
        <w:rPr>
          <w:sz w:val="24"/>
          <w:szCs w:val="24"/>
        </w:rPr>
      </w:pPr>
      <w:r>
        <w:rPr>
          <w:sz w:val="24"/>
          <w:szCs w:val="21"/>
        </w:rPr>
        <w:t>ваемого также является не только средством доказывания, но и средст</w:t>
        <w:softHyphen/>
        <w:t>вом его защиты. Подозреваемый может быть также допрошен об об</w:t>
        <w:softHyphen/>
        <w:t>стоятельствах, установление которых необходимо для выяснения его личности.</w:t>
      </w:r>
    </w:p>
    <w:p>
      <w:pPr>
        <w:pStyle w:val="Normal"/>
        <w:shd w:fill="FFFFFF" w:val="clear"/>
        <w:ind w:firstLine="709"/>
        <w:jc w:val="both"/>
        <w:rPr>
          <w:sz w:val="24"/>
          <w:szCs w:val="24"/>
        </w:rPr>
      </w:pPr>
      <w:r>
        <w:rPr>
          <w:sz w:val="24"/>
          <w:szCs w:val="21"/>
        </w:rPr>
        <w:t>Большинство тактических приемов в равной степени применимы для допроса как обвиняемого, так и подозреваемого. Вместе с тем так</w:t>
        <w:softHyphen/>
        <w:t>тика допроса подозреваемого имеет и ряд особенностей. Во время до</w:t>
        <w:softHyphen/>
        <w:t>проса подозреваемого следует всегда помнить, что подозрение его в совершении преступления может оказаться ошибочным, что иногда сам факт задержания может сломить его волю, и он может оговорить себя.</w:t>
      </w:r>
    </w:p>
    <w:p>
      <w:pPr>
        <w:pStyle w:val="Normal"/>
        <w:shd w:fill="FFFFFF" w:val="clear"/>
        <w:ind w:firstLine="709"/>
        <w:jc w:val="both"/>
        <w:rPr>
          <w:sz w:val="24"/>
          <w:szCs w:val="24"/>
        </w:rPr>
      </w:pPr>
      <w:r>
        <w:rPr>
          <w:sz w:val="24"/>
          <w:szCs w:val="21"/>
        </w:rPr>
        <w:t>Если подозреваемый и обвиняемый дают ложные показания, то в процессе допроса возникают конфликтные ситуации, при которых не</w:t>
        <w:softHyphen/>
        <w:t>обходимо применять тактические приемы и предъявлять доказательст</w:t>
        <w:softHyphen/>
        <w:t>ва, уличающие его во лжи. Однако подозреваемому следует предъяв</w:t>
        <w:softHyphen/>
        <w:t>лять только такие доказательства, которые достаточны для подтверж</w:t>
        <w:softHyphen/>
        <w:t>дения подозрения в совершенном им преступлении. Иные доказатель</w:t>
        <w:softHyphen/>
        <w:t>ства лучше на данном этапе пока не предъявлять.</w:t>
      </w:r>
    </w:p>
    <w:p>
      <w:pPr>
        <w:pStyle w:val="Normal"/>
        <w:shd w:fill="FFFFFF" w:val="clear"/>
        <w:ind w:firstLine="709"/>
        <w:jc w:val="both"/>
        <w:rPr>
          <w:sz w:val="24"/>
          <w:szCs w:val="24"/>
        </w:rPr>
      </w:pPr>
      <w:r>
        <w:rPr>
          <w:sz w:val="24"/>
          <w:szCs w:val="21"/>
        </w:rPr>
        <w:t>Следует воздержаться от предъявления подозреваемому на первом допросе таких важных доказательств, фактов, которые могут быть ис</w:t>
        <w:softHyphen/>
        <w:t>пользованы подозреваемым (обвиняемым), его защитником в целях со</w:t>
        <w:softHyphen/>
        <w:t>здания алиби, фальсификации или преданы огласке в средствах массо</w:t>
        <w:softHyphen/>
        <w:t>вой информации, либо иным способом.</w:t>
      </w:r>
    </w:p>
    <w:p>
      <w:pPr>
        <w:pStyle w:val="Normal"/>
        <w:shd w:fill="FFFFFF" w:val="clear"/>
        <w:ind w:firstLine="709"/>
        <w:jc w:val="both"/>
        <w:rPr>
          <w:sz w:val="24"/>
          <w:szCs w:val="24"/>
        </w:rPr>
      </w:pPr>
      <w:r>
        <w:rPr>
          <w:sz w:val="24"/>
          <w:szCs w:val="21"/>
        </w:rPr>
        <w:t>Основные тактико-психологические приемы допроса подозревае</w:t>
        <w:softHyphen/>
        <w:t>мых и обвиняемых, а также методы предъявления им доказательств в конфликтных ситуациях различной степени остроты можно кратко из</w:t>
        <w:softHyphen/>
        <w:t>ложить в следующем перечне:</w:t>
      </w:r>
    </w:p>
    <w:p>
      <w:pPr>
        <w:pStyle w:val="Normal"/>
        <w:shd w:fill="FFFFFF" w:val="clear"/>
        <w:ind w:firstLine="709"/>
        <w:jc w:val="both"/>
        <w:rPr>
          <w:sz w:val="24"/>
          <w:szCs w:val="24"/>
        </w:rPr>
      </w:pPr>
      <w:r>
        <w:rPr>
          <w:sz w:val="24"/>
          <w:szCs w:val="21"/>
        </w:rPr>
        <w:t>1.  Информационной основой тактики допроса в конфликтных ситу</w:t>
        <w:softHyphen/>
        <w:t>ациях является проникновение следователя в планы и намерения про</w:t>
        <w:softHyphen/>
        <w:t>тивостоящей стороны. Хотя во многих случаях выводы следователя носят предположительный характер, их вероятность достаточно высо</w:t>
        <w:softHyphen/>
        <w:t>ка, поскольку кроме официальной и оперативной информации они ба</w:t>
        <w:softHyphen/>
        <w:t>зируются на так называемой методике рефлексивных рассуждений.</w:t>
      </w:r>
    </w:p>
    <w:p>
      <w:pPr>
        <w:pStyle w:val="Normal"/>
        <w:shd w:fill="FFFFFF" w:val="clear"/>
        <w:ind w:firstLine="709"/>
        <w:jc w:val="both"/>
        <w:rPr>
          <w:sz w:val="24"/>
          <w:szCs w:val="24"/>
        </w:rPr>
      </w:pPr>
      <w:r>
        <w:rPr>
          <w:sz w:val="24"/>
          <w:szCs w:val="21"/>
        </w:rPr>
        <w:t>2.  Для успешного преодоления конфликтных трудностей, противо</w:t>
        <w:softHyphen/>
        <w:t>действия опытного соперника существует целая система тактических приемов:</w:t>
      </w:r>
    </w:p>
    <w:p>
      <w:pPr>
        <w:pStyle w:val="Normal"/>
        <w:shd w:fill="FFFFFF" w:val="clear"/>
        <w:ind w:firstLine="709"/>
        <w:jc w:val="both"/>
        <w:rPr>
          <w:sz w:val="24"/>
          <w:szCs w:val="24"/>
        </w:rPr>
      </w:pPr>
      <w:r>
        <w:rPr>
          <w:sz w:val="24"/>
          <w:szCs w:val="21"/>
        </w:rPr>
        <w:t>2.1. Тактические приемы, направленные на создание у конфликту</w:t>
        <w:softHyphen/>
        <w:t>ющего субъекта представления о большей осведомленности следовате</w:t>
        <w:softHyphen/>
        <w:t>ля. Целью таких приемов является создание желаемого для следовате</w:t>
        <w:softHyphen/>
        <w:t>ля впечатления о силе и объеме имеющихся в его распоряжении дока</w:t>
        <w:softHyphen/>
        <w:t>зательств, что убеждает конфликтующего субъекта в бесперспективно</w:t>
        <w:softHyphen/>
        <w:t>сти своей позиции.</w:t>
      </w:r>
    </w:p>
    <w:p>
      <w:pPr>
        <w:pStyle w:val="Normal"/>
        <w:shd w:fill="FFFFFF" w:val="clear"/>
        <w:ind w:firstLine="709"/>
        <w:jc w:val="both"/>
        <w:rPr>
          <w:sz w:val="24"/>
          <w:szCs w:val="24"/>
        </w:rPr>
      </w:pPr>
      <w:r>
        <w:rPr>
          <w:sz w:val="24"/>
          <w:szCs w:val="18"/>
        </w:rPr>
        <w:t>302</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2.2.  Создание ошибочного впечатления о меньшей, чем в действи</w:t>
        <w:softHyphen/>
        <w:t>тельности осведомленности следователя формирует у допрашиваемого уверенность в неуязвимости своей негативной позиции, что многократ</w:t>
        <w:softHyphen/>
        <w:t>но увеличивает доказательную силу даже не слишком сильных и раз</w:t>
        <w:softHyphen/>
        <w:t>розненных улик при внезапном их предъявлении.</w:t>
      </w:r>
    </w:p>
    <w:p>
      <w:pPr>
        <w:pStyle w:val="Normal"/>
        <w:shd w:fill="FFFFFF" w:val="clear"/>
        <w:ind w:firstLine="709"/>
        <w:jc w:val="both"/>
        <w:rPr>
          <w:sz w:val="24"/>
          <w:szCs w:val="24"/>
        </w:rPr>
      </w:pPr>
      <w:r>
        <w:rPr>
          <w:sz w:val="24"/>
          <w:szCs w:val="21"/>
        </w:rPr>
        <w:t>2.3.  Внезапность проведения тактических приемов, которые много</w:t>
        <w:softHyphen/>
        <w:t>кратно усиливают психологическое воздействие предъявляемых дока</w:t>
        <w:softHyphen/>
        <w:t>зательств. Тактическая внезапность стимулирует возможность неконт</w:t>
        <w:softHyphen/>
        <w:t>ролируемого «проговора», снижает способность конфликтующей сто</w:t>
        <w:softHyphen/>
        <w:t>роны в правильной ориентации в ситуации допроса.</w:t>
      </w:r>
    </w:p>
    <w:p>
      <w:pPr>
        <w:pStyle w:val="Normal"/>
        <w:shd w:fill="FFFFFF" w:val="clear"/>
        <w:ind w:firstLine="709"/>
        <w:jc w:val="both"/>
        <w:rPr>
          <w:sz w:val="24"/>
          <w:szCs w:val="24"/>
        </w:rPr>
      </w:pPr>
      <w:r>
        <w:rPr>
          <w:sz w:val="24"/>
          <w:szCs w:val="21"/>
        </w:rPr>
        <w:t>2.4.  Передача косвенной, скрытой информации, действующей в об</w:t>
        <w:softHyphen/>
        <w:t>ход негативной установке на умолчание или дачу ложных показаний и в силу сложных ассоциативных отношений приводит к внезапному «проговору».</w:t>
      </w:r>
    </w:p>
    <w:p>
      <w:pPr>
        <w:pStyle w:val="Normal"/>
        <w:shd w:fill="FFFFFF" w:val="clear"/>
        <w:ind w:firstLine="709"/>
        <w:jc w:val="both"/>
        <w:rPr>
          <w:sz w:val="24"/>
          <w:szCs w:val="24"/>
        </w:rPr>
      </w:pPr>
      <w:r>
        <w:rPr>
          <w:sz w:val="24"/>
          <w:szCs w:val="21"/>
        </w:rPr>
        <w:t>2.5.  Использование в ходе допроса реально существующих проти</w:t>
        <w:softHyphen/>
        <w:t>воречий между конфликтующими со следователем субъектами. При этом недопустимо искусственное создание противоречий (разжигание конфликтов).</w:t>
      </w:r>
    </w:p>
    <w:p>
      <w:pPr>
        <w:pStyle w:val="Normal"/>
        <w:shd w:fill="FFFFFF" w:val="clear"/>
        <w:ind w:firstLine="709"/>
        <w:jc w:val="both"/>
        <w:rPr>
          <w:sz w:val="24"/>
          <w:szCs w:val="24"/>
        </w:rPr>
      </w:pPr>
      <w:r>
        <w:rPr>
          <w:sz w:val="24"/>
          <w:szCs w:val="21"/>
        </w:rPr>
        <w:t>2.6.  Использование внутренних противоречий в показаниях одного и того же лица. Даже небольшие и на первый взгляд незначительные противоречия могут полностью разрушить негативную позицию до</w:t>
        <w:softHyphen/>
        <w:t>прашиваемого.</w:t>
      </w:r>
    </w:p>
    <w:p>
      <w:pPr>
        <w:pStyle w:val="Normal"/>
        <w:shd w:fill="FFFFFF" w:val="clear"/>
        <w:ind w:firstLine="709"/>
        <w:jc w:val="both"/>
        <w:rPr>
          <w:sz w:val="24"/>
          <w:szCs w:val="24"/>
        </w:rPr>
      </w:pPr>
      <w:r>
        <w:rPr>
          <w:sz w:val="24"/>
          <w:szCs w:val="21"/>
        </w:rPr>
        <w:t>2.7.  Создание у конфликтующего субъекта высоковероятной моде</w:t>
        <w:softHyphen/>
        <w:t>ли реального поведения сообщников для того, чтобы с учетом лично</w:t>
        <w:softHyphen/>
        <w:t>стных качеств и степени содеянного убедить его первым занять пози</w:t>
        <w:softHyphen/>
        <w:t>тивную позицию и дать правдивые показания.</w:t>
      </w:r>
    </w:p>
    <w:p>
      <w:pPr>
        <w:pStyle w:val="Normal"/>
        <w:shd w:fill="FFFFFF" w:val="clear"/>
        <w:ind w:firstLine="709"/>
        <w:jc w:val="both"/>
        <w:rPr>
          <w:sz w:val="24"/>
          <w:szCs w:val="24"/>
        </w:rPr>
      </w:pPr>
      <w:r>
        <w:rPr>
          <w:sz w:val="24"/>
          <w:szCs w:val="21"/>
        </w:rPr>
        <w:t>2.8.  Маневрирование вероятной информацией без ее детализации, что при комплексном ее применении с имеющимися в деле доказа</w:t>
        <w:softHyphen/>
        <w:t>тельствами усиливает психологическое и тактическое воздействие воп</w:t>
        <w:softHyphen/>
        <w:t>росов, которые ставятся перед допрашиваемыми.</w:t>
      </w:r>
    </w:p>
    <w:p>
      <w:pPr>
        <w:pStyle w:val="Normal"/>
        <w:shd w:fill="FFFFFF" w:val="clear"/>
        <w:ind w:firstLine="709"/>
        <w:jc w:val="both"/>
        <w:rPr>
          <w:sz w:val="24"/>
          <w:szCs w:val="24"/>
        </w:rPr>
      </w:pPr>
      <w:r>
        <w:rPr>
          <w:sz w:val="24"/>
          <w:szCs w:val="21"/>
        </w:rPr>
        <w:t>3. Предъявление имеющихся в распоряжении следователя доказа</w:t>
        <w:softHyphen/>
        <w:t>тельств, основное и самостоятельное направление тактики допроса, ко</w:t>
        <w:softHyphen/>
        <w:t>торое реализуется следующими основными приемам:</w:t>
      </w:r>
    </w:p>
    <w:p>
      <w:pPr>
        <w:pStyle w:val="Normal"/>
        <w:shd w:fill="FFFFFF" w:val="clear"/>
        <w:ind w:firstLine="709"/>
        <w:jc w:val="both"/>
        <w:rPr>
          <w:sz w:val="24"/>
          <w:szCs w:val="24"/>
        </w:rPr>
      </w:pPr>
      <w:r>
        <w:rPr>
          <w:sz w:val="24"/>
          <w:szCs w:val="21"/>
        </w:rPr>
        <w:t>3.1.  Предъявление доказательств в их совокупности, когда допра</w:t>
        <w:softHyphen/>
        <w:t>шиваемый ставится перед необходимостью объяснить свою позицию под сильным воздействием целого комплекса взаимосвязанных доказа</w:t>
        <w:softHyphen/>
        <w:t>тельств.</w:t>
      </w:r>
    </w:p>
    <w:p>
      <w:pPr>
        <w:pStyle w:val="Normal"/>
        <w:shd w:fill="FFFFFF" w:val="clear"/>
        <w:ind w:firstLine="709"/>
        <w:jc w:val="both"/>
        <w:rPr>
          <w:sz w:val="24"/>
          <w:szCs w:val="24"/>
        </w:rPr>
      </w:pPr>
      <w:r>
        <w:rPr>
          <w:sz w:val="24"/>
          <w:szCs w:val="21"/>
        </w:rPr>
        <w:t>3.2.  Предъявление доказательств «с нарастающей силой», когда не</w:t>
        <w:softHyphen/>
        <w:t>гативная позиция и воля конфликтующего субъекта к сопротивлению постепенно и последовательно расшатываются.</w:t>
      </w:r>
    </w:p>
    <w:p>
      <w:pPr>
        <w:pStyle w:val="Normal"/>
        <w:shd w:fill="FFFFFF" w:val="clear"/>
        <w:ind w:firstLine="709"/>
        <w:jc w:val="both"/>
        <w:rPr>
          <w:sz w:val="24"/>
          <w:szCs w:val="24"/>
        </w:rPr>
      </w:pPr>
      <w:r>
        <w:rPr>
          <w:sz w:val="24"/>
          <w:szCs w:val="21"/>
        </w:rPr>
        <w:t>3.3.   Первоочередное  предъявление  «решающего» доказательства производит существенное психологическое воздействие на допрашива-</w:t>
      </w:r>
    </w:p>
    <w:p>
      <w:pPr>
        <w:pStyle w:val="Normal"/>
        <w:shd w:fill="FFFFFF" w:val="clear"/>
        <w:ind w:firstLine="709"/>
        <w:jc w:val="both"/>
        <w:rPr>
          <w:sz w:val="24"/>
          <w:szCs w:val="24"/>
        </w:rPr>
      </w:pPr>
      <w:r>
        <w:rPr>
          <w:sz w:val="24"/>
          <w:szCs w:val="15"/>
        </w:rPr>
        <w:t>303</w:t>
      </w:r>
    </w:p>
    <w:p>
      <w:pPr>
        <w:pStyle w:val="Normal"/>
        <w:shd w:fill="FFFFFF" w:val="clear"/>
        <w:ind w:firstLine="709"/>
        <w:jc w:val="both"/>
        <w:rPr>
          <w:sz w:val="24"/>
          <w:szCs w:val="24"/>
        </w:rPr>
      </w:pPr>
      <w:r>
        <w:rPr>
          <w:sz w:val="24"/>
          <w:szCs w:val="21"/>
        </w:rPr>
        <w:t>емого, что приводит к его растерянности, неуверенности и при быст</w:t>
        <w:softHyphen/>
        <w:t>ром предъявлении более «слабых» доказательств значительно усилива</w:t>
        <w:softHyphen/>
        <w:t>ет их эмоциональное воздействие.</w:t>
      </w:r>
    </w:p>
    <w:p>
      <w:pPr>
        <w:pStyle w:val="Normal"/>
        <w:shd w:fill="FFFFFF" w:val="clear"/>
        <w:ind w:firstLine="709"/>
        <w:jc w:val="both"/>
        <w:rPr>
          <w:sz w:val="24"/>
          <w:szCs w:val="24"/>
        </w:rPr>
      </w:pPr>
      <w:r>
        <w:rPr>
          <w:sz w:val="24"/>
          <w:szCs w:val="21"/>
        </w:rPr>
        <w:t>4. Разъяснение допрашиваемому содержания ст.61 УК РФ о смяг</w:t>
        <w:softHyphen/>
        <w:t>чающих обстоятельствах. Особенно эффективен этот тактический при</w:t>
        <w:softHyphen/>
        <w:t>ем при работе с лицами, ранее не судимыми и выполняющими второ</w:t>
        <w:softHyphen/>
        <w:t>степенные функции в совершении преступлений.</w:t>
      </w:r>
    </w:p>
    <w:p>
      <w:pPr>
        <w:pStyle w:val="Normal"/>
        <w:shd w:fill="FFFFFF" w:val="clear"/>
        <w:ind w:firstLine="709"/>
        <w:jc w:val="both"/>
        <w:rPr>
          <w:sz w:val="24"/>
          <w:szCs w:val="24"/>
        </w:rPr>
      </w:pPr>
      <w:r>
        <w:rPr>
          <w:sz w:val="24"/>
          <w:szCs w:val="21"/>
        </w:rPr>
        <w:t>Следует особо подчеркнуть, что многие из перечисленных тактиче</w:t>
        <w:softHyphen/>
        <w:t>ских приемов могут быть использованы и при допросе недобросовест</w:t>
        <w:softHyphen/>
        <w:t>ных свидетелей, занимающих негативную позицию1.</w:t>
      </w:r>
    </w:p>
    <w:p>
      <w:pPr>
        <w:pStyle w:val="Normal"/>
        <w:shd w:fill="FFFFFF" w:val="clear"/>
        <w:ind w:firstLine="709"/>
        <w:jc w:val="both"/>
        <w:rPr>
          <w:sz w:val="24"/>
          <w:szCs w:val="24"/>
        </w:rPr>
      </w:pPr>
      <w:r>
        <w:rPr>
          <w:bCs/>
          <w:sz w:val="24"/>
          <w:szCs w:val="19"/>
        </w:rPr>
        <w:t>6. Фиксация результатов допроса</w:t>
      </w:r>
    </w:p>
    <w:p>
      <w:pPr>
        <w:pStyle w:val="Normal"/>
        <w:shd w:fill="FFFFFF" w:val="clear"/>
        <w:ind w:firstLine="709"/>
        <w:jc w:val="both"/>
        <w:rPr>
          <w:sz w:val="24"/>
          <w:szCs w:val="24"/>
        </w:rPr>
      </w:pPr>
      <w:r>
        <w:rPr>
          <w:sz w:val="24"/>
          <w:szCs w:val="21"/>
        </w:rPr>
        <w:t>Основным средством фиксации показаний допра</w:t>
        <w:softHyphen/>
        <w:t>шиваемого является протокол, порядок составления которого предус</w:t>
        <w:softHyphen/>
        <w:t xml:space="preserve">мотрен нормами уголовно-процессуального кодекса. </w:t>
      </w:r>
      <w:r>
        <w:rPr>
          <w:bCs/>
          <w:sz w:val="24"/>
          <w:szCs w:val="21"/>
        </w:rPr>
        <w:t>Протокол допро</w:t>
        <w:softHyphen/>
        <w:t xml:space="preserve">са </w:t>
      </w:r>
      <w:r>
        <w:rPr>
          <w:sz w:val="24"/>
          <w:szCs w:val="21"/>
        </w:rPr>
        <w:t>— процессуальный документ, в котором записаны устные показания допрашиваемого в первом лице с сохранением его лексики, стиля, тер</w:t>
        <w:softHyphen/>
        <w:t>минологии, но при этом недопустимы нецензурные выражения и слова.</w:t>
      </w:r>
    </w:p>
    <w:p>
      <w:pPr>
        <w:pStyle w:val="Normal"/>
        <w:shd w:fill="FFFFFF" w:val="clear"/>
        <w:ind w:firstLine="709"/>
        <w:jc w:val="both"/>
        <w:rPr>
          <w:sz w:val="24"/>
          <w:szCs w:val="24"/>
        </w:rPr>
      </w:pPr>
      <w:r>
        <w:rPr>
          <w:sz w:val="24"/>
          <w:szCs w:val="21"/>
        </w:rPr>
        <w:t>Допрашиваемый имеет право требовать дополнения протокола и внесения в него поправок. Эти требования подлежат обязательному за</w:t>
        <w:softHyphen/>
        <w:t>несению в протокол. Каждая страница протокола подписывается до</w:t>
        <w:softHyphen/>
        <w:t>прашиваемым отдельно.</w:t>
      </w:r>
    </w:p>
    <w:p>
      <w:pPr>
        <w:pStyle w:val="Normal"/>
        <w:shd w:fill="FFFFFF" w:val="clear"/>
        <w:ind w:firstLine="709"/>
        <w:jc w:val="both"/>
        <w:rPr>
          <w:sz w:val="24"/>
          <w:szCs w:val="24"/>
        </w:rPr>
      </w:pPr>
      <w:r>
        <w:rPr>
          <w:sz w:val="24"/>
          <w:szCs w:val="21"/>
        </w:rPr>
        <w:t>Протокол допроса составляет следователь, лицо, проводящее дозна</w:t>
        <w:softHyphen/>
        <w:t>ние, или прокурор, если он проводит допрос. Составление протокола может быть поручено машинистке, стенографистке, но запись показа</w:t>
        <w:softHyphen/>
        <w:t>ний, вопросы и ответы на них должны записываться точно. Правиль</w:t>
        <w:softHyphen/>
        <w:t>ность записи показаний проверяет следователь, неточности он исправ</w:t>
        <w:softHyphen/>
        <w:t>ляет, согласуя их с допрашиваемым. Редакция и литературная обработ</w:t>
        <w:softHyphen/>
        <w:t>ка не допускаются. Показания допрашиваемого записываются в пол</w:t>
        <w:softHyphen/>
        <w:t>ном объеме и в той последовательности, в которой их изложил допра</w:t>
        <w:softHyphen/>
        <w:t>шиваемый. Вопросы и ответы фиксируются в том случае, когда воп</w:t>
        <w:softHyphen/>
        <w:t>росно-ответная форма допроса имеет тактическое и доказательствен</w:t>
        <w:softHyphen/>
        <w:t>ное значение. Протокол допроса является важным доказательством по делу.</w:t>
      </w:r>
    </w:p>
    <w:p>
      <w:pPr>
        <w:pStyle w:val="Normal"/>
        <w:shd w:fill="FFFFFF" w:val="clear"/>
        <w:ind w:firstLine="709"/>
        <w:jc w:val="both"/>
        <w:rPr>
          <w:sz w:val="24"/>
          <w:szCs w:val="24"/>
        </w:rPr>
      </w:pPr>
      <w:r>
        <w:rPr>
          <w:sz w:val="24"/>
          <w:szCs w:val="21"/>
        </w:rPr>
        <w:t>Его целесообразно составлять по окончании допроса, чтобы показа</w:t>
        <w:softHyphen/>
        <w:t>ния были отражены в полном объеме и правильно, а в процессе допро</w:t>
        <w:softHyphen/>
        <w:t>са следует делать черновые записи.</w:t>
      </w:r>
    </w:p>
    <w:p>
      <w:pPr>
        <w:pStyle w:val="Normal"/>
        <w:shd w:fill="FFFFFF" w:val="clear"/>
        <w:ind w:firstLine="709"/>
        <w:jc w:val="both"/>
        <w:rPr>
          <w:sz w:val="24"/>
          <w:szCs w:val="24"/>
        </w:rPr>
      </w:pPr>
      <w:r>
        <w:rPr>
          <w:sz w:val="24"/>
          <w:szCs w:val="21"/>
        </w:rPr>
        <w:t>Для фиксации показаний допрашиваемого может применяться зву</w:t>
        <w:softHyphen/>
        <w:t>козапись или видеозапись. Решение об этом принимает следователь по своей инициативе, о чем уведомляет допрашиваемого, или по просьбе</w:t>
      </w:r>
    </w:p>
    <w:p>
      <w:pPr>
        <w:pStyle w:val="Normal"/>
        <w:shd w:fill="FFFFFF" w:val="clear"/>
        <w:ind w:firstLine="709"/>
        <w:jc w:val="both"/>
        <w:rPr>
          <w:sz w:val="24"/>
          <w:szCs w:val="24"/>
        </w:rPr>
      </w:pPr>
      <w:r>
        <w:rPr>
          <w:sz w:val="24"/>
          <w:szCs w:val="17"/>
        </w:rPr>
        <w:t xml:space="preserve">1 Более подробно о тактике допроса в конфликтных и бесконфликтных ситуациях см.: </w:t>
      </w:r>
      <w:r>
        <w:rPr>
          <w:iCs/>
          <w:sz w:val="24"/>
          <w:szCs w:val="17"/>
        </w:rPr>
        <w:t xml:space="preserve">Драпкин Л.Я., Долинин В.Н. </w:t>
      </w:r>
      <w:r>
        <w:rPr>
          <w:sz w:val="24"/>
          <w:szCs w:val="17"/>
        </w:rPr>
        <w:t>Тактика следственных действий. Екатеринбург, «Зерцало Ура</w:t>
        <w:softHyphen/>
        <w:t>ла», 1999.</w:t>
      </w:r>
    </w:p>
    <w:p>
      <w:pPr>
        <w:pStyle w:val="Normal"/>
        <w:shd w:fill="FFFFFF" w:val="clear"/>
        <w:ind w:firstLine="709"/>
        <w:jc w:val="both"/>
        <w:rPr>
          <w:sz w:val="24"/>
          <w:szCs w:val="24"/>
        </w:rPr>
      </w:pPr>
      <w:r>
        <w:rPr>
          <w:sz w:val="24"/>
          <w:szCs w:val="21"/>
        </w:rPr>
        <w:t>свидетеля (потерпевшего), обвиняемого (подозреваемого). Эти спосо</w:t>
        <w:softHyphen/>
        <w:t>бы фиксации являются более надежными, точными, ими воспроизво</w:t>
        <w:softHyphen/>
        <w:t>дится не только содержание показаний, но и особенности речи, инто</w:t>
        <w:softHyphen/>
        <w:t>нации, специфическая терминология. Анализ показаний, записанных на магнитную ленту или кассету видеозаписи, позволяет объективно оценить процесс допроса и его особенности. О применении звукозапи</w:t>
        <w:softHyphen/>
        <w:t>си (видеозаписи) составляется протокол, в котором необходимо отме</w:t>
        <w:softHyphen/>
        <w:t>тить технические данные применяемой аппаратуры, а также магнит</w:t>
        <w:softHyphen/>
        <w:t>ных лент, видеокассет, условия, при которых они проводились, ско</w:t>
        <w:softHyphen/>
        <w:t>рость записи, перерывы, обрывы лент и т.п. После окончания допроса звукозапись прослушивается (видеозапись прослушивается и-просмат</w:t>
        <w:softHyphen/>
        <w:t>ривается), о чем делается соответствующая запись на магнитной ленте и в протоколе. Допрашиваемый и лица, участвующие в допросе, удо</w:t>
        <w:softHyphen/>
        <w:t>стоверяют правильность фиксации показаний.</w:t>
      </w:r>
    </w:p>
    <w:p>
      <w:pPr>
        <w:pStyle w:val="Normal"/>
        <w:shd w:fill="FFFFFF" w:val="clear"/>
        <w:ind w:firstLine="709"/>
        <w:jc w:val="both"/>
        <w:rPr>
          <w:sz w:val="24"/>
          <w:szCs w:val="24"/>
        </w:rPr>
      </w:pPr>
      <w:r>
        <w:rPr>
          <w:bCs/>
          <w:sz w:val="24"/>
          <w:szCs w:val="19"/>
        </w:rPr>
        <w:t>7. Тактические приемы очной ставки</w:t>
      </w:r>
    </w:p>
    <w:p>
      <w:pPr>
        <w:pStyle w:val="Normal"/>
        <w:shd w:fill="FFFFFF" w:val="clear"/>
        <w:ind w:firstLine="709"/>
        <w:jc w:val="both"/>
        <w:rPr>
          <w:sz w:val="24"/>
          <w:szCs w:val="24"/>
        </w:rPr>
      </w:pPr>
      <w:r>
        <w:rPr>
          <w:bCs/>
          <w:sz w:val="24"/>
          <w:szCs w:val="21"/>
        </w:rPr>
        <w:t xml:space="preserve">Понятие и значение очной ставки. </w:t>
      </w:r>
      <w:r>
        <w:rPr>
          <w:sz w:val="24"/>
          <w:szCs w:val="21"/>
        </w:rPr>
        <w:t>Очная ставка представляет собой следственное действие, заключающееся в пооче</w:t>
        <w:softHyphen/>
        <w:t>редном допросе в присутствии друг друга двух ранее допрошенных лиц из числа свидетелей, потерпевших, подозреваемых и обвиняемых, в показаниях которых имеются существенные противоречия в целях установления истины по спорным 'обстоятельствам. Специфической чертой очной ставки являются особые психологические условия до</w:t>
        <w:softHyphen/>
        <w:t>проса (лицом к лицу).</w:t>
      </w:r>
    </w:p>
    <w:p>
      <w:pPr>
        <w:pStyle w:val="Normal"/>
        <w:shd w:fill="FFFFFF" w:val="clear"/>
        <w:ind w:firstLine="709"/>
        <w:jc w:val="both"/>
        <w:rPr>
          <w:sz w:val="24"/>
          <w:szCs w:val="24"/>
        </w:rPr>
      </w:pPr>
      <w:r>
        <w:rPr>
          <w:sz w:val="24"/>
          <w:szCs w:val="21"/>
        </w:rPr>
        <w:t>Наряду с установлением истины при проведении очной ставки мо</w:t>
        <w:softHyphen/>
        <w:t>гут быть поставлены и следующие конкретные цели: разоблачение лжи, преодоление добросовестного заблуждения, самооговора, провер</w:t>
        <w:softHyphen/>
        <w:t>ка собранных по делу доказательств, разоблачение инсценировок или оговора.</w:t>
      </w:r>
    </w:p>
    <w:p>
      <w:pPr>
        <w:pStyle w:val="Normal"/>
        <w:shd w:fill="FFFFFF" w:val="clear"/>
        <w:ind w:firstLine="709"/>
        <w:jc w:val="both"/>
        <w:rPr>
          <w:sz w:val="24"/>
          <w:szCs w:val="24"/>
        </w:rPr>
      </w:pPr>
      <w:r>
        <w:rPr>
          <w:sz w:val="24"/>
          <w:szCs w:val="21"/>
        </w:rPr>
        <w:t>Вопрос о существенности противоречий решает лицо, производя</w:t>
        <w:softHyphen/>
        <w:t>щее дознание. Противоречия являются существенными, если они воз</w:t>
        <w:softHyphen/>
        <w:t>никают по поводу обстоятельств, подлежащих доказыванию, а также по другим фактам, имеющим значение для дела.</w:t>
      </w:r>
    </w:p>
    <w:p>
      <w:pPr>
        <w:pStyle w:val="Normal"/>
        <w:shd w:fill="FFFFFF" w:val="clear"/>
        <w:ind w:firstLine="709"/>
        <w:jc w:val="both"/>
        <w:rPr>
          <w:sz w:val="24"/>
          <w:szCs w:val="24"/>
        </w:rPr>
      </w:pPr>
      <w:r>
        <w:rPr>
          <w:sz w:val="24"/>
          <w:szCs w:val="21"/>
        </w:rPr>
        <w:t>При подготовке к проведению рассматриваемого следственного действия всегда возникает вопрос, надо ли даже при наличии сущест</w:t>
        <w:softHyphen/>
        <w:t>венных противоречий в показаниях ранее допрошенных лиц проводить по тактическим соображениям очную ставку.</w:t>
      </w:r>
    </w:p>
    <w:p>
      <w:pPr>
        <w:pStyle w:val="Normal"/>
        <w:shd w:fill="FFFFFF" w:val="clear"/>
        <w:ind w:firstLine="709"/>
        <w:jc w:val="both"/>
        <w:rPr>
          <w:sz w:val="24"/>
          <w:szCs w:val="24"/>
        </w:rPr>
      </w:pPr>
      <w:r>
        <w:rPr>
          <w:sz w:val="24"/>
          <w:szCs w:val="21"/>
        </w:rPr>
        <w:t>Проведение очной ставки является правом, а не обязанностью сле</w:t>
        <w:softHyphen/>
        <w:t>дователя. Ее результаты могут иметь различные последствия. Не иск</w:t>
        <w:softHyphen/>
        <w:t>лючена возможность склонения одним из участников очной ставки другого к даче выгодных для себя показаний. Кроме того, преждевре</w:t>
        <w:softHyphen/>
        <w:t>менное ознакомление участников очной ставки с собранными в ходе следствия доказательствами может привести к негативным последствиям.</w:t>
      </w:r>
    </w:p>
    <w:p>
      <w:pPr>
        <w:pStyle w:val="Normal"/>
        <w:shd w:fill="FFFFFF" w:val="clear"/>
        <w:ind w:firstLine="709"/>
        <w:jc w:val="both"/>
        <w:rPr>
          <w:sz w:val="24"/>
          <w:szCs w:val="24"/>
        </w:rPr>
      </w:pPr>
      <w:r>
        <w:rPr>
          <w:sz w:val="24"/>
          <w:szCs w:val="15"/>
        </w:rPr>
        <w:t>304</w:t>
      </w:r>
    </w:p>
    <w:p>
      <w:pPr>
        <w:pStyle w:val="Normal"/>
        <w:shd w:fill="FFFFFF" w:val="clear"/>
        <w:ind w:firstLine="709"/>
        <w:jc w:val="both"/>
        <w:rPr>
          <w:sz w:val="24"/>
          <w:szCs w:val="24"/>
        </w:rPr>
      </w:pPr>
      <w:r>
        <w:rPr>
          <w:sz w:val="24"/>
          <w:szCs w:val="19"/>
        </w:rPr>
        <w:t>305</w:t>
      </w:r>
    </w:p>
    <w:p>
      <w:pPr>
        <w:pStyle w:val="Normal"/>
        <w:shd w:fill="FFFFFF" w:val="clear"/>
        <w:ind w:firstLine="709"/>
        <w:jc w:val="both"/>
        <w:rPr>
          <w:sz w:val="24"/>
          <w:szCs w:val="24"/>
        </w:rPr>
      </w:pPr>
      <w:r>
        <w:rPr>
          <w:sz w:val="24"/>
          <w:szCs w:val="21"/>
        </w:rPr>
        <w:t>В этой связи важно своевременно нейтрализовать отрицательное влияние одного участника очной ставки на другого, при одновремен</w:t>
        <w:softHyphen/>
        <w:t>ном использовании правдивых показаний для изобличения недобросо</w:t>
        <w:softHyphen/>
        <w:t>вестного участника рассматриваемого следственного действия.</w:t>
      </w:r>
    </w:p>
    <w:p>
      <w:pPr>
        <w:pStyle w:val="Normal"/>
        <w:shd w:fill="FFFFFF" w:val="clear"/>
        <w:ind w:firstLine="709"/>
        <w:jc w:val="both"/>
        <w:rPr>
          <w:sz w:val="24"/>
          <w:szCs w:val="24"/>
        </w:rPr>
      </w:pPr>
      <w:r>
        <w:rPr>
          <w:sz w:val="24"/>
          <w:szCs w:val="21"/>
        </w:rPr>
        <w:t>Очная ставка — не единственный и, разумеется, не абсолютный способ установления истины по делу. В этой связи рекомендуется до решения вопроса о ее проведении попытаться достичь эту цель путем проведения иных следственных действий и тактико-психологических мероприятий (повторных допросов с предъявлением доказательств и использованием эффективных тактических приемов, воспроизведением фонограммы, видео- или звукозаписи и других), результаты производ</w:t>
        <w:softHyphen/>
        <w:t>ства которых будут более объективными и убедительными.</w:t>
      </w:r>
    </w:p>
    <w:p>
      <w:pPr>
        <w:pStyle w:val="Normal"/>
        <w:shd w:fill="FFFFFF" w:val="clear"/>
        <w:ind w:firstLine="709"/>
        <w:jc w:val="both"/>
        <w:rPr>
          <w:sz w:val="24"/>
          <w:szCs w:val="24"/>
        </w:rPr>
      </w:pPr>
      <w:r>
        <w:rPr>
          <w:sz w:val="24"/>
          <w:szCs w:val="21"/>
        </w:rPr>
        <w:t>Как видно, при выявлении существенных противоречий в показа</w:t>
        <w:softHyphen/>
        <w:t>ниях двух ранее допрошенных лиц, не рекомендуется спешить с про</w:t>
        <w:softHyphen/>
        <w:t>ведением очной ставки. Надо попытаться собрать такие доказательст</w:t>
        <w:softHyphen/>
        <w:t>ва, с помощью которых будут устранены указанные противоречия. Именно поэтому в большинстве ситуаций очные ставки проводятся на последующем этапе процесса расследования.</w:t>
      </w:r>
    </w:p>
    <w:p>
      <w:pPr>
        <w:pStyle w:val="Normal"/>
        <w:shd w:fill="FFFFFF" w:val="clear"/>
        <w:ind w:firstLine="709"/>
        <w:jc w:val="both"/>
        <w:rPr>
          <w:sz w:val="24"/>
          <w:szCs w:val="24"/>
        </w:rPr>
      </w:pPr>
      <w:r>
        <w:rPr>
          <w:sz w:val="24"/>
          <w:szCs w:val="21"/>
        </w:rPr>
        <w:t>Вместе с тем нельзя не отметить положительного значения очной ставки как средства непосредственного психологического воздействия одного участника очной ставки, дающего правдивые показания, на другого. Освещение обстоятельств непосредственно участником собы</w:t>
        <w:softHyphen/>
        <w:t>тия в определенной мере повышает значимость их для изобличения лица, дающего ложные показания.</w:t>
      </w:r>
    </w:p>
    <w:p>
      <w:pPr>
        <w:pStyle w:val="Normal"/>
        <w:shd w:fill="FFFFFF" w:val="clear"/>
        <w:ind w:firstLine="709"/>
        <w:jc w:val="both"/>
        <w:rPr>
          <w:sz w:val="24"/>
          <w:szCs w:val="24"/>
        </w:rPr>
      </w:pPr>
      <w:r>
        <w:rPr>
          <w:sz w:val="24"/>
          <w:szCs w:val="21"/>
        </w:rPr>
        <w:t>Если дополнительно собранные доказательства и другие следствен</w:t>
        <w:softHyphen/>
        <w:t>ные действия не способствовали устранению существенных противо</w:t>
        <w:softHyphen/>
        <w:t>речий, то, как правило, возникает вопрос о необходимости проведения очной ставки. Это сложное решение принимает следователь с учетом перспектив ее производства.</w:t>
      </w:r>
    </w:p>
    <w:p>
      <w:pPr>
        <w:pStyle w:val="Normal"/>
        <w:shd w:fill="FFFFFF" w:val="clear"/>
        <w:ind w:firstLine="709"/>
        <w:jc w:val="both"/>
        <w:rPr>
          <w:sz w:val="24"/>
          <w:szCs w:val="24"/>
        </w:rPr>
      </w:pPr>
      <w:r>
        <w:rPr>
          <w:bCs/>
          <w:sz w:val="24"/>
          <w:szCs w:val="21"/>
        </w:rPr>
        <w:t xml:space="preserve">Подготовка к проведению очной ставки. </w:t>
      </w:r>
      <w:r>
        <w:rPr>
          <w:sz w:val="24"/>
          <w:szCs w:val="21"/>
        </w:rPr>
        <w:t>Очная ставка является сложным следственным действием и требует тщательной подготовки. Необходимо определить, своевременно и целесообразно ли ее проведе</w:t>
        <w:softHyphen/>
        <w:t>ние, произведены ли иные следственные действия, являющиеся пред</w:t>
        <w:softHyphen/>
        <w:t>посылкой очной ставки. Результативность очной ставки повышается, если она сочетается с продуманной системой других следственных действий (предъявлением для опознания, допросом на месте происше</w:t>
        <w:softHyphen/>
        <w:t>ствия, следственным экспериментом и др.)</w:t>
      </w:r>
    </w:p>
    <w:p>
      <w:pPr>
        <w:pStyle w:val="Normal"/>
        <w:shd w:fill="FFFFFF" w:val="clear"/>
        <w:ind w:firstLine="709"/>
        <w:jc w:val="both"/>
        <w:rPr>
          <w:sz w:val="24"/>
          <w:szCs w:val="24"/>
        </w:rPr>
      </w:pPr>
      <w:r>
        <w:rPr>
          <w:sz w:val="24"/>
          <w:szCs w:val="21"/>
        </w:rPr>
        <w:t>К моменту проведения очной ставки следует получить достовер</w:t>
        <w:softHyphen/>
        <w:t>ную информацию о характере, поведении, волевых и нравственно-пси</w:t>
        <w:softHyphen/>
        <w:t>хологических качествах ее участников. Особое внимание уделяется ис</w:t>
        <w:softHyphen/>
        <w:t>следованию их взаимоотношений (давно ли они знакомы, не было ли между ними конфликтов, неприязненных отношений, не находился ли один из них под влиянием другого и т.д.).</w:t>
      </w:r>
    </w:p>
    <w:p>
      <w:pPr>
        <w:pStyle w:val="Normal"/>
        <w:shd w:fill="FFFFFF" w:val="clear"/>
        <w:ind w:firstLine="709"/>
        <w:jc w:val="both"/>
        <w:rPr>
          <w:sz w:val="24"/>
          <w:szCs w:val="24"/>
        </w:rPr>
      </w:pPr>
      <w:r>
        <w:rPr>
          <w:sz w:val="24"/>
          <w:szCs w:val="19"/>
        </w:rPr>
        <w:t>306</w:t>
      </w:r>
    </w:p>
    <w:p>
      <w:pPr>
        <w:pStyle w:val="Normal"/>
        <w:shd w:fill="FFFFFF" w:val="clear"/>
        <w:ind w:firstLine="709"/>
        <w:jc w:val="both"/>
        <w:rPr>
          <w:sz w:val="24"/>
          <w:szCs w:val="24"/>
        </w:rPr>
      </w:pPr>
      <w:r>
        <w:rPr>
          <w:sz w:val="24"/>
          <w:szCs w:val="21"/>
        </w:rPr>
        <w:t>Тактика проведения очной ставки разрабатывается в зависимости от причин существенных противоречий, возникших в показаниях ее участников. Противоречия в показаниях могут быть следствием добро</w:t>
        <w:softHyphen/>
        <w:t>совестного заблуждения, непроизвольных ошибок одного или обоих допрашиваемых, вытекающих из природы формирования показаний (ошибки при восприятии, запоминании, воспроизведении), т.е. из-за объективных и субъективных особенностей восприятия тех или иных событий участниками очной ставки. Но чаще всего противоречия в по</w:t>
        <w:softHyphen/>
        <w:t>казаниях возникают из-за заведомой лжи одного или обоих участников очной ставки. В первом случае очная ставка носит бесконфликтный, во втором случае — конфликтный характер.</w:t>
      </w:r>
    </w:p>
    <w:p>
      <w:pPr>
        <w:pStyle w:val="Normal"/>
        <w:shd w:fill="FFFFFF" w:val="clear"/>
        <w:ind w:firstLine="709"/>
        <w:jc w:val="both"/>
        <w:rPr>
          <w:sz w:val="24"/>
          <w:szCs w:val="24"/>
        </w:rPr>
      </w:pPr>
      <w:r>
        <w:rPr>
          <w:sz w:val="24"/>
          <w:szCs w:val="21"/>
        </w:rPr>
        <w:t>На основе глубокого анализа материалов дела следователь опреде</w:t>
        <w:softHyphen/>
        <w:t>ляет причины существенных противоречий в показаниях ранее допро</w:t>
        <w:softHyphen/>
        <w:t>шенных лиц и в зависимости от этого решает вопрос о целесообразно</w:t>
        <w:softHyphen/>
        <w:t>сти проведения очной ставки и разрабатывает тактику ее проведения. Выявленные в процессе расследования причины противоречий в опре</w:t>
        <w:softHyphen/>
        <w:t>деленной мере носят предположительный характер, но такой анализ необходим для разработки наиболее, эффективных тактических при</w:t>
        <w:softHyphen/>
        <w:t>емов проведения этого сложного следственного действия.</w:t>
      </w:r>
    </w:p>
    <w:p>
      <w:pPr>
        <w:pStyle w:val="Normal"/>
        <w:shd w:fill="FFFFFF" w:val="clear"/>
        <w:ind w:firstLine="709"/>
        <w:jc w:val="both"/>
        <w:rPr>
          <w:sz w:val="24"/>
          <w:szCs w:val="24"/>
        </w:rPr>
      </w:pPr>
      <w:r>
        <w:rPr>
          <w:bCs/>
          <w:sz w:val="24"/>
          <w:szCs w:val="21"/>
        </w:rPr>
        <w:t xml:space="preserve">Тактика очной ставки в бесконфликтной ситуации. </w:t>
      </w:r>
      <w:r>
        <w:rPr>
          <w:sz w:val="24"/>
          <w:szCs w:val="21"/>
        </w:rPr>
        <w:t>Она харак</w:t>
        <w:softHyphen/>
        <w:t>теризуется психологическим контактом ее участников и их обоюдным желанием установить истину. Противоречия устраняются взаимными усилиями участников очной ставки. Действия следователя должны быть направлены на активизацию их психологических свойств.</w:t>
      </w:r>
    </w:p>
    <w:p>
      <w:pPr>
        <w:pStyle w:val="Normal"/>
        <w:shd w:fill="FFFFFF" w:val="clear"/>
        <w:ind w:firstLine="709"/>
        <w:jc w:val="both"/>
        <w:rPr>
          <w:sz w:val="24"/>
          <w:szCs w:val="24"/>
        </w:rPr>
      </w:pPr>
      <w:r>
        <w:rPr>
          <w:sz w:val="24"/>
          <w:szCs w:val="21"/>
        </w:rPr>
        <w:t>При выявлении существенных противоречий в ранее полученных показаниях причину противоречий необходимо установить при раз</w:t>
        <w:softHyphen/>
        <w:t>дельных допросах этих лиц и попытаться ее устранить путем активиза</w:t>
        <w:softHyphen/>
        <w:t>ции памяти допрашиваемых с использованием собранных в процессе расследования доказательств, их наиболее эффективного предъявле</w:t>
        <w:softHyphen/>
        <w:t>ния, в том числе и видео- или звукозаписей объективных показаний третьих лиц, а также с помощью допросов на месте события, что бла</w:t>
        <w:softHyphen/>
        <w:t>готворно скажется на активизации ассоциативных связей.</w:t>
      </w:r>
    </w:p>
    <w:p>
      <w:pPr>
        <w:pStyle w:val="Normal"/>
        <w:shd w:fill="FFFFFF" w:val="clear"/>
        <w:ind w:firstLine="709"/>
        <w:jc w:val="both"/>
        <w:rPr>
          <w:sz w:val="24"/>
          <w:szCs w:val="24"/>
        </w:rPr>
      </w:pPr>
      <w:r>
        <w:rPr>
          <w:sz w:val="24"/>
          <w:szCs w:val="21"/>
        </w:rPr>
        <w:t>Следователю в подобных ситуациях необходимо использовать и психологический контакт, положительное отношение допрашиваемого к действиям следователя, направленным на устранение выявленных противоречий. Если усилия следователя не дали положительных ре</w:t>
        <w:softHyphen/>
        <w:t>зультатов, возникает вопрос о проведении очной ставки, хотя ее воз</w:t>
        <w:softHyphen/>
        <w:t>можности в преодолении существенных противоречий, возникших в результате добросовестного заблуждения или дефектрв органов чувств, памяти, ограничены. Вряд ли целесообразна очная ставка при повы</w:t>
        <w:softHyphen/>
        <w:t>шенной внушаемости одного из ее участников, в связи с чем он может изменить свои показания не в результате припоминания, а под внуша</w:t>
        <w:softHyphen/>
        <w:t>ющим воздействием другого ее участника.</w:t>
      </w:r>
    </w:p>
    <w:p>
      <w:pPr>
        <w:pStyle w:val="Normal"/>
        <w:shd w:fill="FFFFFF" w:val="clear"/>
        <w:ind w:firstLine="709"/>
        <w:jc w:val="both"/>
        <w:rPr>
          <w:sz w:val="24"/>
          <w:szCs w:val="24"/>
        </w:rPr>
      </w:pPr>
      <w:r>
        <w:rPr>
          <w:sz w:val="24"/>
          <w:szCs w:val="15"/>
        </w:rPr>
        <w:t>307</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Тактика очной ставки при добросовестности ее участников должна быть направлена на создание наиболее благоприятной обстановки для свободного обмена информацией. Допуская возможность задавать уча</w:t>
        <w:softHyphen/>
        <w:t>стникам .очной ставки друг другу вопросы, обсуждать спорные момен</w:t>
        <w:softHyphen/>
        <w:t>ты, следователь продолжает активно руководить проведением очной ставки и принимает меры к устранению выявленных противоречий. Путем постановки дополнительных вопросов следователь должен выя</w:t>
        <w:softHyphen/>
        <w:t>вить у допрашиваемых такие детали, которые они могли бы вспомнить благодаря общению и совместному обсуждению прошлых событий, по поводу которых у них возникли противоречия. Если в результате оч</w:t>
        <w:softHyphen/>
        <w:t>ной ставки не удалось преодолеть существенные противоречия, воз</w:t>
        <w:softHyphen/>
        <w:t>никшие в результате добросовестного заблуждения или дефектов орга</w:t>
        <w:softHyphen/>
        <w:t>нов чувств или памяти одного из допрашиваемых, следователю реко</w:t>
        <w:softHyphen/>
        <w:t>мендуется и в ходе очной ставки, и в процессе дальнейшего расследо</w:t>
        <w:softHyphen/>
        <w:t>вания выяснить действительную причину ошибочных показаний, что бу</w:t>
        <w:softHyphen/>
        <w:t>дет способствовать установлению истины по спорным обстоятельствам.</w:t>
      </w:r>
    </w:p>
    <w:p>
      <w:pPr>
        <w:pStyle w:val="Normal"/>
        <w:shd w:fill="FFFFFF" w:val="clear"/>
        <w:ind w:firstLine="709"/>
        <w:jc w:val="both"/>
        <w:rPr>
          <w:sz w:val="24"/>
          <w:szCs w:val="24"/>
        </w:rPr>
      </w:pPr>
      <w:r>
        <w:rPr>
          <w:bCs/>
          <w:sz w:val="24"/>
          <w:szCs w:val="21"/>
        </w:rPr>
        <w:t xml:space="preserve">Тактика очной ставки, направленной на разоблачение лжи. </w:t>
      </w:r>
      <w:r>
        <w:rPr>
          <w:sz w:val="24"/>
          <w:szCs w:val="21"/>
        </w:rPr>
        <w:t>В большинстве случаев очная ставка проводится для устранения сущест</w:t>
        <w:softHyphen/>
        <w:t>венных противоречий, возникших в результате заведомо ложных пока</w:t>
        <w:softHyphen/>
        <w:t>заний подозреваемых и обвиняемых, реже — свидетелей и потерпев</w:t>
        <w:softHyphen/>
        <w:t>ших. При проведении очных ставок в конфликтных ситуациях реко</w:t>
        <w:softHyphen/>
        <w:t>мендуются следующие тактические приемы, применяемые с учетом объема и силы доказательств, имеющихся в распоряжении следователя и личностных качеств ее участников:</w:t>
      </w:r>
    </w:p>
    <w:p>
      <w:pPr>
        <w:pStyle w:val="Normal"/>
        <w:shd w:fill="FFFFFF" w:val="clear"/>
        <w:ind w:firstLine="709"/>
        <w:jc w:val="both"/>
        <w:rPr>
          <w:sz w:val="24"/>
          <w:szCs w:val="24"/>
        </w:rPr>
      </w:pPr>
      <w:r>
        <w:rPr>
          <w:sz w:val="24"/>
          <w:szCs w:val="21"/>
        </w:rPr>
        <w:t>1)  использование показаний организаторов и наиболее активных участников криминальной деятельности, признавшихся в совершении преступления и давших развернутые показания по делу;</w:t>
      </w:r>
    </w:p>
    <w:p>
      <w:pPr>
        <w:pStyle w:val="Normal"/>
        <w:shd w:fill="FFFFFF" w:val="clear"/>
        <w:ind w:firstLine="709"/>
        <w:jc w:val="both"/>
        <w:rPr>
          <w:sz w:val="24"/>
          <w:szCs w:val="24"/>
        </w:rPr>
      </w:pPr>
      <w:r>
        <w:rPr>
          <w:sz w:val="24"/>
          <w:szCs w:val="21"/>
        </w:rPr>
        <w:t>2)  деление предмета очной ставки на несколько эпизодов (спорных вопросов) и поэтапное выяснение каждого из них с использованием не только показаний второго участника очной ставки, но и других доказа</w:t>
        <w:softHyphen/>
        <w:t>тельств (документов, вещественных доказательств, заключений экспер</w:t>
        <w:softHyphen/>
        <w:t>тиз, протоколов следственных действий, видео- или звукозаписи пока</w:t>
        <w:softHyphen/>
        <w:t>заний других соучастников, потерпевшего или свидетелей и т.д.). Изу</w:t>
        <w:softHyphen/>
        <w:t>чение следственной практики показало, что эффективность очной став</w:t>
        <w:softHyphen/>
        <w:t>ки значительно возрастает, если следователь проводит ее не изолиро</w:t>
        <w:softHyphen/>
        <w:t>ванно, а в сочетании с другими следственными действиями;</w:t>
      </w:r>
    </w:p>
    <w:p>
      <w:pPr>
        <w:pStyle w:val="Normal"/>
        <w:shd w:fill="FFFFFF" w:val="clear"/>
        <w:ind w:firstLine="709"/>
        <w:jc w:val="both"/>
        <w:rPr>
          <w:sz w:val="24"/>
          <w:szCs w:val="24"/>
        </w:rPr>
      </w:pPr>
      <w:r>
        <w:rPr>
          <w:sz w:val="24"/>
          <w:szCs w:val="21"/>
        </w:rPr>
        <w:t>3)  производство очной ставки во время допроса обвиняемого (по</w:t>
        <w:softHyphen/>
        <w:t>дозреваемого). Такая ситуация возможна, если следователь решил во время допроса использовать собранные по делу доказательства, в том числе показания соучастников, свидетелей для разоблачения ложных показаний обвиняемого (подозреваемого). В подобных случаях следо</w:t>
        <w:softHyphen/>
        <w:t>ватель прерывает допрос, проводит одну или несколько очных ставок, после чего допрос продолжается.</w:t>
      </w:r>
    </w:p>
    <w:p>
      <w:pPr>
        <w:pStyle w:val="Normal"/>
        <w:shd w:fill="FFFFFF" w:val="clear"/>
        <w:ind w:firstLine="709"/>
        <w:jc w:val="both"/>
        <w:rPr>
          <w:sz w:val="24"/>
          <w:szCs w:val="24"/>
        </w:rPr>
      </w:pPr>
      <w:r>
        <w:rPr>
          <w:sz w:val="24"/>
          <w:szCs w:val="21"/>
        </w:rPr>
        <w:t>Документы, вещественные и иные доказательства могут предъяв</w:t>
        <w:softHyphen/>
        <w:t>ляться опрашиваемому как до, так и после очной ставки. Названные следственные действия (очная ставка, допрос и другие) оформляются отдельными протоколами;</w:t>
      </w:r>
    </w:p>
    <w:p>
      <w:pPr>
        <w:pStyle w:val="Normal"/>
        <w:shd w:fill="FFFFFF" w:val="clear"/>
        <w:ind w:firstLine="709"/>
        <w:jc w:val="both"/>
        <w:rPr>
          <w:sz w:val="24"/>
          <w:szCs w:val="24"/>
        </w:rPr>
      </w:pPr>
      <w:r>
        <w:rPr>
          <w:sz w:val="24"/>
          <w:szCs w:val="21"/>
        </w:rPr>
        <w:t>4)  повторные очные ставки целесообразны, если добросовестный участник очной ставки вспомнил новые факты, которые помогут вне</w:t>
        <w:softHyphen/>
        <w:t>сти ясность по ранее выяснявшимся спорным обстоятельствам, или ес</w:t>
        <w:softHyphen/>
        <w:t>ли лицо, давшее правдивые показания, изменило их на первой очной ставке, но в дальнейшем вернулось к этим показаниям и готово на по</w:t>
        <w:softHyphen/>
        <w:t>вторной очной ставке их подтвердить и объяснить причины изменения правдивых показаний;</w:t>
      </w:r>
    </w:p>
    <w:p>
      <w:pPr>
        <w:pStyle w:val="Normal"/>
        <w:shd w:fill="FFFFFF" w:val="clear"/>
        <w:ind w:firstLine="709"/>
        <w:jc w:val="both"/>
        <w:rPr>
          <w:sz w:val="24"/>
          <w:szCs w:val="24"/>
        </w:rPr>
      </w:pPr>
      <w:r>
        <w:rPr>
          <w:sz w:val="24"/>
          <w:szCs w:val="21"/>
        </w:rPr>
        <w:t>5)  детализация обстоятельств, подлежащих выяснению на очной ставке, что позволит выявить внутренние противоречия в показаниях недобросовестного участника очной ставки, получить наиболее полные и аргументированные показания от другого допрашиваемого и скло</w:t>
        <w:softHyphen/>
        <w:t>нить первого к даче правдивых показаний;</w:t>
      </w:r>
    </w:p>
    <w:p>
      <w:pPr>
        <w:pStyle w:val="Normal"/>
        <w:shd w:fill="FFFFFF" w:val="clear"/>
        <w:ind w:firstLine="709"/>
        <w:jc w:val="both"/>
        <w:rPr>
          <w:sz w:val="24"/>
          <w:szCs w:val="24"/>
        </w:rPr>
      </w:pPr>
      <w:r>
        <w:rPr>
          <w:sz w:val="24"/>
          <w:szCs w:val="21"/>
        </w:rPr>
        <w:t>6)  нецелесообразно проведение очной ставки, если один из ее уча</w:t>
        <w:softHyphen/>
        <w:t>стников, который, хотя и дает правдивые показания, но неохотно со</w:t>
        <w:softHyphen/>
        <w:t>глашается на участие в ней и есть основания полагать, что под воздей</w:t>
        <w:softHyphen/>
        <w:t>ствием другого участника очной ставки он может изменить свои пока</w:t>
        <w:softHyphen/>
        <w:t>зания.</w:t>
      </w:r>
    </w:p>
    <w:p>
      <w:pPr>
        <w:pStyle w:val="Normal"/>
        <w:shd w:fill="FFFFFF" w:val="clear"/>
        <w:ind w:firstLine="709"/>
        <w:jc w:val="both"/>
        <w:rPr>
          <w:sz w:val="24"/>
          <w:szCs w:val="24"/>
        </w:rPr>
      </w:pPr>
      <w:r>
        <w:rPr>
          <w:bCs/>
          <w:sz w:val="24"/>
          <w:szCs w:val="21"/>
        </w:rPr>
        <w:t xml:space="preserve">Фиксация хода и результатов очной ставки. </w:t>
      </w:r>
      <w:r>
        <w:rPr>
          <w:sz w:val="24"/>
          <w:szCs w:val="21"/>
        </w:rPr>
        <w:t>Она имеет свои осо</w:t>
        <w:softHyphen/>
        <w:t>бенности. Во время допроса можно делать черновые записи, а прото</w:t>
        <w:softHyphen/>
        <w:t>кол составлять по его окончании. Возможен и иной вариант, когда протокол составляется сразу же в ходе ее производства. Он является основной формой фиксации показаний на очной ставке. Вопросы и от</w:t>
        <w:softHyphen/>
        <w:t>веты фиксируются и подписываются на очной ставке в том порядке, в каком они задавались следователем во время допроса. Вопросы, кото</w:t>
        <w:softHyphen/>
        <w:t>рые задают участники очной ставки друг другу, и ответы на них также фиксируются последовательно и подписываются.</w:t>
      </w:r>
    </w:p>
    <w:p>
      <w:pPr>
        <w:pStyle w:val="Normal"/>
        <w:shd w:fill="FFFFFF" w:val="clear"/>
        <w:ind w:firstLine="709"/>
        <w:jc w:val="both"/>
        <w:rPr>
          <w:sz w:val="24"/>
          <w:szCs w:val="24"/>
        </w:rPr>
      </w:pPr>
      <w:r>
        <w:rPr>
          <w:sz w:val="24"/>
          <w:szCs w:val="21"/>
        </w:rPr>
        <w:t>При проведении очной ставки рекомендуется применять видео- или звукозапись, что позволит избежать потерю доказательственной ин</w:t>
        <w:softHyphen/>
        <w:t>формации и наиболее полно зафиксировать показания допрашиваемых. Использование видео- или звукозаписи снижает возможности сговора участников очной ставки, так как они учитывают, что их показания на</w:t>
        <w:softHyphen/>
        <w:t>глядно фиксируются. О применении указанных научно-технических средств фиксации допрашиваемые уведомляются до начала допроса. По окончании очной ставки звуко- и видеозаписи прослушиваются и просматриваются всеми участниками.</w:t>
      </w:r>
    </w:p>
    <w:p>
      <w:pPr>
        <w:pStyle w:val="Normal"/>
        <w:shd w:fill="FFFFFF" w:val="clear"/>
        <w:ind w:firstLine="709"/>
        <w:jc w:val="both"/>
        <w:rPr>
          <w:sz w:val="24"/>
          <w:szCs w:val="24"/>
        </w:rPr>
      </w:pPr>
      <w:r>
        <w:rPr>
          <w:sz w:val="24"/>
          <w:szCs w:val="80"/>
        </w:rPr>
        <w:t>1</w:t>
      </w:r>
    </w:p>
    <w:p>
      <w:pPr>
        <w:pStyle w:val="Normal"/>
        <w:shd w:fill="FFFFFF" w:val="clear"/>
        <w:ind w:firstLine="709"/>
        <w:jc w:val="both"/>
        <w:rPr>
          <w:sz w:val="24"/>
          <w:szCs w:val="24"/>
        </w:rPr>
      </w:pPr>
      <w:r>
        <w:rPr>
          <w:sz w:val="24"/>
          <w:szCs w:val="18"/>
        </w:rPr>
        <w:t>308</w:t>
      </w:r>
    </w:p>
    <w:p>
      <w:pPr>
        <w:pStyle w:val="Normal"/>
        <w:shd w:fill="FFFFFF" w:val="clear"/>
        <w:ind w:firstLine="709"/>
        <w:jc w:val="both"/>
        <w:rPr>
          <w:sz w:val="24"/>
          <w:szCs w:val="24"/>
        </w:rPr>
      </w:pPr>
      <w:r>
        <w:rPr>
          <w:sz w:val="24"/>
          <w:szCs w:val="18"/>
        </w:rPr>
        <w:t>309</w:t>
      </w:r>
    </w:p>
    <w:p>
      <w:pPr>
        <w:pStyle w:val="Normal"/>
        <w:shd w:fill="FFFFFF" w:val="clear"/>
        <w:ind w:firstLine="709"/>
        <w:jc w:val="both"/>
        <w:rPr>
          <w:sz w:val="24"/>
          <w:szCs w:val="24"/>
        </w:rPr>
      </w:pPr>
      <w:r>
        <w:rPr>
          <w:bCs/>
          <w:sz w:val="24"/>
          <w:szCs w:val="19"/>
        </w:rPr>
        <w:t>Г Л А В А 21</w:t>
      </w:r>
      <w:r>
        <w:rPr>
          <w:sz w:val="24"/>
          <w:szCs w:val="19"/>
        </w:rPr>
        <w:t xml:space="preserve">            </w:t>
      </w:r>
      <w:r>
        <w:rPr>
          <w:bCs/>
          <w:sz w:val="24"/>
          <w:szCs w:val="19"/>
        </w:rPr>
        <w:t>ТАКТИКА   ПРЕДЪЯВЛЕНИЯ   ДЛЯ   ОПОЗНАНИЯ</w:t>
      </w:r>
    </w:p>
    <w:p>
      <w:pPr>
        <w:pStyle w:val="Normal"/>
        <w:shd w:fill="FFFFFF" w:val="clear"/>
        <w:ind w:firstLine="709"/>
        <w:jc w:val="both"/>
        <w:rPr>
          <w:sz w:val="24"/>
          <w:szCs w:val="24"/>
        </w:rPr>
      </w:pPr>
      <w:r>
        <w:rPr>
          <w:bCs/>
          <w:sz w:val="24"/>
          <w:szCs w:val="19"/>
        </w:rPr>
        <w:t>1. Понятие и виды предъявления для опознания</w:t>
      </w:r>
    </w:p>
    <w:p>
      <w:pPr>
        <w:pStyle w:val="Normal"/>
        <w:shd w:fill="FFFFFF" w:val="clear"/>
        <w:ind w:firstLine="709"/>
        <w:jc w:val="both"/>
        <w:rPr>
          <w:sz w:val="24"/>
          <w:szCs w:val="24"/>
        </w:rPr>
      </w:pPr>
      <w:r>
        <w:rPr>
          <w:sz w:val="24"/>
          <w:szCs w:val="21"/>
        </w:rPr>
        <w:t>Предъявление для опознания является следствен</w:t>
        <w:softHyphen/>
        <w:t>ным действием идентификационного характера (ст. 164 - - 166 УПК РСФСР). Необходимость в нем возникает тогда, когда нужно устано</w:t>
        <w:softHyphen/>
        <w:t>вить:</w:t>
      </w:r>
    </w:p>
    <w:p>
      <w:pPr>
        <w:pStyle w:val="Normal"/>
        <w:shd w:fill="FFFFFF" w:val="clear"/>
        <w:ind w:firstLine="709"/>
        <w:jc w:val="both"/>
        <w:rPr>
          <w:sz w:val="24"/>
          <w:szCs w:val="24"/>
        </w:rPr>
      </w:pPr>
      <w:r>
        <w:rPr>
          <w:sz w:val="24"/>
          <w:szCs w:val="21"/>
        </w:rPr>
        <w:t>а)  что именно этого человека видел свидетель (потерпевший, обви</w:t>
        <w:softHyphen/>
        <w:t>няемый, подозреваемый) ранее при интересующих следствие обстоя</w:t>
        <w:softHyphen/>
        <w:t>тельствах;</w:t>
      </w:r>
    </w:p>
    <w:p>
      <w:pPr>
        <w:pStyle w:val="Normal"/>
        <w:shd w:fill="FFFFFF" w:val="clear"/>
        <w:ind w:firstLine="709"/>
        <w:jc w:val="both"/>
        <w:rPr>
          <w:sz w:val="24"/>
          <w:szCs w:val="24"/>
        </w:rPr>
      </w:pPr>
      <w:r>
        <w:rPr>
          <w:sz w:val="24"/>
          <w:szCs w:val="21"/>
        </w:rPr>
        <w:t>б)  что предъявленный для опознания объект (вещи, предметы, жи</w:t>
        <w:softHyphen/>
        <w:t>вотные, птицы и др.) приучадлежит опознающему или он видел его ра</w:t>
        <w:softHyphen/>
        <w:t>нее при интересующих следствие обстоятельствах;</w:t>
      </w:r>
    </w:p>
    <w:p>
      <w:pPr>
        <w:pStyle w:val="Normal"/>
        <w:shd w:fill="FFFFFF" w:val="clear"/>
        <w:ind w:firstLine="709"/>
        <w:jc w:val="both"/>
        <w:rPr>
          <w:sz w:val="24"/>
          <w:szCs w:val="24"/>
        </w:rPr>
      </w:pPr>
      <w:r>
        <w:rPr>
          <w:sz w:val="24"/>
          <w:szCs w:val="21"/>
        </w:rPr>
        <w:t>в)  кому принадлежит труп человека, личность которого не установ</w:t>
        <w:softHyphen/>
        <w:t>лена.</w:t>
      </w:r>
    </w:p>
    <w:p>
      <w:pPr>
        <w:pStyle w:val="Normal"/>
        <w:shd w:fill="FFFFFF" w:val="clear"/>
        <w:ind w:firstLine="709"/>
        <w:jc w:val="both"/>
        <w:rPr>
          <w:sz w:val="24"/>
          <w:szCs w:val="24"/>
        </w:rPr>
      </w:pPr>
      <w:r>
        <w:rPr>
          <w:sz w:val="24"/>
          <w:szCs w:val="21"/>
        </w:rPr>
        <w:t>Кроме того, предъявление для опознания может использоваться для установления личности человека, не имеющего документов либо выда</w:t>
        <w:softHyphen/>
        <w:t>ющего себя за другое лицо.</w:t>
      </w:r>
    </w:p>
    <w:p>
      <w:pPr>
        <w:pStyle w:val="Normal"/>
        <w:shd w:fill="FFFFFF" w:val="clear"/>
        <w:ind w:firstLine="709"/>
        <w:jc w:val="both"/>
        <w:rPr>
          <w:sz w:val="24"/>
          <w:szCs w:val="24"/>
        </w:rPr>
      </w:pPr>
      <w:r>
        <w:rPr>
          <w:sz w:val="24"/>
          <w:szCs w:val="21"/>
        </w:rPr>
        <w:t>Психологическое содержание данного следственного действия со</w:t>
        <w:softHyphen/>
        <w:t>ставляет процесс узнавания определенного объекта (субъекта) по мыс</w:t>
        <w:softHyphen/>
        <w:t>ленному образу, запечатленному в памяти человека, воспринимавшего его при определенных обстоятельствах. В процессе узнавания опозна</w:t>
        <w:softHyphen/>
        <w:t>ющий мысленно сопоставляет сохранившийся в памяти образ объекта с предъявленными для опознания и делает вывод об их тождестве, сходстве или различии.</w:t>
      </w:r>
    </w:p>
    <w:p>
      <w:pPr>
        <w:pStyle w:val="Normal"/>
        <w:shd w:fill="FFFFFF" w:val="clear"/>
        <w:ind w:firstLine="709"/>
        <w:jc w:val="both"/>
        <w:rPr>
          <w:sz w:val="24"/>
          <w:szCs w:val="24"/>
        </w:rPr>
      </w:pPr>
      <w:r>
        <w:rPr>
          <w:sz w:val="24"/>
          <w:szCs w:val="22"/>
        </w:rPr>
        <w:t xml:space="preserve">Таким образом, </w:t>
      </w:r>
      <w:r>
        <w:rPr>
          <w:iCs/>
          <w:sz w:val="24"/>
          <w:szCs w:val="22"/>
        </w:rPr>
        <w:t>предъявление для опознания является следствен</w:t>
        <w:softHyphen/>
        <w:t>ным действием идентификационного характера, производимым с целью установления опознающим по мысленному образу, сохранивше</w:t>
        <w:softHyphen/>
        <w:t>му в его памяти, тождества, сходства или различия виденного им ра</w:t>
        <w:softHyphen/>
        <w:t>нее объекта с предъявленными для опознания.</w:t>
      </w:r>
    </w:p>
    <w:p>
      <w:pPr>
        <w:pStyle w:val="Normal"/>
        <w:shd w:fill="FFFFFF" w:val="clear"/>
        <w:ind w:firstLine="709"/>
        <w:jc w:val="both"/>
        <w:rPr>
          <w:sz w:val="24"/>
          <w:szCs w:val="24"/>
        </w:rPr>
      </w:pPr>
      <w:r>
        <w:rPr>
          <w:sz w:val="24"/>
          <w:szCs w:val="21"/>
        </w:rPr>
        <w:t>В соответствии с законом предъявить для опознания можно лицо или предмет (ч.1 ст. 164 УПК РСФСР). Кроме того, при невозможности предъявления самого лица допускается опознание по фотоснимку (ч.З ст. 165 УПК РСФСР). Фактически же круг объектов, которые могут быть предъявлены для опознания, намного шире. Помимо живых лиц, предметов и трупов (ч.1 ст. 165 УПК РСФСР) объектами предъявления для опознания могут быть животные, птицы, участки местности и по</w:t>
        <w:softHyphen/>
        <w:t>мещения. В рамках предъявления для опознания возможна также иден</w:t>
        <w:softHyphen/>
        <w:t>тификация по частям (например, при обнаружении частей расчленен</w:t>
        <w:softHyphen/>
        <w:t>ного трупа возможно установление личности погибшего путем предъ</w:t>
        <w:softHyphen/>
        <w:t>явления для опознания обнаруженных частей или части трупа).</w:t>
      </w:r>
    </w:p>
    <w:p>
      <w:pPr>
        <w:pStyle w:val="Normal"/>
        <w:shd w:fill="FFFFFF" w:val="clear"/>
        <w:ind w:firstLine="709"/>
        <w:jc w:val="both"/>
        <w:rPr>
          <w:sz w:val="24"/>
          <w:szCs w:val="24"/>
        </w:rPr>
      </w:pPr>
      <w:r>
        <w:rPr>
          <w:sz w:val="24"/>
          <w:szCs w:val="21"/>
        </w:rPr>
        <w:t>Последнее время на практике все шире стали применяться такие разновидности предъявления для опознания, как опознание по функци</w:t>
        <w:softHyphen/>
        <w:t>ональным признакам (походке, мимике, жестам), по голосу и речи, по киновидеоизображениям, хотя прямо эти виды рассматриваемого след</w:t>
        <w:softHyphen/>
        <w:t>ственного действия в законе (ст. 165 УПК РСФСР) не предусмотрены.</w:t>
      </w:r>
    </w:p>
    <w:p>
      <w:pPr>
        <w:pStyle w:val="Normal"/>
        <w:shd w:fill="FFFFFF" w:val="clear"/>
        <w:ind w:firstLine="709"/>
        <w:jc w:val="both"/>
        <w:rPr>
          <w:sz w:val="24"/>
          <w:szCs w:val="24"/>
        </w:rPr>
      </w:pPr>
      <w:r>
        <w:rPr>
          <w:sz w:val="24"/>
          <w:szCs w:val="21"/>
        </w:rPr>
        <w:t>Неоднократно решается вопрос о возможности повторного предъ</w:t>
        <w:softHyphen/>
        <w:t>явления для опознания. Общее правило запрещает предъявлять для опознания объект вторично. Исключение составляют случаи, когда первичное опознание было произведено в неблагоприятных условиях, затруднявших процесс узнавания (сюда можно отнести случаи первич</w:t>
        <w:softHyphen/>
        <w:t>ного опознавания по фото-, кино-, видеоизображениям, которые зача</w:t>
        <w:softHyphen/>
        <w:t>стую неполно передают черты внешности или образ опознаваемого объекта). Повторное предъявление для опознания возможно и в случа</w:t>
        <w:softHyphen/>
        <w:t>ях, когда опознаваемый по какой-либо причине умышленно не опознал объект и впоследствии заявил об этом и выразил желание вновь участ</w:t>
        <w:softHyphen/>
        <w:t>вовать в этом следственном действии.</w:t>
      </w:r>
    </w:p>
    <w:p>
      <w:pPr>
        <w:pStyle w:val="Normal"/>
        <w:shd w:fill="FFFFFF" w:val="clear"/>
        <w:ind w:firstLine="709"/>
        <w:jc w:val="both"/>
        <w:rPr>
          <w:sz w:val="24"/>
          <w:szCs w:val="24"/>
        </w:rPr>
      </w:pPr>
      <w:r>
        <w:rPr>
          <w:sz w:val="24"/>
          <w:szCs w:val="21"/>
        </w:rPr>
        <w:t>Предъявление для опознания может быть проведено следователем, работником дознания, прокурором, судом. В качестве как опознаю</w:t>
        <w:softHyphen/>
        <w:t>щих, так и опознаваемых в зависимости от обстоятельств уголовного дела могут выступать свидетели, потерпевшие, обвиняемые, подозре</w:t>
        <w:softHyphen/>
        <w:t>ваемые.                               ф</w:t>
      </w:r>
    </w:p>
    <w:p>
      <w:pPr>
        <w:pStyle w:val="Normal"/>
        <w:shd w:fill="FFFFFF" w:val="clear"/>
        <w:ind w:firstLine="709"/>
        <w:jc w:val="both"/>
        <w:rPr>
          <w:sz w:val="24"/>
          <w:szCs w:val="24"/>
        </w:rPr>
      </w:pPr>
      <w:r>
        <w:rPr>
          <w:sz w:val="24"/>
          <w:szCs w:val="21"/>
        </w:rPr>
        <w:t>Следует отметить, что при расследовании уголовного дела возмож</w:t>
        <w:softHyphen/>
        <w:t>но узнавание того или иного объекта (субъекта) не только в процессу</w:t>
        <w:softHyphen/>
        <w:t>альной форме, т.е. с соблюдением всех требований ст. 164 — 166 УПК РСФСР, но и при так называемом «случайном» узнавании. Например, свидетель или потерпевший могут случайно встретить преступника на улице или увидеть где-то или на ком-то принадлежащий им ранее предмет и т.д. В подобных случаях следует подробно допросить этих лиц об обстоятельствах, при которых произошло узнавание, и о при</w:t>
        <w:softHyphen/>
        <w:t>знаках, по которым лицо или предмет были узнаны.</w:t>
      </w:r>
    </w:p>
    <w:p>
      <w:pPr>
        <w:pStyle w:val="Normal"/>
        <w:shd w:fill="FFFFFF" w:val="clear"/>
        <w:ind w:firstLine="709"/>
        <w:jc w:val="both"/>
        <w:rPr>
          <w:sz w:val="24"/>
          <w:szCs w:val="24"/>
        </w:rPr>
      </w:pPr>
      <w:r>
        <w:rPr>
          <w:sz w:val="24"/>
          <w:szCs w:val="21"/>
        </w:rPr>
        <w:t>Практике расследования преступлений известны случаи «оператив</w:t>
        <w:softHyphen/>
        <w:t>ного» опознания, когда свидетель или потерпевший, участвующий в проводимой оперативными работниками операции преследования по «горячим следам» или «прочесывания» местности, также узнает виден</w:t>
        <w:softHyphen/>
        <w:t>ное ранее лицо и опознает его как преступника. В этих случаях опоз</w:t>
        <w:softHyphen/>
        <w:t>навший также подробно допрашивается обо всех обстоятельствах, при которых произошло узнавание, и признаках, по которым он узнал объ</w:t>
        <w:softHyphen/>
        <w:t>ект. Присутствовавшие при этом работники милиции составляют ра</w:t>
        <w:softHyphen/>
        <w:t>порт о произведенном оперативном мероприятии, его ходе, результа</w:t>
        <w:softHyphen/>
        <w:t>тах, поведении опознавшего лица. Кроме того, они могут быть допро</w:t>
        <w:softHyphen/>
        <w:t>шены в качестве свидетелей. Нередко, предвидя возможный положи</w:t>
        <w:softHyphen/>
        <w:t>тельный исход подобных мероприятий, работники милиции заранее готовятся к нему. Подробно допросив лицо, которое будет участвовать</w:t>
      </w:r>
    </w:p>
    <w:p>
      <w:pPr>
        <w:pStyle w:val="Normal"/>
        <w:shd w:fill="FFFFFF" w:val="clear"/>
        <w:ind w:firstLine="709"/>
        <w:jc w:val="both"/>
        <w:rPr>
          <w:sz w:val="24"/>
          <w:szCs w:val="24"/>
        </w:rPr>
      </w:pPr>
      <w:r>
        <w:rPr>
          <w:sz w:val="24"/>
          <w:szCs w:val="19"/>
        </w:rPr>
        <w:t>310</w:t>
      </w:r>
    </w:p>
    <w:p>
      <w:pPr>
        <w:pStyle w:val="Normal"/>
        <w:shd w:fill="FFFFFF" w:val="clear"/>
        <w:ind w:firstLine="709"/>
        <w:jc w:val="both"/>
        <w:rPr>
          <w:sz w:val="24"/>
          <w:szCs w:val="24"/>
        </w:rPr>
      </w:pPr>
      <w:r>
        <w:rPr>
          <w:sz w:val="24"/>
          <w:szCs w:val="16"/>
        </w:rPr>
        <w:t>311</w:t>
      </w:r>
    </w:p>
    <w:p>
      <w:pPr>
        <w:pStyle w:val="Normal"/>
        <w:shd w:fill="FFFFFF" w:val="clear"/>
        <w:ind w:firstLine="709"/>
        <w:jc w:val="both"/>
        <w:rPr>
          <w:sz w:val="24"/>
          <w:szCs w:val="24"/>
        </w:rPr>
      </w:pPr>
      <w:r>
        <w:rPr>
          <w:sz w:val="24"/>
          <w:szCs w:val="21"/>
        </w:rPr>
        <w:t>в рейде, они берут с собой понятых и последующее опознание проис</w:t>
        <w:softHyphen/>
        <w:t>ходит в приближенных к установленным законом условиях. Если же при этом поиск преступника осуществляется в многолюдном месте при благоприятных условиях для наблюдения, то объективность про</w:t>
        <w:softHyphen/>
        <w:t>исходящего процесса узнавания возрастает. Процессуальной формой предъявления для опознания эти случаи назвать, конечно, нельзя, од</w:t>
        <w:softHyphen/>
        <w:t>нако у суда появляется возможность оценить действия работников ми</w:t>
        <w:softHyphen/>
        <w:t>лиции с разных сторон и сделать вывод о ценности результатов подо</w:t>
        <w:softHyphen/>
        <w:t>бных мероприятий.</w:t>
      </w:r>
    </w:p>
    <w:p>
      <w:pPr>
        <w:pStyle w:val="Normal"/>
        <w:shd w:fill="FFFFFF" w:val="clear"/>
        <w:ind w:firstLine="709"/>
        <w:jc w:val="both"/>
        <w:rPr>
          <w:sz w:val="24"/>
          <w:szCs w:val="24"/>
        </w:rPr>
      </w:pPr>
      <w:r>
        <w:rPr>
          <w:sz w:val="24"/>
          <w:szCs w:val="21"/>
        </w:rPr>
        <w:t>Основные правила производства предъявления для опознания выте</w:t>
        <w:softHyphen/>
        <w:t>кают из закона и имеют отношение ко всем видам следственного дей</w:t>
        <w:softHyphen/>
        <w:t>ствия:</w:t>
      </w:r>
    </w:p>
    <w:p>
      <w:pPr>
        <w:pStyle w:val="Normal"/>
        <w:shd w:fill="FFFFFF" w:val="clear"/>
        <w:ind w:firstLine="709"/>
        <w:jc w:val="both"/>
        <w:rPr>
          <w:sz w:val="24"/>
          <w:szCs w:val="24"/>
        </w:rPr>
      </w:pPr>
      <w:r>
        <w:rPr>
          <w:sz w:val="24"/>
          <w:szCs w:val="21"/>
        </w:rPr>
        <w:t>а)  предъявлению для опознания предшествует обязательный допрос лица, которому предстоит выступить в роли опознающего об обстоя</w:t>
        <w:softHyphen/>
        <w:t>тельствах, при которых им наблюдался объект, и его признаках;</w:t>
      </w:r>
    </w:p>
    <w:p>
      <w:pPr>
        <w:pStyle w:val="Normal"/>
        <w:shd w:fill="FFFFFF" w:val="clear"/>
        <w:ind w:firstLine="709"/>
        <w:jc w:val="both"/>
        <w:rPr>
          <w:sz w:val="24"/>
          <w:szCs w:val="24"/>
        </w:rPr>
      </w:pPr>
      <w:r>
        <w:rPr>
          <w:sz w:val="24"/>
          <w:szCs w:val="21"/>
        </w:rPr>
        <w:t>б)  ответ допрашиваемого на прямой вопрос, сможет ли он опознать наблюдавший им объект, следует оценивать с учетом всей имеющейся в деле информации об условиях наблюдения, особенностях объекта, личности опознающего и т.д.;</w:t>
      </w:r>
    </w:p>
    <w:p>
      <w:pPr>
        <w:pStyle w:val="Normal"/>
        <w:shd w:fill="FFFFFF" w:val="clear"/>
        <w:ind w:firstLine="709"/>
        <w:jc w:val="both"/>
        <w:rPr>
          <w:sz w:val="24"/>
          <w:szCs w:val="24"/>
        </w:rPr>
      </w:pPr>
      <w:r>
        <w:rPr>
          <w:sz w:val="24"/>
          <w:szCs w:val="21"/>
        </w:rPr>
        <w:t>в)  предъявление для опознания проводится таким образом, чтобы опознающий не знал, где среди однородных предметов или похожих людей находятся опознаваемый предмет или лицо; число предъявляе</w:t>
        <w:softHyphen/>
        <w:t>мых для опознания объектов должно быть не менее трех;</w:t>
      </w:r>
    </w:p>
    <w:p>
      <w:pPr>
        <w:pStyle w:val="Normal"/>
        <w:shd w:fill="FFFFFF" w:val="clear"/>
        <w:ind w:firstLine="709"/>
        <w:jc w:val="both"/>
        <w:rPr>
          <w:sz w:val="24"/>
          <w:szCs w:val="24"/>
        </w:rPr>
      </w:pPr>
      <w:r>
        <w:rPr>
          <w:sz w:val="24"/>
          <w:szCs w:val="21"/>
        </w:rPr>
        <w:t>г)  перед началом следственного действия всем участникам и поня</w:t>
        <w:softHyphen/>
        <w:t>тым разъясняются их права и обязанности, а если опознающими явля</w:t>
        <w:softHyphen/>
        <w:t>ются свидетели или потерпевшие, они предупреждаются об ответст</w:t>
        <w:softHyphen/>
        <w:t>венности за дачу ложных показаний и отказ от дачи показаний;</w:t>
      </w:r>
    </w:p>
    <w:p>
      <w:pPr>
        <w:pStyle w:val="Normal"/>
        <w:shd w:fill="FFFFFF" w:val="clear"/>
        <w:ind w:firstLine="709"/>
        <w:jc w:val="both"/>
        <w:rPr>
          <w:sz w:val="24"/>
          <w:szCs w:val="24"/>
        </w:rPr>
      </w:pPr>
      <w:r>
        <w:rPr>
          <w:sz w:val="24"/>
          <w:szCs w:val="21"/>
        </w:rPr>
        <w:t>д)  не допускаются в ходе предъявления для опознания наводящие</w:t>
      </w:r>
    </w:p>
    <w:p>
      <w:pPr>
        <w:pStyle w:val="Normal"/>
        <w:shd w:fill="FFFFFF" w:val="clear"/>
        <w:ind w:firstLine="709"/>
        <w:jc w:val="both"/>
        <w:rPr>
          <w:sz w:val="24"/>
          <w:szCs w:val="24"/>
        </w:rPr>
      </w:pPr>
      <w:r>
        <w:rPr>
          <w:sz w:val="24"/>
          <w:szCs w:val="21"/>
        </w:rPr>
        <w:t>вопросы и жесты;</w:t>
      </w:r>
    </w:p>
    <w:p>
      <w:pPr>
        <w:pStyle w:val="Normal"/>
        <w:shd w:fill="FFFFFF" w:val="clear"/>
        <w:ind w:firstLine="709"/>
        <w:jc w:val="both"/>
        <w:rPr>
          <w:sz w:val="24"/>
          <w:szCs w:val="24"/>
        </w:rPr>
      </w:pPr>
      <w:r>
        <w:rPr>
          <w:sz w:val="24"/>
          <w:szCs w:val="21"/>
        </w:rPr>
        <w:t>е)  в случае опознания объекта опознающий должен пояснить, по каким именно признакам, приметам или особенностям произошло уз</w:t>
        <w:softHyphen/>
        <w:t>навание;</w:t>
      </w:r>
    </w:p>
    <w:p>
      <w:pPr>
        <w:pStyle w:val="Normal"/>
        <w:shd w:fill="FFFFFF" w:val="clear"/>
        <w:ind w:firstLine="709"/>
        <w:jc w:val="both"/>
        <w:rPr>
          <w:sz w:val="24"/>
          <w:szCs w:val="24"/>
        </w:rPr>
      </w:pPr>
      <w:r>
        <w:rPr>
          <w:sz w:val="24"/>
          <w:szCs w:val="21"/>
        </w:rPr>
        <w:t>ж)  предъявление для опознания производится в присутствии поня</w:t>
        <w:softHyphen/>
        <w:t>тых.</w:t>
      </w:r>
    </w:p>
    <w:p>
      <w:pPr>
        <w:pStyle w:val="Normal"/>
        <w:shd w:fill="FFFFFF" w:val="clear"/>
        <w:ind w:firstLine="709"/>
        <w:jc w:val="both"/>
        <w:rPr>
          <w:sz w:val="24"/>
          <w:szCs w:val="24"/>
        </w:rPr>
      </w:pPr>
      <w:r>
        <w:rPr>
          <w:sz w:val="24"/>
          <w:szCs w:val="21"/>
        </w:rPr>
        <w:t>В результате предъявления для опознания может быть получено новое доказательство и проверены имеющиеся. Кроме того, это след</w:t>
        <w:softHyphen/>
        <w:t>ственное действие может служить средством проверки следственных версий.</w:t>
      </w:r>
    </w:p>
    <w:p>
      <w:pPr>
        <w:pStyle w:val="Normal"/>
        <w:shd w:fill="FFFFFF" w:val="clear"/>
        <w:ind w:firstLine="709"/>
        <w:jc w:val="both"/>
        <w:rPr>
          <w:sz w:val="24"/>
          <w:szCs w:val="24"/>
        </w:rPr>
      </w:pPr>
      <w:r>
        <w:rPr>
          <w:bCs/>
          <w:sz w:val="24"/>
          <w:szCs w:val="21"/>
        </w:rPr>
        <w:t xml:space="preserve">2. Подготовка к предъявлению для опознания </w:t>
      </w:r>
      <w:r>
        <w:rPr>
          <w:sz w:val="24"/>
          <w:szCs w:val="21"/>
        </w:rPr>
        <w:t>В числе первоначальных подготовительных дейст</w:t>
        <w:softHyphen/>
        <w:t xml:space="preserve">вий следователя следует отметить предварительный </w:t>
      </w:r>
      <w:r>
        <w:rPr>
          <w:iCs/>
          <w:sz w:val="24"/>
          <w:szCs w:val="21"/>
        </w:rPr>
        <w:t>допрос опознаю</w:t>
        <w:softHyphen/>
        <w:t xml:space="preserve">щего. </w:t>
      </w:r>
      <w:r>
        <w:rPr>
          <w:sz w:val="24"/>
          <w:szCs w:val="21"/>
        </w:rPr>
        <w:t>От его результатов во многом зависят принятие решения о про</w:t>
        <w:softHyphen/>
        <w:t>изводстве предъявления для опознания и характер подготовительных действий.</w:t>
      </w:r>
    </w:p>
    <w:p>
      <w:pPr>
        <w:pStyle w:val="Normal"/>
        <w:shd w:fill="FFFFFF" w:val="clear"/>
        <w:ind w:firstLine="709"/>
        <w:jc w:val="both"/>
        <w:rPr>
          <w:sz w:val="24"/>
          <w:szCs w:val="24"/>
        </w:rPr>
      </w:pPr>
      <w:r>
        <w:rPr>
          <w:sz w:val="24"/>
          <w:szCs w:val="17"/>
        </w:rPr>
        <w:t>312</w:t>
      </w:r>
    </w:p>
    <w:p>
      <w:pPr>
        <w:pStyle w:val="Normal"/>
        <w:shd w:fill="FFFFFF" w:val="clear"/>
        <w:ind w:firstLine="709"/>
        <w:jc w:val="both"/>
        <w:rPr>
          <w:sz w:val="24"/>
          <w:szCs w:val="24"/>
        </w:rPr>
      </w:pPr>
      <w:r>
        <w:rPr>
          <w:sz w:val="24"/>
          <w:szCs w:val="21"/>
        </w:rPr>
        <w:t>В ходе допроса особое внимание следует обратить на обстоятельст</w:t>
        <w:softHyphen/>
        <w:t>ва, при которых допрашиваемый воспринимал объект. При этом необ</w:t>
        <w:softHyphen/>
        <w:t>ходимо учитывать как субъективные возможности лица (возраст, со</w:t>
        <w:softHyphen/>
        <w:t>стояние органов чувств и др.), так и объективные данные (освещен</w:t>
        <w:softHyphen/>
        <w:t>ность, расстояние, длительность наблюдения и др.).</w:t>
      </w:r>
    </w:p>
    <w:p>
      <w:pPr>
        <w:pStyle w:val="Normal"/>
        <w:shd w:fill="FFFFFF" w:val="clear"/>
        <w:ind w:firstLine="709"/>
        <w:jc w:val="both"/>
        <w:rPr>
          <w:sz w:val="24"/>
          <w:szCs w:val="24"/>
        </w:rPr>
      </w:pPr>
      <w:r>
        <w:rPr>
          <w:sz w:val="24"/>
          <w:szCs w:val="21"/>
        </w:rPr>
        <w:t>Следующим важным обстоятельством, подлежащим выяснению в ходе допроса опознающего, является его личное отношение к возмож</w:t>
        <w:softHyphen/>
        <w:t>ности опознания увиденного объекта. При этом допрашиваемому дол</w:t>
        <w:softHyphen/>
        <w:t>жен быть задан прямой вопрос, может ли он опознать объект, о кото</w:t>
        <w:softHyphen/>
        <w:t>ром дал показания. Оценивать ответ следует очень осторожно. В этом следователю могут помочь уже имеющиеся данные об условиях на</w:t>
        <w:softHyphen/>
        <w:t>блюдения и личности допрашиваемого.</w:t>
      </w:r>
    </w:p>
    <w:p>
      <w:pPr>
        <w:pStyle w:val="Normal"/>
        <w:shd w:fill="FFFFFF" w:val="clear"/>
        <w:ind w:firstLine="709"/>
        <w:jc w:val="both"/>
        <w:rPr>
          <w:sz w:val="24"/>
          <w:szCs w:val="24"/>
        </w:rPr>
      </w:pPr>
      <w:r>
        <w:rPr>
          <w:sz w:val="24"/>
          <w:szCs w:val="21"/>
        </w:rPr>
        <w:t>В случае положительного ответа на вопрос о возможном опознании следует продолжить допрос с выявлением конкретных признаков и примет, по которым допрашиваемый сможет опознать объект. Как пра</w:t>
        <w:softHyphen/>
        <w:t>вило, при этом возникают определенного рода трудности, связанные с неумением допрашиваемого четко обозначить эти признаки. Опреде</w:t>
        <w:softHyphen/>
        <w:t>ленную помощь в этом случае могут оказать метод последовательного изложения информации о внешнем облике объекта, а также тактиче</w:t>
        <w:softHyphen/>
        <w:t>ские приемы, направленные на оживление ассоциативных связей, и приемы моделирования.</w:t>
      </w:r>
    </w:p>
    <w:p>
      <w:pPr>
        <w:pStyle w:val="Normal"/>
        <w:shd w:fill="FFFFFF" w:val="clear"/>
        <w:ind w:firstLine="709"/>
        <w:jc w:val="both"/>
        <w:rPr>
          <w:sz w:val="24"/>
          <w:szCs w:val="24"/>
        </w:rPr>
      </w:pPr>
      <w:r>
        <w:rPr>
          <w:sz w:val="24"/>
          <w:szCs w:val="21"/>
        </w:rPr>
        <w:t>Если допрашиваемый не уверен, может ли он опознать объект, сле</w:t>
        <w:softHyphen/>
        <w:t>дователь решает волрос о проведении следственного действия в зави</w:t>
        <w:softHyphen/>
        <w:t>симости от того, какие последствия может иметь такое опознание и есть ли иные возможности идентификации данного объекта.</w:t>
      </w:r>
    </w:p>
    <w:p>
      <w:pPr>
        <w:pStyle w:val="Normal"/>
        <w:shd w:fill="FFFFFF" w:val="clear"/>
        <w:ind w:firstLine="709"/>
        <w:jc w:val="both"/>
        <w:rPr>
          <w:sz w:val="24"/>
          <w:szCs w:val="24"/>
        </w:rPr>
      </w:pPr>
      <w:r>
        <w:rPr>
          <w:sz w:val="24"/>
          <w:szCs w:val="21"/>
        </w:rPr>
        <w:t>Отрицательный ответ на вопрос о возможности опознания допра</w:t>
        <w:softHyphen/>
        <w:t>шиваемым объекта, как правило, исключает проведение этого следст</w:t>
        <w:softHyphen/>
        <w:t>венного действия. Вместе с тем, если у следователя есть сомнения в искренности допрашиваемого, следует разобраться в причинах его от</w:t>
        <w:softHyphen/>
        <w:t>каза. Возможно, за ним стоит неуверенность в своих возможностях или страх мести со стороны соучастников или родственников подозре</w:t>
        <w:softHyphen/>
        <w:t>ваемого (обвиняемого).</w:t>
      </w:r>
    </w:p>
    <w:p>
      <w:pPr>
        <w:pStyle w:val="Normal"/>
        <w:shd w:fill="FFFFFF" w:val="clear"/>
        <w:ind w:firstLine="709"/>
        <w:jc w:val="both"/>
        <w:rPr>
          <w:sz w:val="24"/>
          <w:szCs w:val="24"/>
        </w:rPr>
      </w:pPr>
      <w:r>
        <w:rPr>
          <w:sz w:val="24"/>
          <w:szCs w:val="21"/>
        </w:rPr>
        <w:t>В протоколе допроса опознающего должно содержаться указание на индивидуальные признаки, присущие человеку или предмету, кото</w:t>
        <w:softHyphen/>
        <w:t>рый подлежит дальнейшему опознанию.</w:t>
      </w:r>
    </w:p>
    <w:p>
      <w:pPr>
        <w:pStyle w:val="Normal"/>
        <w:shd w:fill="FFFFFF" w:val="clear"/>
        <w:ind w:firstLine="709"/>
        <w:jc w:val="both"/>
        <w:rPr>
          <w:sz w:val="24"/>
          <w:szCs w:val="24"/>
        </w:rPr>
      </w:pPr>
      <w:r>
        <w:rPr>
          <w:sz w:val="24"/>
          <w:szCs w:val="21"/>
        </w:rPr>
        <w:t>Приняв решение о производстве предъявления для опознания, сле</w:t>
        <w:softHyphen/>
        <w:t xml:space="preserve">дователь решает вопрос о </w:t>
      </w:r>
      <w:r>
        <w:rPr>
          <w:iCs/>
          <w:sz w:val="24"/>
          <w:szCs w:val="21"/>
        </w:rPr>
        <w:t xml:space="preserve">времени и месте </w:t>
      </w:r>
      <w:r>
        <w:rPr>
          <w:sz w:val="24"/>
          <w:szCs w:val="21"/>
        </w:rPr>
        <w:t>его проведения. Что каса</w:t>
        <w:softHyphen/>
        <w:t>ется времени, то здесь действует правило: чем быстрее проводится предъявление для опознания после факта восприятия, тем лучше.</w:t>
      </w:r>
    </w:p>
    <w:p>
      <w:pPr>
        <w:pStyle w:val="Normal"/>
        <w:shd w:fill="FFFFFF" w:val="clear"/>
        <w:ind w:firstLine="709"/>
        <w:jc w:val="both"/>
        <w:rPr>
          <w:sz w:val="24"/>
          <w:szCs w:val="24"/>
        </w:rPr>
      </w:pPr>
      <w:r>
        <w:rPr>
          <w:sz w:val="24"/>
          <w:szCs w:val="21"/>
        </w:rPr>
        <w:t>Местом производства предъявления для опознания чаще всего яв</w:t>
        <w:softHyphen/>
        <w:t>ляется кабинет следователя, где для этого могут быть созданы нор</w:t>
        <w:softHyphen/>
        <w:t>мальные условия. Однако нередко приходится проводить это следст-</w:t>
      </w:r>
    </w:p>
    <w:p>
      <w:pPr>
        <w:pStyle w:val="Normal"/>
        <w:shd w:fill="FFFFFF" w:val="clear"/>
        <w:ind w:firstLine="709"/>
        <w:jc w:val="both"/>
        <w:rPr>
          <w:sz w:val="24"/>
          <w:szCs w:val="24"/>
        </w:rPr>
      </w:pPr>
      <w:r>
        <w:rPr>
          <w:sz w:val="24"/>
          <w:szCs w:val="17"/>
        </w:rPr>
        <w:t>313</w:t>
      </w:r>
    </w:p>
    <w:p>
      <w:pPr>
        <w:pStyle w:val="Normal"/>
        <w:shd w:fill="FFFFFF" w:val="clear"/>
        <w:ind w:firstLine="709"/>
        <w:jc w:val="both"/>
        <w:rPr>
          <w:sz w:val="24"/>
          <w:szCs w:val="24"/>
        </w:rPr>
      </w:pPr>
      <w:r>
        <w:rPr>
          <w:sz w:val="24"/>
          <w:szCs w:val="21"/>
        </w:rPr>
        <w:t>венное действие в местах содержания задержанных подозреваемых или обвиняемых. В этих случаях необходимо психологически подгото</w:t>
        <w:softHyphen/>
        <w:t>вить опознающего и других участников к предстоящей процедуре, а также создать благоприятные условия для ее производства. Определен</w:t>
        <w:softHyphen/>
        <w:t>ные проблемы могут возникнуть и с подбором лиц, участвующих в предъявлении для опознания наряду с опознаваемым. Поскольку меж</w:t>
        <w:softHyphen/>
        <w:t>ду ними не должно быть резких различий в одежде и внешнем виде, то это должны'быть также лица из числа задержанных (арестованных).</w:t>
      </w:r>
    </w:p>
    <w:p>
      <w:pPr>
        <w:pStyle w:val="Normal"/>
        <w:shd w:fill="FFFFFF" w:val="clear"/>
        <w:ind w:firstLine="709"/>
        <w:jc w:val="both"/>
        <w:rPr>
          <w:sz w:val="24"/>
          <w:szCs w:val="24"/>
        </w:rPr>
      </w:pPr>
      <w:r>
        <w:rPr>
          <w:sz w:val="24"/>
          <w:szCs w:val="21"/>
        </w:rPr>
        <w:t>Если для опознания предъявляются участки местности, здания, по</w:t>
        <w:softHyphen/>
        <w:t>мещения, то предъявление для опознания происходит в том месте (район, квартал и т.д.), где, по мнению опознающего, должны нахо</w:t>
        <w:softHyphen/>
        <w:t>диться помещение или участок местности, о котором идет речь.</w:t>
      </w:r>
    </w:p>
    <w:p>
      <w:pPr>
        <w:pStyle w:val="Normal"/>
        <w:shd w:fill="FFFFFF" w:val="clear"/>
        <w:ind w:firstLine="709"/>
        <w:jc w:val="both"/>
        <w:rPr>
          <w:sz w:val="24"/>
          <w:szCs w:val="24"/>
        </w:rPr>
      </w:pPr>
      <w:r>
        <w:rPr>
          <w:sz w:val="24"/>
          <w:szCs w:val="21"/>
        </w:rPr>
        <w:t>Следующим этапом подготовки является подбор понятых. Состав участников зависит от вида предъявления для опознания, однако во всех случаях участвуют следователь (работник дознания, суд и т.д.), опознающий, понятые и помощники следователя. Могут участвовать переводчик, специалист, педагог, защитник. В необходимых случаях привлекается охрана.</w:t>
      </w:r>
    </w:p>
    <w:p>
      <w:pPr>
        <w:pStyle w:val="Normal"/>
        <w:shd w:fill="FFFFFF" w:val="clear"/>
        <w:ind w:firstLine="709"/>
        <w:jc w:val="both"/>
        <w:rPr>
          <w:sz w:val="24"/>
          <w:szCs w:val="24"/>
        </w:rPr>
      </w:pPr>
      <w:r>
        <w:rPr>
          <w:sz w:val="24"/>
          <w:szCs w:val="21"/>
        </w:rPr>
        <w:t>Следующим из числа элементов подготовки к предъявлению для опознания является подбор объектов, которые будут представлены для опознания наряду с опознаваемым. Здесь следователь должен исходить из принципиального требования закона (ч. 1, 3, 4 ст. 165 УПК РСФСР) об их сходности или однородности с опознаваемым объектом. Выпол</w:t>
        <w:softHyphen/>
        <w:t>нение этого требования, особенно при опознании людей, бывает доста</w:t>
        <w:softHyphen/>
        <w:t>точно сложным. Поэтому они должны быть подготовлены заранее.</w:t>
      </w:r>
    </w:p>
    <w:p>
      <w:pPr>
        <w:pStyle w:val="Normal"/>
        <w:shd w:fill="FFFFFF" w:val="clear"/>
        <w:ind w:firstLine="709"/>
        <w:jc w:val="both"/>
        <w:rPr>
          <w:sz w:val="24"/>
          <w:szCs w:val="24"/>
        </w:rPr>
      </w:pPr>
      <w:r>
        <w:rPr>
          <w:sz w:val="24"/>
          <w:szCs w:val="21"/>
        </w:rPr>
        <w:t xml:space="preserve">Также заранее должен быть решен вопрос о применении </w:t>
      </w:r>
      <w:r>
        <w:rPr>
          <w:iCs/>
          <w:sz w:val="24"/>
          <w:szCs w:val="21"/>
        </w:rPr>
        <w:t>техни</w:t>
        <w:softHyphen/>
        <w:t xml:space="preserve">ко-криминалистических и других средств фиксации </w:t>
      </w:r>
      <w:r>
        <w:rPr>
          <w:sz w:val="24"/>
          <w:szCs w:val="21"/>
        </w:rPr>
        <w:t>хода и результатов следственного действия.</w:t>
      </w:r>
    </w:p>
    <w:p>
      <w:pPr>
        <w:pStyle w:val="Normal"/>
        <w:shd w:fill="FFFFFF" w:val="clear"/>
        <w:ind w:firstLine="709"/>
        <w:jc w:val="both"/>
        <w:rPr>
          <w:sz w:val="24"/>
          <w:szCs w:val="24"/>
        </w:rPr>
      </w:pPr>
      <w:r>
        <w:rPr>
          <w:bCs/>
          <w:sz w:val="24"/>
          <w:szCs w:val="19"/>
        </w:rPr>
        <w:t>3. Тактические особенности для опознания людей</w:t>
      </w:r>
    </w:p>
    <w:p>
      <w:pPr>
        <w:pStyle w:val="Normal"/>
        <w:shd w:fill="FFFFFF" w:val="clear"/>
        <w:ind w:firstLine="709"/>
        <w:jc w:val="both"/>
        <w:rPr>
          <w:sz w:val="24"/>
          <w:szCs w:val="24"/>
        </w:rPr>
      </w:pPr>
      <w:r>
        <w:rPr>
          <w:sz w:val="24"/>
          <w:szCs w:val="21"/>
        </w:rPr>
        <w:t>Предъявление для опознания живых лиц является, с одной стороны, наиболее распространенным, а с другой — наиболее сложным видом данного следственного действия. Как правило, предъ</w:t>
        <w:softHyphen/>
        <w:t>явление для опознания может производиться только в отношении ли</w:t>
        <w:softHyphen/>
        <w:t>ца, незнакомого опознающему. Нельзя предъявлять для опознания че</w:t>
        <w:softHyphen/>
        <w:t>ловека, если опознающий с ним знаком и опознаваемый не отрицает этого. Если же опознаваемый факт знакомства не признает, предъявле</w:t>
        <w:softHyphen/>
        <w:t>ние для опознания возможно. Также можно и нужно предъявлять для опознания лицо, в отношении которого опознающий заявляет о зна</w:t>
        <w:softHyphen/>
        <w:t>комстве с ним, но ни его фамилию, ни имя не знает или называет по-другому.</w:t>
      </w:r>
    </w:p>
    <w:p>
      <w:pPr>
        <w:pStyle w:val="Normal"/>
        <w:shd w:fill="FFFFFF" w:val="clear"/>
        <w:ind w:firstLine="709"/>
        <w:jc w:val="both"/>
        <w:rPr>
          <w:sz w:val="24"/>
          <w:szCs w:val="24"/>
        </w:rPr>
      </w:pPr>
      <w:r>
        <w:rPr>
          <w:sz w:val="24"/>
          <w:szCs w:val="17"/>
        </w:rPr>
        <w:t>314</w:t>
      </w:r>
    </w:p>
    <w:p>
      <w:pPr>
        <w:pStyle w:val="Normal"/>
        <w:shd w:fill="FFFFFF" w:val="clear"/>
        <w:ind w:firstLine="709"/>
        <w:jc w:val="both"/>
        <w:rPr>
          <w:sz w:val="24"/>
          <w:szCs w:val="24"/>
        </w:rPr>
      </w:pPr>
      <w:r>
        <w:rPr>
          <w:sz w:val="24"/>
          <w:szCs w:val="21"/>
        </w:rPr>
        <w:t>В ходе допроса лица, которому будет предъявляться для опознания какой-либо человек (подозреваемый, обвиняемый, реже потерпевший или даже свидетель), необходимо выяснить не только внешние призна</w:t>
        <w:softHyphen/>
        <w:t>ки этого человека, но и условия, при которых происходило наблюде</w:t>
        <w:softHyphen/>
        <w:t>ние (освещенность, взаиморасположение объектов). Довольно часты случаи, когда допрашиваемый затрудняется описать внешность запом</w:t>
        <w:softHyphen/>
        <w:t>нившегося ему человека, но при этом уверенно заявляет, что может его опознать. Задача следователя в этой ситуации заключается в оказа</w:t>
        <w:softHyphen/>
        <w:t>нии допрашиваемому максимальной помощи в описании внешности путем использования тактических приемов сравнительного и ассоциа</w:t>
        <w:softHyphen/>
        <w:t>тивного характера (на кого или, на что похож, какие чувства вйзывает и т.д.). При допросе полезно использовать правила формирования сло</w:t>
        <w:softHyphen/>
        <w:t>весного портрета, допустимо и предложение допрашиваемому самому нарисовать внешность опознаваемого.</w:t>
      </w:r>
    </w:p>
    <w:p>
      <w:pPr>
        <w:pStyle w:val="Normal"/>
        <w:shd w:fill="FFFFFF" w:val="clear"/>
        <w:ind w:firstLine="709"/>
        <w:jc w:val="both"/>
        <w:rPr>
          <w:sz w:val="24"/>
          <w:szCs w:val="24"/>
        </w:rPr>
      </w:pPr>
      <w:r>
        <w:rPr>
          <w:sz w:val="24"/>
          <w:szCs w:val="21"/>
        </w:rPr>
        <w:t>Кроме внешности подробно описываются одежда и обувь. Такие сведения особенно важны, если опознаваемый был задержан вскоре после того, как его видел опознающий.</w:t>
      </w:r>
    </w:p>
    <w:p>
      <w:pPr>
        <w:pStyle w:val="Normal"/>
        <w:shd w:fill="FFFFFF" w:val="clear"/>
        <w:ind w:firstLine="709"/>
        <w:jc w:val="both"/>
        <w:rPr>
          <w:sz w:val="24"/>
          <w:szCs w:val="24"/>
        </w:rPr>
      </w:pPr>
      <w:r>
        <w:rPr>
          <w:sz w:val="24"/>
          <w:szCs w:val="21"/>
        </w:rPr>
        <w:t>Главная трудность в подготовке предъявления для опознания чело</w:t>
        <w:softHyphen/>
        <w:t>века состоит в подборе других, не менее двух, участников, которые будут предъявляться опознающему вместе с опознаваемым. Они долж</w:t>
        <w:softHyphen/>
        <w:t>ны быть примерно одного роста и возраста с опознаваемым, у них должен быть схожий цвет волос, один тип лица, не должно быть рез</w:t>
        <w:softHyphen/>
        <w:t>ких отличий во внешности (например, у одного нос длинный и с гор</w:t>
        <w:softHyphen/>
        <w:t>бинкой, у другого — курносый и т.п.). Они должны иметь похожую одежду (особенно по цвету и длине). Вместе с тем не следует увле</w:t>
        <w:softHyphen/>
        <w:t>каться максимальным сходством субъектов, предъявляемых для опоз</w:t>
        <w:softHyphen/>
        <w:t>нания, тем более что в законе по этому поводу сказано довольно мяг</w:t>
        <w:softHyphen/>
        <w:t>ко: « ... с другими лицами, по возможности сходными по внешности с опознаваемым» (ч.1 ст. 165 УПК РСФСР).</w:t>
      </w:r>
    </w:p>
    <w:p>
      <w:pPr>
        <w:pStyle w:val="Normal"/>
        <w:shd w:fill="FFFFFF" w:val="clear"/>
        <w:ind w:firstLine="709"/>
        <w:jc w:val="both"/>
        <w:rPr>
          <w:sz w:val="24"/>
          <w:szCs w:val="24"/>
        </w:rPr>
      </w:pPr>
      <w:r>
        <w:rPr>
          <w:sz w:val="24"/>
          <w:szCs w:val="21"/>
        </w:rPr>
        <w:t>До начала следственного действия опознающий должен находиться в отдельном помещении, вне пределов видимости с места, где оно бу</w:t>
        <w:softHyphen/>
        <w:t>дет проводиться. Приглашать его следует только после того, как все предъявляемые участники займут свои места, а опознаваемый займет место по своему усмотрению (о чем обязательно должна быть сделана отметка в протоколе).</w:t>
      </w:r>
    </w:p>
    <w:p>
      <w:pPr>
        <w:pStyle w:val="Normal"/>
        <w:shd w:fill="FFFFFF" w:val="clear"/>
        <w:ind w:firstLine="709"/>
        <w:jc w:val="both"/>
        <w:rPr>
          <w:sz w:val="24"/>
          <w:szCs w:val="24"/>
        </w:rPr>
      </w:pPr>
      <w:r>
        <w:rPr>
          <w:sz w:val="24"/>
          <w:szCs w:val="21"/>
        </w:rPr>
        <w:t>Форма вызова опознающего в помещение, где производится опоз</w:t>
        <w:softHyphen/>
        <w:t>нание, должна быть продумана заранее. Лучше всего это сделать с по</w:t>
        <w:softHyphen/>
        <w:t>мощью звукового сигнала или звонка по телефону, осуществляемых в присутствии всех участников следственного действия.</w:t>
      </w:r>
    </w:p>
    <w:p>
      <w:pPr>
        <w:pStyle w:val="Normal"/>
        <w:shd w:fill="FFFFFF" w:val="clear"/>
        <w:ind w:firstLine="709"/>
        <w:jc w:val="both"/>
        <w:rPr>
          <w:sz w:val="24"/>
          <w:szCs w:val="24"/>
        </w:rPr>
      </w:pPr>
      <w:r>
        <w:rPr>
          <w:sz w:val="24"/>
          <w:szCs w:val="21"/>
        </w:rPr>
        <w:t>После того как опознающий вошел в помещение, следователь удо</w:t>
        <w:softHyphen/>
        <w:t>стоверяется в его личности (свидетеля, потерпевшего) об ответствен</w:t>
        <w:softHyphen/>
        <w:t>ности за дачу ложных показаний, разъясняет ему суть проводимого</w:t>
      </w:r>
    </w:p>
    <w:p>
      <w:pPr>
        <w:pStyle w:val="Normal"/>
        <w:shd w:fill="FFFFFF" w:val="clear"/>
        <w:ind w:firstLine="709"/>
        <w:jc w:val="both"/>
        <w:rPr>
          <w:sz w:val="24"/>
          <w:szCs w:val="24"/>
        </w:rPr>
      </w:pPr>
      <w:r>
        <w:rPr>
          <w:sz w:val="24"/>
          <w:szCs w:val="17"/>
        </w:rPr>
        <w:t>315</w:t>
      </w:r>
    </w:p>
    <w:p>
      <w:pPr>
        <w:pStyle w:val="Normal"/>
        <w:shd w:fill="FFFFFF" w:val="clear"/>
        <w:ind w:firstLine="709"/>
        <w:jc w:val="both"/>
        <w:rPr>
          <w:sz w:val="24"/>
          <w:szCs w:val="24"/>
        </w:rPr>
      </w:pPr>
      <w:r>
        <w:rPr>
          <w:sz w:val="24"/>
          <w:szCs w:val="21"/>
        </w:rPr>
        <w:t>следственного действия и его роль, а затем предлагает внимательно посмотреть на предъявленных для опознания лиц и сказать, нет ли среди них того, о ком он дал соответствующие показания. Тактические приемы, которые могут при этом применяться, ограничены возможно</w:t>
        <w:softHyphen/>
        <w:t>стью неправомерного воздействия на опознающего. Можно лишь на</w:t>
        <w:softHyphen/>
        <w:t>звать проводимые по просьбе опознающего некоторые дополнитель</w:t>
        <w:softHyphen/>
        <w:t>ные действия, связанные с улучшением возможностей и условий восп</w:t>
        <w:softHyphen/>
        <w:t>риятия. К их числу следует отнести изменение позы любого из предъ</w:t>
        <w:softHyphen/>
        <w:t>явленных лиц, усиление освещения, обнажение каких-либо частей тела или головы, показ каких-либо навыков, движений, например демонст</w:t>
        <w:softHyphen/>
        <w:t>рация походки и т.д.</w:t>
      </w:r>
    </w:p>
    <w:p>
      <w:pPr>
        <w:pStyle w:val="Normal"/>
        <w:shd w:fill="FFFFFF" w:val="clear"/>
        <w:ind w:firstLine="709"/>
        <w:jc w:val="both"/>
        <w:rPr>
          <w:sz w:val="24"/>
          <w:szCs w:val="24"/>
        </w:rPr>
      </w:pPr>
      <w:r>
        <w:rPr>
          <w:sz w:val="24"/>
          <w:szCs w:val="21"/>
        </w:rPr>
        <w:t>Если по окончании осмотра предъявленных лиц опознающий ука</w:t>
        <w:softHyphen/>
        <w:t>зывает на человека, которого он опознал как того, о котором дал пока</w:t>
        <w:softHyphen/>
        <w:t>зания, следователь просит назвать приметы, по которым он его опоз</w:t>
        <w:softHyphen/>
        <w:t>нал. После этого следователь предлагает опознанному представиться.</w:t>
      </w:r>
    </w:p>
    <w:p>
      <w:pPr>
        <w:pStyle w:val="Normal"/>
        <w:shd w:fill="FFFFFF" w:val="clear"/>
        <w:ind w:firstLine="709"/>
        <w:jc w:val="both"/>
        <w:rPr>
          <w:sz w:val="24"/>
          <w:szCs w:val="24"/>
        </w:rPr>
      </w:pPr>
      <w:r>
        <w:rPr>
          <w:sz w:val="24"/>
          <w:szCs w:val="21"/>
        </w:rPr>
        <w:t>Если опознающий никого не опознал, следственное действие закан</w:t>
        <w:softHyphen/>
        <w:t>чивается с соответствующей записью в протоколе.</w:t>
      </w:r>
    </w:p>
    <w:p>
      <w:pPr>
        <w:pStyle w:val="Normal"/>
        <w:shd w:fill="FFFFFF" w:val="clear"/>
        <w:ind w:firstLine="709"/>
        <w:jc w:val="both"/>
        <w:rPr>
          <w:sz w:val="24"/>
          <w:szCs w:val="24"/>
        </w:rPr>
      </w:pPr>
      <w:r>
        <w:rPr>
          <w:sz w:val="24"/>
          <w:szCs w:val="21"/>
        </w:rPr>
        <w:t>При производстве предъявления для опознания должна быть обес</w:t>
        <w:softHyphen/>
        <w:t>печена безопасность всех участников. Недопустимы угрозы, обман, действия, унижающие честь и достоинство граждан.</w:t>
      </w:r>
    </w:p>
    <w:p>
      <w:pPr>
        <w:pStyle w:val="Normal"/>
        <w:shd w:fill="FFFFFF" w:val="clear"/>
        <w:ind w:firstLine="709"/>
        <w:jc w:val="both"/>
        <w:rPr>
          <w:sz w:val="24"/>
          <w:szCs w:val="24"/>
        </w:rPr>
      </w:pPr>
      <w:r>
        <w:rPr>
          <w:bCs/>
          <w:sz w:val="24"/>
          <w:szCs w:val="19"/>
        </w:rPr>
        <w:t>4. Особенности некоторых видов предъявления для опознания</w:t>
      </w:r>
    </w:p>
    <w:p>
      <w:pPr>
        <w:pStyle w:val="Normal"/>
        <w:shd w:fill="FFFFFF" w:val="clear"/>
        <w:ind w:firstLine="709"/>
        <w:jc w:val="both"/>
        <w:rPr>
          <w:sz w:val="24"/>
          <w:szCs w:val="24"/>
        </w:rPr>
      </w:pPr>
      <w:r>
        <w:rPr>
          <w:sz w:val="24"/>
          <w:szCs w:val="21"/>
        </w:rPr>
        <w:t>Довольно распространенным в следственной прак</w:t>
        <w:softHyphen/>
        <w:t xml:space="preserve">тике является предъявление для опознания различных </w:t>
      </w:r>
      <w:r>
        <w:rPr>
          <w:iCs/>
          <w:sz w:val="24"/>
          <w:szCs w:val="21"/>
        </w:rPr>
        <w:t xml:space="preserve">предметов. </w:t>
      </w:r>
      <w:r>
        <w:rPr>
          <w:sz w:val="24"/>
          <w:szCs w:val="21"/>
        </w:rPr>
        <w:t>Это могут быть похищенные вещи (автомобили, одежда, изделия из драго</w:t>
        <w:softHyphen/>
        <w:t>ценных металлов и др.), орудия преступления, другие вещественные доказательства (документы, ценные бумаги и др.).</w:t>
      </w:r>
    </w:p>
    <w:p>
      <w:pPr>
        <w:pStyle w:val="Normal"/>
        <w:shd w:fill="FFFFFF" w:val="clear"/>
        <w:ind w:firstLine="709"/>
        <w:jc w:val="both"/>
        <w:rPr>
          <w:sz w:val="24"/>
          <w:szCs w:val="24"/>
        </w:rPr>
      </w:pPr>
      <w:r>
        <w:rPr>
          <w:sz w:val="24"/>
          <w:szCs w:val="21"/>
        </w:rPr>
        <w:t>Наряду с общими правилам^ предъявление для опознания предме</w:t>
        <w:softHyphen/>
        <w:t>тов имеет свои специфические особенности. Прежде всего предметы предъявляются для опознания в группе других однородных предметов (ч.4 ст. 165 УПК РСФСР). В законе не говорится, что число предъявля</w:t>
        <w:softHyphen/>
        <w:t>емых предметов должно быть не менее трех, тем не менее данное тре</w:t>
        <w:softHyphen/>
        <w:t>бование на практике применяется и при предъявлении для опознания предметов. Отступления от этого правила возможны в случаях, если необходимо опознать достаточно редкий или уникальный предмет и найти сходные с ним очень сложно. В этой ситуации можно ограни</w:t>
        <w:softHyphen/>
        <w:t>читься предъявлением двух предметов. Если же предмет действитель</w:t>
        <w:softHyphen/>
        <w:t>но уникален (например, произведение искусства или ювелирное изде</w:t>
        <w:softHyphen/>
        <w:t>лие, изготовленное по индивидуальному заказу), то для его опознания будет достаточно описания его индивидуальных признаков в протоко</w:t>
        <w:softHyphen/>
        <w:t>ле допроса опознающего. Обычно такие приметы или признаки на</w:t>
        <w:softHyphen/>
        <w:t>столько убедительны и индивидуальны, что идентификация опознавае</w:t>
        <w:softHyphen/>
        <w:t>мого объекта не вызывает сомнений.</w:t>
      </w:r>
    </w:p>
    <w:p>
      <w:pPr>
        <w:pStyle w:val="Normal"/>
        <w:shd w:fill="FFFFFF" w:val="clear"/>
        <w:ind w:firstLine="709"/>
        <w:jc w:val="both"/>
        <w:rPr>
          <w:sz w:val="24"/>
          <w:szCs w:val="24"/>
        </w:rPr>
      </w:pPr>
      <w:r>
        <w:rPr>
          <w:sz w:val="24"/>
          <w:szCs w:val="17"/>
        </w:rPr>
        <w:t>316</w:t>
      </w:r>
    </w:p>
    <w:p>
      <w:pPr>
        <w:pStyle w:val="Normal"/>
        <w:shd w:fill="FFFFFF" w:val="clear"/>
        <w:ind w:firstLine="709"/>
        <w:jc w:val="both"/>
        <w:rPr>
          <w:sz w:val="24"/>
          <w:szCs w:val="24"/>
        </w:rPr>
      </w:pPr>
      <w:r>
        <w:rPr>
          <w:sz w:val="24"/>
          <w:szCs w:val="21"/>
        </w:rPr>
        <w:t>При предъявлении предметов для опознания опознающему необхо</w:t>
        <w:softHyphen/>
        <w:t>димо создать условия для их внимательного осмотра и выявления всех имеющихся признаков. Предметы должны быть пронумерованы (бир</w:t>
        <w:softHyphen/>
        <w:t>ки, номера), а понятым должно быть известно, каким номером обозна</w:t>
        <w:softHyphen/>
        <w:t>чен опознаваемый предмет.</w:t>
      </w:r>
    </w:p>
    <w:p>
      <w:pPr>
        <w:pStyle w:val="Normal"/>
        <w:shd w:fill="FFFFFF" w:val="clear"/>
        <w:ind w:firstLine="709"/>
        <w:jc w:val="both"/>
        <w:rPr>
          <w:sz w:val="24"/>
          <w:szCs w:val="24"/>
        </w:rPr>
      </w:pPr>
      <w:r>
        <w:rPr>
          <w:sz w:val="24"/>
          <w:szCs w:val="21"/>
        </w:rPr>
        <w:t>Несмотря на то, что в законе говорится о возможности предъявления для опознания по фотокарточке лишь в отношении людей, на практике используют эту форму опознания и в отношении предметов, например, если предмет громоздок или по иной причине не может быть доставлен на место производства предварительного расследования.</w:t>
      </w:r>
    </w:p>
    <w:p>
      <w:pPr>
        <w:pStyle w:val="Normal"/>
        <w:shd w:fill="FFFFFF" w:val="clear"/>
        <w:ind w:firstLine="709"/>
        <w:jc w:val="both"/>
        <w:rPr>
          <w:sz w:val="24"/>
          <w:szCs w:val="24"/>
        </w:rPr>
      </w:pPr>
      <w:r>
        <w:rPr>
          <w:sz w:val="24"/>
          <w:szCs w:val="21"/>
        </w:rPr>
        <w:t xml:space="preserve">Предъявление для опознания </w:t>
      </w:r>
      <w:r>
        <w:rPr>
          <w:iCs/>
          <w:sz w:val="24"/>
          <w:szCs w:val="21"/>
        </w:rPr>
        <w:t xml:space="preserve">животных (птиц) </w:t>
      </w:r>
      <w:r>
        <w:rPr>
          <w:sz w:val="24"/>
          <w:szCs w:val="21"/>
        </w:rPr>
        <w:t>достаточно редко. Однако в последнее время в связи с участившимися случаями ското</w:t>
        <w:softHyphen/>
        <w:t>крадства (конокрадства), похищений породистых собак число подобно</w:t>
        <w:softHyphen/>
        <w:t>го рода опознаний возрастает. В роли опознающего выступает, как правило, хозяин животного (иногда конюх, пастух, зоотехник). В про</w:t>
        <w:softHyphen/>
        <w:t>цессе допроса опознающего необходимо получить квалифицированное описание признаков животного (порода, масть, другие принятые в от</w:t>
        <w:softHyphen/>
        <w:t>ношении животного параметры). Во многих случаях соблюсти требо</w:t>
        <w:softHyphen/>
        <w:t>вание о предъявлении для опознания не менее трех животных доста</w:t>
        <w:softHyphen/>
        <w:t>точно трудно. Если речь идет об опознании скота или лошадей, воз</w:t>
        <w:softHyphen/>
        <w:t>можна выборка опознающим искомого животного непосредственно в стаде, табуне.</w:t>
      </w:r>
    </w:p>
    <w:p>
      <w:pPr>
        <w:pStyle w:val="Normal"/>
        <w:shd w:fill="FFFFFF" w:val="clear"/>
        <w:ind w:firstLine="709"/>
        <w:jc w:val="both"/>
        <w:rPr>
          <w:sz w:val="24"/>
          <w:szCs w:val="24"/>
        </w:rPr>
      </w:pPr>
      <w:r>
        <w:rPr>
          <w:sz w:val="24"/>
          <w:szCs w:val="21"/>
        </w:rPr>
        <w:t>Опознание собак происходит несколько проще, поскольку, помимо заявления опознающего, подтверждением правильности выбора может быть поведение самой собаки, узнавшей хозяина.</w:t>
      </w:r>
    </w:p>
    <w:p>
      <w:pPr>
        <w:pStyle w:val="Normal"/>
        <w:shd w:fill="FFFFFF" w:val="clear"/>
        <w:ind w:firstLine="709"/>
        <w:jc w:val="both"/>
        <w:rPr>
          <w:sz w:val="24"/>
          <w:szCs w:val="24"/>
        </w:rPr>
      </w:pPr>
      <w:r>
        <w:rPr>
          <w:sz w:val="24"/>
          <w:szCs w:val="21"/>
        </w:rPr>
        <w:t>При предъявлении для опознания участков местности, строений или помещений на первый план выступает поиск таких объектов (мест) с учетом тех сведений о них, которые сообщил на допросе опознающий. Дело в том, что необходимость опознания такого рода возникает, когда опознающий точно не знает или не помнит, где он был по каким-либо субъективным (был пьян), либо объективным (увезли в закрытом транспорте) причинам. Предъявление для опозна</w:t>
        <w:softHyphen/>
        <w:t>ния как таковое здесь возможно только в том случае, если известно хотя бы примерно место (квартал, улица, село, какие-то постоянные ориентиры на местности), где следует искать нужный объект. В ходе такого поиска с учетом примет, которые называет опознающий, и про</w:t>
        <w:softHyphen/>
        <w:t>исходит выбор из ряда однородных объектов.</w:t>
      </w:r>
    </w:p>
    <w:p>
      <w:pPr>
        <w:pStyle w:val="Normal"/>
        <w:shd w:fill="FFFFFF" w:val="clear"/>
        <w:ind w:firstLine="709"/>
        <w:jc w:val="both"/>
        <w:rPr>
          <w:sz w:val="24"/>
          <w:szCs w:val="24"/>
        </w:rPr>
      </w:pPr>
      <w:r>
        <w:rPr>
          <w:sz w:val="24"/>
          <w:szCs w:val="21"/>
        </w:rPr>
        <w:t xml:space="preserve">Предъявление для опознания </w:t>
      </w:r>
      <w:r>
        <w:rPr>
          <w:iCs/>
          <w:sz w:val="24"/>
          <w:szCs w:val="21"/>
        </w:rPr>
        <w:t xml:space="preserve">трупов </w:t>
      </w:r>
      <w:r>
        <w:rPr>
          <w:sz w:val="24"/>
          <w:szCs w:val="21"/>
        </w:rPr>
        <w:t>обычно производится в целях установления личности умершего. Труп предъявляется для опознания либо на месте его обнаружения или в морге. Если опознающий являет</w:t>
        <w:softHyphen/>
        <w:t>ся близким родственником умершего, то требуется определенная пси</w:t>
        <w:softHyphen/>
        <w:t>хологическая подготовка. Труп предъявляется в единственном числе,</w:t>
      </w:r>
    </w:p>
    <w:p>
      <w:pPr>
        <w:pStyle w:val="Normal"/>
        <w:shd w:fill="FFFFFF" w:val="clear"/>
        <w:ind w:firstLine="709"/>
        <w:jc w:val="both"/>
        <w:rPr>
          <w:sz w:val="24"/>
          <w:szCs w:val="24"/>
        </w:rPr>
      </w:pPr>
      <w:r>
        <w:rPr>
          <w:sz w:val="24"/>
          <w:szCs w:val="17"/>
        </w:rPr>
        <w:t>317</w:t>
      </w:r>
    </w:p>
    <w:p>
      <w:pPr>
        <w:pStyle w:val="Normal"/>
        <w:shd w:fill="FFFFFF" w:val="clear"/>
        <w:ind w:firstLine="709"/>
        <w:jc w:val="both"/>
        <w:rPr>
          <w:sz w:val="24"/>
          <w:szCs w:val="24"/>
        </w:rPr>
      </w:pPr>
      <w:r>
        <w:rPr>
          <w:sz w:val="24"/>
          <w:szCs w:val="23"/>
        </w:rPr>
        <w:t>по возможности, в той же одежде, которая была на нем при его обна</w:t>
        <w:softHyphen/>
        <w:t>ружении. Если одежда снята, то ее надо предъявить для опознания от</w:t>
        <w:softHyphen/>
        <w:t>дельно. Также отдельно предъявляются вещи, обнаруженные при ос</w:t>
        <w:softHyphen/>
        <w:t>мотре трупа и одежды (часы, сумки, портсигары, зонты, содержимое карманов и т.д.).</w:t>
      </w:r>
    </w:p>
    <w:p>
      <w:pPr>
        <w:pStyle w:val="Normal"/>
        <w:shd w:fill="FFFFFF" w:val="clear"/>
        <w:ind w:firstLine="709"/>
        <w:jc w:val="both"/>
        <w:rPr>
          <w:sz w:val="24"/>
          <w:szCs w:val="24"/>
        </w:rPr>
      </w:pPr>
      <w:r>
        <w:rPr>
          <w:sz w:val="24"/>
          <w:szCs w:val="23"/>
        </w:rPr>
        <w:t>Если погибший ехал в транспортном средстве, то оно предъявляет</w:t>
        <w:softHyphen/>
        <w:t>ся опознающим.</w:t>
      </w:r>
    </w:p>
    <w:p>
      <w:pPr>
        <w:pStyle w:val="Normal"/>
        <w:shd w:fill="FFFFFF" w:val="clear"/>
        <w:ind w:firstLine="709"/>
        <w:jc w:val="both"/>
        <w:rPr>
          <w:sz w:val="24"/>
          <w:szCs w:val="24"/>
        </w:rPr>
      </w:pPr>
      <w:r>
        <w:rPr>
          <w:sz w:val="24"/>
          <w:szCs w:val="23"/>
        </w:rPr>
        <w:t>Если умершему причинены какие-либо значительные повреждения (травма головы, лица) или произошли какие-либо серьезные трупные изменения, то в этой ситуации обязателен так называемый «туалет» трупа, позволяющий улучшить условия опознания. При предъявлении трупа опознающим важно обеспечить возможность максимального об</w:t>
        <w:softHyphen/>
        <w:t>зора всех участков тела, на которых могут находиться какие-либо осо</w:t>
        <w:softHyphen/>
        <w:t>бые приметы или другие характерные индивидуальные признаки.</w:t>
      </w:r>
    </w:p>
    <w:p>
      <w:pPr>
        <w:pStyle w:val="Normal"/>
        <w:shd w:fill="FFFFFF" w:val="clear"/>
        <w:ind w:firstLine="709"/>
        <w:jc w:val="both"/>
        <w:rPr>
          <w:sz w:val="24"/>
          <w:szCs w:val="24"/>
        </w:rPr>
      </w:pPr>
      <w:r>
        <w:rPr>
          <w:sz w:val="24"/>
          <w:szCs w:val="23"/>
        </w:rPr>
        <w:t>В случаях предъявления для опознания обнаруженных частей тру</w:t>
        <w:softHyphen/>
        <w:t>па возможности узнавания существенно снижаются (за исключением процесса узнавания отчлененной головы).</w:t>
      </w:r>
    </w:p>
    <w:p>
      <w:pPr>
        <w:pStyle w:val="Normal"/>
        <w:shd w:fill="FFFFFF" w:val="clear"/>
        <w:ind w:firstLine="709"/>
        <w:jc w:val="both"/>
        <w:rPr>
          <w:sz w:val="24"/>
          <w:szCs w:val="24"/>
        </w:rPr>
      </w:pPr>
      <w:r>
        <w:rPr>
          <w:sz w:val="24"/>
          <w:szCs w:val="23"/>
        </w:rPr>
        <w:t>Определенной спецификой отличается опознание лица по функцио</w:t>
        <w:softHyphen/>
        <w:t>нальным признакам: голосу, устной речи и походке.</w:t>
      </w:r>
    </w:p>
    <w:p>
      <w:pPr>
        <w:pStyle w:val="Normal"/>
        <w:shd w:fill="FFFFFF" w:val="clear"/>
        <w:ind w:firstLine="709"/>
        <w:jc w:val="both"/>
        <w:rPr>
          <w:sz w:val="24"/>
          <w:szCs w:val="24"/>
        </w:rPr>
      </w:pPr>
      <w:r>
        <w:rPr>
          <w:sz w:val="24"/>
          <w:szCs w:val="23"/>
        </w:rPr>
        <w:t>Опознание по голосу и особенностям устной речи возможно в тех случаях, когда опознающий в силу определен</w:t>
        <w:softHyphen/>
        <w:t>ных обстоятельств запомнил не внешность или одежду преступника (или иного заинтересовавшего следствие лица), а его голос (тембр, вы</w:t>
        <w:softHyphen/>
        <w:t>соту звуков) или речевые особенности (акцент, дефекты речи, диа</w:t>
        <w:softHyphen/>
        <w:t>лект). Нередко эта разновидность предъявления для опознания произ</w:t>
        <w:softHyphen/>
        <w:t>водится в качестве дополнительной к основному виду данного следст</w:t>
        <w:softHyphen/>
        <w:t>венного действия.</w:t>
      </w:r>
    </w:p>
    <w:p>
      <w:pPr>
        <w:pStyle w:val="Normal"/>
        <w:shd w:fill="FFFFFF" w:val="clear"/>
        <w:ind w:firstLine="709"/>
        <w:jc w:val="both"/>
        <w:rPr>
          <w:sz w:val="24"/>
          <w:szCs w:val="24"/>
        </w:rPr>
      </w:pPr>
      <w:r>
        <w:rPr>
          <w:sz w:val="24"/>
          <w:szCs w:val="23"/>
        </w:rPr>
        <w:t>Процесс предъявления для опознания здесь несколько усложняется. Прежде всего, принимая решение о производстве такого рода предъяв</w:t>
        <w:softHyphen/>
        <w:t>ления для опознания, следователь должен оценить показания опознаю</w:t>
        <w:softHyphen/>
        <w:t>щего с точки зрения идентификационной значимости тех признаков и особенностей голоса и речи, о которых он заявляет. Как правило, вос</w:t>
        <w:softHyphen/>
        <w:t>принять, запомнить и правильно оценить свои возможности в подо</w:t>
        <w:softHyphen/>
        <w:t>бном опознании могут лишь специально подготовленные люди, участ</w:t>
        <w:softHyphen/>
        <w:t>вующие в опознании наряду с опознающим. Требуются определенные познания в этой области и от следователя.</w:t>
      </w:r>
    </w:p>
    <w:p>
      <w:pPr>
        <w:pStyle w:val="Normal"/>
        <w:shd w:fill="FFFFFF" w:val="clear"/>
        <w:ind w:firstLine="709"/>
        <w:jc w:val="both"/>
        <w:rPr>
          <w:sz w:val="24"/>
          <w:szCs w:val="24"/>
        </w:rPr>
      </w:pPr>
      <w:r>
        <w:rPr>
          <w:sz w:val="24"/>
          <w:szCs w:val="23"/>
        </w:rPr>
        <w:t>В организационно-тактическом отношении процесс опознания по голосу и речи также необычен. Все участники следственного действия разделяются на две группы, которые располагаются по обе стороны перегородки или плотного занавеса, чтобы они не могли видеть друг друга, но могли слышать. С одной стороны располагаются предъявляе</w:t>
        <w:softHyphen/>
        <w:t>мые для опознания лица, понятые и помощник следователя, с дру-</w:t>
      </w:r>
    </w:p>
    <w:p>
      <w:pPr>
        <w:pStyle w:val="Normal"/>
        <w:shd w:fill="FFFFFF" w:val="clear"/>
        <w:ind w:firstLine="709"/>
        <w:jc w:val="both"/>
        <w:rPr>
          <w:sz w:val="24"/>
          <w:szCs w:val="24"/>
        </w:rPr>
      </w:pPr>
      <w:r>
        <w:rPr>
          <w:sz w:val="24"/>
          <w:szCs w:val="17"/>
        </w:rPr>
        <w:t>318</w:t>
      </w:r>
    </w:p>
    <w:p>
      <w:pPr>
        <w:pStyle w:val="Normal"/>
        <w:shd w:fill="FFFFFF" w:val="clear"/>
        <w:ind w:firstLine="709"/>
        <w:jc w:val="both"/>
        <w:rPr>
          <w:sz w:val="24"/>
          <w:szCs w:val="24"/>
        </w:rPr>
      </w:pPr>
      <w:r>
        <w:rPr>
          <w:sz w:val="24"/>
          <w:szCs w:val="23"/>
        </w:rPr>
        <w:t>гой — следователь, опознающий, понятые. Затем помощник следовате</w:t>
        <w:softHyphen/>
        <w:t>ля предлагает опознаваемым прочитать по очереди заранее приготов</w:t>
        <w:softHyphen/>
        <w:t>ленный текст либо ответить на вопросы, либо ведет с ними беседу на определенную тему. В любом случае и вопросы, и текст, и тема бесе</w:t>
        <w:softHyphen/>
        <w:t>ды должны быть подобраны таким образом, чтобы в речи этих лиц прозвучали слова и выражения, произнесенные опознаваемым при об</w:t>
        <w:softHyphen/>
        <w:t>стоятельствах, вызвавших необходимость опознания. Очередность про</w:t>
        <w:softHyphen/>
        <w:t>чтения текста или ответов на вопросы определяется опознаваемым. По окончании этой процедуры следователь выясняет у опознающего, уз</w:t>
        <w:softHyphen/>
        <w:t>нал ли он чей-то голос, если да, то какой по очередности и по каким признакам.</w:t>
      </w:r>
    </w:p>
    <w:p>
      <w:pPr>
        <w:pStyle w:val="Normal"/>
        <w:shd w:fill="FFFFFF" w:val="clear"/>
        <w:ind w:firstLine="709"/>
        <w:jc w:val="both"/>
        <w:rPr>
          <w:sz w:val="24"/>
          <w:szCs w:val="24"/>
        </w:rPr>
      </w:pPr>
      <w:r>
        <w:rPr>
          <w:sz w:val="24"/>
          <w:szCs w:val="23"/>
        </w:rPr>
        <w:t>Предъявление для опознания по походке возможно также только в случае, если она имеет особенности, индивидуализирующие ее обладателя (особенности постановки ног, размахивание руками при ходьбе, косолапость, хромота).</w:t>
      </w:r>
    </w:p>
    <w:p>
      <w:pPr>
        <w:pStyle w:val="Normal"/>
        <w:shd w:fill="FFFFFF" w:val="clear"/>
        <w:ind w:firstLine="709"/>
        <w:jc w:val="both"/>
        <w:rPr>
          <w:sz w:val="24"/>
          <w:szCs w:val="24"/>
        </w:rPr>
      </w:pPr>
      <w:r>
        <w:rPr>
          <w:sz w:val="24"/>
          <w:szCs w:val="23"/>
        </w:rPr>
        <w:t>Опознающий с понятыми и следователем располагаются в том мес</w:t>
        <w:softHyphen/>
        <w:t>те, откуда он ранее наблюдал человека, о котором впоследствии дал показания. Опознаваемым предлагают поочередно пройти определен</w:t>
        <w:softHyphen/>
        <w:t>ное расстояние (в том направлении и темпе, о которых заявил на опро</w:t>
        <w:softHyphen/>
        <w:t>се опознающий). Процедуру можно повторить несколько раз. Затем опознающему предлагают ответить на вопрос, узнал ли он кого-либо из предъявленных лиц и по каким именно особенностям.</w:t>
      </w:r>
    </w:p>
    <w:p>
      <w:pPr>
        <w:pStyle w:val="Normal"/>
        <w:shd w:fill="FFFFFF" w:val="clear"/>
        <w:ind w:firstLine="709"/>
        <w:jc w:val="both"/>
        <w:rPr>
          <w:sz w:val="24"/>
          <w:szCs w:val="24"/>
        </w:rPr>
      </w:pPr>
      <w:r>
        <w:rPr>
          <w:sz w:val="24"/>
          <w:szCs w:val="23"/>
        </w:rPr>
        <w:t>Оценивать результаты предъявления для опознания по функцио</w:t>
        <w:softHyphen/>
        <w:t>нальным признакам следует осторожно, поскольку опознаваемый, бу</w:t>
        <w:softHyphen/>
        <w:t>дучи осведомлен о сути происходящего, может умышленно исказить голос и походку.</w:t>
      </w:r>
    </w:p>
    <w:p>
      <w:pPr>
        <w:pStyle w:val="Normal"/>
        <w:shd w:fill="FFFFFF" w:val="clear"/>
        <w:ind w:firstLine="709"/>
        <w:jc w:val="both"/>
        <w:rPr>
          <w:sz w:val="24"/>
          <w:szCs w:val="24"/>
        </w:rPr>
      </w:pPr>
      <w:r>
        <w:rPr>
          <w:bCs/>
          <w:sz w:val="24"/>
          <w:szCs w:val="22"/>
        </w:rPr>
        <w:t>5. Фиксация процесса и результатов предъявления для опознания</w:t>
      </w:r>
    </w:p>
    <w:p>
      <w:pPr>
        <w:pStyle w:val="Normal"/>
        <w:shd w:fill="FFFFFF" w:val="clear"/>
        <w:ind w:firstLine="709"/>
        <w:jc w:val="both"/>
        <w:rPr>
          <w:sz w:val="24"/>
          <w:szCs w:val="24"/>
        </w:rPr>
      </w:pPr>
      <w:r>
        <w:rPr>
          <w:sz w:val="24"/>
          <w:szCs w:val="23"/>
        </w:rPr>
        <w:t>Весь ход и результаты предъявления для опозна</w:t>
        <w:softHyphen/>
        <w:t>ния фиксируются в протоколе следственного действия (ст. 166 УПК РСФСР). Во вводной части протокола отражаются сведения о месте и времени предъявления для опознания, лице, производящем следствен</w:t>
        <w:softHyphen/>
        <w:t>ное действие, других участниках (работник милиции, специалист, пе</w:t>
        <w:softHyphen/>
        <w:t>реводчик, защитник). В описательной части протокола должны содер</w:t>
        <w:softHyphen/>
        <w:t>жаться сведения об опознающем (фамилия, имя, отчество, процессу</w:t>
        <w:softHyphen/>
        <w:t>альное положение) и о лицах (предметах), предъявляемых для опозна</w:t>
        <w:softHyphen/>
        <w:t>ния. При этом внешность предъявляемых для опознания или признаки опознаваемых объектов описываются таким образом, чтобы было чет</w:t>
        <w:softHyphen/>
        <w:t>ко видно из протокола их сходство или однородность и отсутствие су</w:t>
        <w:softHyphen/>
        <w:t>щественных различий. В частности, в отношении людей должны быть указания на их возраст, рост, цвет волос, форму прически, цвет глаз, одежду и обувь.</w:t>
      </w:r>
    </w:p>
    <w:p>
      <w:pPr>
        <w:pStyle w:val="Normal"/>
        <w:shd w:fill="FFFFFF" w:val="clear"/>
        <w:ind w:firstLine="709"/>
        <w:jc w:val="both"/>
        <w:rPr>
          <w:sz w:val="24"/>
          <w:szCs w:val="24"/>
        </w:rPr>
      </w:pPr>
      <w:r>
        <w:rPr>
          <w:sz w:val="24"/>
          <w:szCs w:val="17"/>
        </w:rPr>
        <w:t>319</w:t>
      </w:r>
    </w:p>
    <w:p>
      <w:pPr>
        <w:pStyle w:val="Normal"/>
        <w:shd w:fill="FFFFFF" w:val="clear"/>
        <w:ind w:firstLine="709"/>
        <w:jc w:val="both"/>
        <w:rPr>
          <w:sz w:val="24"/>
          <w:szCs w:val="24"/>
        </w:rPr>
      </w:pPr>
      <w:r>
        <w:rPr>
          <w:sz w:val="24"/>
          <w:szCs w:val="21"/>
        </w:rPr>
        <w:t>Рекомендуется также указывать условия, при которых происходило опознание (освещенность, расположение объектов, расстояние между ними и опознающим и т.д.). Обязательно фиксируется сделанное до приглашения опознающего предложение опознаваемому занять место по своему усмотрению. Делается запись о предупреждении опознаю</w:t>
        <w:softHyphen/>
        <w:t>щего (свидетеля, потерпевшего) об ответственности за дачу ложных показаний и за отказ от дачи ложных показаний. Затем описывается процесс узнавания с констатацией, какой именно человек или предмет указан опознающим как опознанный им, описываются приметы или признаки, по которым произошло узнавание.</w:t>
      </w:r>
    </w:p>
    <w:p>
      <w:pPr>
        <w:pStyle w:val="Normal"/>
        <w:shd w:fill="FFFFFF" w:val="clear"/>
        <w:ind w:firstLine="709"/>
        <w:jc w:val="both"/>
        <w:rPr>
          <w:sz w:val="24"/>
          <w:szCs w:val="24"/>
        </w:rPr>
      </w:pPr>
      <w:r>
        <w:rPr>
          <w:sz w:val="24"/>
          <w:szCs w:val="21"/>
        </w:rPr>
        <w:t>В заключительной части протокола указываются сведения о приме</w:t>
        <w:softHyphen/>
        <w:t>ненных научно-технических средствах фиксации хода и результатов следственного действия, поступивших заявлениях и замечаниях. Про</w:t>
        <w:softHyphen/>
        <w:t>токол подписывают все участники и присутствующие, если они были указаны во вводной части протокола. Целесообразно включать в число лиц, подписывающих этот документ, и тех лиц, которые обеспечивали охрану участника, содержащегося под стражей.</w:t>
      </w:r>
    </w:p>
    <w:p>
      <w:pPr>
        <w:pStyle w:val="Normal"/>
        <w:shd w:fill="FFFFFF" w:val="clear"/>
        <w:ind w:firstLine="709"/>
        <w:jc w:val="both"/>
        <w:rPr>
          <w:sz w:val="24"/>
          <w:szCs w:val="24"/>
        </w:rPr>
      </w:pPr>
      <w:r>
        <w:rPr>
          <w:sz w:val="24"/>
          <w:szCs w:val="21"/>
        </w:rPr>
        <w:t>Могут применяться и другие средства фиксации хода и результатов данного следственного действия. Наиболее эффективным, как показы</w:t>
        <w:softHyphen/>
        <w:t>вает практика, является видеосъемка. Тактическая задача применения технических средств фиксации здесь состоит в том, чтобы показать полноту и объективность производства этого следственного действия, достоверность его результатов по названным на допросе признакам, приметам и иным особенностям.</w:t>
      </w:r>
    </w:p>
    <w:p>
      <w:pPr>
        <w:pStyle w:val="Normal"/>
        <w:shd w:fill="FFFFFF" w:val="clear"/>
        <w:ind w:firstLine="709"/>
        <w:jc w:val="both"/>
        <w:rPr>
          <w:sz w:val="24"/>
          <w:szCs w:val="24"/>
        </w:rPr>
      </w:pPr>
      <w:r>
        <w:rPr>
          <w:bCs/>
          <w:sz w:val="24"/>
          <w:szCs w:val="19"/>
        </w:rPr>
        <w:t>Г Л А В А 22</w:t>
      </w:r>
      <w:r>
        <w:rPr>
          <w:sz w:val="24"/>
          <w:szCs w:val="19"/>
        </w:rPr>
        <w:t xml:space="preserve">           </w:t>
      </w:r>
      <w:r>
        <w:rPr>
          <w:bCs/>
          <w:sz w:val="24"/>
          <w:szCs w:val="19"/>
        </w:rPr>
        <w:t>ПРОВЕРКА   И   УТОЧНЕНИЕ</w:t>
      </w:r>
    </w:p>
    <w:p>
      <w:pPr>
        <w:pStyle w:val="Normal"/>
        <w:shd w:fill="FFFFFF" w:val="clear"/>
        <w:ind w:firstLine="709"/>
        <w:jc w:val="both"/>
        <w:rPr>
          <w:sz w:val="24"/>
          <w:szCs w:val="24"/>
        </w:rPr>
      </w:pPr>
      <w:r>
        <w:rPr>
          <w:bCs/>
          <w:sz w:val="24"/>
          <w:szCs w:val="19"/>
        </w:rPr>
        <w:t>ПОКАЗАНИЙ   НА   МЕСТЕ</w:t>
      </w:r>
    </w:p>
    <w:p>
      <w:pPr>
        <w:pStyle w:val="Normal"/>
        <w:shd w:fill="FFFFFF" w:val="clear"/>
        <w:ind w:firstLine="709"/>
        <w:jc w:val="both"/>
        <w:rPr>
          <w:sz w:val="24"/>
          <w:szCs w:val="24"/>
        </w:rPr>
      </w:pPr>
      <w:r>
        <w:rPr>
          <w:bCs/>
          <w:sz w:val="24"/>
          <w:szCs w:val="19"/>
        </w:rPr>
        <w:t>1. Сущность проверки и уточнения показаний на месте</w:t>
      </w:r>
    </w:p>
    <w:p>
      <w:pPr>
        <w:pStyle w:val="Normal"/>
        <w:shd w:fill="FFFFFF" w:val="clear"/>
        <w:ind w:firstLine="709"/>
        <w:jc w:val="both"/>
        <w:rPr>
          <w:sz w:val="24"/>
          <w:szCs w:val="24"/>
        </w:rPr>
      </w:pPr>
      <w:r>
        <w:rPr>
          <w:sz w:val="24"/>
          <w:szCs w:val="21"/>
        </w:rPr>
        <w:t>Проверка и уточнение показаний на месте не пре</w:t>
        <w:softHyphen/>
        <w:t>дусмотрена действующим уголовно-процессуальным законодательст</w:t>
        <w:softHyphen/>
        <w:t>вом в качестве самостоятельного средства доказывания, однако широ</w:t>
        <w:softHyphen/>
        <w:t>ко применяется в практике расследования уголовных дел различных категорий, чем обусловлена необходимость рассмотрения ее тактиче</w:t>
        <w:softHyphen/>
        <w:t>ских особенностей. Кроме того, в деле законодательного урегулирова</w:t>
        <w:softHyphen/>
        <w:t>ния проверки показаний на месте в последнее время наметились поло</w:t>
        <w:softHyphen/>
        <w:t>жительные сдвиги. В проекте уголовно-процессуального кодекса, при</w:t>
        <w:softHyphen/>
        <w:t>нятого в первом чтении Государственной Думой, проверка показаний на месте обрела статус следственного действия.</w:t>
      </w:r>
    </w:p>
    <w:p>
      <w:pPr>
        <w:pStyle w:val="Normal"/>
        <w:shd w:fill="FFFFFF" w:val="clear"/>
        <w:ind w:firstLine="709"/>
        <w:jc w:val="both"/>
        <w:rPr>
          <w:sz w:val="24"/>
          <w:szCs w:val="24"/>
        </w:rPr>
      </w:pPr>
      <w:r>
        <w:rPr>
          <w:sz w:val="24"/>
          <w:szCs w:val="21"/>
        </w:rPr>
        <w:t>Однако поскольку в настоящее время проверка показаний на месте такого статуса не имеет, ее следует рассматривать как разновидность следственного эксперимента.</w:t>
      </w:r>
    </w:p>
    <w:p>
      <w:pPr>
        <w:pStyle w:val="Normal"/>
        <w:shd w:fill="FFFFFF" w:val="clear"/>
        <w:ind w:firstLine="709"/>
        <w:jc w:val="both"/>
        <w:rPr>
          <w:sz w:val="24"/>
          <w:szCs w:val="24"/>
        </w:rPr>
      </w:pPr>
      <w:r>
        <w:rPr>
          <w:sz w:val="24"/>
          <w:szCs w:val="21"/>
        </w:rPr>
        <w:t>Проверка и уточнение показаний на месте состоит в следующем: следователь предлагает ранее допрошенному лицу (свидетелю, потер</w:t>
        <w:softHyphen/>
        <w:t>певшему, подозреваемому, обвиняемому) указать место совершения преступления (или иное место, имеющее отношение к расследуемому событию), рассказать о событиях, участником или очевидцем которых он был, сопровождая в ряде случаев свой рассказ демонстрацией своих действий или действий других лиц. При этом следователь, наблюдая за происходящим, сопоставляет получаемые сведения с реальной об</w:t>
        <w:softHyphen/>
        <w:t>становкой на месте и с другими доказательствами по делу.</w:t>
      </w:r>
    </w:p>
    <w:p>
      <w:pPr>
        <w:pStyle w:val="Normal"/>
        <w:shd w:fill="FFFFFF" w:val="clear"/>
        <w:ind w:firstLine="709"/>
        <w:jc w:val="both"/>
        <w:rPr>
          <w:sz w:val="24"/>
          <w:szCs w:val="24"/>
        </w:rPr>
      </w:pPr>
      <w:r>
        <w:rPr>
          <w:sz w:val="24"/>
          <w:szCs w:val="21"/>
        </w:rPr>
        <w:t>Очевидно сходство проверки и уточнения показаний на месте с ря</w:t>
        <w:softHyphen/>
        <w:t>дом других следственных действий — допросом, следственным*0смот-ром, предъявлением для опознания, следственным экспериментом, что позволяет говорить о синтетическом характере «проверки». В разной степени она действительно'^содержит элемёнтьГТГсех" перечисленных выше следственных действий, но вместе с тем ни одно из них не мо</w:t>
        <w:softHyphen/>
        <w:t>жет ее полностью заменить. Практическая ценность результатов «про</w:t>
        <w:softHyphen/>
        <w:t>верки» говорит в пользу ее самостоятельности и уникальности.</w:t>
      </w:r>
    </w:p>
    <w:p>
      <w:pPr>
        <w:pStyle w:val="Normal"/>
        <w:shd w:fill="FFFFFF" w:val="clear"/>
        <w:ind w:firstLine="709"/>
        <w:jc w:val="both"/>
        <w:rPr>
          <w:sz w:val="24"/>
          <w:szCs w:val="24"/>
        </w:rPr>
      </w:pPr>
      <w:r>
        <w:rPr>
          <w:sz w:val="24"/>
          <w:szCs w:val="21"/>
        </w:rPr>
        <w:t>Наибольшие трудности возникают при разграничении проверки по</w:t>
        <w:softHyphen/>
        <w:t>казаний на месте и следственного эксперимента. Кроме того, в законо</w:t>
        <w:softHyphen/>
        <w:t>дательстве ряда государств, бывших Союзных республик, проверка по</w:t>
        <w:softHyphen/>
        <w:t>казаний на месте предусмотрена в рамках норм, регулирующих произ</w:t>
        <w:softHyphen/>
        <w:t>водство следственного эксперимента. Сходство между ними проявля</w:t>
        <w:softHyphen/>
        <w:t>ется во многом: целях (например, показаний обвиняемого), месте осу</w:t>
        <w:softHyphen/>
        <w:t>ществления (чаще это место совершения преступления), составе участ</w:t>
        <w:softHyphen/>
        <w:t>ников.</w:t>
      </w:r>
    </w:p>
    <w:p>
      <w:pPr>
        <w:pStyle w:val="Normal"/>
        <w:shd w:fill="FFFFFF" w:val="clear"/>
        <w:ind w:firstLine="709"/>
        <w:jc w:val="both"/>
        <w:rPr>
          <w:sz w:val="24"/>
          <w:szCs w:val="24"/>
        </w:rPr>
      </w:pPr>
      <w:r>
        <w:rPr>
          <w:sz w:val="24"/>
          <w:szCs w:val="21"/>
        </w:rPr>
        <w:t>Вместе с тем различия все же более существенны, поскольку каса</w:t>
        <w:softHyphen/>
        <w:t>ются способа получения доказательств и самой сути производимых действий.</w:t>
      </w:r>
    </w:p>
    <w:p>
      <w:pPr>
        <w:pStyle w:val="Normal"/>
        <w:shd w:fill="FFFFFF" w:val="clear"/>
        <w:ind w:firstLine="709"/>
        <w:jc w:val="both"/>
        <w:rPr>
          <w:sz w:val="24"/>
          <w:szCs w:val="24"/>
        </w:rPr>
      </w:pPr>
      <w:r>
        <w:rPr>
          <w:sz w:val="24"/>
          <w:szCs w:val="21"/>
        </w:rPr>
        <w:t>Во-первых, проверка показаний на месте может производиться только с участием лица, чьи показания проверяются; при следственном эксперТшенте его участие обязательно лишь, когда результаты опытов напрямую зависят от индивидуальных качеств этого лица.</w:t>
      </w:r>
    </w:p>
    <w:p>
      <w:pPr>
        <w:pStyle w:val="Normal"/>
        <w:shd w:fill="FFFFFF" w:val="clear"/>
        <w:ind w:firstLine="709"/>
        <w:jc w:val="both"/>
        <w:rPr>
          <w:sz w:val="24"/>
          <w:szCs w:val="24"/>
        </w:rPr>
      </w:pPr>
      <w:r>
        <w:rPr>
          <w:sz w:val="24"/>
          <w:szCs w:val="21"/>
        </w:rPr>
        <w:t>Во-вторых, предметом проверки показаний на месте являются не любые показания проверяемого лица, а лишь те из них, которые связа</w:t>
        <w:softHyphen/>
        <w:t>ны с обстановкой конкретного места. Это может быть не только место совершения преступления, но и любые другие помещения, участки ме</w:t>
        <w:softHyphen/>
        <w:t>стности, имеющие связь с расследуемым событием (место .встречи преступников, место жительства одного из них, место сокрытия ору</w:t>
        <w:softHyphen/>
        <w:t>дия преступления, трупа, похищенного имущества и т.д.).</w:t>
      </w:r>
    </w:p>
    <w:p>
      <w:pPr>
        <w:pStyle w:val="Normal"/>
        <w:shd w:fill="FFFFFF" w:val="clear"/>
        <w:ind w:firstLine="709"/>
        <w:jc w:val="both"/>
        <w:rPr>
          <w:sz w:val="24"/>
          <w:szCs w:val="24"/>
        </w:rPr>
      </w:pPr>
      <w:r>
        <w:rPr>
          <w:sz w:val="24"/>
          <w:szCs w:val="21"/>
        </w:rPr>
        <w:t>И, в-третьих, главную суть следственного эксперимента составляют опытные действия, а в ходе проверки на месте опыты не производятся. Допрошенное лицо ограничивается демонстрацией своих действий и</w:t>
      </w:r>
    </w:p>
    <w:p>
      <w:pPr>
        <w:pStyle w:val="Normal"/>
        <w:shd w:fill="FFFFFF" w:val="clear"/>
        <w:ind w:firstLine="709"/>
        <w:jc w:val="both"/>
        <w:rPr>
          <w:sz w:val="24"/>
          <w:szCs w:val="24"/>
        </w:rPr>
      </w:pPr>
      <w:r>
        <w:rPr>
          <w:bCs/>
          <w:sz w:val="24"/>
          <w:szCs w:val="17"/>
        </w:rPr>
        <w:t>320</w:t>
      </w:r>
    </w:p>
    <w:p>
      <w:pPr>
        <w:pStyle w:val="Normal"/>
        <w:shd w:fill="FFFFFF" w:val="clear"/>
        <w:ind w:firstLine="709"/>
        <w:jc w:val="both"/>
        <w:rPr>
          <w:sz w:val="24"/>
          <w:szCs w:val="24"/>
        </w:rPr>
      </w:pPr>
      <w:r>
        <w:rPr>
          <w:bCs/>
          <w:sz w:val="24"/>
          <w:szCs w:val="17"/>
        </w:rPr>
        <w:t>11-65</w:t>
      </w:r>
    </w:p>
    <w:p>
      <w:pPr>
        <w:pStyle w:val="Normal"/>
        <w:shd w:fill="FFFFFF" w:val="clear"/>
        <w:ind w:firstLine="709"/>
        <w:jc w:val="both"/>
        <w:rPr>
          <w:sz w:val="24"/>
          <w:szCs w:val="24"/>
        </w:rPr>
      </w:pPr>
      <w:r>
        <w:rPr>
          <w:sz w:val="24"/>
          <w:szCs w:val="18"/>
        </w:rPr>
        <w:t>321</w:t>
      </w:r>
    </w:p>
    <w:p>
      <w:pPr>
        <w:pStyle w:val="Normal"/>
        <w:shd w:fill="FFFFFF" w:val="clear"/>
        <w:ind w:firstLine="709"/>
        <w:jc w:val="both"/>
        <w:rPr>
          <w:sz w:val="24"/>
          <w:szCs w:val="24"/>
        </w:rPr>
      </w:pPr>
      <w:r>
        <w:rPr>
          <w:sz w:val="24"/>
          <w:szCs w:val="21"/>
        </w:rPr>
        <w:t>пояснениями по поводу событий, имевших место в рамках исследуе</w:t>
        <w:softHyphen/>
        <w:t>мой обстановки. Если же возникают сомнения по поводу самой воз</w:t>
        <w:softHyphen/>
        <w:t>можности осуществления тех или иных действий, то необходимо про</w:t>
        <w:softHyphen/>
        <w:t>водить следственный эксперимент.</w:t>
      </w:r>
    </w:p>
    <w:p>
      <w:pPr>
        <w:pStyle w:val="Normal"/>
        <w:shd w:fill="FFFFFF" w:val="clear"/>
        <w:ind w:firstLine="709"/>
        <w:jc w:val="both"/>
        <w:rPr>
          <w:sz w:val="24"/>
          <w:szCs w:val="24"/>
        </w:rPr>
      </w:pPr>
      <w:r>
        <w:rPr>
          <w:sz w:val="24"/>
          <w:szCs w:val="21"/>
        </w:rPr>
        <w:t>Сходство проверки показаний на месте с предъявлением для опоз</w:t>
        <w:softHyphen/>
        <w:t>нания проявляется в том, что здесь также зачастую наличествует мо</w:t>
        <w:softHyphen/>
        <w:t>мент узнавания местности и объектов, однако, в отличие от предъявле</w:t>
        <w:softHyphen/>
        <w:t>ния для опознания, это не является конечной целью, а лишь средством уточнения и проверки показаний. Кроме того, при проверке показаний на месте допрашиваемому никто ничего не предъявляет, а он сам оты</w:t>
        <w:softHyphen/>
        <w:t>скивает, показывает и рассказывает об объекте и происшедших здесь событиях. При этом довольно часто бывает так, что никто, кроме лица, чьи показания проверяются, вообще не знаком с той местностью и об</w:t>
        <w:softHyphen/>
        <w:t>становкой, о которой он рассказывает.</w:t>
      </w:r>
    </w:p>
    <w:p>
      <w:pPr>
        <w:pStyle w:val="Normal"/>
        <w:shd w:fill="FFFFFF" w:val="clear"/>
        <w:ind w:firstLine="709"/>
        <w:jc w:val="both"/>
        <w:rPr>
          <w:sz w:val="24"/>
          <w:szCs w:val="24"/>
        </w:rPr>
      </w:pPr>
      <w:r>
        <w:rPr>
          <w:sz w:val="24"/>
          <w:szCs w:val="21"/>
        </w:rPr>
        <w:t>Самостоятельный характер проверки показаний на месте придает и тот факт, что она предлагает совершенно новый, отличный от других способ получения новых и проверки уже имеющихся доказательств в деле. Сопоставляя на месте показания проверяемого лица с реальной обстановкой, его прежними показаниями, наблюдая и анализируя де</w:t>
        <w:softHyphen/>
        <w:t>монстрируемый им способ его действий на месте, следователь получа</w:t>
        <w:softHyphen/>
        <w:t>ет уникальную возможность делать выводы относительно так называе</w:t>
        <w:softHyphen/>
        <w:t>мой «преступной осведомленности» этого лица о механизме расследу</w:t>
        <w:softHyphen/>
        <w:t>емого события и его отдельных деталях. То, насколько уверенно это лицо дает показания, насколько верно ориентируется в обстановке и передает детали события, может служить серьезным доказательством его причастности к событию и, наоборот, мощным средством разобла</w:t>
        <w:softHyphen/>
        <w:t>чения самооговоров.</w:t>
      </w:r>
    </w:p>
    <w:p>
      <w:pPr>
        <w:pStyle w:val="Normal"/>
        <w:shd w:fill="FFFFFF" w:val="clear"/>
        <w:ind w:firstLine="709"/>
        <w:jc w:val="both"/>
        <w:rPr>
          <w:sz w:val="24"/>
          <w:szCs w:val="24"/>
        </w:rPr>
      </w:pPr>
      <w:r>
        <w:rPr>
          <w:sz w:val="24"/>
          <w:szCs w:val="21"/>
        </w:rPr>
        <w:t>Проверка и уточнение показаний на месте обладают богатыми так</w:t>
        <w:softHyphen/>
        <w:t>тическими возможностями, позволяющими успешно решать разнооб</w:t>
        <w:softHyphen/>
        <w:t>разные следственные задачи. Основные из них следующие:</w:t>
      </w:r>
    </w:p>
    <w:p>
      <w:pPr>
        <w:pStyle w:val="Normal"/>
        <w:shd w:fill="FFFFFF" w:val="clear"/>
        <w:ind w:firstLine="709"/>
        <w:jc w:val="both"/>
        <w:rPr>
          <w:sz w:val="24"/>
          <w:szCs w:val="24"/>
        </w:rPr>
      </w:pPr>
      <w:r>
        <w:rPr>
          <w:sz w:val="24"/>
          <w:szCs w:val="21"/>
        </w:rPr>
        <w:t>1)  установление пути следования к месту преступления или иному месту, имеющему значение для следствия;</w:t>
      </w:r>
    </w:p>
    <w:p>
      <w:pPr>
        <w:pStyle w:val="Normal"/>
        <w:shd w:fill="FFFFFF" w:val="clear"/>
        <w:ind w:firstLine="709"/>
        <w:jc w:val="both"/>
        <w:rPr>
          <w:sz w:val="24"/>
          <w:szCs w:val="24"/>
        </w:rPr>
      </w:pPr>
      <w:r>
        <w:rPr>
          <w:sz w:val="24"/>
          <w:szCs w:val="21"/>
        </w:rPr>
        <w:t>2)   обнаружение конкретного места (помещения, участка местно</w:t>
        <w:softHyphen/>
        <w:t>сти);</w:t>
      </w:r>
    </w:p>
    <w:p>
      <w:pPr>
        <w:pStyle w:val="Normal"/>
        <w:shd w:fill="FFFFFF" w:val="clear"/>
        <w:ind w:firstLine="709"/>
        <w:jc w:val="both"/>
        <w:rPr>
          <w:sz w:val="24"/>
          <w:szCs w:val="24"/>
        </w:rPr>
      </w:pPr>
      <w:r>
        <w:rPr>
          <w:sz w:val="24"/>
          <w:szCs w:val="21"/>
        </w:rPr>
        <w:t>3)  обнаружение следов и вещественных доказательств;</w:t>
      </w:r>
    </w:p>
    <w:p>
      <w:pPr>
        <w:pStyle w:val="Normal"/>
        <w:shd w:fill="FFFFFF" w:val="clear"/>
        <w:ind w:firstLine="709"/>
        <w:jc w:val="both"/>
        <w:rPr>
          <w:sz w:val="24"/>
          <w:szCs w:val="24"/>
        </w:rPr>
      </w:pPr>
      <w:r>
        <w:rPr>
          <w:sz w:val="24"/>
          <w:szCs w:val="21"/>
        </w:rPr>
        <w:t>4)  уточнение поведения и действий различных лиц на месте;</w:t>
      </w:r>
    </w:p>
    <w:p>
      <w:pPr>
        <w:pStyle w:val="Normal"/>
        <w:shd w:fill="FFFFFF" w:val="clear"/>
        <w:ind w:firstLine="709"/>
        <w:jc w:val="both"/>
        <w:rPr>
          <w:sz w:val="24"/>
          <w:szCs w:val="24"/>
        </w:rPr>
      </w:pPr>
      <w:r>
        <w:rPr>
          <w:sz w:val="24"/>
          <w:szCs w:val="21"/>
        </w:rPr>
        <w:t>5)  изучение обстановки на месте с учетом даваемых в ходе провер</w:t>
        <w:softHyphen/>
        <w:t>ки показаний и др.</w:t>
      </w:r>
    </w:p>
    <w:p>
      <w:pPr>
        <w:pStyle w:val="Normal"/>
        <w:shd w:fill="FFFFFF" w:val="clear"/>
        <w:ind w:firstLine="709"/>
        <w:jc w:val="both"/>
        <w:rPr>
          <w:sz w:val="24"/>
          <w:szCs w:val="24"/>
        </w:rPr>
      </w:pPr>
      <w:r>
        <w:rPr>
          <w:sz w:val="24"/>
          <w:szCs w:val="21"/>
        </w:rPr>
        <w:t>Таким образом, в ходе проверки показаний на месте могут быть ус</w:t>
        <w:softHyphen/>
        <w:t>тановлены пути подхода и отхода преступников, обнаружены место преступления, ранее не известное следствию, вещественные доказа</w:t>
        <w:softHyphen/>
        <w:t>тельства и следы, установлены личности потерпевших, свидетелей,</w:t>
      </w:r>
    </w:p>
    <w:p>
      <w:pPr>
        <w:pStyle w:val="Normal"/>
        <w:shd w:fill="FFFFFF" w:val="clear"/>
        <w:ind w:firstLine="709"/>
        <w:jc w:val="both"/>
        <w:rPr>
          <w:sz w:val="24"/>
          <w:szCs w:val="24"/>
        </w:rPr>
      </w:pPr>
      <w:r>
        <w:rPr>
          <w:sz w:val="24"/>
          <w:szCs w:val="17"/>
        </w:rPr>
        <w:t>322</w:t>
      </w:r>
    </w:p>
    <w:p>
      <w:pPr>
        <w:pStyle w:val="Normal"/>
        <w:shd w:fill="FFFFFF" w:val="clear"/>
        <w:ind w:firstLine="709"/>
        <w:jc w:val="both"/>
        <w:rPr>
          <w:sz w:val="24"/>
          <w:szCs w:val="24"/>
        </w:rPr>
      </w:pPr>
      <w:r>
        <w:rPr>
          <w:sz w:val="24"/>
          <w:szCs w:val="21"/>
        </w:rPr>
        <w:t>участников преступления, а также получены более полные данные о механизме совершения преступления, поведении участвующих в нем лиц.</w:t>
      </w:r>
    </w:p>
    <w:p>
      <w:pPr>
        <w:pStyle w:val="Normal"/>
        <w:shd w:fill="FFFFFF" w:val="clear"/>
        <w:ind w:firstLine="709"/>
        <w:jc w:val="both"/>
        <w:rPr>
          <w:sz w:val="24"/>
          <w:szCs w:val="24"/>
        </w:rPr>
      </w:pPr>
      <w:r>
        <w:rPr>
          <w:sz w:val="24"/>
          <w:szCs w:val="21"/>
        </w:rPr>
        <w:t>В процессе осуществления проверки и уточнения показаний на ме</w:t>
        <w:softHyphen/>
        <w:t>сте возможно одновременное решение нескольких задач, стоящих пе</w:t>
        <w:softHyphen/>
        <w:t>ред следствием. Например, если в ходе проверки показаний обнаруже</w:t>
        <w:softHyphen/>
        <w:t>но неизвестное ранее следствию место совершения преступления, то это обстоятельство создает широкие возможности для установления целого ряда иных неизвестных фактов, поиска новых доказательств и их источников (очевидцев, потерпевших, орудий преступления, сле</w:t>
        <w:softHyphen/>
        <w:t>дов).</w:t>
      </w:r>
    </w:p>
    <w:p>
      <w:pPr>
        <w:pStyle w:val="Normal"/>
        <w:shd w:fill="FFFFFF" w:val="clear"/>
        <w:ind w:firstLine="709"/>
        <w:jc w:val="both"/>
        <w:rPr>
          <w:sz w:val="24"/>
          <w:szCs w:val="24"/>
        </w:rPr>
      </w:pPr>
      <w:r>
        <w:rPr>
          <w:bCs/>
          <w:sz w:val="24"/>
          <w:szCs w:val="19"/>
        </w:rPr>
        <w:t>2. Тактические особенности проверки и уточнения показаний на месте</w:t>
      </w:r>
    </w:p>
    <w:p>
      <w:pPr>
        <w:pStyle w:val="Normal"/>
        <w:shd w:fill="FFFFFF" w:val="clear"/>
        <w:ind w:firstLine="709"/>
        <w:jc w:val="both"/>
        <w:rPr>
          <w:sz w:val="24"/>
          <w:szCs w:val="24"/>
        </w:rPr>
      </w:pPr>
      <w:r>
        <w:rPr>
          <w:sz w:val="24"/>
          <w:szCs w:val="21"/>
        </w:rPr>
        <w:t>Поскольку процессуальная регламентация провер</w:t>
        <w:softHyphen/>
        <w:t>ки и уточнения показаний на месте отсутствует, то основные ее поло</w:t>
        <w:softHyphen/>
        <w:t>жения разработаны криминалистикой.</w:t>
      </w:r>
    </w:p>
    <w:p>
      <w:pPr>
        <w:pStyle w:val="Normal"/>
        <w:shd w:fill="FFFFFF" w:val="clear"/>
        <w:ind w:firstLine="709"/>
        <w:jc w:val="both"/>
        <w:rPr>
          <w:sz w:val="24"/>
          <w:szCs w:val="24"/>
        </w:rPr>
      </w:pPr>
      <w:r>
        <w:rPr>
          <w:sz w:val="24"/>
          <w:szCs w:val="21"/>
        </w:rPr>
        <w:t>Решение о необходимости производства проверки и уточнения по</w:t>
        <w:softHyphen/>
        <w:t>казаний на месте должно быть обоснованным и тщательно продуман</w:t>
        <w:softHyphen/>
        <w:t>ным. Оно может быть принято при наличии следующих обязательных условий:</w:t>
      </w:r>
    </w:p>
    <w:p>
      <w:pPr>
        <w:pStyle w:val="Normal"/>
        <w:shd w:fill="FFFFFF" w:val="clear"/>
        <w:ind w:firstLine="709"/>
        <w:jc w:val="both"/>
        <w:rPr>
          <w:sz w:val="24"/>
          <w:szCs w:val="24"/>
        </w:rPr>
      </w:pPr>
      <w:r>
        <w:rPr>
          <w:sz w:val="24"/>
          <w:szCs w:val="21"/>
        </w:rPr>
        <w:t>а)   показания,  данные  свидетелем,  потерпевшим,  подозреваемым или обвиняемым, нуждаются в проверке и уточнении показаний непос</w:t>
        <w:softHyphen/>
        <w:t>редственно на том месте, о котором в них говорится;</w:t>
      </w:r>
    </w:p>
    <w:p>
      <w:pPr>
        <w:pStyle w:val="Normal"/>
        <w:shd w:fill="FFFFFF" w:val="clear"/>
        <w:ind w:firstLine="709"/>
        <w:jc w:val="both"/>
        <w:rPr>
          <w:sz w:val="24"/>
          <w:szCs w:val="24"/>
        </w:rPr>
      </w:pPr>
      <w:r>
        <w:rPr>
          <w:sz w:val="24"/>
          <w:szCs w:val="21"/>
        </w:rPr>
        <w:t>б)  лицо, давшее эти показания, добровольно соглашается подтвер</w:t>
        <w:softHyphen/>
        <w:t>дить их с выходом (выездом) на место, где происходили события, ставшие предметом допроса;</w:t>
      </w:r>
    </w:p>
    <w:p>
      <w:pPr>
        <w:pStyle w:val="Normal"/>
        <w:shd w:fill="FFFFFF" w:val="clear"/>
        <w:ind w:firstLine="709"/>
        <w:jc w:val="both"/>
        <w:rPr>
          <w:sz w:val="24"/>
          <w:szCs w:val="24"/>
        </w:rPr>
      </w:pPr>
      <w:r>
        <w:rPr>
          <w:sz w:val="24"/>
          <w:szCs w:val="21"/>
        </w:rPr>
        <w:t>в)  ест^ уверенность, что данное место сохранилось к моменту про</w:t>
        <w:softHyphen/>
        <w:t>верки без существенных изменений;</w:t>
      </w:r>
    </w:p>
    <w:p>
      <w:pPr>
        <w:pStyle w:val="Normal"/>
        <w:shd w:fill="FFFFFF" w:val="clear"/>
        <w:ind w:firstLine="709"/>
        <w:jc w:val="both"/>
        <w:rPr>
          <w:sz w:val="24"/>
          <w:szCs w:val="24"/>
        </w:rPr>
      </w:pPr>
      <w:r>
        <w:rPr>
          <w:sz w:val="24"/>
          <w:szCs w:val="21"/>
        </w:rPr>
        <w:t>г)  лицо, чьи показания подлежат проверке, не могло получить ин</w:t>
        <w:softHyphen/>
        <w:t>формацию о происшедших там событиях из каких-либо других источ</w:t>
        <w:softHyphen/>
        <w:t>ников.</w:t>
      </w:r>
    </w:p>
    <w:p>
      <w:pPr>
        <w:pStyle w:val="Normal"/>
        <w:shd w:fill="FFFFFF" w:val="clear"/>
        <w:ind w:firstLine="709"/>
        <w:jc w:val="both"/>
        <w:rPr>
          <w:sz w:val="24"/>
          <w:szCs w:val="24"/>
        </w:rPr>
      </w:pPr>
      <w:r>
        <w:rPr>
          <w:sz w:val="24"/>
          <w:szCs w:val="21"/>
        </w:rPr>
        <w:t>Как правило, решение о возможности проверки и уточнения пока</w:t>
        <w:softHyphen/>
        <w:t>заний какого-либо лица путем выезда на место, принимается следова</w:t>
        <w:softHyphen/>
        <w:t>телем уже в ходе его допроса, поэтому в определенной степени подго</w:t>
        <w:softHyphen/>
        <w:t>товка к этому следственному действию здесь же и может быть начата. Основная задача допрашивающего заключается в том, чтобы выявить в показаниях такие обстоятельства и факты, которые могут стать осно</w:t>
        <w:softHyphen/>
        <w:t>вой для их сопоставления с реальной обстановкой на месте. Эти обсто</w:t>
        <w:softHyphen/>
        <w:t>ятельства называют «опорными пунктами», их характер может быть различен и определяться конкретной следственной ситуацией и осо</w:t>
        <w:softHyphen/>
        <w:t>бенностями расследуемого события. Например, по делам о квартирных</w:t>
      </w:r>
    </w:p>
    <w:p>
      <w:pPr>
        <w:pStyle w:val="Normal"/>
        <w:shd w:fill="FFFFFF" w:val="clear"/>
        <w:ind w:firstLine="709"/>
        <w:jc w:val="both"/>
        <w:rPr>
          <w:sz w:val="24"/>
          <w:szCs w:val="24"/>
        </w:rPr>
      </w:pPr>
      <w:r>
        <w:rPr>
          <w:sz w:val="24"/>
          <w:szCs w:val="17"/>
        </w:rPr>
        <w:t>323</w:t>
      </w:r>
    </w:p>
    <w:p>
      <w:pPr>
        <w:pStyle w:val="Normal"/>
        <w:shd w:fill="FFFFFF" w:val="clear"/>
        <w:ind w:firstLine="709"/>
        <w:jc w:val="both"/>
        <w:rPr>
          <w:sz w:val="24"/>
          <w:szCs w:val="24"/>
        </w:rPr>
      </w:pPr>
      <w:r>
        <w:rPr>
          <w:sz w:val="24"/>
          <w:szCs w:val="21"/>
        </w:rPr>
        <w:t>кражах такими «опорными пунктами» могут быть сведения о месте со</w:t>
        <w:softHyphen/>
        <w:t>вершения преступления (расположение квартиры и комнат в ней, ха</w:t>
        <w:softHyphen/>
        <w:t>рактер обстановки), место хранения похищенного, характер похищен</w:t>
        <w:softHyphen/>
        <w:t>ного, способ проникновения и др.</w:t>
      </w:r>
    </w:p>
    <w:p>
      <w:pPr>
        <w:pStyle w:val="Normal"/>
        <w:shd w:fill="FFFFFF" w:val="clear"/>
        <w:ind w:firstLine="709"/>
        <w:jc w:val="both"/>
        <w:rPr>
          <w:sz w:val="24"/>
          <w:szCs w:val="24"/>
        </w:rPr>
      </w:pPr>
      <w:r>
        <w:rPr>
          <w:sz w:val="24"/>
          <w:szCs w:val="21"/>
        </w:rPr>
        <w:t>Наметив такие опорные пункты, следователь должен постараться получить о них как можно более подробные сведения, чтобы впослед</w:t>
        <w:softHyphen/>
        <w:t>ствии сопоставить их с действительной обстановкой на месте. Кроме этого, в ходе допроса необходимо выяснить отношение допрашиваемо</w:t>
        <w:softHyphen/>
        <w:t>го к факту возможной проверки его показаний на месте с его участи</w:t>
        <w:softHyphen/>
        <w:t>ем. Факт согласия или отказа следует отразить в протоколе допроса.</w:t>
      </w:r>
    </w:p>
    <w:p>
      <w:pPr>
        <w:pStyle w:val="Normal"/>
        <w:shd w:fill="FFFFFF" w:val="clear"/>
        <w:ind w:firstLine="709"/>
        <w:jc w:val="both"/>
        <w:rPr>
          <w:sz w:val="24"/>
          <w:szCs w:val="24"/>
        </w:rPr>
      </w:pPr>
      <w:r>
        <w:rPr>
          <w:sz w:val="24"/>
          <w:szCs w:val="21"/>
        </w:rPr>
        <w:t>Характер подготовительных действий следователя зависит от задач, на решение которых она направлена, процессуального положения ли</w:t>
        <w:softHyphen/>
        <w:t>ца, чьи показания подлежат проверке, особенностей места, на котором это следственное действие будет осуществляться. Если место предсто</w:t>
        <w:softHyphen/>
        <w:t>ящей проверки следователю известно, целесообразно предварительно побывать на нем, чтобы определиться относительно организации след</w:t>
        <w:softHyphen/>
        <w:t>ственного действия, необходимых технических средств, состава груп</w:t>
        <w:softHyphen/>
        <w:t>пы и тактики проверочных действий. Если же точное расположение места неизвестно, то следует попытаться получить от лица, чьи пока</w:t>
        <w:softHyphen/>
        <w:t>зания подлежат проверке, максимально подробные сведения о нем (примерное расстояние до него, примерное описание предстоящего маршрута, характер местности или жилища и др.).</w:t>
      </w:r>
    </w:p>
    <w:p>
      <w:pPr>
        <w:pStyle w:val="Normal"/>
        <w:shd w:fill="FFFFFF" w:val="clear"/>
        <w:ind w:firstLine="709"/>
        <w:jc w:val="both"/>
        <w:rPr>
          <w:sz w:val="24"/>
          <w:szCs w:val="24"/>
        </w:rPr>
      </w:pPr>
      <w:r>
        <w:rPr>
          <w:sz w:val="24"/>
          <w:szCs w:val="21"/>
        </w:rPr>
        <w:t>Участие в проверке лиц, содержащихся под стражей, обязывает принять меры как по их транспортировке, так и охране. Использование транспортных средств для передвижения участников этого следствен</w:t>
        <w:softHyphen/>
        <w:t>ного действия следует признать необходимым независимо от дально</w:t>
        <w:softHyphen/>
        <w:t>сти расположения объекта. Это обеспечит оперативность, облегчит ох</w:t>
        <w:softHyphen/>
        <w:t>рану и безопасность, позволит оградить группу от посторонних лиц.</w:t>
      </w:r>
    </w:p>
    <w:p>
      <w:pPr>
        <w:pStyle w:val="Normal"/>
        <w:shd w:fill="FFFFFF" w:val="clear"/>
        <w:ind w:firstLine="709"/>
        <w:jc w:val="both"/>
        <w:rPr>
          <w:sz w:val="24"/>
          <w:szCs w:val="24"/>
        </w:rPr>
      </w:pPr>
      <w:r>
        <w:rPr>
          <w:sz w:val="24"/>
          <w:szCs w:val="21"/>
        </w:rPr>
        <w:t>Понятые должны быть подобраны заранее, до начала следственно</w:t>
        <w:softHyphen/>
        <w:t>го действия. Не рекомендуется приглашать в качестве понятых лиц престарелого возраста, которым будет трудно в течение длительного времени выполнять свои обязанности.</w:t>
      </w:r>
    </w:p>
    <w:p>
      <w:pPr>
        <w:pStyle w:val="Normal"/>
        <w:shd w:fill="FFFFFF" w:val="clear"/>
        <w:ind w:firstLine="709"/>
        <w:jc w:val="both"/>
        <w:rPr>
          <w:sz w:val="24"/>
          <w:szCs w:val="24"/>
        </w:rPr>
      </w:pPr>
      <w:r>
        <w:rPr>
          <w:sz w:val="24"/>
          <w:szCs w:val="21"/>
        </w:rPr>
        <w:t>Кроме обязательных участников — следователя, лица, чьи показа</w:t>
        <w:softHyphen/>
        <w:t>ния проверяются, и понятых — к осуществлению проверки показаний на месте необходимо привлекать работников органа дознания (сбор сведений о месте предстоящей проверки, проживающих там лицах, подготовка места, охрана участников), специалиста (осуществление фотовидеосъемки, обнаружение и изъятие следов), а также в необходи</w:t>
        <w:softHyphen/>
        <w:t>мых случаях педагога, защитника, законного представителя.</w:t>
      </w:r>
    </w:p>
    <w:p>
      <w:pPr>
        <w:pStyle w:val="Normal"/>
        <w:shd w:fill="FFFFFF" w:val="clear"/>
        <w:ind w:firstLine="709"/>
        <w:jc w:val="both"/>
        <w:rPr>
          <w:sz w:val="24"/>
          <w:szCs w:val="24"/>
        </w:rPr>
      </w:pPr>
      <w:r>
        <w:rPr>
          <w:sz w:val="24"/>
          <w:szCs w:val="21"/>
        </w:rPr>
        <w:t>Как правило, проверка и уточнение показаний на месте являются довольно продолжительным следственным действием, поэтому пред</w:t>
        <w:softHyphen/>
        <w:t>почтительнее осуществлять его в первой половине дня, чтобы оконча-</w:t>
      </w:r>
    </w:p>
    <w:p>
      <w:pPr>
        <w:pStyle w:val="Normal"/>
        <w:shd w:fill="FFFFFF" w:val="clear"/>
        <w:ind w:firstLine="709"/>
        <w:jc w:val="both"/>
        <w:rPr>
          <w:sz w:val="24"/>
          <w:szCs w:val="24"/>
        </w:rPr>
      </w:pPr>
      <w:r>
        <w:rPr>
          <w:sz w:val="24"/>
          <w:szCs w:val="17"/>
        </w:rPr>
        <w:t>324</w:t>
      </w:r>
    </w:p>
    <w:p>
      <w:pPr>
        <w:pStyle w:val="Normal"/>
        <w:shd w:fill="FFFFFF" w:val="clear"/>
        <w:ind w:firstLine="709"/>
        <w:jc w:val="both"/>
        <w:rPr>
          <w:sz w:val="24"/>
          <w:szCs w:val="24"/>
        </w:rPr>
      </w:pPr>
      <w:r>
        <w:rPr>
          <w:sz w:val="24"/>
          <w:szCs w:val="21"/>
        </w:rPr>
        <w:t>ние не приходилось на слишком позднее время. Нередко местом не</w:t>
        <w:softHyphen/>
        <w:t>посредственного производства проверки показаний являются обще</w:t>
        <w:softHyphen/>
        <w:t>ственные места (улицы, скверы, дворы), что требует принятия допол</w:t>
        <w:softHyphen/>
        <w:t>нительных мер по обеспечению безопасности граждан и участников проверки. Местом проверки также может оказаться квартира потерпев</w:t>
        <w:softHyphen/>
        <w:t>шего или самого обвиняемого, его близких, знакомых. Все эти обстоя</w:t>
        <w:softHyphen/>
        <w:t>тельства могут негативно повлиять на поведение допрашиваемого, привести к скованности, нежеланию публично рассказывать о содеян</w:t>
        <w:softHyphen/>
        <w:t>ном вплоть до полного отказа от участия в проверке.</w:t>
      </w:r>
    </w:p>
    <w:p>
      <w:pPr>
        <w:pStyle w:val="Normal"/>
        <w:shd w:fill="FFFFFF" w:val="clear"/>
        <w:ind w:firstLine="709"/>
        <w:jc w:val="both"/>
        <w:rPr>
          <w:sz w:val="24"/>
          <w:szCs w:val="24"/>
        </w:rPr>
      </w:pPr>
      <w:r>
        <w:rPr>
          <w:sz w:val="24"/>
          <w:szCs w:val="21"/>
        </w:rPr>
        <w:t xml:space="preserve">В связи с этим при выборе </w:t>
      </w:r>
      <w:r>
        <w:rPr>
          <w:iCs/>
          <w:sz w:val="24"/>
          <w:szCs w:val="21"/>
        </w:rPr>
        <w:t xml:space="preserve">времени </w:t>
      </w:r>
      <w:r>
        <w:rPr>
          <w:sz w:val="24"/>
          <w:szCs w:val="21"/>
        </w:rPr>
        <w:t>производства этого следственно</w:t>
        <w:softHyphen/>
        <w:t>го действия следует руководствоваться следующими рекомендациями:</w:t>
      </w:r>
    </w:p>
    <w:p>
      <w:pPr>
        <w:pStyle w:val="Normal"/>
        <w:shd w:fill="FFFFFF" w:val="clear"/>
        <w:ind w:firstLine="709"/>
        <w:jc w:val="both"/>
        <w:rPr>
          <w:sz w:val="24"/>
          <w:szCs w:val="24"/>
        </w:rPr>
      </w:pPr>
      <w:r>
        <w:rPr>
          <w:sz w:val="24"/>
          <w:szCs w:val="21"/>
        </w:rPr>
        <w:t>1)  на государственных и иных предприятиях, учреждениях и орга</w:t>
        <w:softHyphen/>
        <w:t>низациях (школа, магазин, больница) проводить проверку лучше в не</w:t>
        <w:softHyphen/>
        <w:t>рабочее время, в обеденные перерывы, заранее обеспечив доступ туда участников;</w:t>
      </w:r>
    </w:p>
    <w:p>
      <w:pPr>
        <w:pStyle w:val="Normal"/>
        <w:shd w:fill="FFFFFF" w:val="clear"/>
        <w:ind w:firstLine="709"/>
        <w:jc w:val="both"/>
        <w:rPr>
          <w:sz w:val="24"/>
          <w:szCs w:val="24"/>
        </w:rPr>
      </w:pPr>
      <w:r>
        <w:rPr>
          <w:sz w:val="24"/>
          <w:szCs w:val="21"/>
        </w:rPr>
        <w:t>2) «на открытой местности, в общественных местах более удобным для проверки следует признать дневное время, рабочие дни, когда можно рассчитывать на меньшее число посторонних в этом месте; кроме того, заранее необходимо принять меры по ограждению места проверки, ограничению доступа граждан, охране места и участников;</w:t>
      </w:r>
    </w:p>
    <w:p>
      <w:pPr>
        <w:pStyle w:val="Normal"/>
        <w:shd w:fill="FFFFFF" w:val="clear"/>
        <w:ind w:firstLine="709"/>
        <w:jc w:val="both"/>
        <w:rPr>
          <w:sz w:val="24"/>
          <w:szCs w:val="24"/>
        </w:rPr>
      </w:pPr>
      <w:r>
        <w:rPr>
          <w:sz w:val="24"/>
          <w:szCs w:val="21"/>
        </w:rPr>
        <w:t>3)  если проверка осуществляется по месту жительства подозревае</w:t>
        <w:softHyphen/>
        <w:t>мого (обвиняемого), время следует выбрать таким образом, чтобы иск</w:t>
        <w:softHyphen/>
        <w:t>лючить возможность его встречи с соседями, членами семьи, участие которых в проверке показаний на месте не предусмотрено;</w:t>
      </w:r>
    </w:p>
    <w:p>
      <w:pPr>
        <w:pStyle w:val="Normal"/>
        <w:shd w:fill="FFFFFF" w:val="clear"/>
        <w:ind w:firstLine="709"/>
        <w:jc w:val="both"/>
        <w:rPr>
          <w:sz w:val="24"/>
          <w:szCs w:val="24"/>
        </w:rPr>
      </w:pPr>
      <w:r>
        <w:rPr>
          <w:sz w:val="24"/>
          <w:szCs w:val="21"/>
        </w:rPr>
        <w:t>4)  если местом проверки является квартира потерпевшего, необхо</w:t>
        <w:softHyphen/>
        <w:t>димо обеспечить доступ туда участников следственного действия и за</w:t>
        <w:softHyphen/>
        <w:t>ранее подготовить потерпевшего к предстоящей проверке, разъяснив ему ее необходимость, порядок производства и его роль во избежание возможных конфликтов.</w:t>
      </w:r>
    </w:p>
    <w:p>
      <w:pPr>
        <w:pStyle w:val="Normal"/>
        <w:shd w:fill="FFFFFF" w:val="clear"/>
        <w:ind w:firstLine="709"/>
        <w:jc w:val="both"/>
        <w:rPr>
          <w:sz w:val="24"/>
          <w:szCs w:val="24"/>
        </w:rPr>
      </w:pPr>
      <w:r>
        <w:rPr>
          <w:sz w:val="24"/>
          <w:szCs w:val="21"/>
        </w:rPr>
        <w:t xml:space="preserve">Неоднозначно решается вопрос о начальном пункте проверки </w:t>
      </w:r>
      <w:r>
        <w:rPr>
          <w:iCs/>
          <w:sz w:val="24"/>
          <w:szCs w:val="21"/>
          <w:lang w:val="en-US"/>
        </w:rPr>
        <w:t>v</w:t>
      </w:r>
      <w:r>
        <w:rPr>
          <w:iCs/>
          <w:sz w:val="24"/>
          <w:szCs w:val="21"/>
        </w:rPr>
        <w:t xml:space="preserve">. </w:t>
      </w:r>
      <w:r>
        <w:rPr>
          <w:sz w:val="24"/>
          <w:szCs w:val="21"/>
        </w:rPr>
        <w:t>уточнения показаний на месте. Если маршрут движения лица, чьи по казания проверяются, входит в предмет проверки его показаний, то на</w:t>
        <w:softHyphen/>
        <w:t>чинать ее следует с места, откуда началось передвижение этого лица в день совершения преступления. Включать же маршрут передвижения в предмет проверки необходимо в таких случаях:</w:t>
      </w:r>
    </w:p>
    <w:p>
      <w:pPr>
        <w:pStyle w:val="Normal"/>
        <w:shd w:fill="FFFFFF" w:val="clear"/>
        <w:ind w:firstLine="709"/>
        <w:jc w:val="both"/>
        <w:rPr>
          <w:sz w:val="24"/>
          <w:szCs w:val="24"/>
        </w:rPr>
      </w:pPr>
      <w:r>
        <w:rPr>
          <w:sz w:val="24"/>
          <w:szCs w:val="21"/>
        </w:rPr>
        <w:t>а)  если место предстоящей проверки не известно следствию, но до</w:t>
        <w:softHyphen/>
        <w:t>прашиваемый может указать путь к нему;</w:t>
      </w:r>
    </w:p>
    <w:p>
      <w:pPr>
        <w:pStyle w:val="Normal"/>
        <w:shd w:fill="FFFFFF" w:val="clear"/>
        <w:ind w:firstLine="709"/>
        <w:jc w:val="both"/>
        <w:rPr>
          <w:sz w:val="24"/>
          <w:szCs w:val="24"/>
        </w:rPr>
      </w:pPr>
      <w:r>
        <w:rPr>
          <w:sz w:val="24"/>
          <w:szCs w:val="21"/>
        </w:rPr>
        <w:t>б)  если у следствия имеются сомнения относительно правдивости показаний допрашиваемого лица о маршруте его движения и иных важных обстоятельствах расследуемого события;</w:t>
      </w:r>
    </w:p>
    <w:p>
      <w:pPr>
        <w:pStyle w:val="Normal"/>
        <w:shd w:fill="FFFFFF" w:val="clear"/>
        <w:ind w:firstLine="709"/>
        <w:jc w:val="both"/>
        <w:rPr>
          <w:sz w:val="24"/>
          <w:szCs w:val="24"/>
        </w:rPr>
      </w:pPr>
      <w:r>
        <w:rPr>
          <w:sz w:val="24"/>
          <w:szCs w:val="21"/>
        </w:rPr>
        <w:t>в)  если уточнение маршрута движения этого лица может помочь в установлении иных обстоятельств, имеющих значение для дела (обна</w:t>
        <w:softHyphen/>
        <w:t>ружение вещественных доказательств, следов преступления, очевидцев передвижения и т.д.).</w:t>
      </w:r>
    </w:p>
    <w:p>
      <w:pPr>
        <w:pStyle w:val="Normal"/>
        <w:shd w:fill="FFFFFF" w:val="clear"/>
        <w:ind w:firstLine="709"/>
        <w:jc w:val="both"/>
        <w:rPr>
          <w:sz w:val="24"/>
          <w:szCs w:val="24"/>
        </w:rPr>
      </w:pPr>
      <w:r>
        <w:rPr>
          <w:sz w:val="24"/>
          <w:szCs w:val="18"/>
        </w:rPr>
        <w:t>325</w:t>
      </w:r>
    </w:p>
    <w:p>
      <w:pPr>
        <w:pStyle w:val="Normal"/>
        <w:shd w:fill="FFFFFF" w:val="clear"/>
        <w:ind w:firstLine="709"/>
        <w:jc w:val="both"/>
        <w:rPr>
          <w:sz w:val="24"/>
          <w:szCs w:val="24"/>
        </w:rPr>
      </w:pPr>
      <w:r>
        <w:rPr>
          <w:sz w:val="24"/>
          <w:szCs w:val="23"/>
        </w:rPr>
        <w:t>В иных случаях начинать проверку показаний на месте следует не</w:t>
        <w:softHyphen/>
        <w:t>посредственно в помещении или на том участке местности, где иссле</w:t>
        <w:softHyphen/>
        <w:t>дуемое событие происходило;</w:t>
      </w:r>
    </w:p>
    <w:p>
      <w:pPr>
        <w:pStyle w:val="Normal"/>
        <w:shd w:fill="FFFFFF" w:val="clear"/>
        <w:ind w:firstLine="709"/>
        <w:jc w:val="both"/>
        <w:rPr>
          <w:sz w:val="24"/>
          <w:szCs w:val="24"/>
        </w:rPr>
      </w:pPr>
      <w:r>
        <w:rPr>
          <w:sz w:val="24"/>
          <w:szCs w:val="23"/>
        </w:rPr>
        <w:t>В ходе проверочных действий лицу, чьи показания проверяются и уточняются, должна быть предоставлена возможность изложить изве</w:t>
        <w:softHyphen/>
        <w:t>стные ему факты и продемонстрировать свои действия или действия иных лиц, участвовавших в исследуемом событии. При этом должен неукоснительно соблюдаться принцип добровольности и свободы в из</w:t>
        <w:softHyphen/>
        <w:t>ложении этим лицом своих показаний, в выборе маршрута движения и последовательности его действий на месте проверки.</w:t>
      </w:r>
    </w:p>
    <w:p>
      <w:pPr>
        <w:pStyle w:val="Normal"/>
        <w:shd w:fill="FFFFFF" w:val="clear"/>
        <w:ind w:firstLine="709"/>
        <w:jc w:val="both"/>
        <w:rPr>
          <w:sz w:val="24"/>
          <w:szCs w:val="24"/>
        </w:rPr>
      </w:pPr>
      <w:r>
        <w:rPr>
          <w:sz w:val="24"/>
          <w:szCs w:val="23"/>
        </w:rPr>
        <w:t>Тактика производства проверки и уточнения показаний на месте во многом определяется характером преступления, особенностями обста</w:t>
        <w:softHyphen/>
        <w:t>новки места проверки, содержанием показаний проверяемого лица. На</w:t>
        <w:softHyphen/>
        <w:t>пример, если она осуществляется на достаточно большой по протяжен</w:t>
        <w:softHyphen/>
        <w:t>ности территории, целесообразно использовать прием предварительного пояснения допрашиваемым лицом особенностей некоторых объектов обстановки до того, как следователь приступит к их непосредственному исследованию. Наиболее эффективно использование этого тактического приема в случаях, когда условия обстановки места проверяемого собы</w:t>
        <w:softHyphen/>
        <w:t>тия позволяют разделить весь процесс проверки на несколько этапов. Как правило, такие условия имеются, когда местом проверки показаний является квартира в жилом доме. Условно весь процесс проверки и уточнения показаний в этом случае можно разделить на следующие эта</w:t>
        <w:softHyphen/>
        <w:t>пы: от начального пункта проверки до дома, где произошло исследуе</w:t>
        <w:softHyphen/>
        <w:t>мое событие; от подъезда до двери квартиры и далее от входной двери к обстановке самой квартиры. В начале каждого этапа допрашиваемому предлагают выяснить, какие события произошли на этом отрезке его пу</w:t>
        <w:softHyphen/>
        <w:t>ти, какие объекты там расположены, каковы их особенности. Получив такие пояснения, следователь и другие участники следственного дейст</w:t>
        <w:softHyphen/>
        <w:t>вия имеют возможность сразу удостовериться в истинности данных по</w:t>
        <w:softHyphen/>
        <w:t>казаний, сопоставив их с реальной обстановкой на месте. Естественно, что данный прием применим лишь в том случае, если место проверки не было знакомо проверяемому лицу до совершения преступления (на</w:t>
        <w:softHyphen/>
        <w:t>пример, по делам о квартирных кражах). Применение этого тактическо</w:t>
        <w:softHyphen/>
        <w:t>го приема обеспечивает наглядность проверки и дает возможность не</w:t>
        <w:softHyphen/>
        <w:t>посредственно воспринимать и оценивать степень осведомленности про</w:t>
        <w:softHyphen/>
        <w:t>веряемого лица относительно обстоятельств расследуемого события, а значит может служить средством разоблачения самооговоров и иных разновидностей ложных показаний.</w:t>
      </w:r>
    </w:p>
    <w:p>
      <w:pPr>
        <w:pStyle w:val="Normal"/>
        <w:shd w:fill="FFFFFF" w:val="clear"/>
        <w:ind w:firstLine="709"/>
        <w:jc w:val="both"/>
        <w:rPr>
          <w:sz w:val="24"/>
          <w:szCs w:val="24"/>
        </w:rPr>
      </w:pPr>
      <w:r>
        <w:rPr>
          <w:sz w:val="24"/>
          <w:szCs w:val="23"/>
        </w:rPr>
        <w:t>Если к моменту осуществления проверки и уточнения показаний на месте обстановка этого места претерпела какие-либо изменения (сде</w:t>
        <w:softHyphen/>
        <w:t>лан ремонт, переставлена мебель, появились новые предметы и т.д.),</w:t>
      </w:r>
    </w:p>
    <w:p>
      <w:pPr>
        <w:pStyle w:val="Normal"/>
        <w:shd w:fill="FFFFFF" w:val="clear"/>
        <w:ind w:firstLine="709"/>
        <w:jc w:val="both"/>
        <w:rPr>
          <w:sz w:val="24"/>
          <w:szCs w:val="24"/>
        </w:rPr>
      </w:pPr>
      <w:r>
        <w:rPr>
          <w:sz w:val="24"/>
          <w:szCs w:val="17"/>
        </w:rPr>
        <w:t>326</w:t>
      </w:r>
    </w:p>
    <w:p>
      <w:pPr>
        <w:pStyle w:val="Normal"/>
        <w:shd w:fill="FFFFFF" w:val="clear"/>
        <w:ind w:firstLine="709"/>
        <w:jc w:val="both"/>
        <w:rPr>
          <w:sz w:val="24"/>
          <w:szCs w:val="24"/>
        </w:rPr>
      </w:pPr>
      <w:r>
        <w:rPr>
          <w:sz w:val="24"/>
          <w:szCs w:val="23"/>
        </w:rPr>
        <w:t xml:space="preserve">то это обстоятельство может быть использовано в тактических </w:t>
      </w:r>
      <w:r>
        <w:rPr>
          <w:sz w:val="24"/>
          <w:szCs w:val="23"/>
          <w:lang w:val="en-US"/>
        </w:rPr>
        <w:t>iv</w:t>
      </w:r>
      <w:r>
        <w:rPr>
          <w:sz w:val="24"/>
          <w:szCs w:val="23"/>
        </w:rPr>
        <w:t xml:space="preserve"> И если в ходе проверки показаний на месте лицо, чьи показания </w:t>
      </w:r>
      <w:r>
        <w:rPr>
          <w:sz w:val="24"/>
          <w:szCs w:val="23"/>
          <w:lang w:val="en-US"/>
        </w:rPr>
        <w:t>ejIV</w:t>
      </w:r>
      <w:r>
        <w:rPr>
          <w:sz w:val="24"/>
          <w:szCs w:val="23"/>
        </w:rPr>
        <w:t xml:space="preserve"> веряются, укажет на эти изменения, то этот факт будет служить </w:t>
      </w:r>
      <w:r>
        <w:rPr>
          <w:iCs/>
          <w:sz w:val="24"/>
          <w:szCs w:val="23"/>
        </w:rPr>
        <w:t xml:space="preserve">п^ </w:t>
      </w:r>
      <w:r>
        <w:rPr>
          <w:iCs/>
          <w:sz w:val="24"/>
          <w:szCs w:val="23"/>
          <w:lang w:val="en-US"/>
        </w:rPr>
        <w:t>wa</w:t>
      </w:r>
      <w:r>
        <w:rPr>
          <w:iCs/>
          <w:sz w:val="24"/>
          <w:szCs w:val="23"/>
        </w:rPr>
        <w:t>-</w:t>
      </w:r>
      <w:r>
        <w:rPr>
          <w:sz w:val="24"/>
          <w:szCs w:val="23"/>
        </w:rPr>
        <w:t>нительным доказательством правдивости его показаний. '           ^п/</w:t>
      </w:r>
    </w:p>
    <w:p>
      <w:pPr>
        <w:pStyle w:val="Normal"/>
        <w:shd w:fill="FFFFFF" w:val="clear"/>
        <w:ind w:firstLine="709"/>
        <w:jc w:val="both"/>
        <w:rPr>
          <w:sz w:val="24"/>
          <w:szCs w:val="24"/>
        </w:rPr>
      </w:pPr>
      <w:r>
        <w:rPr>
          <w:sz w:val="24"/>
          <w:szCs w:val="23"/>
        </w:rPr>
        <w:t xml:space="preserve">Тактический прием детализации показаний, применяемый </w:t>
      </w:r>
      <w:r>
        <w:rPr>
          <w:sz w:val="24"/>
          <w:szCs w:val="23"/>
          <w:lang w:val="en-US"/>
        </w:rPr>
        <w:t>npi</w:t>
      </w:r>
      <w:r>
        <w:rPr>
          <w:sz w:val="24"/>
          <w:szCs w:val="23"/>
        </w:rPr>
        <w:t xml:space="preserve"> просах, может быть использован и в ходе проверки и уточнения 5* </w:t>
      </w:r>
      <w:r>
        <w:rPr>
          <w:sz w:val="24"/>
          <w:szCs w:val="23"/>
          <w:lang w:val="en-US"/>
        </w:rPr>
        <w:t>V</w:t>
      </w:r>
      <w:r>
        <w:rPr>
          <w:sz w:val="24"/>
          <w:szCs w:val="23"/>
        </w:rPr>
        <w:t xml:space="preserve"> заний на месте. Особой детализации должна подвергаться та част*°С казаний допрашиваемого, которая имеет отношение к особенн^ *</w:t>
      </w:r>
      <w:r>
        <w:rPr>
          <w:sz w:val="24"/>
          <w:szCs w:val="23"/>
          <w:lang w:val="en-US"/>
        </w:rPr>
        <w:t>V</w:t>
      </w:r>
      <w:r>
        <w:rPr>
          <w:sz w:val="24"/>
          <w:szCs w:val="23"/>
        </w:rPr>
        <w:t xml:space="preserve"> обстановки места происшествия и может быть сопоставлена на меУ </w:t>
      </w:r>
      <w:r>
        <w:rPr>
          <w:iCs/>
          <w:sz w:val="24"/>
          <w:szCs w:val="23"/>
        </w:rPr>
        <w:t xml:space="preserve">с </w:t>
      </w:r>
      <w:r>
        <w:rPr>
          <w:sz w:val="24"/>
          <w:szCs w:val="23"/>
        </w:rPr>
        <w:t>деталями обстановки.                                                                       ^</w:t>
      </w:r>
    </w:p>
    <w:p>
      <w:pPr>
        <w:pStyle w:val="Normal"/>
        <w:shd w:fill="FFFFFF" w:val="clear"/>
        <w:ind w:firstLine="709"/>
        <w:jc w:val="both"/>
        <w:rPr>
          <w:sz w:val="24"/>
          <w:szCs w:val="24"/>
        </w:rPr>
      </w:pPr>
      <w:r>
        <w:rPr>
          <w:sz w:val="24"/>
          <w:szCs w:val="23"/>
        </w:rPr>
        <w:t xml:space="preserve">По общему правилу проверка и уточнение показаний нескол </w:t>
      </w:r>
      <w:r>
        <w:rPr>
          <w:iCs/>
          <w:sz w:val="24"/>
          <w:szCs w:val="23"/>
        </w:rPr>
        <w:t xml:space="preserve">* </w:t>
      </w:r>
      <w:r>
        <w:rPr>
          <w:sz w:val="24"/>
          <w:szCs w:val="23"/>
        </w:rPr>
        <w:t xml:space="preserve">лиц по одному уголовному делу производятся отдельно.               </w:t>
      </w:r>
      <w:r>
        <w:rPr>
          <w:iCs/>
          <w:sz w:val="24"/>
          <w:szCs w:val="23"/>
        </w:rPr>
        <w:t>^</w:t>
      </w:r>
    </w:p>
    <w:p>
      <w:pPr>
        <w:pStyle w:val="Normal"/>
        <w:shd w:fill="FFFFFF" w:val="clear"/>
        <w:ind w:firstLine="709"/>
        <w:jc w:val="both"/>
        <w:rPr>
          <w:sz w:val="24"/>
          <w:szCs w:val="24"/>
        </w:rPr>
      </w:pPr>
      <w:r>
        <w:rPr>
          <w:sz w:val="24"/>
          <w:szCs w:val="23"/>
        </w:rPr>
        <w:t xml:space="preserve">В ходе проверки и уточнения показаний на месте весьма следует признать применение вспомогательных средств макетов оружия и др.), способствующих более точной передач' дельных деталей механизма происшедшего события и облегчав </w:t>
      </w:r>
      <w:r>
        <w:rPr>
          <w:sz w:val="24"/>
          <w:szCs w:val="23"/>
          <w:lang w:val="en-US"/>
        </w:rPr>
        <w:t>V</w:t>
      </w:r>
      <w:r>
        <w:rPr>
          <w:sz w:val="24"/>
          <w:szCs w:val="23"/>
        </w:rPr>
        <w:t xml:space="preserve"> его восприятие. Особенно эффективным этот прием может быть ш*0 производстве проверки показаний на месте по делам о преступлю п^ против личности (в частности, по делам об убийствах).                </w:t>
      </w:r>
      <w:r>
        <w:rPr>
          <w:sz w:val="24"/>
          <w:szCs w:val="23"/>
          <w:lang w:val="en-US"/>
        </w:rPr>
        <w:t>w</w:t>
      </w:r>
    </w:p>
    <w:p>
      <w:pPr>
        <w:pStyle w:val="Normal"/>
        <w:shd w:fill="FFFFFF" w:val="clear"/>
        <w:ind w:firstLine="709"/>
        <w:jc w:val="both"/>
        <w:rPr>
          <w:sz w:val="24"/>
          <w:szCs w:val="24"/>
        </w:rPr>
      </w:pPr>
      <w:r>
        <w:rPr>
          <w:bCs/>
          <w:sz w:val="24"/>
        </w:rPr>
        <w:t>3. Фиксация результатов проверки и уточнения показаний на месте</w:t>
      </w:r>
    </w:p>
    <w:p>
      <w:pPr>
        <w:pStyle w:val="Normal"/>
        <w:shd w:fill="FFFFFF" w:val="clear"/>
        <w:ind w:firstLine="709"/>
        <w:jc w:val="both"/>
        <w:rPr>
          <w:sz w:val="24"/>
          <w:szCs w:val="24"/>
        </w:rPr>
      </w:pPr>
      <w:r>
        <w:rPr>
          <w:sz w:val="24"/>
          <w:szCs w:val="23"/>
        </w:rPr>
        <w:t xml:space="preserve">Отсутствие правовой регламентации привод^, # тому, что на практике мы имеем дело с различными вариантами </w:t>
      </w:r>
      <w:r>
        <w:rPr>
          <w:sz w:val="24"/>
          <w:szCs w:val="23"/>
          <w:lang w:val="en-US"/>
        </w:rPr>
        <w:t>Jf</w:t>
      </w:r>
      <w:r>
        <w:rPr>
          <w:sz w:val="24"/>
          <w:szCs w:val="23"/>
        </w:rPr>
        <w:t xml:space="preserve"> </w:t>
      </w:r>
      <w:r>
        <w:rPr>
          <w:iCs/>
          <w:sz w:val="24"/>
          <w:szCs w:val="23"/>
        </w:rPr>
        <w:t xml:space="preserve">? </w:t>
      </w:r>
      <w:r>
        <w:rPr>
          <w:sz w:val="24"/>
          <w:szCs w:val="23"/>
        </w:rPr>
        <w:t xml:space="preserve">сации результатов проверки и уточнения показаний на месте И настоящее время разработаны образцы формальных бланков про ла, что значительно облегчает работу следователя, все же чаще » следственные работники прибегают к составлению протокола в </w:t>
      </w:r>
      <w:r>
        <w:rPr>
          <w:sz w:val="24"/>
          <w:szCs w:val="23"/>
          <w:lang w:val="en-US"/>
        </w:rPr>
        <w:t>imte</w:t>
      </w:r>
      <w:r>
        <w:rPr>
          <w:sz w:val="24"/>
          <w:szCs w:val="23"/>
        </w:rPr>
        <w:t xml:space="preserve">&gt; вольной форме.                                                                               </w:t>
      </w:r>
      <w:r>
        <w:rPr>
          <w:sz w:val="24"/>
          <w:szCs w:val="23"/>
          <w:lang w:val="en-US"/>
        </w:rPr>
        <w:t>W</w:t>
      </w:r>
    </w:p>
    <w:p>
      <w:pPr>
        <w:pStyle w:val="Normal"/>
        <w:shd w:fill="FFFFFF" w:val="clear"/>
        <w:ind w:firstLine="709"/>
        <w:jc w:val="both"/>
        <w:rPr>
          <w:sz w:val="24"/>
          <w:szCs w:val="24"/>
        </w:rPr>
      </w:pPr>
      <w:r>
        <w:rPr>
          <w:sz w:val="24"/>
          <w:szCs w:val="23"/>
        </w:rPr>
        <w:t xml:space="preserve">Поскольку проверку и уточнение показаний на месте в нынец </w:t>
      </w:r>
      <w:r>
        <w:rPr>
          <w:iCs/>
          <w:sz w:val="24"/>
          <w:szCs w:val="23"/>
        </w:rPr>
        <w:t xml:space="preserve">Л </w:t>
      </w:r>
      <w:r>
        <w:rPr>
          <w:sz w:val="24"/>
          <w:szCs w:val="23"/>
        </w:rPr>
        <w:t xml:space="preserve">условиях следует считать разновидностью следственного экспериЛ-та, то в значительной мере требования к протоколу проверки диктО1 </w:t>
      </w:r>
      <w:r>
        <w:rPr>
          <w:sz w:val="24"/>
          <w:szCs w:val="23"/>
          <w:lang w:val="en-US"/>
        </w:rPr>
        <w:t>V</w:t>
      </w:r>
      <w:r>
        <w:rPr>
          <w:sz w:val="24"/>
          <w:szCs w:val="23"/>
        </w:rPr>
        <w:t xml:space="preserve"> ся правилами составления протокола именно этого следственного ^ ствия, а также общими правилами, установленными ст 140 141 РСФСР.</w:t>
      </w:r>
    </w:p>
    <w:p>
      <w:pPr>
        <w:pStyle w:val="Normal"/>
        <w:shd w:fill="FFFFFF" w:val="clear"/>
        <w:ind w:firstLine="709"/>
        <w:jc w:val="both"/>
        <w:rPr>
          <w:sz w:val="24"/>
          <w:szCs w:val="24"/>
        </w:rPr>
      </w:pPr>
      <w:r>
        <w:rPr>
          <w:sz w:val="24"/>
          <w:szCs w:val="23"/>
        </w:rPr>
        <w:t xml:space="preserve">Вводная часть протокола проверки и уточнения показаний на </w:t>
      </w:r>
      <w:r>
        <w:rPr>
          <w:iCs/>
          <w:sz w:val="24"/>
          <w:szCs w:val="23"/>
        </w:rPr>
        <w:t xml:space="preserve">ц Л </w:t>
      </w:r>
      <w:r>
        <w:rPr>
          <w:sz w:val="24"/>
          <w:szCs w:val="23"/>
        </w:rPr>
        <w:t>содержит сведения общего характера: о времени, месте, участн1^с&gt; следственного действия, понятых, применяемых научно-техниче^к^ средствах, а также указания о разъяснении участникам их прав и ^*</w:t>
      </w:r>
      <w:r>
        <w:rPr>
          <w:sz w:val="24"/>
          <w:szCs w:val="23"/>
          <w:lang w:val="en-US"/>
        </w:rPr>
        <w:t>V</w:t>
      </w:r>
      <w:r>
        <w:rPr>
          <w:sz w:val="24"/>
          <w:szCs w:val="23"/>
        </w:rPr>
        <w:t xml:space="preserve"> занностей. Здесь же должна быть отметка о согласии лица чьи покъ </w:t>
      </w:r>
      <w:r>
        <w:rPr>
          <w:sz w:val="24"/>
          <w:szCs w:val="23"/>
          <w:lang w:val="en-US"/>
        </w:rPr>
        <w:t>V</w:t>
      </w:r>
      <w:r>
        <w:rPr>
          <w:sz w:val="24"/>
          <w:szCs w:val="23"/>
        </w:rPr>
        <w:t xml:space="preserve"> ния подлежат проверке и уточнению, участвовать в следственном^^' ствии.                                                                                                 е&gt;</w:t>
      </w:r>
    </w:p>
    <w:p>
      <w:pPr>
        <w:pStyle w:val="Normal"/>
        <w:shd w:fill="FFFFFF" w:val="clear"/>
        <w:ind w:firstLine="709"/>
        <w:jc w:val="both"/>
        <w:rPr>
          <w:sz w:val="24"/>
          <w:szCs w:val="24"/>
        </w:rPr>
      </w:pPr>
      <w:r>
        <w:rPr>
          <w:iCs/>
          <w:sz w:val="24"/>
          <w:szCs w:val="26"/>
          <w:lang w:val="en-US"/>
        </w:rPr>
        <w:t>J</w:t>
      </w:r>
    </w:p>
    <w:p>
      <w:pPr>
        <w:pStyle w:val="Normal"/>
        <w:shd w:fill="FFFFFF" w:val="clear"/>
        <w:ind w:firstLine="709"/>
        <w:jc w:val="both"/>
        <w:rPr>
          <w:sz w:val="24"/>
          <w:szCs w:val="24"/>
        </w:rPr>
      </w:pPr>
      <w:r>
        <w:rPr>
          <w:sz w:val="24"/>
          <w:szCs w:val="21"/>
        </w:rPr>
        <w:t>В описательной части протокола подробно освещается весь про</w:t>
        <w:softHyphen/>
        <w:t>цесс осуществления следственного действия — описываются путь дви</w:t>
        <w:softHyphen/>
        <w:t>жения группы, обстановка на месте, пояснения и действия лица, чьи показания- проверяются. Обязательной фиксации подлежат пояснения допрашиваемого относительно происшедших изменений в обстановке на месте. Если в ходе проверки обнаружены следы и вещественные доказательства, то в протоколе отмечаются обстоятельства их обнару</w:t>
        <w:softHyphen/>
        <w:t>жения, место обнаружения, а также делается отметка о том, что они изъяты и произведен их осмотр.</w:t>
      </w:r>
    </w:p>
    <w:p>
      <w:pPr>
        <w:pStyle w:val="Normal"/>
        <w:shd w:fill="FFFFFF" w:val="clear"/>
        <w:ind w:firstLine="709"/>
        <w:jc w:val="both"/>
        <w:rPr>
          <w:sz w:val="24"/>
          <w:szCs w:val="24"/>
        </w:rPr>
      </w:pPr>
      <w:r>
        <w:rPr>
          <w:sz w:val="24"/>
          <w:szCs w:val="21"/>
        </w:rPr>
        <w:t>В заключительной части протокола содержатся сведения о приме</w:t>
        <w:softHyphen/>
        <w:t>ненных средствах фиксации хода и результатов проверки и уточнения показаний на месте, составленных схемах, планах и иных приложени ях к протоколу. Делается отметка о поступивших замечаниях участии ков следственного действия.</w:t>
      </w:r>
    </w:p>
    <w:p>
      <w:pPr>
        <w:pStyle w:val="Normal"/>
        <w:shd w:fill="FFFFFF" w:val="clear"/>
        <w:ind w:firstLine="709"/>
        <w:jc w:val="both"/>
        <w:rPr>
          <w:sz w:val="24"/>
          <w:szCs w:val="24"/>
        </w:rPr>
      </w:pPr>
      <w:r>
        <w:rPr>
          <w:sz w:val="24"/>
          <w:szCs w:val="21"/>
        </w:rPr>
        <w:t>Среди наиболее эффективных средств фиксации хода и результатов проверки и уточнения показаний на месте следует назвать фото- и ви</w:t>
        <w:softHyphen/>
        <w:t>деосъемку. Помимо общих требований к этим средствам фиксации, ко</w:t>
        <w:softHyphen/>
        <w:t>торые касаются полноты передачи информации о ходе следственного действия, необходимо отметить еще один немаловажный момент. Це</w:t>
        <w:softHyphen/>
        <w:t>лесообразно фото-, видеосъемку производить таким образом, чтобы добровольный характер действий опрашиваемого лица, а также факт присутствия понятых на всем протяжении следственного действия бы</w:t>
        <w:softHyphen/>
        <w:t>ли очевидными. Фотоснимки должны быть надлежащим образом оформлены в приложении к протоколу, последовательно иллюстриро</w:t>
        <w:softHyphen/>
        <w:t>вать ход проверки, иметь необходимые пояснения о характере запечат</w:t>
        <w:softHyphen/>
        <w:t>ленных моментов.</w:t>
      </w:r>
    </w:p>
    <w:p>
      <w:pPr>
        <w:pStyle w:val="Normal"/>
        <w:shd w:fill="FFFFFF" w:val="clear"/>
        <w:ind w:firstLine="709"/>
        <w:jc w:val="both"/>
        <w:rPr>
          <w:sz w:val="24"/>
          <w:szCs w:val="24"/>
        </w:rPr>
      </w:pPr>
      <w:r>
        <w:rPr>
          <w:sz w:val="24"/>
          <w:szCs w:val="15"/>
        </w:rPr>
        <w:t>-</w:t>
      </w:r>
    </w:p>
    <w:p>
      <w:pPr>
        <w:pStyle w:val="Normal"/>
        <w:shd w:fill="FFFFFF" w:val="clear"/>
        <w:ind w:firstLine="709"/>
        <w:jc w:val="both"/>
        <w:rPr>
          <w:sz w:val="24"/>
          <w:szCs w:val="24"/>
        </w:rPr>
      </w:pPr>
      <w:r>
        <w:rPr>
          <w:sz w:val="24"/>
          <w:szCs w:val="83"/>
        </w:rPr>
        <w:t>:</w:t>
      </w:r>
    </w:p>
    <w:p>
      <w:pPr>
        <w:pStyle w:val="Normal"/>
        <w:shd w:fill="FFFFFF" w:val="clear"/>
        <w:ind w:firstLine="709"/>
        <w:jc w:val="both"/>
        <w:rPr>
          <w:sz w:val="24"/>
          <w:szCs w:val="24"/>
        </w:rPr>
      </w:pPr>
      <w:r>
        <w:rPr>
          <w:sz w:val="24"/>
          <w:szCs w:val="19"/>
        </w:rPr>
        <w:t>Г Л А В А 23</w:t>
      </w:r>
    </w:p>
    <w:p>
      <w:pPr>
        <w:pStyle w:val="Normal"/>
        <w:shd w:fill="FFFFFF" w:val="clear"/>
        <w:ind w:firstLine="709"/>
        <w:jc w:val="both"/>
        <w:rPr>
          <w:sz w:val="24"/>
          <w:szCs w:val="24"/>
        </w:rPr>
      </w:pPr>
      <w:r>
        <w:rPr>
          <w:bCs/>
          <w:sz w:val="24"/>
          <w:szCs w:val="19"/>
        </w:rPr>
        <w:t>ТАКТИКА   НАЗНАЧЕНИЯ   И   ПРОВЕДЕНИЯ СУДЕБНЫХ   ЭКСПЕРТИЗ</w:t>
      </w:r>
    </w:p>
    <w:p>
      <w:pPr>
        <w:pStyle w:val="Normal"/>
        <w:shd w:fill="FFFFFF" w:val="clear"/>
        <w:ind w:firstLine="709"/>
        <w:jc w:val="both"/>
        <w:rPr>
          <w:sz w:val="24"/>
          <w:szCs w:val="24"/>
        </w:rPr>
      </w:pPr>
      <w:r>
        <w:rPr>
          <w:bCs/>
          <w:sz w:val="24"/>
          <w:szCs w:val="19"/>
        </w:rPr>
        <w:t>1. Использование специальных познаний в проведении экспертиз при расследовании преступлений</w:t>
      </w:r>
    </w:p>
    <w:p>
      <w:pPr>
        <w:pStyle w:val="Normal"/>
        <w:shd w:fill="FFFFFF" w:val="clear"/>
        <w:ind w:firstLine="709"/>
        <w:jc w:val="both"/>
        <w:rPr>
          <w:sz w:val="24"/>
          <w:szCs w:val="24"/>
        </w:rPr>
      </w:pPr>
      <w:r>
        <w:rPr>
          <w:sz w:val="24"/>
          <w:szCs w:val="21"/>
        </w:rPr>
        <w:t>Специальные познания всегда использовались в расследовании для установления истины по уголовным делам. В усло</w:t>
        <w:softHyphen/>
        <w:t>виях роста преступности роль специальных познаний в раскрытии пре</w:t>
        <w:softHyphen/>
        <w:t>ступлений все более возрастает. Многие аспекты процесса собирания, исследования и использования информации в целях установления ис</w:t>
        <w:softHyphen/>
        <w:t>тины по уголовным делам могут быть решены только на основе ис</w:t>
        <w:softHyphen/>
        <w:t>пользования новейших достижений науки и техники. В уголовно-про</w:t>
        <w:softHyphen/>
        <w:t>цессуальной деятельности специальные познания применяются в двух формах использования специалистов: одна — в виде использования следователем знаний специалистов в ходе отдельных следственных</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действий при поиске и фиксации доказательств, другая -- путем на</w:t>
        <w:softHyphen/>
        <w:t>значения и проведения экспертизы. В настоящей главе речь пойдет об использовании указанных знаний в форме экспертизы.</w:t>
      </w:r>
    </w:p>
    <w:p>
      <w:pPr>
        <w:pStyle w:val="Normal"/>
        <w:shd w:fill="FFFFFF" w:val="clear"/>
        <w:ind w:firstLine="709"/>
        <w:jc w:val="both"/>
        <w:rPr>
          <w:sz w:val="24"/>
          <w:szCs w:val="24"/>
        </w:rPr>
      </w:pPr>
      <w:r>
        <w:rPr>
          <w:sz w:val="24"/>
          <w:szCs w:val="21"/>
        </w:rPr>
        <w:t>В действующем уголовно-процессуальном Законе (ст.78 УПК РСФСР) указаны лишь основные области человеческой деятельности, данные которых как специальные знания могут быть использованы в расследовании и судебном следствии. Это — наука, техника, искусст</w:t>
        <w:softHyphen/>
        <w:t>во или ремесло. Однако ясно, поскольку преступление может совер</w:t>
        <w:softHyphen/>
        <w:t>шаться в самых различных сферах человеческой деятельности и затра</w:t>
        <w:softHyphen/>
        <w:t>гивать разные общественные отношения, принципиально возможно на</w:t>
        <w:softHyphen/>
        <w:t>значение экспертиз с использованием данных любой науки; области техники, производства и ремесла.</w:t>
      </w:r>
    </w:p>
    <w:p>
      <w:pPr>
        <w:pStyle w:val="Normal"/>
        <w:shd w:fill="FFFFFF" w:val="clear"/>
        <w:ind w:firstLine="709"/>
        <w:jc w:val="both"/>
        <w:rPr>
          <w:sz w:val="24"/>
          <w:szCs w:val="24"/>
        </w:rPr>
      </w:pPr>
      <w:r>
        <w:rPr>
          <w:sz w:val="24"/>
          <w:szCs w:val="21"/>
        </w:rPr>
        <w:t>В этой связи к специальным познаниям целесообразнее всего отно</w:t>
        <w:softHyphen/>
        <w:t>сить любые знания и умения объективного характера, полученные в результате высшей специальной профессиональной подготовки и соот</w:t>
        <w:softHyphen/>
        <w:t>ветствующей практики, научной деятельности, опыта специфической практической работы, соответствующих современному научному и профессионально-практическому уровню знаний и умений, создающих для их обладателя возможность квалифицированного решения любых научных и практических вопросов, относящихся к их специальности.</w:t>
      </w:r>
    </w:p>
    <w:p>
      <w:pPr>
        <w:pStyle w:val="Normal"/>
        <w:shd w:fill="FFFFFF" w:val="clear"/>
        <w:ind w:firstLine="709"/>
        <w:jc w:val="both"/>
        <w:rPr>
          <w:sz w:val="24"/>
          <w:szCs w:val="24"/>
        </w:rPr>
      </w:pPr>
      <w:r>
        <w:rPr>
          <w:sz w:val="24"/>
          <w:szCs w:val="21"/>
        </w:rPr>
        <w:t>В то же время из смысла Закона вытекает, что к числу специальных не относятся познания из области законодательства и других вопросов права, за исключением некоторых специальных криминалистических знаний из области криминалистической техники. Правовые проблемы следователь и суд должны решать сами. Не являются специальными и знания из сферы методологических наук (философии, логики и др.).</w:t>
      </w:r>
    </w:p>
    <w:p>
      <w:pPr>
        <w:pStyle w:val="Normal"/>
        <w:shd w:fill="FFFFFF" w:val="clear"/>
        <w:ind w:firstLine="709"/>
        <w:jc w:val="both"/>
        <w:rPr>
          <w:sz w:val="24"/>
          <w:szCs w:val="24"/>
        </w:rPr>
      </w:pPr>
      <w:r>
        <w:rPr>
          <w:bCs/>
          <w:sz w:val="24"/>
          <w:szCs w:val="19"/>
        </w:rPr>
        <w:t>2. Виды судебных экспертиз</w:t>
      </w:r>
    </w:p>
    <w:p>
      <w:pPr>
        <w:pStyle w:val="Normal"/>
        <w:shd w:fill="FFFFFF" w:val="clear"/>
        <w:ind w:firstLine="709"/>
        <w:jc w:val="both"/>
        <w:rPr>
          <w:sz w:val="24"/>
          <w:szCs w:val="24"/>
        </w:rPr>
      </w:pPr>
      <w:r>
        <w:rPr>
          <w:bCs/>
          <w:sz w:val="24"/>
          <w:szCs w:val="21"/>
        </w:rPr>
        <w:t xml:space="preserve">Экспертиза </w:t>
      </w:r>
      <w:r>
        <w:rPr>
          <w:sz w:val="24"/>
          <w:szCs w:val="21"/>
        </w:rPr>
        <w:t>-- это процессуальное действие, за</w:t>
        <w:softHyphen/>
        <w:t>ключающееся в исследовании экспертом (обладателем специальных познаний) по поручению следователя (суда) вещественных доказа</w:t>
        <w:softHyphen/>
        <w:t>тельств, иных материальных объектов и материалов с целью установ</w:t>
        <w:softHyphen/>
        <w:t>ления фактических данных и обстоятельств, имеющих значение для правильного разрешения уголовного или гражданского дела.</w:t>
      </w:r>
    </w:p>
    <w:p>
      <w:pPr>
        <w:pStyle w:val="Normal"/>
        <w:shd w:fill="FFFFFF" w:val="clear"/>
        <w:ind w:firstLine="709"/>
        <w:jc w:val="both"/>
        <w:rPr>
          <w:sz w:val="24"/>
          <w:szCs w:val="24"/>
        </w:rPr>
      </w:pPr>
      <w:r>
        <w:rPr>
          <w:iCs/>
          <w:sz w:val="24"/>
          <w:szCs w:val="21"/>
        </w:rPr>
        <w:t xml:space="preserve">Предмет экспертизы </w:t>
      </w:r>
      <w:r>
        <w:rPr>
          <w:sz w:val="24"/>
          <w:szCs w:val="21"/>
        </w:rPr>
        <w:t>формирует специфические факты (обстоя</w:t>
        <w:softHyphen/>
        <w:t>тельства дела), исследуемые и устанавливаемые на предварительном и судебном следствии по заданию следователя или суда с помощью со</w:t>
        <w:softHyphen/>
        <w:t>ответствующих специальных познаний. Каждая судебная экспертиза имеет свой специфический предмет исследования. Например, предмет криминалистической экспертизы во многом определяют факты, связан</w:t>
        <w:softHyphen/>
        <w:t>ные с необходимостью идентификации человека, животных, орудий и оружия преступления, иных предметов по их отображениям (следам).</w:t>
      </w:r>
    </w:p>
    <w:p>
      <w:pPr>
        <w:pStyle w:val="Normal"/>
        <w:shd w:fill="FFFFFF" w:val="clear"/>
        <w:ind w:firstLine="709"/>
        <w:jc w:val="both"/>
        <w:rPr>
          <w:sz w:val="24"/>
          <w:szCs w:val="24"/>
        </w:rPr>
      </w:pPr>
      <w:r>
        <w:rPr>
          <w:sz w:val="24"/>
          <w:szCs w:val="18"/>
        </w:rPr>
        <w:t>328</w:t>
      </w:r>
    </w:p>
    <w:p>
      <w:pPr>
        <w:pStyle w:val="Normal"/>
        <w:shd w:fill="FFFFFF" w:val="clear"/>
        <w:ind w:firstLine="709"/>
        <w:jc w:val="both"/>
        <w:rPr>
          <w:sz w:val="24"/>
          <w:szCs w:val="24"/>
        </w:rPr>
      </w:pPr>
      <w:r>
        <w:rPr>
          <w:sz w:val="24"/>
          <w:szCs w:val="18"/>
        </w:rPr>
        <w:t>329</w:t>
      </w:r>
    </w:p>
    <w:p>
      <w:pPr>
        <w:pStyle w:val="Normal"/>
        <w:shd w:fill="FFFFFF" w:val="clear"/>
        <w:ind w:firstLine="709"/>
        <w:jc w:val="both"/>
        <w:rPr>
          <w:sz w:val="24"/>
          <w:szCs w:val="24"/>
        </w:rPr>
      </w:pPr>
      <w:r>
        <w:rPr>
          <w:iCs/>
          <w:sz w:val="24"/>
          <w:szCs w:val="23"/>
        </w:rPr>
        <w:t xml:space="preserve">Объект экспертизы </w:t>
      </w:r>
      <w:r>
        <w:rPr>
          <w:sz w:val="24"/>
          <w:szCs w:val="23"/>
        </w:rPr>
        <w:t>— это имеющиеся в деле материальные носи</w:t>
        <w:softHyphen/>
        <w:t>тели доказательственной информации об обстоятельствах совершенно</w:t>
        <w:softHyphen/>
        <w:t>го преступления, представленные эксперту для исследования. Объекта</w:t>
        <w:softHyphen/>
        <w:t>ми экспертизы для исследования являются человек и его разнообраз</w:t>
        <w:softHyphen/>
        <w:t>ные следы (в том числе и выделения), трупы, животные и их следы, механизмы, агрегаты, средства транспорта, различные орудия и отра</w:t>
        <w:softHyphen/>
        <w:t>жения их особенностей во внешней среде, документы и их информа</w:t>
        <w:softHyphen/>
        <w:t>ционное содержание.</w:t>
      </w:r>
    </w:p>
    <w:p>
      <w:pPr>
        <w:pStyle w:val="Normal"/>
        <w:shd w:fill="FFFFFF" w:val="clear"/>
        <w:ind w:firstLine="709"/>
        <w:jc w:val="both"/>
        <w:rPr>
          <w:sz w:val="24"/>
          <w:szCs w:val="24"/>
        </w:rPr>
      </w:pPr>
      <w:r>
        <w:rPr>
          <w:sz w:val="24"/>
          <w:szCs w:val="23"/>
        </w:rPr>
        <w:t>Своеобразие предмета и объекта экспертизы определяет и специ</w:t>
        <w:softHyphen/>
        <w:t xml:space="preserve">фику ее </w:t>
      </w:r>
      <w:r>
        <w:rPr>
          <w:iCs/>
          <w:sz w:val="24"/>
          <w:szCs w:val="23"/>
        </w:rPr>
        <w:t xml:space="preserve">методики </w:t>
      </w:r>
      <w:r>
        <w:rPr>
          <w:sz w:val="24"/>
          <w:szCs w:val="23"/>
        </w:rPr>
        <w:t>(приемов и средств исследования, заимствованных из естественных и технических наук). Приемы и средства обычно при</w:t>
        <w:softHyphen/>
        <w:t>меняются в соответствии с задачами и специфическими объектами изучения и могут быть трансформированы.</w:t>
      </w:r>
    </w:p>
    <w:p>
      <w:pPr>
        <w:pStyle w:val="Normal"/>
        <w:shd w:fill="FFFFFF" w:val="clear"/>
        <w:ind w:firstLine="709"/>
        <w:jc w:val="both"/>
        <w:rPr>
          <w:sz w:val="24"/>
          <w:szCs w:val="24"/>
        </w:rPr>
      </w:pPr>
      <w:r>
        <w:rPr>
          <w:sz w:val="24"/>
          <w:szCs w:val="23"/>
        </w:rPr>
        <w:t>Судебные экспертизы классифицируются по разным основаниям. В то же время различными являются и уровни их классификации. По своеобразию предмета, объекта и используемых специальных позна</w:t>
        <w:softHyphen/>
        <w:t>ний их можно разделить на несколько классов: криминалистические, медицинские и психофизиологические, биологические, инженер</w:t>
        <w:softHyphen/>
        <w:t>но-транспортные, инженерно-технические и технологические, бухгал</w:t>
        <w:softHyphen/>
        <w:t>терско-экономические, экологические и др.</w:t>
      </w:r>
    </w:p>
    <w:p>
      <w:pPr>
        <w:pStyle w:val="Normal"/>
        <w:shd w:fill="FFFFFF" w:val="clear"/>
        <w:ind w:firstLine="709"/>
        <w:jc w:val="both"/>
        <w:rPr>
          <w:sz w:val="24"/>
          <w:szCs w:val="24"/>
        </w:rPr>
      </w:pPr>
      <w:r>
        <w:rPr>
          <w:sz w:val="24"/>
          <w:szCs w:val="23"/>
        </w:rPr>
        <w:t xml:space="preserve">При этом каждый вышеназванный класс можно разделить на роды, виды и даже подвиды. Все криминалистические экспертизы обычно делятся на два рода: </w:t>
      </w:r>
      <w:r>
        <w:rPr>
          <w:iCs/>
          <w:sz w:val="24"/>
          <w:szCs w:val="23"/>
        </w:rPr>
        <w:t xml:space="preserve">традиционные </w:t>
      </w:r>
      <w:r>
        <w:rPr>
          <w:sz w:val="24"/>
          <w:szCs w:val="23"/>
        </w:rPr>
        <w:t xml:space="preserve">и </w:t>
      </w:r>
      <w:r>
        <w:rPr>
          <w:iCs/>
          <w:sz w:val="24"/>
          <w:szCs w:val="23"/>
        </w:rPr>
        <w:t>нетрадиционные.</w:t>
      </w:r>
    </w:p>
    <w:p>
      <w:pPr>
        <w:pStyle w:val="Normal"/>
        <w:shd w:fill="FFFFFF" w:val="clear"/>
        <w:ind w:firstLine="709"/>
        <w:jc w:val="both"/>
        <w:rPr>
          <w:sz w:val="24"/>
          <w:szCs w:val="24"/>
        </w:rPr>
      </w:pPr>
      <w:r>
        <w:rPr>
          <w:sz w:val="24"/>
          <w:szCs w:val="23"/>
        </w:rPr>
        <w:t>К традиционным относят следующие экспертизы: почерковедче-ская, автороведческая, технико-криминалистическая экспертиза доку</w:t>
        <w:softHyphen/>
        <w:t>ментов, трасологическая, судебно-баллистическая, судебно-фототехни-ческая, судебно-фоноскопическая, портретно-идентификационная и экспертиза восстановления уничтоженных маркировочных обозначе</w:t>
        <w:softHyphen/>
        <w:t>ний и холодного оружия.</w:t>
      </w:r>
    </w:p>
    <w:p>
      <w:pPr>
        <w:pStyle w:val="Normal"/>
        <w:shd w:fill="FFFFFF" w:val="clear"/>
        <w:ind w:firstLine="709"/>
        <w:jc w:val="both"/>
        <w:rPr>
          <w:sz w:val="24"/>
          <w:szCs w:val="24"/>
        </w:rPr>
      </w:pPr>
      <w:r>
        <w:rPr>
          <w:sz w:val="24"/>
          <w:szCs w:val="23"/>
        </w:rPr>
        <w:t>К нетрадиционным экспертизам относятся такие виды экспертиз: различные подвиды экспертиз материалов, веществ и изделий (лако</w:t>
        <w:softHyphen/>
        <w:t>красочных материалов и покрытий, объектов волокнистой природы, нефтепродуктов и горюче-смазочных материалов, стекла и изделий из него и др.), экспертиза взрывных устройств, взрывчатых веществ и продуктов взрыва. В последние годы получили некоторое развитие одорологические исследования, решающие сложные задачи отождеств</w:t>
        <w:softHyphen/>
        <w:t>ления определенного человека по оставленному им запаху, а также ка</w:t>
        <w:softHyphen/>
        <w:t>ким веществом оставлен этот запах.</w:t>
      </w:r>
    </w:p>
    <w:p>
      <w:pPr>
        <w:pStyle w:val="Normal"/>
        <w:shd w:fill="FFFFFF" w:val="clear"/>
        <w:ind w:firstLine="709"/>
        <w:jc w:val="both"/>
        <w:rPr>
          <w:sz w:val="24"/>
          <w:szCs w:val="24"/>
        </w:rPr>
      </w:pPr>
      <w:r>
        <w:rPr>
          <w:sz w:val="24"/>
          <w:szCs w:val="23"/>
        </w:rPr>
        <w:t>Медицинские и психофизиологические экспертизы делятся на су</w:t>
        <w:softHyphen/>
        <w:t>дебно-медицинские, судебно-психиатрические и судебно-психологиче-ские. Инженерно-технические и технологические экспертизы разделя</w:t>
        <w:softHyphen/>
        <w:t>ются на экспертизы по технике безопасности, пожарно-техническую, строительно-техническую и др.</w:t>
      </w:r>
    </w:p>
    <w:p>
      <w:pPr>
        <w:pStyle w:val="Normal"/>
        <w:shd w:fill="FFFFFF" w:val="clear"/>
        <w:ind w:firstLine="709"/>
        <w:jc w:val="both"/>
        <w:rPr>
          <w:sz w:val="24"/>
          <w:szCs w:val="24"/>
        </w:rPr>
      </w:pPr>
      <w:r>
        <w:rPr>
          <w:sz w:val="24"/>
          <w:szCs w:val="23"/>
        </w:rPr>
        <w:t>ззо</w:t>
      </w:r>
    </w:p>
    <w:p>
      <w:pPr>
        <w:pStyle w:val="Normal"/>
        <w:shd w:fill="FFFFFF" w:val="clear"/>
        <w:ind w:firstLine="709"/>
        <w:jc w:val="both"/>
        <w:rPr>
          <w:sz w:val="24"/>
          <w:szCs w:val="24"/>
        </w:rPr>
      </w:pPr>
      <w:r>
        <w:rPr>
          <w:sz w:val="24"/>
          <w:szCs w:val="23"/>
        </w:rPr>
        <w:t>По характеру решаемых задач и методов ис</w:t>
        <w:softHyphen/>
        <w:t xml:space="preserve">следования судебные экспертизы чаще всего разделяются на: </w:t>
      </w:r>
      <w:r>
        <w:rPr>
          <w:iCs/>
          <w:sz w:val="24"/>
          <w:szCs w:val="23"/>
        </w:rPr>
        <w:t xml:space="preserve">идентификационные </w:t>
      </w:r>
      <w:r>
        <w:rPr>
          <w:sz w:val="24"/>
          <w:szCs w:val="23"/>
        </w:rPr>
        <w:t>— устанавливают конкретные объекты, оставив</w:t>
        <w:softHyphen/>
        <w:t>шие свои следы в иных материальных средах, т.е. осуществляют инди</w:t>
        <w:softHyphen/>
        <w:t xml:space="preserve">видуальную идентификацию; </w:t>
      </w:r>
      <w:r>
        <w:rPr>
          <w:iCs/>
          <w:sz w:val="24"/>
          <w:szCs w:val="23"/>
        </w:rPr>
        <w:t xml:space="preserve">классификационные </w:t>
      </w:r>
      <w:r>
        <w:rPr>
          <w:sz w:val="24"/>
          <w:szCs w:val="23"/>
        </w:rPr>
        <w:t>— решают вопросы групповой принадлежности различного рода объектов без их индиви</w:t>
        <w:softHyphen/>
        <w:t xml:space="preserve">дуального отождествления; </w:t>
      </w:r>
      <w:r>
        <w:rPr>
          <w:iCs/>
          <w:sz w:val="24"/>
          <w:szCs w:val="23"/>
        </w:rPr>
        <w:t xml:space="preserve">диагностические — </w:t>
      </w:r>
      <w:r>
        <w:rPr>
          <w:sz w:val="24"/>
          <w:szCs w:val="23"/>
        </w:rPr>
        <w:t>устанавливают состоя</w:t>
        <w:softHyphen/>
        <w:t>ние различных объектов, причины их изменения и зависимость состоя</w:t>
        <w:softHyphen/>
        <w:t xml:space="preserve">ний от различных явлений; </w:t>
      </w:r>
      <w:r>
        <w:rPr>
          <w:iCs/>
          <w:sz w:val="24"/>
          <w:szCs w:val="23"/>
        </w:rPr>
        <w:t xml:space="preserve">ситуационные </w:t>
      </w:r>
      <w:r>
        <w:rPr>
          <w:sz w:val="24"/>
          <w:szCs w:val="23"/>
        </w:rPr>
        <w:t>— проводятся для уяснения или проверки возможностей существования тех или иных ситуаций в ходе преступной деятельности.</w:t>
      </w:r>
    </w:p>
    <w:p>
      <w:pPr>
        <w:pStyle w:val="Normal"/>
        <w:shd w:fill="FFFFFF" w:val="clear"/>
        <w:ind w:firstLine="709"/>
        <w:jc w:val="both"/>
        <w:rPr>
          <w:sz w:val="24"/>
          <w:szCs w:val="24"/>
        </w:rPr>
      </w:pPr>
      <w:r>
        <w:rPr>
          <w:sz w:val="24"/>
          <w:szCs w:val="23"/>
        </w:rPr>
        <w:t>По очередности проведения и объему ис</w:t>
        <w:softHyphen/>
        <w:t xml:space="preserve">следования судебные экспертизы делятся на </w:t>
      </w:r>
      <w:r>
        <w:rPr>
          <w:iCs/>
          <w:sz w:val="24"/>
          <w:szCs w:val="23"/>
        </w:rPr>
        <w:t xml:space="preserve">первичные </w:t>
      </w:r>
      <w:r>
        <w:rPr>
          <w:sz w:val="24"/>
          <w:szCs w:val="23"/>
        </w:rPr>
        <w:t>(назна</w:t>
        <w:softHyphen/>
        <w:t xml:space="preserve">чаемые по делу впервые), </w:t>
      </w:r>
      <w:r>
        <w:rPr>
          <w:iCs/>
          <w:sz w:val="24"/>
          <w:szCs w:val="23"/>
        </w:rPr>
        <w:t xml:space="preserve">повторные </w:t>
      </w:r>
      <w:r>
        <w:rPr>
          <w:sz w:val="24"/>
          <w:szCs w:val="23"/>
        </w:rPr>
        <w:t xml:space="preserve">(решающие те же вопросы, но в случае несогласия следователя или суда с выводами первичной), </w:t>
      </w:r>
      <w:r>
        <w:rPr>
          <w:iCs/>
          <w:sz w:val="24"/>
          <w:szCs w:val="23"/>
        </w:rPr>
        <w:t>ос</w:t>
        <w:softHyphen/>
        <w:t xml:space="preserve">новные </w:t>
      </w:r>
      <w:r>
        <w:rPr>
          <w:sz w:val="24"/>
          <w:szCs w:val="23"/>
        </w:rPr>
        <w:t>(выводы которых охватывают главный комплекс вопросов, тре</w:t>
        <w:softHyphen/>
        <w:t xml:space="preserve">бующих экспертного изучения) и </w:t>
      </w:r>
      <w:r>
        <w:rPr>
          <w:iCs/>
          <w:sz w:val="24"/>
          <w:szCs w:val="23"/>
        </w:rPr>
        <w:t xml:space="preserve">дополнительные </w:t>
      </w:r>
      <w:r>
        <w:rPr>
          <w:sz w:val="24"/>
          <w:szCs w:val="23"/>
        </w:rPr>
        <w:t>(решающие вопро</w:t>
        <w:softHyphen/>
        <w:t>сы, не вошедшие в перечень вопросов основной экспертизы или до</w:t>
        <w:softHyphen/>
        <w:t>полняющие, либо уточняющие ответы основной).</w:t>
      </w:r>
    </w:p>
    <w:p>
      <w:pPr>
        <w:pStyle w:val="Normal"/>
        <w:shd w:fill="FFFFFF" w:val="clear"/>
        <w:ind w:firstLine="709"/>
        <w:jc w:val="both"/>
        <w:rPr>
          <w:sz w:val="24"/>
          <w:szCs w:val="24"/>
        </w:rPr>
      </w:pPr>
      <w:r>
        <w:rPr>
          <w:sz w:val="24"/>
          <w:szCs w:val="23"/>
        </w:rPr>
        <w:t>По организационным основаниям судебные экс</w:t>
        <w:softHyphen/>
        <w:t xml:space="preserve">пертизы обычно разделяются на </w:t>
      </w:r>
      <w:r>
        <w:rPr>
          <w:iCs/>
          <w:sz w:val="24"/>
          <w:szCs w:val="23"/>
        </w:rPr>
        <w:t xml:space="preserve">единоличные </w:t>
      </w:r>
      <w:r>
        <w:rPr>
          <w:sz w:val="24"/>
          <w:szCs w:val="23"/>
        </w:rPr>
        <w:t xml:space="preserve">(проводящиеся одним экспертом), </w:t>
      </w:r>
      <w:r>
        <w:rPr>
          <w:iCs/>
          <w:sz w:val="24"/>
          <w:szCs w:val="23"/>
        </w:rPr>
        <w:t xml:space="preserve">комиссионные </w:t>
      </w:r>
      <w:r>
        <w:rPr>
          <w:sz w:val="24"/>
          <w:szCs w:val="23"/>
        </w:rPr>
        <w:t xml:space="preserve">(выполняемые группой экспертов), </w:t>
      </w:r>
      <w:r>
        <w:rPr>
          <w:iCs/>
          <w:sz w:val="24"/>
          <w:szCs w:val="23"/>
        </w:rPr>
        <w:t xml:space="preserve">одно-предметные </w:t>
      </w:r>
      <w:r>
        <w:rPr>
          <w:sz w:val="24"/>
          <w:szCs w:val="23"/>
        </w:rPr>
        <w:t xml:space="preserve">или </w:t>
      </w:r>
      <w:r>
        <w:rPr>
          <w:iCs/>
          <w:sz w:val="24"/>
          <w:szCs w:val="23"/>
        </w:rPr>
        <w:t xml:space="preserve">комплексные </w:t>
      </w:r>
      <w:r>
        <w:rPr>
          <w:sz w:val="24"/>
          <w:szCs w:val="23"/>
        </w:rPr>
        <w:t>(выполняемые экспертами разных спе</w:t>
        <w:softHyphen/>
        <w:t>циальностей).</w:t>
      </w:r>
    </w:p>
    <w:p>
      <w:pPr>
        <w:pStyle w:val="Normal"/>
        <w:shd w:fill="FFFFFF" w:val="clear"/>
        <w:ind w:firstLine="709"/>
        <w:jc w:val="both"/>
        <w:rPr>
          <w:sz w:val="24"/>
          <w:szCs w:val="24"/>
        </w:rPr>
      </w:pPr>
      <w:r>
        <w:rPr>
          <w:sz w:val="24"/>
          <w:szCs w:val="23"/>
        </w:rPr>
        <w:t>Судебные экспертизы в большинстве случаев проводятся в учреж</w:t>
        <w:softHyphen/>
        <w:t>дениях судебной экспертизы, экСпертно-криминалистических подраз</w:t>
        <w:softHyphen/>
        <w:t>делениях, а также при необходимости специалистами, не работающи</w:t>
        <w:softHyphen/>
        <w:t>ми в указанных экспертных учреждениях.</w:t>
      </w:r>
    </w:p>
    <w:p>
      <w:pPr>
        <w:pStyle w:val="Normal"/>
        <w:shd w:fill="FFFFFF" w:val="clear"/>
        <w:ind w:firstLine="709"/>
        <w:jc w:val="both"/>
        <w:rPr>
          <w:sz w:val="24"/>
          <w:szCs w:val="24"/>
        </w:rPr>
      </w:pPr>
      <w:r>
        <w:rPr>
          <w:bCs/>
          <w:sz w:val="24"/>
          <w:szCs w:val="19"/>
        </w:rPr>
        <w:t>3. Система судебно-экспертных учреждений</w:t>
      </w:r>
    </w:p>
    <w:p>
      <w:pPr>
        <w:pStyle w:val="Normal"/>
        <w:shd w:fill="FFFFFF" w:val="clear"/>
        <w:ind w:firstLine="709"/>
        <w:jc w:val="both"/>
        <w:rPr>
          <w:sz w:val="24"/>
          <w:szCs w:val="24"/>
        </w:rPr>
      </w:pPr>
      <w:r>
        <w:rPr>
          <w:sz w:val="24"/>
          <w:szCs w:val="23"/>
        </w:rPr>
        <w:t>Учреждения судебной экспертизы и эксперт-но-криминалистические подразделения находятся в системе разных ве</w:t>
        <w:softHyphen/>
        <w:t>домств.</w:t>
      </w:r>
    </w:p>
    <w:p>
      <w:pPr>
        <w:pStyle w:val="Normal"/>
        <w:shd w:fill="FFFFFF" w:val="clear"/>
        <w:ind w:firstLine="709"/>
        <w:jc w:val="both"/>
        <w:rPr>
          <w:sz w:val="24"/>
          <w:szCs w:val="24"/>
        </w:rPr>
      </w:pPr>
      <w:r>
        <w:rPr>
          <w:sz w:val="24"/>
          <w:szCs w:val="23"/>
        </w:rPr>
        <w:t xml:space="preserve">В системе </w:t>
      </w:r>
      <w:r>
        <w:rPr>
          <w:bCs/>
          <w:sz w:val="24"/>
          <w:szCs w:val="23"/>
        </w:rPr>
        <w:t xml:space="preserve">Министерства юстиции Российской Федерации </w:t>
      </w:r>
      <w:r>
        <w:rPr>
          <w:sz w:val="24"/>
          <w:szCs w:val="23"/>
        </w:rPr>
        <w:t>име</w:t>
        <w:softHyphen/>
        <w:t xml:space="preserve">ется разветвленная сеть лабораторий судебных экспертиз во главе с </w:t>
      </w:r>
      <w:r>
        <w:rPr>
          <w:bCs/>
          <w:sz w:val="24"/>
          <w:szCs w:val="23"/>
        </w:rPr>
        <w:t xml:space="preserve">Федеральным центром судебной экспертизы, </w:t>
      </w:r>
      <w:r>
        <w:rPr>
          <w:sz w:val="24"/>
          <w:szCs w:val="23"/>
        </w:rPr>
        <w:t>находящемся в Моск</w:t>
        <w:softHyphen/>
        <w:t>ве. В этом центре проводятся все традиционные и нетрадиционные ви</w:t>
        <w:softHyphen/>
        <w:t>ды криминалистической экспертизы, а также такие виды судебных экспертиз, как бухгалтерско-экономические, автотехнические, строи</w:t>
        <w:softHyphen/>
        <w:t>тельно-технические, товароведческие, биологические, почвоведческие и др. В нем выполняется большинство повторных и всех сложных экс</w:t>
        <w:softHyphen/>
        <w:t>пертиз.</w:t>
      </w:r>
    </w:p>
    <w:p>
      <w:pPr>
        <w:pStyle w:val="Normal"/>
        <w:shd w:fill="FFFFFF" w:val="clear"/>
        <w:ind w:firstLine="709"/>
        <w:jc w:val="both"/>
        <w:rPr>
          <w:sz w:val="24"/>
          <w:szCs w:val="24"/>
        </w:rPr>
      </w:pPr>
      <w:r>
        <w:rPr>
          <w:sz w:val="24"/>
          <w:szCs w:val="17"/>
        </w:rPr>
        <w:t>331</w:t>
      </w:r>
    </w:p>
    <w:p>
      <w:pPr>
        <w:pStyle w:val="Normal"/>
        <w:shd w:fill="FFFFFF" w:val="clear"/>
        <w:ind w:firstLine="709"/>
        <w:jc w:val="both"/>
        <w:rPr>
          <w:sz w:val="24"/>
          <w:szCs w:val="24"/>
        </w:rPr>
      </w:pPr>
      <w:r>
        <w:rPr>
          <w:sz w:val="24"/>
          <w:szCs w:val="21"/>
        </w:rPr>
        <w:t>В Российской Федерации имеется семь Центральных лабораторий судебных экспертиз: Санкт-Петербургская, Воронежская, Нижегород</w:t>
        <w:softHyphen/>
        <w:t>ская, Средневолжская (Казань), Северо-Кавказская (Ростов-на-Дону), Уральская (Екатеринбург), Сибирская (Новосибирск). Каждая из них имеет от одного до четырех отделов (филиалов), расположенных в близлежащих областях и крупных городах. В них проводится наиболь</w:t>
        <w:softHyphen/>
        <w:t>шее количество традиционных и нетрадиционных криминалистических экспертиз, а,также других видов судебных экспертиз (автотехниче</w:t>
        <w:softHyphen/>
        <w:t>ских, бухгалтерских, химических, биологических и товароведческих). В некоторых из них выполняются и другие исследования: по технике безопасности, пожарно-технические, строительно-технические, бухгал</w:t>
        <w:softHyphen/>
        <w:t>терско-экономические, агробиологические и экологические. В Сибир</w:t>
        <w:softHyphen/>
        <w:t>ской и Уральской лабораториях решается значительный круг вопросов, связанных с решением идентификационных и диагностических задач при исследовании гладкоствольного оружия. В Нижегородской лабора</w:t>
        <w:softHyphen/>
        <w:t>тории проводятся судебно-одорологические экспертизы.</w:t>
      </w:r>
    </w:p>
    <w:p>
      <w:pPr>
        <w:pStyle w:val="Normal"/>
        <w:shd w:fill="FFFFFF" w:val="clear"/>
        <w:ind w:firstLine="709"/>
        <w:jc w:val="both"/>
        <w:rPr>
          <w:sz w:val="24"/>
          <w:szCs w:val="24"/>
        </w:rPr>
      </w:pPr>
      <w:r>
        <w:rPr>
          <w:sz w:val="24"/>
          <w:szCs w:val="21"/>
        </w:rPr>
        <w:t>Во многих республиканских, краевых и областных центрах России имеются лаборатории судебных экспертиз, которые также имеют свои филиалы в тех центрах и крупных городах, где нет таких учреждений системы Министерства юстиции. Каждая лаборатория и ее филиалы имеют свои зоны обслуживания, фактически охватывающие всю тер</w:t>
        <w:softHyphen/>
        <w:t>риторию Российской Федерации.</w:t>
      </w:r>
    </w:p>
    <w:p>
      <w:pPr>
        <w:pStyle w:val="Normal"/>
        <w:shd w:fill="FFFFFF" w:val="clear"/>
        <w:ind w:firstLine="709"/>
        <w:jc w:val="both"/>
        <w:rPr>
          <w:sz w:val="24"/>
          <w:szCs w:val="24"/>
        </w:rPr>
      </w:pPr>
      <w:r>
        <w:rPr>
          <w:sz w:val="24"/>
          <w:szCs w:val="21"/>
        </w:rPr>
        <w:t xml:space="preserve">В системе </w:t>
      </w:r>
      <w:r>
        <w:rPr>
          <w:bCs/>
          <w:sz w:val="24"/>
          <w:szCs w:val="21"/>
        </w:rPr>
        <w:t>Министерства внутренних дел Российской Федера</w:t>
        <w:softHyphen/>
        <w:t xml:space="preserve">ции </w:t>
      </w:r>
      <w:r>
        <w:rPr>
          <w:sz w:val="24"/>
          <w:szCs w:val="21"/>
        </w:rPr>
        <w:t>существует широкая и разветвленная сеть экспертно-криминали-стических подразделений, которую в методическом и организацион</w:t>
        <w:softHyphen/>
        <w:t>ном плане возглавляет Экспертно-криминалистический центр (ЭКЦ). В нем проводятся все виды традиционных и нетрадиционных кримина</w:t>
        <w:softHyphen/>
        <w:t>листических экспертиз, а также иных судебных экспертиз (судеб-но-биологическая экспертиза материалов и веществ биологического происхождения — тканей, выделений и волос человека и животных -с целью установления природы объекта, его принадлежности человеку или животному, а также половой принадлежности и регионального происхождения). Исследуются запаховые следы, пищевые продукты, почвоведческие, наркотические, ботанические и минералогические объекты, а также осуществляется идентификация неопознанных тру</w:t>
        <w:softHyphen/>
        <w:t>пов. В ЭКЦ проводятся повторные и наиболее сложные экспертизы, требующие применения уникальной аппаратуры (по делам, расследуе</w:t>
        <w:softHyphen/>
        <w:t>мым следователями МВД).</w:t>
      </w:r>
    </w:p>
    <w:p>
      <w:pPr>
        <w:pStyle w:val="Normal"/>
        <w:shd w:fill="FFFFFF" w:val="clear"/>
        <w:ind w:firstLine="709"/>
        <w:jc w:val="both"/>
        <w:rPr>
          <w:sz w:val="24"/>
          <w:szCs w:val="24"/>
        </w:rPr>
      </w:pPr>
      <w:r>
        <w:rPr>
          <w:sz w:val="24"/>
          <w:szCs w:val="21"/>
        </w:rPr>
        <w:t>ЭКЦ является учреждением, в котором сосредоточены некоторые криминалистические учеты:</w:t>
      </w:r>
    </w:p>
    <w:p>
      <w:pPr>
        <w:pStyle w:val="Normal"/>
        <w:shd w:fill="FFFFFF" w:val="clear"/>
        <w:ind w:firstLine="709"/>
        <w:jc w:val="both"/>
        <w:rPr>
          <w:sz w:val="24"/>
          <w:szCs w:val="24"/>
        </w:rPr>
      </w:pPr>
      <w:r>
        <w:rPr>
          <w:sz w:val="24"/>
          <w:szCs w:val="21"/>
        </w:rPr>
        <w:t>Центральная коллекция стреляных пуль, гильз и патронов со следа</w:t>
        <w:softHyphen/>
        <w:t>ми оружия, обнаруженных по делам о нераскрытых преступлениях;</w:t>
      </w:r>
    </w:p>
    <w:p>
      <w:pPr>
        <w:pStyle w:val="Normal"/>
        <w:shd w:fill="FFFFFF" w:val="clear"/>
        <w:ind w:firstLine="709"/>
        <w:jc w:val="both"/>
        <w:rPr>
          <w:sz w:val="24"/>
          <w:szCs w:val="24"/>
        </w:rPr>
      </w:pPr>
      <w:r>
        <w:rPr>
          <w:sz w:val="24"/>
          <w:szCs w:val="18"/>
        </w:rPr>
        <w:t>332</w:t>
      </w:r>
    </w:p>
    <w:p>
      <w:pPr>
        <w:pStyle w:val="Normal"/>
        <w:shd w:fill="FFFFFF" w:val="clear"/>
        <w:ind w:firstLine="709"/>
        <w:jc w:val="both"/>
        <w:rPr>
          <w:sz w:val="24"/>
          <w:szCs w:val="24"/>
        </w:rPr>
      </w:pPr>
      <w:r>
        <w:rPr>
          <w:sz w:val="24"/>
          <w:szCs w:val="21"/>
        </w:rPr>
        <w:t>Центральная коллекция поддельных документов, изготовленных с использованием множительной техники;</w:t>
      </w:r>
    </w:p>
    <w:p>
      <w:pPr>
        <w:pStyle w:val="Normal"/>
        <w:shd w:fill="FFFFFF" w:val="clear"/>
        <w:ind w:firstLine="709"/>
        <w:jc w:val="both"/>
        <w:rPr>
          <w:sz w:val="24"/>
          <w:szCs w:val="24"/>
        </w:rPr>
      </w:pPr>
      <w:r>
        <w:rPr>
          <w:sz w:val="24"/>
          <w:szCs w:val="21"/>
        </w:rPr>
        <w:t>Картотека поддельных металлических и бумажных денег (в том числе и иностранной валюты).</w:t>
      </w:r>
    </w:p>
    <w:p>
      <w:pPr>
        <w:pStyle w:val="Normal"/>
        <w:shd w:fill="FFFFFF" w:val="clear"/>
        <w:ind w:firstLine="709"/>
        <w:jc w:val="both"/>
        <w:rPr>
          <w:sz w:val="24"/>
          <w:szCs w:val="24"/>
        </w:rPr>
      </w:pPr>
      <w:r>
        <w:rPr>
          <w:sz w:val="24"/>
          <w:szCs w:val="21"/>
        </w:rPr>
        <w:t>На периферии указанная система экспертных учреждений состоит из экспертно-криминалистических управлений и отделов в МВД рес</w:t>
        <w:softHyphen/>
        <w:t>публик и Управлениях внутренних дел краев и областей России, а так</w:t>
        <w:softHyphen/>
        <w:t>же ГУВД Москвы и Санкт-Петербурга. Есть в этой системе и базовые межрегиональные экспертно-криминалистические отделы (отделения) естественнонаучного направления. Во всех этих подразделениях про</w:t>
        <w:softHyphen/>
        <w:t>водятся практически все виды традиционных криминалистических экс</w:t>
        <w:softHyphen/>
        <w:t>пертиз, а также физические, химические и биологические исследова</w:t>
        <w:softHyphen/>
        <w:t>ния различных материалов и веществ (в том числе и наркотических). Во многих из них выполняются автотехнические, пожарно-техниче</w:t>
        <w:softHyphen/>
        <w:t>ские экспертизы, судебно-биологическая экспертиза выделений чело</w:t>
        <w:softHyphen/>
        <w:t>веческого организма, экспертиза пищевых продуктов и др. В учрежде</w:t>
        <w:softHyphen/>
        <w:t>ниях такого уровня ведутся и оперативно-криминалистические учеты.</w:t>
      </w:r>
    </w:p>
    <w:p>
      <w:pPr>
        <w:pStyle w:val="Normal"/>
        <w:shd w:fill="FFFFFF" w:val="clear"/>
        <w:ind w:firstLine="709"/>
        <w:jc w:val="both"/>
        <w:rPr>
          <w:sz w:val="24"/>
          <w:szCs w:val="24"/>
        </w:rPr>
      </w:pPr>
      <w:r>
        <w:rPr>
          <w:sz w:val="24"/>
          <w:szCs w:val="21"/>
        </w:rPr>
        <w:t>На городском и районном уровне действуют небольшие эксперт</w:t>
        <w:softHyphen/>
        <w:t>но-криминалистические отделы, отделения и группы, выполняющие наиболее простые криминалистические экспертизы. Одним из основ</w:t>
        <w:softHyphen/>
        <w:t>ных направлений деятельности экспертов этих подразделений является участие в производстве следственных действий и оперативно-розыск</w:t>
        <w:softHyphen/>
        <w:t>ных мероприятий в качестве специалистов.</w:t>
      </w:r>
    </w:p>
    <w:p>
      <w:pPr>
        <w:pStyle w:val="Normal"/>
        <w:shd w:fill="FFFFFF" w:val="clear"/>
        <w:ind w:firstLine="709"/>
        <w:jc w:val="both"/>
        <w:rPr>
          <w:sz w:val="24"/>
          <w:szCs w:val="24"/>
        </w:rPr>
      </w:pPr>
      <w:r>
        <w:rPr>
          <w:sz w:val="24"/>
          <w:szCs w:val="21"/>
        </w:rPr>
        <w:t xml:space="preserve">В системе </w:t>
      </w:r>
      <w:r>
        <w:rPr>
          <w:bCs/>
          <w:sz w:val="24"/>
          <w:szCs w:val="21"/>
        </w:rPr>
        <w:t xml:space="preserve">Министерства здравоохранения </w:t>
      </w:r>
      <w:r>
        <w:rPr>
          <w:sz w:val="24"/>
          <w:szCs w:val="21"/>
        </w:rPr>
        <w:t>сосредоточены судеб</w:t>
        <w:softHyphen/>
        <w:t>но-медицинские и судебно-психиатрические учреждения. Судебно-ме</w:t>
        <w:softHyphen/>
        <w:t xml:space="preserve">дицинскую экспертизу возглавляет </w:t>
      </w:r>
      <w:r>
        <w:rPr>
          <w:bCs/>
          <w:sz w:val="24"/>
          <w:szCs w:val="21"/>
        </w:rPr>
        <w:t>Федеральный центр судебно-ме</w:t>
        <w:softHyphen/>
        <w:t xml:space="preserve">дицинской экспертизы, </w:t>
      </w:r>
      <w:r>
        <w:rPr>
          <w:sz w:val="24"/>
          <w:szCs w:val="21"/>
        </w:rPr>
        <w:t>состоящий из двух структурных подразделе</w:t>
        <w:softHyphen/>
        <w:t>ний: Бюро судебно-медицинской экспертизы и Научно-исследователь</w:t>
        <w:softHyphen/>
        <w:t>ского института судебной медицины. На уровне субъектов Федерации действуют Бюро судебно-медицинской экспертизы, проводящие слож</w:t>
        <w:softHyphen/>
        <w:t>ные судебно-медицинские экспертизы. На уровне районов и городов функционируют районные, межрайонные и городские отделения су</w:t>
        <w:softHyphen/>
        <w:t>дебно-медицинской экспертизы. В них проводится основная масса су</w:t>
        <w:softHyphen/>
        <w:t>дебно-медицинских экспертиз. В научно-исследовательском институте судебной медицины выполняются наиболее сложные и повторные су</w:t>
        <w:softHyphen/>
        <w:t>дебно-медицинские экспертизы, а также нетрадиционные и новейшие судебно-медицинские исследования.</w:t>
      </w:r>
    </w:p>
    <w:p>
      <w:pPr>
        <w:pStyle w:val="Normal"/>
        <w:shd w:fill="FFFFFF" w:val="clear"/>
        <w:ind w:firstLine="709"/>
        <w:jc w:val="both"/>
        <w:rPr>
          <w:sz w:val="24"/>
          <w:szCs w:val="24"/>
        </w:rPr>
      </w:pPr>
      <w:r>
        <w:rPr>
          <w:sz w:val="24"/>
          <w:szCs w:val="21"/>
        </w:rPr>
        <w:t>Достаточно разветвлена и сеть судебно-психиатрических учрежде</w:t>
        <w:softHyphen/>
        <w:t>ний. Научно-методическое обеспечение этой экспертизы осуществляет Государственный научный центр социальной и судебной психиатрии им. В.П. Сербского Министерства здравоохранения РФ, в котором проводятся стационарные судебно-психиатрические экспертизы, ком-</w:t>
      </w:r>
    </w:p>
    <w:p>
      <w:pPr>
        <w:pStyle w:val="Normal"/>
        <w:shd w:fill="FFFFFF" w:val="clear"/>
        <w:ind w:firstLine="709"/>
        <w:jc w:val="both"/>
        <w:rPr>
          <w:sz w:val="24"/>
          <w:szCs w:val="24"/>
        </w:rPr>
      </w:pPr>
      <w:r>
        <w:rPr>
          <w:sz w:val="24"/>
          <w:szCs w:val="15"/>
        </w:rPr>
        <w:t>333</w:t>
      </w:r>
    </w:p>
    <w:p>
      <w:pPr>
        <w:pStyle w:val="Normal"/>
        <w:shd w:fill="FFFFFF" w:val="clear"/>
        <w:ind w:firstLine="709"/>
        <w:jc w:val="both"/>
        <w:rPr>
          <w:sz w:val="24"/>
          <w:szCs w:val="24"/>
        </w:rPr>
      </w:pPr>
      <w:r>
        <w:rPr>
          <w:sz w:val="24"/>
          <w:szCs w:val="21"/>
        </w:rPr>
        <w:t>плексные судебно-психолого-психиатрические экспертизы, а также разрабатываются теоретические и методические вопросы социальной и судебной психиатрии.</w:t>
      </w:r>
    </w:p>
    <w:p>
      <w:pPr>
        <w:pStyle w:val="Normal"/>
        <w:shd w:fill="FFFFFF" w:val="clear"/>
        <w:ind w:firstLine="709"/>
        <w:jc w:val="both"/>
        <w:rPr>
          <w:sz w:val="24"/>
          <w:szCs w:val="24"/>
        </w:rPr>
      </w:pPr>
      <w:r>
        <w:rPr>
          <w:sz w:val="24"/>
          <w:szCs w:val="21"/>
        </w:rPr>
        <w:t>В ряде крупных психиатрических больниц РФ организованы Меж</w:t>
        <w:softHyphen/>
        <w:t>региональные центры судебной психиатрии, проводящие эту эксперти</w:t>
        <w:softHyphen/>
        <w:t>зу и принудительное лечение таких больных. В каждой республике, крае, области и крупном городе при психиатрических больницах или психоневрологических диспансерах существуют амбулаторные и ста</w:t>
        <w:softHyphen/>
        <w:t>ционарные отделения судебно-психиатрической экспертизы, часть из которых предназначена для лиц, содержащихся под стражей.</w:t>
      </w:r>
    </w:p>
    <w:p>
      <w:pPr>
        <w:pStyle w:val="Normal"/>
        <w:shd w:fill="FFFFFF" w:val="clear"/>
        <w:ind w:firstLine="709"/>
        <w:jc w:val="both"/>
        <w:rPr>
          <w:sz w:val="24"/>
          <w:szCs w:val="24"/>
        </w:rPr>
      </w:pPr>
      <w:r>
        <w:rPr>
          <w:sz w:val="24"/>
          <w:szCs w:val="21"/>
        </w:rPr>
        <w:t>При отсутствии в экспертных учреждениях любого профиля тре</w:t>
        <w:softHyphen/>
        <w:t>буемых специалистов проведение экспертиз поручается иным лицам, обладающим специальными познаниями в интересующей следствие и суд области.</w:t>
      </w:r>
    </w:p>
    <w:p>
      <w:pPr>
        <w:pStyle w:val="Normal"/>
        <w:shd w:fill="FFFFFF" w:val="clear"/>
        <w:ind w:firstLine="709"/>
        <w:jc w:val="both"/>
        <w:rPr>
          <w:sz w:val="24"/>
          <w:szCs w:val="24"/>
        </w:rPr>
      </w:pPr>
      <w:r>
        <w:rPr>
          <w:bCs/>
          <w:sz w:val="24"/>
        </w:rPr>
        <w:t>4. Назначение экспертизы</w:t>
      </w:r>
    </w:p>
    <w:p>
      <w:pPr>
        <w:pStyle w:val="Normal"/>
        <w:shd w:fill="FFFFFF" w:val="clear"/>
        <w:ind w:firstLine="709"/>
        <w:jc w:val="both"/>
        <w:rPr>
          <w:sz w:val="24"/>
          <w:szCs w:val="24"/>
        </w:rPr>
      </w:pPr>
      <w:r>
        <w:rPr>
          <w:sz w:val="24"/>
          <w:szCs w:val="21"/>
        </w:rPr>
        <w:t>Судебные экспертизы назначаются по усмотре</w:t>
        <w:softHyphen/>
        <w:t>нию следователя и суда (кроме случаев обязательного их проведения). Необходимость и время назначения экспертизы определяются следова</w:t>
        <w:softHyphen/>
        <w:t>телем или судом с учетом возникших следственных или судебных си</w:t>
        <w:softHyphen/>
        <w:t>туаций и руководствуясь тактическими соображениями. Экспертиза назначается в ситуациях, когда для ее производства собраны все необ</w:t>
        <w:softHyphen/>
        <w:t>ходимые материалы, объекты экспертизы пригодны для исследования, а разрешаемые вопросы совпадают с возможностями экспертизы. Про</w:t>
        <w:softHyphen/>
        <w:t>ведение экспертизы должно быть своевременным, поскольку волокита с ее назначением может привести к нежелательным последствиям. Од</w:t>
        <w:softHyphen/>
        <w:t>нако и чрезмерная спешка, отсутствие необходимых исходных мате</w:t>
        <w:softHyphen/>
        <w:t>риалов не позволит получить доброкачественного экспертного заклю</w:t>
        <w:softHyphen/>
        <w:t>чения.</w:t>
      </w:r>
    </w:p>
    <w:p>
      <w:pPr>
        <w:pStyle w:val="Normal"/>
        <w:shd w:fill="FFFFFF" w:val="clear"/>
        <w:ind w:firstLine="709"/>
        <w:jc w:val="both"/>
        <w:rPr>
          <w:sz w:val="24"/>
          <w:szCs w:val="24"/>
        </w:rPr>
      </w:pPr>
      <w:r>
        <w:rPr>
          <w:sz w:val="24"/>
          <w:szCs w:val="21"/>
        </w:rPr>
        <w:t>В целях оптимизации процесса расследования проведение экспер</w:t>
        <w:softHyphen/>
        <w:t>тизы по делу должно планироваться, а мероприятия по подготовке и назначению экспертизы следует включать в общий план расследования преступления.</w:t>
      </w:r>
    </w:p>
    <w:p>
      <w:pPr>
        <w:pStyle w:val="Normal"/>
        <w:shd w:fill="FFFFFF" w:val="clear"/>
        <w:ind w:firstLine="709"/>
        <w:jc w:val="both"/>
        <w:rPr>
          <w:sz w:val="24"/>
          <w:szCs w:val="24"/>
        </w:rPr>
      </w:pPr>
      <w:r>
        <w:rPr>
          <w:sz w:val="24"/>
          <w:szCs w:val="21"/>
        </w:rPr>
        <w:t>До направления на экспертизу соответствующих объектов иногда целесообразно осуществить их предварительное исследование, чтобы определить круг нерешенных вопросов и убедиться в необходимости их экспертного исследования. Предварительное исследование может проводиться следователем единолично или с участием других, более опытных коллег либо соответствующего специалиста. Обязательным его условием является сохранение изучаемого объекта в неизменном состоянии.</w:t>
      </w:r>
    </w:p>
    <w:p>
      <w:pPr>
        <w:pStyle w:val="Normal"/>
        <w:shd w:fill="FFFFFF" w:val="clear"/>
        <w:ind w:firstLine="709"/>
        <w:jc w:val="both"/>
        <w:rPr>
          <w:sz w:val="24"/>
          <w:szCs w:val="24"/>
        </w:rPr>
      </w:pPr>
      <w:r>
        <w:rPr>
          <w:sz w:val="24"/>
          <w:szCs w:val="18"/>
        </w:rPr>
        <w:t>334</w:t>
      </w:r>
    </w:p>
    <w:p>
      <w:pPr>
        <w:pStyle w:val="Normal"/>
        <w:shd w:fill="FFFFFF" w:val="clear"/>
        <w:ind w:firstLine="709"/>
        <w:jc w:val="both"/>
        <w:rPr>
          <w:sz w:val="24"/>
          <w:szCs w:val="24"/>
        </w:rPr>
      </w:pPr>
      <w:r>
        <w:rPr>
          <w:sz w:val="24"/>
          <w:szCs w:val="21"/>
        </w:rPr>
        <w:t>Полнота и четкость выводов экспертов во многом зависят от пра</w:t>
        <w:softHyphen/>
        <w:t>вильности формулирования вопросов, подлежащих экспертному реше</w:t>
        <w:softHyphen/>
        <w:t>нию, в постановлении (определении) о назначении экспертизы. Эти во</w:t>
        <w:softHyphen/>
        <w:t>просы не могут быть правовыми, выходить за пределы компетенции эксперта и возможностей экспертизы. Вместе с тем перед экспертами можно ставить вопросы, касающиеся соответствия (несоответствия) каких-либо действий (бездействия) участников исследуемого события тем или иным правилам, инструкциям, если содержание последних но</w:t>
        <w:softHyphen/>
        <w:t>сит в основном технический, а не правовой характер.</w:t>
      </w:r>
    </w:p>
    <w:p>
      <w:pPr>
        <w:pStyle w:val="Normal"/>
        <w:shd w:fill="FFFFFF" w:val="clear"/>
        <w:ind w:firstLine="709"/>
        <w:jc w:val="both"/>
        <w:rPr>
          <w:sz w:val="24"/>
          <w:szCs w:val="24"/>
        </w:rPr>
      </w:pPr>
      <w:r>
        <w:rPr>
          <w:sz w:val="24"/>
          <w:szCs w:val="21"/>
        </w:rPr>
        <w:t>При собирании материалов на экспертизу в ряде случаев возникает необходимость присутствия эксперта при допросах, осмотрах, освиде</w:t>
        <w:softHyphen/>
        <w:t>тельствовании и других следственных действиях, в процессе которых эксперт может задавать вопросы, относящиеся к предмету экспертизы, или ходатайствовать о приобщении к делу материалов, необходимых для экспертного исследования. Самостоятельно же эксперт не вправе получать какие-либо материалы для проведения экспертизы.</w:t>
      </w:r>
    </w:p>
    <w:p>
      <w:pPr>
        <w:pStyle w:val="Normal"/>
        <w:shd w:fill="FFFFFF" w:val="clear"/>
        <w:ind w:firstLine="709"/>
        <w:jc w:val="both"/>
        <w:rPr>
          <w:sz w:val="24"/>
          <w:szCs w:val="24"/>
        </w:rPr>
      </w:pPr>
      <w:r>
        <w:rPr>
          <w:sz w:val="24"/>
          <w:szCs w:val="21"/>
        </w:rPr>
        <w:t>Направляемые на экспертизу вещественные доказательства и срав</w:t>
        <w:softHyphen/>
        <w:t>нительные образцы должны быть доброкачественными, четко обозна</w:t>
        <w:softHyphen/>
        <w:t>чены и описаны в постановлении (определении) о назначении экспер</w:t>
        <w:softHyphen/>
        <w:t>тизы. Образцы, необходимые для сравнительного исследования? быва</w:t>
        <w:softHyphen/>
        <w:t>ют трех видов: свободные, экспериментальные и условно-свободные. Свободные можно получить в результате обысков и выемок. Экспери</w:t>
        <w:softHyphen/>
        <w:t>ментальные — в процессе самостоятельного следственного действия с соблюдением всех процессуальных и криминалистических требований. В необходимых случаях изъятие образцов осуществляется с участием специалиста (например, при получении проб воды, воздуха, крови, спермы, слепков зубов и т.д.). Процесс получения образцов можно не только запротоколировать, но и запечатлеть с помощью фотографии, видеозаписи, киносъемки и т.д.</w:t>
      </w:r>
    </w:p>
    <w:p>
      <w:pPr>
        <w:pStyle w:val="Normal"/>
        <w:shd w:fill="FFFFFF" w:val="clear"/>
        <w:ind w:firstLine="709"/>
        <w:jc w:val="both"/>
        <w:rPr>
          <w:sz w:val="24"/>
          <w:szCs w:val="24"/>
        </w:rPr>
      </w:pPr>
      <w:r>
        <w:rPr>
          <w:sz w:val="24"/>
          <w:szCs w:val="21"/>
        </w:rPr>
        <w:t>Эксперту в необходимых случаях должна быть предоставлена воз</w:t>
        <w:softHyphen/>
        <w:t>можность ознакомиться не только с теми материалами, которые на</w:t>
        <w:softHyphen/>
        <w:t>правлены на экспертизу, но и со всеми обстоятельствами дела, могу</w:t>
        <w:softHyphen/>
        <w:t>щими понадобиться эксперту для исследования. В каждом случае сле</w:t>
        <w:softHyphen/>
        <w:t>дователь (суд) обязаны тщательно продумать вопрос о том, с какими обстоятельствами дела и иными данными должен быть ознакомлен эксперт.</w:t>
      </w:r>
    </w:p>
    <w:p>
      <w:pPr>
        <w:pStyle w:val="Normal"/>
        <w:shd w:fill="FFFFFF" w:val="clear"/>
        <w:ind w:firstLine="709"/>
        <w:jc w:val="both"/>
        <w:rPr>
          <w:sz w:val="24"/>
          <w:szCs w:val="24"/>
        </w:rPr>
      </w:pPr>
      <w:r>
        <w:rPr>
          <w:sz w:val="24"/>
          <w:szCs w:val="21"/>
        </w:rPr>
        <w:t>Если эксперт считает, что материалы недостаточны для дачи заклю</w:t>
        <w:softHyphen/>
        <w:t>чения, он вправе ходатайствовать о предоставлении ему дополнитель</w:t>
        <w:softHyphen/>
        <w:t>ных материалов или в письменной форме сообщить следователю (суду) о невозможности дать заключение по представленным материалам.</w:t>
      </w:r>
    </w:p>
    <w:p>
      <w:pPr>
        <w:pStyle w:val="Normal"/>
        <w:shd w:fill="FFFFFF" w:val="clear"/>
        <w:ind w:firstLine="709"/>
        <w:jc w:val="both"/>
        <w:rPr>
          <w:sz w:val="24"/>
          <w:szCs w:val="24"/>
        </w:rPr>
      </w:pPr>
      <w:r>
        <w:rPr>
          <w:sz w:val="24"/>
          <w:szCs w:val="21"/>
        </w:rPr>
        <w:t>При наличии обвиняемого следователь должен ознакомить его с по</w:t>
        <w:softHyphen/>
        <w:t>становлением о назначении экспертизы. Если же обвиняемого еще нет, но есть подозреваемый, то желательно его также ознакомить с указан</w:t>
        <w:softHyphen/>
        <w:t>ным постановлением. В предусмотренных законом случаях при назначе</w:t>
        <w:softHyphen/>
        <w:t>нии экспертизы может присутствовать и защитник обвиняемого.</w:t>
      </w:r>
    </w:p>
    <w:p>
      <w:pPr>
        <w:pStyle w:val="Normal"/>
        <w:shd w:fill="FFFFFF" w:val="clear"/>
        <w:ind w:firstLine="709"/>
        <w:jc w:val="both"/>
        <w:rPr>
          <w:sz w:val="24"/>
          <w:szCs w:val="24"/>
        </w:rPr>
      </w:pPr>
      <w:r>
        <w:rPr>
          <w:sz w:val="24"/>
          <w:szCs w:val="18"/>
        </w:rPr>
        <w:t>335</w:t>
      </w:r>
    </w:p>
    <w:p>
      <w:pPr>
        <w:pStyle w:val="Normal"/>
        <w:shd w:fill="FFFFFF" w:val="clear"/>
        <w:ind w:firstLine="709"/>
        <w:jc w:val="both"/>
        <w:rPr>
          <w:sz w:val="24"/>
          <w:szCs w:val="24"/>
        </w:rPr>
      </w:pPr>
      <w:r>
        <w:rPr>
          <w:bCs/>
          <w:sz w:val="24"/>
        </w:rPr>
        <w:t>5. Проведение экспертизы</w:t>
      </w:r>
    </w:p>
    <w:p>
      <w:pPr>
        <w:pStyle w:val="Normal"/>
        <w:shd w:fill="FFFFFF" w:val="clear"/>
        <w:ind w:firstLine="709"/>
        <w:jc w:val="both"/>
        <w:rPr>
          <w:sz w:val="24"/>
          <w:szCs w:val="24"/>
        </w:rPr>
      </w:pPr>
      <w:r>
        <w:rPr>
          <w:sz w:val="24"/>
          <w:szCs w:val="21"/>
        </w:rPr>
        <w:t>Установившийся процесс экспертного исследова</w:t>
        <w:softHyphen/>
        <w:t>ния складывается из последовательно осуществляемых стадий, имею</w:t>
        <w:softHyphen/>
        <w:t xml:space="preserve">щих свои задачи, приемы и методы реализации. В самом общем виде можно выделить следующие стадии экспертного исследования: </w:t>
      </w:r>
      <w:r>
        <w:rPr>
          <w:iCs/>
          <w:sz w:val="24"/>
          <w:szCs w:val="21"/>
        </w:rPr>
        <w:t>подго</w:t>
        <w:softHyphen/>
        <w:t xml:space="preserve">товительная </w:t>
      </w:r>
      <w:r>
        <w:rPr>
          <w:sz w:val="24"/>
          <w:szCs w:val="21"/>
        </w:rPr>
        <w:t>— ознакомление с исходной информацией и материала</w:t>
        <w:softHyphen/>
        <w:t xml:space="preserve">ми, уяснение задач предстоящего исследования, осмотр исследуемых объектов, определение достаточности материалов и составление плана исследования; </w:t>
      </w:r>
      <w:r>
        <w:rPr>
          <w:iCs/>
          <w:sz w:val="24"/>
          <w:szCs w:val="21"/>
        </w:rPr>
        <w:t xml:space="preserve">детального исследования </w:t>
      </w:r>
      <w:r>
        <w:rPr>
          <w:sz w:val="24"/>
          <w:szCs w:val="21"/>
        </w:rPr>
        <w:t>— тщательное, аналитическое изучение общих и частных признаков каждого объекта экспертизы с целью выявления их сущности, качественной и количественной опре</w:t>
        <w:softHyphen/>
        <w:t xml:space="preserve">деленности, происхождения и характера изменения их свойств. При необходимости проводятся различные эксперименты, механическое расчленение объектов; </w:t>
      </w:r>
      <w:r>
        <w:rPr>
          <w:iCs/>
          <w:sz w:val="24"/>
          <w:szCs w:val="21"/>
        </w:rPr>
        <w:t xml:space="preserve">сравнительного исследования </w:t>
      </w:r>
      <w:r>
        <w:rPr>
          <w:sz w:val="24"/>
          <w:szCs w:val="21"/>
        </w:rPr>
        <w:t>— выявление совпадений или различий признаков сравниваемых объектов (призна</w:t>
        <w:softHyphen/>
        <w:t>ков вещественного доказательства с признаками, имеющимися в срав</w:t>
        <w:softHyphen/>
        <w:t>нительных образцах), установление идентификационной совокупности признаков. При этом используются приемы сопоставления, наложения и совмещения, а также более сложные методы (сравнение профило-грамм, спектров, кривых осциллографических записей и т.д.): синтеза и оценки результатов исследования — подведение итогов и оценка экспертной работы, построение экспертных выводов. Здесь существен</w:t>
        <w:softHyphen/>
        <w:t>ное значение имеют приемы обобщения, абстрагирования и др., помо</w:t>
        <w:softHyphen/>
        <w:t>гающие уяснить сущность изучаемых явлений, их общее и особенное, закономерные связи признаков, природу имеющихся различий и т.д. В настоящее время при экспертных исследованиях широко используются современные математические методы и средства электронной техники. С помощью ЭВМ осуществляются исследование и обработка данных исследования многих объектов судебной экспертизы.</w:t>
      </w:r>
    </w:p>
    <w:p>
      <w:pPr>
        <w:pStyle w:val="Normal"/>
        <w:shd w:fill="FFFFFF" w:val="clear"/>
        <w:ind w:firstLine="709"/>
        <w:jc w:val="both"/>
        <w:rPr>
          <w:sz w:val="24"/>
          <w:szCs w:val="24"/>
        </w:rPr>
      </w:pPr>
      <w:r>
        <w:rPr>
          <w:sz w:val="24"/>
          <w:szCs w:val="21"/>
        </w:rPr>
        <w:t xml:space="preserve">Последней является стадия </w:t>
      </w:r>
      <w:r>
        <w:rPr>
          <w:iCs/>
          <w:sz w:val="24"/>
          <w:szCs w:val="21"/>
        </w:rPr>
        <w:t xml:space="preserve">фиксации результатов исследования </w:t>
      </w:r>
      <w:r>
        <w:rPr>
          <w:sz w:val="24"/>
          <w:szCs w:val="21"/>
        </w:rPr>
        <w:t>— процесс составления заключения экспертизы. В соответствии с приня</w:t>
        <w:softHyphen/>
        <w:t>тыми в экспертной практике требованиями заключение эксперта состо</w:t>
        <w:softHyphen/>
        <w:t>ит из трех частей: введения, исследования и выводов. Во вводной части содержатся: исходные сведения о номере и дате заключения; лице и органе, назначившем экспертизу; правовом основании для про</w:t>
        <w:softHyphen/>
        <w:t>изводства экспертизы; краткое описание обстоятельств дела; перечень поступивших на экспертизу материалов; вопросы, поставленные перед экспертизой. В исследовательской части раскрываются процесс и результаты экспертного исследования (данные изучения объектов, методика их исследования, все действия с вещественными доказательствами, выявленные совпадения и различия, научное объяс</w:t>
        <w:softHyphen/>
        <w:t>нение выявленных признаков исследуемых объектов, их оценку и т.д.). Причем указанное описание должно быть доступным для уяснения</w:t>
      </w:r>
    </w:p>
    <w:p>
      <w:pPr>
        <w:pStyle w:val="Normal"/>
        <w:shd w:fill="FFFFFF" w:val="clear"/>
        <w:ind w:firstLine="709"/>
        <w:jc w:val="both"/>
        <w:rPr>
          <w:sz w:val="24"/>
          <w:szCs w:val="24"/>
        </w:rPr>
      </w:pPr>
      <w:r>
        <w:rPr>
          <w:sz w:val="24"/>
          <w:szCs w:val="18"/>
        </w:rPr>
        <w:t>336</w:t>
      </w:r>
    </w:p>
    <w:p>
      <w:pPr>
        <w:pStyle w:val="Normal"/>
        <w:shd w:fill="FFFFFF" w:val="clear"/>
        <w:ind w:firstLine="709"/>
        <w:jc w:val="both"/>
        <w:rPr>
          <w:sz w:val="24"/>
          <w:szCs w:val="24"/>
        </w:rPr>
      </w:pPr>
      <w:r>
        <w:rPr>
          <w:sz w:val="24"/>
          <w:szCs w:val="21"/>
        </w:rPr>
        <w:t>сущности проведенного исследования и логически подводить к сделан</w:t>
        <w:softHyphen/>
        <w:t>ным экспертом выводам. В заключительной части (выво</w:t>
        <w:softHyphen/>
        <w:t>дах) содержатся ответы на поставленные перед экспертизой вопросы. При невозможности решения какого-либо из поставленных вопросов экспер-г обязан в исследовательской части и выводах указать причины отказа от своего решения.</w:t>
      </w:r>
    </w:p>
    <w:p>
      <w:pPr>
        <w:pStyle w:val="Normal"/>
        <w:shd w:fill="FFFFFF" w:val="clear"/>
        <w:ind w:firstLine="709"/>
        <w:jc w:val="both"/>
        <w:rPr>
          <w:sz w:val="24"/>
          <w:szCs w:val="24"/>
        </w:rPr>
      </w:pPr>
      <w:r>
        <w:rPr>
          <w:sz w:val="24"/>
          <w:szCs w:val="21"/>
        </w:rPr>
        <w:t>Выводы экспертов по степени определенности могут быть катего</w:t>
        <w:softHyphen/>
        <w:t>рическими и вероятными. Те и другие по отношению к исследуемому и устанавливаемому факту утвердительные (положительные) или отри</w:t>
        <w:softHyphen/>
        <w:t>цательные. Например, альтернативными (в основе которых лежат раз</w:t>
        <w:softHyphen/>
        <w:t>делительные суждения) и условными (если удостоверительные выводы зависят от достоверности других обстоятельств). Вероятный вывод эксперта не является доказательством, а носит лишь ориентирующий (поисковый) характер, подсказывающий следственные версии, возмож</w:t>
        <w:softHyphen/>
        <w:t>ное направление следственного поиска других доказательств по делу. Такой вывод ни в коем случае не следует игнорировать, но использо</w:t>
        <w:softHyphen/>
        <w:t>вать содержащуюся в нем информацию следует осторожно и проду</w:t>
        <w:softHyphen/>
        <w:t>манно, тем более что он не исключает существование другой возмож</w:t>
        <w:softHyphen/>
        <w:t>ности по исследуемому факту.</w:t>
      </w:r>
    </w:p>
    <w:p>
      <w:pPr>
        <w:pStyle w:val="Normal"/>
        <w:shd w:fill="FFFFFF" w:val="clear"/>
        <w:ind w:firstLine="709"/>
        <w:jc w:val="both"/>
        <w:rPr>
          <w:sz w:val="24"/>
          <w:szCs w:val="24"/>
        </w:rPr>
      </w:pPr>
      <w:r>
        <w:rPr>
          <w:sz w:val="24"/>
          <w:szCs w:val="21"/>
        </w:rPr>
        <w:t>Если же эксперт в ходе исследования устанавливает какие-то фак</w:t>
        <w:softHyphen/>
        <w:t>ты, по поводу которых не были поставлены вопросы, он вправе ука</w:t>
        <w:softHyphen/>
        <w:t>зать на них в своих выводах. Выводы эксперта могут иллюстрировать</w:t>
        <w:softHyphen/>
        <w:t>ся фотоснимками, схемами, чертежами, таблицами, диаграммами и другими наглядными дополнениями, усиливающими убедительность сделанных экспертом выводов.</w:t>
      </w:r>
    </w:p>
    <w:p>
      <w:pPr>
        <w:pStyle w:val="Normal"/>
        <w:shd w:fill="FFFFFF" w:val="clear"/>
        <w:ind w:firstLine="709"/>
        <w:jc w:val="both"/>
        <w:rPr>
          <w:sz w:val="24"/>
          <w:szCs w:val="24"/>
        </w:rPr>
      </w:pPr>
      <w:r>
        <w:rPr>
          <w:bCs/>
          <w:sz w:val="24"/>
        </w:rPr>
        <w:t>6. Оценка и использование заключения эксперта</w:t>
      </w:r>
    </w:p>
    <w:p>
      <w:pPr>
        <w:pStyle w:val="Normal"/>
        <w:shd w:fill="FFFFFF" w:val="clear"/>
        <w:ind w:firstLine="709"/>
        <w:jc w:val="both"/>
        <w:rPr>
          <w:sz w:val="24"/>
          <w:szCs w:val="24"/>
        </w:rPr>
      </w:pPr>
      <w:r>
        <w:rPr>
          <w:sz w:val="24"/>
          <w:szCs w:val="21"/>
        </w:rPr>
        <w:t>Заключение эксперта является одним из источни</w:t>
        <w:softHyphen/>
        <w:t>ков доказательств. Оно не имеет заранее установленной силы, не обя</w:t>
        <w:softHyphen/>
        <w:t>зательно для следователя и суда и не обладает преимуществом перед другими доказательствами. Прежде всего заключение эксперта оцени</w:t>
        <w:softHyphen/>
        <w:t>вается с позиции его соответствия требованиям процессуального зако</w:t>
        <w:softHyphen/>
        <w:t>на и возможности его использования в качестве доказательства. В этой связи проверяется следующее: нет ли сомнения в объективности экс</w:t>
        <w:softHyphen/>
        <w:t>перта, использовании материалов, не представленных следователем (судом), не вторгся ли эксперт в решение правовых вопросов.</w:t>
      </w:r>
    </w:p>
    <w:p>
      <w:pPr>
        <w:pStyle w:val="Normal"/>
        <w:shd w:fill="FFFFFF" w:val="clear"/>
        <w:ind w:firstLine="709"/>
        <w:jc w:val="both"/>
        <w:rPr>
          <w:sz w:val="24"/>
          <w:szCs w:val="24"/>
        </w:rPr>
      </w:pPr>
      <w:r>
        <w:rPr>
          <w:sz w:val="24"/>
          <w:szCs w:val="21"/>
        </w:rPr>
        <w:t>Очень важна и оценка научной достоверности заключения и компе</w:t>
        <w:softHyphen/>
        <w:t>тентности эксперта. При этом обращается внимание на то, исследовал ли эксперт подлинные объекты; использовал ли он именно те образцы, которые ему были представлены; не было ли подмены объектов (сме</w:t>
        <w:softHyphen/>
        <w:t>шения вещественных доказательств с образцами). Вместе с тем прове</w:t>
        <w:softHyphen/>
        <w:t>ряются:</w:t>
      </w:r>
    </w:p>
    <w:p>
      <w:pPr>
        <w:pStyle w:val="Normal"/>
        <w:shd w:fill="FFFFFF" w:val="clear"/>
        <w:ind w:firstLine="709"/>
        <w:jc w:val="both"/>
        <w:rPr>
          <w:sz w:val="24"/>
          <w:szCs w:val="24"/>
        </w:rPr>
      </w:pPr>
      <w:r>
        <w:rPr>
          <w:sz w:val="24"/>
          <w:szCs w:val="15"/>
        </w:rPr>
        <w:t>337</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2"/>
        </w:rPr>
        <w:t>состоятельность исходных теоретических положений, на которые опирался эксперт и примененных им методов исследования;</w:t>
      </w:r>
    </w:p>
    <w:p>
      <w:pPr>
        <w:pStyle w:val="Normal"/>
        <w:shd w:fill="FFFFFF" w:val="clear"/>
        <w:ind w:firstLine="709"/>
        <w:jc w:val="both"/>
        <w:rPr>
          <w:sz w:val="24"/>
          <w:szCs w:val="24"/>
        </w:rPr>
      </w:pPr>
      <w:r>
        <w:rPr>
          <w:sz w:val="24"/>
          <w:szCs w:val="22"/>
        </w:rPr>
        <w:t>полнота проведенных исследований;</w:t>
      </w:r>
    </w:p>
    <w:p>
      <w:pPr>
        <w:pStyle w:val="Normal"/>
        <w:shd w:fill="FFFFFF" w:val="clear"/>
        <w:ind w:firstLine="709"/>
        <w:jc w:val="both"/>
        <w:rPr>
          <w:sz w:val="24"/>
          <w:szCs w:val="24"/>
        </w:rPr>
      </w:pPr>
      <w:r>
        <w:rPr>
          <w:sz w:val="24"/>
          <w:szCs w:val="22"/>
        </w:rPr>
        <w:t>обоснованность заключения фактическими данными уголовного де</w:t>
        <w:softHyphen/>
        <w:t>ла и результатами экспертного исследования.</w:t>
      </w:r>
    </w:p>
    <w:p>
      <w:pPr>
        <w:pStyle w:val="Normal"/>
        <w:shd w:fill="FFFFFF" w:val="clear"/>
        <w:ind w:firstLine="709"/>
        <w:jc w:val="both"/>
        <w:rPr>
          <w:sz w:val="24"/>
          <w:szCs w:val="24"/>
        </w:rPr>
      </w:pPr>
      <w:r>
        <w:rPr>
          <w:sz w:val="24"/>
          <w:szCs w:val="22"/>
        </w:rPr>
        <w:t>Выводы эксперта должны быть оценены с точки зрения ясности, соответствия ответов эксперта поставленным перед ним вопросам и непротиворечивости другим доказательствам по делу. При наличии не</w:t>
        <w:softHyphen/>
        <w:t>достаточно четких и понятно изложенных выводов эксперта следова</w:t>
        <w:softHyphen/>
        <w:t>тель (суд) не только вправе допросить его по этому поводу, но и мо</w:t>
        <w:softHyphen/>
        <w:t>жет попросить эксперта сделать дополнение к ранее данному заключе</w:t>
        <w:softHyphen/>
        <w:t>нию (если это не требует дополнительных исследований). Проверка за</w:t>
        <w:softHyphen/>
        <w:t>ключения эксперта по существу обязывает обращать внимание не только на выводы эксперта, но и на содержание исследовательской части заключения. Это необходимо, в частности, и для проверки того, не содержится ли каких-либо внутренних противоречий в заключении эксперта. При обнаружении противоречия между заключением и дру</w:t>
        <w:softHyphen/>
        <w:t>гими доказательствами по делу целесообразно на основе оценки всех имеющихся данных выяснить, является ли оно результатом ошибки эксперта или недостоверности других доказательств.</w:t>
      </w:r>
    </w:p>
    <w:p>
      <w:pPr>
        <w:pStyle w:val="Normal"/>
        <w:shd w:fill="FFFFFF" w:val="clear"/>
        <w:ind w:firstLine="709"/>
        <w:jc w:val="both"/>
        <w:rPr>
          <w:sz w:val="24"/>
          <w:szCs w:val="24"/>
        </w:rPr>
      </w:pPr>
      <w:r>
        <w:rPr>
          <w:sz w:val="24"/>
          <w:szCs w:val="22"/>
        </w:rPr>
        <w:t>Вместе с тем необходимо иметь в виду, что установленные проти</w:t>
        <w:softHyphen/>
        <w:t>воречия между заключением эксперта и другими данными по делу еще не свидетельствуют о недостаточности заключения. Как бы ни были убедительны противоречащие ему данные, они также подлежат новой оценке, в ходе которой могут быть установлены погрешности осмотра места происшествия и сомнительность отдельных его результатов, не</w:t>
        <w:softHyphen/>
        <w:t>точности в показаниях свидетелей и др. Если же эксперт не в полном объеме решил поставленную перед ним задачу, например вместо инди</w:t>
        <w:softHyphen/>
        <w:t>видуально-конкретного установил лишь наличие родового (группово</w:t>
        <w:softHyphen/>
        <w:t>го) тождества сравниваемых объектов, то прежде чем оценить долж</w:t>
        <w:softHyphen/>
        <w:t>ным образом такое заключение (отвергнуть его и назначить повторную экспертизу либо использовать этот вывод в качестве косвенного дока</w:t>
        <w:softHyphen/>
        <w:t>зательства), необходимо выяснить причину возникшей ситуации (не</w:t>
        <w:softHyphen/>
        <w:t>достаточная компетентность эксперта или объективно-научная невоз</w:t>
        <w:softHyphen/>
        <w:t>можность решить эту задачу в полном объеме).</w:t>
      </w:r>
    </w:p>
    <w:p>
      <w:pPr>
        <w:pStyle w:val="Normal"/>
        <w:shd w:fill="FFFFFF" w:val="clear"/>
        <w:ind w:firstLine="709"/>
        <w:jc w:val="both"/>
        <w:rPr>
          <w:sz w:val="24"/>
          <w:szCs w:val="24"/>
        </w:rPr>
      </w:pPr>
      <w:r>
        <w:rPr>
          <w:sz w:val="24"/>
          <w:szCs w:val="117"/>
          <w:lang w:val="en-US"/>
        </w:rPr>
        <w:t>IV</w:t>
      </w:r>
    </w:p>
    <w:p>
      <w:pPr>
        <w:pStyle w:val="Normal"/>
        <w:shd w:fill="FFFFFF" w:val="clear"/>
        <w:ind w:firstLine="709"/>
        <w:jc w:val="both"/>
        <w:rPr>
          <w:sz w:val="24"/>
          <w:szCs w:val="24"/>
        </w:rPr>
      </w:pPr>
      <w:r>
        <w:rPr>
          <w:bCs/>
          <w:sz w:val="24"/>
          <w:szCs w:val="24"/>
        </w:rPr>
        <w:t>РАЗДЕЛ</w:t>
      </w:r>
    </w:p>
    <w:p>
      <w:pPr>
        <w:pStyle w:val="Normal"/>
        <w:shd w:fill="FFFFFF" w:val="clear"/>
        <w:ind w:firstLine="709"/>
        <w:jc w:val="both"/>
        <w:rPr>
          <w:sz w:val="24"/>
          <w:szCs w:val="24"/>
        </w:rPr>
      </w:pPr>
      <w:r>
        <w:rPr>
          <w:sz w:val="24"/>
          <w:szCs w:val="19"/>
        </w:rPr>
        <w:t>Г Л А В А 24</w:t>
      </w:r>
    </w:p>
    <w:p>
      <w:pPr>
        <w:pStyle w:val="Normal"/>
        <w:shd w:fill="FFFFFF" w:val="clear"/>
        <w:ind w:firstLine="709"/>
        <w:jc w:val="both"/>
        <w:rPr>
          <w:sz w:val="24"/>
          <w:szCs w:val="24"/>
        </w:rPr>
      </w:pPr>
      <w:r>
        <w:rPr>
          <w:bCs/>
          <w:sz w:val="24"/>
          <w:szCs w:val="32"/>
        </w:rPr>
        <w:t>Методика расследования отдельных видов и групп преступлений</w:t>
      </w:r>
    </w:p>
    <w:p>
      <w:pPr>
        <w:pStyle w:val="Normal"/>
        <w:shd w:fill="FFFFFF" w:val="clear"/>
        <w:ind w:firstLine="709"/>
        <w:jc w:val="both"/>
        <w:rPr>
          <w:sz w:val="24"/>
          <w:szCs w:val="24"/>
        </w:rPr>
      </w:pPr>
      <w:r>
        <w:rPr>
          <w:bCs/>
          <w:sz w:val="24"/>
          <w:szCs w:val="19"/>
        </w:rPr>
        <w:t>ОБЩИЕ   ПОЛОЖЕНИЯ   МЕТОДИКИ РАССЛЕДОВАНИЯ   ПРЕСТУПЛЕНИЙ</w:t>
      </w:r>
    </w:p>
    <w:p>
      <w:pPr>
        <w:pStyle w:val="Normal"/>
        <w:shd w:fill="FFFFFF" w:val="clear"/>
        <w:ind w:firstLine="709"/>
        <w:jc w:val="both"/>
        <w:rPr>
          <w:sz w:val="24"/>
          <w:szCs w:val="24"/>
        </w:rPr>
      </w:pPr>
      <w:r>
        <w:rPr>
          <w:bCs/>
          <w:sz w:val="24"/>
          <w:szCs w:val="19"/>
        </w:rPr>
        <w:t>1. Понятие, задачи и предмет методики расследования</w:t>
      </w:r>
    </w:p>
    <w:p>
      <w:pPr>
        <w:pStyle w:val="Normal"/>
        <w:shd w:fill="FFFFFF" w:val="clear"/>
        <w:ind w:firstLine="709"/>
        <w:jc w:val="both"/>
        <w:rPr>
          <w:sz w:val="24"/>
          <w:szCs w:val="24"/>
        </w:rPr>
      </w:pPr>
      <w:r>
        <w:rPr>
          <w:sz w:val="24"/>
        </w:rPr>
        <w:t>Методика расследования отдельных видов и групп преступлений, являясь заключительным разделом криминали</w:t>
        <w:softHyphen/>
        <w:t>стики, как бы подводит итог криминалистическим рекомендациям и теоретическим положениям, содержащимся в предшествующих разде</w:t>
        <w:softHyphen/>
        <w:t>лах курса. Именно в данном разделе показывается, как использовать достижения криминалистической техники и тактики в процессе рассле</w:t>
        <w:softHyphen/>
        <w:t>дования конкретных преступлений в зависимости от их видовой или групповой принадлежности. Хотя между всеми разделами криминали</w:t>
        <w:softHyphen/>
        <w:t>стики существует неразрывная связь, методика расследования соотно</w:t>
        <w:softHyphen/>
        <w:t>сится с техникой и тактикой как особенное и общее. Здесь разрабаты</w:t>
        <w:softHyphen/>
        <w:t>ваются соответствующие рекомендации по использованию криминали</w:t>
        <w:softHyphen/>
        <w:t>стической техники в определенных условиях и ситуациях, по органи</w:t>
        <w:softHyphen/>
        <w:t>зации расследования и применению тактических приемов в зависимо</w:t>
        <w:softHyphen/>
        <w:t>сти от состава преступления, способов его совершения и других обсто</w:t>
        <w:softHyphen/>
        <w:t>ятельств, так или иначе влияющих на ход расследования. В какой-то мере методику можно сравнить с технологией расследования. Базовым источником положений криминалистической методики являются дан</w:t>
        <w:softHyphen/>
        <w:t>ные криминалистической техники и тактики. Большое значение имеют передовая следственная практика расследования различных видов пре</w:t>
        <w:softHyphen/>
        <w:t>ступлений, научные исследования в сфере методики, достижения есте</w:t>
        <w:softHyphen/>
        <w:t>ственных, гуманитарных и технических наук.</w:t>
      </w:r>
    </w:p>
    <w:p>
      <w:pPr>
        <w:pStyle w:val="Normal"/>
        <w:shd w:fill="FFFFFF" w:val="clear"/>
        <w:ind w:firstLine="709"/>
        <w:jc w:val="both"/>
        <w:rPr>
          <w:sz w:val="24"/>
          <w:szCs w:val="24"/>
        </w:rPr>
      </w:pPr>
      <w:r>
        <w:rPr>
          <w:sz w:val="24"/>
        </w:rPr>
        <w:t>Криминалистическая методика охватывает ряд общих теоретиче</w:t>
        <w:softHyphen/>
        <w:t>ских положений, характеризующих ее задачи и принципы построения, и так называемые частные методики, в которых излагаются методиче</w:t>
        <w:softHyphen/>
        <w:t>ские рекомендации по расследованию конкретных видов и групп пре</w:t>
        <w:softHyphen/>
        <w:t>ступлений. При разработке частных методик должны рационально со</w:t>
        <w:softHyphen/>
        <w:t>четаться общий и дифференцированный подходы, учитываться как</w:t>
      </w:r>
    </w:p>
    <w:p>
      <w:pPr>
        <w:pStyle w:val="Normal"/>
        <w:shd w:fill="FFFFFF" w:val="clear"/>
        <w:ind w:firstLine="709"/>
        <w:jc w:val="both"/>
        <w:rPr>
          <w:sz w:val="24"/>
          <w:szCs w:val="24"/>
        </w:rPr>
      </w:pPr>
      <w:r>
        <w:rPr>
          <w:sz w:val="24"/>
        </w:rPr>
        <w:t>339</w:t>
      </w:r>
    </w:p>
    <w:p>
      <w:pPr>
        <w:pStyle w:val="Normal"/>
        <w:shd w:fill="FFFFFF" w:val="clear"/>
        <w:ind w:firstLine="709"/>
        <w:jc w:val="both"/>
        <w:rPr>
          <w:sz w:val="24"/>
          <w:szCs w:val="24"/>
        </w:rPr>
      </w:pPr>
      <w:r>
        <w:rPr>
          <w:sz w:val="24"/>
          <w:szCs w:val="23"/>
        </w:rPr>
        <w:t>универсальные, так и ситуационные и групповые факторы. При этом если законодательной основой следственной тактики являются нормы, регулирующие производство следственных действий, то в отношении частных методик роль такой основы выполняют статьи (нормы) уго</w:t>
        <w:softHyphen/>
        <w:t>ловного кодекса, определяющие состав того или иного преступления, и статьи уголовно-процессуального кодекса, очерчивающие предмет и пределы доказывания. Указанные нормы как бы определяют цель рас</w:t>
        <w:softHyphen/>
        <w:t>следования — доказывание состава преступления или отсутствия тако</w:t>
        <w:softHyphen/>
        <w:t>вого. Поскольку эта цель определена в законе, достижение ее возмож</w:t>
        <w:softHyphen/>
        <w:t>но только в результате применения установленных законом методов и средств.</w:t>
      </w:r>
    </w:p>
    <w:p>
      <w:pPr>
        <w:pStyle w:val="Normal"/>
        <w:shd w:fill="FFFFFF" w:val="clear"/>
        <w:ind w:firstLine="709"/>
        <w:jc w:val="both"/>
        <w:rPr>
          <w:sz w:val="24"/>
          <w:szCs w:val="24"/>
        </w:rPr>
      </w:pPr>
      <w:r>
        <w:rPr>
          <w:sz w:val="24"/>
          <w:szCs w:val="23"/>
        </w:rPr>
        <w:t xml:space="preserve">Таким образом, </w:t>
      </w:r>
      <w:r>
        <w:rPr>
          <w:iCs/>
          <w:sz w:val="24"/>
          <w:szCs w:val="23"/>
        </w:rPr>
        <w:t>методика расследования отдельных видов и групп преступлений является структурной частью криминалистики, в кото</w:t>
        <w:softHyphen/>
        <w:t>рой на основе общих принципиальных положений рассматриваются методы и средства, применяемые в раскрытии и расследовании конк</w:t>
        <w:softHyphen/>
        <w:t>ретных видов и групп преступлений с учетом их криминалистической характеристики и типичных следственных ситуаций.</w:t>
      </w:r>
    </w:p>
    <w:p>
      <w:pPr>
        <w:pStyle w:val="Normal"/>
        <w:shd w:fill="FFFFFF" w:val="clear"/>
        <w:ind w:firstLine="709"/>
        <w:jc w:val="both"/>
        <w:rPr>
          <w:sz w:val="24"/>
          <w:szCs w:val="24"/>
        </w:rPr>
      </w:pPr>
      <w:r>
        <w:rPr>
          <w:bCs/>
          <w:sz w:val="24"/>
          <w:szCs w:val="19"/>
        </w:rPr>
        <w:t>2. Общие принципы построения методики расследования</w:t>
      </w:r>
    </w:p>
    <w:p>
      <w:pPr>
        <w:pStyle w:val="Normal"/>
        <w:shd w:fill="FFFFFF" w:val="clear"/>
        <w:ind w:firstLine="709"/>
        <w:jc w:val="both"/>
        <w:rPr>
          <w:sz w:val="24"/>
          <w:szCs w:val="24"/>
        </w:rPr>
      </w:pPr>
      <w:r>
        <w:rPr>
          <w:sz w:val="24"/>
          <w:szCs w:val="23"/>
        </w:rPr>
        <w:t>Основным содержанием криминалистической ме</w:t>
        <w:softHyphen/>
        <w:t>тодики расследования являются частные методики. Это значит, что об</w:t>
        <w:softHyphen/>
        <w:t>щие принципиальные положения данного раздела криминалистики должны содержать основные требования и условия, которым должна отвечать каждая частная методика и которые должны учитываться в процессе ее разработки и формирования. Частные криминалистические методики складываются в результате научных исследований, обобще</w:t>
        <w:softHyphen/>
        <w:t>ний следственной практики и анализа соответствующей литературы, причем не только узкоспециальной. Чаще всего методики создаются на базе кандидатских или докторских диссертаций, а также издаются в виде монографий или учебно-методических пособий. Не может быть достаточно эффективной методика, если в основе ее не лежат научные исследования и обобщения.</w:t>
      </w:r>
    </w:p>
    <w:p>
      <w:pPr>
        <w:pStyle w:val="Normal"/>
        <w:shd w:fill="FFFFFF" w:val="clear"/>
        <w:ind w:firstLine="709"/>
        <w:jc w:val="both"/>
        <w:rPr>
          <w:sz w:val="24"/>
          <w:szCs w:val="24"/>
        </w:rPr>
      </w:pPr>
      <w:r>
        <w:rPr>
          <w:sz w:val="24"/>
          <w:szCs w:val="23"/>
        </w:rPr>
        <w:t>В силу сказанного одним из главных принципиальных положений методики расследования является ее научная обоснован</w:t>
        <w:softHyphen/>
        <w:t>ность и обусловленная этим достоверность выводов и криминалистических рекомендаций. Чтобы это требование было соблюдено, по каждой частной методике необходимо создание соответствующей информационной базы, включающей:</w:t>
      </w:r>
    </w:p>
    <w:p>
      <w:pPr>
        <w:pStyle w:val="Normal"/>
        <w:shd w:fill="FFFFFF" w:val="clear"/>
        <w:ind w:firstLine="709"/>
        <w:jc w:val="both"/>
        <w:rPr>
          <w:sz w:val="24"/>
          <w:szCs w:val="24"/>
        </w:rPr>
      </w:pPr>
      <w:r>
        <w:rPr>
          <w:sz w:val="24"/>
          <w:szCs w:val="23"/>
        </w:rPr>
        <w:t>а)  обобщение опыта расследования дел данной категории;</w:t>
      </w:r>
    </w:p>
    <w:p>
      <w:pPr>
        <w:pStyle w:val="Normal"/>
        <w:shd w:fill="FFFFFF" w:val="clear"/>
        <w:ind w:firstLine="709"/>
        <w:jc w:val="both"/>
        <w:rPr>
          <w:sz w:val="24"/>
          <w:szCs w:val="24"/>
        </w:rPr>
      </w:pPr>
      <w:r>
        <w:rPr>
          <w:sz w:val="24"/>
          <w:szCs w:val="23"/>
        </w:rPr>
        <w:t>б)  обобщение и анализ способов совершения этих преступлений и других обстоятельств, позволяющих разработать криминалистическую характеристику;</w:t>
      </w:r>
    </w:p>
    <w:p>
      <w:pPr>
        <w:pStyle w:val="Normal"/>
        <w:shd w:fill="FFFFFF" w:val="clear"/>
        <w:ind w:firstLine="709"/>
        <w:jc w:val="both"/>
        <w:rPr>
          <w:sz w:val="24"/>
          <w:szCs w:val="24"/>
        </w:rPr>
      </w:pPr>
      <w:r>
        <w:rPr>
          <w:sz w:val="24"/>
          <w:szCs w:val="15"/>
        </w:rPr>
        <w:t>340</w:t>
      </w:r>
    </w:p>
    <w:p>
      <w:pPr>
        <w:pStyle w:val="Normal"/>
        <w:shd w:fill="FFFFFF" w:val="clear"/>
        <w:ind w:firstLine="709"/>
        <w:jc w:val="both"/>
        <w:rPr>
          <w:sz w:val="24"/>
          <w:szCs w:val="24"/>
        </w:rPr>
      </w:pPr>
      <w:r>
        <w:rPr>
          <w:sz w:val="24"/>
          <w:szCs w:val="23"/>
        </w:rPr>
        <w:t>в)  изучение специальной и смежной литературы с учетом катего</w:t>
        <w:softHyphen/>
        <w:t>рии преступления;</w:t>
      </w:r>
    </w:p>
    <w:p>
      <w:pPr>
        <w:pStyle w:val="Normal"/>
        <w:shd w:fill="FFFFFF" w:val="clear"/>
        <w:ind w:firstLine="709"/>
        <w:jc w:val="both"/>
        <w:rPr>
          <w:sz w:val="24"/>
          <w:szCs w:val="24"/>
        </w:rPr>
      </w:pPr>
      <w:r>
        <w:rPr>
          <w:sz w:val="24"/>
          <w:szCs w:val="23"/>
        </w:rPr>
        <w:t>г)  выявление соответствующих закономерностей, тенденций и при</w:t>
        <w:softHyphen/>
        <w:t>знаков, характерных для данных преступлений.</w:t>
      </w:r>
    </w:p>
    <w:p>
      <w:pPr>
        <w:pStyle w:val="Normal"/>
        <w:shd w:fill="FFFFFF" w:val="clear"/>
        <w:ind w:firstLine="709"/>
        <w:jc w:val="both"/>
        <w:rPr>
          <w:sz w:val="24"/>
          <w:szCs w:val="24"/>
        </w:rPr>
      </w:pPr>
      <w:r>
        <w:rPr>
          <w:sz w:val="24"/>
          <w:szCs w:val="23"/>
        </w:rPr>
        <w:t>Другим важным общим положением, характеризующим современ</w:t>
        <w:softHyphen/>
        <w:t>ную методику, является разработка криминалистиче</w:t>
        <w:softHyphen/>
        <w:t>ской характеристики данного вида или груп</w:t>
        <w:softHyphen/>
        <w:t>пы преступлений (см. § 3), в которой аккумулируются все сведения об этой категории преступлений, способствующие их рас</w:t>
        <w:softHyphen/>
        <w:t>крытию и расследованию.</w:t>
      </w:r>
    </w:p>
    <w:p>
      <w:pPr>
        <w:pStyle w:val="Normal"/>
        <w:shd w:fill="FFFFFF" w:val="clear"/>
        <w:ind w:firstLine="709"/>
        <w:jc w:val="both"/>
        <w:rPr>
          <w:sz w:val="24"/>
          <w:szCs w:val="24"/>
        </w:rPr>
      </w:pPr>
      <w:r>
        <w:rPr>
          <w:sz w:val="24"/>
          <w:szCs w:val="23"/>
        </w:rPr>
        <w:t>Не менее важным общим требованием к методике расследования является использование при разработке частных методик так называемой криминалистиче</w:t>
        <w:softHyphen/>
        <w:t>ской классификации преступлений. Речь идет о том, что методики расследования могут и должны разрабатываться не только по уголовно-правовым составам преступлений (видовая класси</w:t>
        <w:softHyphen/>
        <w:t>фикация), но и для групп преступлений, объединенных в методиче</w:t>
        <w:softHyphen/>
        <w:t>ских целях на основе какого-то криминалистического признака (напри</w:t>
        <w:softHyphen/>
        <w:t>мер, по способу совершения или сокрытия преступления, по особенно</w:t>
        <w:softHyphen/>
        <w:t>стям личности и др.).</w:t>
      </w:r>
    </w:p>
    <w:p>
      <w:pPr>
        <w:pStyle w:val="Normal"/>
        <w:shd w:fill="FFFFFF" w:val="clear"/>
        <w:ind w:firstLine="709"/>
        <w:jc w:val="both"/>
        <w:rPr>
          <w:sz w:val="24"/>
          <w:szCs w:val="24"/>
        </w:rPr>
      </w:pPr>
      <w:r>
        <w:rPr>
          <w:sz w:val="24"/>
          <w:szCs w:val="23"/>
        </w:rPr>
        <w:t xml:space="preserve">Все методики расследования должны учитывать </w:t>
      </w:r>
      <w:r>
        <w:rPr>
          <w:iCs/>
          <w:sz w:val="24"/>
          <w:szCs w:val="23"/>
        </w:rPr>
        <w:t xml:space="preserve">ситуационные факторы, </w:t>
      </w:r>
      <w:r>
        <w:rPr>
          <w:sz w:val="24"/>
          <w:szCs w:val="23"/>
        </w:rPr>
        <w:t>а их рекомендации должны строиться с учетом типичных следственных ситуаций. В связи с ситуационным подходом необходи</w:t>
        <w:softHyphen/>
        <w:t>мо обратить внимание на задачу раскрытия преступления, являющую</w:t>
        <w:softHyphen/>
        <w:t>ся одной из главных задач криминалистики в целом. Если говорить не</w:t>
        <w:softHyphen/>
        <w:t>сколько условно, то все уголовные дела можно разделить на две груп</w:t>
        <w:softHyphen/>
        <w:t>пы. К первой можно отнести дела о так называемых очевидных пре</w:t>
        <w:softHyphen/>
        <w:t>ступлениях, работа по которым не вызывает особых затруднений (ра</w:t>
        <w:softHyphen/>
        <w:t>зумеется, могут быть исключения), поскольку и событие преступле</w:t>
        <w:softHyphen/>
        <w:t>ния, и лицо, его совершившее, установлены. Ко второй относятся дела о преступлениях, совершаемых тайно. Такие преступления необходимо раскрывать, а не только расследовать. Характер деятельности по таким делам гораздо сложнее и труднее.</w:t>
      </w:r>
    </w:p>
    <w:p>
      <w:pPr>
        <w:pStyle w:val="Normal"/>
        <w:shd w:fill="FFFFFF" w:val="clear"/>
        <w:ind w:firstLine="709"/>
        <w:jc w:val="both"/>
        <w:rPr>
          <w:sz w:val="24"/>
          <w:szCs w:val="24"/>
        </w:rPr>
      </w:pPr>
      <w:r>
        <w:rPr>
          <w:sz w:val="24"/>
          <w:szCs w:val="23"/>
        </w:rPr>
        <w:t>С учетом данного положения методика должна давать дифференци</w:t>
        <w:softHyphen/>
        <w:t>рованные рекомендации по делам первой и второй группы.</w:t>
      </w:r>
    </w:p>
    <w:p>
      <w:pPr>
        <w:pStyle w:val="Normal"/>
        <w:shd w:fill="FFFFFF" w:val="clear"/>
        <w:ind w:firstLine="709"/>
        <w:jc w:val="both"/>
        <w:rPr>
          <w:sz w:val="24"/>
          <w:szCs w:val="24"/>
        </w:rPr>
      </w:pPr>
      <w:r>
        <w:rPr>
          <w:sz w:val="24"/>
          <w:szCs w:val="23"/>
        </w:rPr>
        <w:t>В криминалистических методиках должен быть осуществлен прин</w:t>
        <w:softHyphen/>
        <w:t>цип координации   и   кооперации   всех   средств, методов     и    возможностей,    обеспечивающих полноту  и  быстроту расследования.  Данное поло</w:t>
        <w:softHyphen/>
        <w:t>жение означает наличие рекомендаций о взаимодействии следователей с органами дознания, специалистами, ревизорами, инспекторами, пред</w:t>
        <w:softHyphen/>
        <w:t>ставителями общественности, об обязательном использовании во всех</w:t>
      </w:r>
    </w:p>
    <w:p>
      <w:pPr>
        <w:pStyle w:val="Normal"/>
        <w:shd w:fill="FFFFFF" w:val="clear"/>
        <w:ind w:firstLine="709"/>
        <w:jc w:val="both"/>
        <w:rPr>
          <w:sz w:val="24"/>
          <w:szCs w:val="24"/>
        </w:rPr>
      </w:pPr>
      <w:r>
        <w:rPr>
          <w:sz w:val="24"/>
          <w:szCs w:val="21"/>
        </w:rPr>
        <w:t>необходимых случаях специальных познаний как в форме проведения судебных экспертиз, так и в виде консультаций, справочных материа</w:t>
        <w:softHyphen/>
        <w:t>лов, о создании в нужных случаях следственных бригад, следствен</w:t>
        <w:softHyphen/>
        <w:t>но-оперативных групп.</w:t>
      </w:r>
    </w:p>
    <w:p>
      <w:pPr>
        <w:pStyle w:val="Normal"/>
        <w:shd w:fill="FFFFFF" w:val="clear"/>
        <w:ind w:firstLine="709"/>
        <w:jc w:val="both"/>
        <w:rPr>
          <w:sz w:val="24"/>
          <w:szCs w:val="24"/>
        </w:rPr>
      </w:pPr>
      <w:r>
        <w:rPr>
          <w:sz w:val="24"/>
          <w:szCs w:val="21"/>
        </w:rPr>
        <w:t>Методические рекомендации должны обеспечивать объективность исследования всех материалов дела, непредвзятый подход к расследо</w:t>
        <w:softHyphen/>
        <w:t>ванию, служение цели (достижение истины), чтобы не был необосно</w:t>
        <w:softHyphen/>
        <w:t>ванно привлечен к уголовной ответственности невиновный.</w:t>
      </w:r>
    </w:p>
    <w:p>
      <w:pPr>
        <w:pStyle w:val="Normal"/>
        <w:shd w:fill="FFFFFF" w:val="clear"/>
        <w:ind w:firstLine="709"/>
        <w:jc w:val="both"/>
        <w:rPr>
          <w:sz w:val="24"/>
          <w:szCs w:val="24"/>
        </w:rPr>
      </w:pPr>
      <w:r>
        <w:rPr>
          <w:sz w:val="24"/>
          <w:szCs w:val="21"/>
        </w:rPr>
        <w:t>Важным условием полноты и эффективности криминалистической методики является разработка таких рекомендаций по расследованию конкретной категории преступлений, которые бы обеспечивали приме</w:t>
        <w:softHyphen/>
        <w:t>нение всех предусмотренных законом мер в целях раскрытия преступ</w:t>
        <w:softHyphen/>
        <w:t>лений и установления лиц, их совершивших. Если в целях раскрытия преступления не были использованы, например, оперативно-розыск</w:t>
        <w:softHyphen/>
        <w:t>ные меры или специальные познания, это следует считать невыполне</w:t>
        <w:softHyphen/>
        <w:t>нием требований закона (ст. 3 УПК РСФСР). Криминалистическая ме</w:t>
        <w:softHyphen/>
        <w:t>тодика в связи со сказанным должна обеспечивать реализацию соот</w:t>
        <w:softHyphen/>
        <w:t>ветствующих уголовно-правовых и уголовно-процессуальных норм.</w:t>
      </w:r>
    </w:p>
    <w:p>
      <w:pPr>
        <w:pStyle w:val="Normal"/>
        <w:shd w:fill="FFFFFF" w:val="clear"/>
        <w:ind w:firstLine="709"/>
        <w:jc w:val="both"/>
        <w:rPr>
          <w:sz w:val="24"/>
          <w:szCs w:val="24"/>
        </w:rPr>
      </w:pPr>
      <w:r>
        <w:rPr>
          <w:bCs/>
          <w:sz w:val="24"/>
          <w:szCs w:val="19"/>
        </w:rPr>
        <w:t>3. Структура частной методики расследования отдельных видов и групп преступлений</w:t>
      </w:r>
    </w:p>
    <w:p>
      <w:pPr>
        <w:pStyle w:val="Normal"/>
        <w:shd w:fill="FFFFFF" w:val="clear"/>
        <w:ind w:firstLine="709"/>
        <w:jc w:val="both"/>
        <w:rPr>
          <w:sz w:val="24"/>
          <w:szCs w:val="24"/>
        </w:rPr>
      </w:pPr>
      <w:r>
        <w:rPr>
          <w:sz w:val="24"/>
          <w:szCs w:val="21"/>
        </w:rPr>
        <w:t>Под структурой здесь понимается упорядоченное последовательное рассмотрение основных элементов, характеризую</w:t>
        <w:softHyphen/>
        <w:t>щих содержание положений и рекомендаций по расследованию конк</w:t>
        <w:softHyphen/>
        <w:t>ретного вида или группы преступлений. В криминалистике принято такое расположение всех методических положений в каждой из имею</w:t>
        <w:softHyphen/>
        <w:t>щихся частных методик, которое позволяет рассмотреть этапы рассле</w:t>
        <w:softHyphen/>
        <w:t>дования уголовного дела с момента его возбуждения или с момента выезда на место происшествия до окончания следствия по делу. Не</w:t>
        <w:softHyphen/>
        <w:t>бесспорным является суждение о том, что методика должна разрабаты</w:t>
        <w:softHyphen/>
        <w:t>ваться только начиная с действий после возбуждения дела. Более пра</w:t>
        <w:softHyphen/>
        <w:t>вильным является дифференцированный подход к решению данного вопроса. Дело в том, что по многим преступлениям необходимо осу</w:t>
        <w:softHyphen/>
        <w:t>ществлять определенные действия по их обнаружению еще до возбуж</w:t>
        <w:softHyphen/>
        <w:t>дения дела (например, замаскированные хищения, взяточничество). Раскрытие таких преступлений начинается не с возбуждения дела, а с выявления признаков преступления, позволяющих решать вопрос о на</w:t>
        <w:softHyphen/>
        <w:t>личии оснований к возбуждению уголовного дела. Вместе с тем мно</w:t>
        <w:softHyphen/>
        <w:t>гие преступления обнаруживаются без каких-либо специальных дейст</w:t>
        <w:softHyphen/>
        <w:t>вий по их обнаружению, например, кражи, разбойные нападения, изна</w:t>
        <w:softHyphen/>
        <w:t>силования, большая часть убийств (обнаружение трупа с явными при</w:t>
        <w:softHyphen/>
        <w:t>знаками насильственной смерти) и др. Ситуации, связанные с необхо-</w:t>
      </w:r>
    </w:p>
    <w:p>
      <w:pPr>
        <w:pStyle w:val="Normal"/>
        <w:shd w:fill="FFFFFF" w:val="clear"/>
        <w:ind w:firstLine="709"/>
        <w:jc w:val="both"/>
        <w:rPr>
          <w:sz w:val="24"/>
          <w:szCs w:val="24"/>
        </w:rPr>
      </w:pPr>
      <w:r>
        <w:rPr>
          <w:sz w:val="24"/>
          <w:szCs w:val="17"/>
        </w:rPr>
        <w:t>342</w:t>
      </w:r>
    </w:p>
    <w:p>
      <w:pPr>
        <w:pStyle w:val="Normal"/>
        <w:shd w:fill="FFFFFF" w:val="clear"/>
        <w:ind w:firstLine="709"/>
        <w:jc w:val="both"/>
        <w:rPr>
          <w:sz w:val="24"/>
          <w:szCs w:val="24"/>
        </w:rPr>
      </w:pPr>
      <w:r>
        <w:rPr>
          <w:sz w:val="24"/>
          <w:szCs w:val="21"/>
        </w:rPr>
        <w:t>димостью каких-то усилий по обнаружению или выявлению преступ</w:t>
        <w:softHyphen/>
        <w:t>лений, могут возникать практически применительно к любому виду преступных деяний особенно в ходе расследования, когда выявляются новые эпизоды преступных действий, которые ранее не были извест</w:t>
        <w:softHyphen/>
        <w:t>ны. Исчезновение человека во многих случаях требует проверки вер</w:t>
        <w:softHyphen/>
        <w:t>сии о возможном убийстве.</w:t>
      </w:r>
    </w:p>
    <w:p>
      <w:pPr>
        <w:pStyle w:val="Normal"/>
        <w:shd w:fill="FFFFFF" w:val="clear"/>
        <w:ind w:firstLine="709"/>
        <w:jc w:val="both"/>
        <w:rPr>
          <w:sz w:val="24"/>
          <w:szCs w:val="24"/>
        </w:rPr>
      </w:pPr>
      <w:r>
        <w:rPr>
          <w:sz w:val="24"/>
          <w:szCs w:val="21"/>
        </w:rPr>
        <w:t>По указанным причинам должны разрабатываться специальные криминалистические рекомендации по выявлению и обнаружению преступлений. Одним из эффективных путей повышения научного уровня методики является разработка криминалистической характери</w:t>
        <w:softHyphen/>
        <w:t>стики соответствующих видов или групп преступлений.</w:t>
      </w:r>
    </w:p>
    <w:p>
      <w:pPr>
        <w:pStyle w:val="Normal"/>
        <w:shd w:fill="FFFFFF" w:val="clear"/>
        <w:ind w:firstLine="709"/>
        <w:jc w:val="both"/>
        <w:rPr>
          <w:sz w:val="24"/>
          <w:szCs w:val="24"/>
        </w:rPr>
      </w:pPr>
      <w:r>
        <w:rPr>
          <w:sz w:val="24"/>
          <w:szCs w:val="21"/>
        </w:rPr>
        <w:t>Также важное значение имеет определение круга обстоятельств, подлежащих установлению и исследованию применительно к катего</w:t>
        <w:softHyphen/>
        <w:t>рии дел. Данные, излагаемые здесь, основываются, с одной стороны, на элементах состава преступления и предмете доказывания, т.е. на за</w:t>
        <w:softHyphen/>
        <w:t>коне, а с другой — на сведениях, содержащихся в криминалистической характеристике, позволяющих индивидуализировать и конкретизиро</w:t>
        <w:softHyphen/>
        <w:t>вать обстоятельства, подлежащие установлению в ходе расследования.</w:t>
      </w:r>
    </w:p>
    <w:p>
      <w:pPr>
        <w:pStyle w:val="Normal"/>
        <w:shd w:fill="FFFFFF" w:val="clear"/>
        <w:ind w:firstLine="709"/>
        <w:jc w:val="both"/>
        <w:rPr>
          <w:sz w:val="24"/>
          <w:szCs w:val="24"/>
        </w:rPr>
      </w:pPr>
      <w:r>
        <w:rPr>
          <w:sz w:val="24"/>
          <w:szCs w:val="21"/>
        </w:rPr>
        <w:t>Неразрывная связь между криминалистической характеристикой и кругом обстоятельств, подлежащих доказыванию, дает определенные основания считать, что последние, по существу, являются частью кри</w:t>
        <w:softHyphen/>
        <w:t>миналистической характеристики, охватываются ею. Так, например, важным элементом криминалистической характеристики является спо</w:t>
        <w:softHyphen/>
        <w:t>соб совершения преступлений, он же подлежит установлению как часть предмета доказывания.</w:t>
      </w:r>
    </w:p>
    <w:p>
      <w:pPr>
        <w:pStyle w:val="Normal"/>
        <w:shd w:fill="FFFFFF" w:val="clear"/>
        <w:ind w:firstLine="709"/>
        <w:jc w:val="both"/>
        <w:rPr>
          <w:sz w:val="24"/>
          <w:szCs w:val="24"/>
        </w:rPr>
      </w:pPr>
      <w:r>
        <w:rPr>
          <w:sz w:val="24"/>
          <w:szCs w:val="21"/>
        </w:rPr>
        <w:t>Названный нами ранее ситуационный подход требует, чтобы при разработке методик выделялись типичные следственные ситуации, ко</w:t>
        <w:softHyphen/>
        <w:t>торые складываются в процессе расследования той или иной категории уголовных дел.</w:t>
      </w:r>
    </w:p>
    <w:p>
      <w:pPr>
        <w:pStyle w:val="Normal"/>
        <w:shd w:fill="FFFFFF" w:val="clear"/>
        <w:ind w:firstLine="709"/>
        <w:jc w:val="both"/>
        <w:rPr>
          <w:sz w:val="24"/>
          <w:szCs w:val="24"/>
        </w:rPr>
      </w:pPr>
      <w:r>
        <w:rPr>
          <w:sz w:val="24"/>
          <w:szCs w:val="21"/>
        </w:rPr>
        <w:t>Все остальные структурные элементы криминалистических мето</w:t>
        <w:softHyphen/>
        <w:t>дик обусловливаются общими положениями, рассмотренными в § 2 данной главы. Несмотря на общность основных структурных элемен</w:t>
        <w:softHyphen/>
        <w:t>тов, содержание различных методик имеет существенные различия, что, естественно, объясняется многообразием преступлений, способов совершения аналогичных преступлений, особенностями объектов пре</w:t>
        <w:softHyphen/>
        <w:t>ступного посягательства и других обстоятельств. Задача состоит в том, чтобы каждая методика отражала специфику расследования того или иного вида или группы преступлений.</w:t>
      </w:r>
    </w:p>
    <w:p>
      <w:pPr>
        <w:pStyle w:val="Normal"/>
        <w:shd w:fill="FFFFFF" w:val="clear"/>
        <w:ind w:firstLine="709"/>
        <w:jc w:val="both"/>
        <w:rPr>
          <w:sz w:val="24"/>
          <w:szCs w:val="24"/>
        </w:rPr>
      </w:pPr>
      <w:r>
        <w:rPr>
          <w:sz w:val="24"/>
          <w:szCs w:val="21"/>
        </w:rPr>
        <w:t>Структура методики расследования какого-либо вида или группы преступлений в наиболее общем виде должна отражать следующие со</w:t>
        <w:softHyphen/>
        <w:t>ставные элементы, определяющие ее содержание:</w:t>
      </w:r>
    </w:p>
    <w:p>
      <w:pPr>
        <w:pStyle w:val="Normal"/>
        <w:shd w:fill="FFFFFF" w:val="clear"/>
        <w:ind w:firstLine="709"/>
        <w:jc w:val="both"/>
        <w:rPr>
          <w:sz w:val="24"/>
          <w:szCs w:val="24"/>
        </w:rPr>
      </w:pPr>
      <w:r>
        <w:rPr>
          <w:sz w:val="24"/>
        </w:rPr>
        <w:t>343</w:t>
      </w:r>
    </w:p>
    <w:p>
      <w:pPr>
        <w:pStyle w:val="Normal"/>
        <w:shd w:fill="FFFFFF" w:val="clear"/>
        <w:ind w:firstLine="709"/>
        <w:jc w:val="both"/>
        <w:rPr>
          <w:sz w:val="24"/>
          <w:szCs w:val="24"/>
        </w:rPr>
      </w:pPr>
      <w:r>
        <w:rPr>
          <w:sz w:val="24"/>
          <w:szCs w:val="21"/>
        </w:rPr>
        <w:t>1)  криминалистическая характеристика данного вида или группы преступлений и обстоятельства, подлежащие установлению по делу;</w:t>
      </w:r>
    </w:p>
    <w:p>
      <w:pPr>
        <w:pStyle w:val="Normal"/>
        <w:shd w:fill="FFFFFF" w:val="clear"/>
        <w:ind w:firstLine="709"/>
        <w:jc w:val="both"/>
        <w:rPr>
          <w:sz w:val="24"/>
          <w:szCs w:val="24"/>
        </w:rPr>
      </w:pPr>
      <w:r>
        <w:rPr>
          <w:sz w:val="24"/>
          <w:szCs w:val="21"/>
        </w:rPr>
        <w:t>2)  особенности выявления или обнаружения признаков какого-то вида или группы преступлений;</w:t>
      </w:r>
    </w:p>
    <w:p>
      <w:pPr>
        <w:pStyle w:val="Normal"/>
        <w:shd w:fill="FFFFFF" w:val="clear"/>
        <w:ind w:firstLine="709"/>
        <w:jc w:val="both"/>
        <w:rPr>
          <w:sz w:val="24"/>
          <w:szCs w:val="24"/>
        </w:rPr>
      </w:pPr>
      <w:r>
        <w:rPr>
          <w:sz w:val="24"/>
          <w:szCs w:val="21"/>
        </w:rPr>
        <w:t>3)  действия в стадии возбуждения уголовного дела, тактические особенности данного этапа. Начало взаимодействия следственных и оперативных работников;</w:t>
      </w:r>
    </w:p>
    <w:p>
      <w:pPr>
        <w:pStyle w:val="Normal"/>
        <w:shd w:fill="FFFFFF" w:val="clear"/>
        <w:ind w:firstLine="709"/>
        <w:jc w:val="both"/>
        <w:rPr>
          <w:sz w:val="24"/>
          <w:szCs w:val="24"/>
        </w:rPr>
      </w:pPr>
      <w:r>
        <w:rPr>
          <w:sz w:val="24"/>
          <w:szCs w:val="21"/>
        </w:rPr>
        <w:t>4)  организация расследования по делу. Создание бригад или след</w:t>
        <w:softHyphen/>
        <w:t>ственно-оперативных групп, планирование работы. Особенности вы</w:t>
        <w:softHyphen/>
        <w:t>движения версий. Анализ исходных следственных ситуаций и учет их в организации работы по делу;</w:t>
      </w:r>
    </w:p>
    <w:p>
      <w:pPr>
        <w:pStyle w:val="Normal"/>
        <w:shd w:fill="FFFFFF" w:val="clear"/>
        <w:ind w:firstLine="709"/>
        <w:jc w:val="both"/>
        <w:rPr>
          <w:sz w:val="24"/>
          <w:szCs w:val="24"/>
        </w:rPr>
      </w:pPr>
      <w:r>
        <w:rPr>
          <w:sz w:val="24"/>
          <w:szCs w:val="21"/>
        </w:rPr>
        <w:t>5)   тактика первоначальных следственных действий и оператив</w:t>
        <w:softHyphen/>
        <w:t>но-розыскных мер с учетом складывающихся следственных ситуаций. Тактические операции, которые необходимы по делу;</w:t>
      </w:r>
    </w:p>
    <w:p>
      <w:pPr>
        <w:pStyle w:val="Normal"/>
        <w:shd w:fill="FFFFFF" w:val="clear"/>
        <w:ind w:firstLine="709"/>
        <w:jc w:val="both"/>
        <w:rPr>
          <w:sz w:val="24"/>
          <w:szCs w:val="24"/>
        </w:rPr>
      </w:pPr>
      <w:r>
        <w:rPr>
          <w:sz w:val="24"/>
          <w:szCs w:val="21"/>
        </w:rPr>
        <w:t>6)  вопросы использования специальных познаний, назначения экс</w:t>
        <w:softHyphen/>
        <w:t>пертиз. Эти вопросы могут возникать и решаться на любом этапе рас</w:t>
        <w:softHyphen/>
        <w:t>следования;</w:t>
      </w:r>
    </w:p>
    <w:p>
      <w:pPr>
        <w:pStyle w:val="Normal"/>
        <w:shd w:fill="FFFFFF" w:val="clear"/>
        <w:ind w:firstLine="709"/>
        <w:jc w:val="both"/>
        <w:rPr>
          <w:sz w:val="24"/>
          <w:szCs w:val="24"/>
        </w:rPr>
      </w:pPr>
      <w:r>
        <w:rPr>
          <w:sz w:val="24"/>
          <w:szCs w:val="21"/>
        </w:rPr>
        <w:t>7)  взаимодействие следователей и оперативных работников на по</w:t>
        <w:softHyphen/>
        <w:t>следующем этапе расследования. Особенности работы следственно-оперативных групп;</w:t>
      </w:r>
    </w:p>
    <w:p>
      <w:pPr>
        <w:pStyle w:val="Normal"/>
        <w:shd w:fill="FFFFFF" w:val="clear"/>
        <w:ind w:firstLine="709"/>
        <w:jc w:val="both"/>
        <w:rPr>
          <w:sz w:val="24"/>
          <w:szCs w:val="24"/>
        </w:rPr>
      </w:pPr>
      <w:r>
        <w:rPr>
          <w:sz w:val="24"/>
          <w:szCs w:val="21"/>
        </w:rPr>
        <w:t>8)  тактика последующих следственных действий, особенности при</w:t>
        <w:softHyphen/>
        <w:t>нятия важных следственных решений. Проблема защиты свидетелей;</w:t>
      </w:r>
    </w:p>
    <w:p>
      <w:pPr>
        <w:pStyle w:val="Normal"/>
        <w:shd w:fill="FFFFFF" w:val="clear"/>
        <w:ind w:firstLine="709"/>
        <w:jc w:val="both"/>
        <w:rPr>
          <w:sz w:val="24"/>
          <w:szCs w:val="24"/>
        </w:rPr>
      </w:pPr>
      <w:r>
        <w:rPr>
          <w:sz w:val="24"/>
          <w:szCs w:val="21"/>
        </w:rPr>
        <w:t>9)  основные тактические вопросы предъявления обвинения и до</w:t>
        <w:softHyphen/>
        <w:t>проса обвиняемых с учетом сложившейся на данном этапе следствен</w:t>
        <w:softHyphen/>
        <w:t>ной и тактической ситуации;</w:t>
      </w:r>
    </w:p>
    <w:p>
      <w:pPr>
        <w:pStyle w:val="Normal"/>
        <w:shd w:fill="FFFFFF" w:val="clear"/>
        <w:ind w:firstLine="709"/>
        <w:jc w:val="both"/>
        <w:rPr>
          <w:sz w:val="24"/>
          <w:szCs w:val="24"/>
        </w:rPr>
      </w:pPr>
      <w:r>
        <w:rPr>
          <w:sz w:val="24"/>
          <w:szCs w:val="21"/>
        </w:rPr>
        <w:t>10) рекомендации по проверке показаний обвиняемых и окончанию следствия по делу.</w:t>
      </w:r>
    </w:p>
    <w:p>
      <w:pPr>
        <w:pStyle w:val="Normal"/>
        <w:shd w:fill="FFFFFF" w:val="clear"/>
        <w:ind w:firstLine="709"/>
        <w:jc w:val="both"/>
        <w:rPr>
          <w:sz w:val="24"/>
          <w:szCs w:val="24"/>
        </w:rPr>
      </w:pPr>
      <w:r>
        <w:rPr>
          <w:sz w:val="24"/>
          <w:szCs w:val="21"/>
        </w:rPr>
        <w:t>Учитывая современное состояние преступности (в особенности серьезный рост ее организованных проявлений), приобретают особую остроту такие вопросы, как обеспечение тайны следствия, охрана лич</w:t>
        <w:softHyphen/>
        <w:t>ности не только потерпевших, но и свидетелей, обеспечение в необхо</w:t>
        <w:softHyphen/>
        <w:t>димых случаях для них соответствующего прикрытия (ни в коем слу</w:t>
        <w:softHyphen/>
        <w:t>чае не рекомендуется разглашать адреса свидетелей и потерпевших по целому ряду дел).</w:t>
      </w:r>
    </w:p>
    <w:p>
      <w:pPr>
        <w:pStyle w:val="Normal"/>
        <w:shd w:fill="FFFFFF" w:val="clear"/>
        <w:ind w:firstLine="709"/>
        <w:jc w:val="both"/>
        <w:rPr>
          <w:sz w:val="24"/>
          <w:szCs w:val="24"/>
        </w:rPr>
      </w:pPr>
      <w:r>
        <w:rPr>
          <w:sz w:val="24"/>
          <w:szCs w:val="21"/>
        </w:rPr>
        <w:t>Во вновь разрабатываемых методиках расследования по так назы</w:t>
        <w:softHyphen/>
        <w:t>ваемым новым преступлениям необходимы также более подробные ре</w:t>
        <w:softHyphen/>
        <w:t>комендации по организации и функционированию создаваемых следст</w:t>
        <w:softHyphen/>
        <w:t>венно-оперативных групп, проведению сложных и опасных по таким делам тактических операций, обеспечению общей безопасности самого следствия и лиц, ведущих расследование.</w:t>
      </w:r>
    </w:p>
    <w:p>
      <w:pPr>
        <w:pStyle w:val="Normal"/>
        <w:shd w:fill="FFFFFF" w:val="clear"/>
        <w:ind w:firstLine="709"/>
        <w:jc w:val="both"/>
        <w:rPr>
          <w:sz w:val="24"/>
          <w:szCs w:val="24"/>
        </w:rPr>
      </w:pPr>
      <w:r>
        <w:rPr>
          <w:sz w:val="24"/>
          <w:szCs w:val="15"/>
        </w:rPr>
        <w:t>344</w:t>
      </w:r>
    </w:p>
    <w:p>
      <w:pPr>
        <w:pStyle w:val="Normal"/>
        <w:shd w:fill="FFFFFF" w:val="clear"/>
        <w:ind w:firstLine="709"/>
        <w:jc w:val="both"/>
        <w:rPr>
          <w:sz w:val="24"/>
          <w:szCs w:val="24"/>
        </w:rPr>
      </w:pPr>
      <w:r>
        <w:rPr>
          <w:bCs/>
          <w:sz w:val="24"/>
          <w:szCs w:val="19"/>
        </w:rPr>
        <w:t>4. Криминалистическая</w:t>
      </w:r>
    </w:p>
    <w:p>
      <w:pPr>
        <w:pStyle w:val="Normal"/>
        <w:shd w:fill="FFFFFF" w:val="clear"/>
        <w:ind w:firstLine="709"/>
        <w:jc w:val="both"/>
        <w:rPr>
          <w:sz w:val="24"/>
          <w:szCs w:val="24"/>
        </w:rPr>
      </w:pPr>
      <w:r>
        <w:rPr>
          <w:bCs/>
          <w:sz w:val="24"/>
          <w:szCs w:val="19"/>
        </w:rPr>
        <w:t>характеристика преступлений</w:t>
      </w:r>
    </w:p>
    <w:p>
      <w:pPr>
        <w:pStyle w:val="Normal"/>
        <w:shd w:fill="FFFFFF" w:val="clear"/>
        <w:ind w:firstLine="709"/>
        <w:jc w:val="both"/>
        <w:rPr>
          <w:sz w:val="24"/>
          <w:szCs w:val="24"/>
        </w:rPr>
      </w:pPr>
      <w:r>
        <w:rPr>
          <w:sz w:val="24"/>
          <w:szCs w:val="21"/>
        </w:rPr>
        <w:t>С самого начала процесса формирования методи</w:t>
        <w:softHyphen/>
        <w:t>ки расследования отдельных видов преступлений как раздела кримина</w:t>
        <w:softHyphen/>
        <w:t>листики ощущалась необходимость предпослать непосредственно ме</w:t>
        <w:softHyphen/>
        <w:t>тодическим рекомендациям определенную сумму сведений о том пре</w:t>
        <w:softHyphen/>
        <w:t>ступлении, методика расследования которого рассматривается. На раз</w:t>
        <w:softHyphen/>
        <w:t>личных этапах становления методики попытки ученых-криминалистов в этом направлении выглядели по-разному.</w:t>
      </w:r>
    </w:p>
    <w:p>
      <w:pPr>
        <w:pStyle w:val="Normal"/>
        <w:shd w:fill="FFFFFF" w:val="clear"/>
        <w:ind w:firstLine="709"/>
        <w:jc w:val="both"/>
        <w:rPr>
          <w:sz w:val="24"/>
          <w:szCs w:val="24"/>
        </w:rPr>
      </w:pPr>
      <w:r>
        <w:rPr>
          <w:sz w:val="24"/>
          <w:szCs w:val="21"/>
        </w:rPr>
        <w:t>В конце 60-х и начале 70-х годов сложилось понятие криминали</w:t>
        <w:softHyphen/>
        <w:t>стической характеристики преступления, которое в значительной мере аккумулировало указанные попытки и, что самое главное, существен</w:t>
        <w:softHyphen/>
        <w:t>но обогатило содержание этого важного структурного элемента мето</w:t>
        <w:softHyphen/>
        <w:t>дики расследования. Важно отметить, что криминалистическая харак</w:t>
        <w:softHyphen/>
        <w:t>теристика преступления — это научная категория, задача которой об</w:t>
        <w:softHyphen/>
        <w:t>служивать методику расследования.</w:t>
      </w:r>
    </w:p>
    <w:p>
      <w:pPr>
        <w:pStyle w:val="Normal"/>
        <w:shd w:fill="FFFFFF" w:val="clear"/>
        <w:ind w:firstLine="709"/>
        <w:jc w:val="both"/>
        <w:rPr>
          <w:sz w:val="24"/>
          <w:szCs w:val="24"/>
        </w:rPr>
      </w:pPr>
      <w:r>
        <w:rPr>
          <w:sz w:val="24"/>
          <w:szCs w:val="21"/>
        </w:rPr>
        <w:t>Сутью данной категории остается сумма сведений, знаний, которые могут быть полезными как для самой методики (в частности, для обос</w:t>
        <w:softHyphen/>
        <w:t>нования методических рекомендаций), так и для конкретной практиче</w:t>
        <w:softHyphen/>
        <w:t>ской деятельности органов расследования.</w:t>
      </w:r>
    </w:p>
    <w:p>
      <w:pPr>
        <w:pStyle w:val="Normal"/>
        <w:shd w:fill="FFFFFF" w:val="clear"/>
        <w:ind w:firstLine="709"/>
        <w:jc w:val="both"/>
        <w:rPr>
          <w:sz w:val="24"/>
          <w:szCs w:val="24"/>
        </w:rPr>
      </w:pPr>
      <w:r>
        <w:rPr>
          <w:sz w:val="24"/>
          <w:szCs w:val="21"/>
        </w:rPr>
        <w:t>Естественно, возникает вопрос, какие сведения должны найти отра</w:t>
        <w:softHyphen/>
        <w:t>жение в криминалистической характеристике того или иного вида или группы преступных деяний. Здесь не может быть жесткого формализо</w:t>
        <w:softHyphen/>
        <w:t>ванного ответа, поэтому принято считать, что в криминалистической характеристике должны содержаться сведения, обосновывающие или обусловливающие соответствующие методические рекомендации (т.е. саму методику расследования), либо непосредственно способствующие практическому раскрытию и расследованию преступлений. Именно та</w:t>
        <w:softHyphen/>
        <w:t>кой широкий подход к назначению криминалистической характеристи</w:t>
        <w:softHyphen/>
        <w:t>ки раскрывает полностью ее практическую роль, показывает пути ее формирования.</w:t>
      </w:r>
    </w:p>
    <w:p>
      <w:pPr>
        <w:pStyle w:val="Normal"/>
        <w:shd w:fill="FFFFFF" w:val="clear"/>
        <w:ind w:firstLine="709"/>
        <w:jc w:val="both"/>
        <w:rPr>
          <w:sz w:val="24"/>
          <w:szCs w:val="24"/>
        </w:rPr>
      </w:pPr>
      <w:r>
        <w:rPr>
          <w:sz w:val="24"/>
          <w:szCs w:val="21"/>
        </w:rPr>
        <w:t>Сразу же подчеркнем, что это динамичная научная категория, кото</w:t>
        <w:softHyphen/>
        <w:t>рая решает чисто криминалистические задачи. Динамичность проявля</w:t>
        <w:softHyphen/>
        <w:t>ется прежде всего в том, что ее содержание применительно к различ</w:t>
        <w:softHyphen/>
        <w:t>ным видам и группам преступлений может меняться, причем сущест</w:t>
        <w:softHyphen/>
        <w:t>венно. Это — открытый блок криминалистической методики, который может и должен постоянно пополняться новыми сведениями.</w:t>
      </w:r>
    </w:p>
    <w:p>
      <w:pPr>
        <w:pStyle w:val="Normal"/>
        <w:shd w:fill="FFFFFF" w:val="clear"/>
        <w:ind w:firstLine="709"/>
        <w:jc w:val="both"/>
        <w:rPr>
          <w:sz w:val="24"/>
          <w:szCs w:val="24"/>
        </w:rPr>
      </w:pPr>
      <w:r>
        <w:rPr>
          <w:sz w:val="24"/>
          <w:szCs w:val="21"/>
        </w:rPr>
        <w:t>Основными структурными элементами криминалистической харак</w:t>
        <w:softHyphen/>
        <w:t>теристики преступления, которые определяют ее содержание, можно</w:t>
      </w:r>
    </w:p>
    <w:p>
      <w:pPr>
        <w:pStyle w:val="Normal"/>
        <w:shd w:fill="FFFFFF" w:val="clear"/>
        <w:ind w:firstLine="709"/>
        <w:jc w:val="both"/>
        <w:rPr>
          <w:sz w:val="24"/>
          <w:szCs w:val="24"/>
        </w:rPr>
      </w:pPr>
      <w:r>
        <w:rPr>
          <w:sz w:val="24"/>
          <w:szCs w:val="21"/>
        </w:rPr>
        <w:t>считать:</w:t>
      </w:r>
    </w:p>
    <w:p>
      <w:pPr>
        <w:pStyle w:val="Normal"/>
        <w:shd w:fill="FFFFFF" w:val="clear"/>
        <w:ind w:firstLine="709"/>
        <w:jc w:val="both"/>
        <w:rPr>
          <w:sz w:val="24"/>
          <w:szCs w:val="24"/>
        </w:rPr>
      </w:pPr>
      <w:r>
        <w:rPr>
          <w:sz w:val="24"/>
          <w:szCs w:val="18"/>
        </w:rPr>
        <w:t>345</w:t>
      </w:r>
    </w:p>
    <w:p>
      <w:pPr>
        <w:pStyle w:val="Normal"/>
        <w:shd w:fill="FFFFFF" w:val="clear"/>
        <w:ind w:firstLine="709"/>
        <w:jc w:val="both"/>
        <w:rPr>
          <w:sz w:val="24"/>
          <w:szCs w:val="24"/>
        </w:rPr>
      </w:pPr>
      <w:r>
        <w:rPr>
          <w:sz w:val="24"/>
          <w:szCs w:val="21"/>
        </w:rPr>
        <w:t>1.  Распространенность преступного деяния. Фактор, который обус</w:t>
        <w:softHyphen/>
        <w:t>ловливает так называемую криминалистическую готовность органов расследования.</w:t>
      </w:r>
    </w:p>
    <w:p>
      <w:pPr>
        <w:pStyle w:val="Normal"/>
        <w:shd w:fill="FFFFFF" w:val="clear"/>
        <w:ind w:firstLine="709"/>
        <w:jc w:val="both"/>
        <w:rPr>
          <w:sz w:val="24"/>
          <w:szCs w:val="24"/>
        </w:rPr>
      </w:pPr>
      <w:r>
        <w:rPr>
          <w:sz w:val="24"/>
          <w:szCs w:val="21"/>
        </w:rPr>
        <w:t>2.  Особенности выявления и обнаружения данных преступлений, имеющие сравнительно общий характер.</w:t>
      </w:r>
    </w:p>
    <w:p>
      <w:pPr>
        <w:pStyle w:val="Normal"/>
        <w:shd w:fill="FFFFFF" w:val="clear"/>
        <w:ind w:firstLine="709"/>
        <w:jc w:val="both"/>
        <w:rPr>
          <w:sz w:val="24"/>
          <w:szCs w:val="24"/>
        </w:rPr>
      </w:pPr>
      <w:r>
        <w:rPr>
          <w:sz w:val="24"/>
          <w:szCs w:val="21"/>
        </w:rPr>
        <w:t>3.  Типичные черты самого преступного события и обстановки со</w:t>
        <w:softHyphen/>
        <w:t>вершения преступления (объект преступного посягательства, место, время, условия, другие обстоятельства, характеризующие обстановку, выявленные при анализе уголовных дел данной категории как законо</w:t>
        <w:softHyphen/>
        <w:t>мерности или тенденции).</w:t>
      </w:r>
    </w:p>
    <w:p>
      <w:pPr>
        <w:pStyle w:val="Normal"/>
        <w:shd w:fill="FFFFFF" w:val="clear"/>
        <w:ind w:firstLine="709"/>
        <w:jc w:val="both"/>
        <w:rPr>
          <w:sz w:val="24"/>
          <w:szCs w:val="24"/>
        </w:rPr>
      </w:pPr>
      <w:r>
        <w:rPr>
          <w:sz w:val="24"/>
          <w:szCs w:val="21"/>
        </w:rPr>
        <w:t>4.  Механизм с ледообразования, характерный для данного вида или группы преступных посягательств. Имеются в виду сведения о локали</w:t>
        <w:softHyphen/>
        <w:t>зации следов, их признаки, виды, сохранность и другие данные, позво</w:t>
        <w:softHyphen/>
        <w:t>ляющие более эффективно искать следы и работать с ними.</w:t>
      </w:r>
    </w:p>
    <w:p>
      <w:pPr>
        <w:pStyle w:val="Normal"/>
        <w:shd w:fill="FFFFFF" w:val="clear"/>
        <w:ind w:firstLine="709"/>
        <w:jc w:val="both"/>
        <w:rPr>
          <w:sz w:val="24"/>
          <w:szCs w:val="24"/>
        </w:rPr>
      </w:pPr>
      <w:r>
        <w:rPr>
          <w:sz w:val="24"/>
          <w:szCs w:val="21"/>
        </w:rPr>
        <w:t>5.  Способ совершения преступления — это обусловленный (детер</w:t>
        <w:softHyphen/>
        <w:t>минированный) целым рядом субъективных и объективных факторов комплекс действий субъекта (субъектов) по подготовке, совершению и сокрытию преступного деяния. Далеко не всегда способ включает все три названных элемента, есть такие преступления, например, «импуль</w:t>
        <w:softHyphen/>
        <w:t>сивные», которые состоят только из действий по совершению преступ</w:t>
        <w:softHyphen/>
        <w:t>ления, например, безмотивное или из хулиганских побуждений нанесе</w:t>
        <w:softHyphen/>
        <w:t>ние телесных повреждений. Бывают, и довольно часто, преступления, по которым преступник никаких действий по их сокрытию не осуще</w:t>
        <w:softHyphen/>
        <w:t>ствляет (более того, сам может явиться с повинной).</w:t>
      </w:r>
    </w:p>
    <w:p>
      <w:pPr>
        <w:pStyle w:val="Normal"/>
        <w:shd w:fill="FFFFFF" w:val="clear"/>
        <w:ind w:firstLine="709"/>
        <w:jc w:val="both"/>
        <w:rPr>
          <w:sz w:val="24"/>
          <w:szCs w:val="24"/>
        </w:rPr>
      </w:pPr>
      <w:r>
        <w:rPr>
          <w:sz w:val="24"/>
          <w:szCs w:val="21"/>
        </w:rPr>
        <w:t>Сокрытие преступления по характеру совершаемых с этой целью действий может быть различным. В частности, нередко при соверше</w:t>
        <w:softHyphen/>
        <w:t>нии тяжких преступлений преступник (преступники) осуществляет та</w:t>
        <w:softHyphen/>
        <w:t>кие действия по сокрытию, цель которых как можно более помешать обнаружению самого факта преступления или сделать так, чтобы пре</w:t>
        <w:softHyphen/>
        <w:t>ступление осталось вообще необнаруженным (например, сокрытие раз</w:t>
        <w:softHyphen/>
        <w:t>личных хищений, злоупотреблений путем подделки или других мани</w:t>
        <w:softHyphen/>
        <w:t>пуляций с документами). Такие действия с целью скрыть сам факт преступления могут иметь место и по делам о преступлениях против личности (например, тщательное сокрытие или уничтожение трупа убитого). Другой разновидностью сокрытия преступления являются действия, препятствующие установлению личности преступника. Та</w:t>
        <w:softHyphen/>
        <w:t>кие факты встречаются наиболее часто. К их числу можно отнести уничтожение оставленных следов (естественно, и принятие мер, чтобы таких следов не оставлять), фальсификация обстановки происшествия или самих следов, подготовка ложного алиби, давление на свидетелей и, что особенно опасно, насилие или устранение свидетелей и потер</w:t>
        <w:softHyphen/>
        <w:t>певших. Нередко действия по сокрытию преследуют и ту, и другую цель: воспрепятствовать о&amp;в^ем%нному обнаружению преступления, с одной стороны, и помешать установлению виновного — с другой.</w:t>
      </w:r>
    </w:p>
    <w:p>
      <w:pPr>
        <w:pStyle w:val="Normal"/>
        <w:shd w:fill="FFFFFF" w:val="clear"/>
        <w:ind w:firstLine="709"/>
        <w:jc w:val="both"/>
        <w:rPr>
          <w:sz w:val="24"/>
          <w:szCs w:val="24"/>
        </w:rPr>
      </w:pPr>
      <w:r>
        <w:rPr>
          <w:sz w:val="24"/>
          <w:szCs w:val="17"/>
        </w:rPr>
        <w:t>346</w:t>
      </w:r>
    </w:p>
    <w:p>
      <w:pPr>
        <w:pStyle w:val="Normal"/>
        <w:shd w:fill="FFFFFF" w:val="clear"/>
        <w:ind w:firstLine="709"/>
        <w:jc w:val="both"/>
        <w:rPr>
          <w:sz w:val="24"/>
          <w:szCs w:val="24"/>
        </w:rPr>
      </w:pPr>
      <w:r>
        <w:rPr>
          <w:sz w:val="24"/>
          <w:szCs w:val="21"/>
        </w:rPr>
        <w:t>Как было сказано, способ совершения преступления (</w:t>
      </w:r>
      <w:r>
        <w:rPr>
          <w:sz w:val="24"/>
          <w:szCs w:val="21"/>
          <w:lang w:val="en-US"/>
        </w:rPr>
        <w:t>modus</w:t>
      </w:r>
      <w:r>
        <w:rPr>
          <w:sz w:val="24"/>
          <w:szCs w:val="21"/>
        </w:rPr>
        <w:t xml:space="preserve"> </w:t>
      </w:r>
      <w:r>
        <w:rPr>
          <w:sz w:val="24"/>
          <w:szCs w:val="21"/>
          <w:lang w:val="en-US"/>
        </w:rPr>
        <w:t>operandi</w:t>
      </w:r>
      <w:r>
        <w:rPr>
          <w:sz w:val="24"/>
          <w:szCs w:val="21"/>
        </w:rPr>
        <w:t xml:space="preserve"> </w:t>
      </w:r>
      <w:r>
        <w:rPr>
          <w:sz w:val="24"/>
          <w:szCs w:val="21"/>
          <w:lang w:val="en-US"/>
        </w:rPr>
        <w:t>sistem</w:t>
      </w:r>
      <w:r>
        <w:rPr>
          <w:sz w:val="24"/>
          <w:szCs w:val="21"/>
        </w:rPr>
        <w:t>) обусловливается субъективными и объективными фак</w:t>
        <w:softHyphen/>
        <w:t>торами. Обратим внимание на главные из них:</w:t>
      </w:r>
    </w:p>
    <w:p>
      <w:pPr>
        <w:pStyle w:val="Normal"/>
        <w:shd w:fill="FFFFFF" w:val="clear"/>
        <w:ind w:firstLine="709"/>
        <w:jc w:val="both"/>
        <w:rPr>
          <w:sz w:val="24"/>
          <w:szCs w:val="24"/>
        </w:rPr>
      </w:pPr>
      <w:r>
        <w:rPr>
          <w:sz w:val="24"/>
          <w:szCs w:val="21"/>
        </w:rPr>
        <w:t>1)  особенности личности преступника: пол, возраст и некоторые другие демографические данные; наличие или отсутствие преступного опыта, судимости; иные личностные особенности, характерные для оп</w:t>
        <w:softHyphen/>
        <w:t>ределенной категории дел и др.;</w:t>
      </w:r>
    </w:p>
    <w:p>
      <w:pPr>
        <w:pStyle w:val="Normal"/>
        <w:shd w:fill="FFFFFF" w:val="clear"/>
        <w:ind w:firstLine="709"/>
        <w:jc w:val="both"/>
        <w:rPr>
          <w:sz w:val="24"/>
          <w:szCs w:val="24"/>
        </w:rPr>
      </w:pPr>
      <w:r>
        <w:rPr>
          <w:sz w:val="24"/>
          <w:szCs w:val="21"/>
        </w:rPr>
        <w:t>2)  особенности объекта преступного посягательства, в том числе какие-либо обстоятельства, характеризующие потерпевшего, учитывае</w:t>
        <w:softHyphen/>
        <w:t>мые преступником при выборе способа действий. В данном блоке мо</w:t>
        <w:softHyphen/>
        <w:t>жет быть достаточно много обстоятельств, которые учитыЁает пре</w:t>
        <w:softHyphen/>
        <w:t>ступник в зависимости от характера преступления и своих собствен</w:t>
        <w:softHyphen/>
        <w:t>ных возможностей. Для примера можно указать, что при совершении корыстных преступлений преступники всегда учитывают степень за</w:t>
        <w:softHyphen/>
        <w:t>щищенности, охраны имущества, состояние учета, отчетности и конт</w:t>
        <w:softHyphen/>
        <w:t>роля по экономическим преступлениям, расположение квартиры при кражах, особенности места, где лучше совершить нападение, и т.д. Пе</w:t>
        <w:softHyphen/>
        <w:t>речень подобных факторов можно продолжать.</w:t>
      </w:r>
    </w:p>
    <w:p>
      <w:pPr>
        <w:pStyle w:val="Normal"/>
        <w:shd w:fill="FFFFFF" w:val="clear"/>
        <w:ind w:firstLine="709"/>
        <w:jc w:val="both"/>
        <w:rPr>
          <w:sz w:val="24"/>
          <w:szCs w:val="24"/>
        </w:rPr>
      </w:pPr>
      <w:r>
        <w:rPr>
          <w:sz w:val="24"/>
          <w:szCs w:val="21"/>
        </w:rPr>
        <w:t>Принято считать, что способ совершения преступления является ядром, центральным звеном криминалистической характеристики. Все другие ее элементы так или иначе связаны со способом, хотя имеют и самостоятельное значение. Задача состоит в том, чтобы при разработке конкретных методик обязательно исследовались и показывались корре</w:t>
        <w:softHyphen/>
        <w:t>ляционные связи между различными элементами криминалистической характеристики, особенно между способом и другими структурными элементами. В настоящее время бесспорно установлено, что корреля</w:t>
        <w:softHyphen/>
        <w:t>ционная зависимость существует в связях между способом и лично</w:t>
        <w:softHyphen/>
        <w:t>стью преступника, между местом и временем совершения преступле</w:t>
        <w:softHyphen/>
        <w:t>ния и личностью правонарушителя, между особенностями личности и поведения потерпевшего и действиями преступника и, что достаточно очевидно, между механизмом следообразования и другими структур</w:t>
        <w:softHyphen/>
        <w:t>ными элементами криминалистической характеристики.</w:t>
      </w:r>
    </w:p>
    <w:p>
      <w:pPr>
        <w:pStyle w:val="Normal"/>
        <w:shd w:fill="FFFFFF" w:val="clear"/>
        <w:ind w:firstLine="709"/>
        <w:jc w:val="both"/>
        <w:rPr>
          <w:sz w:val="24"/>
          <w:szCs w:val="24"/>
        </w:rPr>
      </w:pPr>
      <w:r>
        <w:rPr>
          <w:sz w:val="24"/>
          <w:szCs w:val="21"/>
        </w:rPr>
        <w:t>6.   Особенности личности (возрастные, психологические, физиче</w:t>
        <w:softHyphen/>
        <w:t>ские и др.) и поведения обвиняемых по делам данной категории, выяв</w:t>
        <w:softHyphen/>
        <w:t>ленные при изучении следственной и судебной практики. Такие иссле</w:t>
        <w:softHyphen/>
        <w:t>дования, в частности, могут дать ответ на вопрос, лица какого возра</w:t>
        <w:softHyphen/>
        <w:t>ста чаще совершают те или иные преступления, какие они имеют пси</w:t>
        <w:softHyphen/>
        <w:t>хические особенности, какая у них социальная характеристика (нигде не работающий, страдающий алкоголизмом и т.д.).</w:t>
      </w:r>
    </w:p>
    <w:p>
      <w:pPr>
        <w:pStyle w:val="Normal"/>
        <w:shd w:fill="FFFFFF" w:val="clear"/>
        <w:ind w:firstLine="709"/>
        <w:jc w:val="both"/>
        <w:rPr>
          <w:sz w:val="24"/>
          <w:szCs w:val="24"/>
        </w:rPr>
      </w:pPr>
      <w:r>
        <w:rPr>
          <w:sz w:val="24"/>
          <w:szCs w:val="21"/>
        </w:rPr>
        <w:t>7.  Обобщенные данные о личности потерпевших, которые специ</w:t>
        <w:softHyphen/>
        <w:t>фичны или даже закономерны по делам той или иной категории. Дан</w:t>
        <w:softHyphen/>
        <w:t>ные могут носить самый разнообразный характер помимо обычных де-</w:t>
      </w:r>
    </w:p>
    <w:p>
      <w:pPr>
        <w:pStyle w:val="Normal"/>
        <w:shd w:fill="FFFFFF" w:val="clear"/>
        <w:ind w:firstLine="709"/>
        <w:jc w:val="both"/>
        <w:rPr>
          <w:sz w:val="24"/>
          <w:szCs w:val="24"/>
        </w:rPr>
      </w:pPr>
      <w:r>
        <w:rPr>
          <w:sz w:val="24"/>
          <w:szCs w:val="15"/>
        </w:rPr>
        <w:t>347</w:t>
      </w:r>
    </w:p>
    <w:p>
      <w:pPr>
        <w:pStyle w:val="Normal"/>
        <w:shd w:fill="FFFFFF" w:val="clear"/>
        <w:ind w:firstLine="709"/>
        <w:jc w:val="both"/>
        <w:rPr>
          <w:sz w:val="24"/>
          <w:szCs w:val="24"/>
        </w:rPr>
      </w:pPr>
      <w:r>
        <w:rPr>
          <w:sz w:val="24"/>
          <w:szCs w:val="21"/>
        </w:rPr>
        <w:t>мографических сведений. Так, например, потерпевшими по делам о кражах, разбоях с проникновением в жилище, рэкете являются, как правило, богатые люди. Это обстоятельство лишний раз говорит о предшествующей преступлению подготовке («наводке», планировании преступления), что позволяет выдвигать более конкретные версии и вести целенаправленный поиск доказательств.</w:t>
      </w:r>
    </w:p>
    <w:p>
      <w:pPr>
        <w:pStyle w:val="Normal"/>
        <w:shd w:fill="FFFFFF" w:val="clear"/>
        <w:ind w:firstLine="709"/>
        <w:jc w:val="both"/>
        <w:rPr>
          <w:sz w:val="24"/>
          <w:szCs w:val="24"/>
        </w:rPr>
      </w:pPr>
      <w:r>
        <w:rPr>
          <w:sz w:val="24"/>
          <w:szCs w:val="21"/>
        </w:rPr>
        <w:t>8. Другие сведения, полученные в результате проведенных иссле</w:t>
        <w:softHyphen/>
        <w:t>дований по разработке криминалистической характеристики и могу</w:t>
        <w:softHyphen/>
        <w:t>щие оказаться полезными в практической деятельности по раскрытию преступлений, например сведения о структуре и связях организован</w:t>
        <w:softHyphen/>
        <w:t>ных преступных группировок.</w:t>
      </w:r>
    </w:p>
    <w:p>
      <w:pPr>
        <w:pStyle w:val="Normal"/>
        <w:shd w:fill="FFFFFF" w:val="clear"/>
        <w:ind w:firstLine="709"/>
        <w:jc w:val="both"/>
        <w:rPr>
          <w:sz w:val="24"/>
          <w:szCs w:val="24"/>
        </w:rPr>
      </w:pPr>
      <w:r>
        <w:rPr>
          <w:sz w:val="24"/>
          <w:szCs w:val="21"/>
        </w:rPr>
        <w:t>Для того чтобы криминалистическая характеристика отвечала предъявляемым требованиям, необходимо, чтобы в ее основе был до</w:t>
        <w:softHyphen/>
        <w:t>статочный фактический и экспериментальный материал. Прежде всего должен быть изучен и обобщен по специально разработанной програм</w:t>
        <w:softHyphen/>
        <w:t>ме крупный, достаточно репрезентативный массив уголовных дел нуж</w:t>
        <w:softHyphen/>
        <w:t>ной категории или определенной группы. В ходе исследований долж</w:t>
        <w:softHyphen/>
        <w:t>ны быть выявлены и показаны все закономерности и связи между структурными элементами характеристики.</w:t>
      </w:r>
    </w:p>
    <w:p>
      <w:pPr>
        <w:pStyle w:val="Normal"/>
        <w:shd w:fill="FFFFFF" w:val="clear"/>
        <w:ind w:firstLine="709"/>
        <w:jc w:val="both"/>
        <w:rPr>
          <w:sz w:val="24"/>
          <w:szCs w:val="24"/>
        </w:rPr>
      </w:pPr>
      <w:r>
        <w:rPr>
          <w:sz w:val="24"/>
          <w:szCs w:val="21"/>
        </w:rPr>
        <w:t>В перспективе различные блоки данных, сконцентрированных в кри</w:t>
        <w:softHyphen/>
        <w:t>миналистических характеристиках тяжких и особо тяжких преступле</w:t>
        <w:softHyphen/>
        <w:t>ний, должны стать частью системы криминалистических учетов. В этой системе должен быть создан принципиально новый вид учета, в кото</w:t>
        <w:softHyphen/>
        <w:t>ром бы содержались обобщенные сведения о видах и группах преступ</w:t>
        <w:softHyphen/>
        <w:t>лений, т.е. информационные банки данных не по личностному принци</w:t>
        <w:softHyphen/>
        <w:t>пу, а применительно к конкретным преступным посягательствам.</w:t>
      </w:r>
    </w:p>
    <w:p>
      <w:pPr>
        <w:pStyle w:val="Normal"/>
        <w:shd w:fill="FFFFFF" w:val="clear"/>
        <w:ind w:firstLine="709"/>
        <w:jc w:val="both"/>
        <w:rPr>
          <w:sz w:val="24"/>
          <w:szCs w:val="24"/>
        </w:rPr>
      </w:pPr>
      <w:r>
        <w:rPr>
          <w:iCs/>
          <w:sz w:val="24"/>
          <w:szCs w:val="22"/>
        </w:rPr>
        <w:t>Под криминалистической характеристикой преступления подразу</w:t>
        <w:softHyphen/>
        <w:t>мевается совокупность сведений, знаний об определенном виде или группе преступлений, полученных в результате специальных исследо</w:t>
        <w:softHyphen/>
        <w:t>ваний, являющаяся важным структурным элементом методики рас</w:t>
        <w:softHyphen/>
        <w:t>следования, обусловливающая методические рекомендации, и конечном счете, способствующая раскрытию, расследованию и предупрежде</w:t>
        <w:softHyphen/>
        <w:t>нию преступлений.</w:t>
      </w:r>
    </w:p>
    <w:p>
      <w:pPr>
        <w:pStyle w:val="Normal"/>
        <w:shd w:fill="FFFFFF" w:val="clear"/>
        <w:ind w:firstLine="709"/>
        <w:jc w:val="both"/>
        <w:rPr>
          <w:sz w:val="24"/>
          <w:szCs w:val="24"/>
        </w:rPr>
      </w:pPr>
      <w:r>
        <w:rPr>
          <w:sz w:val="24"/>
          <w:szCs w:val="21"/>
        </w:rPr>
        <w:t>Криминалистическая характеристика, по мнению ряда ученых, мо</w:t>
        <w:softHyphen/>
        <w:t>жет иметь несколько уровней (видовая, групповая, отдельного пре</w:t>
        <w:softHyphen/>
        <w:t>ступления). В принципе с этим можно согласиться с одной существен</w:t>
        <w:softHyphen/>
        <w:t>ной оговоркой. Для методики расследования нужны обобщенные дан</w:t>
        <w:softHyphen/>
        <w:t>ные, а криминалистическая характеристика отдельного преступления, пока это дело не попало в сферу обобщения, в методическом плане может иметь слишком узкое значение.</w:t>
      </w:r>
    </w:p>
    <w:p>
      <w:pPr>
        <w:pStyle w:val="Normal"/>
        <w:shd w:fill="FFFFFF" w:val="clear"/>
        <w:ind w:firstLine="709"/>
        <w:jc w:val="both"/>
        <w:rPr>
          <w:sz w:val="24"/>
          <w:szCs w:val="24"/>
        </w:rPr>
      </w:pPr>
      <w:r>
        <w:rPr>
          <w:sz w:val="24"/>
          <w:szCs w:val="18"/>
        </w:rPr>
        <w:t>348</w:t>
      </w:r>
    </w:p>
    <w:p>
      <w:pPr>
        <w:pStyle w:val="Normal"/>
        <w:shd w:fill="FFFFFF" w:val="clear"/>
        <w:ind w:firstLine="709"/>
        <w:jc w:val="both"/>
        <w:rPr>
          <w:sz w:val="24"/>
          <w:szCs w:val="24"/>
        </w:rPr>
      </w:pPr>
      <w:r>
        <w:rPr>
          <w:sz w:val="24"/>
          <w:szCs w:val="21"/>
        </w:rPr>
        <w:t>Разработка криминалистических характеристик преступлений по</w:t>
        <w:softHyphen/>
        <w:t>зволила активнее использовать в методике принцип криминалистиче</w:t>
        <w:softHyphen/>
        <w:t>ской классификации, т.е. использование не только уголовно-правового признака деления преступлений, но и других, в большей степени кри</w:t>
        <w:softHyphen/>
        <w:t>миналистических признаков, черт. Выделение таких признаков во мно</w:t>
        <w:softHyphen/>
        <w:t>гих случаях позволяет разрабатывать более точные и эффективные ме</w:t>
        <w:softHyphen/>
        <w:t>тодики расследования. В частности, такой прием уже давно использу</w:t>
        <w:softHyphen/>
        <w:t>ется в разработке методик расследования убийств в зависимости от способа их совершения и сокрытия. Разработаны методики расследова</w:t>
        <w:softHyphen/>
        <w:t>ния убийств, скрытых инсценировками, убийств «без трупа» (когда де</w:t>
        <w:softHyphen/>
        <w:t>ло возбуждается в связи с исчезновением потерпевшего), убийств, со</w:t>
        <w:softHyphen/>
        <w:t>вершенных другими способами. Такая группировка преступлений осу</w:t>
        <w:softHyphen/>
        <w:t>ществляется, как правило, на основе какого-либо специфического при</w:t>
        <w:softHyphen/>
        <w:t>знака, который позволяет и обусловливает необходимость разработки методик расследования преступлений, характеризующихся таким при</w:t>
        <w:softHyphen/>
        <w:t>знаком.</w:t>
      </w:r>
    </w:p>
    <w:p>
      <w:pPr>
        <w:pStyle w:val="Normal"/>
        <w:shd w:fill="FFFFFF" w:val="clear"/>
        <w:ind w:firstLine="709"/>
        <w:jc w:val="both"/>
        <w:rPr>
          <w:sz w:val="24"/>
          <w:szCs w:val="24"/>
        </w:rPr>
      </w:pPr>
      <w:r>
        <w:rPr>
          <w:sz w:val="24"/>
          <w:szCs w:val="21"/>
        </w:rPr>
        <w:t>Можно считать, что в методике расследования сложились и суще</w:t>
        <w:softHyphen/>
        <w:t>ствуют в настоящее время следующие криминалистические классифи</w:t>
        <w:softHyphen/>
        <w:t>кации:</w:t>
      </w:r>
    </w:p>
    <w:p>
      <w:pPr>
        <w:pStyle w:val="Normal"/>
        <w:shd w:fill="FFFFFF" w:val="clear"/>
        <w:ind w:firstLine="709"/>
        <w:jc w:val="both"/>
        <w:rPr>
          <w:sz w:val="24"/>
          <w:szCs w:val="24"/>
        </w:rPr>
      </w:pPr>
      <w:r>
        <w:rPr>
          <w:sz w:val="24"/>
          <w:szCs w:val="21"/>
        </w:rPr>
        <w:t>а)  традиционная классификация по видам преступлений (видовая). В основе ее лежит уголовный кодекс;</w:t>
      </w:r>
    </w:p>
    <w:p>
      <w:pPr>
        <w:pStyle w:val="Normal"/>
        <w:shd w:fill="FFFFFF" w:val="clear"/>
        <w:ind w:firstLine="709"/>
        <w:jc w:val="both"/>
        <w:rPr>
          <w:sz w:val="24"/>
          <w:szCs w:val="24"/>
        </w:rPr>
      </w:pPr>
      <w:r>
        <w:rPr>
          <w:sz w:val="24"/>
          <w:szCs w:val="21"/>
        </w:rPr>
        <w:t>б)  внутривидовые классификации преступлений, т.е. выделение в рамках одного вида отдельных групп преступлений, объединенных на основе какого-либо криминалистического признака (например, в зави</w:t>
        <w:softHyphen/>
        <w:t>симости от способа преступления разрабатываются методики рассле</w:t>
        <w:softHyphen/>
        <w:t>дования по делам об убийствах или о кражах, в зависимости от объек</w:t>
        <w:softHyphen/>
        <w:t>та преступного посягательства и др.);</w:t>
      </w:r>
    </w:p>
    <w:p>
      <w:pPr>
        <w:pStyle w:val="Normal"/>
        <w:shd w:fill="FFFFFF" w:val="clear"/>
        <w:ind w:firstLine="709"/>
        <w:jc w:val="both"/>
        <w:rPr>
          <w:sz w:val="24"/>
          <w:szCs w:val="24"/>
        </w:rPr>
      </w:pPr>
      <w:r>
        <w:rPr>
          <w:sz w:val="24"/>
          <w:szCs w:val="21"/>
        </w:rPr>
        <w:t>в)  межвидовые криминалистические классификации, т.е. объедине</w:t>
        <w:softHyphen/>
        <w:t>ние в отдельные классификационные группы в целях разработки об</w:t>
        <w:softHyphen/>
        <w:t>щей методики расследования преступлений разных видов, но имею</w:t>
        <w:softHyphen/>
        <w:t>щих какой-то общий и существенный признак, например особенности личности обвиняемых или специфика противодействия расследования. К числу методик, разработанных на данной основе, можно отнести расследование    преступлений    несовершеннолетних,    преступлений, скрываемых инсценировками, и др.</w:t>
      </w:r>
    </w:p>
    <w:p>
      <w:pPr>
        <w:pStyle w:val="Normal"/>
        <w:shd w:fill="FFFFFF" w:val="clear"/>
        <w:ind w:firstLine="709"/>
        <w:jc w:val="both"/>
        <w:rPr>
          <w:sz w:val="24"/>
          <w:szCs w:val="24"/>
        </w:rPr>
      </w:pPr>
      <w:r>
        <w:rPr>
          <w:sz w:val="24"/>
          <w:szCs w:val="21"/>
        </w:rPr>
        <w:t>Относительно места и роли методик расследования, разрабатывае</w:t>
        <w:softHyphen/>
        <w:t>мых с учетом внутривидовой и межвидовой криминалистической клас</w:t>
        <w:softHyphen/>
        <w:t>сификации преступлений, можно отметить следующее. В одном случае такие методики могут быть составной частью видовой (особенно внут</w:t>
        <w:softHyphen/>
        <w:t>ривидовая), в другом — создаются самостоятельные методики. При этом во всех случаях базовой методикой остается видовая, и другие методики могут содержать не все методические рекомендации, а лишь особенности расследования, связанные с тем признаком, на основе ко</w:t>
        <w:softHyphen/>
        <w:t>торого создана внутривидовая или межвидовая методики.</w:t>
      </w:r>
    </w:p>
    <w:p>
      <w:pPr>
        <w:pStyle w:val="Normal"/>
        <w:shd w:fill="FFFFFF" w:val="clear"/>
        <w:ind w:firstLine="709"/>
        <w:jc w:val="both"/>
        <w:rPr>
          <w:sz w:val="24"/>
          <w:szCs w:val="24"/>
        </w:rPr>
      </w:pPr>
      <w:r>
        <w:rPr>
          <w:sz w:val="24"/>
          <w:szCs w:val="18"/>
        </w:rPr>
        <w:t>349</w:t>
      </w:r>
    </w:p>
    <w:p>
      <w:pPr>
        <w:pStyle w:val="Normal"/>
        <w:shd w:fill="FFFFFF" w:val="clear"/>
        <w:ind w:firstLine="709"/>
        <w:jc w:val="both"/>
        <w:rPr>
          <w:sz w:val="24"/>
          <w:szCs w:val="24"/>
        </w:rPr>
      </w:pPr>
      <w:r>
        <w:rPr>
          <w:bCs/>
          <w:sz w:val="24"/>
        </w:rPr>
        <w:t>ГЛАВА 25</w:t>
      </w:r>
      <w:r>
        <w:rPr>
          <w:sz w:val="24"/>
        </w:rPr>
        <w:t xml:space="preserve">             </w:t>
      </w:r>
      <w:r>
        <w:rPr>
          <w:bCs/>
          <w:sz w:val="24"/>
        </w:rPr>
        <w:t>ЭТАПЫ   ПРОЦЕССА   РАССЛЕДОВАНИЯ</w:t>
      </w:r>
    </w:p>
    <w:p>
      <w:pPr>
        <w:pStyle w:val="Normal"/>
        <w:shd w:fill="FFFFFF" w:val="clear"/>
        <w:ind w:firstLine="709"/>
        <w:jc w:val="both"/>
        <w:rPr>
          <w:sz w:val="24"/>
          <w:szCs w:val="24"/>
        </w:rPr>
      </w:pPr>
      <w:r>
        <w:rPr>
          <w:bCs/>
          <w:sz w:val="24"/>
        </w:rPr>
        <w:t>ПРЕСТУПЛЕНИЙ   (ТРАДИЦИОННАЯ   И СИТУАЦИОННАЯ   ХАРАКТЕРИСТИКИ)</w:t>
      </w:r>
    </w:p>
    <w:p>
      <w:pPr>
        <w:pStyle w:val="Normal"/>
        <w:shd w:fill="FFFFFF" w:val="clear"/>
        <w:ind w:firstLine="709"/>
        <w:jc w:val="both"/>
        <w:rPr>
          <w:sz w:val="24"/>
          <w:szCs w:val="24"/>
        </w:rPr>
      </w:pPr>
      <w:r>
        <w:rPr>
          <w:sz w:val="24"/>
          <w:szCs w:val="23"/>
        </w:rPr>
        <w:t>В настоящее время в криминалистике прочно ут</w:t>
        <w:softHyphen/>
        <w:t>вердилась научная концепция о трехэтапной структуре процесса рас</w:t>
        <w:softHyphen/>
        <w:t>следования. В основе деления этого процесса на первоначальный, по</w:t>
        <w:softHyphen/>
        <w:t>следующий и заключительный этапы лежит известный информацион</w:t>
        <w:softHyphen/>
        <w:t>но-функциональный принцип, в силу которого стратегия последующе</w:t>
        <w:softHyphen/>
        <w:t>го поиска обусловлена информацией, полученной на предыдущем эта</w:t>
        <w:softHyphen/>
        <w:t>пе поиска1.</w:t>
      </w:r>
    </w:p>
    <w:p>
      <w:pPr>
        <w:pStyle w:val="Normal"/>
        <w:shd w:fill="FFFFFF" w:val="clear"/>
        <w:ind w:firstLine="709"/>
        <w:jc w:val="both"/>
        <w:rPr>
          <w:sz w:val="24"/>
          <w:szCs w:val="24"/>
        </w:rPr>
      </w:pPr>
      <w:r>
        <w:rPr>
          <w:sz w:val="24"/>
          <w:szCs w:val="23"/>
        </w:rPr>
        <w:t>Этот принцип распространяется на все виды творческой деятельно</w:t>
        <w:softHyphen/>
        <w:t>сти, к которой, безусловно, относится и деятельность по расследова</w:t>
        <w:softHyphen/>
        <w:t>нию. Представляется, что применительно к расследованию преступле</w:t>
        <w:softHyphen/>
        <w:t>ний необходимо дополнить данный принцип следующим замечанием: в сложных ситуациях проблемного типа стратегия поиска обусловлена не столько наличием и содержанием исходной информации, сколько ее неопределенностью или даже отсутствием. В этом состоит одна из основных и решающих особенностей этапной дифференциации про</w:t>
        <w:softHyphen/>
        <w:t>цесса расследования. Даже в тех случаях, когда возбуждению уголов</w:t>
        <w:softHyphen/>
        <w:t>ного дела и первоначальному этапу расследования предшествует пред</w:t>
        <w:softHyphen/>
        <w:t>варительная или, как ее иногда называют, доследственная проверка, проведенная оперативно-розыскными методами или официальным (гласным) путем, информационная неопределенность в той или иной степени все равно в большинстве случаев сохраняется.</w:t>
      </w:r>
    </w:p>
    <w:p>
      <w:pPr>
        <w:pStyle w:val="Normal"/>
        <w:shd w:fill="FFFFFF" w:val="clear"/>
        <w:ind w:firstLine="709"/>
        <w:jc w:val="both"/>
        <w:rPr>
          <w:sz w:val="24"/>
          <w:szCs w:val="24"/>
        </w:rPr>
      </w:pPr>
      <w:r>
        <w:rPr>
          <w:sz w:val="24"/>
          <w:szCs w:val="23"/>
        </w:rPr>
        <w:t>Информационно-функциональный принцип периодизации дает воз</w:t>
        <w:softHyphen/>
        <w:t>можность дифференцировать перечисленные выше этапы благодаря следующим критериям (признакам логического деления), характеризу</w:t>
        <w:softHyphen/>
        <w:t>ющим каждый из них:</w:t>
      </w:r>
    </w:p>
    <w:p>
      <w:pPr>
        <w:pStyle w:val="Normal"/>
        <w:shd w:fill="FFFFFF" w:val="clear"/>
        <w:ind w:firstLine="709"/>
        <w:jc w:val="both"/>
        <w:rPr>
          <w:sz w:val="24"/>
          <w:szCs w:val="24"/>
        </w:rPr>
      </w:pPr>
      <w:r>
        <w:rPr>
          <w:sz w:val="24"/>
          <w:szCs w:val="23"/>
        </w:rPr>
        <w:t>1)   типовым следственным ситуациям, имеющим доминирующее значение для каждого из них;</w:t>
      </w:r>
    </w:p>
    <w:p>
      <w:pPr>
        <w:pStyle w:val="Normal"/>
        <w:shd w:fill="FFFFFF" w:val="clear"/>
        <w:ind w:firstLine="709"/>
        <w:jc w:val="both"/>
        <w:rPr>
          <w:sz w:val="24"/>
          <w:szCs w:val="24"/>
        </w:rPr>
      </w:pPr>
      <w:r>
        <w:rPr>
          <w:sz w:val="24"/>
          <w:szCs w:val="23"/>
        </w:rPr>
        <w:t>2) роли и значению версий для расследования, основным особенно</w:t>
        <w:softHyphen/>
        <w:t>стям их построения и проверки;</w:t>
      </w:r>
    </w:p>
    <w:p>
      <w:pPr>
        <w:pStyle w:val="Normal"/>
        <w:shd w:fill="FFFFFF" w:val="clear"/>
        <w:ind w:firstLine="709"/>
        <w:jc w:val="both"/>
        <w:rPr>
          <w:sz w:val="24"/>
          <w:szCs w:val="24"/>
        </w:rPr>
      </w:pPr>
      <w:r>
        <w:rPr>
          <w:sz w:val="24"/>
          <w:szCs w:val="23"/>
        </w:rPr>
        <w:t>3)  объему и содержанию исходных данных, находящихся в распо</w:t>
        <w:softHyphen/>
        <w:t>ряжении следователя в начале этапа;</w:t>
      </w:r>
    </w:p>
    <w:p>
      <w:pPr>
        <w:pStyle w:val="Normal"/>
        <w:shd w:fill="FFFFFF" w:val="clear"/>
        <w:ind w:firstLine="709"/>
        <w:jc w:val="both"/>
        <w:rPr>
          <w:sz w:val="24"/>
          <w:szCs w:val="24"/>
        </w:rPr>
      </w:pPr>
      <w:r>
        <w:rPr>
          <w:sz w:val="24"/>
          <w:szCs w:val="23"/>
        </w:rPr>
        <w:t>4)  основным задачам, которые решаются на соответствующем этапе;</w:t>
      </w:r>
    </w:p>
    <w:p>
      <w:pPr>
        <w:pStyle w:val="Normal"/>
        <w:shd w:fill="FFFFFF" w:val="clear"/>
        <w:ind w:firstLine="709"/>
        <w:jc w:val="both"/>
        <w:rPr>
          <w:sz w:val="24"/>
          <w:szCs w:val="24"/>
        </w:rPr>
      </w:pPr>
      <w:r>
        <w:rPr>
          <w:sz w:val="24"/>
          <w:szCs w:val="23"/>
        </w:rPr>
        <w:t>5)  доминирующей направленности деятельности участников рас</w:t>
        <w:softHyphen/>
        <w:t>следования;</w:t>
      </w:r>
    </w:p>
    <w:p>
      <w:pPr>
        <w:pStyle w:val="Normal"/>
        <w:shd w:fill="FFFFFF" w:val="clear"/>
        <w:ind w:firstLine="709"/>
        <w:jc w:val="both"/>
        <w:rPr>
          <w:sz w:val="24"/>
          <w:szCs w:val="24"/>
        </w:rPr>
      </w:pPr>
      <w:r>
        <w:rPr>
          <w:sz w:val="24"/>
          <w:szCs w:val="23"/>
        </w:rPr>
        <w:t>6)  обстановке и условиям расследования, определяющим наиболее устойчивые черты производства процессуальных, оперативно-розыск-</w:t>
      </w:r>
    </w:p>
    <w:p>
      <w:pPr>
        <w:pStyle w:val="Normal"/>
        <w:shd w:fill="FFFFFF" w:val="clear"/>
        <w:ind w:firstLine="709"/>
        <w:jc w:val="both"/>
        <w:rPr>
          <w:sz w:val="24"/>
          <w:szCs w:val="24"/>
        </w:rPr>
      </w:pPr>
      <w:r>
        <w:rPr>
          <w:sz w:val="24"/>
          <w:szCs w:val="18"/>
        </w:rPr>
        <w:t xml:space="preserve">' </w:t>
      </w:r>
      <w:r>
        <w:rPr>
          <w:iCs/>
          <w:sz w:val="24"/>
          <w:szCs w:val="18"/>
        </w:rPr>
        <w:t xml:space="preserve">Ньюэл А., Шоу Дж., Саймон Г.А. </w:t>
      </w:r>
      <w:r>
        <w:rPr>
          <w:sz w:val="24"/>
          <w:szCs w:val="18"/>
        </w:rPr>
        <w:t xml:space="preserve">Психология творческого мышления // Психология мышления. М., 1966.; </w:t>
      </w:r>
      <w:r>
        <w:rPr>
          <w:iCs/>
          <w:sz w:val="24"/>
          <w:szCs w:val="18"/>
        </w:rPr>
        <w:t xml:space="preserve">Александров Е.А. </w:t>
      </w:r>
      <w:r>
        <w:rPr>
          <w:sz w:val="24"/>
          <w:szCs w:val="18"/>
        </w:rPr>
        <w:t>Основы теории эвристических решений. М, 1975.</w:t>
      </w:r>
    </w:p>
    <w:p>
      <w:pPr>
        <w:pStyle w:val="Normal"/>
        <w:shd w:fill="FFFFFF" w:val="clear"/>
        <w:ind w:firstLine="709"/>
        <w:jc w:val="both"/>
        <w:rPr>
          <w:sz w:val="24"/>
          <w:szCs w:val="24"/>
        </w:rPr>
      </w:pPr>
      <w:r>
        <w:rPr>
          <w:sz w:val="24"/>
          <w:szCs w:val="18"/>
        </w:rPr>
        <w:t>350</w:t>
      </w:r>
    </w:p>
    <w:p>
      <w:pPr>
        <w:pStyle w:val="Normal"/>
        <w:shd w:fill="FFFFFF" w:val="clear"/>
        <w:ind w:firstLine="709"/>
        <w:jc w:val="both"/>
        <w:rPr>
          <w:sz w:val="24"/>
          <w:szCs w:val="24"/>
        </w:rPr>
      </w:pPr>
      <w:r>
        <w:rPr>
          <w:sz w:val="24"/>
          <w:szCs w:val="23"/>
        </w:rPr>
        <w:t>ных и иных действий (состав, структура, особенности объединения в тактические комплексы, степень концентрации сил и средств, темп проведения и т.д.).</w:t>
      </w:r>
    </w:p>
    <w:p>
      <w:pPr>
        <w:pStyle w:val="Normal"/>
        <w:shd w:fill="FFFFFF" w:val="clear"/>
        <w:ind w:firstLine="709"/>
        <w:jc w:val="both"/>
        <w:rPr>
          <w:sz w:val="24"/>
          <w:szCs w:val="24"/>
        </w:rPr>
      </w:pPr>
      <w:r>
        <w:rPr>
          <w:sz w:val="24"/>
          <w:szCs w:val="23"/>
        </w:rPr>
        <w:t>Этапы расследования преступлений необходимо рассматривать не только как простые временное отрезки исследуемого процесса, сменя</w:t>
        <w:softHyphen/>
        <w:t>ющие друг друга, но главным образом как подсистемы следственных, оперативно-розыскных, контрольно-проверочных, организацион</w:t>
        <w:softHyphen/>
        <w:t>но-подготовительных и других действий, объединенных на основе единства разрешаемых с их помощью задач, обусловленных устойчи</w:t>
        <w:softHyphen/>
        <w:t>вой повторяемостью типичных следственных ситуаций. Научный ана</w:t>
        <w:softHyphen/>
        <w:t>лиз проблемы периодизации расследования позволяет выделить в этом процессе традиционную и ситуационную структуры.</w:t>
      </w:r>
    </w:p>
    <w:p>
      <w:pPr>
        <w:pStyle w:val="Normal"/>
        <w:shd w:fill="FFFFFF" w:val="clear"/>
        <w:ind w:firstLine="709"/>
        <w:jc w:val="both"/>
        <w:rPr>
          <w:sz w:val="24"/>
          <w:szCs w:val="24"/>
        </w:rPr>
      </w:pPr>
      <w:r>
        <w:rPr>
          <w:sz w:val="24"/>
          <w:szCs w:val="23"/>
        </w:rPr>
        <w:t xml:space="preserve">Прежде всего рассмотрим </w:t>
      </w:r>
      <w:r>
        <w:rPr>
          <w:iCs/>
          <w:sz w:val="24"/>
          <w:szCs w:val="23"/>
        </w:rPr>
        <w:t>традиционную структуру процесса рас</w:t>
        <w:softHyphen/>
        <w:t xml:space="preserve">следования преступлений, </w:t>
      </w:r>
      <w:r>
        <w:rPr>
          <w:sz w:val="24"/>
          <w:szCs w:val="23"/>
        </w:rPr>
        <w:t>совершенных в условиях неочевидности, когда уголовное дело возбуждается в одной из типичных для соответ</w:t>
        <w:softHyphen/>
        <w:t>ствующей категории деликтов проблемной ситуации.</w:t>
      </w:r>
    </w:p>
    <w:p>
      <w:pPr>
        <w:pStyle w:val="Normal"/>
        <w:shd w:fill="FFFFFF" w:val="clear"/>
        <w:ind w:firstLine="709"/>
        <w:jc w:val="both"/>
        <w:rPr>
          <w:sz w:val="24"/>
          <w:szCs w:val="24"/>
        </w:rPr>
      </w:pPr>
      <w:r>
        <w:rPr>
          <w:sz w:val="24"/>
          <w:szCs w:val="23"/>
        </w:rPr>
        <w:t>Наряду с проблемными, здесь нередко формируются и организаци</w:t>
        <w:softHyphen/>
        <w:t>онно-неупорядоченные ситуации, поскольку на этом этапе далеко не всегда удается сформировать оптимальную управленческую структуру, полностью оценить реальную ситуацию, наладить должное взаимопо</w:t>
        <w:softHyphen/>
        <w:t>нимание и взаимодействие между участниками раскрытия преступле</w:t>
        <w:softHyphen/>
        <w:t>ний, четко спланировать предстоящую работу. С самого начала рассле</w:t>
        <w:softHyphen/>
        <w:t>дования следователь должен быть готов к преодолению и иных разно</w:t>
        <w:softHyphen/>
        <w:t>видностей сложных следственных ситуаций: конфликтных и тактиче</w:t>
        <w:softHyphen/>
        <w:t>ского риска.</w:t>
      </w:r>
    </w:p>
    <w:p>
      <w:pPr>
        <w:pStyle w:val="Normal"/>
        <w:shd w:fill="FFFFFF" w:val="clear"/>
        <w:ind w:firstLine="709"/>
        <w:jc w:val="both"/>
        <w:rPr>
          <w:sz w:val="24"/>
          <w:szCs w:val="24"/>
        </w:rPr>
      </w:pPr>
      <w:r>
        <w:rPr>
          <w:sz w:val="24"/>
          <w:szCs w:val="23"/>
        </w:rPr>
        <w:t>Можно констатировать, что, несмотря на объективную возмож</w:t>
        <w:softHyphen/>
        <w:t>ность возникновения любой разновидности сложных следственных си</w:t>
        <w:softHyphen/>
        <w:t>туаций, доминирующей чертой первоначального этапа является проблемно-ситуационный характер расследования, принима</w:t>
        <w:softHyphen/>
        <w:t>ющий весьма часто из-за резкого и хронического недостатка исходной информации крайне острые формы. В свою очередь подобное состоя</w:t>
        <w:softHyphen/>
        <w:t>ние расследования обусловило решающую роль версий, в первую оче</w:t>
        <w:softHyphen/>
        <w:t>редь типичных, и оперативно-розыскной информации, особенно не</w:t>
        <w:softHyphen/>
        <w:t>гласного характера. При этом оперативно-розыскные мероприятия в силу указанных ранее причин приобретают особенно широкий диапа</w:t>
        <w:softHyphen/>
        <w:t>зон, иногда ведутся и в противоположных направлениях, поскольку множественность вероятных целей, а нередко и почти полное отсутст</w:t>
        <w:softHyphen/>
        <w:t>вие определенности по делу обусловливают именно такой, многовари</w:t>
        <w:softHyphen/>
        <w:t>антный и многоверсионный, способ деятельности по раскрытию пре</w:t>
        <w:softHyphen/>
        <w:t>ступлений. Даже краткая характеристика первоначального этапа рас</w:t>
        <w:softHyphen/>
        <w:t>следования позволяет сформулировать его основную задачу — выявле</w:t>
        <w:softHyphen/>
        <w:t>ние необходимой доказательственной и тактической информации и ее</w:t>
      </w:r>
    </w:p>
    <w:p>
      <w:pPr>
        <w:pStyle w:val="Normal"/>
        <w:shd w:fill="FFFFFF" w:val="clear"/>
        <w:ind w:firstLine="709"/>
        <w:jc w:val="both"/>
        <w:rPr>
          <w:sz w:val="24"/>
          <w:szCs w:val="24"/>
        </w:rPr>
      </w:pPr>
      <w:r>
        <w:rPr>
          <w:sz w:val="24"/>
          <w:szCs w:val="18"/>
        </w:rPr>
        <w:t>351</w:t>
      </w:r>
    </w:p>
    <w:p>
      <w:pPr>
        <w:pStyle w:val="Normal"/>
        <w:shd w:fill="FFFFFF" w:val="clear"/>
        <w:ind w:firstLine="709"/>
        <w:jc w:val="both"/>
        <w:rPr>
          <w:sz w:val="24"/>
          <w:szCs w:val="24"/>
        </w:rPr>
      </w:pPr>
      <w:r>
        <w:rPr>
          <w:sz w:val="24"/>
          <w:szCs w:val="21"/>
        </w:rPr>
        <w:t>носителей (источников). Основная задача этапа предопределила и его главную функцию — поисково-разведывательную направленность в деятельности следователей и взаимодействующих с ними сотрудников органов дознания, а также ведущую роль следственных и оператив</w:t>
        <w:softHyphen/>
        <w:t>но-розыскных версий. Обобщение практики раскрытия осооо тяжких преступлений выявило повышенную эффективность комбинированных следственно-оперативных версий, так как при этом значительно рас</w:t>
        <w:softHyphen/>
        <w:t>ширяется не только фактическая база версий за счет объединения про</w:t>
        <w:softHyphen/>
        <w:t>цессуальной и оперативной информации, но и их теоретическая база, поскольку в ее информационное содержание включаются обобщенные знания всех участников раскрытия преступления.</w:t>
      </w:r>
    </w:p>
    <w:p>
      <w:pPr>
        <w:pStyle w:val="Normal"/>
        <w:shd w:fill="FFFFFF" w:val="clear"/>
        <w:ind w:firstLine="709"/>
        <w:jc w:val="both"/>
        <w:rPr>
          <w:sz w:val="24"/>
          <w:szCs w:val="24"/>
        </w:rPr>
      </w:pPr>
      <w:r>
        <w:rPr>
          <w:sz w:val="24"/>
          <w:szCs w:val="21"/>
        </w:rPr>
        <w:t>Особенности производства процессуальных, оперативно-розыскных и иных действий на первоначальном этапе расследования можно све</w:t>
        <w:softHyphen/>
        <w:t>сти к следующим отличительным признакам. Большинство этих дейст</w:t>
        <w:softHyphen/>
        <w:t>вий, а именно:</w:t>
      </w:r>
    </w:p>
    <w:p>
      <w:pPr>
        <w:pStyle w:val="Normal"/>
        <w:shd w:fill="FFFFFF" w:val="clear"/>
        <w:ind w:firstLine="709"/>
        <w:jc w:val="both"/>
        <w:rPr>
          <w:sz w:val="24"/>
          <w:szCs w:val="24"/>
        </w:rPr>
      </w:pPr>
      <w:r>
        <w:rPr>
          <w:sz w:val="24"/>
          <w:szCs w:val="21"/>
        </w:rPr>
        <w:t>-  следственные осмотры (места происшествия, трупов, помеще</w:t>
        <w:softHyphen/>
        <w:t>ний и территорий, предметов и документов, транспорта);</w:t>
      </w:r>
    </w:p>
    <w:p>
      <w:pPr>
        <w:pStyle w:val="Normal"/>
        <w:shd w:fill="FFFFFF" w:val="clear"/>
        <w:ind w:firstLine="709"/>
        <w:jc w:val="both"/>
        <w:rPr>
          <w:sz w:val="24"/>
          <w:szCs w:val="24"/>
        </w:rPr>
      </w:pPr>
      <w:r>
        <w:rPr>
          <w:sz w:val="24"/>
          <w:szCs w:val="21"/>
        </w:rPr>
        <w:t xml:space="preserve">—  </w:t>
      </w:r>
      <w:r>
        <w:rPr>
          <w:sz w:val="24"/>
          <w:szCs w:val="21"/>
        </w:rPr>
        <w:t>освидетельствования;</w:t>
      </w:r>
    </w:p>
    <w:p>
      <w:pPr>
        <w:pStyle w:val="Normal"/>
        <w:shd w:fill="FFFFFF" w:val="clear"/>
        <w:ind w:firstLine="709"/>
        <w:jc w:val="both"/>
        <w:rPr>
          <w:sz w:val="24"/>
          <w:szCs w:val="24"/>
        </w:rPr>
      </w:pPr>
      <w:r>
        <w:rPr>
          <w:sz w:val="24"/>
          <w:szCs w:val="21"/>
        </w:rPr>
        <w:t>-  обыски;</w:t>
      </w:r>
    </w:p>
    <w:p>
      <w:pPr>
        <w:pStyle w:val="Normal"/>
        <w:shd w:fill="FFFFFF" w:val="clear"/>
        <w:ind w:firstLine="709"/>
        <w:jc w:val="both"/>
        <w:rPr>
          <w:sz w:val="24"/>
          <w:szCs w:val="24"/>
        </w:rPr>
      </w:pPr>
      <w:r>
        <w:rPr>
          <w:sz w:val="24"/>
          <w:szCs w:val="21"/>
        </w:rPr>
        <w:t xml:space="preserve">—  </w:t>
      </w:r>
      <w:r>
        <w:rPr>
          <w:sz w:val="24"/>
          <w:szCs w:val="21"/>
        </w:rPr>
        <w:t>выемки;</w:t>
      </w:r>
    </w:p>
    <w:p>
      <w:pPr>
        <w:pStyle w:val="Normal"/>
        <w:shd w:fill="FFFFFF" w:val="clear"/>
        <w:ind w:firstLine="709"/>
        <w:jc w:val="both"/>
        <w:rPr>
          <w:sz w:val="24"/>
          <w:szCs w:val="24"/>
        </w:rPr>
      </w:pPr>
      <w:r>
        <w:rPr>
          <w:sz w:val="24"/>
          <w:szCs w:val="21"/>
        </w:rPr>
        <w:t>-  допросы потерпевших, свидетелей-очевидцев и подозреваемых;</w:t>
      </w:r>
    </w:p>
    <w:p>
      <w:pPr>
        <w:pStyle w:val="Normal"/>
        <w:shd w:fill="FFFFFF" w:val="clear"/>
        <w:ind w:firstLine="709"/>
        <w:jc w:val="both"/>
        <w:rPr>
          <w:sz w:val="24"/>
          <w:szCs w:val="24"/>
        </w:rPr>
      </w:pPr>
      <w:r>
        <w:rPr>
          <w:sz w:val="24"/>
          <w:szCs w:val="21"/>
        </w:rPr>
        <w:t xml:space="preserve">—  </w:t>
      </w:r>
      <w:r>
        <w:rPr>
          <w:sz w:val="24"/>
          <w:szCs w:val="21"/>
        </w:rPr>
        <w:t>предъявления для опознания;</w:t>
      </w:r>
    </w:p>
    <w:p>
      <w:pPr>
        <w:pStyle w:val="Normal"/>
        <w:shd w:fill="FFFFFF" w:val="clear"/>
        <w:ind w:firstLine="709"/>
        <w:jc w:val="both"/>
        <w:rPr>
          <w:sz w:val="24"/>
          <w:szCs w:val="24"/>
        </w:rPr>
      </w:pPr>
      <w:r>
        <w:rPr>
          <w:sz w:val="24"/>
          <w:szCs w:val="21"/>
        </w:rPr>
        <w:t>-  прослушивание телефонных и иных переговоров;</w:t>
      </w:r>
    </w:p>
    <w:p>
      <w:pPr>
        <w:pStyle w:val="Normal"/>
        <w:shd w:fill="FFFFFF" w:val="clear"/>
        <w:ind w:firstLine="709"/>
        <w:jc w:val="both"/>
        <w:rPr>
          <w:sz w:val="24"/>
          <w:szCs w:val="24"/>
        </w:rPr>
      </w:pPr>
      <w:r>
        <w:rPr>
          <w:sz w:val="24"/>
          <w:szCs w:val="21"/>
        </w:rPr>
        <w:t>-  составление и применение субъективных портретов;</w:t>
      </w:r>
    </w:p>
    <w:p>
      <w:pPr>
        <w:pStyle w:val="Normal"/>
        <w:shd w:fill="FFFFFF" w:val="clear"/>
        <w:ind w:firstLine="709"/>
        <w:jc w:val="both"/>
        <w:rPr>
          <w:sz w:val="24"/>
          <w:szCs w:val="24"/>
        </w:rPr>
      </w:pPr>
      <w:r>
        <w:rPr>
          <w:sz w:val="24"/>
          <w:szCs w:val="21"/>
        </w:rPr>
        <w:t>-  розыск преступников по приметам и другим данным;</w:t>
      </w:r>
    </w:p>
    <w:p>
      <w:pPr>
        <w:pStyle w:val="Normal"/>
        <w:shd w:fill="FFFFFF" w:val="clear"/>
        <w:ind w:firstLine="709"/>
        <w:jc w:val="both"/>
        <w:rPr>
          <w:sz w:val="24"/>
          <w:szCs w:val="24"/>
        </w:rPr>
      </w:pPr>
      <w:r>
        <w:rPr>
          <w:sz w:val="24"/>
          <w:szCs w:val="21"/>
        </w:rPr>
        <w:t>-  подворно-поквартирные обходы;</w:t>
      </w:r>
    </w:p>
    <w:p>
      <w:pPr>
        <w:pStyle w:val="Normal"/>
        <w:shd w:fill="FFFFFF" w:val="clear"/>
        <w:ind w:firstLine="709"/>
        <w:jc w:val="both"/>
        <w:rPr>
          <w:sz w:val="24"/>
          <w:szCs w:val="24"/>
        </w:rPr>
      </w:pPr>
      <w:r>
        <w:rPr>
          <w:sz w:val="24"/>
          <w:szCs w:val="21"/>
        </w:rPr>
        <w:t>-  наружное и электронное наблюдение;</w:t>
      </w:r>
    </w:p>
    <w:p>
      <w:pPr>
        <w:pStyle w:val="Normal"/>
        <w:shd w:fill="FFFFFF" w:val="clear"/>
        <w:ind w:firstLine="709"/>
        <w:jc w:val="both"/>
        <w:rPr>
          <w:sz w:val="24"/>
          <w:szCs w:val="24"/>
        </w:rPr>
      </w:pPr>
      <w:r>
        <w:rPr>
          <w:sz w:val="24"/>
          <w:szCs w:val="21"/>
        </w:rPr>
        <w:t>-  прочесывание территории за границами места происшествия; проверка (досмотр) средств транспорта;</w:t>
      </w:r>
    </w:p>
    <w:p>
      <w:pPr>
        <w:pStyle w:val="Normal"/>
        <w:shd w:fill="FFFFFF" w:val="clear"/>
        <w:ind w:firstLine="709"/>
        <w:jc w:val="both"/>
        <w:rPr>
          <w:sz w:val="24"/>
          <w:szCs w:val="24"/>
        </w:rPr>
      </w:pPr>
      <w:r>
        <w:rPr>
          <w:sz w:val="24"/>
          <w:szCs w:val="21"/>
        </w:rPr>
        <w:t>-  засады и патрулирование;</w:t>
      </w:r>
    </w:p>
    <w:p>
      <w:pPr>
        <w:pStyle w:val="Normal"/>
        <w:shd w:fill="FFFFFF" w:val="clear"/>
        <w:ind w:firstLine="709"/>
        <w:jc w:val="both"/>
        <w:rPr>
          <w:sz w:val="24"/>
          <w:szCs w:val="24"/>
        </w:rPr>
      </w:pPr>
      <w:r>
        <w:rPr>
          <w:sz w:val="24"/>
          <w:szCs w:val="21"/>
        </w:rPr>
        <w:t>-  задержание подозреваемого;</w:t>
      </w:r>
    </w:p>
    <w:p>
      <w:pPr>
        <w:pStyle w:val="Normal"/>
        <w:shd w:fill="FFFFFF" w:val="clear"/>
        <w:ind w:firstLine="709"/>
        <w:jc w:val="both"/>
        <w:rPr>
          <w:sz w:val="24"/>
          <w:szCs w:val="24"/>
        </w:rPr>
      </w:pPr>
      <w:r>
        <w:rPr>
          <w:sz w:val="24"/>
          <w:szCs w:val="21"/>
        </w:rPr>
        <w:t>-  производство некоторых видов экспертиз;</w:t>
      </w:r>
    </w:p>
    <w:p>
      <w:pPr>
        <w:pStyle w:val="Normal"/>
        <w:shd w:fill="FFFFFF" w:val="clear"/>
        <w:ind w:firstLine="709"/>
        <w:jc w:val="both"/>
        <w:rPr>
          <w:sz w:val="24"/>
          <w:szCs w:val="24"/>
        </w:rPr>
      </w:pPr>
      <w:r>
        <w:rPr>
          <w:sz w:val="24"/>
          <w:szCs w:val="21"/>
        </w:rPr>
        <w:t>-  контрольно-ревизионные проверки и другие мероприятия</w:t>
      </w:r>
    </w:p>
    <w:p>
      <w:pPr>
        <w:pStyle w:val="Normal"/>
        <w:shd w:fill="FFFFFF" w:val="clear"/>
        <w:ind w:firstLine="709"/>
        <w:jc w:val="both"/>
        <w:rPr>
          <w:sz w:val="24"/>
          <w:szCs w:val="24"/>
        </w:rPr>
      </w:pPr>
      <w:r>
        <w:rPr>
          <w:sz w:val="24"/>
          <w:szCs w:val="21"/>
        </w:rPr>
        <w:t>1)  носят отчетливо выраженный поисковый, разведывательный и в то же время неотложный в криминалистическом отношении характер;</w:t>
      </w:r>
    </w:p>
    <w:p>
      <w:pPr>
        <w:pStyle w:val="Normal"/>
        <w:shd w:fill="FFFFFF" w:val="clear"/>
        <w:ind w:firstLine="709"/>
        <w:jc w:val="both"/>
        <w:rPr>
          <w:sz w:val="24"/>
          <w:szCs w:val="24"/>
        </w:rPr>
      </w:pPr>
      <w:r>
        <w:rPr>
          <w:sz w:val="24"/>
          <w:szCs w:val="21"/>
        </w:rPr>
        <w:t>2)  обладают относительно высокой интенсивностью и темпом их производства;</w:t>
      </w:r>
    </w:p>
    <w:p>
      <w:pPr>
        <w:pStyle w:val="Normal"/>
        <w:shd w:fill="FFFFFF" w:val="clear"/>
        <w:ind w:firstLine="709"/>
        <w:jc w:val="both"/>
        <w:rPr>
          <w:sz w:val="24"/>
          <w:szCs w:val="24"/>
        </w:rPr>
      </w:pPr>
      <w:r>
        <w:rPr>
          <w:sz w:val="24"/>
          <w:szCs w:val="21"/>
        </w:rPr>
        <w:t>3)  требуют значительной концентрации сил и средств (в связи с чем создаются следственно-оперативные группы) и расширенной сис</w:t>
        <w:softHyphen/>
        <w:t>темы взаимодействия следователей с органами дознания (выдвижение совместных следственно-оперативных версий, составление согласован</w:t>
        <w:softHyphen/>
        <w:t>ных планов раскрытия преступлений, проведение тактических опера-</w:t>
      </w:r>
    </w:p>
    <w:p>
      <w:pPr>
        <w:pStyle w:val="Normal"/>
        <w:shd w:fill="FFFFFF" w:val="clear"/>
        <w:ind w:firstLine="709"/>
        <w:jc w:val="both"/>
        <w:rPr>
          <w:sz w:val="24"/>
          <w:szCs w:val="24"/>
        </w:rPr>
      </w:pPr>
      <w:r>
        <w:rPr>
          <w:sz w:val="24"/>
          <w:szCs w:val="15"/>
        </w:rPr>
        <w:t>352</w:t>
      </w:r>
    </w:p>
    <w:p>
      <w:pPr>
        <w:pStyle w:val="Normal"/>
        <w:shd w:fill="FFFFFF" w:val="clear"/>
        <w:ind w:firstLine="709"/>
        <w:jc w:val="both"/>
        <w:rPr>
          <w:sz w:val="24"/>
          <w:szCs w:val="24"/>
        </w:rPr>
      </w:pPr>
      <w:r>
        <w:rPr>
          <w:sz w:val="24"/>
          <w:szCs w:val="21"/>
        </w:rPr>
        <w:t>ций и т.д.). Комплексный характер первоначального этапа особенно отчетливо проявляется в том, что именно в его процессуальных и так</w:t>
        <w:softHyphen/>
        <w:t>тических рамках осуществляется специфическая подсистема раскрытия преступлений «по горячим следам»;</w:t>
      </w:r>
    </w:p>
    <w:p>
      <w:pPr>
        <w:pStyle w:val="Normal"/>
        <w:shd w:fill="FFFFFF" w:val="clear"/>
        <w:ind w:firstLine="709"/>
        <w:jc w:val="both"/>
        <w:rPr>
          <w:sz w:val="24"/>
          <w:szCs w:val="24"/>
        </w:rPr>
      </w:pPr>
      <w:r>
        <w:rPr>
          <w:sz w:val="24"/>
          <w:szCs w:val="21"/>
        </w:rPr>
        <w:t>4) имеют многоверсионный и многовариантный характер первона</w:t>
        <w:softHyphen/>
        <w:t>чального этапа расследования, а комплексность первоначальных след</w:t>
        <w:softHyphen/>
        <w:t>ственных и иных действий придает достаточную надежность процессу раскрытия преступлений и повышает гарантию успеха, своеобразно «подстраховывая» желаемый результат.</w:t>
      </w:r>
    </w:p>
    <w:p>
      <w:pPr>
        <w:pStyle w:val="Normal"/>
        <w:shd w:fill="FFFFFF" w:val="clear"/>
        <w:ind w:firstLine="709"/>
        <w:jc w:val="both"/>
        <w:rPr>
          <w:sz w:val="24"/>
          <w:szCs w:val="24"/>
        </w:rPr>
      </w:pPr>
      <w:r>
        <w:rPr>
          <w:bCs/>
          <w:sz w:val="24"/>
          <w:szCs w:val="21"/>
        </w:rPr>
        <w:t xml:space="preserve">Первоначальные следственные действия </w:t>
      </w:r>
      <w:r>
        <w:rPr>
          <w:sz w:val="24"/>
          <w:szCs w:val="21"/>
        </w:rPr>
        <w:t xml:space="preserve">можно определит! как </w:t>
      </w:r>
      <w:r>
        <w:rPr>
          <w:bCs/>
          <w:sz w:val="24"/>
          <w:szCs w:val="21"/>
        </w:rPr>
        <w:t>подсистему ситуационного типа, которой наиболее оптимально на</w:t>
        <w:softHyphen/>
        <w:t>чинать расследование определенных видов и групп преступлений, состоящую из относительно устойчивой совокупности процессу</w:t>
        <w:softHyphen/>
        <w:t>альных действий, эффективно выполняющих функции по безотла</w:t>
        <w:softHyphen/>
        <w:t>гательному поиску и выявлению источников (носителей) инфор</w:t>
        <w:softHyphen/>
        <w:t>мации, получению доказательств, проверке типовых и некоторых первичных специфических (конкретных) версий, установлению и задержанию подозреваемых, предотвращению новых общественно опасных деяний, других вредных последствий и возмещению мате</w:t>
        <w:softHyphen/>
        <w:t>риального ущерба.</w:t>
      </w:r>
    </w:p>
    <w:p>
      <w:pPr>
        <w:pStyle w:val="Normal"/>
        <w:shd w:fill="FFFFFF" w:val="clear"/>
        <w:ind w:firstLine="709"/>
        <w:jc w:val="both"/>
        <w:rPr>
          <w:sz w:val="24"/>
          <w:szCs w:val="24"/>
        </w:rPr>
      </w:pPr>
      <w:r>
        <w:rPr>
          <w:sz w:val="24"/>
          <w:szCs w:val="21"/>
        </w:rPr>
        <w:t>Первоначальные следственные действия особенно часто включают</w:t>
        <w:softHyphen/>
        <w:t>ся в структуру тактических операций, проводимых обычно на первом этапе расследования. Наиболее распространенные из этих операций, такие, например, как поиск доказательств на месте совершения пре</w:t>
        <w:softHyphen/>
        <w:t>ступления, поиск преступника по приметам, контролируемая взятка, преследование преступников «по горячим следам» и т.д., существенно повышают эффективность первоначального этапа и всего расследова</w:t>
        <w:softHyphen/>
        <w:t>ния в целом.</w:t>
      </w:r>
    </w:p>
    <w:p>
      <w:pPr>
        <w:pStyle w:val="Normal"/>
        <w:shd w:fill="FFFFFF" w:val="clear"/>
        <w:ind w:firstLine="709"/>
        <w:jc w:val="both"/>
        <w:rPr>
          <w:sz w:val="24"/>
          <w:szCs w:val="24"/>
        </w:rPr>
      </w:pPr>
      <w:r>
        <w:rPr>
          <w:sz w:val="24"/>
          <w:szCs w:val="21"/>
        </w:rPr>
        <w:t>После получения данных, дающих основание подозревать конкрет</w:t>
        <w:softHyphen/>
        <w:t>ное лицо в совершении преступления, и его допроса в качестве подо</w:t>
        <w:softHyphen/>
        <w:t>зреваемого задачи первоначального этапа считаются выполненными.</w:t>
      </w:r>
    </w:p>
    <w:p>
      <w:pPr>
        <w:pStyle w:val="Normal"/>
        <w:shd w:fill="FFFFFF" w:val="clear"/>
        <w:ind w:firstLine="709"/>
        <w:jc w:val="both"/>
        <w:rPr>
          <w:sz w:val="24"/>
          <w:szCs w:val="24"/>
        </w:rPr>
      </w:pPr>
      <w:r>
        <w:rPr>
          <w:sz w:val="24"/>
          <w:szCs w:val="21"/>
        </w:rPr>
        <w:t>Последующий этап характеризируется разрешением про</w:t>
        <w:softHyphen/>
        <w:t>блемных ситуаций в отношении основных структурных элементов предмета доказывания (событие и способ преступления, лицо, его со</w:t>
        <w:softHyphen/>
        <w:t>вершившее). Поступившая к этому моменту в распоряжение следова</w:t>
        <w:softHyphen/>
        <w:t>теля доказательственная информация позволяет с достаточной для этой стадии расследования надежностью ответить на основные вопро</w:t>
        <w:softHyphen/>
        <w:t>сы, которые в большей степени, чем все остальные, определяли про-блемность или степень ее остроты на первоначальном этапе.</w:t>
      </w:r>
    </w:p>
    <w:p>
      <w:pPr>
        <w:pStyle w:val="Normal"/>
        <w:shd w:fill="FFFFFF" w:val="clear"/>
        <w:ind w:firstLine="709"/>
        <w:jc w:val="both"/>
        <w:rPr>
          <w:sz w:val="24"/>
          <w:szCs w:val="24"/>
        </w:rPr>
      </w:pPr>
      <w:r>
        <w:rPr>
          <w:bCs/>
          <w:sz w:val="24"/>
          <w:szCs w:val="17"/>
        </w:rPr>
        <w:t>12-65</w:t>
      </w:r>
    </w:p>
    <w:p>
      <w:pPr>
        <w:pStyle w:val="Normal"/>
        <w:shd w:fill="FFFFFF" w:val="clear"/>
        <w:ind w:firstLine="709"/>
        <w:jc w:val="both"/>
        <w:rPr>
          <w:sz w:val="24"/>
          <w:szCs w:val="24"/>
        </w:rPr>
      </w:pPr>
      <w:r>
        <w:rPr>
          <w:bCs/>
          <w:sz w:val="24"/>
          <w:szCs w:val="17"/>
        </w:rPr>
        <w:t>353</w:t>
      </w:r>
    </w:p>
    <w:p>
      <w:pPr>
        <w:pStyle w:val="Normal"/>
        <w:shd w:fill="FFFFFF" w:val="clear"/>
        <w:ind w:firstLine="709"/>
        <w:jc w:val="both"/>
        <w:rPr>
          <w:sz w:val="24"/>
          <w:szCs w:val="24"/>
        </w:rPr>
      </w:pPr>
      <w:r>
        <w:rPr>
          <w:sz w:val="24"/>
          <w:szCs w:val="21"/>
        </w:rPr>
        <w:t>Сведения, находящиеся в распоряжении следователя, на последую</w:t>
        <w:softHyphen/>
        <w:t>щем этапе отличаются более значительным объемом (количественный критерий), а их содержание — логической упорядоченностью, большей конкретностью, разнообразием процессуальных источников, целенап</w:t>
        <w:softHyphen/>
        <w:t>равленностью и доказательственной надежностью (качественные кри</w:t>
        <w:softHyphen/>
        <w:t>терии). Все эти свойства доказательственной информации и дают воз</w:t>
        <w:softHyphen/>
        <w:t>можность перейти от эвристического (вероятностного, многоверсион-ного, нередко интуитивного) к дискурсивному (последовательному, построенному на логических выводах, полученных из накопленных по делу доказательств) варианту расследования.</w:t>
      </w:r>
    </w:p>
    <w:p>
      <w:pPr>
        <w:pStyle w:val="Normal"/>
        <w:shd w:fill="FFFFFF" w:val="clear"/>
        <w:ind w:firstLine="709"/>
        <w:jc w:val="both"/>
        <w:rPr>
          <w:sz w:val="24"/>
          <w:szCs w:val="24"/>
        </w:rPr>
      </w:pPr>
      <w:r>
        <w:rPr>
          <w:sz w:val="24"/>
          <w:szCs w:val="21"/>
        </w:rPr>
        <w:t>Таким образом, при традиционной структуре этапов расследования доминирующую черту последующего этапа составляет процесс дока</w:t>
        <w:softHyphen/>
        <w:t>зывания, осуществляемого путем информационного развертывания уже имеющихся исходных данных к источникам (носителям) новых или дополнительных сведений, а от них — к установлению фактов и обстоятельств, имеющих значение для уголовного дела. Можно кон</w:t>
        <w:softHyphen/>
        <w:t>статировать, что «основная направленность этого этапа — развернутое, последовательное, методическое доказывание»1.</w:t>
      </w:r>
    </w:p>
    <w:p>
      <w:pPr>
        <w:pStyle w:val="Normal"/>
        <w:shd w:fill="FFFFFF" w:val="clear"/>
        <w:ind w:firstLine="709"/>
        <w:jc w:val="both"/>
        <w:rPr>
          <w:sz w:val="24"/>
          <w:szCs w:val="24"/>
        </w:rPr>
      </w:pPr>
      <w:r>
        <w:rPr>
          <w:sz w:val="24"/>
          <w:szCs w:val="21"/>
        </w:rPr>
        <w:t>Однако вместо проблемных трудностей, в основном устраненных на первоначальном этапе, здесь достаточно часто возникают трудности конфликтного характера, существенно осложняющих получение дока</w:t>
        <w:softHyphen/>
        <w:t>зательств из уже известных источников в связи с негативной позицией и противодействием некоторых участников уголовного судопроизвод</w:t>
        <w:softHyphen/>
        <w:t>ства (прежде всего обвиняемых, а по делам об организованной пре</w:t>
        <w:softHyphen/>
        <w:t>ступной деятельности — их сообщников, находящихся на свободе).</w:t>
      </w:r>
    </w:p>
    <w:p>
      <w:pPr>
        <w:pStyle w:val="Normal"/>
        <w:shd w:fill="FFFFFF" w:val="clear"/>
        <w:ind w:firstLine="709"/>
        <w:jc w:val="both"/>
        <w:rPr>
          <w:sz w:val="24"/>
          <w:szCs w:val="24"/>
        </w:rPr>
      </w:pPr>
      <w:r>
        <w:rPr>
          <w:sz w:val="24"/>
          <w:szCs w:val="21"/>
        </w:rPr>
        <w:t>В связи с появлением на последующем этапе обвиняемого и боль</w:t>
        <w:softHyphen/>
        <w:t>шим значением его показаний для дальнейшего расследования сущест</w:t>
        <w:softHyphen/>
        <w:t>венная часть следственных и иных действий сосредоточивается вокруг этой процессуальной фигуры.</w:t>
      </w:r>
    </w:p>
    <w:p>
      <w:pPr>
        <w:pStyle w:val="Normal"/>
        <w:shd w:fill="FFFFFF" w:val="clear"/>
        <w:ind w:firstLine="709"/>
        <w:jc w:val="both"/>
        <w:rPr>
          <w:sz w:val="24"/>
          <w:szCs w:val="24"/>
        </w:rPr>
      </w:pPr>
      <w:r>
        <w:rPr>
          <w:sz w:val="24"/>
          <w:szCs w:val="21"/>
        </w:rPr>
        <w:t>Оперативно-розыскные мероприятия, в том числе и негласного ха</w:t>
        <w:softHyphen/>
        <w:t>рактера, в рассматриваемой ситуации также сосредоточены вокруг этой процессуальной фигуры с целью получения новой информации не только в отношении инкриминируемого ему преступления, но и для выявления новых общественно опасных деяний. В связи с подобной направленностью следственных и оперативно-розыскных действий ос</w:t>
        <w:softHyphen/>
        <w:t>трота конфликтных ситуаций может существенно возрастать. Для уст</w:t>
        <w:softHyphen/>
        <w:t>ранения конфликтных ситуаций следователи должны активно приме</w:t>
        <w:softHyphen/>
        <w:t>нять методы рефлексивного управления, тактико-психологические приемы воздействия, целенаправленного предъявления доказательств,</w:t>
      </w:r>
    </w:p>
    <w:p>
      <w:pPr>
        <w:pStyle w:val="Normal"/>
        <w:shd w:fill="FFFFFF" w:val="clear"/>
        <w:ind w:firstLine="709"/>
        <w:jc w:val="both"/>
        <w:rPr>
          <w:sz w:val="24"/>
          <w:szCs w:val="24"/>
        </w:rPr>
      </w:pPr>
      <w:r>
        <w:rPr>
          <w:sz w:val="24"/>
          <w:szCs w:val="17"/>
        </w:rPr>
        <w:t xml:space="preserve">1 </w:t>
      </w:r>
      <w:r>
        <w:rPr>
          <w:iCs/>
          <w:sz w:val="24"/>
          <w:szCs w:val="17"/>
        </w:rPr>
        <w:t xml:space="preserve">Белкин Р.С. </w:t>
      </w:r>
      <w:r>
        <w:rPr>
          <w:sz w:val="24"/>
          <w:szCs w:val="17"/>
        </w:rPr>
        <w:t>Курс советской криминалистики: В 3 т. М., 1979. Т.З. С.261.</w:t>
      </w:r>
    </w:p>
    <w:p>
      <w:pPr>
        <w:pStyle w:val="Normal"/>
        <w:shd w:fill="FFFFFF" w:val="clear"/>
        <w:ind w:firstLine="709"/>
        <w:jc w:val="both"/>
        <w:rPr>
          <w:sz w:val="24"/>
          <w:szCs w:val="24"/>
        </w:rPr>
      </w:pPr>
      <w:r>
        <w:rPr>
          <w:sz w:val="24"/>
          <w:szCs w:val="21"/>
        </w:rPr>
        <w:t>высокопрофессиональное использование результатов негласной опера</w:t>
        <w:softHyphen/>
        <w:t>тивно-розыскной информации в процессе доказывания, «ударную си</w:t>
        <w:softHyphen/>
        <w:t>лу» тактических операций и тактических комбинаций1.</w:t>
      </w:r>
    </w:p>
    <w:p>
      <w:pPr>
        <w:pStyle w:val="Normal"/>
        <w:shd w:fill="FFFFFF" w:val="clear"/>
        <w:ind w:firstLine="709"/>
        <w:jc w:val="both"/>
        <w:rPr>
          <w:sz w:val="24"/>
          <w:szCs w:val="24"/>
        </w:rPr>
      </w:pPr>
      <w:r>
        <w:rPr>
          <w:sz w:val="24"/>
          <w:szCs w:val="21"/>
        </w:rPr>
        <w:t>Главная задача последующего этапа — полное и всестороннее до</w:t>
        <w:softHyphen/>
        <w:t>казывание всех обстоятельств, подлежащих установлению по делу. В тех случаях, когда складываются конфликтные ситуации, возникает хотя и вспомогательная, но весьма важная задача — полное или час</w:t>
        <w:softHyphen/>
        <w:t>тичное устранение негативной позиции конфликтующих субъектов, что облегчает реализацию главной задачи этапа. Главная задача опре</w:t>
        <w:softHyphen/>
        <w:t>делила и основную функцию этапа — исследовательско-доказательст-венную направленность деятельности следователей и взаимодействую</w:t>
        <w:softHyphen/>
        <w:t>щих с ним органов дознания. Основное содержание процессуальных действий составляют допросы обвиняемых, вновь выявленных свиде</w:t>
        <w:softHyphen/>
        <w:t>телей, очные ставки, следственные эксперименты, повторные осмотры и обыски, проведение экспертиз так называемой «второй очереди», пе</w:t>
        <w:softHyphen/>
        <w:t>речень которых изменяется в зависимости от конкретной ситуации по делу.</w:t>
      </w:r>
    </w:p>
    <w:p>
      <w:pPr>
        <w:pStyle w:val="Normal"/>
        <w:shd w:fill="FFFFFF" w:val="clear"/>
        <w:ind w:firstLine="709"/>
        <w:jc w:val="both"/>
        <w:rPr>
          <w:sz w:val="24"/>
          <w:szCs w:val="24"/>
        </w:rPr>
      </w:pPr>
      <w:r>
        <w:rPr>
          <w:sz w:val="24"/>
          <w:szCs w:val="21"/>
        </w:rPr>
        <w:t>В то же время проверочно-исследовательский и доказательствен</w:t>
        <w:softHyphen/>
        <w:t>ный характер этапа не исключает, разумеется, постоянной нацеленно</w:t>
        <w:softHyphen/>
        <w:t>сти следователей и взаимодействующих с ними оперативных работни</w:t>
        <w:softHyphen/>
        <w:t>ков на обнаружение дополнительных сведений по делу, выявление но</w:t>
        <w:softHyphen/>
        <w:t>вых эпизодов преступной деятельности и новых лиц, причастных к их совершению, поиску новых источников информации.</w:t>
      </w:r>
    </w:p>
    <w:p>
      <w:pPr>
        <w:pStyle w:val="Normal"/>
        <w:shd w:fill="FFFFFF" w:val="clear"/>
        <w:ind w:firstLine="709"/>
        <w:jc w:val="both"/>
        <w:rPr>
          <w:sz w:val="24"/>
          <w:szCs w:val="24"/>
        </w:rPr>
      </w:pPr>
      <w:r>
        <w:rPr>
          <w:sz w:val="24"/>
          <w:szCs w:val="21"/>
        </w:rPr>
        <w:t>Диапазон оперативно-розыскной деятельности, несмотря на относи</w:t>
        <w:softHyphen/>
        <w:t>тельную ограниченность по сравнению с предшествующим этапом, не должен замыкаться лишь на оперативное обслуживание обвиняемых. В планы оперативной работы всегда должны включаться перспектив</w:t>
        <w:softHyphen/>
        <w:t>ные цели, тем более, если по расследуемому уголовному делу имеются надежные источники и каналы поступления негласной информации и появились возможности для производства краткосрочных и даже дол</w:t>
        <w:softHyphen/>
        <w:t>говременных оперативных комбинаций (оперативных экспериментов)2.</w:t>
      </w:r>
    </w:p>
    <w:p>
      <w:pPr>
        <w:pStyle w:val="Normal"/>
        <w:shd w:fill="FFFFFF" w:val="clear"/>
        <w:ind w:firstLine="709"/>
        <w:jc w:val="both"/>
        <w:rPr>
          <w:sz w:val="24"/>
          <w:szCs w:val="24"/>
        </w:rPr>
      </w:pPr>
      <w:r>
        <w:rPr>
          <w:sz w:val="24"/>
          <w:szCs w:val="21"/>
        </w:rPr>
        <w:t>Именно на последующем этапе происходит окончательная провер</w:t>
        <w:softHyphen/>
        <w:t>ка основной версии по делу, поскольку остальные версии были прове</w:t>
        <w:softHyphen/>
        <w:t>рены к концу первоначального этапа и полностью фальсифицированы</w:t>
      </w:r>
    </w:p>
    <w:p>
      <w:pPr>
        <w:pStyle w:val="Normal"/>
        <w:shd w:fill="FFFFFF" w:val="clear"/>
        <w:ind w:firstLine="709"/>
        <w:jc w:val="both"/>
        <w:rPr>
          <w:sz w:val="24"/>
          <w:szCs w:val="24"/>
        </w:rPr>
      </w:pPr>
      <w:r>
        <w:rPr>
          <w:sz w:val="24"/>
          <w:szCs w:val="17"/>
        </w:rPr>
        <w:t xml:space="preserve">1  </w:t>
      </w:r>
      <w:r>
        <w:rPr>
          <w:iCs/>
          <w:sz w:val="24"/>
          <w:szCs w:val="17"/>
        </w:rPr>
        <w:t xml:space="preserve">Ратинов А.Р. </w:t>
      </w:r>
      <w:r>
        <w:rPr>
          <w:sz w:val="24"/>
          <w:szCs w:val="17"/>
        </w:rPr>
        <w:t>Теория рефлексивных игр в приложении к следственной практике // Пра</w:t>
        <w:softHyphen/>
        <w:t>вовая кибернетика. М., 1979. С. 185—</w:t>
      </w:r>
      <w:r>
        <w:rPr>
          <w:iCs/>
          <w:sz w:val="24"/>
          <w:szCs w:val="17"/>
        </w:rPr>
        <w:t xml:space="preserve">\91;ДрапкинЛ.Я. </w:t>
      </w:r>
      <w:r>
        <w:rPr>
          <w:sz w:val="24"/>
          <w:szCs w:val="17"/>
        </w:rPr>
        <w:t>Конфликтные ситуации и конфлик</w:t>
        <w:softHyphen/>
        <w:t xml:space="preserve">тное взаимодействие // Вопросы правовой психологии и судебной экспертизы. Свердловск, 1979. С. 15—22; </w:t>
      </w:r>
      <w:r>
        <w:rPr>
          <w:iCs/>
          <w:sz w:val="24"/>
          <w:szCs w:val="17"/>
        </w:rPr>
        <w:t xml:space="preserve">Драпкин Л.Я. </w:t>
      </w:r>
      <w:r>
        <w:rPr>
          <w:sz w:val="24"/>
          <w:szCs w:val="17"/>
        </w:rPr>
        <w:t xml:space="preserve">Основы теории следственных ситуаций. Свердловск, 1987. С.101—130; </w:t>
      </w:r>
      <w:r>
        <w:rPr>
          <w:iCs/>
          <w:sz w:val="24"/>
          <w:szCs w:val="17"/>
        </w:rPr>
        <w:t xml:space="preserve">Карагодин В.Н. </w:t>
      </w:r>
      <w:r>
        <w:rPr>
          <w:sz w:val="24"/>
          <w:szCs w:val="17"/>
        </w:rPr>
        <w:t>Преодоление противодействия предварительному расследова</w:t>
        <w:softHyphen/>
        <w:t>нию. Свердловск, 1993.</w:t>
      </w:r>
    </w:p>
    <w:p>
      <w:pPr>
        <w:pStyle w:val="Normal"/>
        <w:shd w:fill="FFFFFF" w:val="clear"/>
        <w:ind w:firstLine="709"/>
        <w:jc w:val="both"/>
        <w:rPr>
          <w:sz w:val="24"/>
          <w:szCs w:val="24"/>
        </w:rPr>
      </w:pPr>
      <w:r>
        <w:rPr>
          <w:sz w:val="24"/>
          <w:szCs w:val="17"/>
        </w:rPr>
        <w:t>2  См.: Федеральный Закон «Об оперативно-розыскной деятельности». Ст.6. п. 14//Науч</w:t>
        <w:softHyphen/>
        <w:t>но-практический комментарий. Омск, 1996. С.31.</w:t>
      </w:r>
    </w:p>
    <w:p>
      <w:pPr>
        <w:pStyle w:val="Normal"/>
        <w:shd w:fill="FFFFFF" w:val="clear"/>
        <w:ind w:firstLine="709"/>
        <w:jc w:val="both"/>
        <w:rPr>
          <w:sz w:val="24"/>
          <w:szCs w:val="24"/>
        </w:rPr>
      </w:pPr>
      <w:r>
        <w:rPr>
          <w:sz w:val="24"/>
          <w:szCs w:val="19"/>
        </w:rPr>
        <w:t>354</w:t>
      </w:r>
    </w:p>
    <w:p>
      <w:pPr>
        <w:pStyle w:val="Normal"/>
        <w:shd w:fill="FFFFFF" w:val="clear"/>
        <w:ind w:firstLine="709"/>
        <w:jc w:val="both"/>
        <w:rPr>
          <w:sz w:val="24"/>
          <w:szCs w:val="24"/>
        </w:rPr>
      </w:pPr>
      <w:r>
        <w:rPr>
          <w:sz w:val="24"/>
          <w:szCs w:val="19"/>
        </w:rPr>
        <w:t>355</w:t>
      </w:r>
    </w:p>
    <w:p>
      <w:pPr>
        <w:pStyle w:val="Normal"/>
        <w:shd w:fill="FFFFFF" w:val="clear"/>
        <w:ind w:firstLine="709"/>
        <w:jc w:val="both"/>
        <w:rPr>
          <w:sz w:val="24"/>
          <w:szCs w:val="24"/>
        </w:rPr>
      </w:pPr>
      <w:r>
        <w:rPr>
          <w:sz w:val="24"/>
          <w:szCs w:val="23"/>
        </w:rPr>
        <w:t>(признаны ошибочными). Однако для оптимальности проверки остав</w:t>
        <w:softHyphen/>
        <w:t>шейся версии выдвигается так называемая контрверсия, которая суще</w:t>
        <w:softHyphen/>
        <w:t>ственно повышает надежность проверки, выполняя важную подстрахо-вочную функцию.</w:t>
      </w:r>
    </w:p>
    <w:p>
      <w:pPr>
        <w:pStyle w:val="Normal"/>
        <w:shd w:fill="FFFFFF" w:val="clear"/>
        <w:ind w:firstLine="709"/>
        <w:jc w:val="both"/>
        <w:rPr>
          <w:sz w:val="24"/>
          <w:szCs w:val="24"/>
        </w:rPr>
      </w:pPr>
      <w:r>
        <w:rPr>
          <w:sz w:val="24"/>
          <w:szCs w:val="23"/>
        </w:rPr>
        <w:t xml:space="preserve">Последующие следственные действия можно определить как </w:t>
      </w:r>
      <w:r>
        <w:rPr>
          <w:bCs/>
          <w:sz w:val="24"/>
          <w:szCs w:val="23"/>
        </w:rPr>
        <w:t>под</w:t>
        <w:softHyphen/>
        <w:t xml:space="preserve">систему ситуационного типа, </w:t>
      </w:r>
      <w:r>
        <w:rPr>
          <w:sz w:val="24"/>
          <w:szCs w:val="23"/>
        </w:rPr>
        <w:t>эффективно выполняющую функцию по получению и исследованию фактических данных и их использова</w:t>
        <w:softHyphen/>
        <w:t>нию в процессе расследования для надежного установления всех об</w:t>
        <w:softHyphen/>
        <w:t>стоятельств, подлежащих доказыванию по уголовным делам, обеспечи</w:t>
        <w:softHyphen/>
        <w:t>вающим проверку специфических (конкретных) версий и переход от вероятностных знаний в достоверные.</w:t>
      </w:r>
    </w:p>
    <w:p>
      <w:pPr>
        <w:pStyle w:val="Normal"/>
        <w:shd w:fill="FFFFFF" w:val="clear"/>
        <w:ind w:firstLine="709"/>
        <w:jc w:val="both"/>
        <w:rPr>
          <w:sz w:val="24"/>
          <w:szCs w:val="24"/>
        </w:rPr>
      </w:pPr>
      <w:r>
        <w:rPr>
          <w:sz w:val="24"/>
          <w:szCs w:val="23"/>
        </w:rPr>
        <w:t>В доказательственном отношении последующий этап завершается переходом от вероятных знаний к знаниям достоверным. В процессу</w:t>
        <w:softHyphen/>
        <w:t>альном отношении окончание последующего этапа связано с призна</w:t>
        <w:softHyphen/>
        <w:t>нием следователем факта завершения предварительного следствия по делу (ст. 199 УПК РСФСР) и необходимости выполнения требований, условий и гарантий, предусмотренных в ст. 200—207 УПК РСФСР.</w:t>
      </w:r>
    </w:p>
    <w:p>
      <w:pPr>
        <w:pStyle w:val="Normal"/>
        <w:shd w:fill="FFFFFF" w:val="clear"/>
        <w:ind w:firstLine="709"/>
        <w:jc w:val="both"/>
        <w:rPr>
          <w:sz w:val="24"/>
          <w:szCs w:val="24"/>
        </w:rPr>
      </w:pPr>
      <w:r>
        <w:rPr>
          <w:sz w:val="24"/>
          <w:szCs w:val="23"/>
        </w:rPr>
        <w:t>Наступление заключительного этапа характеризуется устранением или преодолением всех сложных следственных ситуаций, достаточной информационной полнотой и всесторонностью, позволяю</w:t>
        <w:softHyphen/>
        <w:t>щей достоверно и объективно доказать все обстоятельства, имеющие значение для дела.</w:t>
      </w:r>
    </w:p>
    <w:p>
      <w:pPr>
        <w:pStyle w:val="Normal"/>
        <w:shd w:fill="FFFFFF" w:val="clear"/>
        <w:ind w:firstLine="709"/>
        <w:jc w:val="both"/>
        <w:rPr>
          <w:sz w:val="24"/>
          <w:szCs w:val="24"/>
        </w:rPr>
      </w:pPr>
      <w:r>
        <w:rPr>
          <w:sz w:val="24"/>
          <w:szCs w:val="23"/>
        </w:rPr>
        <w:t>В содержание этапа входят процессуальные действия по полному завершению производства по делу, некоторые организационно-техни</w:t>
        <w:softHyphen/>
        <w:t>ческие мероприятия, а иногда и дополнительные следственные дейст</w:t>
        <w:softHyphen/>
        <w:t>вия (по указанию надзирающего прокурора, начальника следственного подразделения, при удовлетворении ходатайств обвиняемого, его за</w:t>
        <w:softHyphen/>
        <w:t>щитника, других участников уголовного судопроизводства). Однако при традиционной последовательности этапов расследования все эти возможные дополнительные действия по своему характеру и задачам не должны быть направлены на достижение качественно новых, суще</w:t>
        <w:softHyphen/>
        <w:t>ственно отличающихся от уже достигнутых результатов расследова</w:t>
        <w:softHyphen/>
        <w:t>ния. Иначе сложилась бы ситуация по своим целям и содержанию ти</w:t>
        <w:softHyphen/>
        <w:t>пичная для последующего или даже первоначального этапов и выходя</w:t>
        <w:softHyphen/>
        <w:t>щая за рамки заключительного этапа, что не соответствовало бы рас</w:t>
        <w:softHyphen/>
        <w:t>сматриваемой традиционной периодизации процесса расследования.</w:t>
      </w:r>
    </w:p>
    <w:p>
      <w:pPr>
        <w:pStyle w:val="Normal"/>
        <w:shd w:fill="FFFFFF" w:val="clear"/>
        <w:ind w:firstLine="709"/>
        <w:jc w:val="both"/>
        <w:rPr>
          <w:sz w:val="24"/>
          <w:szCs w:val="24"/>
        </w:rPr>
      </w:pPr>
      <w:r>
        <w:rPr>
          <w:sz w:val="24"/>
          <w:szCs w:val="23"/>
        </w:rPr>
        <w:t>Несмотря на сохранение некоторых поисковых и исследователь</w:t>
        <w:softHyphen/>
        <w:t>ских возможностей на заключительном этапе доминируют аналити-ко-систематизирующая и процессуально-оценочная деятельность сле</w:t>
        <w:softHyphen/>
        <w:t>дователя.</w:t>
      </w:r>
    </w:p>
    <w:p>
      <w:pPr>
        <w:pStyle w:val="Normal"/>
        <w:shd w:fill="FFFFFF" w:val="clear"/>
        <w:ind w:firstLine="709"/>
        <w:jc w:val="both"/>
        <w:rPr>
          <w:sz w:val="24"/>
          <w:szCs w:val="24"/>
        </w:rPr>
      </w:pPr>
      <w:r>
        <w:rPr>
          <w:sz w:val="24"/>
          <w:szCs w:val="17"/>
        </w:rPr>
        <w:t>356</w:t>
      </w:r>
    </w:p>
    <w:p>
      <w:pPr>
        <w:pStyle w:val="Normal"/>
        <w:shd w:fill="FFFFFF" w:val="clear"/>
        <w:ind w:firstLine="709"/>
        <w:jc w:val="both"/>
        <w:rPr>
          <w:sz w:val="24"/>
          <w:szCs w:val="24"/>
        </w:rPr>
      </w:pPr>
      <w:r>
        <w:rPr>
          <w:sz w:val="24"/>
          <w:szCs w:val="23"/>
        </w:rPr>
        <w:t>Окончание заключительного этапа связано с составлением обвини</w:t>
        <w:softHyphen/>
        <w:t>тельного заключения, приложений к нему, подписанием этих докумен</w:t>
        <w:softHyphen/>
        <w:t>тов и направлением уголовного дела прокурору, в порядке ст.207 УПК РСФСР.</w:t>
      </w:r>
    </w:p>
    <w:p>
      <w:pPr>
        <w:pStyle w:val="Normal"/>
        <w:shd w:fill="FFFFFF" w:val="clear"/>
        <w:ind w:firstLine="709"/>
        <w:jc w:val="both"/>
        <w:rPr>
          <w:sz w:val="24"/>
          <w:szCs w:val="24"/>
        </w:rPr>
      </w:pPr>
      <w:r>
        <w:rPr>
          <w:sz w:val="24"/>
          <w:szCs w:val="24"/>
        </w:rPr>
        <w:t>Рассмотренную традиционную структуру процесса расследования можно отразить в следующей элементарной схеме.'</w:t>
      </w:r>
    </w:p>
    <w:tbl>
      <w:tblPr>
        <w:tblW w:w="5539" w:type="dxa"/>
        <w:jc w:val="left"/>
        <w:tblInd w:w="0" w:type="dxa"/>
        <w:tblLayout w:type="fixed"/>
        <w:tblCellMar>
          <w:top w:w="0" w:type="dxa"/>
          <w:left w:w="40" w:type="dxa"/>
          <w:bottom w:w="0" w:type="dxa"/>
          <w:right w:w="40" w:type="dxa"/>
        </w:tblCellMar>
      </w:tblPr>
      <w:tblGrid>
        <w:gridCol w:w="1853"/>
        <w:gridCol w:w="2803"/>
        <w:gridCol w:w="883"/>
      </w:tblGrid>
      <w:tr>
        <w:trPr>
          <w:trHeight w:val="144" w:hRule="atLeast"/>
        </w:trPr>
        <w:tc>
          <w:tcPr>
            <w:tcW w:w="1853" w:type="dxa"/>
            <w:tcBorders>
              <w:bottom w:val="single" w:sz="6" w:space="0" w:color="000000"/>
            </w:tcBorders>
            <w:shd w:fill="FFFFFF" w:val="clear"/>
          </w:tcPr>
          <w:p>
            <w:pPr>
              <w:pStyle w:val="Normal"/>
              <w:shd w:fill="FFFFFF" w:val="clear"/>
              <w:ind w:firstLine="709"/>
              <w:jc w:val="both"/>
              <w:rPr/>
            </w:pPr>
            <w:r>
              <w:rPr>
                <w:sz w:val="24"/>
                <w:szCs w:val="14"/>
              </w:rPr>
              <w:t>1</w:t>
            </w:r>
            <w:r>
              <w:rPr>
                <w:sz w:val="24"/>
                <w:szCs w:val="24"/>
              </w:rPr>
              <w:t xml:space="preserve"> </w:t>
            </w:r>
          </w:p>
        </w:tc>
        <w:tc>
          <w:tcPr>
            <w:tcW w:w="2803" w:type="dxa"/>
            <w:tcBorders>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883" w:type="dxa"/>
            <w:tcBorders>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192" w:hRule="atLeast"/>
        </w:trPr>
        <w:tc>
          <w:tcPr>
            <w:tcW w:w="1853" w:type="dxa"/>
            <w:tcBorders>
              <w:top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2803" w:type="dxa"/>
            <w:tcBorders>
              <w:top w:val="single" w:sz="6" w:space="0" w:color="000000"/>
              <w:bottom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883"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288" w:hRule="atLeast"/>
        </w:trPr>
        <w:tc>
          <w:tcPr>
            <w:tcW w:w="1853" w:type="dxa"/>
            <w:tcBorders>
              <w:top w:val="single" w:sz="6" w:space="0" w:color="000000"/>
            </w:tcBorders>
            <w:shd w:fill="FFFFFF" w:val="clear"/>
          </w:tcPr>
          <w:p>
            <w:pPr>
              <w:pStyle w:val="Normal"/>
              <w:shd w:fill="FFFFFF" w:val="clear"/>
              <w:ind w:firstLine="709"/>
              <w:jc w:val="both"/>
              <w:rPr/>
            </w:pPr>
            <w:r>
              <w:rPr>
                <w:iCs/>
                <w:sz w:val="24"/>
                <w:szCs w:val="14"/>
              </w:rPr>
              <w:t>(А</w:t>
            </w:r>
            <w:r>
              <w:rPr>
                <w:sz w:val="24"/>
                <w:szCs w:val="24"/>
              </w:rPr>
              <w:t xml:space="preserve"> </w:t>
            </w:r>
          </w:p>
        </w:tc>
        <w:tc>
          <w:tcPr>
            <w:tcW w:w="2803" w:type="dxa"/>
            <w:tcBorders>
              <w:top w:val="single" w:sz="6" w:space="0" w:color="000000"/>
            </w:tcBorders>
            <w:shd w:fill="FFFFFF" w:val="clear"/>
          </w:tcPr>
          <w:p>
            <w:pPr>
              <w:pStyle w:val="Normal"/>
              <w:shd w:fill="FFFFFF" w:val="clear"/>
              <w:ind w:firstLine="709"/>
              <w:jc w:val="both"/>
              <w:rPr/>
            </w:pPr>
            <w:r>
              <w:rPr>
                <w:iCs/>
                <w:sz w:val="24"/>
                <w:szCs w:val="14"/>
              </w:rPr>
              <w:t xml:space="preserve">Б                                              </w:t>
            </w:r>
            <w:r>
              <w:rPr>
                <w:sz w:val="24"/>
                <w:szCs w:val="14"/>
                <w:lang w:val="en-US"/>
              </w:rPr>
              <w:t>is</w:t>
            </w:r>
            <w:r>
              <w:rPr>
                <w:sz w:val="24"/>
                <w:szCs w:val="24"/>
              </w:rPr>
              <w:t xml:space="preserve"> </w:t>
            </w:r>
          </w:p>
        </w:tc>
        <w:tc>
          <w:tcPr>
            <w:tcW w:w="883" w:type="dxa"/>
            <w:tcBorders>
              <w:top w:val="single" w:sz="6" w:space="0" w:color="000000"/>
              <w:right w:val="single" w:sz="6" w:space="0" w:color="000000"/>
            </w:tcBorders>
            <w:shd w:fill="FFFFFF" w:val="clear"/>
          </w:tcPr>
          <w:p>
            <w:pPr>
              <w:pStyle w:val="Normal"/>
              <w:shd w:fill="FFFFFF" w:val="clear"/>
              <w:ind w:firstLine="709"/>
              <w:jc w:val="both"/>
              <w:rPr/>
            </w:pPr>
            <w:r>
              <w:rPr>
                <w:sz w:val="24"/>
                <w:szCs w:val="14"/>
              </w:rPr>
              <w:t>Г</w:t>
            </w:r>
            <w:r>
              <w:rPr>
                <w:sz w:val="24"/>
                <w:szCs w:val="24"/>
              </w:rPr>
              <w:t xml:space="preserve"> </w:t>
            </w:r>
          </w:p>
        </w:tc>
      </w:tr>
    </w:tbl>
    <w:p>
      <w:pPr>
        <w:pStyle w:val="Normal"/>
        <w:shd w:fill="FFFFFF" w:val="clear"/>
        <w:ind w:firstLine="709"/>
        <w:jc w:val="both"/>
        <w:rPr>
          <w:sz w:val="24"/>
          <w:szCs w:val="24"/>
        </w:rPr>
      </w:pPr>
      <w:r>
        <w:rPr>
          <w:sz w:val="24"/>
          <w:szCs w:val="23"/>
        </w:rPr>
        <w:t>По этой схеме отрезки АБ, БВ, ВГ последовательно обозначают первоначальный, последующий и заключительный этапы расследова</w:t>
        <w:softHyphen/>
        <w:t>ния. Соответственно пунктирные линии первого отрезка представляют первоначальные следственные и иные действия, штрихпунктирные ли</w:t>
        <w:softHyphen/>
        <w:t>нии второго — последующие следственные и иные действия, а точеч</w:t>
        <w:softHyphen/>
        <w:t>ная линия на заключительном этапе — соответствующие ему действия и мероприятия.</w:t>
      </w:r>
    </w:p>
    <w:p>
      <w:pPr>
        <w:pStyle w:val="Normal"/>
        <w:shd w:fill="FFFFFF" w:val="clear"/>
        <w:ind w:firstLine="709"/>
        <w:jc w:val="both"/>
        <w:rPr>
          <w:sz w:val="24"/>
          <w:szCs w:val="24"/>
        </w:rPr>
      </w:pPr>
      <w:r>
        <w:rPr>
          <w:sz w:val="24"/>
          <w:szCs w:val="23"/>
        </w:rPr>
        <w:t>Однако рассмотренная структура и периодизация этапов расследо</w:t>
        <w:softHyphen/>
        <w:t>вания представляет лишь обобщенную традиционную модель этого процесса, в которой в значительной степени не учитываются и не мо</w:t>
        <w:softHyphen/>
        <w:t>гут быть учтены не только индивидуальные, конкретные, но даже и многие частные, групповые особенности и черты расследования пре</w:t>
        <w:softHyphen/>
        <w:t>ступлений. Для того чтобы приблизить научное исследование к реаль</w:t>
        <w:softHyphen/>
        <w:t>ности, сделать его результаты более соответствующими следственной и оперативно-розыскной практике, необходим иной, более точный и эффективный метод науки, а именно — ситуационный анализ внутрен</w:t>
        <w:softHyphen/>
        <w:t>ней структуры процесса расследования преступлений.</w:t>
      </w:r>
    </w:p>
    <w:p>
      <w:pPr>
        <w:pStyle w:val="Normal"/>
        <w:shd w:fill="FFFFFF" w:val="clear"/>
        <w:ind w:firstLine="709"/>
        <w:jc w:val="both"/>
        <w:rPr>
          <w:sz w:val="24"/>
          <w:szCs w:val="24"/>
        </w:rPr>
      </w:pPr>
      <w:r>
        <w:rPr>
          <w:sz w:val="24"/>
          <w:szCs w:val="23"/>
        </w:rPr>
        <w:t>Ситуационный анализ позволяет выявить несколько наиболее ти</w:t>
        <w:softHyphen/>
        <w:t>пичных вариантов периодизации процесса расследования, кроме рас</w:t>
        <w:softHyphen/>
        <w:t>смотренной традиционной структуры.</w:t>
      </w:r>
    </w:p>
    <w:p>
      <w:pPr>
        <w:pStyle w:val="Normal"/>
        <w:shd w:fill="FFFFFF" w:val="clear"/>
        <w:ind w:firstLine="709"/>
        <w:jc w:val="both"/>
        <w:rPr>
          <w:sz w:val="24"/>
          <w:szCs w:val="24"/>
        </w:rPr>
      </w:pPr>
      <w:r>
        <w:rPr>
          <w:iCs/>
          <w:sz w:val="24"/>
          <w:szCs w:val="19"/>
        </w:rPr>
        <w:t>Первый  ситуационный  вариант</w:t>
      </w:r>
    </w:p>
    <w:p>
      <w:pPr>
        <w:pStyle w:val="Normal"/>
        <w:shd w:fill="FFFFFF" w:val="clear"/>
        <w:ind w:firstLine="709"/>
        <w:jc w:val="both"/>
        <w:rPr>
          <w:sz w:val="24"/>
          <w:szCs w:val="24"/>
        </w:rPr>
      </w:pPr>
      <w:r>
        <w:rPr>
          <w:sz w:val="24"/>
          <w:szCs w:val="23"/>
        </w:rPr>
        <w:t>После окончания первоначальных следственных и иных действий в отношении известных лиц и определенных эпизодов поступают процессуальные, оперативно-розыскные или иные данные о новых преступлениях, совершенных теми же лицами. В этой ситуации, особенно если новых эпизодов не очень много, вполне возможно па</w:t>
        <w:softHyphen/>
        <w:t>раллельное проведение последующих действий и мероприятий в отно</w:t>
        <w:softHyphen/>
        <w:t>шении уже установленных эпизодов и обвиняемых по делу и первона</w:t>
        <w:softHyphen/>
        <w:t>чальных, направленных на поиск доказательств, и установление вновь выявленных криминальных фактов, совершенных теми же лицами. Тем самым, не приостанавливая последующие действия, следователи и</w:t>
      </w:r>
    </w:p>
    <w:p>
      <w:pPr>
        <w:pStyle w:val="Normal"/>
        <w:shd w:fill="FFFFFF" w:val="clear"/>
        <w:ind w:firstLine="709"/>
        <w:jc w:val="both"/>
        <w:rPr>
          <w:sz w:val="24"/>
          <w:szCs w:val="24"/>
        </w:rPr>
      </w:pPr>
      <w:r>
        <w:rPr>
          <w:sz w:val="24"/>
          <w:szCs w:val="17"/>
        </w:rPr>
        <w:t>357</w:t>
      </w:r>
    </w:p>
    <w:p>
      <w:pPr>
        <w:pStyle w:val="Normal"/>
        <w:shd w:fill="FFFFFF" w:val="clear"/>
        <w:ind w:firstLine="709"/>
        <w:jc w:val="both"/>
        <w:rPr>
          <w:sz w:val="24"/>
          <w:szCs w:val="24"/>
        </w:rPr>
      </w:pPr>
      <w:r>
        <w:rPr>
          <w:sz w:val="24"/>
          <w:szCs w:val="21"/>
        </w:rPr>
        <w:t>взаимодействующие с ними оперативные работники параллельно про</w:t>
        <w:softHyphen/>
        <w:t>водят первоначальные действия. Графически этот вариант можно отра</w:t>
        <w:softHyphen/>
        <w:t>зить в следующей схеме:</w:t>
      </w:r>
    </w:p>
    <w:p>
      <w:pPr>
        <w:pStyle w:val="Normal"/>
        <w:shd w:fill="FFFFFF" w:val="clear"/>
        <w:ind w:firstLine="709"/>
        <w:jc w:val="both"/>
        <w:rPr>
          <w:sz w:val="24"/>
          <w:szCs w:val="24"/>
        </w:rPr>
      </w:pPr>
      <w:r>
        <w:rPr>
          <w:iCs/>
          <w:sz w:val="24"/>
          <w:szCs w:val="13"/>
        </w:rPr>
        <w:t>Первоначальный этап</w:t>
      </w:r>
    </w:p>
    <w:p>
      <w:pPr>
        <w:pStyle w:val="Normal"/>
        <w:shd w:fill="FFFFFF" w:val="clear"/>
        <w:ind w:firstLine="709"/>
        <w:jc w:val="both"/>
        <w:rPr>
          <w:sz w:val="24"/>
          <w:szCs w:val="24"/>
        </w:rPr>
      </w:pPr>
      <w:r>
        <w:rPr>
          <w:iCs/>
          <w:sz w:val="24"/>
          <w:szCs w:val="13"/>
        </w:rPr>
        <w:t>Последующий этап</w:t>
      </w:r>
    </w:p>
    <w:p>
      <w:pPr>
        <w:pStyle w:val="Normal"/>
        <w:shd w:fill="FFFFFF" w:val="clear"/>
        <w:ind w:firstLine="709"/>
        <w:jc w:val="both"/>
        <w:rPr>
          <w:sz w:val="24"/>
          <w:szCs w:val="24"/>
        </w:rPr>
      </w:pPr>
      <w:r>
        <w:rPr>
          <w:iCs/>
          <w:sz w:val="24"/>
          <w:szCs w:val="21"/>
        </w:rPr>
        <w:t>Второй  ситуационный  вариант</w:t>
      </w:r>
    </w:p>
    <w:p>
      <w:pPr>
        <w:pStyle w:val="Normal"/>
        <w:shd w:fill="FFFFFF" w:val="clear"/>
        <w:ind w:firstLine="709"/>
        <w:jc w:val="both"/>
        <w:rPr>
          <w:sz w:val="24"/>
          <w:szCs w:val="24"/>
        </w:rPr>
      </w:pPr>
      <w:r>
        <w:rPr>
          <w:sz w:val="24"/>
          <w:szCs w:val="21"/>
        </w:rPr>
        <w:t>После полного завершения первоначальных след</w:t>
        <w:softHyphen/>
        <w:t>ственных действий в отношении определенных лиц и эпизодов были получены сведения о новых лицах (соучастниках), причастных к со</w:t>
        <w:softHyphen/>
        <w:t>вершению тех же эпизодов. В отличие от ранее рассмотренного вари</w:t>
        <w:softHyphen/>
        <w:t>анта здесь появляются новые лица, а не новые эпизоды, в результате этого складывается качественно иная, более сложная в структурном отношении ситуация со своими специфическими связями и условиями. В силу тактических, психологических, информационных и процессу</w:t>
        <w:softHyphen/>
        <w:t>альных факторов возникает необходимость в создании почти самосто</w:t>
        <w:softHyphen/>
        <w:t>ятельных, но тесно взаимодействующих подсистем расследования, од</w:t>
        <w:softHyphen/>
        <w:t>на из которых направлена на продолжение производства последующих действий, а вторая — на проведение первоначальных действий в отно</w:t>
        <w:softHyphen/>
        <w:t>шении вновь выявленных подозреваемых. В связи с этим дифференци</w:t>
        <w:softHyphen/>
        <w:t>ация следственных действий на первоначальные и последующие реа</w:t>
        <w:softHyphen/>
        <w:t>лизуется более жестко и строго, хотя большинство из них должны осу</w:t>
        <w:softHyphen/>
        <w:t>ществляться параллельно. Представляется, что было бы более четким в данной ситуации, при параллельном производстве обеих групп след</w:t>
        <w:softHyphen/>
        <w:t>ственных действий называть этот этап не последующим, а комплекс</w:t>
        <w:softHyphen/>
        <w:t>ным. Однако нередко, особенно если в силу различных причин следст</w:t>
        <w:softHyphen/>
        <w:t>венно-оперативная группа или следственная бригада не были своевре</w:t>
        <w:softHyphen/>
        <w:t>менно созданы или их состав явно недостаточен для эффективного па</w:t>
        <w:softHyphen/>
        <w:t>раллельного производства и первоначальных и последующих дейст</w:t>
        <w:softHyphen/>
        <w:t>вий, то вторая группа (последующих действий) на некоторое время может быть приостановлена, хотя это и не желательный вариант. Впрочем, вряд ли можно считать, что в большинстве случаев склады</w:t>
        <w:softHyphen/>
        <w:t>вается новый первоначальный этап расследования. В тех же случаях, когда последующие следственные действия приостанавливаются, фак</w:t>
        <w:softHyphen/>
        <w:t>тически возникает типичная ситуация полного возвращения к первона</w:t>
        <w:softHyphen/>
        <w:t>чальному этапу расследования.</w:t>
      </w:r>
    </w:p>
    <w:p>
      <w:pPr>
        <w:pStyle w:val="Normal"/>
        <w:shd w:fill="FFFFFF" w:val="clear"/>
        <w:ind w:firstLine="709"/>
        <w:jc w:val="both"/>
        <w:rPr>
          <w:sz w:val="24"/>
          <w:szCs w:val="24"/>
        </w:rPr>
      </w:pPr>
      <w:r>
        <w:rPr>
          <w:sz w:val="24"/>
          <w:szCs w:val="21"/>
        </w:rPr>
        <w:t>Тем не менее, непроницаемая стена между обеими группами след</w:t>
        <w:softHyphen/>
        <w:t>ственных и иных действий не вырастает, поскольку теснейшая связь между сообщниками, совершившими один и тот же эпизод совместной преступной деятельности, вызывает необходимость в любой момент</w:t>
      </w:r>
    </w:p>
    <w:p>
      <w:pPr>
        <w:pStyle w:val="Normal"/>
        <w:shd w:fill="FFFFFF" w:val="clear"/>
        <w:ind w:firstLine="709"/>
        <w:jc w:val="both"/>
        <w:rPr>
          <w:sz w:val="24"/>
          <w:szCs w:val="24"/>
        </w:rPr>
      </w:pPr>
      <w:r>
        <w:rPr>
          <w:sz w:val="24"/>
          <w:szCs w:val="15"/>
        </w:rPr>
        <w:t>358</w:t>
      </w:r>
    </w:p>
    <w:p>
      <w:pPr>
        <w:pStyle w:val="Normal"/>
        <w:shd w:fill="FFFFFF" w:val="clear"/>
        <w:ind w:firstLine="709"/>
        <w:jc w:val="both"/>
        <w:rPr>
          <w:sz w:val="24"/>
          <w:szCs w:val="24"/>
        </w:rPr>
      </w:pPr>
      <w:r>
        <w:rPr>
          <w:sz w:val="24"/>
          <w:szCs w:val="21"/>
        </w:rPr>
        <w:t>параллельно проводить и первоначальные следственные действия в от</w:t>
        <w:softHyphen/>
        <w:t>ношении вновь привлеченных к уголовной ответственности лиц (подо</w:t>
        <w:softHyphen/>
        <w:t>зреваемых) и последующие действия в отношении обвиняемых. Поэто</w:t>
        <w:softHyphen/>
        <w:t>му рассматриваемый вариант можно проиллюстрировать такой схемой:</w:t>
      </w:r>
    </w:p>
    <w:p>
      <w:pPr>
        <w:pStyle w:val="Normal"/>
        <w:shd w:fill="FFFFFF" w:val="clear"/>
        <w:ind w:firstLine="709"/>
        <w:jc w:val="both"/>
        <w:rPr>
          <w:sz w:val="24"/>
          <w:szCs w:val="24"/>
        </w:rPr>
      </w:pPr>
      <w:r>
        <w:rPr>
          <w:sz w:val="24"/>
          <w:szCs w:val="18"/>
        </w:rPr>
        <w:t xml:space="preserve">Первоначальный </w:t>
      </w:r>
      <w:r>
        <w:rPr>
          <w:iCs/>
          <w:sz w:val="24"/>
          <w:szCs w:val="18"/>
        </w:rPr>
        <w:t>этап</w:t>
      </w:r>
    </w:p>
    <w:p>
      <w:pPr>
        <w:pStyle w:val="Normal"/>
        <w:shd w:fill="FFFFFF" w:val="clear"/>
        <w:ind w:firstLine="709"/>
        <w:jc w:val="both"/>
        <w:rPr>
          <w:sz w:val="24"/>
          <w:szCs w:val="24"/>
        </w:rPr>
      </w:pPr>
      <w:r>
        <w:rPr>
          <w:iCs/>
          <w:sz w:val="24"/>
          <w:szCs w:val="13"/>
        </w:rPr>
        <w:t>Последующий этап</w:t>
      </w:r>
    </w:p>
    <w:p>
      <w:pPr>
        <w:pStyle w:val="Normal"/>
        <w:shd w:fill="FFFFFF" w:val="clear"/>
        <w:ind w:firstLine="709"/>
        <w:jc w:val="both"/>
        <w:rPr>
          <w:sz w:val="24"/>
          <w:szCs w:val="24"/>
        </w:rPr>
      </w:pPr>
      <w:r>
        <w:rPr>
          <w:iCs/>
          <w:sz w:val="24"/>
          <w:szCs w:val="21"/>
        </w:rPr>
        <w:t>Третий  ситуационный  вариант</w:t>
      </w:r>
    </w:p>
    <w:p>
      <w:pPr>
        <w:pStyle w:val="Normal"/>
        <w:shd w:fill="FFFFFF" w:val="clear"/>
        <w:ind w:firstLine="709"/>
        <w:jc w:val="both"/>
        <w:rPr>
          <w:sz w:val="24"/>
          <w:szCs w:val="24"/>
        </w:rPr>
      </w:pPr>
      <w:r>
        <w:rPr>
          <w:sz w:val="24"/>
          <w:szCs w:val="21"/>
        </w:rPr>
        <w:t>После полного завершения первоначальных следст</w:t>
        <w:softHyphen/>
        <w:t>венных и иных действий в отношении определенных эпизодов и лиц следователь получает информацию о новых преступлениях и новых ли</w:t>
        <w:softHyphen/>
        <w:t>цах, их совершивших, при этом обе группы виновных (обвиняемые и подозреваемые) объединены соучастием лишь по незначительной части эпизодов. В этой ситуации специфическое воздействие тактических, психологических, информационных, логических, организационных и процессуальных факторов существенно разделяют по времени их произ</w:t>
        <w:softHyphen/>
        <w:t>водства первоначальные и последующие следственные действия, что обусловливает необходимость временного приостановления этапа, кото</w:t>
        <w:softHyphen/>
        <w:t>рый возобновится через некоторое время. Необходимость активного расследования новых эпизодов преступлений, совершенных лишь новы</w:t>
        <w:softHyphen/>
        <w:t>ми лицами, массированное производство при этом первоначальных дей</w:t>
        <w:softHyphen/>
        <w:t>ствий и мероприятий приводят к существенному усложнению этапной структуры расследования, которую можно отразить в следующей схеме:</w:t>
      </w:r>
    </w:p>
    <w:p>
      <w:pPr>
        <w:pStyle w:val="Normal"/>
        <w:shd w:fill="FFFFFF" w:val="clear"/>
        <w:ind w:firstLine="709"/>
        <w:jc w:val="both"/>
        <w:rPr>
          <w:sz w:val="24"/>
          <w:szCs w:val="24"/>
        </w:rPr>
      </w:pPr>
      <w:r>
        <w:rPr>
          <w:sz w:val="24"/>
          <w:szCs w:val="13"/>
          <w:lang w:val="en-US"/>
        </w:rPr>
        <w:t>i</w:t>
      </w:r>
      <w:r>
        <w:rPr>
          <w:sz w:val="24"/>
          <w:szCs w:val="13"/>
        </w:rPr>
        <w:t xml:space="preserve"> </w:t>
      </w:r>
      <w:r>
        <w:rPr>
          <w:iCs/>
          <w:sz w:val="24"/>
          <w:szCs w:val="13"/>
        </w:rPr>
        <w:t>Первоначальный этап</w:t>
      </w:r>
    </w:p>
    <w:p>
      <w:pPr>
        <w:pStyle w:val="Normal"/>
        <w:shd w:fill="FFFFFF" w:val="clear"/>
        <w:ind w:firstLine="709"/>
        <w:jc w:val="both"/>
        <w:rPr>
          <w:sz w:val="24"/>
          <w:szCs w:val="24"/>
        </w:rPr>
      </w:pPr>
      <w:r>
        <w:rPr>
          <w:iCs/>
          <w:sz w:val="24"/>
          <w:szCs w:val="13"/>
        </w:rPr>
        <w:t>Последующий этап</w:t>
      </w:r>
    </w:p>
    <w:p>
      <w:pPr>
        <w:pStyle w:val="Normal"/>
        <w:shd w:fill="FFFFFF" w:val="clear"/>
        <w:ind w:firstLine="709"/>
        <w:jc w:val="both"/>
        <w:rPr>
          <w:sz w:val="24"/>
          <w:szCs w:val="24"/>
        </w:rPr>
      </w:pPr>
      <w:r>
        <w:rPr>
          <w:iCs/>
          <w:sz w:val="24"/>
          <w:szCs w:val="13"/>
        </w:rPr>
        <w:t>Первоначальный этап</w:t>
      </w:r>
    </w:p>
    <w:p>
      <w:pPr>
        <w:pStyle w:val="Normal"/>
        <w:shd w:fill="FFFFFF" w:val="clear"/>
        <w:ind w:firstLine="709"/>
        <w:jc w:val="both"/>
        <w:rPr>
          <w:sz w:val="24"/>
          <w:szCs w:val="24"/>
        </w:rPr>
      </w:pPr>
      <w:r>
        <w:rPr>
          <w:iCs/>
          <w:sz w:val="24"/>
          <w:szCs w:val="13"/>
        </w:rPr>
        <w:t>Последующий этап</w:t>
      </w:r>
    </w:p>
    <w:p>
      <w:pPr>
        <w:pStyle w:val="Normal"/>
        <w:shd w:fill="FFFFFF" w:val="clear"/>
        <w:ind w:firstLine="709"/>
        <w:jc w:val="both"/>
        <w:rPr>
          <w:sz w:val="24"/>
          <w:szCs w:val="24"/>
        </w:rPr>
      </w:pPr>
      <w:r>
        <w:rPr>
          <w:sz w:val="24"/>
          <w:szCs w:val="21"/>
        </w:rPr>
        <w:t>Рассмотренные варианты ситуационной структуры расследования не являются исчерпывающими. Подобное многообразие обусловлено неоднозначным воздействием на данный процесс многочисленных си</w:t>
        <w:softHyphen/>
        <w:t>туационных факторов, их сложным и многоплановым сочетанием .</w:t>
      </w:r>
    </w:p>
    <w:p>
      <w:pPr>
        <w:pStyle w:val="Normal"/>
        <w:shd w:fill="FFFFFF" w:val="clear"/>
        <w:ind w:firstLine="709"/>
        <w:jc w:val="both"/>
        <w:rPr>
          <w:sz w:val="24"/>
          <w:szCs w:val="24"/>
        </w:rPr>
      </w:pPr>
      <w:r>
        <w:rPr>
          <w:iCs/>
          <w:sz w:val="24"/>
          <w:szCs w:val="21"/>
        </w:rPr>
        <w:t>Заключительный  этап</w:t>
      </w:r>
    </w:p>
    <w:p>
      <w:pPr>
        <w:pStyle w:val="Normal"/>
        <w:shd w:fill="FFFFFF" w:val="clear"/>
        <w:ind w:firstLine="709"/>
        <w:jc w:val="both"/>
        <w:rPr>
          <w:sz w:val="24"/>
          <w:szCs w:val="24"/>
        </w:rPr>
      </w:pPr>
      <w:r>
        <w:rPr>
          <w:sz w:val="24"/>
          <w:szCs w:val="21"/>
        </w:rPr>
        <w:t>Как известно, он характеризуется устранением почти всех сложных следственных ситуаций, хотя нередко следовате</w:t>
        <w:softHyphen/>
        <w:t>лю приходится преодолевать трудности организационно-управленч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7"/>
        </w:rPr>
        <w:t xml:space="preserve">1 </w:t>
      </w:r>
      <w:r>
        <w:rPr>
          <w:iCs/>
          <w:sz w:val="24"/>
          <w:szCs w:val="17"/>
        </w:rPr>
        <w:t xml:space="preserve">Драпкин Л.Я. </w:t>
      </w:r>
      <w:r>
        <w:rPr>
          <w:sz w:val="24"/>
          <w:szCs w:val="17"/>
        </w:rPr>
        <w:t>Ситуационный подход в криминалистике и проблема периодизации про</w:t>
        <w:softHyphen/>
        <w:t>цесса расследования преступлений/ЯТроблемы оптимизации первоначального этапа про</w:t>
        <w:softHyphen/>
        <w:t xml:space="preserve">цесса расследования преступлений. Свердловск, 1988. С. 8—16; </w:t>
      </w:r>
      <w:r>
        <w:rPr>
          <w:iCs/>
          <w:sz w:val="24"/>
          <w:szCs w:val="17"/>
        </w:rPr>
        <w:t xml:space="preserve">Драпкин Л.Я. </w:t>
      </w:r>
      <w:r>
        <w:rPr>
          <w:sz w:val="24"/>
          <w:szCs w:val="17"/>
        </w:rPr>
        <w:t>Первоначаль</w:t>
        <w:softHyphen/>
        <w:t>ные следственные действия в методике расследования преступлений и проблема повыше</w:t>
        <w:softHyphen/>
        <w:t>ния их эффективности// Вопросы методики расследования преступлений. Свердловск, 1976. С.39—50.</w:t>
      </w:r>
    </w:p>
    <w:p>
      <w:pPr>
        <w:pStyle w:val="Normal"/>
        <w:shd w:fill="FFFFFF" w:val="clear"/>
        <w:ind w:firstLine="709"/>
        <w:jc w:val="both"/>
        <w:rPr>
          <w:sz w:val="24"/>
          <w:szCs w:val="24"/>
        </w:rPr>
      </w:pPr>
      <w:r>
        <w:rPr>
          <w:sz w:val="24"/>
          <w:szCs w:val="17"/>
        </w:rPr>
        <w:t>359</w:t>
      </w:r>
    </w:p>
    <w:p>
      <w:pPr>
        <w:pStyle w:val="Normal"/>
        <w:shd w:fill="FFFFFF" w:val="clear"/>
        <w:ind w:firstLine="709"/>
        <w:jc w:val="both"/>
        <w:rPr>
          <w:sz w:val="24"/>
          <w:szCs w:val="24"/>
        </w:rPr>
      </w:pPr>
      <w:r>
        <w:rPr>
          <w:sz w:val="24"/>
          <w:szCs w:val="21"/>
        </w:rPr>
        <w:t>ского характера, связанные в основном с недостатками времени из-за окончания процессуальных сроков расследования и содержания обви</w:t>
        <w:softHyphen/>
        <w:t>няемых под стражей, большим объемом материалов дела, предъявляе</w:t>
        <w:softHyphen/>
        <w:t>мых для .ознакомления, опасностью уничтожения при этом отдельных протоколов и документов, умышленным затягиванием процесса озна</w:t>
        <w:softHyphen/>
        <w:t>комления с делом конфликтующими субъектами, нежелательными контактами между обвиняемыми и с иными негативными последствия</w:t>
        <w:softHyphen/>
        <w:t>ми.</w:t>
      </w:r>
    </w:p>
    <w:p>
      <w:pPr>
        <w:pStyle w:val="Normal"/>
        <w:shd w:fill="FFFFFF" w:val="clear"/>
        <w:ind w:firstLine="709"/>
        <w:jc w:val="both"/>
        <w:rPr>
          <w:sz w:val="24"/>
          <w:szCs w:val="24"/>
        </w:rPr>
      </w:pPr>
      <w:r>
        <w:rPr>
          <w:sz w:val="24"/>
          <w:szCs w:val="21"/>
        </w:rPr>
        <w:t>Как отмечалось выше, в содержание этапа входят процессуальные действия по завершению производства расследования, некоторые орга</w:t>
        <w:softHyphen/>
        <w:t>низационно-технические мероприятия, а нередко и дополнительные следственные действия. Именно эти действия могут привести к корен</w:t>
        <w:softHyphen/>
        <w:t>ному изменению традиционного характера этого этапа и возникнове</w:t>
        <w:softHyphen/>
        <w:t>нию ситуаций, типичных не только для последующего, но и для пер</w:t>
        <w:softHyphen/>
        <w:t>воначального этапов расследования. Однако в отличие от рассмотрен</w:t>
        <w:softHyphen/>
        <w:t>ных ранее ситуационных вариантов, производство заключительных (завершающих) действий параллельно с последующими и первона</w:t>
        <w:softHyphen/>
        <w:t>чальными следственными действиями в большинстве случаев практи</w:t>
        <w:softHyphen/>
        <w:t>чески невозможно. Поэтому при возникновении ситуаций, типичных для первоначального или последующего этапов, процесс расследова</w:t>
        <w:softHyphen/>
        <w:t>ния должен быть «возвращен» на соответствующий этап, вновь приоб</w:t>
        <w:softHyphen/>
        <w:t>ретая его отличительные черты и качества.</w:t>
      </w:r>
    </w:p>
    <w:p>
      <w:pPr>
        <w:pStyle w:val="Normal"/>
        <w:shd w:fill="FFFFFF" w:val="clear"/>
        <w:ind w:firstLine="709"/>
        <w:jc w:val="both"/>
        <w:rPr>
          <w:sz w:val="24"/>
          <w:szCs w:val="24"/>
        </w:rPr>
      </w:pPr>
      <w:r>
        <w:rPr>
          <w:sz w:val="24"/>
          <w:szCs w:val="24"/>
        </w:rPr>
        <w:t>Таким образом, возможны два типичных варианта поэтапной структуры расследования при возникновении на заключительном этапе ситуаций, свойственных для первоначального (варианта А) или после</w:t>
        <w:softHyphen/>
        <w:t>дующего (вариант Б) этапов. Графически эти варианты можно отра</w:t>
        <w:softHyphen/>
        <w:t>зить в следующих схемах:</w:t>
      </w:r>
    </w:p>
    <w:tbl>
      <w:tblPr>
        <w:tblW w:w="5616" w:type="dxa"/>
        <w:jc w:val="left"/>
        <w:tblInd w:w="0" w:type="dxa"/>
        <w:tblLayout w:type="fixed"/>
        <w:tblCellMar>
          <w:top w:w="0" w:type="dxa"/>
          <w:left w:w="40" w:type="dxa"/>
          <w:bottom w:w="0" w:type="dxa"/>
          <w:right w:w="40" w:type="dxa"/>
        </w:tblCellMar>
      </w:tblPr>
      <w:tblGrid>
        <w:gridCol w:w="1853"/>
        <w:gridCol w:w="1872"/>
        <w:gridCol w:w="960"/>
        <w:gridCol w:w="931"/>
      </w:tblGrid>
      <w:tr>
        <w:trPr>
          <w:trHeight w:val="365" w:hRule="atLeast"/>
        </w:trPr>
        <w:tc>
          <w:tcPr>
            <w:tcW w:w="1853" w:type="dxa"/>
            <w:tcBorders>
              <w:right w:val="single" w:sz="6" w:space="0" w:color="000000"/>
            </w:tcBorders>
            <w:shd w:fill="FFFFFF" w:val="clear"/>
          </w:tcPr>
          <w:p>
            <w:pPr>
              <w:pStyle w:val="Normal"/>
              <w:shd w:fill="FFFFFF" w:val="clear"/>
              <w:ind w:firstLine="709"/>
              <w:jc w:val="both"/>
              <w:rPr/>
            </w:pPr>
            <w:r>
              <w:rPr>
                <w:sz w:val="24"/>
                <w:szCs w:val="22"/>
              </w:rPr>
              <w:t xml:space="preserve">!            </w:t>
            </w:r>
            <w:r>
              <w:rPr>
                <w:sz w:val="24"/>
                <w:szCs w:val="22"/>
                <w:lang w:val="en-US"/>
              </w:rPr>
              <w:t>L             j</w:t>
            </w:r>
            <w:r>
              <w:rPr>
                <w:sz w:val="24"/>
                <w:szCs w:val="24"/>
              </w:rPr>
              <w:t xml:space="preserve"> </w:t>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iCs/>
                <w:sz w:val="24"/>
                <w:szCs w:val="13"/>
              </w:rPr>
              <w:t xml:space="preserve">Вариант А </w:t>
            </w:r>
            <w:r>
              <w:rPr>
                <w:sz w:val="24"/>
                <w:szCs w:val="13"/>
                <w:lang w:val="en-US"/>
              </w:rPr>
              <w:t>i</w:t>
            </w:r>
            <w:r>
              <w:rPr>
                <w:sz w:val="24"/>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182" w:hRule="atLeast"/>
        </w:trPr>
        <w:tc>
          <w:tcPr>
            <w:tcW w:w="1853" w:type="dxa"/>
            <w:tcBorders>
              <w:bottom w:val="single" w:sz="6" w:space="0" w:color="000000"/>
              <w:right w:val="single" w:sz="6" w:space="0" w:color="000000"/>
            </w:tcBorders>
            <w:shd w:fill="FFFFFF" w:val="clear"/>
          </w:tcPr>
          <w:p>
            <w:pPr>
              <w:pStyle w:val="Normal"/>
              <w:shd w:fill="FFFFFF" w:val="clear"/>
              <w:ind w:firstLine="709"/>
              <w:jc w:val="both"/>
              <w:rPr/>
            </w:pPr>
            <w:r>
              <w:rPr>
                <w:sz w:val="24"/>
                <w:szCs w:val="16"/>
              </w:rPr>
              <w:t>! ................... !</w:t>
            </w:r>
            <w:r>
              <w:rPr>
                <w:sz w:val="24"/>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4"/>
                <w:szCs w:val="24"/>
              </w:rPr>
            </w:pPr>
            <w:r>
              <w:rPr>
                <w:sz w:val="24"/>
                <w:szCs w:val="24"/>
              </w:rPr>
              <w:t xml:space="preserve"> </w:t>
            </w:r>
          </w:p>
        </w:tc>
      </w:tr>
      <w:tr>
        <w:trPr>
          <w:trHeight w:val="480" w:hRule="atLeast"/>
        </w:trPr>
        <w:tc>
          <w:tcPr>
            <w:tcW w:w="1853" w:type="dxa"/>
            <w:tcBorders>
              <w:top w:val="single" w:sz="6" w:space="0" w:color="000000"/>
              <w:right w:val="single" w:sz="6" w:space="0" w:color="000000"/>
            </w:tcBorders>
            <w:shd w:fill="FFFFFF" w:val="clear"/>
          </w:tcPr>
          <w:p>
            <w:pPr>
              <w:pStyle w:val="Normal"/>
              <w:shd w:fill="FFFFFF" w:val="clear"/>
              <w:ind w:firstLine="709"/>
              <w:jc w:val="both"/>
              <w:rPr/>
            </w:pPr>
            <w:r>
              <w:rPr>
                <w:sz w:val="24"/>
                <w:szCs w:val="13"/>
              </w:rPr>
              <w:t xml:space="preserve">|   Перес-    [Последующи* 1 </w:t>
            </w:r>
            <w:r>
              <w:rPr>
                <w:iCs/>
                <w:sz w:val="24"/>
                <w:szCs w:val="13"/>
              </w:rPr>
              <w:t>начальный '      этап этап</w:t>
            </w:r>
            <w:r>
              <w:rPr>
                <w:sz w:val="24"/>
                <w:szCs w:val="24"/>
              </w:rPr>
              <w:t xml:space="preserve"> </w:t>
            </w:r>
          </w:p>
        </w:tc>
        <w:tc>
          <w:tcPr>
            <w:tcW w:w="1872"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iCs/>
                <w:sz w:val="24"/>
                <w:szCs w:val="13"/>
              </w:rPr>
              <w:t>Заклю-    \Первоначаль-чительный '   ный этап этап</w:t>
            </w:r>
            <w:r>
              <w:rPr>
                <w:sz w:val="24"/>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iCs/>
                <w:sz w:val="24"/>
                <w:szCs w:val="13"/>
              </w:rPr>
              <w:t>Последующий этап</w:t>
            </w:r>
            <w:r>
              <w:rPr>
                <w:sz w:val="24"/>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pPr>
            <w:r>
              <w:rPr>
                <w:iCs/>
                <w:sz w:val="24"/>
                <w:szCs w:val="13"/>
              </w:rPr>
              <w:t>Заклю</w:t>
              <w:softHyphen/>
              <w:t>чительный ' этап</w:t>
            </w:r>
            <w:r>
              <w:rPr>
                <w:sz w:val="24"/>
                <w:szCs w:val="24"/>
              </w:rPr>
              <w:t xml:space="preserve"> </w:t>
            </w:r>
          </w:p>
        </w:tc>
      </w:tr>
    </w:tbl>
    <w:p>
      <w:pPr>
        <w:pStyle w:val="Normal"/>
        <w:shd w:fill="FFFFFF" w:val="clear"/>
        <w:ind w:firstLine="709"/>
        <w:jc w:val="both"/>
        <w:rPr>
          <w:sz w:val="24"/>
          <w:szCs w:val="24"/>
        </w:rPr>
      </w:pPr>
      <w:r>
        <w:rPr>
          <w:iCs/>
          <w:sz w:val="24"/>
          <w:szCs w:val="13"/>
        </w:rPr>
        <w:t>Вариант Б</w:t>
      </w:r>
    </w:p>
    <w:p>
      <w:pPr>
        <w:pStyle w:val="Normal"/>
        <w:shd w:fill="FFFFFF" w:val="clear"/>
        <w:ind w:firstLine="709"/>
        <w:jc w:val="both"/>
        <w:rPr>
          <w:sz w:val="24"/>
          <w:szCs w:val="24"/>
        </w:rPr>
      </w:pPr>
      <w:r>
        <w:rPr>
          <w:sz w:val="24"/>
          <w:szCs w:val="14"/>
          <w:lang w:val="en-US"/>
        </w:rPr>
        <w:t xml:space="preserve">i   </w:t>
      </w:r>
      <w:r>
        <w:rPr>
          <w:sz w:val="24"/>
          <w:szCs w:val="14"/>
        </w:rPr>
        <w:t xml:space="preserve">Лерво-(Последующий      </w:t>
      </w:r>
      <w:r>
        <w:rPr>
          <w:iCs/>
          <w:sz w:val="24"/>
          <w:szCs w:val="14"/>
        </w:rPr>
        <w:t xml:space="preserve">Заклю-   </w:t>
      </w:r>
      <w:r>
        <w:rPr>
          <w:sz w:val="24"/>
          <w:szCs w:val="14"/>
        </w:rPr>
        <w:t xml:space="preserve">|              </w:t>
      </w:r>
      <w:r>
        <w:rPr>
          <w:iCs/>
          <w:sz w:val="24"/>
          <w:szCs w:val="14"/>
        </w:rPr>
        <w:t>Последующий</w:t>
      </w:r>
    </w:p>
    <w:p>
      <w:pPr>
        <w:pStyle w:val="Normal"/>
        <w:shd w:fill="FFFFFF" w:val="clear"/>
        <w:ind w:firstLine="709"/>
        <w:jc w:val="both"/>
        <w:rPr>
          <w:sz w:val="24"/>
          <w:szCs w:val="24"/>
        </w:rPr>
      </w:pPr>
      <w:r>
        <w:rPr>
          <w:iCs/>
          <w:sz w:val="24"/>
          <w:szCs w:val="13"/>
        </w:rPr>
        <w:t xml:space="preserve">• </w:t>
      </w:r>
      <w:r>
        <w:rPr>
          <w:iCs/>
          <w:sz w:val="24"/>
          <w:szCs w:val="13"/>
        </w:rPr>
        <w:t>начальный •       этап      •    читальный •                       этап</w:t>
      </w:r>
    </w:p>
    <w:p>
      <w:pPr>
        <w:pStyle w:val="Normal"/>
        <w:shd w:fill="FFFFFF" w:val="clear"/>
        <w:ind w:firstLine="709"/>
        <w:jc w:val="both"/>
        <w:rPr>
          <w:sz w:val="24"/>
          <w:szCs w:val="24"/>
        </w:rPr>
      </w:pPr>
      <w:r>
        <w:rPr>
          <w:iCs/>
          <w:sz w:val="24"/>
          <w:szCs w:val="13"/>
        </w:rPr>
        <w:t>этап                                           этап</w:t>
      </w:r>
    </w:p>
    <w:p>
      <w:pPr>
        <w:pStyle w:val="Normal"/>
        <w:shd w:fill="FFFFFF" w:val="clear"/>
        <w:ind w:firstLine="709"/>
        <w:jc w:val="both"/>
        <w:rPr>
          <w:sz w:val="24"/>
          <w:szCs w:val="24"/>
        </w:rPr>
      </w:pPr>
      <w:r>
        <w:rPr>
          <w:iCs/>
          <w:sz w:val="24"/>
          <w:szCs w:val="13"/>
        </w:rPr>
        <w:t>Заклю-</w:t>
      </w:r>
    </w:p>
    <w:p>
      <w:pPr>
        <w:pStyle w:val="Normal"/>
        <w:shd w:fill="FFFFFF" w:val="clear"/>
        <w:ind w:firstLine="709"/>
        <w:jc w:val="both"/>
        <w:rPr>
          <w:sz w:val="24"/>
          <w:szCs w:val="24"/>
        </w:rPr>
      </w:pPr>
      <w:r>
        <w:rPr>
          <w:iCs/>
          <w:sz w:val="24"/>
          <w:szCs w:val="13"/>
        </w:rPr>
        <w:t>чительный</w:t>
      </w:r>
    </w:p>
    <w:p>
      <w:pPr>
        <w:pStyle w:val="Normal"/>
        <w:shd w:fill="FFFFFF" w:val="clear"/>
        <w:ind w:firstLine="709"/>
        <w:jc w:val="both"/>
        <w:rPr>
          <w:sz w:val="24"/>
          <w:szCs w:val="24"/>
        </w:rPr>
      </w:pPr>
      <w:r>
        <w:rPr>
          <w:iCs/>
          <w:sz w:val="24"/>
          <w:szCs w:val="13"/>
        </w:rPr>
        <w:t>этап</w:t>
      </w:r>
    </w:p>
    <w:p>
      <w:pPr>
        <w:pStyle w:val="Normal"/>
        <w:shd w:fill="FFFFFF" w:val="clear"/>
        <w:ind w:firstLine="709"/>
        <w:jc w:val="both"/>
        <w:rPr>
          <w:sz w:val="24"/>
          <w:szCs w:val="24"/>
        </w:rPr>
      </w:pPr>
      <w:r>
        <w:rPr>
          <w:sz w:val="24"/>
          <w:szCs w:val="21"/>
        </w:rPr>
        <w:t>Рассмотренные в данном параграфе традиционный и ситуационные</w:t>
      </w:r>
    </w:p>
    <w:p>
      <w:pPr>
        <w:pStyle w:val="Normal"/>
        <w:shd w:fill="FFFFFF" w:val="clear"/>
        <w:ind w:firstLine="709"/>
        <w:jc w:val="both"/>
        <w:rPr>
          <w:sz w:val="24"/>
          <w:szCs w:val="24"/>
        </w:rPr>
      </w:pPr>
      <w:r>
        <w:rPr>
          <w:sz w:val="24"/>
          <w:szCs w:val="21"/>
        </w:rPr>
        <w:t>рианты этапов расследования преступлений являются основными</w:t>
      </w:r>
    </w:p>
    <w:p>
      <w:pPr>
        <w:pStyle w:val="Normal"/>
        <w:shd w:fill="FFFFFF" w:val="clear"/>
        <w:ind w:firstLine="709"/>
        <w:jc w:val="both"/>
        <w:rPr>
          <w:sz w:val="24"/>
          <w:szCs w:val="24"/>
        </w:rPr>
      </w:pPr>
      <w:r>
        <w:rPr>
          <w:sz w:val="24"/>
          <w:szCs w:val="21"/>
        </w:rPr>
        <w:t>отражающими наиболее устойчивые и типичные сочетания первона-</w:t>
      </w:r>
    </w:p>
    <w:p>
      <w:pPr>
        <w:pStyle w:val="Normal"/>
        <w:shd w:fill="FFFFFF" w:val="clear"/>
        <w:ind w:firstLine="709"/>
        <w:jc w:val="both"/>
        <w:rPr>
          <w:sz w:val="24"/>
          <w:szCs w:val="24"/>
        </w:rPr>
      </w:pPr>
      <w:r>
        <w:rPr>
          <w:sz w:val="24"/>
          <w:szCs w:val="21"/>
        </w:rPr>
        <w:t>чальных, последующих и заключительных процессуальных действий и</w:t>
      </w:r>
    </w:p>
    <w:p>
      <w:pPr>
        <w:pStyle w:val="Normal"/>
        <w:shd w:fill="FFFFFF" w:val="clear"/>
        <w:ind w:firstLine="709"/>
        <w:jc w:val="both"/>
        <w:rPr>
          <w:sz w:val="24"/>
          <w:szCs w:val="24"/>
        </w:rPr>
      </w:pPr>
      <w:r>
        <w:rPr>
          <w:sz w:val="24"/>
          <w:szCs w:val="21"/>
        </w:rPr>
        <w:t>соответствующих оперативно-розыскных и иных мероприятий и имею-</w:t>
      </w:r>
    </w:p>
    <w:p>
      <w:pPr>
        <w:pStyle w:val="Normal"/>
        <w:shd w:fill="FFFFFF" w:val="clear"/>
        <w:ind w:firstLine="709"/>
        <w:jc w:val="both"/>
        <w:rPr>
          <w:sz w:val="24"/>
          <w:szCs w:val="24"/>
        </w:rPr>
      </w:pPr>
      <w:r>
        <w:rPr>
          <w:sz w:val="24"/>
          <w:szCs w:val="16"/>
        </w:rPr>
        <w:t>360</w:t>
      </w:r>
    </w:p>
    <w:p>
      <w:pPr>
        <w:pStyle w:val="Normal"/>
        <w:shd w:fill="FFFFFF" w:val="clear"/>
        <w:ind w:firstLine="709"/>
        <w:jc w:val="both"/>
        <w:rPr>
          <w:sz w:val="24"/>
          <w:szCs w:val="24"/>
        </w:rPr>
      </w:pPr>
      <w:r>
        <w:rPr>
          <w:bCs/>
          <w:sz w:val="24"/>
          <w:szCs w:val="19"/>
        </w:rPr>
        <w:t>Г Л А В А 26</w:t>
      </w:r>
      <w:r>
        <w:rPr>
          <w:sz w:val="24"/>
          <w:szCs w:val="19"/>
        </w:rPr>
        <w:t xml:space="preserve">            </w:t>
      </w:r>
      <w:r>
        <w:rPr>
          <w:bCs/>
          <w:sz w:val="24"/>
          <w:szCs w:val="19"/>
        </w:rPr>
        <w:t>ПРОБЛЕМЫ   РАССЛЕДОВАНИЯ</w:t>
      </w:r>
    </w:p>
    <w:p>
      <w:pPr>
        <w:pStyle w:val="Normal"/>
        <w:shd w:fill="FFFFFF" w:val="clear"/>
        <w:ind w:firstLine="709"/>
        <w:jc w:val="both"/>
        <w:rPr>
          <w:sz w:val="24"/>
          <w:szCs w:val="24"/>
        </w:rPr>
      </w:pPr>
      <w:r>
        <w:rPr>
          <w:bCs/>
          <w:sz w:val="24"/>
          <w:szCs w:val="19"/>
        </w:rPr>
        <w:t>ПРЕСТУПЛЕНИЙ, СОВЕРШАЕМЫХ ОРГАНИЗОВАННЫМИ ГРУППАМИ И СООБЩЕСТВАМИ</w:t>
      </w:r>
    </w:p>
    <w:p>
      <w:pPr>
        <w:pStyle w:val="Normal"/>
        <w:shd w:fill="FFFFFF" w:val="clear"/>
        <w:ind w:firstLine="709"/>
        <w:jc w:val="both"/>
        <w:rPr>
          <w:sz w:val="24"/>
          <w:szCs w:val="24"/>
        </w:rPr>
      </w:pPr>
      <w:r>
        <w:rPr>
          <w:sz w:val="24"/>
          <w:szCs w:val="21"/>
        </w:rPr>
        <w:t>Понятие «организованная преступность» прочно</w:t>
      </w:r>
    </w:p>
    <w:p>
      <w:pPr>
        <w:pStyle w:val="Normal"/>
        <w:shd w:fill="FFFFFF" w:val="clear"/>
        <w:ind w:firstLine="709"/>
        <w:jc w:val="both"/>
        <w:rPr>
          <w:sz w:val="24"/>
          <w:szCs w:val="24"/>
        </w:rPr>
      </w:pPr>
      <w:r>
        <w:rPr>
          <w:sz w:val="24"/>
          <w:szCs w:val="21"/>
        </w:rPr>
        <w:t>ошло в научную терминологию во второй половине 80-х годов До</w:t>
      </w:r>
    </w:p>
    <w:p>
      <w:pPr>
        <w:pStyle w:val="Normal"/>
        <w:shd w:fill="FFFFFF" w:val="clear"/>
        <w:ind w:firstLine="709"/>
        <w:jc w:val="both"/>
        <w:rPr>
          <w:sz w:val="24"/>
          <w:szCs w:val="24"/>
        </w:rPr>
      </w:pPr>
      <w:r>
        <w:rPr>
          <w:sz w:val="24"/>
          <w:szCs w:val="21"/>
        </w:rPr>
        <w:t>о данная категория применительно к реалиям нашего общества в</w:t>
      </w:r>
    </w:p>
    <w:p>
      <w:pPr>
        <w:pStyle w:val="Normal"/>
        <w:shd w:fill="FFFFFF" w:val="clear"/>
        <w:ind w:firstLine="709"/>
        <w:jc w:val="both"/>
        <w:rPr>
          <w:sz w:val="24"/>
          <w:szCs w:val="24"/>
        </w:rPr>
      </w:pPr>
      <w:r>
        <w:rPr>
          <w:sz w:val="24"/>
          <w:szCs w:val="21"/>
        </w:rPr>
        <w:t>лтературе и печати не использовалась, зато широко употреблялась</w:t>
      </w:r>
    </w:p>
    <w:p>
      <w:pPr>
        <w:pStyle w:val="Normal"/>
        <w:shd w:fill="FFFFFF" w:val="clear"/>
        <w:ind w:firstLine="709"/>
        <w:jc w:val="both"/>
        <w:rPr>
          <w:sz w:val="24"/>
          <w:szCs w:val="24"/>
        </w:rPr>
      </w:pPr>
      <w:r>
        <w:rPr>
          <w:sz w:val="24"/>
          <w:szCs w:val="21"/>
        </w:rPr>
        <w:t>для характеристики криминального мира Запада. Однако кардиналь-</w:t>
      </w:r>
    </w:p>
    <w:p>
      <w:pPr>
        <w:pStyle w:val="Normal"/>
        <w:shd w:fill="FFFFFF" w:val="clear"/>
        <w:ind w:firstLine="709"/>
        <w:jc w:val="both"/>
        <w:rPr>
          <w:sz w:val="24"/>
          <w:szCs w:val="24"/>
        </w:rPr>
      </w:pPr>
      <w:r>
        <w:rPr>
          <w:sz w:val="24"/>
          <w:szCs w:val="21"/>
        </w:rPr>
        <w:t>ные деформации в социально-экономической системе, распад единого</w:t>
      </w:r>
    </w:p>
    <w:p>
      <w:pPr>
        <w:pStyle w:val="Normal"/>
        <w:shd w:fill="FFFFFF" w:val="clear"/>
        <w:ind w:firstLine="709"/>
        <w:jc w:val="both"/>
        <w:rPr>
          <w:sz w:val="24"/>
          <w:szCs w:val="24"/>
        </w:rPr>
      </w:pPr>
      <w:r>
        <w:rPr>
          <w:sz w:val="24"/>
          <w:szCs w:val="21"/>
        </w:rPr>
        <w:t>^трализованного государства, политическая нестабильность   соци-</w:t>
      </w:r>
    </w:p>
    <w:p>
      <w:pPr>
        <w:pStyle w:val="Normal"/>
        <w:shd w:fill="FFFFFF" w:val="clear"/>
        <w:ind w:firstLine="709"/>
        <w:jc w:val="both"/>
        <w:rPr>
          <w:sz w:val="24"/>
          <w:szCs w:val="24"/>
        </w:rPr>
      </w:pPr>
      <w:r>
        <w:rPr>
          <w:sz w:val="24"/>
          <w:szCs w:val="21"/>
        </w:rPr>
        <w:t>иьное и имущественное расслоение общества привели к стремитель-</w:t>
      </w:r>
    </w:p>
    <w:p>
      <w:pPr>
        <w:pStyle w:val="Normal"/>
        <w:shd w:fill="FFFFFF" w:val="clear"/>
        <w:ind w:firstLine="709"/>
        <w:jc w:val="both"/>
        <w:rPr>
          <w:sz w:val="24"/>
          <w:szCs w:val="24"/>
        </w:rPr>
      </w:pPr>
      <w:r>
        <w:rPr>
          <w:sz w:val="24"/>
          <w:szCs w:val="21"/>
        </w:rPr>
        <w:t>юму  количественному   росту  и   качественным   преобразованиям  в</w:t>
      </w:r>
    </w:p>
    <w:p>
      <w:pPr>
        <w:pStyle w:val="Normal"/>
        <w:shd w:fill="FFFFFF" w:val="clear"/>
        <w:ind w:firstLine="709"/>
        <w:jc w:val="both"/>
        <w:rPr>
          <w:sz w:val="24"/>
          <w:szCs w:val="24"/>
        </w:rPr>
      </w:pPr>
      <w:r>
        <w:rPr>
          <w:sz w:val="24"/>
          <w:szCs w:val="21"/>
        </w:rPr>
        <w:t>структуре преступности.</w:t>
      </w:r>
    </w:p>
    <w:p>
      <w:pPr>
        <w:pStyle w:val="Normal"/>
        <w:shd w:fill="FFFFFF" w:val="clear"/>
        <w:ind w:firstLine="709"/>
        <w:jc w:val="both"/>
        <w:rPr>
          <w:sz w:val="24"/>
          <w:szCs w:val="24"/>
        </w:rPr>
      </w:pPr>
      <w:r>
        <w:rPr>
          <w:sz w:val="24"/>
          <w:szCs w:val="21"/>
        </w:rPr>
        <w:t>Разумеется,   устойчивые   группы  преступников  с   присущей  им</w:t>
      </w:r>
    </w:p>
    <w:p>
      <w:pPr>
        <w:pStyle w:val="Normal"/>
        <w:shd w:fill="FFFFFF" w:val="clear"/>
        <w:ind w:firstLine="709"/>
        <w:jc w:val="both"/>
        <w:rPr>
          <w:sz w:val="24"/>
          <w:szCs w:val="24"/>
        </w:rPr>
      </w:pPr>
      <w:r>
        <w:rPr>
          <w:sz w:val="24"/>
          <w:szCs w:val="21"/>
        </w:rPr>
        <w:t>ерархическои структурой, тщательной подготовкой криминальных де-</w:t>
      </w:r>
    </w:p>
    <w:p>
      <w:pPr>
        <w:pStyle w:val="Normal"/>
        <w:shd w:fill="FFFFFF" w:val="clear"/>
        <w:ind w:firstLine="709"/>
        <w:jc w:val="both"/>
        <w:rPr>
          <w:sz w:val="24"/>
          <w:szCs w:val="24"/>
        </w:rPr>
      </w:pPr>
      <w:r>
        <w:rPr>
          <w:sz w:val="24"/>
          <w:szCs w:val="21"/>
        </w:rPr>
        <w:t>ии, жесткой внутригрупповой дисциплиной и организацией сущест-</w:t>
      </w:r>
    </w:p>
    <w:p>
      <w:pPr>
        <w:pStyle w:val="Normal"/>
        <w:shd w:fill="FFFFFF" w:val="clear"/>
        <w:ind w:firstLine="709"/>
        <w:jc w:val="both"/>
        <w:rPr>
          <w:sz w:val="24"/>
          <w:szCs w:val="24"/>
        </w:rPr>
      </w:pPr>
      <w:r>
        <w:rPr>
          <w:sz w:val="24"/>
          <w:szCs w:val="21"/>
        </w:rPr>
        <w:t>эвали и в царской России, и в послереволюционный период Однако</w:t>
      </w:r>
    </w:p>
    <w:p>
      <w:pPr>
        <w:pStyle w:val="Normal"/>
        <w:shd w:fill="FFFFFF" w:val="clear"/>
        <w:ind w:firstLine="709"/>
        <w:jc w:val="both"/>
        <w:rPr>
          <w:sz w:val="24"/>
          <w:szCs w:val="24"/>
        </w:rPr>
      </w:pPr>
      <w:r>
        <w:rPr>
          <w:sz w:val="24"/>
          <w:szCs w:val="21"/>
        </w:rPr>
        <w:t>сильная государственная власть, отсутствие развитого рынка, активные</w:t>
      </w:r>
    </w:p>
    <w:p>
      <w:pPr>
        <w:pStyle w:val="Normal"/>
        <w:shd w:fill="FFFFFF" w:val="clear"/>
        <w:ind w:firstLine="709"/>
        <w:jc w:val="both"/>
        <w:rPr>
          <w:sz w:val="24"/>
          <w:szCs w:val="24"/>
        </w:rPr>
      </w:pPr>
      <w:r>
        <w:rPr>
          <w:sz w:val="24"/>
          <w:szCs w:val="21"/>
        </w:rPr>
        <w:t>профессиональные правоохранительные органы, а также отсутствие</w:t>
      </w:r>
    </w:p>
    <w:p>
      <w:pPr>
        <w:pStyle w:val="Normal"/>
        <w:shd w:fill="FFFFFF" w:val="clear"/>
        <w:ind w:firstLine="709"/>
        <w:jc w:val="both"/>
        <w:rPr>
          <w:sz w:val="24"/>
          <w:szCs w:val="24"/>
        </w:rPr>
      </w:pPr>
      <w:r>
        <w:rPr>
          <w:sz w:val="24"/>
          <w:szCs w:val="21"/>
        </w:rPr>
        <w:t>«язей между общеуголовными преступными группами и теневой эко-</w:t>
      </w:r>
    </w:p>
    <w:p>
      <w:pPr>
        <w:pStyle w:val="Normal"/>
        <w:shd w:fill="FFFFFF" w:val="clear"/>
        <w:ind w:firstLine="709"/>
        <w:jc w:val="both"/>
        <w:rPr>
          <w:sz w:val="24"/>
          <w:szCs w:val="24"/>
        </w:rPr>
      </w:pPr>
      <w:r>
        <w:rPr>
          <w:sz w:val="24"/>
          <w:szCs w:val="21"/>
        </w:rPr>
        <w:t>юмикои не позволяли разрозненным криминальным группам сложить-</w:t>
      </w:r>
    </w:p>
    <w:p>
      <w:pPr>
        <w:pStyle w:val="Normal"/>
        <w:shd w:fill="FFFFFF" w:val="clear"/>
        <w:ind w:firstLine="709"/>
        <w:jc w:val="both"/>
        <w:rPr>
          <w:sz w:val="24"/>
          <w:szCs w:val="24"/>
        </w:rPr>
      </w:pPr>
      <w:r>
        <w:rPr>
          <w:sz w:val="24"/>
          <w:szCs w:val="21"/>
        </w:rPr>
        <w:t>ся в широко разветвленную систему организованной преступности.</w:t>
      </w:r>
    </w:p>
    <w:p>
      <w:pPr>
        <w:pStyle w:val="Normal"/>
        <w:shd w:fill="FFFFFF" w:val="clear"/>
        <w:ind w:firstLine="709"/>
        <w:jc w:val="both"/>
        <w:rPr>
          <w:sz w:val="24"/>
          <w:szCs w:val="24"/>
        </w:rPr>
      </w:pPr>
      <w:r>
        <w:rPr>
          <w:sz w:val="24"/>
          <w:szCs w:val="21"/>
        </w:rPr>
        <w:t>Непродуманная либерализация уголовно-процессуального законо-</w:t>
      </w:r>
    </w:p>
    <w:p>
      <w:pPr>
        <w:pStyle w:val="Normal"/>
        <w:shd w:fill="FFFFFF" w:val="clear"/>
        <w:ind w:firstLine="709"/>
        <w:jc w:val="both"/>
        <w:rPr>
          <w:sz w:val="24"/>
          <w:szCs w:val="24"/>
        </w:rPr>
      </w:pPr>
      <w:r>
        <w:rPr>
          <w:sz w:val="24"/>
          <w:szCs w:val="21"/>
        </w:rPr>
        <w:t>дательства и многих норм Уголовного кодекса РФ, серьезнейшее ос-</w:t>
      </w:r>
    </w:p>
    <w:p>
      <w:pPr>
        <w:pStyle w:val="Normal"/>
        <w:shd w:fill="FFFFFF" w:val="clear"/>
        <w:ind w:firstLine="709"/>
        <w:jc w:val="both"/>
        <w:rPr>
          <w:sz w:val="24"/>
          <w:szCs w:val="24"/>
        </w:rPr>
      </w:pPr>
      <w:r>
        <w:rPr>
          <w:sz w:val="24"/>
          <w:szCs w:val="21"/>
        </w:rPr>
        <w:t>лабление государственного контроля за экономическими преобразова-</w:t>
      </w:r>
    </w:p>
    <w:p>
      <w:pPr>
        <w:pStyle w:val="Normal"/>
        <w:shd w:fill="FFFFFF" w:val="clear"/>
        <w:ind w:firstLine="709"/>
        <w:jc w:val="both"/>
        <w:rPr>
          <w:sz w:val="24"/>
          <w:szCs w:val="24"/>
        </w:rPr>
      </w:pPr>
      <w:r>
        <w:rPr>
          <w:sz w:val="24"/>
          <w:szCs w:val="21"/>
        </w:rPr>
        <w:t>вши общества, перекачкой колоссальных государственных сумм в</w:t>
      </w:r>
    </w:p>
    <w:p>
      <w:pPr>
        <w:pStyle w:val="Normal"/>
        <w:shd w:fill="FFFFFF" w:val="clear"/>
        <w:ind w:firstLine="709"/>
        <w:jc w:val="both"/>
        <w:rPr>
          <w:sz w:val="24"/>
          <w:szCs w:val="24"/>
        </w:rPr>
      </w:pPr>
      <w:r>
        <w:rPr>
          <w:sz w:val="24"/>
          <w:szCs w:val="21"/>
        </w:rPr>
        <w:t>гныи сектор и другие негативные факторы создали исключительно</w:t>
      </w:r>
    </w:p>
    <w:p>
      <w:pPr>
        <w:pStyle w:val="Normal"/>
        <w:shd w:fill="FFFFFF" w:val="clear"/>
        <w:ind w:firstLine="709"/>
        <w:jc w:val="both"/>
        <w:rPr>
          <w:sz w:val="24"/>
          <w:szCs w:val="24"/>
        </w:rPr>
      </w:pPr>
      <w:r>
        <w:rPr>
          <w:sz w:val="24"/>
          <w:szCs w:val="21"/>
        </w:rPr>
        <w:t>элагоприятныи климат для дальнейшего развития организованной пре-</w:t>
      </w:r>
    </w:p>
    <w:p>
      <w:pPr>
        <w:pStyle w:val="Normal"/>
        <w:shd w:fill="FFFFFF" w:val="clear"/>
        <w:ind w:firstLine="709"/>
        <w:jc w:val="both"/>
        <w:rPr>
          <w:sz w:val="24"/>
          <w:szCs w:val="24"/>
        </w:rPr>
      </w:pPr>
      <w:r>
        <w:rPr>
          <w:sz w:val="24"/>
          <w:szCs w:val="21"/>
        </w:rPr>
        <w:t>ступности.</w:t>
      </w:r>
    </w:p>
    <w:p>
      <w:pPr>
        <w:pStyle w:val="Normal"/>
        <w:shd w:fill="FFFFFF" w:val="clear"/>
        <w:ind w:firstLine="709"/>
        <w:jc w:val="both"/>
        <w:rPr>
          <w:sz w:val="24"/>
          <w:szCs w:val="24"/>
        </w:rPr>
      </w:pPr>
      <w:r>
        <w:rPr>
          <w:sz w:val="24"/>
          <w:szCs w:val="21"/>
        </w:rPr>
        <w:t>Борьба с организованной преступностью не только вошла в число</w:t>
      </w:r>
    </w:p>
    <w:p>
      <w:pPr>
        <w:pStyle w:val="Normal"/>
        <w:shd w:fill="FFFFFF" w:val="clear"/>
        <w:ind w:firstLine="709"/>
        <w:jc w:val="both"/>
        <w:rPr>
          <w:sz w:val="24"/>
          <w:szCs w:val="24"/>
        </w:rPr>
      </w:pPr>
      <w:r>
        <w:rPr>
          <w:sz w:val="24"/>
          <w:szCs w:val="21"/>
        </w:rPr>
        <w:t>важнейших задач правоохранительных органов, но уже давно стала од-</w:t>
      </w:r>
    </w:p>
    <w:p>
      <w:pPr>
        <w:pStyle w:val="Normal"/>
        <w:shd w:fill="FFFFFF" w:val="clear"/>
        <w:ind w:firstLine="709"/>
        <w:jc w:val="both"/>
        <w:rPr>
          <w:sz w:val="24"/>
          <w:szCs w:val="24"/>
        </w:rPr>
      </w:pPr>
      <w:r>
        <w:rPr>
          <w:sz w:val="24"/>
          <w:szCs w:val="21"/>
          <w:lang w:val="en-US"/>
        </w:rPr>
        <w:t>i</w:t>
      </w:r>
      <w:r>
        <w:rPr>
          <w:sz w:val="24"/>
          <w:szCs w:val="21"/>
        </w:rPr>
        <w:t xml:space="preserve"> из общегосударственных проблем, от оптимального разрешения</w:t>
      </w:r>
    </w:p>
    <w:p>
      <w:pPr>
        <w:pStyle w:val="Normal"/>
        <w:shd w:fill="FFFFFF" w:val="clear"/>
        <w:ind w:firstLine="709"/>
        <w:jc w:val="both"/>
        <w:rPr>
          <w:sz w:val="24"/>
          <w:szCs w:val="24"/>
        </w:rPr>
      </w:pPr>
      <w:r>
        <w:rPr>
          <w:sz w:val="24"/>
          <w:szCs w:val="21"/>
        </w:rPr>
        <w:t>горой во многом зависят судьба реформ, нравственное здоровье об-</w:t>
      </w:r>
    </w:p>
    <w:p>
      <w:pPr>
        <w:pStyle w:val="Normal"/>
        <w:shd w:fill="FFFFFF" w:val="clear"/>
        <w:ind w:firstLine="709"/>
        <w:jc w:val="both"/>
        <w:rPr>
          <w:sz w:val="24"/>
          <w:szCs w:val="24"/>
        </w:rPr>
      </w:pPr>
      <w:r>
        <w:rPr>
          <w:sz w:val="24"/>
          <w:szCs w:val="16"/>
        </w:rPr>
        <w:t>361</w:t>
      </w:r>
    </w:p>
    <w:p>
      <w:pPr>
        <w:pStyle w:val="Normal"/>
        <w:shd w:fill="FFFFFF" w:val="clear"/>
        <w:ind w:firstLine="709"/>
        <w:jc w:val="both"/>
        <w:rPr>
          <w:sz w:val="24"/>
          <w:szCs w:val="24"/>
        </w:rPr>
      </w:pPr>
      <w:r>
        <w:rPr>
          <w:sz w:val="24"/>
          <w:szCs w:val="21"/>
        </w:rPr>
        <w:t>щества, позитивное цивилизованное развитие страны. Более того, ин</w:t>
        <w:softHyphen/>
        <w:t>теграция наиболее мощных антиобщественных формирований в Рос</w:t>
        <w:softHyphen/>
        <w:t>сии с организованной преступностью в ближнем и дальнем зарубежье превращает эту проблему не только в межгосударственную (в грани</w:t>
        <w:softHyphen/>
        <w:t>цах бывшего СССР), но и в международную.</w:t>
      </w:r>
    </w:p>
    <w:p>
      <w:pPr>
        <w:pStyle w:val="Normal"/>
        <w:shd w:fill="FFFFFF" w:val="clear"/>
        <w:ind w:firstLine="709"/>
        <w:jc w:val="both"/>
        <w:rPr>
          <w:sz w:val="24"/>
          <w:szCs w:val="24"/>
        </w:rPr>
      </w:pPr>
      <w:r>
        <w:rPr>
          <w:sz w:val="24"/>
          <w:szCs w:val="21"/>
        </w:rPr>
        <w:t>Однако, несмотря на важность решения комплекса задач, направ</w:t>
        <w:softHyphen/>
        <w:t>ленных на борьбу с опаснейшим антисоциальным феноменом, никако</w:t>
        <w:softHyphen/>
        <w:t>го улучшения в криминальной ситуации не только не достигнуто, но она из года в год последовательно ухудшается. Темпы роста преступ</w:t>
        <w:softHyphen/>
        <w:t>ности значительно обгоняют естественный прирост населения. Неук</w:t>
        <w:softHyphen/>
        <w:t>лонно растет основной показатель, характеризующий криминогенное состояние общества, — уровень преступности, который в 1992 г. со</w:t>
        <w:softHyphen/>
        <w:t>ставлял 1 857 преступлений, в 1995 г. уже 2 000 на 100 тыс. населе</w:t>
        <w:softHyphen/>
        <w:t>ния, продолжает из года в год последовательно возрастать. Ядром пре</w:t>
        <w:softHyphen/>
        <w:t>ступности в Российской Федерации, несомненно, являются организо</w:t>
        <w:softHyphen/>
        <w:t>ванные формы различной антисоциальной направленности. В настоя</w:t>
        <w:softHyphen/>
        <w:t>щее время преступные сообщества действуют во всех республиках, краях и областях России, число выявленных организованных преступ</w:t>
        <w:softHyphen/>
        <w:t>ных формирований значительно превышает три тысячи, половина из которых носит межрегиональный характер, а более 10% из них имеют устойчивые зарубежные связи. Одним из основных источников форми</w:t>
        <w:softHyphen/>
        <w:t>рования организованных групп являются места лишения свободы, где авторитеты преступного мира и «воры в законе» подбирают будущих лидеров и других членов для новых криминальных сообществ. По имеющимся оперативным данным, в местах лишения свободы уже сформированы сотни подобных объединений, и этот процесс интен</w:t>
        <w:softHyphen/>
        <w:t>сивно продолжается. Другим важным источником пополнения кадров преступных объединений, особенно так называемых рэкетирских бри</w:t>
        <w:softHyphen/>
        <w:t>гад (команд), групп боевиков — исполнителей, наемных убийц-килле</w:t>
        <w:softHyphen/>
        <w:t>ров обоснованно считают социально неустроенную и девиантно ориен</w:t>
        <w:softHyphen/>
        <w:t>тированную молодежь — бывших спортсменов, недоучившихся сту</w:t>
        <w:softHyphen/>
        <w:t>дентов, не приспособившихся к гражданской жизни демобилизован</w:t>
        <w:softHyphen/>
        <w:t>ных военнослужащих, малоквалифицированных рабочих. Организован</w:t>
        <w:softHyphen/>
        <w:t>ная преступность как негативное социальное явление, несмотря на свою многогранность, характеризуется рядом общих признаков, со</w:t>
        <w:softHyphen/>
        <w:t>ставляющих в совокупности ее наиболее обобщенную криминалисти</w:t>
        <w:softHyphen/>
        <w:t>ческую характеристику.</w:t>
      </w:r>
    </w:p>
    <w:p>
      <w:pPr>
        <w:pStyle w:val="Normal"/>
        <w:shd w:fill="FFFFFF" w:val="clear"/>
        <w:ind w:firstLine="709"/>
        <w:jc w:val="both"/>
        <w:rPr>
          <w:sz w:val="24"/>
          <w:szCs w:val="24"/>
        </w:rPr>
      </w:pPr>
      <w:r>
        <w:rPr>
          <w:sz w:val="24"/>
          <w:szCs w:val="21"/>
        </w:rPr>
        <w:t>1. Организованная преступность - - особый вид преступной дея</w:t>
        <w:softHyphen/>
        <w:t>тельности, включающий несколько направлений общественно опасной деятельности, объединенных отчетливо выраженной корыстной целью, реализуемой различными криминальными способами.</w:t>
      </w:r>
    </w:p>
    <w:p>
      <w:pPr>
        <w:pStyle w:val="Normal"/>
        <w:shd w:fill="FFFFFF" w:val="clear"/>
        <w:ind w:firstLine="709"/>
        <w:jc w:val="both"/>
        <w:rPr>
          <w:sz w:val="24"/>
          <w:szCs w:val="24"/>
        </w:rPr>
      </w:pPr>
      <w:r>
        <w:rPr>
          <w:sz w:val="24"/>
          <w:szCs w:val="18"/>
        </w:rPr>
        <w:t>362</w:t>
      </w:r>
    </w:p>
    <w:p>
      <w:pPr>
        <w:pStyle w:val="Normal"/>
        <w:shd w:fill="FFFFFF" w:val="clear"/>
        <w:ind w:firstLine="709"/>
        <w:jc w:val="both"/>
        <w:rPr>
          <w:sz w:val="24"/>
          <w:szCs w:val="24"/>
        </w:rPr>
      </w:pPr>
      <w:r>
        <w:rPr>
          <w:sz w:val="24"/>
          <w:szCs w:val="23"/>
        </w:rPr>
        <w:t>2.  Наличие довольно четкой преступной организационной системы, имеющей двух- и трехзвенную структуру. Первое звено этой системы состоит из «бригады» («дружины», «команды») исполнителей (боеви</w:t>
        <w:softHyphen/>
        <w:t>ков), возглавляемых вожаком (лидером низшего уровня). Второе зве</w:t>
        <w:softHyphen/>
        <w:t>но — преступное объединение, в которое входят централизованные функциональные группы, осуществляющие преступную деятельность под руководством лидера этого формирования.</w:t>
      </w:r>
    </w:p>
    <w:p>
      <w:pPr>
        <w:pStyle w:val="Normal"/>
        <w:shd w:fill="FFFFFF" w:val="clear"/>
        <w:ind w:firstLine="709"/>
        <w:jc w:val="both"/>
        <w:rPr>
          <w:sz w:val="24"/>
          <w:szCs w:val="24"/>
        </w:rPr>
      </w:pPr>
      <w:r>
        <w:rPr>
          <w:sz w:val="24"/>
          <w:szCs w:val="23"/>
        </w:rPr>
        <w:t>Криминальные объединения могут образовывать постоянные или временные преступные сообщества с разветвленной региональной или межрегиональной структурой (третий уровень преступной системы).</w:t>
      </w:r>
    </w:p>
    <w:p>
      <w:pPr>
        <w:pStyle w:val="Normal"/>
        <w:shd w:fill="FFFFFF" w:val="clear"/>
        <w:ind w:firstLine="709"/>
        <w:jc w:val="both"/>
        <w:rPr>
          <w:sz w:val="24"/>
          <w:szCs w:val="24"/>
        </w:rPr>
      </w:pPr>
      <w:r>
        <w:rPr>
          <w:sz w:val="24"/>
          <w:szCs w:val="23"/>
        </w:rPr>
        <w:t>Следует иметь в виду, что выход криминальных объединений и со</w:t>
        <w:softHyphen/>
        <w:t>обществ за рубеж, их связи с международной мафией могут привести к изменениям инфраструктуры организованной преступности, появле</w:t>
        <w:softHyphen/>
        <w:t>нию еще одного управленческого уровня (чаще всего коллегиального).</w:t>
      </w:r>
    </w:p>
    <w:p>
      <w:pPr>
        <w:pStyle w:val="Normal"/>
        <w:shd w:fill="FFFFFF" w:val="clear"/>
        <w:ind w:firstLine="709"/>
        <w:jc w:val="both"/>
        <w:rPr>
          <w:sz w:val="24"/>
          <w:szCs w:val="24"/>
        </w:rPr>
      </w:pPr>
      <w:r>
        <w:rPr>
          <w:sz w:val="24"/>
          <w:szCs w:val="23"/>
        </w:rPr>
        <w:t>3.  Сложная внутренняя, преимущественно иерархическая структура преступных объединений и крупных разветвленных групп, хотя в не</w:t>
        <w:softHyphen/>
        <w:t>которых преступных формированиях, в основном экономической на</w:t>
        <w:softHyphen/>
        <w:t>правленности, возникают не иерархические, а коллегиальные организа</w:t>
        <w:softHyphen/>
        <w:t>ционно-управленческие формы. К руководству некоторыми из этих группировок, иногда и непосредственному, нередко приходили «воры в законе» (наиболее почитаемые авторитеты преступной среды), кото</w:t>
        <w:softHyphen/>
        <w:t>рые в этих случаях могли определять криминальную политику и пре</w:t>
        <w:softHyphen/>
        <w:t>ступную идеологию в том или ином регионе. Основную массу пре</w:t>
        <w:softHyphen/>
        <w:t>ступных формирований корыстно-насильственной направленности со</w:t>
        <w:softHyphen/>
        <w:t>ставляют исполнители («боевики», «бойцы», «торпеды» и т.д.), обычно разделенные на небольшие группы (чаще всего по 10—12 человек). В организованных преступных группировках корыстной направленности, орудующих в сфере экономики, исполнители обычно выполняют вспо</w:t>
        <w:softHyphen/>
        <w:t>могательные, но важные мошеннические и другие криминальные дей</w:t>
        <w:softHyphen/>
        <w:t>ствия по реализации планов лидеров, но и в этих формированиях так</w:t>
        <w:softHyphen/>
        <w:t>же имеются группы боевиков и охранников. Под непосредственным руководством лидеров объединений находятся функциональные под</w:t>
        <w:softHyphen/>
        <w:t>разделения, осуществляющие разведывательные и контрразведыватель</w:t>
        <w:softHyphen/>
        <w:t>ные обязанности, и особо доверенные лица, устанавливающие коррум</w:t>
        <w:softHyphen/>
        <w:t>пированные связи с работниками государственных и правоохранитель</w:t>
        <w:softHyphen/>
        <w:t>ных органов, «отмывающие» незаконные доходы (если эти роли не ис</w:t>
        <w:softHyphen/>
        <w:t>полняют сами лидеры).</w:t>
      </w:r>
    </w:p>
    <w:p>
      <w:pPr>
        <w:pStyle w:val="Normal"/>
        <w:shd w:fill="FFFFFF" w:val="clear"/>
        <w:ind w:firstLine="709"/>
        <w:jc w:val="both"/>
        <w:rPr>
          <w:sz w:val="24"/>
          <w:szCs w:val="24"/>
        </w:rPr>
      </w:pPr>
      <w:r>
        <w:rPr>
          <w:sz w:val="24"/>
          <w:szCs w:val="23"/>
        </w:rPr>
        <w:t>4.  Наличие у преступных объединений определенных «сфер влия</w:t>
        <w:softHyphen/>
        <w:t>ния», к которым относятся территориальные регионы или отрасли хо</w:t>
        <w:softHyphen/>
        <w:t>зяйства   (торговля,   общественное   питание,   бытовое   обслуживание, транспорт и т.д.), либо отдельные разновидности преступной деятель</w:t>
        <w:softHyphen/>
        <w:t>ности (проституция, азартные игры, наркобизнес и т.п.).</w:t>
      </w:r>
    </w:p>
    <w:p>
      <w:pPr>
        <w:pStyle w:val="Normal"/>
        <w:shd w:fill="FFFFFF" w:val="clear"/>
        <w:ind w:firstLine="709"/>
        <w:jc w:val="both"/>
        <w:rPr>
          <w:sz w:val="24"/>
          <w:szCs w:val="24"/>
        </w:rPr>
      </w:pPr>
      <w:r>
        <w:rPr>
          <w:sz w:val="24"/>
          <w:szCs w:val="23"/>
        </w:rPr>
        <w:t>363</w:t>
      </w:r>
    </w:p>
    <w:p>
      <w:pPr>
        <w:pStyle w:val="Normal"/>
        <w:shd w:fill="FFFFFF" w:val="clear"/>
        <w:ind w:firstLine="709"/>
        <w:jc w:val="both"/>
        <w:rPr>
          <w:sz w:val="24"/>
          <w:szCs w:val="24"/>
        </w:rPr>
      </w:pPr>
      <w:r>
        <w:rPr>
          <w:sz w:val="24"/>
          <w:szCs w:val="21"/>
        </w:rPr>
        <w:t>5.  Стремление к монопольному влиянию и контролю, которое не может не привести к острым конфликтам между соперничающими со</w:t>
        <w:softHyphen/>
        <w:t>обществами, вплоть до вооруженных столкновений (разборок), «заказ</w:t>
        <w:softHyphen/>
        <w:t>ным» убийствам лидеров криминальных сообществ, появлению новых преступных «авторитетов» и новых организованных групп.</w:t>
      </w:r>
    </w:p>
    <w:p>
      <w:pPr>
        <w:pStyle w:val="Normal"/>
        <w:shd w:fill="FFFFFF" w:val="clear"/>
        <w:ind w:firstLine="709"/>
        <w:jc w:val="both"/>
        <w:rPr>
          <w:sz w:val="24"/>
          <w:szCs w:val="24"/>
        </w:rPr>
      </w:pPr>
      <w:r>
        <w:rPr>
          <w:sz w:val="24"/>
          <w:szCs w:val="21"/>
        </w:rPr>
        <w:t>6.  Преступное взаимодействие лидеров группировок, осуществляе</w:t>
        <w:softHyphen/>
        <w:t>мое в различных формах — от обмена информацией до совместной ре</w:t>
        <w:softHyphen/>
        <w:t>ализации согласованных планов, в том числе и по борьбе с сопернича</w:t>
        <w:softHyphen/>
        <w:t>ющими группами. Несмотря на стабильную борьбу между преступны</w:t>
        <w:softHyphen/>
        <w:t>ми формированиями, преступники иногда оказывают друг другу тех</w:t>
        <w:softHyphen/>
        <w:t>ническую, финансовую помощь, создают временные союзы и даже, хо</w:t>
        <w:softHyphen/>
        <w:t>тя и крайне редко, используют коррумпированные связи для содейст</w:t>
        <w:softHyphen/>
        <w:t>вия криминальным партнерам.</w:t>
      </w:r>
    </w:p>
    <w:p>
      <w:pPr>
        <w:pStyle w:val="Normal"/>
        <w:shd w:fill="FFFFFF" w:val="clear"/>
        <w:ind w:firstLine="709"/>
        <w:jc w:val="both"/>
        <w:rPr>
          <w:sz w:val="24"/>
          <w:szCs w:val="24"/>
        </w:rPr>
      </w:pPr>
      <w:r>
        <w:rPr>
          <w:sz w:val="24"/>
          <w:szCs w:val="21"/>
        </w:rPr>
        <w:t>7.  Осуществление большинством преступных сообществ процесса «отмывания» преступных доходов. «Отмывание» денег сопровождает</w:t>
        <w:softHyphen/>
        <w:t>ся инвестированием крупных средств в легальный бизнес. Этот про</w:t>
        <w:softHyphen/>
        <w:t>цесс особенно типичен для организованной преступности в сфере эко</w:t>
        <w:softHyphen/>
        <w:t>номики, но в последнее время становится характерным и для общеуго</w:t>
        <w:softHyphen/>
        <w:t>ловных криминальных группировок.</w:t>
      </w:r>
    </w:p>
    <w:p>
      <w:pPr>
        <w:pStyle w:val="Normal"/>
        <w:shd w:fill="FFFFFF" w:val="clear"/>
        <w:ind w:firstLine="709"/>
        <w:jc w:val="both"/>
        <w:rPr>
          <w:sz w:val="24"/>
          <w:szCs w:val="24"/>
        </w:rPr>
      </w:pPr>
      <w:r>
        <w:rPr>
          <w:sz w:val="24"/>
          <w:szCs w:val="21"/>
        </w:rPr>
        <w:t>8.  Обширные связи с коррумпированными сотрудниками государ</w:t>
        <w:softHyphen/>
        <w:t>ственных и особенно правоохранительных учреждений. В России еже</w:t>
        <w:softHyphen/>
        <w:t>годно выявляются десятки преступных группировок, тесно сотрудни</w:t>
        <w:softHyphen/>
        <w:t>чающих с коррупционерами в органах власти и управления, возбужда</w:t>
        <w:softHyphen/>
        <w:t>ются сотни уголовных дел в отношении работников милиции, которые за взятки не только покровительствовали преступникам, но часть из них непосредственно участвовала в совершении бандитских налетов, разбойных нападений, других тяжких общественно опасных акциях.</w:t>
      </w:r>
    </w:p>
    <w:p>
      <w:pPr>
        <w:pStyle w:val="Normal"/>
        <w:shd w:fill="FFFFFF" w:val="clear"/>
        <w:ind w:firstLine="709"/>
        <w:jc w:val="both"/>
        <w:rPr>
          <w:sz w:val="24"/>
          <w:szCs w:val="24"/>
        </w:rPr>
      </w:pPr>
      <w:r>
        <w:rPr>
          <w:sz w:val="24"/>
          <w:szCs w:val="21"/>
        </w:rPr>
        <w:t>9.   Сочетание относительной стабильности зоны распространения влияния с отсутствием жесткой функциональной дифференциации в деятельности преступных формирований. Например, рэкетиры кроме своей основной «специализации» нередко совершают угоны и сбыт ав</w:t>
        <w:softHyphen/>
        <w:t>томобилей, а профессионалы контрабандисты и валютчики активно внедряются в наркобизнес.</w:t>
      </w:r>
    </w:p>
    <w:p>
      <w:pPr>
        <w:pStyle w:val="Normal"/>
        <w:shd w:fill="FFFFFF" w:val="clear"/>
        <w:ind w:firstLine="709"/>
        <w:jc w:val="both"/>
        <w:rPr>
          <w:sz w:val="24"/>
          <w:szCs w:val="24"/>
        </w:rPr>
      </w:pPr>
      <w:r>
        <w:rPr>
          <w:sz w:val="24"/>
          <w:szCs w:val="21"/>
        </w:rPr>
        <w:t>Таким образом, организованная преступность — это обществен</w:t>
        <w:softHyphen/>
        <w:t>но опасная деятельность, осуществляемая в виде промысла преступны</w:t>
        <w:softHyphen/>
        <w:t>ми объединениями (организованными преступными группами, пре</w:t>
        <w:softHyphen/>
        <w:t>ступными сообществами), имеющими развитую организационно-уп</w:t>
        <w:softHyphen/>
        <w:t>равленческую структуру, систему внешних, в том числе и коррумпиро</w:t>
        <w:softHyphen/>
        <w:t>ванных, связей и стремящимися к монопольному территориальному или отраслевому распространению криминального влияния с целью максимального увеличения своих незаконных доходов.</w:t>
      </w:r>
    </w:p>
    <w:p>
      <w:pPr>
        <w:pStyle w:val="Normal"/>
        <w:shd w:fill="FFFFFF" w:val="clear"/>
        <w:ind w:firstLine="709"/>
        <w:jc w:val="both"/>
        <w:rPr>
          <w:sz w:val="24"/>
          <w:szCs w:val="24"/>
        </w:rPr>
      </w:pPr>
      <w:r>
        <w:rPr>
          <w:sz w:val="24"/>
          <w:szCs w:val="21"/>
        </w:rPr>
        <w:t>Большинство специалистов в области криминологии и криминали</w:t>
        <w:softHyphen/>
        <w:t>стики, а также практические работники дифференцируют организован</w:t>
        <w:softHyphen/>
        <w:t>ную преступность на две классификационные группировки: общеуго</w:t>
        <w:softHyphen/>
        <w:t>ловная организованная преступность и организованная преступность в сфере экономики. С позиции становления и развития современной ор</w:t>
        <w:softHyphen/>
        <w:t>ганизованной преступности эта дифференциация, правильно отражаю</w:t>
        <w:softHyphen/>
        <w:t>щая внутренние истоки криминального происхождения, не соответст</w:t>
        <w:softHyphen/>
        <w:t>вует реалиям сегодняшних дней. Так, процессы взаимного кадрового проникновения и широкого инвестирования преступных капиталов в теневую экономику постепенно устранили жесткие классификацион</w:t>
        <w:softHyphen/>
        <w:t>ные барьеры. Однако другие отличительные признаки, связанные глав</w:t>
        <w:softHyphen/>
        <w:t>ным образом с функциональным содержанием доминирующей (основ</w:t>
        <w:softHyphen/>
        <w:t>ной) преступной деятельности, в основном остались, а поэтому приве</w:t>
        <w:softHyphen/>
        <w:t>денная ранее наиболее общая классификация организованной преступ</w:t>
        <w:softHyphen/>
        <w:t>ности в известной мере все же сохранила свое практическое значение, хотя нередко уголовно-правовая квалификация деликтов, совершаемых организованными формированиями обоих преступных направлений, совпадает (контрабанда, наркобизнес, торговля оружием).</w:t>
      </w:r>
    </w:p>
    <w:p>
      <w:pPr>
        <w:pStyle w:val="Normal"/>
        <w:shd w:fill="FFFFFF" w:val="clear"/>
        <w:ind w:firstLine="709"/>
        <w:jc w:val="both"/>
        <w:rPr>
          <w:sz w:val="24"/>
          <w:szCs w:val="24"/>
        </w:rPr>
      </w:pPr>
      <w:r>
        <w:rPr>
          <w:sz w:val="24"/>
          <w:szCs w:val="21"/>
        </w:rPr>
        <w:t>С учетом ранее сделанных замечаний детальную дифференциацию двух главных направлений организованной преступности можно пред</w:t>
        <w:softHyphen/>
        <w:t>ставить в следующих классификационных схемах:</w:t>
      </w:r>
    </w:p>
    <w:p>
      <w:pPr>
        <w:pStyle w:val="Normal"/>
        <w:shd w:fill="FFFFFF" w:val="clear"/>
        <w:ind w:firstLine="709"/>
        <w:jc w:val="both"/>
        <w:rPr>
          <w:sz w:val="24"/>
          <w:szCs w:val="24"/>
        </w:rPr>
      </w:pPr>
      <w:r>
        <w:rPr>
          <w:sz w:val="24"/>
          <w:szCs w:val="21"/>
        </w:rPr>
        <w:t>1.  Общеуголовная организованная преступность:</w:t>
      </w:r>
    </w:p>
    <w:p>
      <w:pPr>
        <w:pStyle w:val="Normal"/>
        <w:shd w:fill="FFFFFF" w:val="clear"/>
        <w:ind w:firstLine="709"/>
        <w:jc w:val="both"/>
        <w:rPr>
          <w:sz w:val="24"/>
          <w:szCs w:val="24"/>
        </w:rPr>
      </w:pPr>
      <w:r>
        <w:rPr>
          <w:sz w:val="24"/>
          <w:szCs w:val="21"/>
        </w:rPr>
        <w:t>а)  организованное вымогательство (рэкет);</w:t>
      </w:r>
    </w:p>
    <w:p>
      <w:pPr>
        <w:pStyle w:val="Normal"/>
        <w:shd w:fill="FFFFFF" w:val="clear"/>
        <w:ind w:firstLine="709"/>
        <w:jc w:val="both"/>
        <w:rPr>
          <w:sz w:val="24"/>
          <w:szCs w:val="24"/>
        </w:rPr>
      </w:pPr>
      <w:r>
        <w:rPr>
          <w:sz w:val="24"/>
          <w:szCs w:val="21"/>
        </w:rPr>
        <w:t>б)  кража и сбыт электронной и другой дорогостоящей техники;</w:t>
      </w:r>
    </w:p>
    <w:p>
      <w:pPr>
        <w:pStyle w:val="Normal"/>
        <w:shd w:fill="FFFFFF" w:val="clear"/>
        <w:ind w:firstLine="709"/>
        <w:jc w:val="both"/>
        <w:rPr>
          <w:sz w:val="24"/>
          <w:szCs w:val="24"/>
        </w:rPr>
      </w:pPr>
      <w:r>
        <w:rPr>
          <w:sz w:val="24"/>
          <w:szCs w:val="21"/>
        </w:rPr>
        <w:t>в)  кража и сбыт антиквариата, произведений искусства, культур</w:t>
        <w:softHyphen/>
        <w:t>но-исторических ценностей;</w:t>
      </w:r>
    </w:p>
    <w:p>
      <w:pPr>
        <w:pStyle w:val="Normal"/>
        <w:shd w:fill="FFFFFF" w:val="clear"/>
        <w:ind w:firstLine="709"/>
        <w:jc w:val="both"/>
        <w:rPr>
          <w:sz w:val="24"/>
          <w:szCs w:val="24"/>
        </w:rPr>
      </w:pPr>
      <w:r>
        <w:rPr>
          <w:sz w:val="24"/>
          <w:szCs w:val="21"/>
        </w:rPr>
        <w:t>г) похищение и сбыт огнестрельного оружия, боеприпасов, военной техники;</w:t>
      </w:r>
    </w:p>
    <w:p>
      <w:pPr>
        <w:pStyle w:val="Normal"/>
        <w:shd w:fill="FFFFFF" w:val="clear"/>
        <w:ind w:firstLine="709"/>
        <w:jc w:val="both"/>
        <w:rPr>
          <w:sz w:val="24"/>
          <w:szCs w:val="24"/>
        </w:rPr>
      </w:pPr>
      <w:r>
        <w:rPr>
          <w:sz w:val="24"/>
          <w:szCs w:val="21"/>
        </w:rPr>
        <w:t>д)  кража и другие способы завладения автомобилями и их сбыт;</w:t>
      </w:r>
    </w:p>
    <w:p>
      <w:pPr>
        <w:pStyle w:val="Normal"/>
        <w:shd w:fill="FFFFFF" w:val="clear"/>
        <w:ind w:firstLine="709"/>
        <w:jc w:val="both"/>
        <w:rPr>
          <w:sz w:val="24"/>
          <w:szCs w:val="24"/>
        </w:rPr>
      </w:pPr>
      <w:r>
        <w:rPr>
          <w:sz w:val="24"/>
          <w:szCs w:val="24"/>
        </w:rPr>
        <w:t>е) бандитизм;</w:t>
      </w:r>
    </w:p>
    <w:p>
      <w:pPr>
        <w:pStyle w:val="Normal"/>
        <w:shd w:fill="FFFFFF" w:val="clear"/>
        <w:ind w:firstLine="709"/>
        <w:jc w:val="both"/>
        <w:rPr>
          <w:sz w:val="24"/>
          <w:szCs w:val="24"/>
        </w:rPr>
      </w:pPr>
      <w:r>
        <w:rPr>
          <w:sz w:val="24"/>
          <w:szCs w:val="24"/>
        </w:rPr>
        <w:t>ж) наркобизнес;</w:t>
      </w:r>
    </w:p>
    <w:p>
      <w:pPr>
        <w:pStyle w:val="Normal"/>
        <w:shd w:fill="FFFFFF" w:val="clear"/>
        <w:ind w:firstLine="709"/>
        <w:jc w:val="both"/>
        <w:rPr>
          <w:sz w:val="24"/>
          <w:szCs w:val="24"/>
        </w:rPr>
      </w:pPr>
      <w:r>
        <w:rPr>
          <w:sz w:val="24"/>
          <w:szCs w:val="23"/>
        </w:rPr>
        <w:t>з) контрабанда;</w:t>
      </w:r>
    </w:p>
    <w:p>
      <w:pPr>
        <w:pStyle w:val="Normal"/>
        <w:shd w:fill="FFFFFF" w:val="clear"/>
        <w:ind w:firstLine="709"/>
        <w:jc w:val="both"/>
        <w:rPr>
          <w:sz w:val="24"/>
          <w:szCs w:val="24"/>
        </w:rPr>
      </w:pPr>
      <w:r>
        <w:rPr>
          <w:sz w:val="24"/>
          <w:szCs w:val="21"/>
        </w:rPr>
        <w:t>и) контроль над игорным и шоу-бизнесом, а также над притонами проституции.</w:t>
      </w:r>
    </w:p>
    <w:p>
      <w:pPr>
        <w:pStyle w:val="Normal"/>
        <w:shd w:fill="FFFFFF" w:val="clear"/>
        <w:ind w:firstLine="709"/>
        <w:jc w:val="both"/>
        <w:rPr>
          <w:sz w:val="24"/>
          <w:szCs w:val="24"/>
        </w:rPr>
      </w:pPr>
      <w:r>
        <w:rPr>
          <w:sz w:val="24"/>
          <w:szCs w:val="21"/>
        </w:rPr>
        <w:t>2.  Организованная преступность в сфере экономики:</w:t>
      </w:r>
    </w:p>
    <w:p>
      <w:pPr>
        <w:pStyle w:val="Normal"/>
        <w:shd w:fill="FFFFFF" w:val="clear"/>
        <w:ind w:firstLine="709"/>
        <w:jc w:val="both"/>
        <w:rPr>
          <w:sz w:val="24"/>
          <w:szCs w:val="24"/>
        </w:rPr>
      </w:pPr>
      <w:r>
        <w:rPr>
          <w:sz w:val="24"/>
          <w:szCs w:val="21"/>
        </w:rPr>
        <w:t>а)  хищение материальных ценностей и денежных средств в особо крупных размерах, совершенное путем присвоения, злоупотребления служебным положением и мошенничества; с последующим «отмыва</w:t>
        <w:softHyphen/>
        <w:t>нием» похищенных средств и их инвестированием в официальную или теневую экономику;</w:t>
      </w:r>
    </w:p>
    <w:p>
      <w:pPr>
        <w:pStyle w:val="Normal"/>
        <w:shd w:fill="FFFFFF" w:val="clear"/>
        <w:ind w:firstLine="709"/>
        <w:jc w:val="both"/>
        <w:rPr>
          <w:sz w:val="24"/>
          <w:szCs w:val="24"/>
        </w:rPr>
      </w:pPr>
      <w:r>
        <w:rPr>
          <w:sz w:val="24"/>
          <w:szCs w:val="21"/>
        </w:rPr>
        <w:t>б)  лжепредпринимательство, незаконная банковская или предпри</w:t>
        <w:softHyphen/>
        <w:t>нимательская деятельность, иные преступные способы получения и ис-</w:t>
      </w:r>
    </w:p>
    <w:p>
      <w:pPr>
        <w:pStyle w:val="Normal"/>
        <w:shd w:fill="FFFFFF" w:val="clear"/>
        <w:ind w:firstLine="709"/>
        <w:jc w:val="both"/>
        <w:rPr>
          <w:sz w:val="24"/>
          <w:szCs w:val="24"/>
        </w:rPr>
      </w:pPr>
      <w:r>
        <w:rPr>
          <w:sz w:val="24"/>
          <w:szCs w:val="18"/>
        </w:rPr>
        <w:t>364</w:t>
      </w:r>
    </w:p>
    <w:p>
      <w:pPr>
        <w:pStyle w:val="Normal"/>
        <w:shd w:fill="FFFFFF" w:val="clear"/>
        <w:ind w:firstLine="709"/>
        <w:jc w:val="both"/>
        <w:rPr>
          <w:sz w:val="24"/>
          <w:szCs w:val="24"/>
        </w:rPr>
      </w:pPr>
      <w:r>
        <w:rPr>
          <w:sz w:val="24"/>
          <w:szCs w:val="18"/>
        </w:rPr>
        <w:t>365</w:t>
      </w:r>
    </w:p>
    <w:p>
      <w:pPr>
        <w:pStyle w:val="Normal"/>
        <w:shd w:fill="FFFFFF" w:val="clear"/>
        <w:ind w:firstLine="709"/>
        <w:jc w:val="both"/>
        <w:rPr>
          <w:sz w:val="24"/>
          <w:szCs w:val="24"/>
        </w:rPr>
      </w:pPr>
      <w:r>
        <w:rPr>
          <w:sz w:val="24"/>
          <w:szCs w:val="21"/>
        </w:rPr>
        <w:t>пользование ссуд, кредитов, иных средств, нарушение условии лицен</w:t>
        <w:softHyphen/>
        <w:t>зирования, причинившее крупный ущерб или сопряженное с извлече</w:t>
        <w:softHyphen/>
        <w:t>нием незаконного дохода в крупном размере, а также ложное банкрот</w:t>
        <w:softHyphen/>
        <w:t>ство с целью извлечения криминальных доходов;</w:t>
      </w:r>
    </w:p>
    <w:p>
      <w:pPr>
        <w:pStyle w:val="Normal"/>
        <w:shd w:fill="FFFFFF" w:val="clear"/>
        <w:ind w:firstLine="709"/>
        <w:jc w:val="both"/>
        <w:rPr>
          <w:sz w:val="24"/>
          <w:szCs w:val="24"/>
        </w:rPr>
      </w:pPr>
      <w:r>
        <w:rPr>
          <w:sz w:val="24"/>
          <w:szCs w:val="21"/>
        </w:rPr>
        <w:t>в)  укрытие доходов в особо крупных размерах с целью уклонения от уплаты налогов;</w:t>
      </w:r>
    </w:p>
    <w:p>
      <w:pPr>
        <w:pStyle w:val="Normal"/>
        <w:shd w:fill="FFFFFF" w:val="clear"/>
        <w:ind w:firstLine="709"/>
        <w:jc w:val="both"/>
        <w:rPr>
          <w:sz w:val="24"/>
          <w:szCs w:val="24"/>
        </w:rPr>
      </w:pPr>
      <w:r>
        <w:rPr>
          <w:sz w:val="24"/>
          <w:szCs w:val="21"/>
        </w:rPr>
        <w:t>г)  незаконные сделки и операции с валютными ценностями;</w:t>
      </w:r>
    </w:p>
    <w:p>
      <w:pPr>
        <w:pStyle w:val="Normal"/>
        <w:shd w:fill="FFFFFF" w:val="clear"/>
        <w:ind w:firstLine="709"/>
        <w:jc w:val="both"/>
        <w:rPr>
          <w:sz w:val="24"/>
          <w:szCs w:val="24"/>
        </w:rPr>
      </w:pPr>
      <w:r>
        <w:rPr>
          <w:sz w:val="24"/>
          <w:szCs w:val="21"/>
        </w:rPr>
        <w:t>д)  незаконное получение лицензий и вывоз лимитируемых остроде</w:t>
        <w:softHyphen/>
        <w:t>фицитных материалов, сырья и товаров за рубеж;</w:t>
      </w:r>
    </w:p>
    <w:p>
      <w:pPr>
        <w:pStyle w:val="Normal"/>
        <w:shd w:fill="FFFFFF" w:val="clear"/>
        <w:ind w:firstLine="709"/>
        <w:jc w:val="both"/>
        <w:rPr>
          <w:sz w:val="24"/>
          <w:szCs w:val="24"/>
        </w:rPr>
      </w:pPr>
      <w:r>
        <w:rPr>
          <w:sz w:val="24"/>
          <w:szCs w:val="21"/>
        </w:rPr>
        <w:t>е)  незаконное приобретение, сбыт или посредничество в торговле огнестрельным оружием, боеприпасами, военной техникой;</w:t>
      </w:r>
    </w:p>
    <w:p>
      <w:pPr>
        <w:pStyle w:val="Normal"/>
        <w:shd w:fill="FFFFFF" w:val="clear"/>
        <w:ind w:firstLine="709"/>
        <w:jc w:val="both"/>
        <w:rPr>
          <w:sz w:val="24"/>
          <w:szCs w:val="24"/>
        </w:rPr>
      </w:pPr>
      <w:r>
        <w:rPr>
          <w:sz w:val="24"/>
          <w:szCs w:val="24"/>
        </w:rPr>
        <w:t>ж) наркобизнес;</w:t>
      </w:r>
    </w:p>
    <w:p>
      <w:pPr>
        <w:pStyle w:val="Normal"/>
        <w:shd w:fill="FFFFFF" w:val="clear"/>
        <w:ind w:firstLine="709"/>
        <w:jc w:val="both"/>
        <w:rPr>
          <w:sz w:val="24"/>
          <w:szCs w:val="24"/>
        </w:rPr>
      </w:pPr>
      <w:r>
        <w:rPr>
          <w:sz w:val="24"/>
          <w:szCs w:val="24"/>
        </w:rPr>
        <w:t>з) контрабанда;</w:t>
      </w:r>
    </w:p>
    <w:p>
      <w:pPr>
        <w:pStyle w:val="Normal"/>
        <w:shd w:fill="FFFFFF" w:val="clear"/>
        <w:ind w:firstLine="709"/>
        <w:jc w:val="both"/>
        <w:rPr>
          <w:sz w:val="24"/>
          <w:szCs w:val="24"/>
        </w:rPr>
      </w:pPr>
      <w:r>
        <w:rPr>
          <w:sz w:val="24"/>
          <w:szCs w:val="21"/>
        </w:rPr>
        <w:t>и) легализация (отмывание) незаконных доходов с последующим их инвестированием в официальную или теневую экономику;</w:t>
      </w:r>
    </w:p>
    <w:p>
      <w:pPr>
        <w:pStyle w:val="Normal"/>
        <w:shd w:fill="FFFFFF" w:val="clear"/>
        <w:ind w:firstLine="709"/>
        <w:jc w:val="both"/>
        <w:rPr>
          <w:sz w:val="24"/>
          <w:szCs w:val="24"/>
        </w:rPr>
      </w:pPr>
      <w:r>
        <w:rPr>
          <w:sz w:val="24"/>
          <w:szCs w:val="21"/>
        </w:rPr>
        <w:t>к) изготовление или сбыт поддельных денег, ценных бумаг, кре</w:t>
        <w:softHyphen/>
        <w:t>дитных и иных платежных документов;</w:t>
      </w:r>
    </w:p>
    <w:p>
      <w:pPr>
        <w:pStyle w:val="Normal"/>
        <w:shd w:fill="FFFFFF" w:val="clear"/>
        <w:ind w:firstLine="709"/>
        <w:jc w:val="both"/>
        <w:rPr>
          <w:sz w:val="24"/>
          <w:szCs w:val="24"/>
        </w:rPr>
      </w:pPr>
      <w:r>
        <w:rPr>
          <w:sz w:val="24"/>
          <w:szCs w:val="21"/>
        </w:rPr>
        <w:t>л) невозвращение из-за границы средств в иностранной валюте.</w:t>
      </w:r>
    </w:p>
    <w:p>
      <w:pPr>
        <w:pStyle w:val="Normal"/>
        <w:shd w:fill="FFFFFF" w:val="clear"/>
        <w:ind w:firstLine="709"/>
        <w:jc w:val="both"/>
        <w:rPr>
          <w:sz w:val="24"/>
          <w:szCs w:val="24"/>
        </w:rPr>
      </w:pPr>
      <w:r>
        <w:rPr>
          <w:sz w:val="24"/>
          <w:szCs w:val="21"/>
        </w:rPr>
        <w:t>Оба классификационных перечня включают лишь основные (базо</w:t>
        <w:softHyphen/>
        <w:t>вые) виды преступной деятельности организованных сообществ и групп. Так, например, взяточничество, коммерческий подкуп, подкуп участников и организаторов спортивных соревнований и коммерче</w:t>
        <w:softHyphen/>
        <w:t>ских конкурсов, незаконное получение сведений, составляющих ком</w:t>
        <w:softHyphen/>
        <w:t>мерческую или банковскую тайну, незаконное ношение оружия и не</w:t>
        <w:softHyphen/>
        <w:t>которые иные деяния не относятся к основным видам преступлений, совершаемых организованными группами обеих направлений, однако, иг</w:t>
        <w:softHyphen/>
        <w:t>рают важную вспомогательную роль в их криминальной деятельности.</w:t>
      </w:r>
    </w:p>
    <w:p>
      <w:pPr>
        <w:pStyle w:val="Normal"/>
        <w:shd w:fill="FFFFFF" w:val="clear"/>
        <w:ind w:firstLine="709"/>
        <w:jc w:val="both"/>
        <w:rPr>
          <w:sz w:val="24"/>
          <w:szCs w:val="24"/>
        </w:rPr>
      </w:pPr>
      <w:r>
        <w:rPr>
          <w:sz w:val="24"/>
          <w:szCs w:val="21"/>
        </w:rPr>
        <w:t>Среди вспомогательных видов организованной преступной деятель</w:t>
        <w:softHyphen/>
        <w:t>ности следует особо выделить дачу взяток различным должностным лицам и прежде всего сотрудникам правоохранительных и судебных органов, без чего немыслимы не только функционирование, но и само существование организованной преступности.</w:t>
      </w:r>
    </w:p>
    <w:p>
      <w:pPr>
        <w:pStyle w:val="Normal"/>
        <w:shd w:fill="FFFFFF" w:val="clear"/>
        <w:ind w:firstLine="709"/>
        <w:jc w:val="both"/>
        <w:rPr>
          <w:sz w:val="24"/>
          <w:szCs w:val="24"/>
        </w:rPr>
      </w:pPr>
      <w:r>
        <w:rPr>
          <w:sz w:val="24"/>
          <w:szCs w:val="21"/>
        </w:rPr>
        <w:t>В приведенные выше перечни включены два аналогичных делик</w:t>
        <w:softHyphen/>
        <w:t>та— наркобизнес и незаконное приобретение и торговля оружием. Наркобизнес (профессиональный наркотизм) ранее рассматривался как разновидность общеуголовной организованной преступности. Однако огромные доходы главарей наркомафии, постоянное «отмывание» де</w:t>
        <w:softHyphen/>
        <w:t>нег в сфере экономики и связанное с этим инвестирование капитала не только в преступное, но и легальное предпринимательство привели к интеграции и совместному участию в этой сверхприбыльной крими</w:t>
        <w:softHyphen/>
        <w:t>нальной отрасли теневиков-бизнесменов и лидеров формирований тра</w:t>
        <w:softHyphen/>
        <w:t>диционной уголовной направленности. С конца 80-х годов на «черные</w:t>
      </w:r>
    </w:p>
    <w:p>
      <w:pPr>
        <w:pStyle w:val="Normal"/>
        <w:shd w:fill="FFFFFF" w:val="clear"/>
        <w:ind w:firstLine="709"/>
        <w:jc w:val="both"/>
        <w:rPr>
          <w:sz w:val="24"/>
          <w:szCs w:val="24"/>
        </w:rPr>
      </w:pPr>
      <w:r>
        <w:rPr>
          <w:bCs/>
          <w:sz w:val="24"/>
          <w:szCs w:val="15"/>
        </w:rPr>
        <w:t>366</w:t>
      </w:r>
    </w:p>
    <w:p>
      <w:pPr>
        <w:pStyle w:val="Normal"/>
        <w:shd w:fill="FFFFFF" w:val="clear"/>
        <w:ind w:firstLine="709"/>
        <w:jc w:val="both"/>
        <w:rPr>
          <w:sz w:val="24"/>
          <w:szCs w:val="24"/>
        </w:rPr>
      </w:pPr>
      <w:r>
        <w:rPr>
          <w:sz w:val="24"/>
          <w:szCs w:val="21"/>
        </w:rPr>
        <w:t>рынки» стали стабильно поступать новые синтезированные наркотики, изготовленные по самым современным технологиям в лабораторных или промышленных условиях. По оценкам специалистов, доморощен</w:t>
        <w:softHyphen/>
        <w:t>ная наркомафия в обозримом будущем сможет успешно конкурировать с международными наркокартелями. Не исключается и возможность «отмывания» в России зарубежных наркодолларов путем их инвести</w:t>
        <w:softHyphen/>
        <w:t>рования в совместные предприятия.</w:t>
      </w:r>
    </w:p>
    <w:p>
      <w:pPr>
        <w:pStyle w:val="Normal"/>
        <w:shd w:fill="FFFFFF" w:val="clear"/>
        <w:ind w:firstLine="709"/>
        <w:jc w:val="both"/>
        <w:rPr>
          <w:sz w:val="24"/>
          <w:szCs w:val="24"/>
        </w:rPr>
      </w:pPr>
      <w:r>
        <w:rPr>
          <w:sz w:val="24"/>
          <w:szCs w:val="21"/>
        </w:rPr>
        <w:t>Представляет некоторую сложность механизм контрабандной дея</w:t>
        <w:softHyphen/>
        <w:t>тельности, осуществляемой преступными объединениями традицион</w:t>
        <w:softHyphen/>
        <w:t>ной уголовной направленности и дельцов теневой экономики. Несмот</w:t>
        <w:softHyphen/>
        <w:t>ря на единую уголовно-правовую квалификацию, многие показатели, входящие в криминалистические характеристики контрабанды, вклю</w:t>
        <w:softHyphen/>
        <w:t>ченной в оба перечня, отличаются друг от друга и прежде всего по способам совершения, составу, источникам приобретения и особенно по масштабам перевозимых через границу ценностей, а нередко и по каналам их дальнейшей реализации. Следует отметить, что во многих ситуациях перемещение через границу товаров, сырья, валютных и других ценностей осуществляется «теневиками» по лицензиям и дру</w:t>
        <w:softHyphen/>
        <w:t>гим документам, хотя и оформленным соответствующими учреждени</w:t>
        <w:softHyphen/>
        <w:t>ями, но фактически являющимися фиктивными, поскольку их получе</w:t>
        <w:softHyphen/>
        <w:t>ние и выдача происходят с нарушениями действующего законодатель</w:t>
        <w:softHyphen/>
        <w:t>ства, в том числе и за взятки.</w:t>
      </w:r>
    </w:p>
    <w:p>
      <w:pPr>
        <w:pStyle w:val="Normal"/>
        <w:shd w:fill="FFFFFF" w:val="clear"/>
        <w:ind w:firstLine="709"/>
        <w:jc w:val="both"/>
        <w:rPr>
          <w:sz w:val="24"/>
          <w:szCs w:val="24"/>
        </w:rPr>
      </w:pPr>
      <w:r>
        <w:rPr>
          <w:sz w:val="24"/>
          <w:szCs w:val="21"/>
        </w:rPr>
        <w:t>В связи с большим разнообразием форм организованной преступ</w:t>
        <w:softHyphen/>
        <w:t>ной деятельности создать общую криминалистическую характеристику и методику расследования общественно опасных деяний, совершаемых мафиозными группировками, нельзя. Поэтому возможен лишь доста</w:t>
        <w:softHyphen/>
        <w:t>точно высокий уровень теоретического обобщения наиболее типичных свойств, присущих различным структурам и направлениям организо</w:t>
        <w:softHyphen/>
        <w:t>ванной преступности. В свою очередь, исследование этой теоретиче</w:t>
        <w:softHyphen/>
        <w:t>ской базы позволяет сформулировать следующие выводы и практиче</w:t>
        <w:softHyphen/>
        <w:t>ские рекомендации, основанные на некоторых наиболее глубинных особенностях организованных криминальных формирований:</w:t>
      </w:r>
    </w:p>
    <w:p>
      <w:pPr>
        <w:pStyle w:val="Normal"/>
        <w:shd w:fill="FFFFFF" w:val="clear"/>
        <w:ind w:firstLine="709"/>
        <w:jc w:val="both"/>
        <w:rPr>
          <w:sz w:val="24"/>
          <w:szCs w:val="24"/>
        </w:rPr>
      </w:pPr>
      <w:r>
        <w:rPr>
          <w:sz w:val="24"/>
          <w:szCs w:val="21"/>
        </w:rPr>
        <w:t>1. Иерархическая и довольно сложная структура криминальных со</w:t>
        <w:softHyphen/>
        <w:t>обществ, их многочисленные и тщательно завуалированные связи обусловили необходимость глубокой оперативной разработки, собира</w:t>
        <w:softHyphen/>
        <w:t>ния достоверной исходной информации, прежде всего в отношении лидеров и наиболее активной части преступных формирований. Своев</w:t>
        <w:softHyphen/>
        <w:t>ременное получение подробной информации позволит нанести внезап</w:t>
        <w:softHyphen/>
        <w:t>ный удар по «мозговому центру» группировки, изолировать ее коррум</w:t>
        <w:softHyphen/>
        <w:t>пированных сообщников, полностью дезорганизовать всю преступную деятельность, в том числе и противодействие правоохранительным ор</w:t>
        <w:softHyphen/>
        <w:t>ганам.</w:t>
      </w:r>
    </w:p>
    <w:p>
      <w:pPr>
        <w:pStyle w:val="Normal"/>
        <w:shd w:fill="FFFFFF" w:val="clear"/>
        <w:ind w:firstLine="709"/>
        <w:jc w:val="both"/>
        <w:rPr>
          <w:sz w:val="24"/>
          <w:szCs w:val="24"/>
        </w:rPr>
      </w:pPr>
      <w:r>
        <w:rPr>
          <w:sz w:val="24"/>
          <w:szCs w:val="17"/>
        </w:rPr>
        <w:t>367</w:t>
      </w:r>
    </w:p>
    <w:p>
      <w:pPr>
        <w:pStyle w:val="Normal"/>
        <w:shd w:fill="FFFFFF" w:val="clear"/>
        <w:ind w:firstLine="709"/>
        <w:jc w:val="both"/>
        <w:rPr>
          <w:sz w:val="24"/>
          <w:szCs w:val="24"/>
        </w:rPr>
      </w:pPr>
      <w:r>
        <w:rPr>
          <w:sz w:val="24"/>
          <w:szCs w:val="21"/>
        </w:rPr>
        <w:t>2. Система безопасности в преступных сообществах, направленная в основном на сохранение лидеров и их ближайшего окружения, по</w:t>
        <w:softHyphen/>
        <w:t>зволяет использовать и иной вариант оперативных разработок, наце</w:t>
        <w:softHyphen/>
        <w:t>ленных -на первоочередное выявление наименее замаскированных звеньев преступной структуры — боевиков, телохранителей, посредни</w:t>
        <w:softHyphen/>
        <w:t>ков и клиентов, водителей автотранспорта и другого обслуживающего персонала. Поэтому предложенная выше рекомендация (см. п.1) долж</w:t>
        <w:softHyphen/>
        <w:t>на быть дополнена альтернативным решением — в зависимости от конкретной ситуации вполне возможно постепенное установление всей многоступенчатой преступной цепи (снизу вверх) с заключительным выходом на ее иерархическую вершину. Практическая реализация это</w:t>
        <w:softHyphen/>
        <w:t>го комплексного оперативного следственного решения (плана) также может быть достаточно эффективной.</w:t>
      </w:r>
    </w:p>
    <w:p>
      <w:pPr>
        <w:pStyle w:val="Normal"/>
        <w:shd w:fill="FFFFFF" w:val="clear"/>
        <w:ind w:firstLine="709"/>
        <w:jc w:val="both"/>
        <w:rPr>
          <w:sz w:val="24"/>
          <w:szCs w:val="24"/>
        </w:rPr>
      </w:pPr>
      <w:r>
        <w:rPr>
          <w:sz w:val="24"/>
          <w:szCs w:val="21"/>
        </w:rPr>
        <w:t>3.  В зависимости от конкретной ситуации обе изложенные выше тактики действий могут быть объединены в третьей комплексной так</w:t>
        <w:softHyphen/>
        <w:t>тике, оптимально сочетающей наиболее эффективные приемы и мето</w:t>
        <w:softHyphen/>
        <w:t>ды и учитывающей все названные выше сильные и слабые стороны иерархической организационной структуры криминальных формирова</w:t>
        <w:softHyphen/>
        <w:t>ний.</w:t>
      </w:r>
    </w:p>
    <w:p>
      <w:pPr>
        <w:pStyle w:val="Normal"/>
        <w:shd w:fill="FFFFFF" w:val="clear"/>
        <w:ind w:firstLine="709"/>
        <w:jc w:val="both"/>
        <w:rPr>
          <w:sz w:val="24"/>
          <w:szCs w:val="24"/>
        </w:rPr>
      </w:pPr>
      <w:r>
        <w:rPr>
          <w:sz w:val="24"/>
          <w:szCs w:val="21"/>
        </w:rPr>
        <w:t>4.   Расследование  преступлений,   совершенных  организованными криминальными формированиями, необходимо поручать хорошо уком</w:t>
        <w:softHyphen/>
        <w:t>плектованным  специализированным  следственно-оперативным  груп</w:t>
        <w:softHyphen/>
        <w:t>пам,  состоящим из профессионально подготовленных сотрудников, возглавляемых специалистами высокого уровня, обладающими творче</w:t>
        <w:softHyphen/>
        <w:t>ским мышлением.</w:t>
      </w:r>
    </w:p>
    <w:p>
      <w:pPr>
        <w:pStyle w:val="Normal"/>
        <w:shd w:fill="FFFFFF" w:val="clear"/>
        <w:ind w:firstLine="709"/>
        <w:jc w:val="both"/>
        <w:rPr>
          <w:sz w:val="24"/>
          <w:szCs w:val="24"/>
        </w:rPr>
      </w:pPr>
      <w:r>
        <w:rPr>
          <w:sz w:val="24"/>
          <w:szCs w:val="21"/>
        </w:rPr>
        <w:t>5.  Весь процесс расследования преступлений рассматриваемой ка</w:t>
        <w:softHyphen/>
        <w:t>тегории должен состоять из комплекса тактических операций, направ</w:t>
        <w:softHyphen/>
        <w:t>ленных на решение важных промежуточных задач, последовательно ведущих к достижению главных целей по конкретным уголовным де</w:t>
        <w:softHyphen/>
        <w:t>лам. Такими типовыми тактическими операциями могут быть: «задер</w:t>
        <w:softHyphen/>
        <w:t>жание преступников с поличным», «задержание рэкетиров при контро</w:t>
        <w:softHyphen/>
        <w:t>лируемой передаче вымогаемых у потерпевших денег или ценностей», «розыск и задержание преступников по приметам или иным данным», «установление места содержания заложников и их освобождение», «выявление коррумпированных связей» и т.д. Проведение тактических операций, а тем более их комплекса существенно оптимизирует про</w:t>
        <w:softHyphen/>
        <w:t>цесс расследования. Это прекрасно понимает, например, руководство ФБР США, усиленно внедряющее в практику борьбы с мафией так на</w:t>
        <w:softHyphen/>
        <w:t>зываемую «тактику ударных групп», фактически являющуюся сочета</w:t>
        <w:softHyphen/>
        <w:t>нием давно известных в нашей криминалистике рекомендаций об эф</w:t>
        <w:softHyphen/>
        <w:t>фективности тактических операций и расследования сложных преступ</w:t>
        <w:softHyphen/>
        <w:t>лений следственно-оперативными группами.</w:t>
      </w:r>
    </w:p>
    <w:p>
      <w:pPr>
        <w:pStyle w:val="Normal"/>
        <w:shd w:fill="FFFFFF" w:val="clear"/>
        <w:ind w:firstLine="709"/>
        <w:jc w:val="both"/>
        <w:rPr>
          <w:sz w:val="24"/>
          <w:szCs w:val="24"/>
        </w:rPr>
      </w:pPr>
      <w:r>
        <w:rPr>
          <w:sz w:val="24"/>
          <w:szCs w:val="17"/>
        </w:rPr>
        <w:t>368</w:t>
      </w:r>
    </w:p>
    <w:p>
      <w:pPr>
        <w:pStyle w:val="Normal"/>
        <w:shd w:fill="FFFFFF" w:val="clear"/>
        <w:ind w:firstLine="709"/>
        <w:jc w:val="both"/>
        <w:rPr>
          <w:sz w:val="24"/>
          <w:szCs w:val="24"/>
        </w:rPr>
      </w:pPr>
      <w:r>
        <w:rPr>
          <w:sz w:val="24"/>
          <w:szCs w:val="21"/>
        </w:rPr>
        <w:t>6.  Характерной чертой организованной преступности является жес</w:t>
        <w:softHyphen/>
        <w:t>ткое соперничество между ее отдельными кланами, а также внутри-групповая борьба за власть и доходы. Эти конфликтные ситуации не</w:t>
        <w:softHyphen/>
        <w:t>обходимо умело выявлять, исследовать и использовать, разумеется, без нарушения нравственных и процессуальных норм как в следственной, так и в оперативной деятельности. Тем более, что постоянная вражда и обиды объективно присущи преступному миру, и использование это</w:t>
        <w:softHyphen/>
        <w:t>го конфликтного состояния ни в коей мере не является разжиганием конфликтов, нарушением морали и этики.</w:t>
      </w:r>
    </w:p>
    <w:p>
      <w:pPr>
        <w:pStyle w:val="Normal"/>
        <w:shd w:fill="FFFFFF" w:val="clear"/>
        <w:ind w:firstLine="709"/>
        <w:jc w:val="both"/>
        <w:rPr>
          <w:sz w:val="24"/>
          <w:szCs w:val="24"/>
        </w:rPr>
      </w:pPr>
      <w:r>
        <w:rPr>
          <w:sz w:val="24"/>
          <w:szCs w:val="21"/>
        </w:rPr>
        <w:t>Нередко, особенно при перерастании конфликта в вооруженные столкновения, некоторые лидеры преступных формирований^еласаясь за свою жизнь, могут идти на временные контакты с правоохранитель</w:t>
        <w:softHyphen/>
        <w:t>ными органами. Нередко такие же ситуации возникают и при внутри-групповых «разборках». Еще больший профилактический и нравствен</w:t>
        <w:softHyphen/>
        <w:t>ный эффект достигается в случаях окончательного отрыва от лидеров преступных группировок их второстепенных участников и полного прекращения ими антиобщественной деятельности.</w:t>
      </w:r>
    </w:p>
    <w:p>
      <w:pPr>
        <w:pStyle w:val="Normal"/>
        <w:shd w:fill="FFFFFF" w:val="clear"/>
        <w:ind w:firstLine="709"/>
        <w:jc w:val="both"/>
        <w:rPr>
          <w:sz w:val="24"/>
          <w:szCs w:val="24"/>
        </w:rPr>
      </w:pPr>
      <w:r>
        <w:rPr>
          <w:sz w:val="24"/>
          <w:szCs w:val="21"/>
        </w:rPr>
        <w:t>7.  В процессе расследования необходимо учитывать относительную стабильность зоны (территория, сфера хозяйства и т.д.), стандартность условий и способов преступной деятельности, что существенно облег</w:t>
        <w:softHyphen/>
        <w:t>чает создание конспиративной сети устойчиво действующих источни</w:t>
        <w:softHyphen/>
        <w:t>ков  и каналов  оперативной  информации,  повышает эффективность анализа данных и установления лиц, совершивших конкретные пре</w:t>
        <w:softHyphen/>
        <w:t>ступления, и мафиозных группировок, членами которых они являются. Хорошее знание оперативной обстановки, заблаговременное создание источников негласной информации позволяет не только выбирать наи</w:t>
        <w:softHyphen/>
        <w:t>более благоприятный момент для начала расследования, но и своевре</w:t>
        <w:softHyphen/>
        <w:t>менно пресекать, предотвращать опасную преступную деятельность криминальных группировок и совершение ими готовящихся конкрет</w:t>
        <w:softHyphen/>
        <w:t>ных преступлений.</w:t>
      </w:r>
    </w:p>
    <w:p>
      <w:pPr>
        <w:pStyle w:val="Normal"/>
        <w:shd w:fill="FFFFFF" w:val="clear"/>
        <w:ind w:firstLine="709"/>
        <w:jc w:val="both"/>
        <w:rPr>
          <w:sz w:val="24"/>
          <w:szCs w:val="24"/>
        </w:rPr>
      </w:pPr>
      <w:r>
        <w:rPr>
          <w:sz w:val="24"/>
          <w:szCs w:val="21"/>
        </w:rPr>
        <w:t>8.   Несмотря на доминирование какой-либо одной разновидности преступной деятельности, большинство криминальных формирований как уголовной, так и экономической направленности особенно жесткой функциональной и территориальной дифференциации не придержива</w:t>
        <w:softHyphen/>
        <w:t>ются. В связи с этим в плохо освоенных сферах антиобщественной де</w:t>
        <w:softHyphen/>
        <w:t>ятельности преступники не успевают приобрести криминальный про</w:t>
        <w:softHyphen/>
        <w:t>фессионализм, а на «новых» территориях установить полезные связи, что приводит к многочисленным сбоям, утрате ими обычной латентно-сти. Эти обстоятельства необходимо максимально учитывать в опера</w:t>
        <w:softHyphen/>
        <w:t>тивно-розыскной и следственной работе, нередко начиная раскрытие всех совершенных преступлений с нетипичных для определенных ма</w:t>
        <w:softHyphen/>
        <w:t>фиозных формирований и поэтому благоприятных для расследования</w:t>
      </w:r>
    </w:p>
    <w:p>
      <w:pPr>
        <w:pStyle w:val="Normal"/>
        <w:shd w:fill="FFFFFF" w:val="clear"/>
        <w:ind w:firstLine="709"/>
        <w:jc w:val="both"/>
        <w:rPr>
          <w:sz w:val="24"/>
          <w:szCs w:val="24"/>
        </w:rPr>
      </w:pPr>
      <w:r>
        <w:rPr>
          <w:sz w:val="24"/>
          <w:szCs w:val="17"/>
        </w:rPr>
        <w:t>369</w:t>
      </w:r>
    </w:p>
    <w:p>
      <w:pPr>
        <w:pStyle w:val="Normal"/>
        <w:shd w:fill="FFFFFF" w:val="clear"/>
        <w:ind w:firstLine="709"/>
        <w:jc w:val="both"/>
        <w:rPr>
          <w:sz w:val="24"/>
          <w:szCs w:val="24"/>
        </w:rPr>
      </w:pPr>
      <w:r>
        <w:rPr>
          <w:sz w:val="24"/>
          <w:szCs w:val="21"/>
        </w:rPr>
        <w:t>эпизодов. Следует отметить, что успешное расследование многих уго</w:t>
        <w:softHyphen/>
        <w:t>ловных дел начиналось не по эпизоду основной (базовой) преступной деятельности, а по фактам вспомогательных или даже случайных кри</w:t>
        <w:softHyphen/>
        <w:t>минальных проявлений (задержание членов организованных групп с оружием, совершение некоторыми из них хулиганских действий и т.п.). Это позволяет скрыть начало расследования, приступить к актив</w:t>
        <w:softHyphen/>
        <w:t>ной оперативной разработке, а затем нанести неожиданные и сильные удары по основным звеньям разветвленной криминальной цепи.</w:t>
      </w:r>
    </w:p>
    <w:p>
      <w:pPr>
        <w:pStyle w:val="Normal"/>
        <w:shd w:fill="FFFFFF" w:val="clear"/>
        <w:ind w:firstLine="709"/>
        <w:jc w:val="both"/>
        <w:rPr>
          <w:sz w:val="24"/>
          <w:szCs w:val="24"/>
        </w:rPr>
      </w:pPr>
      <w:r>
        <w:rPr>
          <w:sz w:val="24"/>
          <w:szCs w:val="21"/>
        </w:rPr>
        <w:t>9. Одним из серьезнейших негативных факторов, затрудняющих борьбу с организованной преступностью, является рост правового ни</w:t>
        <w:softHyphen/>
        <w:t>гилизма среди населения, в значительной степени обусловленный страхом перед возмездием обнаглевших уголовников, падением авто</w:t>
        <w:softHyphen/>
        <w:t>ритета правоохранительных органов, а также нежеланием части потер</w:t>
        <w:softHyphen/>
        <w:t>певших расшифровывать источники своих незаконных доходов.</w:t>
      </w:r>
    </w:p>
    <w:p>
      <w:pPr>
        <w:pStyle w:val="Normal"/>
        <w:shd w:fill="FFFFFF" w:val="clear"/>
        <w:ind w:firstLine="709"/>
        <w:jc w:val="both"/>
        <w:rPr>
          <w:sz w:val="24"/>
          <w:szCs w:val="24"/>
        </w:rPr>
      </w:pPr>
      <w:r>
        <w:rPr>
          <w:sz w:val="24"/>
          <w:szCs w:val="21"/>
        </w:rPr>
        <w:t>Это усугубило и без того сложную проблему поиска, выявления и использования надежных источников информации. Так, допрос потер</w:t>
        <w:softHyphen/>
        <w:t>певших, когда-то наиболее эффективное следственное мероприятие (коэффициент полезного действия по расчетам специалистов достигал 96 %), становится все менее и менее результативным. В связи с этим тактика допроса потерпевших, на научное исследование которой ранее не обращалось должного внимания, стала нуждаться в дополнитель</w:t>
        <w:softHyphen/>
        <w:t>ном творческом анализе с учетом острых конфликтных ситуаций. Пер</w:t>
        <w:softHyphen/>
        <w:t>востепенное значение приобретает обеспечение реальной защиты лиц, дающих правдивые показания. Следует законодательно предусмотреть достаточные условия для их конспирации и безопасности с одновре</w:t>
        <w:softHyphen/>
        <w:t>менным соблюдением процессуальных требований достоверности и проверяемости полученных данных. Такие меры хорошо известны и много лет довольно успешно реализуются за рубежом, обеспечивая интенсивное поступление важной и правдивой информации.</w:t>
      </w:r>
    </w:p>
    <w:p>
      <w:pPr>
        <w:pStyle w:val="Normal"/>
        <w:shd w:fill="FFFFFF" w:val="clear"/>
        <w:ind w:firstLine="709"/>
        <w:jc w:val="both"/>
        <w:rPr>
          <w:sz w:val="24"/>
          <w:szCs w:val="24"/>
        </w:rPr>
      </w:pPr>
      <w:r>
        <w:rPr>
          <w:sz w:val="24"/>
          <w:szCs w:val="21"/>
        </w:rPr>
        <w:t>Хотя в Уголовном кодексе РФ нормы, предусматривающие наказа</w:t>
        <w:softHyphen/>
        <w:t>ние за принуждение к даче ложных показаний, за заведомо ложные показания или уклонение от дачи показаний свидетелей и потерпев</w:t>
        <w:softHyphen/>
        <w:t>ших значительно усовершенствованы, в том числе предусмотрена по</w:t>
        <w:softHyphen/>
        <w:t>вышенная ответственность за эти деяния, совершенные организован</w:t>
        <w:softHyphen/>
        <w:t>ной группой, — от 3 до 7 лет лишения свободы (ч.4 ст.309). Тем не менее, до неуклонного претворения этого уголовного закона в реаль</w:t>
        <w:softHyphen/>
        <w:t>ность еще очень далеко и, к сожалению, до сих пор остается бессиль</w:t>
        <w:softHyphen/>
        <w:t>ной декларацией.</w:t>
      </w:r>
    </w:p>
    <w:p>
      <w:pPr>
        <w:pStyle w:val="Normal"/>
        <w:shd w:fill="FFFFFF" w:val="clear"/>
        <w:ind w:firstLine="709"/>
        <w:jc w:val="both"/>
        <w:rPr>
          <w:sz w:val="24"/>
          <w:szCs w:val="24"/>
        </w:rPr>
      </w:pPr>
      <w:r>
        <w:rPr>
          <w:sz w:val="24"/>
          <w:szCs w:val="21"/>
        </w:rPr>
        <w:t>10. Высокий уровень конспирации организованных преступных групп и сообществ, наличие в их структуре разведывательных и контр</w:t>
        <w:softHyphen/>
        <w:t>разведывательных подразделений, информационная изоляция внутри-групповых звеньев друг от друга и сосредоточение всех сведений</w:t>
      </w:r>
    </w:p>
    <w:p>
      <w:pPr>
        <w:pStyle w:val="Normal"/>
        <w:shd w:fill="FFFFFF" w:val="clear"/>
        <w:ind w:firstLine="709"/>
        <w:jc w:val="both"/>
        <w:rPr>
          <w:sz w:val="24"/>
          <w:szCs w:val="24"/>
        </w:rPr>
      </w:pPr>
      <w:r>
        <w:rPr>
          <w:sz w:val="24"/>
          <w:szCs w:val="17"/>
        </w:rPr>
        <w:t>370</w:t>
      </w:r>
    </w:p>
    <w:p>
      <w:pPr>
        <w:pStyle w:val="Normal"/>
        <w:shd w:fill="FFFFFF" w:val="clear"/>
        <w:ind w:firstLine="709"/>
        <w:jc w:val="both"/>
        <w:rPr>
          <w:sz w:val="24"/>
          <w:szCs w:val="24"/>
        </w:rPr>
      </w:pPr>
      <w:r>
        <w:rPr>
          <w:sz w:val="24"/>
          <w:szCs w:val="21"/>
        </w:rPr>
        <w:t>лишь у лидеров и их ближайшего окружения, другие меры безопасно</w:t>
        <w:softHyphen/>
        <w:t>сти предопределили особое значение нетрадиционных источников и методов получения не только негласных, но и процессуальных дан</w:t>
        <w:softHyphen/>
        <w:t>ных. Многолетний опыт борьбы с мафией, накопленный зарубежными спецслужбами США, Италии, Германии и других стран, свидетельст</w:t>
        <w:softHyphen/>
        <w:t>вует, что наиболее эффективным способом установления контроля над организованной преступностью является переход на сторону правоох</w:t>
        <w:softHyphen/>
        <w:t>ранительных органов не только рядовых, но и главным образом актив</w:t>
        <w:softHyphen/>
        <w:t>ных членов криминальных формирований.</w:t>
      </w:r>
    </w:p>
    <w:p>
      <w:pPr>
        <w:pStyle w:val="Normal"/>
        <w:shd w:fill="FFFFFF" w:val="clear"/>
        <w:ind w:firstLine="709"/>
        <w:jc w:val="both"/>
        <w:rPr>
          <w:sz w:val="24"/>
          <w:szCs w:val="24"/>
        </w:rPr>
      </w:pPr>
      <w:r>
        <w:rPr>
          <w:sz w:val="24"/>
          <w:szCs w:val="21"/>
        </w:rPr>
        <w:t>Еще в первом издании учебника нами ставился вопрос о сущест</w:t>
        <w:softHyphen/>
        <w:t>венном усовершенствовании правового и процессуального институтов освобождения от уголовной ответственности, а также о коренном из</w:t>
        <w:softHyphen/>
        <w:t>менении практики судебных органов с тем, чтобы активное содействие раскрытию преступлений имело значительно большее значение как важнейшее смягчающее обстоятельство при назначении наказания.</w:t>
      </w:r>
    </w:p>
    <w:p>
      <w:pPr>
        <w:pStyle w:val="Normal"/>
        <w:shd w:fill="FFFFFF" w:val="clear"/>
        <w:ind w:firstLine="709"/>
        <w:jc w:val="both"/>
        <w:rPr>
          <w:sz w:val="24"/>
          <w:szCs w:val="24"/>
        </w:rPr>
      </w:pPr>
      <w:r>
        <w:rPr>
          <w:sz w:val="24"/>
          <w:szCs w:val="21"/>
        </w:rPr>
        <w:t xml:space="preserve">В УК РФ сделаны правильные, но явно недостаточные шаги в этом направлении. Так, освобождение от уголовной ответственности в связи с деятельным раскаянием в основном распространяется лишь на лиц, </w:t>
      </w:r>
      <w:r>
        <w:rPr>
          <w:iCs/>
          <w:sz w:val="24"/>
          <w:szCs w:val="21"/>
        </w:rPr>
        <w:t xml:space="preserve">впервые совершивших преступления небольшой тяжести </w:t>
      </w:r>
      <w:r>
        <w:rPr>
          <w:sz w:val="24"/>
          <w:szCs w:val="21"/>
        </w:rPr>
        <w:t>(ч.1 ст.75 УК РФ). Что касается лиц, совершивших преступления иной категории и, как правило, обладающих более значительной и важной для право</w:t>
        <w:softHyphen/>
        <w:t>охранительных органов информацией, то данная норма действует лишь в случаях, специально предусмотренных примечаниями к 13 статьям Особенной части кодекса (ч.2 ст.75 УК РФ). Однако большин</w:t>
        <w:softHyphen/>
        <w:t>ство из этих статей предусматривают уголовную ответственность за преступления, не являющиеся базовыми (основными) для организован</w:t>
        <w:softHyphen/>
        <w:t>ных криминальных объединений и поэтому имеют весьма ограничен</w:t>
        <w:softHyphen/>
        <w:t>ное значение для оптимального правового компромисса с раскаявши</w:t>
        <w:softHyphen/>
        <w:t>мися преступниками, перешедшими на сторону Закона. В связи с этим необходимо расширить «льготный перечень» за счет типичных для криминальных оргформирований преступных деяний. В то же время лица, совершившие особо тяжкие преступления, не должны освобож</w:t>
        <w:softHyphen/>
        <w:t>даться от уголовной ответственности, хотя с учетом ценности полу</w:t>
        <w:softHyphen/>
        <w:t>ченной от них информации и других обстоятельств дела, мера наказа</w:t>
        <w:softHyphen/>
        <w:t>ния должна быть снижена.</w:t>
      </w:r>
    </w:p>
    <w:p>
      <w:pPr>
        <w:pStyle w:val="Normal"/>
        <w:shd w:fill="FFFFFF" w:val="clear"/>
        <w:ind w:firstLine="709"/>
        <w:jc w:val="both"/>
        <w:rPr>
          <w:sz w:val="24"/>
          <w:szCs w:val="24"/>
        </w:rPr>
      </w:pPr>
      <w:r>
        <w:rPr>
          <w:sz w:val="24"/>
          <w:szCs w:val="21"/>
        </w:rPr>
        <w:t>Что касается практики судов, то она по-прежнему явно недостаточ</w:t>
        <w:softHyphen/>
        <w:t>но учитывает законодательные новеллы и конкретную криминальную ситуацию, которые обусловливают более широкое применение (п.«и» ч.1 ст.61 УК РФ) и обязательный учет «активного способствования раскрытию преступления» как важнейшего обстоятельства, смягчаю</w:t>
        <w:softHyphen/>
        <w:t>щего наказание. Изменение судебной практики будет иметь особое значение при расследовании преступлений, совершенных организован</w:t>
        <w:softHyphen/>
        <w:t>ными сообществами, поскольку позволит оказать позитивное воздейст-</w:t>
      </w:r>
    </w:p>
    <w:p>
      <w:pPr>
        <w:pStyle w:val="Normal"/>
        <w:shd w:fill="FFFFFF" w:val="clear"/>
        <w:ind w:firstLine="709"/>
        <w:jc w:val="both"/>
        <w:rPr>
          <w:sz w:val="24"/>
          <w:szCs w:val="24"/>
        </w:rPr>
      </w:pPr>
      <w:r>
        <w:rPr>
          <w:sz w:val="24"/>
          <w:szCs w:val="17"/>
        </w:rPr>
        <w:t>371</w:t>
      </w:r>
    </w:p>
    <w:p>
      <w:pPr>
        <w:pStyle w:val="Normal"/>
        <w:shd w:fill="FFFFFF" w:val="clear"/>
        <w:ind w:firstLine="709"/>
        <w:jc w:val="both"/>
        <w:rPr>
          <w:sz w:val="24"/>
          <w:szCs w:val="24"/>
        </w:rPr>
      </w:pPr>
      <w:r>
        <w:rPr>
          <w:sz w:val="24"/>
          <w:szCs w:val="21"/>
        </w:rPr>
        <w:t>вне на подозреваемых и обвиняемых, трансформируя конфликтную си</w:t>
        <w:softHyphen/>
        <w:t>туацию в простую и бесконфликтную, коренным образом изменяя не</w:t>
        <w:softHyphen/>
        <w:t>гативную обстановку по делу, на более благоприятную для получения ценной информации.</w:t>
      </w:r>
    </w:p>
    <w:p>
      <w:pPr>
        <w:pStyle w:val="Normal"/>
        <w:shd w:fill="FFFFFF" w:val="clear"/>
        <w:ind w:firstLine="709"/>
        <w:jc w:val="both"/>
        <w:rPr>
          <w:sz w:val="24"/>
          <w:szCs w:val="24"/>
        </w:rPr>
      </w:pPr>
      <w:r>
        <w:rPr>
          <w:sz w:val="24"/>
          <w:szCs w:val="21"/>
        </w:rPr>
        <w:t>11.   В процессе раскрытия преступлений, совершенных организо</w:t>
        <w:softHyphen/>
        <w:t>ванными группировками, основная часть полезной информации в силу большой законспирированности их лидеров поступает, как правило, от негласных источников. В связи с этим возникают значительные труд</w:t>
        <w:softHyphen/>
        <w:t>ности при реализации оперативных данных и их «переводом» в про</w:t>
        <w:softHyphen/>
        <w:t>цессуальные доказательства. Эти трудности обусловлены не только опасностью расшифровки источников негласной информации, что не</w:t>
        <w:softHyphen/>
        <w:t>обходимо всегда учитывать следователю, тщательно продумывая все возможные варианты, планируя и осуществляя вместе с оперативными работниками оптимальные меры легендирования и конспирации, но и объективными особенностями формирования оперативных данных и прежде всего их фрагментарностью и частичной недостоверностью, особенно на «подступах» к лидерам, коррумпированным связям, тай</w:t>
        <w:softHyphen/>
        <w:t>никам оружия и ценностей.</w:t>
      </w:r>
    </w:p>
    <w:p>
      <w:pPr>
        <w:pStyle w:val="Normal"/>
        <w:shd w:fill="FFFFFF" w:val="clear"/>
        <w:ind w:firstLine="709"/>
        <w:jc w:val="both"/>
        <w:rPr>
          <w:sz w:val="24"/>
          <w:szCs w:val="24"/>
        </w:rPr>
      </w:pPr>
      <w:r>
        <w:rPr>
          <w:sz w:val="24"/>
          <w:szCs w:val="21"/>
        </w:rPr>
        <w:t>12.  В процессе расследования уголовных дел, возбужденных в свя</w:t>
        <w:softHyphen/>
        <w:t>зи с организованной преступной деятельностью, важнейшее значение приобретает оптимальное использование криминалистической и специ</w:t>
        <w:softHyphen/>
        <w:t>альной техники. Имеющиеся по этому вопросу данные весьма неуте</w:t>
        <w:softHyphen/>
        <w:t>шительны. Фиксация действий членов хорошо законспирированных преступных формирований по подготовке и совершению преступлений создает прочный доказательственный фундамент, однако в последние годы видеозаписи и специальные химические средства использовались лишь по 15% уголовных дел этой сложной категории. Совершенно не</w:t>
        <w:softHyphen/>
        <w:t>достаточно используются фотографирование, киносъемка и звукоза</w:t>
        <w:softHyphen/>
        <w:t>пись, которые во многих случаях имеют лишь чисто иллюстративное значение, не выполняя даже ограниченные функции, которые предус</w:t>
        <w:softHyphen/>
        <w:t>мотрены действующим уголовно-процессуальным законодательством (ст. 141 УПК). Еще большее тактико-психологическое значение имеет применение специальной техники при осуществлении оперативно-ро</w:t>
        <w:softHyphen/>
        <w:t>зыскных мероприятий: скрытых кино- и видеокамер, звукозаписываю</w:t>
        <w:softHyphen/>
        <w:t>щих устройств, других средств наблюдения и фиксации. При грамот</w:t>
        <w:softHyphen/>
        <w:t>ном оформлении результаты использования специальной техники мо</w:t>
        <w:softHyphen/>
        <w:t>гут быть полностью или частично введены в процессуальный оборот и рассматриваться в качестве доказательств.</w:t>
      </w:r>
    </w:p>
    <w:p>
      <w:pPr>
        <w:pStyle w:val="Normal"/>
        <w:shd w:fill="FFFFFF" w:val="clear"/>
        <w:ind w:firstLine="709"/>
        <w:jc w:val="both"/>
        <w:rPr>
          <w:sz w:val="24"/>
          <w:szCs w:val="24"/>
        </w:rPr>
      </w:pPr>
      <w:r>
        <w:rPr>
          <w:sz w:val="24"/>
          <w:szCs w:val="21"/>
        </w:rPr>
        <w:t>В расследовании преступлений, совершенных организованными формированиями, особое место занимают прослушивание телефонных переговоров и контроль за корреспонденцией. Американские специа</w:t>
        <w:softHyphen/>
        <w:t>листы отмечают, что подслушивание частных бесед членов преступ-</w:t>
      </w:r>
    </w:p>
    <w:p>
      <w:pPr>
        <w:pStyle w:val="Normal"/>
        <w:shd w:fill="FFFFFF" w:val="clear"/>
        <w:ind w:firstLine="709"/>
        <w:jc w:val="both"/>
        <w:rPr>
          <w:sz w:val="24"/>
          <w:szCs w:val="24"/>
        </w:rPr>
      </w:pPr>
      <w:r>
        <w:rPr>
          <w:sz w:val="24"/>
          <w:szCs w:val="18"/>
        </w:rPr>
        <w:t>372</w:t>
      </w:r>
    </w:p>
    <w:p>
      <w:pPr>
        <w:pStyle w:val="Normal"/>
        <w:shd w:fill="FFFFFF" w:val="clear"/>
        <w:ind w:firstLine="709"/>
        <w:jc w:val="both"/>
        <w:rPr>
          <w:sz w:val="24"/>
          <w:szCs w:val="24"/>
        </w:rPr>
      </w:pPr>
      <w:r>
        <w:rPr>
          <w:sz w:val="24"/>
          <w:szCs w:val="21"/>
        </w:rPr>
        <w:t>ных синдикатов (ежегодно фиксируется более миллиона разговоров) является наиболее эффективным средством борьбы с организованной преступностью в США. То же следует отметить в отношении различ</w:t>
        <w:softHyphen/>
        <w:t>ных форм контроля за корреспонденцией. В нашей стране оба эти на</w:t>
        <w:softHyphen/>
        <w:t>правления используются сравнительно редко, недостаточно профессио</w:t>
        <w:softHyphen/>
        <w:t>нально и эффективно, в то время как лидеры преступных сообществ нередко применяют радиотехнические и иные средства для прослуши</w:t>
        <w:softHyphen/>
        <w:t>вания служебных частот радиостанций органов милиции, телефонных и даже иных переговоров «нужных» им лиц, а также создания много</w:t>
        <w:softHyphen/>
        <w:t>численных радиопомех во время проведения комплексных оператив</w:t>
        <w:softHyphen/>
        <w:t>но-розыскных мероприятий.</w:t>
      </w:r>
    </w:p>
    <w:p>
      <w:pPr>
        <w:pStyle w:val="Normal"/>
        <w:shd w:fill="FFFFFF" w:val="clear"/>
        <w:ind w:firstLine="709"/>
        <w:jc w:val="both"/>
        <w:rPr>
          <w:sz w:val="24"/>
          <w:szCs w:val="24"/>
        </w:rPr>
      </w:pPr>
      <w:r>
        <w:rPr>
          <w:sz w:val="24"/>
          <w:szCs w:val="21"/>
        </w:rPr>
        <w:t>13. Успешное расследование сложных уголовных дел рассматрива</w:t>
        <w:softHyphen/>
        <w:t>емой категории в конечном счете зависит от результатов «борьбы за информацию». Острейшие конфликтные ситуации, преступный про</w:t>
        <w:softHyphen/>
        <w:t>фессионализм, круговая порука уголовников и помощь коррумпиро</w:t>
        <w:softHyphen/>
        <w:t>ванных перерожденцев государственных и правоохранительных орга</w:t>
        <w:softHyphen/>
        <w:t>нов активно противостоят следователю в этой тяжелой борьбе. В то же время огромные информационные массивы, аккумулированные в ин</w:t>
        <w:softHyphen/>
        <w:t>формационных центрах МВД, явно недостаточно используются следо</w:t>
        <w:softHyphen/>
        <w:t>вателями и оперативными работниками в поисковой и доказательст</w:t>
        <w:softHyphen/>
        <w:t>венной деятельности. Чаще всего работники правоохранительных орга</w:t>
        <w:softHyphen/>
        <w:t>нов обращаются за сведениями, сосредоточенными главным образом в пофамильных (алфавитных) и дактилоскопических (десятипальцевых) картотеках, в учетах лиц, пропавших без вести, и неопознанных тру</w:t>
        <w:softHyphen/>
        <w:t>пов, местных и централизованных пулегильзотеках, картотеках под</w:t>
        <w:softHyphen/>
        <w:t>дельных денежных знаков местного и федерального уровней, некото</w:t>
        <w:softHyphen/>
        <w:t>рых других учетах. В то же время совершенно недостаточно использу</w:t>
        <w:softHyphen/>
        <w:t>ются данные, систематизированные в некоторых централизованных криминалистических учетах, сосредоточенных в Главном Информаци</w:t>
        <w:softHyphen/>
        <w:t>онном Центре (ГИЦ) МВД РФ и в региональных информационных центрах (ИЦ) МВД, ГУВД и УВД субъектов Федерации. К таким недостаточно используемым учетам относятся:</w:t>
      </w:r>
    </w:p>
    <w:p>
      <w:pPr>
        <w:pStyle w:val="Normal"/>
        <w:shd w:fill="FFFFFF" w:val="clear"/>
        <w:ind w:firstLine="709"/>
        <w:jc w:val="both"/>
        <w:rPr>
          <w:sz w:val="24"/>
          <w:szCs w:val="24"/>
        </w:rPr>
      </w:pPr>
      <w:r>
        <w:rPr>
          <w:sz w:val="24"/>
          <w:szCs w:val="21"/>
        </w:rPr>
        <w:t>а)   учет особо опасных преступников (организаторы преступных групп, авторитеты уголовной среды и т.д.);</w:t>
      </w:r>
    </w:p>
    <w:p>
      <w:pPr>
        <w:pStyle w:val="Normal"/>
        <w:shd w:fill="FFFFFF" w:val="clear"/>
        <w:ind w:firstLine="709"/>
        <w:jc w:val="both"/>
        <w:rPr>
          <w:sz w:val="24"/>
          <w:szCs w:val="24"/>
        </w:rPr>
      </w:pPr>
      <w:r>
        <w:rPr>
          <w:sz w:val="24"/>
          <w:szCs w:val="21"/>
        </w:rPr>
        <w:t>б)  учет преступлений с характерными способами их совершения (наркобизнес, контрабанда, организация преступной деятельности, фи</w:t>
        <w:softHyphen/>
        <w:t>нансовые и валютные аферы, хищения в финансово-кредитной системе и внешнеэкономической деятельности, бандитизм и некоторые другие виды преступлений);</w:t>
      </w:r>
    </w:p>
    <w:p>
      <w:pPr>
        <w:pStyle w:val="Normal"/>
        <w:shd w:fill="FFFFFF" w:val="clear"/>
        <w:ind w:firstLine="709"/>
        <w:jc w:val="both"/>
        <w:rPr>
          <w:sz w:val="24"/>
          <w:szCs w:val="24"/>
        </w:rPr>
      </w:pPr>
      <w:r>
        <w:rPr>
          <w:sz w:val="24"/>
          <w:szCs w:val="21"/>
        </w:rPr>
        <w:t>в)  учет лиц, представляющих оперативный интерес, по признакам их внешности на базе видеозаписей (видеобанки и видеотеки). В этом учете регистрируются, учитываются «воры в законе», авторитеты уго</w:t>
        <w:softHyphen/>
        <w:t>ловной среды и некоторые другие лица, совершившие особо опасные преступления.</w:t>
      </w:r>
    </w:p>
    <w:p>
      <w:pPr>
        <w:pStyle w:val="Normal"/>
        <w:shd w:fill="FFFFFF" w:val="clear"/>
        <w:ind w:firstLine="709"/>
        <w:jc w:val="both"/>
        <w:rPr>
          <w:sz w:val="24"/>
          <w:szCs w:val="24"/>
        </w:rPr>
      </w:pPr>
      <w:r>
        <w:rPr>
          <w:sz w:val="24"/>
          <w:szCs w:val="16"/>
        </w:rPr>
        <w:t>373</w:t>
      </w:r>
    </w:p>
    <w:p>
      <w:pPr>
        <w:pStyle w:val="Normal"/>
        <w:shd w:fill="000000" w:val="clear"/>
        <w:ind w:firstLine="709"/>
        <w:jc w:val="both"/>
        <w:rPr>
          <w:sz w:val="24"/>
          <w:szCs w:val="24"/>
        </w:rPr>
      </w:pPr>
      <w:r>
        <w:rPr>
          <w:sz w:val="24"/>
          <w:szCs w:val="16"/>
        </w:rPr>
        <w:t>ШМШМмим^и</w:t>
      </w:r>
    </w:p>
    <w:p>
      <w:pPr>
        <w:pStyle w:val="Normal"/>
        <w:shd w:fill="FFFFFF" w:val="clear"/>
        <w:ind w:firstLine="709"/>
        <w:jc w:val="both"/>
        <w:rPr>
          <w:sz w:val="24"/>
          <w:szCs w:val="24"/>
        </w:rPr>
      </w:pPr>
      <w:r>
        <w:rPr>
          <w:sz w:val="24"/>
          <w:szCs w:val="21"/>
        </w:rPr>
        <w:t>Также явно недостаточно используются сведения, содержащиеся в таких экспертно-криминалистических учетах, сосредоточенных в экс</w:t>
        <w:softHyphen/>
        <w:t>пертных подразделениях системы МВД различного уровня, как:</w:t>
      </w:r>
    </w:p>
    <w:p>
      <w:pPr>
        <w:pStyle w:val="Normal"/>
        <w:shd w:fill="FFFFFF" w:val="clear"/>
        <w:ind w:firstLine="709"/>
        <w:jc w:val="both"/>
        <w:rPr>
          <w:sz w:val="24"/>
          <w:szCs w:val="24"/>
        </w:rPr>
      </w:pPr>
      <w:r>
        <w:rPr>
          <w:sz w:val="24"/>
          <w:szCs w:val="21"/>
        </w:rPr>
        <w:t>а)  картотеки поддельных документов, изготовленных полиграфиче</w:t>
        <w:softHyphen/>
        <w:t>ским способом;</w:t>
      </w:r>
    </w:p>
    <w:p>
      <w:pPr>
        <w:pStyle w:val="Normal"/>
        <w:shd w:fill="FFFFFF" w:val="clear"/>
        <w:ind w:firstLine="709"/>
        <w:jc w:val="both"/>
        <w:rPr>
          <w:sz w:val="24"/>
          <w:szCs w:val="24"/>
        </w:rPr>
      </w:pPr>
      <w:r>
        <w:rPr>
          <w:sz w:val="24"/>
          <w:szCs w:val="21"/>
        </w:rPr>
        <w:t>б)  фонотеки голоса и речи лиц, представляющих оперативный ин</w:t>
        <w:softHyphen/>
        <w:t>терес.</w:t>
      </w:r>
    </w:p>
    <w:p>
      <w:pPr>
        <w:pStyle w:val="Normal"/>
        <w:shd w:fill="FFFFFF" w:val="clear"/>
        <w:ind w:firstLine="709"/>
        <w:jc w:val="both"/>
        <w:rPr>
          <w:sz w:val="24"/>
          <w:szCs w:val="24"/>
        </w:rPr>
      </w:pPr>
      <w:r>
        <w:rPr>
          <w:sz w:val="24"/>
          <w:szCs w:val="21"/>
        </w:rPr>
        <w:t>При правильных и своевременных запросах пользователей, при по</w:t>
        <w:softHyphen/>
        <w:t>стоянном и четком обновлении и расширении банков данных следова</w:t>
        <w:softHyphen/>
        <w:t>тели могут получить чрезвычайно полезную дополнительную инфор</w:t>
        <w:softHyphen/>
        <w:t>мацию для построения перспективных версий, успешного выявления, установления и поиска виновных лиц.</w:t>
      </w:r>
    </w:p>
    <w:p>
      <w:pPr>
        <w:pStyle w:val="Normal"/>
        <w:shd w:fill="FFFFFF" w:val="clear"/>
        <w:ind w:firstLine="709"/>
        <w:jc w:val="both"/>
        <w:rPr>
          <w:sz w:val="24"/>
          <w:szCs w:val="24"/>
        </w:rPr>
      </w:pPr>
      <w:r>
        <w:rPr>
          <w:sz w:val="24"/>
          <w:szCs w:val="21"/>
        </w:rPr>
        <w:t>Совершенствование традиционных оперативно-справочных, розы</w:t>
        <w:softHyphen/>
        <w:t>скных и криминалистических учетов, экспертно-криминалистических коллекций и картотек, создание новых эффективных систем позволят поднять уровень следственной и оперативно-розыскной деятельности до современных требований.</w:t>
      </w:r>
    </w:p>
    <w:p>
      <w:pPr>
        <w:pStyle w:val="Normal"/>
        <w:shd w:fill="FFFFFF" w:val="clear"/>
        <w:ind w:firstLine="709"/>
        <w:jc w:val="both"/>
        <w:rPr>
          <w:sz w:val="24"/>
          <w:szCs w:val="24"/>
        </w:rPr>
      </w:pPr>
      <w:r>
        <w:rPr>
          <w:sz w:val="24"/>
          <w:szCs w:val="21"/>
        </w:rPr>
        <w:t>В процессе раскрытия многих преступлений, совершаемых органи</w:t>
        <w:softHyphen/>
        <w:t>зованными группировками, решающее значение может иметь сопо</w:t>
        <w:softHyphen/>
        <w:t>ставление композиционных (субъективных) портретов еще не установ</w:t>
        <w:softHyphen/>
        <w:t>ленных преступников и фотографий погибших неопознанных потер</w:t>
        <w:softHyphen/>
        <w:t>певших, безвестно отсутствующих и других разыскиваемых лиц. При этом в процессе идентификации могут использоваться не только на</w:t>
        <w:softHyphen/>
        <w:t>глядно-образная информация, аккумулированная в различных учетах, но и фотографические массивы паспортных подразделений.</w:t>
      </w:r>
    </w:p>
    <w:p>
      <w:pPr>
        <w:pStyle w:val="Normal"/>
        <w:shd w:fill="FFFFFF" w:val="clear"/>
        <w:ind w:firstLine="709"/>
        <w:jc w:val="both"/>
        <w:rPr>
          <w:sz w:val="24"/>
          <w:szCs w:val="24"/>
        </w:rPr>
      </w:pPr>
      <w:r>
        <w:rPr>
          <w:sz w:val="24"/>
          <w:szCs w:val="21"/>
        </w:rPr>
        <w:t>Но особенно перспективным представляется применение быстро</w:t>
        <w:softHyphen/>
        <w:t>действующих автоматизированных дактилоскопических информацион</w:t>
        <w:softHyphen/>
        <w:t>ных систем (АДИС) типа «Папилон» (с огромной емкостью образной информации) для оптимизации процесса установления преступника, оставившего разрозненные следы пальцев рук на местах происшест</w:t>
        <w:softHyphen/>
        <w:t>вий, различных предметах, орудиях и инструментах:</w:t>
      </w:r>
    </w:p>
    <w:p>
      <w:pPr>
        <w:pStyle w:val="Normal"/>
        <w:shd w:fill="FFFFFF" w:val="clear"/>
        <w:ind w:firstLine="709"/>
        <w:jc w:val="both"/>
        <w:rPr>
          <w:sz w:val="24"/>
          <w:szCs w:val="24"/>
        </w:rPr>
      </w:pPr>
      <w:r>
        <w:rPr>
          <w:sz w:val="24"/>
          <w:szCs w:val="21"/>
        </w:rPr>
        <w:t>В связи с существенным расширением экспертных возможностей становится реальным создание АДИС, содержащей информацию о микроэлементном составе волос, а впоследствии, при упрощении и удешевлении методики генной идентификации, и разработка индиви</w:t>
        <w:softHyphen/>
        <w:t>дуальной формулы на лиц из подучетного контингента. Это сущест</w:t>
        <w:softHyphen/>
        <w:t>венно расширит возможности раскрытия многих насильственных и ко</w:t>
        <w:softHyphen/>
        <w:t>рыстно-насильственных преступлений. Полагаем, что возможности генной идентификации поистине безграничны. В частности, вполне ре</w:t>
        <w:softHyphen/>
        <w:t>ально установление генного кода подучетных лиц и даже выведения «личной формулы» каждого из них в учетной алфавитной и розыскной карточках, а также в дактилоскопической карте оперативно-справоч</w:t>
        <w:softHyphen/>
        <w:t>ных учетов.</w:t>
      </w:r>
    </w:p>
    <w:p>
      <w:pPr>
        <w:pStyle w:val="Normal"/>
        <w:shd w:fill="FFFFFF" w:val="clear"/>
        <w:ind w:firstLine="709"/>
        <w:jc w:val="both"/>
        <w:rPr>
          <w:sz w:val="24"/>
          <w:szCs w:val="24"/>
        </w:rPr>
      </w:pPr>
      <w:r>
        <w:rPr>
          <w:sz w:val="24"/>
          <w:szCs w:val="15"/>
        </w:rPr>
        <w:t>374</w:t>
      </w:r>
    </w:p>
    <w:p>
      <w:pPr>
        <w:pStyle w:val="Normal"/>
        <w:shd w:fill="FFFFFF" w:val="clear"/>
        <w:ind w:firstLine="709"/>
        <w:jc w:val="both"/>
        <w:rPr>
          <w:sz w:val="24"/>
          <w:szCs w:val="24"/>
        </w:rPr>
      </w:pPr>
      <w:r>
        <w:rPr>
          <w:sz w:val="24"/>
          <w:szCs w:val="21"/>
        </w:rPr>
        <w:t>Что касается усовершенствования традиционных учетов, то здесь также возможна реализация многих предложений. В частности, в до</w:t>
        <w:softHyphen/>
        <w:t>полнение к уже реализованному (хотя и не везде) предложению об указании в учетных карточках и картах оперативно-справочной систе</w:t>
        <w:softHyphen/>
        <w:t>мы группы крови учитываемого лица необходимо делать также отмет</w:t>
        <w:softHyphen/>
        <w:t>ку, является ли это лицо выделителем групповых свойств крови, что существенно облегчит и ускорит решение многих задач при раскрытии л расследовании целого ряда тяжких преступлений.</w:t>
      </w:r>
    </w:p>
    <w:p>
      <w:pPr>
        <w:pStyle w:val="Normal"/>
        <w:shd w:fill="FFFFFF" w:val="clear"/>
        <w:ind w:firstLine="709"/>
        <w:jc w:val="both"/>
        <w:rPr>
          <w:sz w:val="24"/>
          <w:szCs w:val="24"/>
        </w:rPr>
      </w:pPr>
      <w:r>
        <w:rPr>
          <w:sz w:val="24"/>
          <w:szCs w:val="21"/>
        </w:rPr>
        <w:t>14.  Оптимизация борьбы с преступностью и прежде всего с ее ор</w:t>
        <w:softHyphen/>
        <w:t>ганизованными формами и направлениями во многом зависит от со</w:t>
        <w:softHyphen/>
        <w:t>здания надежной системы информационного обеспечения следов"2те-лей и оперативных работников. Создание микропроцессорной техники и малогабаритной машинной периферии позволяет осуществить не только бесперебойную циркуляцию сведений внутри сетей ЭВМ, но и воспроизвести их в нужное время, в нужном месте, в привычной для человека форме (текстовой, цифровой, графической). Для этого цент</w:t>
        <w:softHyphen/>
        <w:t>ральная ЭВМ информационно-поисковой системы должна быть соеди</w:t>
        <w:softHyphen/>
        <w:t>нена линиями связи с терминалами (индивидуальными пультами) как стационарными, так и выносными. Каждый терминал (пульт) должен находиться   в   распоряжении   сравнительно   небольшого   коллектива пользователей (структурные подразделения МВД или прокуратуры). Индивидуальные пульты позволят унифицировать общение с автома</w:t>
        <w:softHyphen/>
        <w:t>тизированными банками данных информационных центров МВД, а в дальнейшем и с другими информационными массивами.</w:t>
      </w:r>
    </w:p>
    <w:p>
      <w:pPr>
        <w:pStyle w:val="Normal"/>
        <w:shd w:fill="FFFFFF" w:val="clear"/>
        <w:ind w:firstLine="709"/>
        <w:jc w:val="both"/>
        <w:rPr>
          <w:sz w:val="24"/>
          <w:szCs w:val="24"/>
        </w:rPr>
      </w:pPr>
      <w:r>
        <w:rPr>
          <w:sz w:val="24"/>
          <w:szCs w:val="21"/>
        </w:rPr>
        <w:t>15.  Действующая ныне, в основном оборонительная, ответно-воз</w:t>
        <w:softHyphen/>
        <w:t>мездная, а поэтому постоянно запаздывающая стратегия правоохрани</w:t>
        <w:softHyphen/>
        <w:t>тельных органов показала свою неэффективность в борьбе с организо</w:t>
        <w:softHyphen/>
        <w:t>ванной преступностью. Это стало очевидным уже в первой половине 90-х годов. Поэтому традиционную стратегию, основанную на раскры</w:t>
        <w:softHyphen/>
        <w:t>тии и расследовании уже совершенных преступлений, необходимо до</w:t>
        <w:softHyphen/>
        <w:t>полнить (но не заменить полностью), новой активно-наступательной концепцией. Ее основное содержание состоит в нанесении предупре</w:t>
        <w:softHyphen/>
        <w:t>дительных, опережающих, а поэтому особенно сильных ударов по ор</w:t>
        <w:softHyphen/>
        <w:t>ганизованным криминальным формированиям, позволяющим своевре</w:t>
        <w:softHyphen/>
        <w:t>менно пресекать готовящиеся преступные акции.</w:t>
      </w:r>
    </w:p>
    <w:p>
      <w:pPr>
        <w:pStyle w:val="Normal"/>
        <w:shd w:fill="FFFFFF" w:val="clear"/>
        <w:ind w:firstLine="709"/>
        <w:jc w:val="both"/>
        <w:rPr>
          <w:sz w:val="24"/>
          <w:szCs w:val="24"/>
        </w:rPr>
      </w:pPr>
      <w:r>
        <w:rPr>
          <w:sz w:val="24"/>
          <w:szCs w:val="21"/>
        </w:rPr>
        <w:t>Основные положения рассматриваемой концепции можно кратко свести к следующим выводам:</w:t>
      </w:r>
    </w:p>
    <w:p>
      <w:pPr>
        <w:pStyle w:val="Normal"/>
        <w:shd w:fill="FFFFFF" w:val="clear"/>
        <w:ind w:firstLine="709"/>
        <w:jc w:val="both"/>
        <w:rPr>
          <w:sz w:val="24"/>
          <w:szCs w:val="24"/>
        </w:rPr>
      </w:pPr>
      <w:r>
        <w:rPr>
          <w:sz w:val="24"/>
          <w:szCs w:val="21"/>
        </w:rPr>
        <w:t>1. Предусмотреть существенное расширение оперативно-розыскных возможностей органов дознания, для чего:</w:t>
      </w:r>
    </w:p>
    <w:p>
      <w:pPr>
        <w:pStyle w:val="Normal"/>
        <w:shd w:fill="FFFFFF" w:val="clear"/>
        <w:ind w:firstLine="709"/>
        <w:jc w:val="both"/>
        <w:rPr>
          <w:sz w:val="24"/>
          <w:szCs w:val="24"/>
        </w:rPr>
      </w:pPr>
      <w:r>
        <w:rPr>
          <w:sz w:val="24"/>
          <w:szCs w:val="21"/>
        </w:rPr>
        <w:t>а) значительно увеличить целевое финансирование конфиденциаль</w:t>
        <w:softHyphen/>
        <w:t>ной деятельности оперативно-розыскных подразделений;</w:t>
      </w:r>
    </w:p>
    <w:p>
      <w:pPr>
        <w:pStyle w:val="Normal"/>
        <w:shd w:fill="FFFFFF" w:val="clear"/>
        <w:ind w:firstLine="709"/>
        <w:jc w:val="both"/>
        <w:rPr>
          <w:sz w:val="24"/>
          <w:szCs w:val="24"/>
        </w:rPr>
      </w:pPr>
      <w:r>
        <w:rPr>
          <w:sz w:val="24"/>
          <w:szCs w:val="17"/>
        </w:rPr>
        <w:t>375</w:t>
      </w:r>
    </w:p>
    <w:p>
      <w:pPr>
        <w:pStyle w:val="Normal"/>
        <w:shd w:fill="FFFFFF" w:val="clear"/>
        <w:ind w:firstLine="709"/>
        <w:jc w:val="both"/>
        <w:rPr>
          <w:sz w:val="24"/>
          <w:szCs w:val="24"/>
        </w:rPr>
      </w:pPr>
      <w:r>
        <w:rPr>
          <w:sz w:val="24"/>
          <w:szCs w:val="21"/>
        </w:rPr>
        <w:t>б)  ввести дополнительные критерии оценки работы оперативно-ро</w:t>
        <w:softHyphen/>
        <w:t>зыскных служб, связанных не только с количеством раскрытых пре</w:t>
        <w:softHyphen/>
        <w:t>ступлений, что также очень важно, но в первую очередь по показате</w:t>
        <w:softHyphen/>
        <w:t>лям,  характеризующим  пресечение  и  предупреждение  готовящихся криминальных деяний повышенной общественной опасности;</w:t>
      </w:r>
    </w:p>
    <w:p>
      <w:pPr>
        <w:pStyle w:val="Normal"/>
        <w:shd w:fill="FFFFFF" w:val="clear"/>
        <w:ind w:firstLine="709"/>
        <w:jc w:val="both"/>
        <w:rPr>
          <w:sz w:val="24"/>
          <w:szCs w:val="24"/>
        </w:rPr>
      </w:pPr>
      <w:r>
        <w:rPr>
          <w:sz w:val="24"/>
          <w:szCs w:val="21"/>
        </w:rPr>
        <w:t>в)  включить в ч.1 ст.6 Закона «Об оперативно-розыскной деятель</w:t>
        <w:softHyphen/>
        <w:t>ности» мероприятия, предусматривающие скрытый электронный конт</w:t>
        <w:softHyphen/>
        <w:t>роль за улицами, парками, местами встреч («стрелок») и выяснением отношений («разборок») криминальных группировок и их лидеров и некоторыми другими территориями, представляющими оперативный интерес в целях быстрого реагирования и пресечения готовящихся и совершаемых преступлений, а также для накопления весьма ценной информации;</w:t>
      </w:r>
    </w:p>
    <w:p>
      <w:pPr>
        <w:pStyle w:val="Normal"/>
        <w:shd w:fill="FFFFFF" w:val="clear"/>
        <w:ind w:firstLine="709"/>
        <w:jc w:val="both"/>
        <w:rPr>
          <w:sz w:val="24"/>
          <w:szCs w:val="24"/>
        </w:rPr>
      </w:pPr>
      <w:r>
        <w:rPr>
          <w:sz w:val="24"/>
          <w:szCs w:val="21"/>
        </w:rPr>
        <w:t>г)  разработать и принять Закон о защите лиц, содействующих пра</w:t>
        <w:softHyphen/>
        <w:t>воохранительным органам, а также эффективную программу его реа</w:t>
        <w:softHyphen/>
        <w:t>лизации;</w:t>
      </w:r>
    </w:p>
    <w:p>
      <w:pPr>
        <w:pStyle w:val="Normal"/>
        <w:shd w:fill="FFFFFF" w:val="clear"/>
        <w:ind w:firstLine="709"/>
        <w:jc w:val="both"/>
        <w:rPr>
          <w:sz w:val="24"/>
          <w:szCs w:val="24"/>
        </w:rPr>
      </w:pPr>
      <w:r>
        <w:rPr>
          <w:sz w:val="24"/>
          <w:szCs w:val="21"/>
        </w:rPr>
        <w:t>д)  включить в уголовно-процессуальное законодательство норму о возможности допроса на предварительном следствии и в закрытом су</w:t>
        <w:softHyphen/>
        <w:t>дебном заседании оперативного работника, получившего от своего ин</w:t>
        <w:softHyphen/>
        <w:t>форматора важное сообщение в случае невозможности легализовать его другим способом;</w:t>
      </w:r>
    </w:p>
    <w:p>
      <w:pPr>
        <w:pStyle w:val="Normal"/>
        <w:shd w:fill="FFFFFF" w:val="clear"/>
        <w:ind w:firstLine="709"/>
        <w:jc w:val="both"/>
        <w:rPr>
          <w:sz w:val="24"/>
          <w:szCs w:val="24"/>
        </w:rPr>
      </w:pPr>
      <w:r>
        <w:rPr>
          <w:sz w:val="24"/>
          <w:szCs w:val="21"/>
        </w:rPr>
        <w:t>е)  расширить тактические и технические возможности оперативно-розыскных подразделений, включив в ст.6 Закона «Об оперативно-ро</w:t>
        <w:softHyphen/>
        <w:t>зыскной деятельности» дополнительные мероприятия.</w:t>
      </w:r>
    </w:p>
    <w:p>
      <w:pPr>
        <w:pStyle w:val="Normal"/>
        <w:shd w:fill="FFFFFF" w:val="clear"/>
        <w:ind w:firstLine="709"/>
        <w:jc w:val="both"/>
        <w:rPr>
          <w:sz w:val="24"/>
          <w:szCs w:val="24"/>
        </w:rPr>
      </w:pPr>
      <w:r>
        <w:rPr>
          <w:sz w:val="24"/>
          <w:szCs w:val="21"/>
        </w:rPr>
        <w:t>2.  В профессиональной подготовке и переподготовке следователей, в преподавании спецкурсов в юридических вузах предусмотреть изуче</w:t>
        <w:softHyphen/>
        <w:t>ние тематики, содержащей рекомендации об эффективной легализации негласных оперативных данных и использовании их в процессе дока</w:t>
        <w:softHyphen/>
        <w:t>зывания, тактике проведения разведывательных допросов, применения психологических приемов, позволяющих успешно преодолевать ост</w:t>
        <w:softHyphen/>
        <w:t>рые конфликтные ситуации и оптимально действовать в условиях так</w:t>
        <w:softHyphen/>
        <w:t>тического риска и т.д.</w:t>
      </w:r>
    </w:p>
    <w:p>
      <w:pPr>
        <w:pStyle w:val="Normal"/>
        <w:shd w:fill="FFFFFF" w:val="clear"/>
        <w:ind w:firstLine="709"/>
        <w:jc w:val="both"/>
        <w:rPr>
          <w:sz w:val="24"/>
          <w:szCs w:val="24"/>
        </w:rPr>
      </w:pPr>
      <w:r>
        <w:rPr>
          <w:sz w:val="24"/>
          <w:szCs w:val="21"/>
        </w:rPr>
        <w:t>3.  Необходима активная разработка и практическое внедрение тео</w:t>
        <w:softHyphen/>
        <w:t>ретических положений о предсказательных (прогнозных) версиях, вы</w:t>
        <w:softHyphen/>
        <w:t>движение и проверка которых позволит эффективно пресекать (пред</w:t>
        <w:softHyphen/>
        <w:t>отвращать) криминальную деятельность организованных преступных формирований.</w:t>
      </w:r>
    </w:p>
    <w:p>
      <w:pPr>
        <w:pStyle w:val="Normal"/>
        <w:shd w:fill="FFFFFF" w:val="clear"/>
        <w:ind w:firstLine="709"/>
        <w:jc w:val="both"/>
        <w:rPr>
          <w:sz w:val="24"/>
          <w:szCs w:val="24"/>
        </w:rPr>
      </w:pPr>
      <w:r>
        <w:rPr>
          <w:sz w:val="24"/>
          <w:szCs w:val="21"/>
        </w:rPr>
        <w:t>4.   Эффективность версионного метода раскрытия преступлений значительно возрастает при совместном выдвижении следователями и оперативными   работниками   комплексных   следственно-оперативных версий и согласованных планов их проверки.</w:t>
      </w:r>
    </w:p>
    <w:p>
      <w:pPr>
        <w:pStyle w:val="Normal"/>
        <w:shd w:fill="FFFFFF" w:val="clear"/>
        <w:ind w:firstLine="709"/>
        <w:jc w:val="both"/>
        <w:rPr>
          <w:sz w:val="24"/>
          <w:szCs w:val="24"/>
        </w:rPr>
      </w:pPr>
      <w:r>
        <w:rPr>
          <w:sz w:val="24"/>
          <w:szCs w:val="21"/>
        </w:rPr>
        <w:t>5.  В научной и практической деятельности необходимо отрешиться от традиционного взгляда на организованную преступную деятель-</w:t>
      </w:r>
    </w:p>
    <w:p>
      <w:pPr>
        <w:pStyle w:val="Normal"/>
        <w:shd w:fill="FFFFFF" w:val="clear"/>
        <w:ind w:firstLine="709"/>
        <w:jc w:val="both"/>
        <w:rPr>
          <w:sz w:val="24"/>
          <w:szCs w:val="24"/>
        </w:rPr>
      </w:pPr>
      <w:r>
        <w:rPr>
          <w:sz w:val="24"/>
          <w:szCs w:val="18"/>
        </w:rPr>
        <w:t>376</w:t>
      </w:r>
    </w:p>
    <w:p>
      <w:pPr>
        <w:pStyle w:val="Normal"/>
        <w:shd w:fill="FFFFFF" w:val="clear"/>
        <w:ind w:firstLine="709"/>
        <w:jc w:val="both"/>
        <w:rPr>
          <w:sz w:val="24"/>
          <w:szCs w:val="24"/>
        </w:rPr>
      </w:pPr>
      <w:r>
        <w:rPr>
          <w:sz w:val="24"/>
          <w:szCs w:val="21"/>
        </w:rPr>
        <w:t>ность как на слабо связанные между собой отдельные криминальные акции. Такой подход не только ошибочен, но и вреден. На самом деле организованная преступность проявляет себя в стабильной, целенап</w:t>
        <w:softHyphen/>
        <w:t>равленной, постоянно функционирующей, системной общественно опасной деятельности. Именно такой подход позволит противопоста</w:t>
        <w:softHyphen/>
        <w:t>вить антисоциальной системе организованной преступной деятельно</w:t>
        <w:softHyphen/>
        <w:t>сти более мощную систему — деятельность правоохранительных орга</w:t>
        <w:softHyphen/>
        <w:t>нов России и сотрудничающих с ними полицейских служб других стран.</w:t>
      </w:r>
    </w:p>
    <w:p>
      <w:pPr>
        <w:pStyle w:val="Normal"/>
        <w:shd w:fill="FFFFFF" w:val="clear"/>
        <w:ind w:firstLine="709"/>
        <w:jc w:val="both"/>
        <w:rPr>
          <w:sz w:val="24"/>
          <w:szCs w:val="24"/>
        </w:rPr>
      </w:pPr>
      <w:r>
        <w:rPr>
          <w:sz w:val="24"/>
          <w:szCs w:val="21"/>
        </w:rPr>
        <w:t>В рассматриваемую концепцию входят и другие рекомендации и предложения.</w:t>
      </w:r>
    </w:p>
    <w:p>
      <w:pPr>
        <w:pStyle w:val="Normal"/>
        <w:shd w:fill="FFFFFF" w:val="clear"/>
        <w:ind w:firstLine="709"/>
        <w:jc w:val="both"/>
        <w:rPr>
          <w:sz w:val="24"/>
          <w:szCs w:val="24"/>
        </w:rPr>
      </w:pPr>
      <w:r>
        <w:rPr>
          <w:sz w:val="24"/>
          <w:szCs w:val="21"/>
        </w:rPr>
        <w:t>6. Проведение организованными преступными формированиями разведывательной и контрразведывательной работы обусловило необ</w:t>
        <w:softHyphen/>
        <w:t>ходимость изучения следователями и студентами следственной специ</w:t>
        <w:softHyphen/>
        <w:t>ализации юридических институтов (факультетов) основ оперативно-ро</w:t>
        <w:softHyphen/>
        <w:t>зыскной деятельности.</w:t>
      </w:r>
    </w:p>
    <w:p>
      <w:pPr>
        <w:pStyle w:val="Normal"/>
        <w:shd w:fill="FFFFFF" w:val="clear"/>
        <w:ind w:firstLine="709"/>
        <w:jc w:val="both"/>
        <w:rPr>
          <w:sz w:val="24"/>
          <w:szCs w:val="24"/>
        </w:rPr>
      </w:pPr>
      <w:r>
        <w:rPr>
          <w:sz w:val="24"/>
          <w:szCs w:val="21"/>
        </w:rPr>
        <w:t>Должен быть также перестроен в соответствии с требованиями следственной и оперативной практики процесс обучения и профессио</w:t>
        <w:softHyphen/>
        <w:t>нальной подготовки студентов старших (4-го и 5-го), курсов юридиче</w:t>
        <w:softHyphen/>
        <w:t>ских вузов за счет рациональной специализации, уменьшения объема общетеоретических дисциплин, дальнейшего расширения и углубления компьютерного, криминалистического, экономического, управленче</w:t>
        <w:softHyphen/>
        <w:t>ского и логико-психологического образования.</w:t>
      </w:r>
    </w:p>
    <w:p>
      <w:pPr>
        <w:pStyle w:val="Normal"/>
        <w:shd w:fill="FFFFFF" w:val="clear"/>
        <w:ind w:firstLine="709"/>
        <w:jc w:val="both"/>
        <w:rPr>
          <w:sz w:val="24"/>
          <w:szCs w:val="24"/>
        </w:rPr>
      </w:pPr>
      <w:r>
        <w:rPr>
          <w:sz w:val="24"/>
          <w:szCs w:val="19"/>
        </w:rPr>
        <w:t>Г Л А В А 27</w:t>
      </w:r>
    </w:p>
    <w:p>
      <w:pPr>
        <w:pStyle w:val="Normal"/>
        <w:shd w:fill="FFFFFF" w:val="clear"/>
        <w:ind w:firstLine="709"/>
        <w:jc w:val="both"/>
        <w:rPr>
          <w:sz w:val="24"/>
          <w:szCs w:val="24"/>
        </w:rPr>
      </w:pPr>
      <w:r>
        <w:rPr>
          <w:bCs/>
          <w:sz w:val="24"/>
          <w:szCs w:val="19"/>
        </w:rPr>
        <w:t>РАССЛЕДОВАНИЕ   УБИЙСТВ</w:t>
      </w:r>
    </w:p>
    <w:p>
      <w:pPr>
        <w:pStyle w:val="Normal"/>
        <w:shd w:fill="FFFFFF" w:val="clear"/>
        <w:ind w:firstLine="709"/>
        <w:jc w:val="both"/>
        <w:rPr>
          <w:sz w:val="24"/>
          <w:szCs w:val="24"/>
        </w:rPr>
      </w:pPr>
      <w:r>
        <w:rPr>
          <w:bCs/>
          <w:sz w:val="24"/>
          <w:szCs w:val="19"/>
        </w:rPr>
        <w:t>1. Криминалистические классификации и характеристики убийств</w:t>
      </w:r>
    </w:p>
    <w:p>
      <w:pPr>
        <w:pStyle w:val="Normal"/>
        <w:shd w:fill="FFFFFF" w:val="clear"/>
        <w:ind w:firstLine="709"/>
        <w:jc w:val="both"/>
        <w:rPr>
          <w:sz w:val="24"/>
          <w:szCs w:val="24"/>
        </w:rPr>
      </w:pPr>
      <w:r>
        <w:rPr>
          <w:sz w:val="24"/>
          <w:szCs w:val="21"/>
        </w:rPr>
        <w:t>Убийства могут быть классифицированы по раз</w:t>
        <w:softHyphen/>
        <w:t>личным мотивам. Помимо уголовно-правовых классификаций, основа</w:t>
        <w:softHyphen/>
        <w:t>ниями которых являются элементы субъективной стороны (форма ви-"НБГ7 мотивы и цели), обстановка, предшествующая убийству, поведе</w:t>
        <w:softHyphen/>
        <w:t>ние потерпевшего (убийство в состоянии аффекта, при превышении необходимой обороны), здесь широко используются приемы кримина</w:t>
        <w:softHyphen/>
        <w:t>листической классификации.</w:t>
      </w:r>
    </w:p>
    <w:p>
      <w:pPr>
        <w:pStyle w:val="Normal"/>
        <w:shd w:fill="FFFFFF" w:val="clear"/>
        <w:ind w:firstLine="709"/>
        <w:jc w:val="both"/>
        <w:rPr>
          <w:sz w:val="24"/>
          <w:szCs w:val="24"/>
        </w:rPr>
      </w:pPr>
      <w:r>
        <w:rPr>
          <w:sz w:val="24"/>
          <w:szCs w:val="21"/>
        </w:rPr>
        <w:t>По способу совершения убийства могут быть дифференцированы в зависимости от того, являются они подготовленными или нет. Стати</w:t>
        <w:softHyphen/>
        <w:t>стические данные свидетельствуют о том, что многие преступники не готовятся к совершаемым убийствам, умысел на лишение жизни по</w:t>
        <w:softHyphen/>
        <w:t>терпевшего возникает внезапно и, как правило, сразу же реализуется.</w:t>
      </w:r>
    </w:p>
    <w:p>
      <w:pPr>
        <w:pStyle w:val="Normal"/>
        <w:shd w:fill="FFFFFF" w:val="clear"/>
        <w:ind w:firstLine="709"/>
        <w:jc w:val="both"/>
        <w:rPr>
          <w:sz w:val="24"/>
          <w:szCs w:val="24"/>
        </w:rPr>
      </w:pPr>
      <w:r>
        <w:rPr>
          <w:sz w:val="24"/>
          <w:szCs w:val="21"/>
        </w:rPr>
        <w:t>Но подготовка к убийству может представлять и сложную систему мероприятий, в число которых включаются разработка плана убийства, подбор соучастников и подыскивание орудий преступления, наблюде-</w:t>
      </w:r>
    </w:p>
    <w:p>
      <w:pPr>
        <w:pStyle w:val="Normal"/>
        <w:shd w:fill="FFFFFF" w:val="clear"/>
        <w:ind w:firstLine="709"/>
        <w:jc w:val="both"/>
        <w:rPr>
          <w:sz w:val="24"/>
          <w:szCs w:val="24"/>
        </w:rPr>
      </w:pPr>
      <w:r>
        <w:rPr>
          <w:sz w:val="24"/>
          <w:szCs w:val="17"/>
        </w:rPr>
        <w:t>377</w:t>
      </w:r>
    </w:p>
    <w:p>
      <w:pPr>
        <w:pStyle w:val="Normal"/>
        <w:shd w:fill="FFFFFF" w:val="clear"/>
        <w:ind w:firstLine="709"/>
        <w:jc w:val="both"/>
        <w:rPr>
          <w:sz w:val="24"/>
          <w:szCs w:val="24"/>
        </w:rPr>
      </w:pPr>
      <w:r>
        <w:rPr>
          <w:sz w:val="24"/>
          <w:szCs w:val="21"/>
        </w:rPr>
        <w:t>ние за потерпевшим, выбор условий, удобных для осуществления за</w:t>
        <w:softHyphen/>
        <w:t>мысла, завлечение потерпевшего в места, выбранные для убийства. В других ситуациях находится место, удобное для реализации преступ</w:t>
        <w:softHyphen/>
        <w:t>ного намерения и избранного способа преступления. В частности, при совершении убийств, сопряженных с изнасилованиями, преступники дожидаются жертву, как правило, в уединенном месте, либо во время, исключающее, появление людей.</w:t>
      </w:r>
    </w:p>
    <w:p>
      <w:pPr>
        <w:pStyle w:val="Normal"/>
        <w:shd w:fill="FFFFFF" w:val="clear"/>
        <w:ind w:firstLine="709"/>
        <w:jc w:val="both"/>
        <w:rPr>
          <w:sz w:val="24"/>
          <w:szCs w:val="24"/>
        </w:rPr>
      </w:pPr>
      <w:r>
        <w:rPr>
          <w:sz w:val="24"/>
          <w:szCs w:val="21"/>
        </w:rPr>
        <w:t>Действия, направленные непосредственно на лишение жизни по</w:t>
        <w:softHyphen/>
        <w:t>терпевшего и представляющие один из элементов способа убийства, обычно дифференцируются в зависимости от используемых при этом орудий и средств. В первую очередь должны быть выделены такие приемы лишения жизни, как утопление, удушение, отравление, причи</w:t>
        <w:softHyphen/>
        <w:t>нение жертве смертельных телесных повреждений, которые наносятся с использованием орудий и без их применения. К последним относят</w:t>
        <w:softHyphen/>
        <w:t>ся убийства, совершаемые путем нанесения жертве ударов руками и ногами, сбрасывания с высоты.</w:t>
      </w:r>
    </w:p>
    <w:p>
      <w:pPr>
        <w:pStyle w:val="Normal"/>
        <w:shd w:fill="FFFFFF" w:val="clear"/>
        <w:ind w:firstLine="709"/>
        <w:jc w:val="both"/>
        <w:rPr>
          <w:sz w:val="24"/>
          <w:szCs w:val="24"/>
        </w:rPr>
      </w:pPr>
      <w:r>
        <w:rPr>
          <w:sz w:val="24"/>
          <w:szCs w:val="21"/>
        </w:rPr>
        <w:t>В зависимости от применявшихся орудий различаются убийства, совершаемые с использованием оружия и предметов, не являющихся таковыми.</w:t>
      </w:r>
    </w:p>
    <w:p>
      <w:pPr>
        <w:pStyle w:val="Normal"/>
        <w:shd w:fill="FFFFFF" w:val="clear"/>
        <w:ind w:firstLine="709"/>
        <w:jc w:val="both"/>
        <w:rPr>
          <w:sz w:val="24"/>
          <w:szCs w:val="24"/>
        </w:rPr>
      </w:pPr>
      <w:r>
        <w:rPr>
          <w:sz w:val="24"/>
          <w:szCs w:val="21"/>
        </w:rPr>
        <w:t>Для методики расследования имеет большое значение деление убийств в зависимости от способа сокрытия. В случаях, когда дейст</w:t>
        <w:softHyphen/>
        <w:t>вия по сокрытию были заранее предусмотрены планом субъекта, реа</w:t>
        <w:softHyphen/>
        <w:t>лизовались с учетом и во взаимной связи с подготовительными опера</w:t>
        <w:softHyphen/>
        <w:t>циями и приемами по лишению жизни, их следует рассматривать как элемент способа совершения убийства.</w:t>
      </w:r>
    </w:p>
    <w:p>
      <w:pPr>
        <w:pStyle w:val="Normal"/>
        <w:shd w:fill="FFFFFF" w:val="clear"/>
        <w:ind w:firstLine="709"/>
        <w:jc w:val="both"/>
        <w:rPr>
          <w:sz w:val="24"/>
          <w:szCs w:val="24"/>
        </w:rPr>
      </w:pPr>
      <w:r>
        <w:rPr>
          <w:sz w:val="24"/>
          <w:szCs w:val="21"/>
        </w:rPr>
        <w:t>Меры по сокрытию убийства, не охватываемые способом, прини</w:t>
        <w:softHyphen/>
        <w:t>маются прежде всего для сокрытия неосторожных, импульсивных убийств, а также совершенных в состоянии аффекта.</w:t>
      </w:r>
    </w:p>
    <w:p>
      <w:pPr>
        <w:pStyle w:val="Normal"/>
        <w:shd w:fill="FFFFFF" w:val="clear"/>
        <w:ind w:firstLine="709"/>
        <w:jc w:val="both"/>
        <w:rPr>
          <w:sz w:val="24"/>
          <w:szCs w:val="24"/>
        </w:rPr>
      </w:pPr>
      <w:r>
        <w:rPr>
          <w:sz w:val="24"/>
          <w:szCs w:val="21"/>
        </w:rPr>
        <w:t>К числу мер по сокрытию убийства следует отнести операции и приемы по предупреждению возникновения материальных следов убийства на месте и орудиях преступления, трупе, одежде, теле убий</w:t>
        <w:softHyphen/>
        <w:t>цы и т.д.</w:t>
      </w:r>
    </w:p>
    <w:p>
      <w:pPr>
        <w:pStyle w:val="Normal"/>
        <w:shd w:fill="FFFFFF" w:val="clear"/>
        <w:ind w:firstLine="709"/>
        <w:jc w:val="both"/>
        <w:rPr>
          <w:sz w:val="24"/>
          <w:szCs w:val="24"/>
        </w:rPr>
      </w:pPr>
      <w:r>
        <w:rPr>
          <w:sz w:val="24"/>
          <w:szCs w:val="21"/>
        </w:rPr>
        <w:t>Субъекты преступления нередко стремятся все скрыть. Для этого они применяют различные действия по объяснению причин исчезнове</w:t>
        <w:softHyphen/>
        <w:t>ния потерпевшего. Некоторые, пользуясь наличием связи с потерпев</w:t>
        <w:softHyphen/>
        <w:t>шим (чаще всего это родственники и близкие последних), незадолго перед убийством распространяют слухи о предстоящем отъезде жерт</w:t>
        <w:softHyphen/>
        <w:t>вы либо избирают для преступления время отъезда; другие пытаются обеспечить себе алиби на момент совершения убийства.</w:t>
      </w:r>
    </w:p>
    <w:p>
      <w:pPr>
        <w:pStyle w:val="Normal"/>
        <w:shd w:fill="FFFFFF" w:val="clear"/>
        <w:ind w:firstLine="709"/>
        <w:jc w:val="both"/>
        <w:rPr>
          <w:sz w:val="24"/>
          <w:szCs w:val="24"/>
        </w:rPr>
      </w:pPr>
      <w:r>
        <w:rPr>
          <w:sz w:val="24"/>
          <w:szCs w:val="15"/>
        </w:rPr>
        <w:t>378</w:t>
      </w:r>
    </w:p>
    <w:p>
      <w:pPr>
        <w:pStyle w:val="Normal"/>
        <w:shd w:fill="FFFFFF" w:val="clear"/>
        <w:ind w:firstLine="709"/>
        <w:jc w:val="both"/>
        <w:rPr>
          <w:sz w:val="24"/>
          <w:szCs w:val="24"/>
        </w:rPr>
      </w:pPr>
      <w:r>
        <w:rPr>
          <w:sz w:val="24"/>
          <w:szCs w:val="21"/>
        </w:rPr>
        <w:t>Лица, пытающиеся скрыть сам факт наступления смерти, уже по</w:t>
        <w:softHyphen/>
        <w:t>сле совершения убийства чаще всего действуют в сложных условиях дефицита времени, наличия не предвиденных ими следов лишения жизни потерпевшего, отсутствия возможности использовать наиболее эффективные для данной ситуации средства сокрытия и т.д.</w:t>
      </w:r>
    </w:p>
    <w:p>
      <w:pPr>
        <w:pStyle w:val="Normal"/>
        <w:shd w:fill="FFFFFF" w:val="clear"/>
        <w:ind w:firstLine="709"/>
        <w:jc w:val="both"/>
        <w:rPr>
          <w:sz w:val="24"/>
          <w:szCs w:val="24"/>
        </w:rPr>
      </w:pPr>
      <w:r>
        <w:rPr>
          <w:sz w:val="24"/>
          <w:szCs w:val="21"/>
        </w:rPr>
        <w:t>Стремясь уклониться от ответственности, преступники могут скры</w:t>
        <w:softHyphen/>
        <w:t>вать преступный характер события, противоправность лишения жизни потерпевшего. Для этого они чаще всего прибегают к инсценировкам, под которыми понимается создание искусственной картины какого-ли</w:t>
        <w:softHyphen/>
        <w:t>бо события. Для сокрытия убийств инсценируются ненасильственная смерть, несчастный случай, самоубийство. Инсценировки представля</w:t>
        <w:softHyphen/>
        <w:t>ют, как правило, системы действия по предупреждению возникновения возможных следов, уничтожению, фальсификации, утаиванию и мас</w:t>
        <w:softHyphen/>
        <w:t>кировке возникших в результате убийства изменений, созданию новых следов, подтверждающих версию субъектов сокрытия.</w:t>
      </w:r>
    </w:p>
    <w:p>
      <w:pPr>
        <w:pStyle w:val="Normal"/>
        <w:shd w:fill="FFFFFF" w:val="clear"/>
        <w:ind w:firstLine="709"/>
        <w:jc w:val="both"/>
        <w:rPr>
          <w:sz w:val="24"/>
          <w:szCs w:val="24"/>
        </w:rPr>
      </w:pPr>
      <w:r>
        <w:rPr>
          <w:sz w:val="24"/>
          <w:szCs w:val="21"/>
        </w:rPr>
        <w:t>Для создания видимости ненасильственного характера смерти убийства совершаются способами, не оставляющими явных следов. Иногда для этого используются специальные средства и особенности личности потерпевшего. Например, больному потерпевшему под ви</w:t>
        <w:softHyphen/>
        <w:t>дом лекарства дают яд или, наоборот, не дают лекарства, пищи. Ново</w:t>
        <w:softHyphen/>
        <w:t>рожденному или потерпевшему, находящемуся в беспомощном состоя</w:t>
        <w:softHyphen/>
        <w:t>нии вследствие болезни, закрывают отверстия рта и носа предметом из мягкого материала и т.д.</w:t>
      </w:r>
    </w:p>
    <w:p>
      <w:pPr>
        <w:pStyle w:val="Normal"/>
        <w:shd w:fill="FFFFFF" w:val="clear"/>
        <w:ind w:firstLine="709"/>
        <w:jc w:val="both"/>
        <w:rPr>
          <w:sz w:val="24"/>
          <w:szCs w:val="24"/>
        </w:rPr>
      </w:pPr>
      <w:r>
        <w:rPr>
          <w:sz w:val="24"/>
          <w:szCs w:val="21"/>
        </w:rPr>
        <w:t>Когда инсценируется смерть от несчастного случая, субъект пре</w:t>
        <w:softHyphen/>
        <w:t>ступления, совершая убийство, может использовать определенные осо</w:t>
        <w:softHyphen/>
        <w:t>бенности обстановки, при известных условиях представляющие опас</w:t>
        <w:softHyphen/>
        <w:t>ность для жизни людей. Потерпевшему либо создают условия, ставящие под угрозу его жизнь, либо используют имеющуюся опас</w:t>
        <w:softHyphen/>
        <w:t>ность, скрывая ее от окружающих и самого потерпевшего.</w:t>
      </w:r>
    </w:p>
    <w:p>
      <w:pPr>
        <w:pStyle w:val="Normal"/>
        <w:shd w:fill="FFFFFF" w:val="clear"/>
        <w:ind w:firstLine="709"/>
        <w:jc w:val="both"/>
        <w:rPr>
          <w:sz w:val="24"/>
          <w:szCs w:val="24"/>
        </w:rPr>
      </w:pPr>
      <w:r>
        <w:rPr>
          <w:sz w:val="24"/>
          <w:szCs w:val="21"/>
        </w:rPr>
        <w:t>Инсценируя самоубийство, субъекты стремятся имитировать обста</w:t>
        <w:softHyphen/>
        <w:t>новку и следы самоповешения, причинения себе потерпевшим коло</w:t>
        <w:softHyphen/>
        <w:t>то-резаных, рубленых или огнестрельных ранений, умышленного спрыгивания с большой высоты, намеренного отравления и т.д.</w:t>
      </w:r>
    </w:p>
    <w:p>
      <w:pPr>
        <w:pStyle w:val="Normal"/>
        <w:shd w:fill="FFFFFF" w:val="clear"/>
        <w:ind w:firstLine="709"/>
        <w:jc w:val="both"/>
        <w:rPr>
          <w:sz w:val="24"/>
          <w:szCs w:val="24"/>
        </w:rPr>
      </w:pPr>
      <w:r>
        <w:rPr>
          <w:sz w:val="24"/>
          <w:szCs w:val="21"/>
        </w:rPr>
        <w:t>Убийства также могут быть дифференцированы на лишение жизни потерпевших, так или иначе связанных с субъектом преступления, и убийства лиц, не находившихся с преступником в какой-либо связи.</w:t>
      </w:r>
    </w:p>
    <w:p>
      <w:pPr>
        <w:pStyle w:val="Normal"/>
        <w:shd w:fill="FFFFFF" w:val="clear"/>
        <w:ind w:firstLine="709"/>
        <w:jc w:val="both"/>
        <w:rPr>
          <w:sz w:val="24"/>
          <w:szCs w:val="24"/>
        </w:rPr>
      </w:pPr>
      <w:r>
        <w:rPr>
          <w:sz w:val="24"/>
          <w:szCs w:val="21"/>
        </w:rPr>
        <w:t>Среди связей субъекта преступления с жертвой выделяются: родст</w:t>
        <w:softHyphen/>
        <w:t>венные; по месту жительства; месту работы; времени препровождения; отбыванию наказания в исправительно-трудовых учреждениях.</w:t>
      </w:r>
    </w:p>
    <w:p>
      <w:pPr>
        <w:pStyle w:val="Normal"/>
        <w:shd w:fill="FFFFFF" w:val="clear"/>
        <w:ind w:firstLine="709"/>
        <w:jc w:val="both"/>
        <w:rPr>
          <w:sz w:val="24"/>
          <w:szCs w:val="24"/>
        </w:rPr>
      </w:pPr>
      <w:r>
        <w:rPr>
          <w:sz w:val="24"/>
          <w:szCs w:val="21"/>
        </w:rPr>
        <w:t>По продолжительности существования связи могут быть длитель</w:t>
        <w:softHyphen/>
        <w:t>ные и кратковременные; по форме проявления — бывают тайными, скрываемыми (например, внебрачные интимные связи) и открытыми.</w:t>
      </w:r>
    </w:p>
    <w:p>
      <w:pPr>
        <w:pStyle w:val="Normal"/>
        <w:shd w:fill="FFFFFF" w:val="clear"/>
        <w:ind w:firstLine="709"/>
        <w:jc w:val="both"/>
        <w:rPr>
          <w:sz w:val="24"/>
          <w:szCs w:val="24"/>
        </w:rPr>
      </w:pPr>
      <w:r>
        <w:rPr>
          <w:sz w:val="24"/>
          <w:szCs w:val="18"/>
        </w:rPr>
        <w:t>379</w:t>
      </w:r>
    </w:p>
    <w:p>
      <w:pPr>
        <w:pStyle w:val="Normal"/>
        <w:shd w:fill="FFFFFF" w:val="clear"/>
        <w:ind w:firstLine="709"/>
        <w:jc w:val="both"/>
        <w:rPr>
          <w:sz w:val="24"/>
          <w:szCs w:val="24"/>
        </w:rPr>
      </w:pPr>
      <w:r>
        <w:rPr>
          <w:sz w:val="24"/>
          <w:szCs w:val="21"/>
        </w:rPr>
        <w:t>Важным элементом криминалистических характеристик убийств являются данные о личности потерпевших. В частности, имеют значе</w:t>
        <w:softHyphen/>
        <w:t>ние возрастная, половая, психологическая, социальная характеристика и выявленные в связи с этим связи и закономерности по делам об убийствах. Сюда же относятся и сведения о виктимологических каче</w:t>
        <w:softHyphen/>
        <w:t>ствах потерпевшего. Применительно к убийствам речь может идти о склонности потерпевшего к распитию спиртного и употреблению нар</w:t>
        <w:softHyphen/>
        <w:t>котиков, неразборчивость в знакомствах, агрессивность и т.д.</w:t>
      </w:r>
    </w:p>
    <w:p>
      <w:pPr>
        <w:pStyle w:val="Normal"/>
        <w:shd w:fill="FFFFFF" w:val="clear"/>
        <w:ind w:firstLine="709"/>
        <w:jc w:val="both"/>
        <w:rPr>
          <w:sz w:val="24"/>
          <w:szCs w:val="24"/>
        </w:rPr>
      </w:pPr>
      <w:r>
        <w:rPr>
          <w:sz w:val="24"/>
          <w:szCs w:val="21"/>
        </w:rPr>
        <w:t>Важное значение для расследования имеют обстановка и условия, при которых совершаются убийства. Исследования показывают, что в большинстве случаев убийства совершаются в уединенных, малолюд</w:t>
        <w:softHyphen/>
        <w:t>ных местах. Более того, имеется определенная закономерность, харак</w:t>
        <w:softHyphen/>
        <w:t>терная для преднамеренных убийств. Преступники заманивают жертву в знакомые им места (помещения, участки местности), где никто не помешает осуществлению преступного замысла; выбирают время, ког</w:t>
        <w:softHyphen/>
        <w:t>да в данном месте не будет других людей. Влияние объективной об</w:t>
        <w:softHyphen/>
        <w:t>становки на способ совершения преступления состоит в том, что субъ</w:t>
        <w:softHyphen/>
        <w:t>екты используют имеющиеся благоприятные условия, вынуждены при</w:t>
        <w:softHyphen/>
        <w:t>спосабливаться к полностью или частично неблагоприятным условиям либо изменять их.</w:t>
      </w:r>
    </w:p>
    <w:p>
      <w:pPr>
        <w:pStyle w:val="Normal"/>
        <w:shd w:fill="FFFFFF" w:val="clear"/>
        <w:ind w:firstLine="709"/>
        <w:jc w:val="both"/>
        <w:rPr>
          <w:sz w:val="24"/>
          <w:szCs w:val="24"/>
        </w:rPr>
      </w:pPr>
      <w:r>
        <w:rPr>
          <w:sz w:val="24"/>
          <w:szCs w:val="21"/>
        </w:rPr>
        <w:t>Среди свойств личности субъектов убийства наиболее часто отме</w:t>
        <w:softHyphen/>
        <w:t>чают эгоцентризм, неуважение и пренебрежительное отношение к дру</w:t>
        <w:softHyphen/>
        <w:t>гим людям, агрессивность, убежденность в допустимости применения насилия и т.д. В зависимости от их отношения к совершаемому пре</w:t>
        <w:softHyphen/>
        <w:t>ступлению они могут быть классифицированы на следующие группы:</w:t>
      </w:r>
    </w:p>
    <w:p>
      <w:pPr>
        <w:pStyle w:val="Normal"/>
        <w:shd w:fill="FFFFFF" w:val="clear"/>
        <w:ind w:firstLine="709"/>
        <w:jc w:val="both"/>
        <w:rPr>
          <w:sz w:val="24"/>
          <w:szCs w:val="24"/>
        </w:rPr>
      </w:pPr>
      <w:r>
        <w:rPr>
          <w:sz w:val="24"/>
          <w:szCs w:val="21"/>
        </w:rPr>
        <w:t>а) считающих в принципе допустимым убийство другого человека;</w:t>
      </w:r>
    </w:p>
    <w:p>
      <w:pPr>
        <w:pStyle w:val="Normal"/>
        <w:shd w:fill="FFFFFF" w:val="clear"/>
        <w:ind w:firstLine="709"/>
        <w:jc w:val="both"/>
        <w:rPr>
          <w:sz w:val="24"/>
          <w:szCs w:val="24"/>
        </w:rPr>
      </w:pPr>
      <w:r>
        <w:rPr>
          <w:sz w:val="24"/>
          <w:szCs w:val="21"/>
        </w:rPr>
        <w:t>б)   полагающих, что некоторые ситуации могут быть разрешены только путем убийства;</w:t>
      </w:r>
    </w:p>
    <w:p>
      <w:pPr>
        <w:pStyle w:val="Normal"/>
        <w:shd w:fill="FFFFFF" w:val="clear"/>
        <w:ind w:firstLine="709"/>
        <w:jc w:val="both"/>
        <w:rPr>
          <w:sz w:val="24"/>
          <w:szCs w:val="24"/>
        </w:rPr>
      </w:pPr>
      <w:r>
        <w:rPr>
          <w:sz w:val="24"/>
          <w:szCs w:val="21"/>
        </w:rPr>
        <w:t>в)  безразлично относящихся к возможным последствиям насилия.</w:t>
      </w:r>
    </w:p>
    <w:p>
      <w:pPr>
        <w:pStyle w:val="Normal"/>
        <w:shd w:fill="FFFFFF" w:val="clear"/>
        <w:ind w:firstLine="709"/>
        <w:jc w:val="both"/>
        <w:rPr>
          <w:sz w:val="24"/>
          <w:szCs w:val="24"/>
        </w:rPr>
      </w:pPr>
      <w:r>
        <w:rPr>
          <w:bCs/>
          <w:sz w:val="24"/>
          <w:szCs w:val="19"/>
        </w:rPr>
        <w:t>2. Первоначальный этап расследования убийств</w:t>
      </w:r>
    </w:p>
    <w:p>
      <w:pPr>
        <w:pStyle w:val="Normal"/>
        <w:shd w:fill="FFFFFF" w:val="clear"/>
        <w:ind w:firstLine="709"/>
        <w:jc w:val="both"/>
        <w:rPr>
          <w:sz w:val="24"/>
          <w:szCs w:val="24"/>
        </w:rPr>
      </w:pPr>
      <w:r>
        <w:rPr>
          <w:sz w:val="24"/>
          <w:szCs w:val="21"/>
        </w:rPr>
        <w:t>Важнейшим из действий первоначального этапа расследования убийств является следственный осмотр. Такая его раз</w:t>
        <w:softHyphen/>
        <w:t xml:space="preserve">новидность, как </w:t>
      </w:r>
      <w:r>
        <w:rPr>
          <w:iCs/>
          <w:sz w:val="24"/>
          <w:szCs w:val="21"/>
        </w:rPr>
        <w:t xml:space="preserve">осмотр места происшествия, </w:t>
      </w:r>
      <w:r>
        <w:rPr>
          <w:sz w:val="24"/>
          <w:szCs w:val="21"/>
        </w:rPr>
        <w:t>зачастую проводится еще до возбуждения уголовного дела. Чаще всего осмотр места проис</w:t>
        <w:softHyphen/>
        <w:t>шествия производится в связи с обнаружением трупа или его частей. Получив сообщение о необходимости выезда на место происшест</w:t>
        <w:softHyphen/>
        <w:t>вия, следователь должен прежде всего выяснить, по каким признакам установлена смерть пострадавшего и не нуждается ли он в помощи. Следователь обязан дать указание об обеспечении охраны места про</w:t>
        <w:softHyphen/>
        <w:t>исшествия, получить максимум возможной информации об условиях</w:t>
      </w:r>
    </w:p>
    <w:p>
      <w:pPr>
        <w:pStyle w:val="Normal"/>
        <w:shd w:fill="FFFFFF" w:val="clear"/>
        <w:ind w:firstLine="709"/>
        <w:jc w:val="both"/>
        <w:rPr>
          <w:sz w:val="24"/>
          <w:szCs w:val="24"/>
        </w:rPr>
      </w:pPr>
      <w:r>
        <w:rPr>
          <w:sz w:val="24"/>
          <w:szCs w:val="18"/>
        </w:rPr>
        <w:t>380</w:t>
      </w:r>
    </w:p>
    <w:p>
      <w:pPr>
        <w:pStyle w:val="Normal"/>
        <w:shd w:fill="FFFFFF" w:val="clear"/>
        <w:ind w:firstLine="709"/>
        <w:jc w:val="both"/>
        <w:rPr>
          <w:sz w:val="24"/>
          <w:szCs w:val="24"/>
        </w:rPr>
      </w:pPr>
      <w:r>
        <w:rPr>
          <w:sz w:val="24"/>
          <w:szCs w:val="21"/>
        </w:rPr>
        <w:t>участка местности или помещения, подлежащего осмотру, а также о характере происшедшего. С учетом полученных сведений определяет</w:t>
        <w:softHyphen/>
        <w:t>ся, какие технические средства могут потребоваться при проведении осмотра и кто должен участвовать в его проведении.</w:t>
      </w:r>
    </w:p>
    <w:p>
      <w:pPr>
        <w:pStyle w:val="Normal"/>
        <w:shd w:fill="FFFFFF" w:val="clear"/>
        <w:ind w:firstLine="709"/>
        <w:jc w:val="both"/>
        <w:rPr>
          <w:sz w:val="24"/>
          <w:szCs w:val="24"/>
        </w:rPr>
      </w:pPr>
      <w:r>
        <w:rPr>
          <w:sz w:val="24"/>
          <w:szCs w:val="21"/>
        </w:rPr>
        <w:t>Прибыв на место, следователь должен проверить, как обеспечена охрана, а затем проводить опрос очевидцев, лиц, обнаруживших следы происшествия.</w:t>
      </w:r>
    </w:p>
    <w:p>
      <w:pPr>
        <w:pStyle w:val="Normal"/>
        <w:shd w:fill="FFFFFF" w:val="clear"/>
        <w:ind w:firstLine="709"/>
        <w:jc w:val="both"/>
        <w:rPr>
          <w:sz w:val="24"/>
          <w:szCs w:val="24"/>
        </w:rPr>
      </w:pPr>
      <w:r>
        <w:rPr>
          <w:sz w:val="24"/>
          <w:szCs w:val="21"/>
        </w:rPr>
        <w:t>На этапе общего обзора следователь обязан составить себе пред</w:t>
        <w:softHyphen/>
        <w:t>ставление о характере места происшествия, его расположении относи</w:t>
        <w:softHyphen/>
        <w:t>тельно других объектов, определить границы территории, подлежащей осмотру, избрать точку начала осмотра. Для более полного восприятия обстановки обследуемого участка или помещения целесообразно про</w:t>
        <w:softHyphen/>
        <w:t>двигаться вдоль воображаемой линии границы места происшествия. Это может способствовать обнаружению следов подхода или отхода участников исследуемого события и выбору оптимальных тактических приемов детального осмотра.</w:t>
      </w:r>
    </w:p>
    <w:p>
      <w:pPr>
        <w:pStyle w:val="Normal"/>
        <w:shd w:fill="FFFFFF" w:val="clear"/>
        <w:ind w:firstLine="709"/>
        <w:jc w:val="both"/>
        <w:rPr>
          <w:sz w:val="24"/>
          <w:szCs w:val="24"/>
        </w:rPr>
      </w:pPr>
      <w:r>
        <w:rPr>
          <w:sz w:val="24"/>
          <w:szCs w:val="21"/>
        </w:rPr>
        <w:t>В ходе обзора должна проводиться обзорная и ориентирующая фо</w:t>
        <w:softHyphen/>
        <w:t>то-, кино- или видеосъемка. На этом этапе распределяются обязанно</w:t>
        <w:softHyphen/>
        <w:t>сти между участниками осмотра, избирается последовательность его проведения и очередность работы специалистов.</w:t>
      </w:r>
    </w:p>
    <w:p>
      <w:pPr>
        <w:pStyle w:val="Normal"/>
        <w:shd w:fill="FFFFFF" w:val="clear"/>
        <w:ind w:firstLine="709"/>
        <w:jc w:val="both"/>
        <w:rPr>
          <w:sz w:val="24"/>
          <w:szCs w:val="24"/>
        </w:rPr>
      </w:pPr>
      <w:r>
        <w:rPr>
          <w:sz w:val="24"/>
          <w:szCs w:val="21"/>
        </w:rPr>
        <w:t>Осмотр места происшествия по делам об убийствах рекомендуется, как правило, начинать от трупа. Но это следует делать не всегда, по</w:t>
        <w:softHyphen/>
        <w:t>скольку при движении к трупу следователь и другие участники осмот</w:t>
        <w:softHyphen/>
        <w:t>ра могут неосторожно уничтожить следы преступления. Кроме того, нередко расположение и поза трупа, характер и локализация имею</w:t>
        <w:softHyphen/>
        <w:t>щихся на нем следов позволяют получить наиболее общее представле</w:t>
        <w:softHyphen/>
        <w:t>ние о всем событии или отдельных его элементах без приближения к телу пострадавшего. Следователь, сравнивая информацию, получен</w:t>
        <w:softHyphen/>
        <w:t>ную путем личного восприятия обстановки места происшествия, и све</w:t>
        <w:softHyphen/>
        <w:t>дения, поступившие от опрошенных им лиц, как правило, выдвигает несколько версий о характере и содержании исследуемого события: убийство, самоубийство, несчастный случай, ненасильственная смерть.</w:t>
      </w:r>
    </w:p>
    <w:p>
      <w:pPr>
        <w:pStyle w:val="Normal"/>
        <w:shd w:fill="FFFFFF" w:val="clear"/>
        <w:ind w:firstLine="709"/>
        <w:jc w:val="both"/>
        <w:rPr>
          <w:sz w:val="24"/>
          <w:szCs w:val="24"/>
        </w:rPr>
      </w:pPr>
      <w:r>
        <w:rPr>
          <w:sz w:val="24"/>
          <w:szCs w:val="21"/>
        </w:rPr>
        <w:t>Детальный осмотр места происшествия по делам об убийствах луч</w:t>
        <w:softHyphen/>
        <w:t>ше всего начинать от следов подхода или отхода участников исследуе</w:t>
        <w:softHyphen/>
        <w:t>мого события либо от места, где такие следы могут быть обнаружены.</w:t>
      </w:r>
    </w:p>
    <w:p>
      <w:pPr>
        <w:pStyle w:val="Normal"/>
        <w:shd w:fill="FFFFFF" w:val="clear"/>
        <w:ind w:firstLine="709"/>
        <w:jc w:val="both"/>
        <w:rPr>
          <w:sz w:val="24"/>
          <w:szCs w:val="24"/>
        </w:rPr>
      </w:pPr>
      <w:r>
        <w:rPr>
          <w:sz w:val="24"/>
          <w:szCs w:val="21"/>
        </w:rPr>
        <w:t>В частности, движение от периферии к центру рекомендуется, ког</w:t>
        <w:softHyphen/>
        <w:t>да место происшествия представляет не очень большую площадь (уча</w:t>
        <w:softHyphen/>
        <w:t>сток местности или помещение). При этом следователь и другие участ</w:t>
        <w:softHyphen/>
        <w:t>ники могут двигаться по окружности, приближаясь к центру либо ис</w:t>
        <w:softHyphen/>
        <w:t>пользуя другой порядок движения. Между участниками осмот</w:t>
        <w:softHyphen/>
        <w:t>ра — следователями, работниками органов дознания, специалиста</w:t>
        <w:softHyphen/>
        <w:t>ми—могут быть распределены определенные участки и обязанности. Следователь во всех случаях должен осуществлять непосредственный контроль за действиями всех участников.</w:t>
      </w:r>
    </w:p>
    <w:p>
      <w:pPr>
        <w:pStyle w:val="Normal"/>
        <w:shd w:fill="FFFFFF" w:val="clear"/>
        <w:ind w:firstLine="709"/>
        <w:jc w:val="both"/>
        <w:rPr>
          <w:sz w:val="24"/>
          <w:szCs w:val="24"/>
        </w:rPr>
      </w:pPr>
      <w:r>
        <w:rPr>
          <w:sz w:val="24"/>
          <w:szCs w:val="18"/>
        </w:rPr>
        <w:t>381</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Одной из главных задач осмотра места происшествия по данной категории преступлений является установление того, что произошло: убийство, иное преступление, самоубийство, несчастный случай, нена</w:t>
        <w:softHyphen/>
        <w:t>сильственная смерть. Признаками убийства могут быть прежде всего повреждения на трупе и следы борьбы: вырванные участки грунта, травы, сломанные ветки, следы волочения, поврежденная и разбросан</w:t>
        <w:softHyphen/>
        <w:t>ная мебель, наличие предметов, которые могли использоваться в каче</w:t>
        <w:softHyphen/>
        <w:t>стве орудий-преступления, следы крови и т.д.</w:t>
      </w:r>
    </w:p>
    <w:p>
      <w:pPr>
        <w:pStyle w:val="Normal"/>
        <w:shd w:fill="FFFFFF" w:val="clear"/>
        <w:ind w:firstLine="709"/>
        <w:jc w:val="both"/>
        <w:rPr>
          <w:sz w:val="24"/>
          <w:szCs w:val="24"/>
        </w:rPr>
      </w:pPr>
      <w:r>
        <w:rPr>
          <w:sz w:val="24"/>
          <w:szCs w:val="21"/>
        </w:rPr>
        <w:t>Частью осмотра места происшествия по делам об убийствах явля</w:t>
        <w:softHyphen/>
        <w:t>ется осмотр трупа. Первоначально должна быть зафиксирована поза трупа. Расположение трупа должно быть сориентировано относительно элементов обстановки места происшествия. Если труп находится на участке открытой местности, его положение рекомендуется ориентиро</w:t>
        <w:softHyphen/>
        <w:t>вать относительно частей света.</w:t>
      </w:r>
    </w:p>
    <w:p>
      <w:pPr>
        <w:pStyle w:val="Normal"/>
        <w:shd w:fill="FFFFFF" w:val="clear"/>
        <w:ind w:firstLine="709"/>
        <w:jc w:val="both"/>
        <w:rPr>
          <w:sz w:val="24"/>
          <w:szCs w:val="24"/>
        </w:rPr>
      </w:pPr>
      <w:r>
        <w:rPr>
          <w:sz w:val="24"/>
          <w:szCs w:val="21"/>
        </w:rPr>
        <w:t>Далее осматриваются одежда и видимая часть кожных покровов трупа. При осмотре одежды должны фиксироваться ее тип, фасон, со</w:t>
        <w:softHyphen/>
        <w:t>стояние, место изготовления, наличие или отсутствие отдельных эле</w:t>
        <w:softHyphen/>
        <w:t>ментов одежды, имеющиеся на ней разрывы, следы-наслоения и т.д.</w:t>
      </w:r>
    </w:p>
    <w:p>
      <w:pPr>
        <w:pStyle w:val="Normal"/>
        <w:shd w:fill="FFFFFF" w:val="clear"/>
        <w:ind w:firstLine="709"/>
        <w:jc w:val="both"/>
        <w:rPr>
          <w:sz w:val="24"/>
          <w:szCs w:val="24"/>
        </w:rPr>
      </w:pPr>
      <w:r>
        <w:rPr>
          <w:sz w:val="24"/>
          <w:szCs w:val="21"/>
        </w:rPr>
        <w:t>Вначале труп необходимо осматривать без нарушения позы, в ко</w:t>
        <w:softHyphen/>
        <w:t>торой он обнаружен. Затем он переворачивается, одежда исследуется для выявления возможных микрочастиц от одежды преступника, мес</w:t>
        <w:softHyphen/>
        <w:t>та, с которого был доставлен труп. В~этих же целях исследуется обувь. Для этого при осмотре места происшествия используется помощь спе</w:t>
        <w:softHyphen/>
        <w:t>циалиста-криминалиста. Тщательно изучается содержимое карманов одежды, на ощупь проверяется целостность костей скелета. В необхо</w:t>
        <w:softHyphen/>
        <w:t>димых случаях возможно обнажение отдельных участков кожной по</w:t>
        <w:softHyphen/>
        <w:t>верхности трупа путем расстегивания предметов одежды. Полное раз</w:t>
        <w:softHyphen/>
        <w:t>девание трупа и детальный его осмотр рекомендуется продолжить в помещении судебно-медицинской экспертизы.</w:t>
      </w:r>
    </w:p>
    <w:p>
      <w:pPr>
        <w:pStyle w:val="Normal"/>
        <w:shd w:fill="FFFFFF" w:val="clear"/>
        <w:ind w:firstLine="709"/>
        <w:jc w:val="both"/>
        <w:rPr>
          <w:sz w:val="24"/>
          <w:szCs w:val="24"/>
        </w:rPr>
      </w:pPr>
      <w:r>
        <w:rPr>
          <w:sz w:val="24"/>
          <w:szCs w:val="21"/>
        </w:rPr>
        <w:t>В целях предотвращения утраты имеющихся следов и образования новых труп перед транспортировкой рекомендуется упаковывать в специальные полиэтиленовые мешки.</w:t>
      </w:r>
    </w:p>
    <w:p>
      <w:pPr>
        <w:pStyle w:val="Normal"/>
        <w:shd w:fill="FFFFFF" w:val="clear"/>
        <w:ind w:firstLine="709"/>
        <w:jc w:val="both"/>
        <w:rPr>
          <w:sz w:val="24"/>
          <w:szCs w:val="24"/>
        </w:rPr>
      </w:pPr>
      <w:r>
        <w:rPr>
          <w:sz w:val="24"/>
          <w:szCs w:val="21"/>
        </w:rPr>
        <w:t>В ситуациях, когда труп не опознан, он должен описываться с ис</w:t>
        <w:softHyphen/>
        <w:t>пользованием признаков словесного портрета. Тщательно описывается вся одежда с указанием имеющихся на ней ярлыков и этикеток. На кожной поверхности трупа, его одежде, обуви должны выявляться сле</w:t>
        <w:softHyphen/>
        <w:t>ды привычек умершего: никотиновые пятна на большом, указатель</w:t>
        <w:softHyphen/>
        <w:t>ном, среднем пальцах рук; следы неоднократных наркотических инъ</w:t>
        <w:softHyphen/>
        <w:t>екций на внутренней поверхности локтевых сгибов; предметы азарт</w:t>
        <w:softHyphen/>
        <w:t>ных игр, крошки табака в карманах одежды и т.д. Подлежат фиксации имеющиеся на трупе мозоли, шрамы, татуировки, следы постоянного ношения ювелирных изделий (колец, перстней, браслетов), часов и</w:t>
      </w:r>
    </w:p>
    <w:p>
      <w:pPr>
        <w:pStyle w:val="Normal"/>
        <w:shd w:fill="FFFFFF" w:val="clear"/>
        <w:ind w:firstLine="709"/>
        <w:jc w:val="both"/>
        <w:rPr>
          <w:sz w:val="24"/>
          <w:szCs w:val="24"/>
        </w:rPr>
      </w:pPr>
      <w:r>
        <w:rPr>
          <w:sz w:val="24"/>
          <w:szCs w:val="21"/>
        </w:rPr>
        <w:t>других предметов. Внимательно осматривается зубной аппарат потер</w:t>
        <w:softHyphen/>
        <w:t>певшего. После детального осмотра тела и одежды потерпевшего ис</w:t>
        <w:softHyphen/>
        <w:t>следуется ложе трупа.</w:t>
      </w:r>
    </w:p>
    <w:p>
      <w:pPr>
        <w:pStyle w:val="Normal"/>
        <w:shd w:fill="FFFFFF" w:val="clear"/>
        <w:ind w:firstLine="709"/>
        <w:jc w:val="both"/>
        <w:rPr>
          <w:sz w:val="24"/>
          <w:szCs w:val="24"/>
        </w:rPr>
      </w:pPr>
      <w:r>
        <w:rPr>
          <w:sz w:val="24"/>
          <w:szCs w:val="21"/>
        </w:rPr>
        <w:t>Фиксация в протоколе выявленных следователем следов и обстоя</w:t>
        <w:softHyphen/>
        <w:t>тельств должна осуществляться таким образом, чтобы было понятно, что представляет собой место происшествия, как на нем расположен труп по отношению к выявленным следам. Последние должны быть описаны с максимальной степенью подробности. В частности, следы крови описываются с использованием их криминалистической класси</w:t>
        <w:softHyphen/>
        <w:t>фикации на брызги, капли, мазки, помарки, потеки, лужи. Указывается цвет и физическое состояние крови (жидкая, засохшая).</w:t>
      </w:r>
    </w:p>
    <w:p>
      <w:pPr>
        <w:pStyle w:val="Normal"/>
        <w:shd w:fill="FFFFFF" w:val="clear"/>
        <w:ind w:firstLine="709"/>
        <w:jc w:val="both"/>
        <w:rPr>
          <w:sz w:val="24"/>
          <w:szCs w:val="24"/>
        </w:rPr>
      </w:pPr>
      <w:r>
        <w:rPr>
          <w:sz w:val="24"/>
          <w:szCs w:val="21"/>
        </w:rPr>
        <w:t>Детально должны описываться повреждения, имеющиеся на трупе: ссадины, кровоподтеки, раны. В протоколе указываются их размеры, общая форма (линейная, прямоугольная, веретенообразная, трапецие</w:t>
        <w:softHyphen/>
        <w:t>видная, неправильная). Описываются также форма и состояние краев повреждений - - острые, тупые, подсохшие, влажные, мягкие, колю</w:t>
        <w:softHyphen/>
        <w:t>щие на ощупь и т.д.</w:t>
      </w:r>
    </w:p>
    <w:p>
      <w:pPr>
        <w:pStyle w:val="Normal"/>
        <w:shd w:fill="FFFFFF" w:val="clear"/>
        <w:ind w:firstLine="709"/>
        <w:jc w:val="both"/>
        <w:rPr>
          <w:sz w:val="24"/>
          <w:szCs w:val="24"/>
        </w:rPr>
      </w:pPr>
      <w:r>
        <w:rPr>
          <w:sz w:val="24"/>
          <w:szCs w:val="21"/>
        </w:rPr>
        <w:t>В протоколе обязательно перечисляются все изымаемые веществен</w:t>
        <w:softHyphen/>
        <w:t>ные доказательства. Рекомендуется упаковывать их отдельно и делать на упаковке надпись о времени, месте изъятия, лицах, его осуществля</w:t>
        <w:softHyphen/>
        <w:t>ющих и т.д. К протоколу прилагаются также схемы и планы места происшествия с обозначением его элементов, расположения трупа и обнаруженных следов. Приобщаются также фотоснимки, кино-, видео</w:t>
        <w:softHyphen/>
        <w:t>материалы.</w:t>
      </w:r>
    </w:p>
    <w:p>
      <w:pPr>
        <w:pStyle w:val="Normal"/>
        <w:shd w:fill="FFFFFF" w:val="clear"/>
        <w:ind w:firstLine="709"/>
        <w:jc w:val="both"/>
        <w:rPr>
          <w:sz w:val="24"/>
          <w:szCs w:val="24"/>
        </w:rPr>
      </w:pPr>
      <w:r>
        <w:rPr>
          <w:sz w:val="24"/>
          <w:szCs w:val="21"/>
        </w:rPr>
        <w:t>Нередко еще в период проведения осмотра осуществляется обход территорий, зданий, учреждений, расположенных неподалеку от места происшествия, в том числе так называемый подворный или поквартир-ный обход. В процессе такого рода обходов проводят опросы граждан, которые могли находиться неподалеку от места происшествия до, во время или после его окончания. У них выясняется, где они находились в указанное время, что видели или слышали, не видели ли они потер</w:t>
        <w:softHyphen/>
        <w:t>певшего, кого встречали на месте происшествия и т.д. Свидетели-оче</w:t>
        <w:softHyphen/>
        <w:t>видцы допрашиваются о причинах, по которым они оказались на месте происшествия, кого они встречали по пути к нему или от него, при ка</w:t>
        <w:softHyphen/>
        <w:t>ких обстоятельствах наступила смерть потерпевшего, кто еще присут</w:t>
        <w:softHyphen/>
        <w:t>ствовал при этом. Выясняется, в связи с чем возникла ссора между по</w:t>
        <w:softHyphen/>
        <w:t>терпевшим и преступником, как и чем наносились телесные поврежде</w:t>
        <w:softHyphen/>
        <w:t>ния. В ситуациях, когда личность убийцы не установлена, свидете</w:t>
        <w:softHyphen/>
        <w:t>ли-очевидцы подробно допрашиваются о приметах внешности пре</w:t>
        <w:softHyphen/>
        <w:t>ступника, его одежде и т.д.</w:t>
      </w:r>
    </w:p>
    <w:p>
      <w:pPr>
        <w:pStyle w:val="Normal"/>
        <w:shd w:fill="FFFFFF" w:val="clear"/>
        <w:ind w:firstLine="709"/>
        <w:jc w:val="both"/>
        <w:rPr>
          <w:sz w:val="24"/>
          <w:szCs w:val="24"/>
        </w:rPr>
      </w:pPr>
      <w:r>
        <w:rPr>
          <w:sz w:val="24"/>
          <w:szCs w:val="21"/>
        </w:rPr>
        <w:t>Нередко, в особенности по делам о бытовых убийствах, свидетели знакомы с потерпевшим и преступником. Довольно часто они участву</w:t>
        <w:softHyphen/>
        <w:t>ют в распитии спиртного перед убийством или даже в ссоре. В таких</w:t>
      </w:r>
    </w:p>
    <w:p>
      <w:pPr>
        <w:pStyle w:val="Normal"/>
        <w:shd w:fill="FFFFFF" w:val="clear"/>
        <w:ind w:firstLine="709"/>
        <w:jc w:val="both"/>
        <w:rPr>
          <w:sz w:val="24"/>
          <w:szCs w:val="24"/>
        </w:rPr>
      </w:pPr>
      <w:r>
        <w:rPr>
          <w:sz w:val="24"/>
          <w:szCs w:val="18"/>
        </w:rPr>
        <w:t>382</w:t>
      </w:r>
    </w:p>
    <w:p>
      <w:pPr>
        <w:pStyle w:val="Normal"/>
        <w:shd w:fill="FFFFFF" w:val="clear"/>
        <w:ind w:firstLine="709"/>
        <w:jc w:val="both"/>
        <w:rPr>
          <w:sz w:val="24"/>
          <w:szCs w:val="24"/>
        </w:rPr>
      </w:pPr>
      <w:r>
        <w:rPr>
          <w:sz w:val="24"/>
          <w:szCs w:val="18"/>
        </w:rPr>
        <w:t>383</w:t>
      </w:r>
    </w:p>
    <w:p>
      <w:pPr>
        <w:pStyle w:val="Normal"/>
        <w:shd w:fill="FFFFFF" w:val="clear"/>
        <w:ind w:firstLine="709"/>
        <w:jc w:val="both"/>
        <w:rPr>
          <w:sz w:val="24"/>
          <w:szCs w:val="24"/>
        </w:rPr>
      </w:pPr>
      <w:r>
        <w:rPr>
          <w:sz w:val="24"/>
          <w:szCs w:val="21"/>
        </w:rPr>
        <w:t>случаях очевидцы нередко дают необъективные, ложные показания, пытаясь скрыть свое неблаговидное поведение, опасаясь мести пре</w:t>
        <w:softHyphen/>
        <w:t>ступника, или по иным причинам.</w:t>
      </w:r>
    </w:p>
    <w:p>
      <w:pPr>
        <w:pStyle w:val="Normal"/>
        <w:shd w:fill="FFFFFF" w:val="clear"/>
        <w:ind w:firstLine="709"/>
        <w:jc w:val="both"/>
        <w:rPr>
          <w:sz w:val="24"/>
          <w:szCs w:val="24"/>
        </w:rPr>
      </w:pPr>
      <w:r>
        <w:rPr>
          <w:sz w:val="24"/>
          <w:szCs w:val="21"/>
        </w:rPr>
        <w:t>В качестве свидетелей по делам об убийствах нередко допрашива</w:t>
        <w:softHyphen/>
        <w:t>ют лиц, которые видели, должны были или могли видеть потерпевше</w:t>
        <w:softHyphen/>
        <w:t>го перед наступлением смерти. Если потерпевший шел с работы, до</w:t>
        <w:softHyphen/>
        <w:t>прашиваются его сослуживцы. Желательно допрашивать не только тех лиц, рабочие места которых находятся по соседству с потерпевшим, но и руководителей, вахтеров, работников, которые уходили с работы в это же время.</w:t>
      </w:r>
    </w:p>
    <w:p>
      <w:pPr>
        <w:pStyle w:val="Normal"/>
        <w:shd w:fill="FFFFFF" w:val="clear"/>
        <w:ind w:firstLine="709"/>
        <w:jc w:val="both"/>
        <w:rPr>
          <w:sz w:val="24"/>
          <w:szCs w:val="24"/>
        </w:rPr>
      </w:pPr>
      <w:r>
        <w:rPr>
          <w:sz w:val="24"/>
          <w:szCs w:val="21"/>
        </w:rPr>
        <w:t>Если потерпевший уходил из дому, допрашиваются лица, с которы</w:t>
        <w:softHyphen/>
        <w:t>ми он проживает: родные, близкие, соседи. Иногда допрашиваются ра</w:t>
        <w:softHyphen/>
        <w:t>ботники жилищно-коммунальных служб, отделений связи, учреждений здравоохранения. У них выясняется, куда направлялся потерпевший, с кем уходил, не проявлял ли он беспокойства, не торопился ли. В необ</w:t>
        <w:softHyphen/>
        <w:t>ходимых случаях задаются вопросы о том, каким маршрутом обычно ходил потерпевший, по какому пути намеревался идти в интересую</w:t>
        <w:softHyphen/>
        <w:t>щее следствие время, бывал ли он ранее на месте происшествия, если нет, то, как он мог оказаться в этом месте, не проживает ли у него по</w:t>
        <w:softHyphen/>
        <w:t>близости кто-нибудь из знакомых и т.д.</w:t>
      </w:r>
    </w:p>
    <w:p>
      <w:pPr>
        <w:pStyle w:val="Normal"/>
        <w:shd w:fill="FFFFFF" w:val="clear"/>
        <w:ind w:firstLine="709"/>
        <w:jc w:val="both"/>
        <w:rPr>
          <w:sz w:val="24"/>
          <w:szCs w:val="24"/>
        </w:rPr>
      </w:pPr>
      <w:r>
        <w:rPr>
          <w:sz w:val="24"/>
          <w:szCs w:val="21"/>
        </w:rPr>
        <w:t>В ходе допроса устанавливается, какие ценности находились у по</w:t>
        <w:softHyphen/>
        <w:t>терпевшего. При обнаружении на месте происшествия каких-либо ве</w:t>
        <w:softHyphen/>
        <w:t>щей они могут быть предъявлены для опознания. Свидетели этой группы могут допрашиваться и о свойствах личности потерпевшего, а также о его связях, знакомствах и т.д.</w:t>
      </w:r>
    </w:p>
    <w:p>
      <w:pPr>
        <w:pStyle w:val="Normal"/>
        <w:shd w:fill="FFFFFF" w:val="clear"/>
        <w:ind w:firstLine="709"/>
        <w:jc w:val="both"/>
        <w:rPr>
          <w:sz w:val="24"/>
          <w:szCs w:val="24"/>
        </w:rPr>
      </w:pPr>
      <w:r>
        <w:rPr>
          <w:sz w:val="24"/>
          <w:szCs w:val="21"/>
        </w:rPr>
        <w:t>После выяснения пути, по которому потерпевший двигался или мог двигаться к месту происшествия, должны устанавливаться и до</w:t>
        <w:softHyphen/>
        <w:t>прашиваться в качестве свидетелей лица, следовавшие одновременно с потерпевшим аналогичным маршрутом. При допросе этих свидетелей выясняется, кого они видели на своем пути, не было ли там лиц, кото</w:t>
        <w:softHyphen/>
        <w:t>рые вели себя подозрительно или вызывающе, не встречали ли потер</w:t>
        <w:softHyphen/>
        <w:t>певшего.</w:t>
      </w:r>
    </w:p>
    <w:p>
      <w:pPr>
        <w:pStyle w:val="Normal"/>
        <w:shd w:fill="FFFFFF" w:val="clear"/>
        <w:ind w:firstLine="709"/>
        <w:jc w:val="both"/>
        <w:rPr>
          <w:sz w:val="24"/>
          <w:szCs w:val="24"/>
        </w:rPr>
      </w:pPr>
      <w:r>
        <w:rPr>
          <w:sz w:val="24"/>
          <w:szCs w:val="21"/>
        </w:rPr>
        <w:t>В случаях, когда свидетель не знаком с потерпевшим, ему должны быть названы некоторые приметы внешности, одежды потерпевшего.</w:t>
      </w:r>
    </w:p>
    <w:p>
      <w:pPr>
        <w:pStyle w:val="Normal"/>
        <w:shd w:fill="FFFFFF" w:val="clear"/>
        <w:ind w:firstLine="709"/>
        <w:jc w:val="both"/>
        <w:rPr>
          <w:sz w:val="24"/>
          <w:szCs w:val="24"/>
        </w:rPr>
      </w:pPr>
      <w:r>
        <w:rPr>
          <w:sz w:val="24"/>
          <w:szCs w:val="21"/>
        </w:rPr>
        <w:t>В качестве свидетелей могут допрашиваться лица, видевшие до убийства или после него подозреваемого. Поэтому должны устанавли</w:t>
        <w:softHyphen/>
        <w:t>ваться свидетели, двигавшиеся той же дорогой, что и подозреваемый. У этих свидетелей выясняется, как выглядел подозреваемый до убий</w:t>
        <w:softHyphen/>
        <w:t>ства, в каком состоянии он находился, куда намеревался пойти, знает ли потерпевшего. Свидетели, встречавшие подозреваемого после убий</w:t>
        <w:softHyphen/>
        <w:t>ства, допрашиваются о том, при каких обстоятельствах они его наблю</w:t>
        <w:softHyphen/>
        <w:t>дали, какие повреждения заметили на одежде и теле подозреваемого,</w:t>
      </w:r>
    </w:p>
    <w:p>
      <w:pPr>
        <w:pStyle w:val="Normal"/>
        <w:shd w:fill="FFFFFF" w:val="clear"/>
        <w:ind w:firstLine="709"/>
        <w:jc w:val="both"/>
        <w:rPr>
          <w:sz w:val="24"/>
          <w:szCs w:val="24"/>
        </w:rPr>
      </w:pPr>
      <w:r>
        <w:rPr>
          <w:bCs/>
          <w:sz w:val="24"/>
          <w:szCs w:val="17"/>
        </w:rPr>
        <w:t>384</w:t>
      </w:r>
    </w:p>
    <w:p>
      <w:pPr>
        <w:pStyle w:val="Normal"/>
        <w:shd w:fill="FFFFFF" w:val="clear"/>
        <w:ind w:firstLine="709"/>
        <w:jc w:val="both"/>
        <w:rPr>
          <w:sz w:val="24"/>
          <w:szCs w:val="24"/>
        </w:rPr>
      </w:pPr>
      <w:r>
        <w:rPr>
          <w:sz w:val="24"/>
          <w:szCs w:val="21"/>
        </w:rPr>
        <w:t>не проявлял ли он беспокойства, как объяснял свое появление в месте встречи, не обращался ли с просьбой подтвердить его пребывание в определенном месте и т.д.</w:t>
      </w:r>
    </w:p>
    <w:p>
      <w:pPr>
        <w:pStyle w:val="Normal"/>
        <w:shd w:fill="FFFFFF" w:val="clear"/>
        <w:ind w:firstLine="709"/>
        <w:jc w:val="both"/>
        <w:rPr>
          <w:sz w:val="24"/>
          <w:szCs w:val="24"/>
        </w:rPr>
      </w:pPr>
      <w:r>
        <w:rPr>
          <w:sz w:val="24"/>
          <w:szCs w:val="21"/>
        </w:rPr>
        <w:t>У сослуживцев, соседей и близких подозреваемого выясняется, не исчезли ли и не появлялись ли у него какие-либо вещи, занимался ли он в эти дни стиркой, чисткой или починкой одежды и обуви. Таким свидетелям могут быть предъявлены для опознания части или предме</w:t>
        <w:softHyphen/>
        <w:t>ты одежды, обуви, личного обихода, орудия преступления, обнаружен</w:t>
        <w:softHyphen/>
        <w:t>ные на месте происшествия.</w:t>
      </w:r>
    </w:p>
    <w:p>
      <w:pPr>
        <w:pStyle w:val="Normal"/>
        <w:shd w:fill="FFFFFF" w:val="clear"/>
        <w:ind w:firstLine="709"/>
        <w:jc w:val="both"/>
        <w:rPr>
          <w:sz w:val="24"/>
          <w:szCs w:val="24"/>
        </w:rPr>
      </w:pPr>
      <w:r>
        <w:rPr>
          <w:sz w:val="24"/>
          <w:szCs w:val="21"/>
        </w:rPr>
        <w:t>Полезным представляется допрос граждан, которые знают об об</w:t>
        <w:softHyphen/>
        <w:t>стоятельствах убийства и его участниках со слов других лиц. Им зада</w:t>
        <w:softHyphen/>
        <w:t>ются вопросы о том, при каких обстоятельствах и от кого стало изве</w:t>
        <w:softHyphen/>
        <w:t>стно свидетелям об обстоятельствах убийства, его участникам.</w:t>
      </w:r>
    </w:p>
    <w:p>
      <w:pPr>
        <w:pStyle w:val="Normal"/>
        <w:shd w:fill="FFFFFF" w:val="clear"/>
        <w:ind w:firstLine="709"/>
        <w:jc w:val="both"/>
        <w:rPr>
          <w:sz w:val="24"/>
          <w:szCs w:val="24"/>
        </w:rPr>
      </w:pPr>
      <w:r>
        <w:rPr>
          <w:sz w:val="24"/>
          <w:szCs w:val="21"/>
        </w:rPr>
        <w:t>По делам об убийствах важное значение имеют назначение и про</w:t>
        <w:softHyphen/>
        <w:t>ведение различных экспертиз. Прежде всего назначается судебно-ме</w:t>
        <w:softHyphen/>
        <w:t>дицинская экспертиза трупа. На ее разрешение ставятся вопросы о причине смерти потерпевшего и времени ее наступления, наличии на трупе повреждений, их происхождении, характере, локализации, меха</w:t>
        <w:softHyphen/>
        <w:t>низме, времени и орудиях причинения.</w:t>
      </w:r>
    </w:p>
    <w:p>
      <w:pPr>
        <w:pStyle w:val="Normal"/>
        <w:shd w:fill="FFFFFF" w:val="clear"/>
        <w:ind w:firstLine="709"/>
        <w:jc w:val="both"/>
        <w:rPr>
          <w:sz w:val="24"/>
          <w:szCs w:val="24"/>
        </w:rPr>
      </w:pPr>
      <w:r>
        <w:rPr>
          <w:sz w:val="24"/>
          <w:szCs w:val="21"/>
        </w:rPr>
        <w:t>В некоторых ситуациях возникает необходимость для постановки следующих вопросов: в какой последовательности нанесены потерпев</w:t>
        <w:softHyphen/>
        <w:t>шему телесные повреждения; причинены ли повреждения одним оруди</w:t>
        <w:softHyphen/>
        <w:t>ем или несколькими; в какой позе находился потерпевший в момент причинения ему отдельных телесных повреждений; в каком положении относительно потерпевшего находился нападавший в момент нанесения смертельного ранения; какова группа крови потерпевшего и т.д.</w:t>
      </w:r>
    </w:p>
    <w:p>
      <w:pPr>
        <w:pStyle w:val="Normal"/>
        <w:shd w:fill="FFFFFF" w:val="clear"/>
        <w:ind w:firstLine="709"/>
        <w:jc w:val="both"/>
        <w:rPr>
          <w:sz w:val="24"/>
          <w:szCs w:val="24"/>
        </w:rPr>
      </w:pPr>
      <w:r>
        <w:rPr>
          <w:sz w:val="24"/>
          <w:szCs w:val="21"/>
        </w:rPr>
        <w:t>Если на месте происшествия обнаружены следы ног, рук, других частей тела, назначаются и производятся трасологические экспертизы. Кроме вопросов идентификационного характера перед экспертами ре</w:t>
        <w:softHyphen/>
        <w:t>комендуется ставить и вопросы об особенностях субъекта, оставивше</w:t>
        <w:softHyphen/>
        <w:t>го те или иные следы, или частных признаках одежды и обуви, частей тела, отобразившихся в следах.</w:t>
      </w:r>
    </w:p>
    <w:p>
      <w:pPr>
        <w:pStyle w:val="Normal"/>
        <w:shd w:fill="FFFFFF" w:val="clear"/>
        <w:ind w:firstLine="709"/>
        <w:jc w:val="both"/>
        <w:rPr>
          <w:sz w:val="24"/>
          <w:szCs w:val="24"/>
        </w:rPr>
      </w:pPr>
      <w:r>
        <w:rPr>
          <w:sz w:val="24"/>
          <w:szCs w:val="21"/>
        </w:rPr>
        <w:t>Нередко на одежде потерпевшего, его руках, подногтевом содержи</w:t>
        <w:softHyphen/>
        <w:t>мом остаются волосы, частицы кожи, крови подозреваемого или тек</w:t>
        <w:softHyphen/>
        <w:t>стильные волокна с его одежды. Все указанные следы могут быть вы</w:t>
        <w:softHyphen/>
        <w:t>явлены при осмотре трупа и его одежды. Для выявления следов крови на одежде рекомендуется осматривать ее под различными углами к ис</w:t>
        <w:softHyphen/>
        <w:t>точнику освещения. Могут быть использованы и различные ультрафи</w:t>
        <w:softHyphen/>
        <w:t>олетовые осветители. В ультрафиолетовых лучах следы крови люми-несцируют и приобретают темно-коричневый бархатный оттенок. До</w:t>
        <w:softHyphen/>
        <w:t>статочно эффективным средством выявления невидимых и слабовиди</w:t>
        <w:softHyphen/>
        <w:t>мых следов крови является раствор люминола (на 1 л воды 0,1 г лю-</w:t>
      </w:r>
    </w:p>
    <w:p>
      <w:pPr>
        <w:pStyle w:val="Normal"/>
        <w:shd w:fill="FFFFFF" w:val="clear"/>
        <w:ind w:firstLine="709"/>
        <w:jc w:val="both"/>
        <w:rPr>
          <w:sz w:val="24"/>
          <w:szCs w:val="24"/>
        </w:rPr>
      </w:pPr>
      <w:r>
        <w:rPr>
          <w:bCs/>
          <w:sz w:val="24"/>
          <w:szCs w:val="16"/>
        </w:rPr>
        <w:t>13-65</w:t>
      </w:r>
    </w:p>
    <w:p>
      <w:pPr>
        <w:pStyle w:val="Normal"/>
        <w:shd w:fill="FFFFFF" w:val="clear"/>
        <w:ind w:firstLine="709"/>
        <w:jc w:val="both"/>
        <w:rPr>
          <w:sz w:val="24"/>
          <w:szCs w:val="24"/>
        </w:rPr>
      </w:pPr>
      <w:r>
        <w:rPr>
          <w:bCs/>
          <w:sz w:val="24"/>
          <w:szCs w:val="17"/>
        </w:rPr>
        <w:t>385</w:t>
      </w:r>
    </w:p>
    <w:p>
      <w:pPr>
        <w:pStyle w:val="Normal"/>
        <w:shd w:fill="FFFFFF" w:val="clear"/>
        <w:ind w:firstLine="709"/>
        <w:jc w:val="both"/>
        <w:rPr>
          <w:sz w:val="24"/>
          <w:szCs w:val="24"/>
        </w:rPr>
      </w:pPr>
      <w:r>
        <w:rPr>
          <w:sz w:val="24"/>
          <w:szCs w:val="21"/>
        </w:rPr>
        <w:t>минола, 5 г кальцинированной соды. Перед применением раствора в него добавляется 100 мл 3%-ного раствора перекиси водорода). Пятна крови после обработки раствором люминола дают голубоватое люми</w:t>
        <w:softHyphen/>
        <w:t>несцентное свечение1. Люминол может рассеиваться пульверизатором таким образом, чтобы жидкость ложилась на исследуемую поверх</w:t>
        <w:softHyphen/>
        <w:t>ность как можно более мелкими каплями.</w:t>
      </w:r>
    </w:p>
    <w:p>
      <w:pPr>
        <w:pStyle w:val="Normal"/>
        <w:shd w:fill="FFFFFF" w:val="clear"/>
        <w:ind w:firstLine="709"/>
        <w:jc w:val="both"/>
        <w:rPr>
          <w:sz w:val="24"/>
          <w:szCs w:val="24"/>
        </w:rPr>
      </w:pPr>
      <w:r>
        <w:rPr>
          <w:sz w:val="24"/>
          <w:szCs w:val="21"/>
        </w:rPr>
        <w:t>Выявленные невидимые и маловидимые следы крови могут быть обшиты нитками, контрастными по цвету с тканью, из которой изго</w:t>
        <w:softHyphen/>
        <w:t>товлена осматриваемая одежда. Не рекомендуется вырезать обнару</w:t>
        <w:softHyphen/>
        <w:t>женные на одежде следы крови, заклеивать их липкими пленками.</w:t>
      </w:r>
    </w:p>
    <w:p>
      <w:pPr>
        <w:pStyle w:val="Normal"/>
        <w:shd w:fill="FFFFFF" w:val="clear"/>
        <w:ind w:firstLine="709"/>
        <w:jc w:val="both"/>
        <w:rPr>
          <w:sz w:val="24"/>
          <w:szCs w:val="24"/>
        </w:rPr>
      </w:pPr>
      <w:r>
        <w:rPr>
          <w:sz w:val="24"/>
          <w:szCs w:val="21"/>
        </w:rPr>
        <w:t>На разрешение судебно-медицинской экспертизы вещественных до</w:t>
        <w:softHyphen/>
        <w:t>казательств чаще всего ставятся вопросы:</w:t>
      </w:r>
    </w:p>
    <w:p>
      <w:pPr>
        <w:pStyle w:val="Normal"/>
        <w:shd w:fill="FFFFFF" w:val="clear"/>
        <w:ind w:firstLine="709"/>
        <w:jc w:val="both"/>
        <w:rPr>
          <w:sz w:val="24"/>
          <w:szCs w:val="24"/>
        </w:rPr>
      </w:pPr>
      <w:r>
        <w:rPr>
          <w:sz w:val="24"/>
          <w:szCs w:val="21"/>
        </w:rPr>
        <w:t>а)  о наличии на представленных объектах следов крови, выделений организма человека;</w:t>
      </w:r>
    </w:p>
    <w:p>
      <w:pPr>
        <w:pStyle w:val="Normal"/>
        <w:shd w:fill="FFFFFF" w:val="clear"/>
        <w:ind w:firstLine="709"/>
        <w:jc w:val="both"/>
        <w:rPr>
          <w:sz w:val="24"/>
          <w:szCs w:val="24"/>
        </w:rPr>
      </w:pPr>
      <w:r>
        <w:rPr>
          <w:sz w:val="24"/>
          <w:szCs w:val="21"/>
        </w:rPr>
        <w:t>б)  о принадлежности обнаруженной крови, слюны, иных выделе</w:t>
        <w:softHyphen/>
        <w:t>ний потерпевшему, подозреваемому или какому-то другому человеку;</w:t>
      </w:r>
    </w:p>
    <w:p>
      <w:pPr>
        <w:pStyle w:val="Normal"/>
        <w:shd w:fill="FFFFFF" w:val="clear"/>
        <w:ind w:firstLine="709"/>
        <w:jc w:val="both"/>
        <w:rPr>
          <w:sz w:val="24"/>
          <w:szCs w:val="24"/>
        </w:rPr>
      </w:pPr>
      <w:r>
        <w:rPr>
          <w:sz w:val="24"/>
          <w:szCs w:val="21"/>
        </w:rPr>
        <w:t>в)  о региональном происхождении выявленной крови.</w:t>
      </w:r>
    </w:p>
    <w:p>
      <w:pPr>
        <w:pStyle w:val="Normal"/>
        <w:shd w:fill="FFFFFF" w:val="clear"/>
        <w:ind w:firstLine="709"/>
        <w:jc w:val="both"/>
        <w:rPr>
          <w:sz w:val="24"/>
          <w:szCs w:val="24"/>
        </w:rPr>
      </w:pPr>
      <w:r>
        <w:rPr>
          <w:sz w:val="24"/>
          <w:szCs w:val="21"/>
        </w:rPr>
        <w:t>Важным следственным действием является задержание подозревае</w:t>
        <w:softHyphen/>
        <w:t>мого и его допрос. Основаниями для задержания в порядке ст. 122 УПК РФ могут быть: а) захват с поличным во время совершения убий</w:t>
        <w:softHyphen/>
        <w:t>ства или вскоре после него; б) показания очевидцев о совершении убийства конкретным человеком; в) наличие следов крови на одежде и обуви потерпевшего; г) наличие телесных повреждений, которые обра</w:t>
        <w:softHyphen/>
        <w:t>зовались в результате сопротивления потерпевшего; д) нахождение конкретного лица наедине с потерпевшим в момент совершения убий</w:t>
        <w:softHyphen/>
        <w:t>ства; е) следы пребывания гражданина на месте происшествия; ж) об</w:t>
        <w:softHyphen/>
        <w:t>наружение у подозреваемого орудия преступления или вещей, принад</w:t>
        <w:softHyphen/>
        <w:t>лежавших потерпевшему.</w:t>
      </w:r>
    </w:p>
    <w:p>
      <w:pPr>
        <w:pStyle w:val="Normal"/>
        <w:shd w:fill="FFFFFF" w:val="clear"/>
        <w:ind w:firstLine="709"/>
        <w:jc w:val="both"/>
        <w:rPr>
          <w:sz w:val="24"/>
          <w:szCs w:val="24"/>
        </w:rPr>
      </w:pPr>
      <w:r>
        <w:rPr>
          <w:sz w:val="24"/>
          <w:szCs w:val="21"/>
        </w:rPr>
        <w:t>В законе также говорится, что основаниями могут быть и другие данные, когда подозреваемый пытается скрыться.</w:t>
      </w:r>
    </w:p>
    <w:p>
      <w:pPr>
        <w:pStyle w:val="Normal"/>
        <w:shd w:fill="FFFFFF" w:val="clear"/>
        <w:ind w:firstLine="709"/>
        <w:jc w:val="both"/>
        <w:rPr>
          <w:sz w:val="24"/>
          <w:szCs w:val="24"/>
        </w:rPr>
      </w:pPr>
      <w:r>
        <w:rPr>
          <w:sz w:val="24"/>
          <w:szCs w:val="21"/>
        </w:rPr>
        <w:t>Если обстоятельства расследуемого убийства позволяют выдвинуть предположение об обороне потерпевшего, его сопротивлении, подозре</w:t>
        <w:softHyphen/>
        <w:t>ваемый должен быть освидетельствован. При обнаружении поврежде</w:t>
        <w:softHyphen/>
        <w:t>ний на теле подозреваемого назначается судебно-медицинская экспер</w:t>
        <w:softHyphen/>
        <w:t>тиза. На разрешение экспертов ставятся вопросы о характере, механиз</w:t>
        <w:softHyphen/>
        <w:t>ме и времени образования телесных повреждений. В процессе освиде</w:t>
        <w:softHyphen/>
        <w:t>тельствования у подозреваемого должно быть изъято подногтевое со</w:t>
        <w:softHyphen/>
        <w:t>держимое, получены образцы волос. Подногтевое содержимое, когда есть возможность, изымается путем срезания ногтей с каждого пальца над отдельным листом белой бумаги. Если ногти невелики по размеру,</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7"/>
        </w:rPr>
        <w:t>1 Осмотр места происшествия: Справочник для следователя. М, 1982.</w:t>
      </w:r>
    </w:p>
    <w:p>
      <w:pPr>
        <w:pStyle w:val="Normal"/>
        <w:shd w:fill="FFFFFF" w:val="clear"/>
        <w:ind w:firstLine="709"/>
        <w:jc w:val="both"/>
        <w:rPr>
          <w:sz w:val="24"/>
          <w:szCs w:val="24"/>
        </w:rPr>
      </w:pPr>
      <w:r>
        <w:rPr>
          <w:sz w:val="24"/>
          <w:szCs w:val="19"/>
        </w:rPr>
        <w:t>386</w:t>
      </w:r>
    </w:p>
    <w:p>
      <w:pPr>
        <w:pStyle w:val="Normal"/>
        <w:shd w:fill="FFFFFF" w:val="clear"/>
        <w:ind w:firstLine="709"/>
        <w:jc w:val="both"/>
        <w:rPr>
          <w:sz w:val="24"/>
          <w:szCs w:val="24"/>
        </w:rPr>
      </w:pPr>
      <w:r>
        <w:rPr>
          <w:sz w:val="24"/>
          <w:szCs w:val="21"/>
        </w:rPr>
        <w:t>подногтевое содержимое может извлекаться при помощи маникюрного прибора. Образцы волос срезаются с височных, теменной и затылоч</w:t>
        <w:softHyphen/>
        <w:t>ной частей головы.</w:t>
      </w:r>
    </w:p>
    <w:p>
      <w:pPr>
        <w:pStyle w:val="Normal"/>
        <w:shd w:fill="FFFFFF" w:val="clear"/>
        <w:ind w:firstLine="709"/>
        <w:jc w:val="both"/>
        <w:rPr>
          <w:sz w:val="24"/>
          <w:szCs w:val="24"/>
        </w:rPr>
      </w:pPr>
      <w:r>
        <w:rPr>
          <w:sz w:val="24"/>
          <w:szCs w:val="21"/>
        </w:rPr>
        <w:t>Одним из важнейших первоначальных следственных действий яв</w:t>
        <w:softHyphen/>
        <w:t>ляется допрос подозреваемого. Тактические приемы его проведения избираются в зависимости от объема и характера информации об об</w:t>
        <w:softHyphen/>
        <w:t>стоятельствах убийства и его участниках, оснований задержания подо</w:t>
        <w:softHyphen/>
        <w:t>зреваемого, особенностей его личности и поведения.</w:t>
      </w:r>
    </w:p>
    <w:p>
      <w:pPr>
        <w:pStyle w:val="Normal"/>
        <w:shd w:fill="FFFFFF" w:val="clear"/>
        <w:ind w:firstLine="709"/>
        <w:jc w:val="both"/>
        <w:rPr>
          <w:sz w:val="24"/>
          <w:szCs w:val="24"/>
        </w:rPr>
      </w:pPr>
      <w:r>
        <w:rPr>
          <w:sz w:val="24"/>
          <w:szCs w:val="21"/>
        </w:rPr>
        <w:t>К моменту первого допроса подозреваемого следствие в большин</w:t>
        <w:softHyphen/>
        <w:t>стве случаев не располагает полной информацией об обстоятельствах убийства и его участниках. В связи с этим при допросе подозреваемых не следует торопиться с использованием этих данных. Чаще всего до</w:t>
        <w:softHyphen/>
        <w:t>прос начинается с вопроса подозреваемому о том, что он может пояс</w:t>
        <w:softHyphen/>
        <w:t>нить по поводу возникшего в отношении него подозрения.</w:t>
      </w:r>
    </w:p>
    <w:p>
      <w:pPr>
        <w:pStyle w:val="Normal"/>
        <w:shd w:fill="FFFFFF" w:val="clear"/>
        <w:ind w:firstLine="709"/>
        <w:jc w:val="both"/>
        <w:rPr>
          <w:sz w:val="24"/>
          <w:szCs w:val="24"/>
        </w:rPr>
      </w:pPr>
      <w:r>
        <w:rPr>
          <w:sz w:val="24"/>
          <w:szCs w:val="21"/>
        </w:rPr>
        <w:t>В случаях, когда подозреваемый признает себя виновным и дает правдивые показания об обстоятельствах убийства и собственном уча</w:t>
        <w:softHyphen/>
        <w:t>стии в нем, должны использоваться тактические приемы детализации показаний. Рекомендуется выяснить у подозреваемого, как давно он знаком с потерпевшим, какие между ними отношения, при каких об</w:t>
        <w:softHyphen/>
        <w:t>стоятельствах, в какое время и где они встречались в день убийства, как проводили время, не возникало ли у них ссоры, каковы ее причи</w:t>
        <w:softHyphen/>
        <w:t>ны, какие повреждения и чем причинялись потерпевшему, подозревае</w:t>
        <w:softHyphen/>
        <w:t>мому, в какой позе находился потерпевший в момент причинения ему смертельного ранения, как по отношению к нему располагался подо</w:t>
        <w:softHyphen/>
        <w:t>зреваемый. Желательно получить как можно более подробные показа</w:t>
        <w:softHyphen/>
        <w:t>ния об обстановке и обстоятельствах преступления, деталях, которые могут быть известны только лицу, совершившему убийство.</w:t>
      </w:r>
    </w:p>
    <w:p>
      <w:pPr>
        <w:pStyle w:val="Normal"/>
        <w:shd w:fill="FFFFFF" w:val="clear"/>
        <w:ind w:firstLine="709"/>
        <w:jc w:val="both"/>
        <w:rPr>
          <w:sz w:val="24"/>
          <w:szCs w:val="24"/>
        </w:rPr>
      </w:pPr>
      <w:r>
        <w:rPr>
          <w:sz w:val="24"/>
          <w:szCs w:val="21"/>
        </w:rPr>
        <w:t>У подозреваемого выясняется также, по какому пути он двигался с места убийства, кого встречал, чистил ли свою одежду и чем, где в на</w:t>
        <w:softHyphen/>
        <w:t>стоящее время находятся его одежда и обувь, орудия преступления, какие меры по сокрытию убийства он предпринимал, кому рассказы</w:t>
        <w:softHyphen/>
        <w:t>вал о совершении преступления.</w:t>
      </w:r>
    </w:p>
    <w:p>
      <w:pPr>
        <w:pStyle w:val="Normal"/>
        <w:shd w:fill="FFFFFF" w:val="clear"/>
        <w:ind w:firstLine="709"/>
        <w:jc w:val="both"/>
        <w:rPr>
          <w:sz w:val="24"/>
          <w:szCs w:val="24"/>
        </w:rPr>
      </w:pPr>
      <w:r>
        <w:rPr>
          <w:sz w:val="24"/>
          <w:szCs w:val="21"/>
        </w:rPr>
        <w:t>Показания подозреваемого сравниваются с данными, имеющимися в других материалах уголовного дела, с целью выявления и устране</w:t>
        <w:softHyphen/>
        <w:t>ния противоречий.</w:t>
      </w:r>
    </w:p>
    <w:p>
      <w:pPr>
        <w:pStyle w:val="Normal"/>
        <w:shd w:fill="FFFFFF" w:val="clear"/>
        <w:ind w:firstLine="709"/>
        <w:jc w:val="both"/>
        <w:rPr>
          <w:sz w:val="24"/>
          <w:szCs w:val="24"/>
        </w:rPr>
      </w:pPr>
      <w:r>
        <w:rPr>
          <w:sz w:val="24"/>
          <w:szCs w:val="21"/>
        </w:rPr>
        <w:t>В случаях, когда подозреваемый полностью не признает себя ви</w:t>
        <w:softHyphen/>
        <w:t>новным, а следователь не располагает информацией для немедленного опровержения ложных показаний, также используется тактический прием детализации показаний. При выдвижении ложного алиби подо</w:t>
        <w:softHyphen/>
        <w:t>зреваемый с максимальной подробностью допрашивается о том, как, где и с кем он провел время, в которое было совершено убийство. В</w:t>
      </w:r>
    </w:p>
    <w:p>
      <w:pPr>
        <w:pStyle w:val="Normal"/>
        <w:shd w:fill="FFFFFF" w:val="clear"/>
        <w:ind w:firstLine="709"/>
        <w:jc w:val="both"/>
        <w:rPr>
          <w:sz w:val="24"/>
          <w:szCs w:val="24"/>
        </w:rPr>
      </w:pPr>
      <w:r>
        <w:rPr>
          <w:sz w:val="24"/>
          <w:szCs w:val="17"/>
        </w:rPr>
        <w:t>387</w:t>
      </w:r>
    </w:p>
    <w:p>
      <w:pPr>
        <w:pStyle w:val="Normal"/>
        <w:shd w:fill="FFFFFF" w:val="clear"/>
        <w:ind w:firstLine="709"/>
        <w:jc w:val="both"/>
        <w:rPr>
          <w:sz w:val="24"/>
          <w:szCs w:val="24"/>
        </w:rPr>
      </w:pPr>
      <w:r>
        <w:rPr>
          <w:sz w:val="24"/>
          <w:szCs w:val="21"/>
        </w:rPr>
        <w:t>дальнейшем показания подозреваемого проверяются, и на последую</w:t>
        <w:softHyphen/>
        <w:t>щих допросах ему предъявляется опровергающая информация.</w:t>
      </w:r>
    </w:p>
    <w:p>
      <w:pPr>
        <w:pStyle w:val="Normal"/>
        <w:shd w:fill="FFFFFF" w:val="clear"/>
        <w:ind w:firstLine="709"/>
        <w:jc w:val="both"/>
        <w:rPr>
          <w:sz w:val="24"/>
          <w:szCs w:val="24"/>
        </w:rPr>
      </w:pPr>
      <w:r>
        <w:rPr>
          <w:sz w:val="24"/>
          <w:szCs w:val="21"/>
        </w:rPr>
        <w:t>В ходе повторных допросов задается вопрос о той части первона</w:t>
        <w:softHyphen/>
        <w:t>чальных- показаний, которую следователь может опровергнуть. Если подозреваемый подтверждает эту часть показаний, он еще раз допра</w:t>
        <w:softHyphen/>
        <w:t>шивается по этим фактам. После этого предъявляются доказательства, опровергающие полученные перед этим показания.</w:t>
      </w:r>
    </w:p>
    <w:p>
      <w:pPr>
        <w:pStyle w:val="Normal"/>
        <w:shd w:fill="FFFFFF" w:val="clear"/>
        <w:ind w:firstLine="709"/>
        <w:jc w:val="both"/>
        <w:rPr>
          <w:sz w:val="24"/>
          <w:szCs w:val="24"/>
        </w:rPr>
      </w:pPr>
      <w:r>
        <w:rPr>
          <w:sz w:val="24"/>
          <w:szCs w:val="21"/>
        </w:rPr>
        <w:t>Алиби может опровергаться и путем предъявления доказательств нахождения подозреваемого на месте убийства в момент совершения: показаний свидетелей, протокола осмотра, в котором зафиксировано обнаружение на месте убийства вещей, принадлежащих подозреваемо</w:t>
        <w:softHyphen/>
        <w:t>му, заключения экспертиз об обнаружении на месте преступления сле</w:t>
        <w:softHyphen/>
        <w:t>дов подозреваемого и т.д.</w:t>
      </w:r>
    </w:p>
    <w:p>
      <w:pPr>
        <w:pStyle w:val="Normal"/>
        <w:shd w:fill="FFFFFF" w:val="clear"/>
        <w:ind w:firstLine="709"/>
        <w:jc w:val="both"/>
        <w:rPr>
          <w:sz w:val="24"/>
          <w:szCs w:val="24"/>
        </w:rPr>
      </w:pPr>
      <w:r>
        <w:rPr>
          <w:sz w:val="24"/>
          <w:szCs w:val="21"/>
        </w:rPr>
        <w:t>Подозреваемому могут быть предъявлены сведения о наличии сле</w:t>
        <w:softHyphen/>
        <w:t>дов крови на его одежде, телесных повреждений, обнаружении у него орудий убийства и вещей потерпевшего и т.д.</w:t>
      </w:r>
    </w:p>
    <w:p>
      <w:pPr>
        <w:pStyle w:val="Normal"/>
        <w:shd w:fill="FFFFFF" w:val="clear"/>
        <w:ind w:firstLine="709"/>
        <w:jc w:val="both"/>
        <w:rPr>
          <w:sz w:val="24"/>
          <w:szCs w:val="24"/>
        </w:rPr>
      </w:pPr>
      <w:r>
        <w:rPr>
          <w:sz w:val="24"/>
          <w:szCs w:val="21"/>
        </w:rPr>
        <w:t>Достаточно сложные ситуации возникают, когда подозреваемый признает факт встречи с потерпевшим незадолго до его убийства. Как правило, подозреваемые заявляют, что покинули потерпевшего неза</w:t>
        <w:softHyphen/>
        <w:t>долго до убийства или совершения преступления в их присутствии другими лицами. В этих ситуациях также могут быть использованы тактические приемы детализации показаний, «допущения легенды» и «пресечения лжи».</w:t>
      </w:r>
    </w:p>
    <w:p>
      <w:pPr>
        <w:pStyle w:val="Normal"/>
        <w:shd w:fill="FFFFFF" w:val="clear"/>
        <w:ind w:firstLine="709"/>
        <w:jc w:val="both"/>
        <w:rPr>
          <w:sz w:val="24"/>
          <w:szCs w:val="24"/>
        </w:rPr>
      </w:pPr>
      <w:r>
        <w:rPr>
          <w:sz w:val="24"/>
          <w:szCs w:val="21"/>
        </w:rPr>
        <w:t>Подозреваемый должен быть подробно допрошен о том, куда он направился после встречи с потерпевшим, кого встречал по пути, с кем остался потерпевший, где находился подозреваемый во время со</w:t>
        <w:softHyphen/>
        <w:t>вершения убийства и т.д. Ответы на эти вопросы рекомендуется пре</w:t>
        <w:softHyphen/>
        <w:t>дельно детализировать.</w:t>
      </w:r>
    </w:p>
    <w:p>
      <w:pPr>
        <w:pStyle w:val="Normal"/>
        <w:shd w:fill="FFFFFF" w:val="clear"/>
        <w:ind w:firstLine="709"/>
        <w:jc w:val="both"/>
        <w:rPr>
          <w:sz w:val="24"/>
          <w:szCs w:val="24"/>
        </w:rPr>
      </w:pPr>
      <w:r>
        <w:rPr>
          <w:sz w:val="24"/>
          <w:szCs w:val="21"/>
        </w:rPr>
        <w:t>Во время допроса подозреваемого должны применяться тактиче</w:t>
        <w:softHyphen/>
        <w:t>ские приемы изменения темпа допроса и использования фактора вне</w:t>
        <w:softHyphen/>
        <w:t>запности. Проверяться должны не только показания, которые кажутся следователю необъективными, но и те, которые, по его мнению, впол</w:t>
        <w:softHyphen/>
        <w:t>не достоверны.</w:t>
      </w:r>
    </w:p>
    <w:p>
      <w:pPr>
        <w:pStyle w:val="Normal"/>
        <w:shd w:fill="FFFFFF" w:val="clear"/>
        <w:ind w:firstLine="709"/>
        <w:jc w:val="both"/>
        <w:rPr>
          <w:sz w:val="24"/>
          <w:szCs w:val="24"/>
        </w:rPr>
      </w:pPr>
      <w:r>
        <w:rPr>
          <w:bCs/>
          <w:sz w:val="24"/>
          <w:szCs w:val="19"/>
        </w:rPr>
        <w:t>3. Особенности построения версий и планирования расследований</w:t>
      </w:r>
    </w:p>
    <w:p>
      <w:pPr>
        <w:pStyle w:val="Normal"/>
        <w:shd w:fill="FFFFFF" w:val="clear"/>
        <w:ind w:firstLine="709"/>
        <w:jc w:val="both"/>
        <w:rPr>
          <w:sz w:val="24"/>
          <w:szCs w:val="24"/>
        </w:rPr>
      </w:pPr>
      <w:r>
        <w:rPr>
          <w:sz w:val="24"/>
          <w:szCs w:val="21"/>
        </w:rPr>
        <w:t>Типичные ситуации, складывающиеся при рассле</w:t>
        <w:softHyphen/>
        <w:t>довании убийств, чаще всего дифференцируются в зависимости от то</w:t>
        <w:softHyphen/>
        <w:t>го, обнаружен труп или нет, найден труп целиком или его части, уста</w:t>
        <w:softHyphen/>
        <w:t>новлена или нет личность потерпевшего.</w:t>
      </w:r>
    </w:p>
    <w:p>
      <w:pPr>
        <w:pStyle w:val="Normal"/>
        <w:shd w:fill="FFFFFF" w:val="clear"/>
        <w:ind w:firstLine="709"/>
        <w:jc w:val="both"/>
        <w:rPr>
          <w:sz w:val="24"/>
          <w:szCs w:val="24"/>
        </w:rPr>
      </w:pPr>
      <w:r>
        <w:rPr>
          <w:sz w:val="24"/>
          <w:szCs w:val="21"/>
        </w:rPr>
        <w:t>Следователи еще до возбуждения уголовного дела используют ти</w:t>
        <w:softHyphen/>
        <w:t>пичные версии о том, что совершено убийство или иное преступление, в результате которого потерпевший лишен жизни, имело место само-</w:t>
      </w:r>
    </w:p>
    <w:p>
      <w:pPr>
        <w:pStyle w:val="Normal"/>
        <w:shd w:fill="FFFFFF" w:val="clear"/>
        <w:ind w:firstLine="709"/>
        <w:jc w:val="both"/>
        <w:rPr>
          <w:sz w:val="24"/>
          <w:szCs w:val="24"/>
        </w:rPr>
      </w:pPr>
      <w:r>
        <w:rPr>
          <w:sz w:val="24"/>
          <w:szCs w:val="21"/>
        </w:rPr>
        <w:t>убийство, ненасильственная смерть. В условиях некоторых ситуаций в равной степени вероятными являются сразу несколько из перечислен</w:t>
        <w:softHyphen/>
        <w:t>ных версий. Основаниями для выдвижения версий об убийстве явля</w:t>
        <w:softHyphen/>
        <w:t>ются фактические данные о том, что пострадавший насильственно ли</w:t>
        <w:softHyphen/>
        <w:t>шен жизни. Это прежде всего сведения о смертельных ранениях, о не</w:t>
        <w:softHyphen/>
        <w:t>возможности их причинения самим потерпевшим, следах борьбы или самообороны. Кроме того, к числу оснований названных версий отно</w:t>
        <w:softHyphen/>
        <w:t>сятся показания очевидцев, свидетелей, слышавших шум борьбы, осведом</w:t>
        <w:softHyphen/>
        <w:t>ленных об обстоятельствах убийства со слов виновного или других лиц. Проверка версии об убийстве осуществляется одновременно с про</w:t>
        <w:softHyphen/>
        <w:t>веркой контрверсий (об ином преступлении, ненасильственной смерти, самоубийстве) при производстве следственных и оперативно-розыск</w:t>
        <w:softHyphen/>
        <w:t>ных действий. Они могут быть объединены в тактическую операцию, состоящую из осмотра места происшествия, подворно-поквартирного обхода жилых домов, учреждений и организаций, расположенных не</w:t>
        <w:softHyphen/>
        <w:t>подалеку от места обнаружения трупа, судебно-медицинской, биологи</w:t>
        <w:softHyphen/>
        <w:t>ческой и криминалистических экспертиз, допросов свидетелей, осмот</w:t>
        <w:softHyphen/>
        <w:t>ров вещественных доказательств, опознаний, следственного экспери</w:t>
        <w:softHyphen/>
        <w:t>мента.</w:t>
      </w:r>
    </w:p>
    <w:p>
      <w:pPr>
        <w:pStyle w:val="Normal"/>
        <w:shd w:fill="FFFFFF" w:val="clear"/>
        <w:ind w:firstLine="709"/>
        <w:jc w:val="both"/>
        <w:rPr>
          <w:sz w:val="24"/>
          <w:szCs w:val="24"/>
        </w:rPr>
      </w:pPr>
      <w:r>
        <w:rPr>
          <w:sz w:val="24"/>
          <w:szCs w:val="21"/>
        </w:rPr>
        <w:t>В ситуациях, когда обстоятельства убийства скрываются при помо</w:t>
        <w:softHyphen/>
        <w:t>щи инсценировок и других приемов, способов, особое внимание долж</w:t>
        <w:softHyphen/>
        <w:t>но уделяться выявлению и исследованию негативных обстоятельств. Прежде всего это установленные факты наличия следов, которые не могли образоваться в результате самоубийства, несчастного случая, ненасильственной смерти или преступления, не относящегося к убий</w:t>
        <w:softHyphen/>
        <w:t>ствам. Сюда можно отнести: наличие на месте происшествия следов борьбы или самообороны; наличие на трупе телесных повреждений, которые не могли образоваться вследствие инсценируемого события, несоответствие характера и направления следов крови на трупе его по</w:t>
        <w:softHyphen/>
        <w:t>зе (например, горизонтальные потеки крови на лежащем трупе), по</w:t>
        <w:softHyphen/>
        <w:t>смертные телесные повреждения на трупе, признаки, свидетельствую</w:t>
        <w:softHyphen/>
        <w:t>щие о перемещении трупа (следы волочения на грунте, одежде и кож</w:t>
        <w:softHyphen/>
        <w:t>ной поверхности трупа), наличие признаков присутствия на месте про</w:t>
        <w:softHyphen/>
        <w:t>исшествия посторонних в момент наступления смерти потерпевшего.</w:t>
      </w:r>
    </w:p>
    <w:p>
      <w:pPr>
        <w:pStyle w:val="Normal"/>
        <w:shd w:fill="FFFFFF" w:val="clear"/>
        <w:ind w:firstLine="709"/>
        <w:jc w:val="both"/>
        <w:rPr>
          <w:sz w:val="24"/>
          <w:szCs w:val="24"/>
        </w:rPr>
      </w:pPr>
      <w:r>
        <w:rPr>
          <w:sz w:val="24"/>
          <w:szCs w:val="21"/>
        </w:rPr>
        <w:t>К другой группе негативных обстоятельств может быть отнесено отсутствие следов, которые должны были образоваться в результате протекания инсценируемого события в данных условиях. В частности, отсутствие следов передвижения потерпевшего к месту, где наступила его смерть, отпечатков ног на мягком грунте под висящим в петле тру</w:t>
        <w:softHyphen/>
        <w:t>пом, орудий самоубийства; возможности совершения самоубийства при помощи обнаруженных орудий, дополнительных приспособлений, которые должны были использоваться для самоубийства, следов кро-</w:t>
      </w:r>
    </w:p>
    <w:p>
      <w:pPr>
        <w:pStyle w:val="Normal"/>
        <w:shd w:fill="FFFFFF" w:val="clear"/>
        <w:ind w:firstLine="709"/>
        <w:jc w:val="both"/>
        <w:rPr>
          <w:sz w:val="24"/>
          <w:szCs w:val="24"/>
        </w:rPr>
      </w:pPr>
      <w:r>
        <w:rPr>
          <w:sz w:val="24"/>
          <w:szCs w:val="18"/>
        </w:rPr>
        <w:t>389</w:t>
      </w:r>
    </w:p>
    <w:p>
      <w:pPr>
        <w:pStyle w:val="Normal"/>
        <w:shd w:fill="FFFFFF" w:val="clear"/>
        <w:ind w:firstLine="709"/>
        <w:jc w:val="both"/>
        <w:rPr>
          <w:sz w:val="24"/>
          <w:szCs w:val="24"/>
        </w:rPr>
      </w:pPr>
      <w:r>
        <w:rPr>
          <w:sz w:val="24"/>
          <w:szCs w:val="21"/>
        </w:rPr>
        <w:t>ви, телесных повреждений, характерных для инсценируемых событий, следов грунта на обуви потерпевшего, которые должны были образо</w:t>
        <w:softHyphen/>
        <w:t>ваться при передвижении к месту наступления смерти; следов микро</w:t>
        <w:softHyphen/>
        <w:t>частиц на руках и одежде потерпевшего от предметов, которых он обязательно должен был коснуться, отсутствие других следов.</w:t>
      </w:r>
    </w:p>
    <w:p>
      <w:pPr>
        <w:pStyle w:val="Normal"/>
        <w:shd w:fill="FFFFFF" w:val="clear"/>
        <w:ind w:firstLine="709"/>
        <w:jc w:val="both"/>
        <w:rPr>
          <w:sz w:val="24"/>
          <w:szCs w:val="24"/>
        </w:rPr>
      </w:pPr>
      <w:r>
        <w:rPr>
          <w:sz w:val="24"/>
          <w:szCs w:val="21"/>
        </w:rPr>
        <w:t>В качестве признака сокрытия убийств может рассматриваться не</w:t>
        <w:softHyphen/>
        <w:t>реалистичный характер следов имитируемого события. Субъект сокры</w:t>
        <w:softHyphen/>
        <w:t>тия в стремлении убедить следствие в натуральности создаваемой кар</w:t>
        <w:softHyphen/>
        <w:t>тины теряет ощущение действительности и либо создает излишнее ко</w:t>
        <w:softHyphen/>
        <w:t>личество следов, либо придает им такую форму законченности, кото</w:t>
        <w:softHyphen/>
        <w:t>рая фактически не встречается на практике.</w:t>
      </w:r>
    </w:p>
    <w:p>
      <w:pPr>
        <w:pStyle w:val="Normal"/>
        <w:shd w:fill="FFFFFF" w:val="clear"/>
        <w:ind w:firstLine="709"/>
        <w:jc w:val="both"/>
        <w:rPr>
          <w:sz w:val="24"/>
          <w:szCs w:val="24"/>
        </w:rPr>
      </w:pPr>
      <w:r>
        <w:rPr>
          <w:sz w:val="24"/>
          <w:szCs w:val="21"/>
        </w:rPr>
        <w:t>Обнаружив признаки сокрытия, следователь имеет возможность со</w:t>
        <w:softHyphen/>
        <w:t>здать мысленную модель действия, в результате которых они образо</w:t>
        <w:softHyphen/>
        <w:t>вались. Затем моделируются следы, скрывающиеся при помощи на</w:t>
        <w:softHyphen/>
        <w:t>званных действий. В случаях фальсификации, неполного уничтожения материальных следов убийства возможна их реконструкция. Устано</w:t>
        <w:softHyphen/>
        <w:t>вив, какие использовались приемы и способы сокрытия, следователь может выдвинуть версию о содержании, характере скрываемых обсто</w:t>
        <w:softHyphen/>
        <w:t>ятельств преступного события и его следов. Эти версии также прове</w:t>
        <w:softHyphen/>
        <w:t>ряются путем производства следственных и оперативно-розыскных действий.</w:t>
      </w:r>
    </w:p>
    <w:p>
      <w:pPr>
        <w:pStyle w:val="Normal"/>
        <w:shd w:fill="FFFFFF" w:val="clear"/>
        <w:ind w:firstLine="709"/>
        <w:jc w:val="both"/>
        <w:rPr>
          <w:sz w:val="24"/>
          <w:szCs w:val="24"/>
        </w:rPr>
      </w:pPr>
      <w:r>
        <w:rPr>
          <w:sz w:val="24"/>
          <w:szCs w:val="21"/>
        </w:rPr>
        <w:t>Выявленные следы преступления позволяют выдвинуть версию о способе совершения убийства. В свою очередь, установление способа убийства позволяет построить версию о личности субъекта преступле</w:t>
        <w:softHyphen/>
        <w:t>ния. Как известно, в способе совершения преступления отражаются свойства личности субъекта преступления. По делам об убийствах в следах отражаются не только такие свойства, как рост, вес, физическая сила, группа крови, длина и цвет волос, но и социально-демографиче</w:t>
        <w:softHyphen/>
        <w:t>ские, психологические качества.</w:t>
      </w:r>
    </w:p>
    <w:p>
      <w:pPr>
        <w:pStyle w:val="Normal"/>
        <w:shd w:fill="FFFFFF" w:val="clear"/>
        <w:ind w:firstLine="709"/>
        <w:jc w:val="both"/>
        <w:rPr>
          <w:sz w:val="24"/>
          <w:szCs w:val="24"/>
        </w:rPr>
      </w:pPr>
      <w:r>
        <w:rPr>
          <w:sz w:val="24"/>
          <w:szCs w:val="21"/>
        </w:rPr>
        <w:t>Нередко, особенно при совершении заранее подготовленного убий</w:t>
        <w:softHyphen/>
        <w:t>ства, преступник действует в наиболее подходящем и знакомом ему месте. Степень знания условий места может быть различной. Субъект может хорошо знать место убийства, поскольку проживает неподале</w:t>
        <w:softHyphen/>
        <w:t>ку, регулярно посещает его в свободное время или по роду службы, специально выбрал участок или помещение для осуществления своего замысла. На первоначальном этапе при остром дефиците исходной ин</w:t>
        <w:softHyphen/>
        <w:t>формации используется типичная версия о том, что убийца принадле</w:t>
        <w:softHyphen/>
        <w:t>жит к кругу лиц, находившихся в момент лишения жизни потерпевше</w:t>
        <w:softHyphen/>
        <w:t>го на месте преступления. В связи с этим ставится задача выявления граждан, которые присутствовали в указанном месте в соответствую</w:t>
        <w:softHyphen/>
        <w:t>щее время. Для этого устанавливаются граждане, которые регулярно бывают в данном месте. У них выясняется, не были ли они в интере-</w:t>
      </w:r>
    </w:p>
    <w:p>
      <w:pPr>
        <w:pStyle w:val="Normal"/>
        <w:shd w:fill="FFFFFF" w:val="clear"/>
        <w:ind w:firstLine="709"/>
        <w:jc w:val="both"/>
        <w:rPr>
          <w:sz w:val="24"/>
          <w:szCs w:val="24"/>
        </w:rPr>
      </w:pPr>
      <w:r>
        <w:rPr>
          <w:sz w:val="24"/>
          <w:szCs w:val="18"/>
        </w:rPr>
        <w:t>390</w:t>
      </w:r>
    </w:p>
    <w:p>
      <w:pPr>
        <w:pStyle w:val="Normal"/>
        <w:shd w:fill="FFFFFF" w:val="clear"/>
        <w:ind w:firstLine="709"/>
        <w:jc w:val="both"/>
        <w:rPr>
          <w:sz w:val="24"/>
          <w:szCs w:val="24"/>
        </w:rPr>
      </w:pPr>
      <w:r>
        <w:rPr>
          <w:sz w:val="24"/>
          <w:szCs w:val="21"/>
        </w:rPr>
        <w:t>сующее следствие время на месте убийства, кого видели на пути к не</w:t>
        <w:softHyphen/>
        <w:t>му и от него, а также кто еще часто посещает названный участок мест</w:t>
        <w:softHyphen/>
        <w:t>ности или помещение. Рекомендуется также опрашивать лиц, прожи</w:t>
        <w:softHyphen/>
        <w:t>вающих или работающих вблизи от места преступления, с постепен</w:t>
        <w:softHyphen/>
        <w:t>ным расширением круга поисков. В процессе допроса свидетелей, ви</w:t>
        <w:softHyphen/>
        <w:t>девших каких-либо граждан, находившихся неподалеку от места убий</w:t>
        <w:softHyphen/>
        <w:t>ства незадолго до его совершения или сразу после этого, кроме описа</w:t>
        <w:softHyphen/>
        <w:t>ния таких лиц по признакам словесного портрета возможно изготовле</w:t>
        <w:softHyphen/>
        <w:t>ние рисованных или композиционных портретов.</w:t>
      </w:r>
    </w:p>
    <w:p>
      <w:pPr>
        <w:pStyle w:val="Normal"/>
        <w:shd w:fill="FFFFFF" w:val="clear"/>
        <w:ind w:firstLine="709"/>
        <w:jc w:val="both"/>
        <w:rPr>
          <w:sz w:val="24"/>
          <w:szCs w:val="24"/>
        </w:rPr>
      </w:pPr>
      <w:r>
        <w:rPr>
          <w:sz w:val="24"/>
          <w:szCs w:val="21"/>
        </w:rPr>
        <w:t>В ходе допроса знакомых и близких потерпевшего выясняются, черты его характера, наклонности, привычки. Задаются также вопросы о планах потерпевшего в день убийства, маршруте его передвижения, предполагае</w:t>
        <w:softHyphen/>
        <w:t>мых встречах, попутчиках, находившихся при нем вещах и т.д.</w:t>
      </w:r>
    </w:p>
    <w:p>
      <w:pPr>
        <w:pStyle w:val="Normal"/>
        <w:shd w:fill="FFFFFF" w:val="clear"/>
        <w:ind w:firstLine="709"/>
        <w:jc w:val="both"/>
        <w:rPr>
          <w:sz w:val="24"/>
          <w:szCs w:val="24"/>
        </w:rPr>
      </w:pPr>
      <w:r>
        <w:rPr>
          <w:sz w:val="24"/>
          <w:szCs w:val="21"/>
        </w:rPr>
        <w:t>После выдвижений версий о том, что субъект преступления при</w:t>
        <w:softHyphen/>
        <w:t>надлежит к определенному кругу лиц, необходимо определить пара</w:t>
        <w:softHyphen/>
        <w:t>метры проверяемого массива лиц. В наиболее сложных ситуациях воз</w:t>
        <w:softHyphen/>
        <w:t>можно лишь выдвижение версий о том, что субъект преступления при</w:t>
        <w:softHyphen/>
        <w:t>надлежит к группе лиц, обладающих физическими свойствами, отра</w:t>
        <w:softHyphen/>
        <w:t>зившимися в следах преступления, или орудиями совершения убийст</w:t>
        <w:softHyphen/>
        <w:t>ва, или владеющих предметами, ранее принадлежавшими потерпевше</w:t>
        <w:softHyphen/>
        <w:t>му, и т.п. При выявлении подобных лиц выясняется, где они находи</w:t>
        <w:softHyphen/>
        <w:t>лись во время совершения убийства, не появились ли у них после это</w:t>
        <w:softHyphen/>
        <w:t>го телесные повреждения, какие-либо следы на одежде и обуви, пред</w:t>
        <w:softHyphen/>
        <w:t>меты, сходные с исчезнувшими у потерпевшего. Такая проверка, осо</w:t>
        <w:softHyphen/>
        <w:t>бенно в начале ее проведения, должна осуществляться скрытно от про</w:t>
        <w:softHyphen/>
        <w:t>веряемого субъекта. Для этого необходимо использовать оперативные возможности органов дознания. Одновременно необходимо попытать</w:t>
        <w:softHyphen/>
        <w:t>ся обеспечить если не постоянное, то, по крайней мере, регулярное на</w:t>
        <w:softHyphen/>
        <w:t>блюдение за субъектом. Необходимо тщательно изучать личность про</w:t>
        <w:softHyphen/>
        <w:t>веряемого, чтобы выяснить, обладает ли он свойствами, которые отра</w:t>
        <w:softHyphen/>
        <w:t>зились в следах убийства.</w:t>
      </w:r>
    </w:p>
    <w:p>
      <w:pPr>
        <w:pStyle w:val="Normal"/>
        <w:shd w:fill="FFFFFF" w:val="clear"/>
        <w:ind w:firstLine="709"/>
        <w:jc w:val="both"/>
        <w:rPr>
          <w:sz w:val="24"/>
          <w:szCs w:val="24"/>
        </w:rPr>
      </w:pPr>
      <w:r>
        <w:rPr>
          <w:sz w:val="24"/>
          <w:szCs w:val="21"/>
        </w:rPr>
        <w:t>Важное значение в деятельности по проверке версий по делам об убийствах имеет правильная организация взаимодействия с органами дознания. В ситуациях, когда виновный не известен, чаще всего созда</w:t>
        <w:softHyphen/>
        <w:t>ются следственно-оперативные группы. Оперативные работники, уча</w:t>
        <w:softHyphen/>
        <w:t>ствующие в таких группах, могут быть разбиты на подгруппы, осуще</w:t>
        <w:softHyphen/>
        <w:t>ствляющие проверку отдельных версий или работающие по отдельным направлениям расследования. На первоначальном этапе их основной задачей является поиск источников информации об обстоятельствах и участниках расследуемого события.</w:t>
      </w:r>
    </w:p>
    <w:p>
      <w:pPr>
        <w:pStyle w:val="Normal"/>
        <w:shd w:fill="FFFFFF" w:val="clear"/>
        <w:ind w:firstLine="709"/>
        <w:jc w:val="both"/>
        <w:rPr>
          <w:sz w:val="24"/>
          <w:szCs w:val="24"/>
        </w:rPr>
      </w:pPr>
      <w:r>
        <w:rPr>
          <w:sz w:val="24"/>
          <w:szCs w:val="21"/>
        </w:rPr>
        <w:t>391</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Следователь, осуществляя руководство группой, должен четко оп</w:t>
        <w:softHyphen/>
        <w:t>ределить направление и задачи работников органа дознания. Это тре</w:t>
        <w:softHyphen/>
        <w:t>бование более полно выполняется в процессе совместного планирова</w:t>
        <w:softHyphen/>
        <w:t>ния расследования убийства. При постановке задач расследования и выборе средств их решения необходимо учитывать мнение сотрудни</w:t>
        <w:softHyphen/>
        <w:t>ков уголовного розыска. При этом должны согласовываться время и приемы проведения специальных мероприятий, особенно когда они осуществляются в рамках тактических операций.</w:t>
      </w:r>
    </w:p>
    <w:p>
      <w:pPr>
        <w:pStyle w:val="Normal"/>
        <w:shd w:fill="FFFFFF" w:val="clear"/>
        <w:ind w:firstLine="709"/>
        <w:jc w:val="both"/>
        <w:rPr>
          <w:sz w:val="24"/>
          <w:szCs w:val="24"/>
        </w:rPr>
      </w:pPr>
      <w:r>
        <w:rPr>
          <w:sz w:val="24"/>
          <w:szCs w:val="21"/>
        </w:rPr>
        <w:t>Иногда оперативно-розыскные мероприятия проводятся автономно от следственных действий. В этих случаях получаемая информация представляет фактическую базу для версий и действий по их проверке. Например, при производстве подворно-поквартирных обходов, провер</w:t>
        <w:softHyphen/>
        <w:t>ке оперативными средствами лиц, склонных к совершению насильст</w:t>
        <w:softHyphen/>
        <w:t>венных преступлений, могут быть выявлены возможные участники убийства. Для проверки версии об их причастности к убийству необ</w:t>
        <w:softHyphen/>
        <w:t>ходимо проведение следственных действий: допросов свидетелей, ос</w:t>
        <w:softHyphen/>
        <w:t>видетельствований, обыска, осмотра предметов, экспертиз и т.д.</w:t>
      </w:r>
    </w:p>
    <w:p>
      <w:pPr>
        <w:pStyle w:val="Normal"/>
        <w:shd w:fill="FFFFFF" w:val="clear"/>
        <w:ind w:firstLine="709"/>
        <w:jc w:val="both"/>
        <w:rPr>
          <w:sz w:val="24"/>
          <w:szCs w:val="24"/>
        </w:rPr>
      </w:pPr>
      <w:r>
        <w:rPr>
          <w:sz w:val="24"/>
          <w:szCs w:val="21"/>
        </w:rPr>
        <w:t>В некоторых случаях оперативно-розыскные мероприятия выполня</w:t>
        <w:softHyphen/>
        <w:t>ются на стадии подготовки следственных действий. В частности, перед допросами свидетелей из числа близких, знакомых подозреваемых мо</w:t>
        <w:softHyphen/>
        <w:t>гут проводиться оперативно-розыскные мероприятия, направленные на выявление состояния допрашиваемых, их отношения к совершенному убийству и его участникам, степени осведомленности, готовности к даче правдивых или ложных показаний. Аналогичным образом ведется подготовка к обыску с целью обнаружения орудий убийства и других вещественных доказательств.</w:t>
      </w:r>
    </w:p>
    <w:p>
      <w:pPr>
        <w:pStyle w:val="Normal"/>
        <w:shd w:fill="FFFFFF" w:val="clear"/>
        <w:ind w:firstLine="709"/>
        <w:jc w:val="both"/>
        <w:rPr>
          <w:sz w:val="24"/>
          <w:szCs w:val="24"/>
        </w:rPr>
      </w:pPr>
      <w:r>
        <w:rPr>
          <w:sz w:val="24"/>
          <w:szCs w:val="21"/>
        </w:rPr>
        <w:t>При получении информации, прямо указывающей на место нахож</w:t>
        <w:softHyphen/>
        <w:t>дения вещественных доказательств и причастность конкретных лиц к убийству, возникает проблема легализации данных, добытых оператив</w:t>
        <w:softHyphen/>
        <w:t>ным путем. Поспешная и прямолинейная деятельность, как правило, приводит к расшифровке источника информации и утрате возможно</w:t>
        <w:softHyphen/>
        <w:t>сти облечения названных сведений в форму доказательств.</w:t>
      </w:r>
    </w:p>
    <w:p>
      <w:pPr>
        <w:pStyle w:val="Normal"/>
        <w:shd w:fill="FFFFFF" w:val="clear"/>
        <w:ind w:firstLine="709"/>
        <w:jc w:val="both"/>
        <w:rPr>
          <w:sz w:val="24"/>
          <w:szCs w:val="24"/>
        </w:rPr>
      </w:pPr>
      <w:r>
        <w:rPr>
          <w:sz w:val="24"/>
          <w:szCs w:val="21"/>
        </w:rPr>
        <w:t>Иногда оперативная информация легализуется посредством получе</w:t>
        <w:softHyphen/>
        <w:t>ния аналогичных данных из процессуальных источников. Чаще всего это используется для получения показаний о виновности конкретных лиц, рассказывавших кому-либо о совершенном деянии или другим образом продемонстрировавших свою причастность к убийству. В этих случаях предполагаемые виновники могут быть предъявлены для опоз</w:t>
        <w:softHyphen/>
        <w:t>нания ранее допрошенным свидетелям-очевидцам.</w:t>
      </w:r>
    </w:p>
    <w:p>
      <w:pPr>
        <w:pStyle w:val="Normal"/>
        <w:shd w:fill="FFFFFF" w:val="clear"/>
        <w:ind w:firstLine="709"/>
        <w:jc w:val="both"/>
        <w:rPr>
          <w:sz w:val="24"/>
          <w:szCs w:val="24"/>
        </w:rPr>
      </w:pPr>
      <w:r>
        <w:rPr>
          <w:sz w:val="24"/>
          <w:szCs w:val="21"/>
        </w:rPr>
        <w:t>В ходе допроса лиц, которым субъект рассказывал о совершенном деянии, следователь может использовать тактический прием большей осведомленности, чем на самом деле. У допрашиваемого должно со-</w:t>
      </w:r>
    </w:p>
    <w:p>
      <w:pPr>
        <w:pStyle w:val="Normal"/>
        <w:shd w:fill="FFFFFF" w:val="clear"/>
        <w:ind w:firstLine="709"/>
        <w:jc w:val="both"/>
        <w:rPr>
          <w:sz w:val="24"/>
          <w:szCs w:val="24"/>
        </w:rPr>
      </w:pPr>
      <w:r>
        <w:rPr>
          <w:sz w:val="24"/>
          <w:szCs w:val="18"/>
        </w:rPr>
        <w:t>392</w:t>
      </w:r>
    </w:p>
    <w:p>
      <w:pPr>
        <w:pStyle w:val="Normal"/>
        <w:shd w:fill="FFFFFF" w:val="clear"/>
        <w:ind w:firstLine="709"/>
        <w:jc w:val="both"/>
        <w:rPr>
          <w:sz w:val="24"/>
          <w:szCs w:val="24"/>
        </w:rPr>
      </w:pPr>
      <w:r>
        <w:rPr>
          <w:sz w:val="24"/>
          <w:szCs w:val="21"/>
        </w:rPr>
        <w:t>здаваться впечатление, что об имевшей место беседе следствию сооб</w:t>
        <w:softHyphen/>
        <w:t>щил сам подозреваемый. Это не означает, что допустимо сообщение допрашиваемому ложных сведений о признании виновного в убийстве.</w:t>
      </w:r>
    </w:p>
    <w:p>
      <w:pPr>
        <w:pStyle w:val="Normal"/>
        <w:shd w:fill="FFFFFF" w:val="clear"/>
        <w:ind w:firstLine="709"/>
        <w:jc w:val="both"/>
        <w:rPr>
          <w:sz w:val="24"/>
          <w:szCs w:val="24"/>
        </w:rPr>
      </w:pPr>
      <w:r>
        <w:rPr>
          <w:sz w:val="24"/>
          <w:szCs w:val="21"/>
        </w:rPr>
        <w:t>В некоторых ситуациях оперативная работа выполняется с целью проверки объективности полученных доказательств — правдивости по</w:t>
        <w:softHyphen/>
        <w:t>казаний свидетелей, подозреваемых, обвиняемых.</w:t>
      </w:r>
    </w:p>
    <w:p>
      <w:pPr>
        <w:pStyle w:val="Normal"/>
        <w:shd w:fill="FFFFFF" w:val="clear"/>
        <w:ind w:firstLine="709"/>
        <w:jc w:val="both"/>
        <w:rPr>
          <w:sz w:val="24"/>
          <w:szCs w:val="24"/>
        </w:rPr>
      </w:pPr>
      <w:r>
        <w:rPr>
          <w:sz w:val="24"/>
          <w:szCs w:val="21"/>
        </w:rPr>
        <w:t>В ряде случаев представители органов дознания оказывают помощь в проведении следственных действий. Это может быть тактическая и чисто техническая помощь: обеспечение охраны места происшествия, подозреваемого, обвиняемого, фиксация хода следственного действия в протоколе, а также при помощи фотосъемки и видеозаписи. Несмот</w:t>
        <w:softHyphen/>
        <w:t>ря на большую поисково-ориентирующую роль оперативной информа</w:t>
        <w:softHyphen/>
        <w:t>ции, не следует переоценивать ее значение. Она всегда имеет вспомо</w:t>
        <w:softHyphen/>
        <w:t>гательный характер и должна быть проверена при помощи процессу</w:t>
        <w:softHyphen/>
        <w:t>альных средств.</w:t>
      </w:r>
    </w:p>
    <w:p>
      <w:pPr>
        <w:pStyle w:val="Normal"/>
        <w:shd w:fill="FFFFFF" w:val="clear"/>
        <w:ind w:firstLine="709"/>
        <w:jc w:val="both"/>
        <w:rPr>
          <w:sz w:val="24"/>
          <w:szCs w:val="24"/>
        </w:rPr>
      </w:pPr>
      <w:r>
        <w:rPr>
          <w:bCs/>
          <w:sz w:val="24"/>
          <w:szCs w:val="19"/>
        </w:rPr>
        <w:t>4. Расследование убийств на последующих этапах</w:t>
      </w:r>
    </w:p>
    <w:p>
      <w:pPr>
        <w:pStyle w:val="Normal"/>
        <w:shd w:fill="FFFFFF" w:val="clear"/>
        <w:ind w:firstLine="709"/>
        <w:jc w:val="both"/>
        <w:rPr>
          <w:sz w:val="24"/>
          <w:szCs w:val="24"/>
        </w:rPr>
      </w:pPr>
      <w:r>
        <w:rPr>
          <w:sz w:val="24"/>
          <w:szCs w:val="21"/>
        </w:rPr>
        <w:t>На последующих этапах расследования немало</w:t>
        <w:softHyphen/>
        <w:t>важное значение имеют проверка показаний обвиняемого, изучение его личности, установление мотивов и обстоятельств преступления.</w:t>
      </w:r>
    </w:p>
    <w:p>
      <w:pPr>
        <w:pStyle w:val="Normal"/>
        <w:shd w:fill="FFFFFF" w:val="clear"/>
        <w:ind w:firstLine="709"/>
        <w:jc w:val="both"/>
        <w:rPr>
          <w:sz w:val="24"/>
          <w:szCs w:val="24"/>
        </w:rPr>
      </w:pPr>
      <w:r>
        <w:rPr>
          <w:sz w:val="24"/>
          <w:szCs w:val="21"/>
        </w:rPr>
        <w:t>По делам об убийствах достаточно часто проводится такое следст</w:t>
        <w:softHyphen/>
        <w:t xml:space="preserve">венное действие, как </w:t>
      </w:r>
      <w:r>
        <w:rPr>
          <w:iCs/>
          <w:sz w:val="24"/>
          <w:szCs w:val="21"/>
        </w:rPr>
        <w:t xml:space="preserve">проверка показаний на месте. </w:t>
      </w:r>
      <w:r>
        <w:rPr>
          <w:sz w:val="24"/>
          <w:szCs w:val="21"/>
        </w:rPr>
        <w:t>В ходе его произ</w:t>
        <w:softHyphen/>
        <w:t>водства проверяются показания подозреваемых и обвиняемых, полно</w:t>
        <w:softHyphen/>
        <w:t>стью признающих свою вину в убийстве. Вместе с тем в отдельных случаях проверка показаний обвиняемого может быть проведена, когда он отрицает свою вину полностью или частично. При подготовке к проверке показаний обвиняемого необходимо составить план ее прове</w:t>
        <w:softHyphen/>
        <w:t>дения. Обязательно должны быть определены: точка начала производ</w:t>
        <w:softHyphen/>
        <w:t>ства проверки, маршрут, по которому будут двигаться участники дан</w:t>
        <w:softHyphen/>
        <w:t>ного действия, возможное поведение обвиняемого, средства фиксации этого действия, кто должен быть привлечен к проведению проверки (специалисты, понятые, транспорт, состав конвоя и т.д.).</w:t>
      </w:r>
    </w:p>
    <w:p>
      <w:pPr>
        <w:pStyle w:val="Normal"/>
        <w:shd w:fill="FFFFFF" w:val="clear"/>
        <w:ind w:firstLine="709"/>
        <w:jc w:val="both"/>
        <w:rPr>
          <w:sz w:val="24"/>
          <w:szCs w:val="24"/>
        </w:rPr>
      </w:pPr>
      <w:r>
        <w:rPr>
          <w:sz w:val="24"/>
          <w:szCs w:val="21"/>
        </w:rPr>
        <w:t>Участникам проверки показаний разъясняются их права и обязан</w:t>
        <w:softHyphen/>
        <w:t>ности. Обвиняемому предлагается дать показания о том, как проследо</w:t>
        <w:softHyphen/>
        <w:t>вать к месту, где он в день убийства встретился с потерпевшим, или к месту совершения преступления.</w:t>
      </w:r>
    </w:p>
    <w:p>
      <w:pPr>
        <w:pStyle w:val="Normal"/>
        <w:shd w:fill="FFFFFF" w:val="clear"/>
        <w:ind w:firstLine="709"/>
        <w:jc w:val="both"/>
        <w:rPr>
          <w:sz w:val="24"/>
          <w:szCs w:val="24"/>
        </w:rPr>
      </w:pPr>
      <w:r>
        <w:rPr>
          <w:sz w:val="24"/>
          <w:szCs w:val="21"/>
        </w:rPr>
        <w:t>После этого все участники следственного действия двигаются к указанному месту. При этом рекомендуется поддерживать постоянный контакт с обвиняемым. Ему могут задаваться вопросы о том, каким маршрутом лучше добраться до желаемого пункта, уточняется, пра</w:t>
        <w:softHyphen/>
        <w:t>вильно ли двигается автотранспорт, и т.д. Таким образом, следователь</w:t>
      </w:r>
    </w:p>
    <w:p>
      <w:pPr>
        <w:pStyle w:val="Normal"/>
        <w:shd w:fill="FFFFFF" w:val="clear"/>
        <w:ind w:firstLine="709"/>
        <w:jc w:val="both"/>
        <w:rPr>
          <w:sz w:val="24"/>
          <w:szCs w:val="24"/>
        </w:rPr>
      </w:pPr>
      <w:r>
        <w:rPr>
          <w:sz w:val="24"/>
          <w:szCs w:val="18"/>
        </w:rPr>
        <w:t>393</w:t>
      </w:r>
    </w:p>
    <w:p>
      <w:pPr>
        <w:pStyle w:val="Normal"/>
        <w:shd w:fill="FFFFFF" w:val="clear"/>
        <w:ind w:firstLine="709"/>
        <w:jc w:val="both"/>
        <w:rPr>
          <w:sz w:val="24"/>
          <w:szCs w:val="24"/>
        </w:rPr>
      </w:pPr>
      <w:r>
        <w:rPr>
          <w:sz w:val="24"/>
          <w:szCs w:val="23"/>
        </w:rPr>
        <w:t>может контролировать поведение обвиняемого, постоянно вовлекая его в совместную деятельность, тем самым не давая ему возможности для перехода к негативному поведению.</w:t>
      </w:r>
    </w:p>
    <w:p>
      <w:pPr>
        <w:pStyle w:val="Normal"/>
        <w:shd w:fill="FFFFFF" w:val="clear"/>
        <w:ind w:firstLine="709"/>
        <w:jc w:val="both"/>
        <w:rPr>
          <w:sz w:val="24"/>
          <w:szCs w:val="24"/>
        </w:rPr>
      </w:pPr>
      <w:r>
        <w:rPr>
          <w:sz w:val="24"/>
          <w:szCs w:val="23"/>
        </w:rPr>
        <w:t>В непосредственной близости от места совершения преступления у обвиняемого выясняется, как он и потерпевший подходили к этому месту накануне убийства. Непосредственно на месте убийства задается вопрос о том, как начались действия, закончившиеся убийством, где и как располагался 'потерпевший. В каком положении он находился в момент причинения ему телесных повреждений, в частности смертель</w:t>
        <w:softHyphen/>
        <w:t>ных. Допрашиваемому может быть предложено показать, в каком по</w:t>
        <w:softHyphen/>
        <w:t>ложении в процессе совершения преступления находился он сам и по</w:t>
        <w:softHyphen/>
        <w:t>терпевший. Кроме того, рекомендуется воспроизводить отдельные дей</w:t>
        <w:softHyphen/>
        <w:t>ствия, выполнявшиеся в момент убийства. Если убийство совершалось путем причинения потерпевшему повреждения тупыми, твердыми, ру</w:t>
        <w:softHyphen/>
        <w:t>бящими или режущими предметами, может быть использован манекен и макет орудия убийства. Обвиняемому предлагается нанести удары по манекену так же, как они наносились потерпевшему. Обвиняемый допрашивается и о поведении после убийства: в каком положении ос</w:t>
        <w:softHyphen/>
        <w:t>тавался потерпевший, перемещался ли труп, где остались орудия убий</w:t>
        <w:softHyphen/>
        <w:t>ства, куда он направился после совершения убийства и т.д.</w:t>
      </w:r>
    </w:p>
    <w:p>
      <w:pPr>
        <w:pStyle w:val="Normal"/>
        <w:shd w:fill="FFFFFF" w:val="clear"/>
        <w:ind w:firstLine="709"/>
        <w:jc w:val="both"/>
        <w:rPr>
          <w:sz w:val="24"/>
          <w:szCs w:val="24"/>
        </w:rPr>
      </w:pPr>
      <w:r>
        <w:rPr>
          <w:sz w:val="24"/>
          <w:szCs w:val="23"/>
        </w:rPr>
        <w:t>В случаях, когда допрашиваемый заявляет, что орудие убийства он выбросил неподалеку от места преступления, ему предлагается пока</w:t>
        <w:softHyphen/>
        <w:t>зать, где конкретно он бросил оружие. Должны быть организованы его поиски. Обвиняемым при проверке показаний могут быть указаны противоречия в их показаниях, логические несоответствия, предъявле</w:t>
        <w:softHyphen/>
        <w:t>ны доказательства неискренности.</w:t>
      </w:r>
    </w:p>
    <w:p>
      <w:pPr>
        <w:pStyle w:val="Normal"/>
        <w:shd w:fill="FFFFFF" w:val="clear"/>
        <w:ind w:firstLine="709"/>
        <w:jc w:val="both"/>
        <w:rPr>
          <w:sz w:val="24"/>
          <w:szCs w:val="24"/>
        </w:rPr>
      </w:pPr>
      <w:r>
        <w:rPr>
          <w:sz w:val="24"/>
          <w:szCs w:val="23"/>
        </w:rPr>
        <w:t>Большое внимание должно уделяться проверке версии о невинов</w:t>
        <w:softHyphen/>
        <w:t>ности обвиняемого. Эта версия должна выдвигаться и проверяться во всех случаях независимо от того, признает ли себя виновным обвиняе</w:t>
        <w:softHyphen/>
        <w:t>мый или нет. Для проверки этой версии необходимо установить, имел ли обвиняемый возможность за определенное время добраться до мес</w:t>
        <w:softHyphen/>
        <w:t>та преступления от пункта, где его видели в последний раз перед убийством. Кроме допросов свидетелей, которые незадолго до убийст</w:t>
        <w:softHyphen/>
        <w:t>ва находились или могли находиться на пути обвиняемого к месту преступления, может быть произведен следственный эксперимент для установления времени, необходимого для преодоления расстояния до места убийства.</w:t>
      </w:r>
    </w:p>
    <w:p>
      <w:pPr>
        <w:pStyle w:val="Normal"/>
        <w:shd w:fill="FFFFFF" w:val="clear"/>
        <w:ind w:firstLine="709"/>
        <w:jc w:val="both"/>
        <w:rPr>
          <w:sz w:val="24"/>
          <w:szCs w:val="24"/>
        </w:rPr>
      </w:pPr>
      <w:r>
        <w:rPr>
          <w:sz w:val="24"/>
          <w:szCs w:val="23"/>
        </w:rPr>
        <w:t>Необходимо тщательно исследовать следы пребывания обвиняемо</w:t>
        <w:softHyphen/>
        <w:t>го на месте убийства и проверить возможность образования этих сле</w:t>
        <w:softHyphen/>
        <w:t>дов вне связи с убийством.</w:t>
      </w:r>
    </w:p>
    <w:p>
      <w:pPr>
        <w:pStyle w:val="Normal"/>
        <w:shd w:fill="FFFFFF" w:val="clear"/>
        <w:ind w:firstLine="709"/>
        <w:jc w:val="both"/>
        <w:rPr>
          <w:sz w:val="24"/>
          <w:szCs w:val="24"/>
        </w:rPr>
      </w:pPr>
      <w:r>
        <w:rPr>
          <w:sz w:val="24"/>
          <w:szCs w:val="15"/>
        </w:rPr>
        <w:t>394</w:t>
      </w:r>
    </w:p>
    <w:p>
      <w:pPr>
        <w:pStyle w:val="Normal"/>
        <w:shd w:fill="FFFFFF" w:val="clear"/>
        <w:ind w:firstLine="709"/>
        <w:jc w:val="both"/>
        <w:rPr>
          <w:sz w:val="24"/>
          <w:szCs w:val="24"/>
        </w:rPr>
      </w:pPr>
      <w:r>
        <w:rPr>
          <w:sz w:val="24"/>
          <w:szCs w:val="23"/>
        </w:rPr>
        <w:t>Исследуя механизм образования на одежде, теле или в жилище об</w:t>
        <w:softHyphen/>
        <w:t>виняемого следов, свидетельствующих о его причастности к убийству, следователь обязан проверить, могли ли указанные следы возникнуть не в результате убийства, а каких-либо других причин.</w:t>
      </w:r>
    </w:p>
    <w:p>
      <w:pPr>
        <w:pStyle w:val="Normal"/>
        <w:shd w:fill="FFFFFF" w:val="clear"/>
        <w:ind w:firstLine="709"/>
        <w:jc w:val="both"/>
        <w:rPr>
          <w:sz w:val="24"/>
          <w:szCs w:val="24"/>
        </w:rPr>
      </w:pPr>
      <w:r>
        <w:rPr>
          <w:sz w:val="24"/>
          <w:szCs w:val="23"/>
        </w:rPr>
        <w:t>Так же должны оцениваться и следы крови. Обычно следователи ограничиваются их судебно-медицинскими исследованиями. При этом лица, расследующие убийства, в большинстве случаев удовлетворяют</w:t>
        <w:softHyphen/>
        <w:t>ся заключением эксперта о том, что следы крови по своей группе идентичны с кровью обвиняемого и потому не исключается возмож</w:t>
        <w:softHyphen/>
        <w:t>ность их происхождения от обвиняемого.</w:t>
      </w:r>
    </w:p>
    <w:p>
      <w:pPr>
        <w:pStyle w:val="Normal"/>
        <w:shd w:fill="FFFFFF" w:val="clear"/>
        <w:ind w:firstLine="709"/>
        <w:jc w:val="both"/>
        <w:rPr>
          <w:sz w:val="24"/>
          <w:szCs w:val="24"/>
        </w:rPr>
      </w:pPr>
      <w:r>
        <w:rPr>
          <w:sz w:val="24"/>
          <w:szCs w:val="23"/>
        </w:rPr>
        <w:t>Такого заключения явно недостаточно, и оно лишь при наличии иных доказательств может рассматриваться как косвенное доказатель</w:t>
        <w:softHyphen/>
        <w:t>ство виновности в убийстве.</w:t>
      </w:r>
    </w:p>
    <w:p>
      <w:pPr>
        <w:pStyle w:val="Normal"/>
        <w:shd w:fill="FFFFFF" w:val="clear"/>
        <w:ind w:firstLine="709"/>
        <w:jc w:val="both"/>
        <w:rPr>
          <w:sz w:val="24"/>
          <w:szCs w:val="24"/>
        </w:rPr>
      </w:pPr>
      <w:r>
        <w:rPr>
          <w:sz w:val="24"/>
          <w:szCs w:val="23"/>
        </w:rPr>
        <w:t>В настоящее время появились дополнительные возможности иден</w:t>
        <w:softHyphen/>
        <w:t>тификации по содержащимся в следах крови отпечаткам ДНК и РНК. Должны исследоваться также время и механизм образования следов крови.</w:t>
      </w:r>
    </w:p>
    <w:p>
      <w:pPr>
        <w:pStyle w:val="Normal"/>
        <w:shd w:fill="FFFFFF" w:val="clear"/>
        <w:ind w:firstLine="709"/>
        <w:jc w:val="both"/>
        <w:rPr>
          <w:sz w:val="24"/>
          <w:szCs w:val="24"/>
        </w:rPr>
      </w:pPr>
      <w:r>
        <w:rPr>
          <w:sz w:val="24"/>
          <w:szCs w:val="23"/>
        </w:rPr>
        <w:t>В ходе допросов свидетелей могут быть выяснены время и обстоя</w:t>
        <w:softHyphen/>
        <w:t>тельства появления тех или иных следов на одежде, личных вещах, в жилище обвиняемого или на месте преступления.</w:t>
      </w:r>
    </w:p>
    <w:p>
      <w:pPr>
        <w:pStyle w:val="Normal"/>
        <w:shd w:fill="FFFFFF" w:val="clear"/>
        <w:ind w:firstLine="709"/>
        <w:jc w:val="both"/>
        <w:rPr>
          <w:sz w:val="24"/>
          <w:szCs w:val="24"/>
        </w:rPr>
      </w:pPr>
      <w:r>
        <w:rPr>
          <w:sz w:val="24"/>
          <w:szCs w:val="23"/>
        </w:rPr>
        <w:t>При допросе специалистов и экспертов уточняется, могли ли следы образоваться в результате действии или событий, на которые указыва</w:t>
        <w:softHyphen/>
        <w:t>ют свидетели, обвиняемые. Показания указанных лиц могут быть про</w:t>
        <w:softHyphen/>
        <w:t>верены в процессе следственного эксперимента и осмотра места про</w:t>
        <w:softHyphen/>
        <w:t>исшествия, где по утверждению свидетелей и обвиняемых образова</w:t>
        <w:softHyphen/>
        <w:t>лись эти следы.</w:t>
      </w:r>
    </w:p>
    <w:p>
      <w:pPr>
        <w:pStyle w:val="Normal"/>
        <w:shd w:fill="FFFFFF" w:val="clear"/>
        <w:ind w:firstLine="709"/>
        <w:jc w:val="both"/>
        <w:rPr>
          <w:sz w:val="24"/>
          <w:szCs w:val="24"/>
        </w:rPr>
      </w:pPr>
      <w:r>
        <w:rPr>
          <w:sz w:val="24"/>
          <w:szCs w:val="23"/>
        </w:rPr>
        <w:t>Для проверки версии о невиновности обвиняемого необходимо так</w:t>
        <w:softHyphen/>
        <w:t>же выяснить, обладает ли он психологическими, физическими и сома</w:t>
        <w:softHyphen/>
        <w:t>тическими свойствами и качествами, отобразившимися в следах убий</w:t>
        <w:softHyphen/>
        <w:t>ства. В ряде случаев необходимо установить, в какой степени владеет обвиняемый навыками, которые использовались при совершении рас</w:t>
        <w:softHyphen/>
        <w:t>следуемого убийства, присущи ли ему отразившиеся в механизме пре</w:t>
        <w:softHyphen/>
        <w:t>ступления такие психологические качества, как жестокость, агрессив</w:t>
        <w:softHyphen/>
        <w:t>ность, умение или неумение руководить своими поступками в конф</w:t>
        <w:softHyphen/>
        <w:t>ликтных ситуациях и т.д.</w:t>
      </w:r>
    </w:p>
    <w:p>
      <w:pPr>
        <w:pStyle w:val="Normal"/>
        <w:shd w:fill="FFFFFF" w:val="clear"/>
        <w:ind w:firstLine="709"/>
        <w:jc w:val="both"/>
        <w:rPr>
          <w:sz w:val="24"/>
          <w:szCs w:val="24"/>
        </w:rPr>
      </w:pPr>
      <w:r>
        <w:rPr>
          <w:sz w:val="24"/>
          <w:szCs w:val="23"/>
        </w:rPr>
        <w:t>Для выяснения всех обстоятельств убийства проводятся допросы свидетелей из числа знакомых, родственников, соседей, сослуживцев, которые могут сообщить о наличии у обвиняемого определенных ка</w:t>
        <w:softHyphen/>
        <w:t>честв, навыков, о владении им какими-то предметами, о появлении или исчезновении у обвиняемого каких-то вещей после убийства. Вы</w:t>
        <w:softHyphen/>
        <w:t>ясняются вопросы, касающиеся уничтожения, чистки и стирки обвиня</w:t>
        <w:softHyphen/>
        <w:t>емым вещей после убийства, факты посещения каких-либо мест, кото-</w:t>
      </w:r>
    </w:p>
    <w:p>
      <w:pPr>
        <w:pStyle w:val="Normal"/>
        <w:shd w:fill="FFFFFF" w:val="clear"/>
        <w:ind w:firstLine="709"/>
        <w:jc w:val="both"/>
        <w:rPr>
          <w:sz w:val="24"/>
          <w:szCs w:val="24"/>
        </w:rPr>
      </w:pPr>
      <w:r>
        <w:rPr>
          <w:sz w:val="24"/>
          <w:szCs w:val="23"/>
        </w:rPr>
        <w:t>395</w:t>
      </w:r>
    </w:p>
    <w:p>
      <w:pPr>
        <w:pStyle w:val="Normal"/>
        <w:shd w:fill="FFFFFF" w:val="clear"/>
        <w:ind w:firstLine="709"/>
        <w:jc w:val="both"/>
        <w:rPr>
          <w:sz w:val="24"/>
          <w:szCs w:val="24"/>
        </w:rPr>
      </w:pPr>
      <w:r>
        <w:rPr>
          <w:sz w:val="24"/>
          <w:szCs w:val="21"/>
        </w:rPr>
        <w:t>рые могли быть использованы для сокрытия вещественных доказа</w:t>
        <w:softHyphen/>
        <w:t>тельств. При этом должно обращаться внимание не только на неодно</w:t>
        <w:softHyphen/>
        <w:t>кратное посещение каких-либо мест, но и на разовое, особенно если такое поведение не вызывалось необходимостью или не свойственно для обвиняемого.</w:t>
      </w:r>
    </w:p>
    <w:p>
      <w:pPr>
        <w:pStyle w:val="Normal"/>
        <w:shd w:fill="FFFFFF" w:val="clear"/>
        <w:ind w:firstLine="709"/>
        <w:jc w:val="both"/>
        <w:rPr>
          <w:sz w:val="24"/>
          <w:szCs w:val="24"/>
        </w:rPr>
      </w:pPr>
      <w:r>
        <w:rPr>
          <w:sz w:val="24"/>
          <w:szCs w:val="21"/>
        </w:rPr>
        <w:t>В некоторых ситуациях экспертному исследованию могут подвер</w:t>
        <w:softHyphen/>
        <w:t>гаться следы перемещения, хранения разыскиваемых объектов. Неред</w:t>
        <w:softHyphen/>
        <w:t>ко в местах хранения от орудий убийства или других предметов, име</w:t>
        <w:softHyphen/>
        <w:t>ющих отношение к делу, образуются следы крови, текстильных насло</w:t>
        <w:softHyphen/>
        <w:t>ений, металлизации и т.д. В связи с этим рекомендуется тщательно ос</w:t>
        <w:softHyphen/>
        <w:t>матривать места предполагаемого хранения, средства перемещения разыскиваемых объектов.</w:t>
      </w:r>
    </w:p>
    <w:p>
      <w:pPr>
        <w:pStyle w:val="Normal"/>
        <w:shd w:fill="FFFFFF" w:val="clear"/>
        <w:ind w:firstLine="709"/>
        <w:jc w:val="both"/>
        <w:rPr>
          <w:sz w:val="24"/>
          <w:szCs w:val="24"/>
        </w:rPr>
      </w:pPr>
      <w:r>
        <w:rPr>
          <w:sz w:val="24"/>
          <w:szCs w:val="21"/>
        </w:rPr>
        <w:t>Важное значение в расследовании убийства на последующих эта</w:t>
        <w:softHyphen/>
        <w:t>пах имеет изучение личности и допрос обвиняемого. Нельзя в данном случае ограничиваться истребованием характеристик и допросами род</w:t>
        <w:softHyphen/>
        <w:t>ственников обвиняемого, так как этих данных недостаточно.</w:t>
      </w:r>
    </w:p>
    <w:p>
      <w:pPr>
        <w:pStyle w:val="Normal"/>
        <w:shd w:fill="FFFFFF" w:val="clear"/>
        <w:ind w:firstLine="709"/>
        <w:jc w:val="both"/>
        <w:rPr>
          <w:sz w:val="24"/>
          <w:szCs w:val="24"/>
        </w:rPr>
      </w:pPr>
      <w:r>
        <w:rPr>
          <w:sz w:val="24"/>
          <w:szCs w:val="21"/>
        </w:rPr>
        <w:t>По делам об убийствах, в отличие от многих других категорий пре</w:t>
        <w:softHyphen/>
        <w:t>ступлений, следователь должен как можно более глубоко изучить лич</w:t>
        <w:softHyphen/>
        <w:t>ность обвиняемого. Необходимо проанализировать и отразить в мате</w:t>
        <w:softHyphen/>
        <w:t>риалах дела, какие качества обвиняемого обусловили совершение убийства, как, в результате чего они появились и развивались, на</w:t>
        <w:softHyphen/>
        <w:t>сколько устойчива и глубока антиобщественная установка обвиняемо</w:t>
        <w:softHyphen/>
        <w:t>го, явившаяся причиной убийства. В связи с этим изучению подлежит поведение обвиняемого за достаточно продолжительный период вре</w:t>
        <w:softHyphen/>
        <w:t>мени, предшествующий убийству.</w:t>
      </w:r>
    </w:p>
    <w:p>
      <w:pPr>
        <w:pStyle w:val="Normal"/>
        <w:shd w:fill="FFFFFF" w:val="clear"/>
        <w:ind w:firstLine="709"/>
        <w:jc w:val="both"/>
        <w:rPr>
          <w:sz w:val="24"/>
          <w:szCs w:val="24"/>
        </w:rPr>
      </w:pPr>
      <w:r>
        <w:rPr>
          <w:sz w:val="24"/>
          <w:szCs w:val="21"/>
        </w:rPr>
        <w:t>В целях изучения личности проводятся наркологическая, психиат</w:t>
        <w:softHyphen/>
        <w:t>рическая и психологическая экспертизы.</w:t>
      </w:r>
    </w:p>
    <w:p>
      <w:pPr>
        <w:pStyle w:val="Normal"/>
        <w:shd w:fill="FFFFFF" w:val="clear"/>
        <w:ind w:firstLine="709"/>
        <w:jc w:val="both"/>
        <w:rPr>
          <w:sz w:val="24"/>
          <w:szCs w:val="24"/>
        </w:rPr>
      </w:pPr>
      <w:r>
        <w:rPr>
          <w:sz w:val="24"/>
          <w:szCs w:val="21"/>
        </w:rPr>
        <w:t>Тактические приемы допроса обвиняемого в убийстве избираются в зависимости от сложившейся к этому моменту следственной ситуа</w:t>
        <w:softHyphen/>
        <w:t>ции.</w:t>
      </w:r>
    </w:p>
    <w:p>
      <w:pPr>
        <w:pStyle w:val="Normal"/>
        <w:shd w:fill="FFFFFF" w:val="clear"/>
        <w:ind w:firstLine="709"/>
        <w:jc w:val="both"/>
        <w:rPr>
          <w:sz w:val="24"/>
          <w:szCs w:val="24"/>
        </w:rPr>
      </w:pPr>
      <w:r>
        <w:rPr>
          <w:sz w:val="24"/>
          <w:szCs w:val="21"/>
        </w:rPr>
        <w:t>Привлечение в качестве обвиняемого еще не означает решения вопроса о виновности привлеченного, и на этом этапе следователь обя</w:t>
        <w:softHyphen/>
        <w:t>зан проверять версию о невиновности или самооговоре обвиняемого. При наличии противоречий показаний обвиняемого по другим матери</w:t>
        <w:softHyphen/>
        <w:t>алам дела должны выясняться их причины.</w:t>
      </w:r>
    </w:p>
    <w:p>
      <w:pPr>
        <w:pStyle w:val="Normal"/>
        <w:shd w:fill="FFFFFF" w:val="clear"/>
        <w:ind w:firstLine="709"/>
        <w:jc w:val="both"/>
        <w:rPr>
          <w:sz w:val="24"/>
          <w:szCs w:val="24"/>
        </w:rPr>
      </w:pPr>
      <w:r>
        <w:rPr>
          <w:sz w:val="24"/>
          <w:szCs w:val="21"/>
        </w:rPr>
        <w:t>При допросе обвиняемых, не признающих свою вину в убийстве, также могут использоваться приемы, рекомендуемые для допроса по</w:t>
        <w:softHyphen/>
        <w:t>дозреваемых, дающих аналогичные показания. Такие подозреваемые нередко продолжают давать ложные показания и после предъявления им обвинения. Как правило, к этому времени заканчивается проведе</w:t>
        <w:softHyphen/>
        <w:t>ние трудоемких экспертиз, расширяется свидетельская база, добывают</w:t>
        <w:softHyphen/>
        <w:t>ся доказательства необъективности показаний подозреваемого и прямо опровергающие их. Всю дополнительную информацию необходимо тактически и психологически оптимально использовать при допросе.</w:t>
      </w:r>
    </w:p>
    <w:p>
      <w:pPr>
        <w:pStyle w:val="Normal"/>
        <w:shd w:fill="FFFFFF" w:val="clear"/>
        <w:ind w:firstLine="709"/>
        <w:jc w:val="both"/>
        <w:rPr>
          <w:sz w:val="24"/>
          <w:szCs w:val="24"/>
        </w:rPr>
      </w:pPr>
      <w:r>
        <w:rPr>
          <w:sz w:val="24"/>
          <w:szCs w:val="17"/>
        </w:rPr>
        <w:t>396</w:t>
      </w:r>
    </w:p>
    <w:p>
      <w:pPr>
        <w:pStyle w:val="Normal"/>
        <w:shd w:fill="FFFFFF" w:val="clear"/>
        <w:ind w:firstLine="709"/>
        <w:jc w:val="both"/>
        <w:rPr>
          <w:sz w:val="24"/>
          <w:szCs w:val="24"/>
        </w:rPr>
      </w:pPr>
      <w:r>
        <w:rPr>
          <w:sz w:val="24"/>
          <w:szCs w:val="21"/>
        </w:rPr>
        <w:t>Анализ предыдущего противодействия со стороны обвиняемого, более глубокое изучение свойств его личности, правильное определе</w:t>
        <w:softHyphen/>
        <w:t>ние его целей и мотивов позволяют прогнозировать его поведение на допросе. С учетом этого избираются тактические приемы допроса, сре</w:t>
        <w:softHyphen/>
        <w:t>ди которых большое значение приобретают приемы предъявления до</w:t>
        <w:softHyphen/>
        <w:t>казательств. Упорное, продолжительное противодействие со стороны обвиняемого, не способного быстро понять проигрышность своей по</w:t>
        <w:softHyphen/>
        <w:t>зиции, рекомендуется преодолевать путем последовательного предъяв</w:t>
        <w:softHyphen/>
        <w:t>ления доказательств с нарастающей силой. При этом следует разъяс</w:t>
        <w:softHyphen/>
        <w:t>нить допрашиваемому значение предъявляемых доказательств. Иногда это приходится делать неоднократно, но желательно использовать раз</w:t>
        <w:softHyphen/>
        <w:t>личные лексические средства и приемы.</w:t>
      </w:r>
    </w:p>
    <w:p>
      <w:pPr>
        <w:pStyle w:val="Normal"/>
        <w:shd w:fill="FFFFFF" w:val="clear"/>
        <w:ind w:firstLine="709"/>
        <w:jc w:val="both"/>
        <w:rPr>
          <w:sz w:val="24"/>
          <w:szCs w:val="24"/>
        </w:rPr>
      </w:pPr>
      <w:r>
        <w:rPr>
          <w:sz w:val="24"/>
          <w:szCs w:val="21"/>
        </w:rPr>
        <w:t>Если обвиняемый считает, что будет изобличен только после того, как следствие узнает о каких-то определенных фактах, необходимо предъявить ему доказательства такой осведомленности. В ситуациях, когда обвиняемый в силу личных свойств и эффективных действий следователя сомневается в занятой позиции, ему целесообразно предъ</w:t>
        <w:softHyphen/>
        <w:t>явить совокупность доказательств, подтверждающих виновность до</w:t>
        <w:softHyphen/>
        <w:t>прашиваемого в убийстве.</w:t>
      </w:r>
    </w:p>
    <w:p>
      <w:pPr>
        <w:pStyle w:val="Normal"/>
        <w:shd w:fill="FFFFFF" w:val="clear"/>
        <w:ind w:firstLine="709"/>
        <w:jc w:val="both"/>
        <w:rPr>
          <w:sz w:val="24"/>
          <w:szCs w:val="24"/>
        </w:rPr>
      </w:pPr>
      <w:r>
        <w:rPr>
          <w:sz w:val="24"/>
          <w:szCs w:val="21"/>
        </w:rPr>
        <w:t>Некоторой спецификой отличаются ситуации, в которых обвиняе</w:t>
        <w:softHyphen/>
        <w:t>мые заявляют о том, что совершили убийство, находясь в состоянии необходимой обороны, при ее превышении или вследствие неправо</w:t>
        <w:softHyphen/>
        <w:t>мерного поведения потерпевшего. Такого рода показания обвиняемого, как и всякие другие, должны тщательно проверяться. Они могут быть проанализированы с участием обвиняемого в процессе того же допро</w:t>
        <w:softHyphen/>
        <w:t>са, при проведении которого получены. Обвиняемому может быть ука</w:t>
        <w:softHyphen/>
        <w:t>зано на противоречия в его показаниях. Для проверки подобных утв,ер-ждений обвиняемого дополнительно допрашиваются свидетели-оче</w:t>
        <w:softHyphen/>
        <w:t>видцы, свидетели, которые со слов обвиняемого знают об убийстве, судебно-медицинский эксперт. В некоторых случаях могут быть назна</w:t>
        <w:softHyphen/>
        <w:t>чены дополнительная судебно-медицинская и трасологическая экспер</w:t>
        <w:softHyphen/>
        <w:t>тизы.</w:t>
      </w:r>
    </w:p>
    <w:p>
      <w:pPr>
        <w:pStyle w:val="Normal"/>
        <w:shd w:fill="FFFFFF" w:val="clear"/>
        <w:ind w:firstLine="709"/>
        <w:jc w:val="both"/>
        <w:rPr>
          <w:sz w:val="24"/>
          <w:szCs w:val="24"/>
        </w:rPr>
      </w:pPr>
      <w:r>
        <w:rPr>
          <w:bCs/>
          <w:sz w:val="24"/>
        </w:rPr>
        <w:t>ГЛАВА 28</w:t>
      </w:r>
      <w:r>
        <w:rPr>
          <w:sz w:val="24"/>
        </w:rPr>
        <w:t xml:space="preserve">             </w:t>
      </w:r>
      <w:r>
        <w:rPr>
          <w:bCs/>
          <w:sz w:val="24"/>
        </w:rPr>
        <w:t>ОСОБЕННОСТИ   РАСКРЫТИЯ   И</w:t>
      </w:r>
    </w:p>
    <w:p>
      <w:pPr>
        <w:pStyle w:val="Normal"/>
        <w:shd w:fill="FFFFFF" w:val="clear"/>
        <w:ind w:firstLine="709"/>
        <w:jc w:val="both"/>
        <w:rPr>
          <w:sz w:val="24"/>
          <w:szCs w:val="24"/>
        </w:rPr>
      </w:pPr>
      <w:r>
        <w:rPr>
          <w:bCs/>
          <w:sz w:val="24"/>
        </w:rPr>
        <w:t>РАССЛЕДОВАНИЯ   УБИЙСТВ, СОВЕРШАЕМЫХ   НАЕМНЫМИ   ЛИЦАМИ</w:t>
      </w:r>
    </w:p>
    <w:p>
      <w:pPr>
        <w:pStyle w:val="Normal"/>
        <w:shd w:fill="FFFFFF" w:val="clear"/>
        <w:ind w:firstLine="709"/>
        <w:jc w:val="both"/>
        <w:rPr>
          <w:sz w:val="24"/>
          <w:szCs w:val="24"/>
        </w:rPr>
      </w:pPr>
      <w:r>
        <w:rPr>
          <w:bCs/>
          <w:sz w:val="24"/>
          <w:szCs w:val="19"/>
        </w:rPr>
        <w:t>1. Исходная информация об убийствах, совершаемых по найму</w:t>
      </w:r>
    </w:p>
    <w:p>
      <w:pPr>
        <w:pStyle w:val="Normal"/>
        <w:shd w:fill="FFFFFF" w:val="clear"/>
        <w:ind w:firstLine="709"/>
        <w:jc w:val="both"/>
        <w:rPr>
          <w:sz w:val="24"/>
          <w:szCs w:val="24"/>
        </w:rPr>
      </w:pPr>
      <w:r>
        <w:rPr>
          <w:sz w:val="24"/>
          <w:szCs w:val="21"/>
        </w:rPr>
        <w:t>Все разновидности убийств относятся к преступ</w:t>
        <w:softHyphen/>
        <w:t>лениям, представляющим повышенную общественную опасность. Од</w:t>
        <w:softHyphen/>
        <w:t>нако за последнее десятилетие по этому важнейшему уголовно-право</w:t>
        <w:softHyphen/>
        <w:t>вому и криминологическому критерию на «первое место», несомнен-</w:t>
      </w:r>
    </w:p>
    <w:p>
      <w:pPr>
        <w:pStyle w:val="Normal"/>
        <w:shd w:fill="FFFFFF" w:val="clear"/>
        <w:ind w:firstLine="709"/>
        <w:jc w:val="both"/>
        <w:rPr>
          <w:sz w:val="24"/>
          <w:szCs w:val="24"/>
        </w:rPr>
      </w:pPr>
      <w:r>
        <w:rPr>
          <w:sz w:val="24"/>
          <w:szCs w:val="17"/>
        </w:rPr>
        <w:t>397</w:t>
      </w:r>
    </w:p>
    <w:p>
      <w:pPr>
        <w:pStyle w:val="Normal"/>
        <w:shd w:fill="FFFFFF" w:val="clear"/>
        <w:ind w:firstLine="709"/>
        <w:jc w:val="both"/>
        <w:rPr>
          <w:sz w:val="24"/>
          <w:szCs w:val="24"/>
        </w:rPr>
      </w:pPr>
      <w:r>
        <w:rPr>
          <w:sz w:val="24"/>
          <w:szCs w:val="21"/>
        </w:rPr>
        <w:t>но, вышли убийства, совершаемые по найму или, как их еще называ</w:t>
        <w:softHyphen/>
        <w:t>ют, «заказные» убийства. Если к двум этим понятиям подойти с пози</w:t>
        <w:softHyphen/>
        <w:t>ции теории классификации, то становится очевидным, что второе по</w:t>
        <w:softHyphen/>
        <w:t>нятие («заказные» убийства) имеет больший логический объем, по</w:t>
        <w:softHyphen/>
        <w:t>скольку охватывает и включает в свой состав не только убийства, со</w:t>
        <w:softHyphen/>
        <w:t>вершенные за вознаграждение, но и бескорыстные, без цели наживы, по иным мотивам и поводам. Так, например, не так уж и редко возни</w:t>
        <w:softHyphen/>
        <w:t>кают криминальные ситуации, когда по просьбе женщины, измучен</w:t>
        <w:softHyphen/>
        <w:t>ной и доведенной до отчаяния побоями и издевательствами мужа, ее брат или другой родственник убивают семейного тирана. Можно при</w:t>
        <w:softHyphen/>
        <w:t>вести примеры из других ситуаций, когда убийства совершаются хотя и по «заказу», но их мотивы не имеют ничего общего с убийствами по найму (за плату или иные виды вознаграждения), а вызваны, во-пер</w:t>
        <w:softHyphen/>
        <w:t>вых, просьбами инициаторов убийства, а во-вторых, совершенно ины</w:t>
        <w:softHyphen/>
        <w:t>ми побуждениями, в том числе и такими, как жалость, сочувствие или стремление предотвратить возможную опасность для близкого челове</w:t>
        <w:softHyphen/>
        <w:t>ка и т.д. Однако, учитывая устойчивую традицию отождествления этих понятий, не только в популярной литературе и средствах массо</w:t>
        <w:softHyphen/>
        <w:t>вой информации, но и в серьезных научных юридических изданиях, мы также не будем проводить различия между этими понятиями, огра</w:t>
        <w:softHyphen/>
        <w:t>ничившись сделанным замечанием и имея в виду, что в соответствии с бесспорными статистическими выводами подавляющее большинство «заказных» убийств — это преступления, совершенные по найму, за плату или иное вознаграждение.</w:t>
      </w:r>
    </w:p>
    <w:p>
      <w:pPr>
        <w:pStyle w:val="Normal"/>
        <w:shd w:fill="FFFFFF" w:val="clear"/>
        <w:ind w:firstLine="709"/>
        <w:jc w:val="both"/>
        <w:rPr>
          <w:sz w:val="24"/>
          <w:szCs w:val="24"/>
        </w:rPr>
      </w:pPr>
      <w:r>
        <w:rPr>
          <w:sz w:val="24"/>
          <w:szCs w:val="21"/>
        </w:rPr>
        <w:t>Анализ оперативно-розыскной и следственной практики, к глубоко</w:t>
        <w:softHyphen/>
        <w:t>му сожалению, свидетельствует, что ни правоохранительные органы, ни личная охрана, ни суперсовременные средства безопасности, ни же</w:t>
        <w:softHyphen/>
        <w:t>сткий уголовный закон не могут защитить намеченную заинтересован</w:t>
        <w:softHyphen/>
        <w:t>ными лицами жертву, если «заказ» на убийство принят киллером-про</w:t>
        <w:softHyphen/>
        <w:t>фессионалом. Так, в г. Хабаровске наемные убийцы летом 1995 г. пы</w:t>
        <w:softHyphen/>
        <w:t>тались застрелить известного бизнесмена И. Римера, в апреле 1996 г. также неудачей закончилась попытка взорвать автомобиль «Ленд-Кру-изер», в котором предприниматель должен был возвращаться домой. Но все же 27 мая 1998 г. более искусные убийцы несколькими выстре</w:t>
        <w:softHyphen/>
        <w:t>лами из пистолетов застрелили И.И. Римера1.</w:t>
      </w:r>
    </w:p>
    <w:p>
      <w:pPr>
        <w:pStyle w:val="Normal"/>
        <w:shd w:fill="FFFFFF" w:val="clear"/>
        <w:ind w:firstLine="709"/>
        <w:jc w:val="both"/>
        <w:rPr>
          <w:sz w:val="24"/>
          <w:szCs w:val="24"/>
        </w:rPr>
      </w:pPr>
      <w:r>
        <w:rPr>
          <w:sz w:val="24"/>
          <w:szCs w:val="21"/>
        </w:rPr>
        <w:t>Наиболее интенсивно за последние 8—</w:t>
      </w:r>
      <w:r>
        <w:rPr>
          <w:iCs/>
          <w:sz w:val="24"/>
          <w:szCs w:val="21"/>
        </w:rPr>
        <w:t xml:space="preserve">9 </w:t>
      </w:r>
      <w:r>
        <w:rPr>
          <w:sz w:val="24"/>
          <w:szCs w:val="21"/>
        </w:rPr>
        <w:t>лет «заказные» убийства совершаются в крупных промышленных и финансовых центрах страны и прежде всего в Москве и Санкт-Петербурге, Кемеровской, Москов</w:t>
        <w:softHyphen/>
        <w:t>ской, Пермской, Самарской, Свердловской, Тюменской, Челябинской областях, республиках Дагестан, Татарстан и в Хабаровском крае. «За-</w:t>
      </w:r>
    </w:p>
    <w:p>
      <w:pPr>
        <w:pStyle w:val="Normal"/>
        <w:shd w:fill="FFFFFF" w:val="clear"/>
        <w:ind w:firstLine="709"/>
        <w:jc w:val="both"/>
        <w:rPr>
          <w:sz w:val="24"/>
          <w:szCs w:val="24"/>
        </w:rPr>
      </w:pPr>
      <w:r>
        <w:rPr>
          <w:bCs/>
          <w:sz w:val="24"/>
          <w:szCs w:val="17"/>
        </w:rPr>
        <w:t xml:space="preserve">1 </w:t>
      </w:r>
      <w:r>
        <w:rPr>
          <w:bCs/>
          <w:iCs/>
          <w:sz w:val="24"/>
          <w:szCs w:val="17"/>
        </w:rPr>
        <w:t xml:space="preserve">Харитонова И. </w:t>
      </w:r>
      <w:r>
        <w:rPr>
          <w:bCs/>
          <w:sz w:val="24"/>
          <w:szCs w:val="17"/>
        </w:rPr>
        <w:t>За что убили Римера? //Хабаровский экспресс. 1998.№23.6—13 июня.</w:t>
      </w:r>
    </w:p>
    <w:p>
      <w:pPr>
        <w:pStyle w:val="Normal"/>
        <w:shd w:fill="FFFFFF" w:val="clear"/>
        <w:ind w:firstLine="709"/>
        <w:jc w:val="both"/>
        <w:rPr>
          <w:sz w:val="24"/>
          <w:szCs w:val="24"/>
        </w:rPr>
      </w:pPr>
      <w:r>
        <w:rPr>
          <w:bCs/>
          <w:sz w:val="24"/>
          <w:szCs w:val="17"/>
        </w:rPr>
        <w:t>398</w:t>
      </w:r>
    </w:p>
    <w:p>
      <w:pPr>
        <w:pStyle w:val="Normal"/>
        <w:shd w:fill="FFFFFF" w:val="clear"/>
        <w:ind w:firstLine="709"/>
        <w:jc w:val="both"/>
        <w:rPr>
          <w:sz w:val="24"/>
          <w:szCs w:val="24"/>
        </w:rPr>
      </w:pPr>
      <w:r>
        <w:rPr>
          <w:sz w:val="24"/>
          <w:szCs w:val="21"/>
        </w:rPr>
        <w:t>казные» убийства становятся привычным криминальным фоном для регионов с интенсивными рыночными отношениями, развитой банков</w:t>
        <w:softHyphen/>
        <w:t>ской сетью, оживленными процессами приватизации и реприватиза-ции, частыми процедурами банкротства. Усиленная криминализация нецивилизованной рыночной и полурыночной экономики, связанные с ней негативные явления, извращающие суть процессов реформирова</w:t>
        <w:softHyphen/>
        <w:t>ния хозяйственно-финансовой системы страны, правовой нигилизм, фактическое сведение к минимуму государственного и социального контроля, утечка профессионалов из правоохранительных органов, де</w:t>
        <w:softHyphen/>
        <w:t>вальвация нравственных ценностей и другие отрицательные факторы привели к подлинному «взрыву» преступности, к возникновению но</w:t>
        <w:softHyphen/>
        <w:t>вых и наиболее опасных ее проявлений, в том числе и убийств, совер</w:t>
        <w:softHyphen/>
        <w:t>шаемых наемными лицами.</w:t>
      </w:r>
    </w:p>
    <w:p>
      <w:pPr>
        <w:pStyle w:val="Normal"/>
        <w:shd w:fill="FFFFFF" w:val="clear"/>
        <w:ind w:firstLine="709"/>
        <w:jc w:val="both"/>
        <w:rPr>
          <w:sz w:val="24"/>
          <w:szCs w:val="24"/>
        </w:rPr>
      </w:pPr>
      <w:r>
        <w:rPr>
          <w:sz w:val="24"/>
          <w:szCs w:val="21"/>
        </w:rPr>
        <w:t>В свою очередь появление новых видов криминальных деяний обусловило насущную необходимость в разработке новых методик раскрытия и расследования преступлений, информационную базу кото</w:t>
        <w:softHyphen/>
        <w:t>рых составляют групповые криминалистические характеристики пре</w:t>
        <w:softHyphen/>
        <w:t>ступлений.</w:t>
      </w:r>
    </w:p>
    <w:p>
      <w:pPr>
        <w:pStyle w:val="Normal"/>
        <w:shd w:fill="FFFFFF" w:val="clear"/>
        <w:ind w:firstLine="709"/>
        <w:jc w:val="both"/>
        <w:rPr>
          <w:sz w:val="24"/>
          <w:szCs w:val="24"/>
        </w:rPr>
      </w:pPr>
      <w:r>
        <w:rPr>
          <w:bCs/>
          <w:sz w:val="24"/>
          <w:szCs w:val="19"/>
        </w:rPr>
        <w:t>2. Криминалистическая характеристика убийств, совершаемых наемными лицами</w:t>
      </w:r>
    </w:p>
    <w:p>
      <w:pPr>
        <w:pStyle w:val="Normal"/>
        <w:shd w:fill="FFFFFF" w:val="clear"/>
        <w:ind w:firstLine="709"/>
        <w:jc w:val="both"/>
        <w:rPr>
          <w:sz w:val="24"/>
          <w:szCs w:val="24"/>
        </w:rPr>
      </w:pPr>
      <w:r>
        <w:rPr>
          <w:sz w:val="24"/>
          <w:szCs w:val="21"/>
        </w:rPr>
        <w:t>В процессе раскрытия и расследования наемных убийств, особенно на первоначальном этапе, следователи и оператив</w:t>
        <w:softHyphen/>
        <w:t>ные работники сталкиваются чаще всего с острым недостатком инфор</w:t>
        <w:softHyphen/>
        <w:t>мации о важнейших обстоятельствах, подлежащих установлению и до</w:t>
        <w:softHyphen/>
        <w:t>казыванию по уголовным делам. При этом наибольший дефицит дан</w:t>
        <w:softHyphen/>
        <w:t>ных возникает в процессе установления заказчиков, посредников и не</w:t>
        <w:softHyphen/>
        <w:t>посредственных исполнителей убийств. Для частичного, но далеко не завершенного пополнения исходных данных, следователь и взаимодей</w:t>
        <w:softHyphen/>
        <w:t>ствующие с ним сотрудники оперативно-розыскных служб обращают</w:t>
        <w:softHyphen/>
        <w:t>ся к различным источникам дополнительной информации, среди кото</w:t>
        <w:softHyphen/>
        <w:t>рых первостепенное место занимает групповая криминалистическая характеристика преступлений, представляющая собой информацион</w:t>
        <w:softHyphen/>
        <w:t>ную систему обобщенных сведений о типовых признаках события, об</w:t>
        <w:softHyphen/>
        <w:t>становки, времени, места, способа и механизма совершения наемных убийств, а также о процессе образования и локализации доказательств, о наиболее вероятном нахождении их источников (носителей), типоло</w:t>
        <w:softHyphen/>
        <w:t>гических чертах личности и поведения преступников и потерпевших, возможных связях и отношениях между ними и, что особенно важно, о степени взаимной зависимости (корреляции) между перечисленными структурными элементами.</w:t>
      </w:r>
    </w:p>
    <w:p>
      <w:pPr>
        <w:pStyle w:val="Normal"/>
        <w:shd w:fill="FFFFFF" w:val="clear"/>
        <w:ind w:firstLine="709"/>
        <w:jc w:val="both"/>
        <w:rPr>
          <w:sz w:val="24"/>
          <w:szCs w:val="24"/>
        </w:rPr>
      </w:pPr>
      <w:r>
        <w:rPr>
          <w:sz w:val="24"/>
          <w:szCs w:val="17"/>
        </w:rPr>
        <w:t>399</w:t>
      </w:r>
    </w:p>
    <w:p>
      <w:pPr>
        <w:pStyle w:val="Normal"/>
        <w:shd w:fill="FFFFFF" w:val="clear"/>
        <w:ind w:firstLine="709"/>
        <w:jc w:val="both"/>
        <w:rPr>
          <w:sz w:val="24"/>
          <w:szCs w:val="24"/>
        </w:rPr>
      </w:pPr>
      <w:r>
        <w:rPr>
          <w:sz w:val="24"/>
          <w:szCs w:val="23"/>
        </w:rPr>
        <w:t>Разрабатывая многочисленные рабочие предположения, высказывая интуитивные догадки, а тем более выдвигая и проверяя версии по де</w:t>
        <w:softHyphen/>
        <w:t>лу, следователь постоянно, иногда даже не отдавая в этом отчета, об</w:t>
        <w:softHyphen/>
        <w:t>ращается к информации, содержащейся в групповой криминалистиче</w:t>
        <w:softHyphen/>
        <w:t>ской характеристике «заказных» убийств и тем самым существенно оптимизирует деятельность по раскрытию этих криминальных деяний.</w:t>
      </w:r>
    </w:p>
    <w:p>
      <w:pPr>
        <w:pStyle w:val="Normal"/>
        <w:shd w:fill="FFFFFF" w:val="clear"/>
        <w:ind w:firstLine="709"/>
        <w:jc w:val="both"/>
        <w:rPr>
          <w:sz w:val="24"/>
          <w:szCs w:val="24"/>
        </w:rPr>
      </w:pPr>
      <w:r>
        <w:rPr>
          <w:iCs/>
          <w:sz w:val="24"/>
          <w:szCs w:val="19"/>
        </w:rPr>
        <w:t>Событие  наемного убийства</w:t>
      </w:r>
    </w:p>
    <w:p>
      <w:pPr>
        <w:pStyle w:val="Normal"/>
        <w:shd w:fill="FFFFFF" w:val="clear"/>
        <w:ind w:firstLine="709"/>
        <w:jc w:val="both"/>
        <w:rPr>
          <w:sz w:val="24"/>
          <w:szCs w:val="24"/>
        </w:rPr>
      </w:pPr>
      <w:r>
        <w:rPr>
          <w:sz w:val="24"/>
          <w:szCs w:val="23"/>
        </w:rPr>
        <w:t>Событие наемного убийства — умышленное и, как правило, профессионально подготовленное причинение смерти за</w:t>
        <w:softHyphen/>
        <w:t>ранее намеченному лицу. Исполнители убийств не являются инициато</w:t>
        <w:softHyphen/>
        <w:t>рами преступлений и совершают криминальные деяния за вознаграж</w:t>
        <w:softHyphen/>
        <w:t>дение (оплату). При этом заказчики убийства могут вступать в непос</w:t>
        <w:softHyphen/>
        <w:t>редственный контакт с исполнителями, договариваясь с ними об ос</w:t>
        <w:softHyphen/>
        <w:t>новных обстоятельствах преступления, форме и размере вознагражде</w:t>
        <w:softHyphen/>
        <w:t>ния или действуют через посредников, устанавливающих прямые свя</w:t>
        <w:softHyphen/>
        <w:t>зи с исполнителями их криминальных замыслов.</w:t>
      </w:r>
    </w:p>
    <w:p>
      <w:pPr>
        <w:pStyle w:val="Normal"/>
        <w:shd w:fill="FFFFFF" w:val="clear"/>
        <w:ind w:firstLine="709"/>
        <w:jc w:val="both"/>
        <w:rPr>
          <w:sz w:val="24"/>
          <w:szCs w:val="24"/>
        </w:rPr>
      </w:pPr>
      <w:r>
        <w:rPr>
          <w:sz w:val="24"/>
          <w:szCs w:val="23"/>
        </w:rPr>
        <w:t>В подавляющем большинстве случаев само событие убийства по найму носит очевидный и открытый характер и направлено не только на устранение определенного лица, но и на устрашение связанных с ним лиц, а иногда и на процесс формирования решений органами вла</w:t>
        <w:softHyphen/>
        <w:t>сти. Поэтому, хотя обычно убийства, совершаемые по найму, квалифи</w:t>
        <w:softHyphen/>
        <w:t>цируются по ч.2 ст. 105 УК РФ, не исключена и их квалификация в не</w:t>
        <w:softHyphen/>
        <w:t>которых случаях по ст.205 УК РФ (терроризм), а также по ст.277 УК РФ (посягательство на жизнь государственного или общественного де</w:t>
        <w:softHyphen/>
        <w:t>ятеля) либо по ст.317 УК РФ (посягательство на жизнь сотрудника правоохранительных органов).</w:t>
      </w:r>
    </w:p>
    <w:p>
      <w:pPr>
        <w:pStyle w:val="Normal"/>
        <w:shd w:fill="FFFFFF" w:val="clear"/>
        <w:ind w:firstLine="709"/>
        <w:jc w:val="both"/>
        <w:rPr>
          <w:sz w:val="24"/>
          <w:szCs w:val="24"/>
        </w:rPr>
      </w:pPr>
      <w:r>
        <w:rPr>
          <w:iCs/>
          <w:sz w:val="24"/>
          <w:szCs w:val="19"/>
        </w:rPr>
        <w:t>Способы  совершения убийств  по  найму</w:t>
      </w:r>
    </w:p>
    <w:p>
      <w:pPr>
        <w:pStyle w:val="Normal"/>
        <w:shd w:fill="FFFFFF" w:val="clear"/>
        <w:ind w:firstLine="709"/>
        <w:jc w:val="both"/>
        <w:rPr>
          <w:sz w:val="24"/>
          <w:szCs w:val="24"/>
        </w:rPr>
      </w:pPr>
      <w:r>
        <w:rPr>
          <w:sz w:val="24"/>
          <w:szCs w:val="23"/>
        </w:rPr>
        <w:t>По этому, несомненно, одному из важнейших компонентов криминалистической характеристики возможны несколь</w:t>
        <w:softHyphen/>
        <w:t>ко классификаций. В основе наиболее распространенной классифика</w:t>
        <w:softHyphen/>
        <w:t>ции убийств, совершаемых наемными лицами, используется своеобраз</w:t>
        <w:softHyphen/>
        <w:t>ный технико-технологический критерий (логическое основание класси</w:t>
        <w:softHyphen/>
        <w:t>фикации), согласно которому все способы убийств подразделяются на следующие подгруппы:</w:t>
      </w:r>
    </w:p>
    <w:p>
      <w:pPr>
        <w:pStyle w:val="Normal"/>
        <w:shd w:fill="FFFFFF" w:val="clear"/>
        <w:ind w:firstLine="709"/>
        <w:jc w:val="both"/>
        <w:rPr>
          <w:sz w:val="24"/>
          <w:szCs w:val="24"/>
        </w:rPr>
      </w:pPr>
      <w:r>
        <w:rPr>
          <w:sz w:val="24"/>
          <w:szCs w:val="23"/>
        </w:rPr>
        <w:t>а) с применением огнестрельного оружия. При этом в основном преступники используют автоматическое и полу</w:t>
        <w:softHyphen/>
        <w:t>автоматическое стрелковое оружие, реже винтовки со снайперским прицелом. Если в начале 90-х годов киллеры применяли главным об</w:t>
        <w:softHyphen/>
        <w:t>разом отечественное оружие — автоматы «АК-47», «АКМ», «АКС-74У», пистолеты «ТТ» и «ПМ», то к середине последнего деся</w:t>
        <w:softHyphen/>
        <w:t xml:space="preserve">тилетия </w:t>
      </w:r>
      <w:r>
        <w:rPr>
          <w:sz w:val="24"/>
          <w:szCs w:val="23"/>
          <w:lang w:val="en-US"/>
        </w:rPr>
        <w:t>XX</w:t>
      </w:r>
      <w:r>
        <w:rPr>
          <w:sz w:val="24"/>
          <w:szCs w:val="23"/>
        </w:rPr>
        <w:t xml:space="preserve"> в. их арсенал стал интенсивно пополняться за счет ино-</w:t>
      </w:r>
    </w:p>
    <w:p>
      <w:pPr>
        <w:pStyle w:val="Normal"/>
        <w:shd w:fill="FFFFFF" w:val="clear"/>
        <w:ind w:firstLine="709"/>
        <w:jc w:val="both"/>
        <w:rPr>
          <w:sz w:val="24"/>
          <w:szCs w:val="24"/>
        </w:rPr>
      </w:pPr>
      <w:r>
        <w:rPr>
          <w:sz w:val="24"/>
          <w:szCs w:val="15"/>
        </w:rPr>
        <w:t>400</w:t>
      </w:r>
    </w:p>
    <w:p>
      <w:pPr>
        <w:pStyle w:val="Normal"/>
        <w:shd w:fill="FFFFFF" w:val="clear"/>
        <w:ind w:firstLine="709"/>
        <w:jc w:val="both"/>
        <w:rPr>
          <w:sz w:val="24"/>
          <w:szCs w:val="24"/>
        </w:rPr>
      </w:pPr>
      <w:r>
        <w:rPr>
          <w:sz w:val="24"/>
          <w:szCs w:val="23"/>
        </w:rPr>
        <w:t>странных моделей — израильских пистолетов-пулеметов «УЗИ», пис</w:t>
        <w:softHyphen/>
        <w:t>толетов «Беретта» (Италия), «Вальтеров» и «Парабеллумов» (Герма</w:t>
        <w:softHyphen/>
        <w:t>ния), американских «Кольтов», австрийских «Глоков». Во многих слу</w:t>
        <w:softHyphen/>
        <w:t>чаях исполнители применяют огнестрельное оружие, снаряженное со</w:t>
        <w:softHyphen/>
        <w:t>временными оптическими и лазерными прицелами, глушителями, при</w:t>
        <w:softHyphen/>
        <w:t>борами ночного видения.</w:t>
      </w:r>
    </w:p>
    <w:p>
      <w:pPr>
        <w:pStyle w:val="Normal"/>
        <w:shd w:fill="FFFFFF" w:val="clear"/>
        <w:ind w:firstLine="709"/>
        <w:jc w:val="both"/>
        <w:rPr>
          <w:sz w:val="24"/>
          <w:szCs w:val="24"/>
        </w:rPr>
      </w:pPr>
      <w:r>
        <w:rPr>
          <w:sz w:val="24"/>
          <w:szCs w:val="23"/>
        </w:rPr>
        <w:t>При этом если до 1992 г. преступники чаще всего сохраняли при себе используемое оружие, то в последующие годы они, как правило, сразу же после выполнения «спецзаказа» избавляются от него, что, не</w:t>
        <w:softHyphen/>
        <w:t>сомненно, снижает поисковые и доказательственные возможности пра</w:t>
        <w:softHyphen/>
        <w:t>воохранительных органов.</w:t>
      </w:r>
    </w:p>
    <w:p>
      <w:pPr>
        <w:pStyle w:val="Normal"/>
        <w:shd w:fill="FFFFFF" w:val="clear"/>
        <w:ind w:firstLine="709"/>
        <w:jc w:val="both"/>
        <w:rPr>
          <w:sz w:val="24"/>
          <w:szCs w:val="24"/>
        </w:rPr>
      </w:pPr>
      <w:r>
        <w:rPr>
          <w:sz w:val="24"/>
          <w:szCs w:val="23"/>
        </w:rPr>
        <w:t>В общей структуре наемных убийств «удельный вес» преступле</w:t>
        <w:softHyphen/>
        <w:t>ний, совершенных путем использования огнестрельного оружия, в раз</w:t>
        <w:softHyphen/>
        <w:t>ные годы составляет 65—68%;</w:t>
      </w:r>
    </w:p>
    <w:p>
      <w:pPr>
        <w:pStyle w:val="Normal"/>
        <w:shd w:fill="FFFFFF" w:val="clear"/>
        <w:ind w:firstLine="709"/>
        <w:jc w:val="both"/>
        <w:rPr>
          <w:sz w:val="24"/>
          <w:szCs w:val="24"/>
        </w:rPr>
      </w:pPr>
      <w:r>
        <w:rPr>
          <w:sz w:val="24"/>
          <w:szCs w:val="23"/>
        </w:rPr>
        <w:t>б)   с    использованием    взрывных    устройств различной    конструкции    от    самодельных    до армейских   (штатных) моделей. Взрывные устройства пре</w:t>
        <w:softHyphen/>
        <w:t>ступники устанавливают в домах, квартирах, офисах, сбрасывают их с высоты, минируют автомобили и лифты, направляют посылки, взрыва</w:t>
        <w:softHyphen/>
        <w:t>ющиеся при попытке их вскрытия и т.д.</w:t>
      </w:r>
    </w:p>
    <w:p>
      <w:pPr>
        <w:pStyle w:val="Normal"/>
        <w:shd w:fill="FFFFFF" w:val="clear"/>
        <w:ind w:firstLine="709"/>
        <w:jc w:val="both"/>
        <w:rPr>
          <w:sz w:val="24"/>
          <w:szCs w:val="24"/>
        </w:rPr>
      </w:pPr>
      <w:r>
        <w:rPr>
          <w:sz w:val="24"/>
          <w:szCs w:val="23"/>
        </w:rPr>
        <w:t>В использовании взрывных устройств наметился значительный криминальный прогресс. Вместо тротила и других традиционных взрывных средств в последние годы все чаще стали применяться пла</w:t>
        <w:softHyphen/>
        <w:t>стиковые взрывчатые вещества (ПВВ), а также взрывные устройства как контактного и теплового действия, так и радиоуправляемые.</w:t>
      </w:r>
    </w:p>
    <w:p>
      <w:pPr>
        <w:pStyle w:val="Normal"/>
        <w:shd w:fill="FFFFFF" w:val="clear"/>
        <w:ind w:firstLine="709"/>
        <w:jc w:val="both"/>
        <w:rPr>
          <w:sz w:val="24"/>
          <w:szCs w:val="24"/>
        </w:rPr>
      </w:pPr>
      <w:r>
        <w:rPr>
          <w:sz w:val="24"/>
          <w:szCs w:val="23"/>
        </w:rPr>
        <w:t>Взрывные устройства преступники используют в 25—27% из обще</w:t>
        <w:softHyphen/>
        <w:t>го числа совершенных «заказных» убийств и, судя по наметившейся тенденции, их «удельный вес» медленно, но верно возрастает;</w:t>
      </w:r>
    </w:p>
    <w:p>
      <w:pPr>
        <w:pStyle w:val="Normal"/>
        <w:shd w:fill="FFFFFF" w:val="clear"/>
        <w:ind w:firstLine="709"/>
        <w:jc w:val="both"/>
        <w:rPr>
          <w:sz w:val="24"/>
          <w:szCs w:val="24"/>
        </w:rPr>
      </w:pPr>
      <w:r>
        <w:rPr>
          <w:sz w:val="24"/>
          <w:szCs w:val="23"/>
        </w:rPr>
        <w:t>в)  холодное   оружие   при совершении убийств по найму используется значительно реже, их доля в общем массиве исследуе</w:t>
        <w:softHyphen/>
        <w:t>мых криминальных деяний не превышает в настоящее время 5—6%;</w:t>
      </w:r>
    </w:p>
    <w:p>
      <w:pPr>
        <w:pStyle w:val="Normal"/>
        <w:shd w:fill="FFFFFF" w:val="clear"/>
        <w:ind w:firstLine="709"/>
        <w:jc w:val="both"/>
        <w:rPr>
          <w:sz w:val="24"/>
          <w:szCs w:val="24"/>
        </w:rPr>
      </w:pPr>
      <w:r>
        <w:rPr>
          <w:sz w:val="24"/>
          <w:szCs w:val="23"/>
        </w:rPr>
        <w:t>г)  еще реже наемные убийства совершаются с помощью транс</w:t>
        <w:softHyphen/>
        <w:t>портных  средств либо путем прямого наезда, либо с исполь</w:t>
        <w:softHyphen/>
        <w:t>зованием заранее спланированных технологических или транспортных аварий — 2-2,5%;</w:t>
      </w:r>
    </w:p>
    <w:p>
      <w:pPr>
        <w:pStyle w:val="Normal"/>
        <w:shd w:fill="FFFFFF" w:val="clear"/>
        <w:ind w:firstLine="709"/>
        <w:jc w:val="both"/>
        <w:rPr>
          <w:sz w:val="24"/>
          <w:szCs w:val="24"/>
        </w:rPr>
      </w:pPr>
      <w:r>
        <w:rPr>
          <w:sz w:val="24"/>
          <w:szCs w:val="23"/>
        </w:rPr>
        <w:t>д)  одно из последних мест в статистике распространенности способов «заказных» убийств занимает использование ядов, специальных химиче</w:t>
        <w:softHyphen/>
        <w:t>ских препаратов, сильнодействующих наркотических и иных средств. По</w:t>
        <w:softHyphen/>
        <w:t>добный способ убийства применялся примерно в 0,5% случаев.</w:t>
      </w:r>
    </w:p>
    <w:p>
      <w:pPr>
        <w:pStyle w:val="Normal"/>
        <w:shd w:fill="FFFFFF" w:val="clear"/>
        <w:ind w:firstLine="709"/>
        <w:jc w:val="both"/>
        <w:rPr>
          <w:sz w:val="24"/>
          <w:szCs w:val="24"/>
        </w:rPr>
      </w:pPr>
      <w:r>
        <w:rPr>
          <w:sz w:val="24"/>
          <w:szCs w:val="23"/>
        </w:rPr>
        <w:t>В криминалистике неоднократно подчеркивается, что в целях все</w:t>
        <w:softHyphen/>
        <w:t>стороннего исследования способа совершения заранее планируемых преступлений, к числу которых, несомненно, относятся и «заказные»</w:t>
      </w:r>
    </w:p>
    <w:p>
      <w:pPr>
        <w:pStyle w:val="Normal"/>
        <w:shd w:fill="FFFFFF" w:val="clear"/>
        <w:ind w:firstLine="709"/>
        <w:jc w:val="both"/>
        <w:rPr>
          <w:sz w:val="24"/>
          <w:szCs w:val="24"/>
        </w:rPr>
      </w:pPr>
      <w:r>
        <w:rPr>
          <w:sz w:val="24"/>
          <w:szCs w:val="18"/>
        </w:rPr>
        <w:t>401</w:t>
      </w:r>
    </w:p>
    <w:p>
      <w:pPr>
        <w:pStyle w:val="Normal"/>
        <w:shd w:fill="FFFFFF" w:val="clear"/>
        <w:ind w:firstLine="709"/>
        <w:jc w:val="both"/>
        <w:rPr>
          <w:sz w:val="24"/>
          <w:szCs w:val="24"/>
        </w:rPr>
      </w:pPr>
      <w:r>
        <w:rPr>
          <w:sz w:val="24"/>
          <w:szCs w:val="21"/>
        </w:rPr>
        <w:t xml:space="preserve">убийства, большое значение приобретают </w:t>
      </w:r>
      <w:r>
        <w:rPr>
          <w:iCs/>
          <w:sz w:val="24"/>
          <w:szCs w:val="21"/>
        </w:rPr>
        <w:t xml:space="preserve">этапная классификация </w:t>
      </w:r>
      <w:r>
        <w:rPr>
          <w:sz w:val="24"/>
          <w:szCs w:val="21"/>
        </w:rPr>
        <w:t>и последующее содержательное исследование выделенных этапов. Спо</w:t>
        <w:softHyphen/>
        <w:t>собы убийств, совершаемых наемными лицами, состоят из трех эта</w:t>
        <w:softHyphen/>
        <w:t>пов — подготовительный, непосредственного совершения преступле</w:t>
        <w:softHyphen/>
        <w:t>ния, сокрытия.</w:t>
      </w:r>
    </w:p>
    <w:p>
      <w:pPr>
        <w:pStyle w:val="Normal"/>
        <w:shd w:fill="FFFFFF" w:val="clear"/>
        <w:ind w:firstLine="709"/>
        <w:jc w:val="both"/>
        <w:rPr>
          <w:sz w:val="24"/>
          <w:szCs w:val="24"/>
        </w:rPr>
      </w:pPr>
      <w:r>
        <w:rPr>
          <w:sz w:val="24"/>
          <w:szCs w:val="21"/>
        </w:rPr>
        <w:t xml:space="preserve">В свою очередь первый этап — </w:t>
      </w:r>
      <w:r>
        <w:rPr>
          <w:iCs/>
          <w:sz w:val="24"/>
          <w:szCs w:val="21"/>
        </w:rPr>
        <w:t xml:space="preserve">подготовительный, </w:t>
      </w:r>
      <w:r>
        <w:rPr>
          <w:sz w:val="24"/>
          <w:szCs w:val="21"/>
        </w:rPr>
        <w:t>можно также дифференцировать, с определенной долей условности, на 3 подэтапа:</w:t>
      </w:r>
    </w:p>
    <w:p>
      <w:pPr>
        <w:pStyle w:val="Normal"/>
        <w:shd w:fill="FFFFFF" w:val="clear"/>
        <w:ind w:firstLine="709"/>
        <w:jc w:val="both"/>
        <w:rPr>
          <w:sz w:val="24"/>
          <w:szCs w:val="24"/>
        </w:rPr>
      </w:pPr>
      <w:r>
        <w:rPr>
          <w:sz w:val="24"/>
          <w:szCs w:val="21"/>
        </w:rPr>
        <w:t>1-й подэт.ап включает в свое содержание возникновение у за</w:t>
        <w:softHyphen/>
        <w:t>казчика умысла на совершение убийства и поиски им через посредни</w:t>
        <w:softHyphen/>
        <w:t>ка или непосредственно исполнителя (исполнителей). Длительность этого подэтапа может быть — различной от нескольких дней до не</w:t>
        <w:softHyphen/>
        <w:t>скольких месяцев, а иногда и лет. Этот подэтап завершается догово</w:t>
        <w:softHyphen/>
        <w:t>ренностью между исполнителем и заказчиком относительно условий совершения преступления, размеров и порядка получения вознаграж</w:t>
        <w:softHyphen/>
        <w:t>дения.</w:t>
      </w:r>
    </w:p>
    <w:p>
      <w:pPr>
        <w:pStyle w:val="Normal"/>
        <w:shd w:fill="FFFFFF" w:val="clear"/>
        <w:ind w:firstLine="709"/>
        <w:jc w:val="both"/>
        <w:rPr>
          <w:sz w:val="24"/>
          <w:szCs w:val="24"/>
        </w:rPr>
      </w:pPr>
      <w:r>
        <w:rPr>
          <w:sz w:val="24"/>
          <w:szCs w:val="21"/>
        </w:rPr>
        <w:t>2-й подэтап отличается, как правило, весьма значительным со</w:t>
        <w:softHyphen/>
        <w:t>держанием, поскольку именно здесь разрабатывается план совершения намеченного убийства, выбирается конкретное оружие или иное сред</w:t>
        <w:softHyphen/>
        <w:t>ство реализации преступного замысла. Преступники собирают самую подробную и нужную им информацию об образе жизни, привычках и поведении, детальном распорядке дня, увлечениях, маршрутах пере</w:t>
        <w:softHyphen/>
        <w:t>движения, имеющемся транспорте, методах и формах охраны, других мерах предосторожности, применяемых намеченной жертвой. На осно</w:t>
        <w:softHyphen/>
        <w:t>вании анализа полученной информации преступники создают один или несколько криминальных сценариев «заказного» убийства, оценивают их с точки зрения эффективности. Как правило, исполнители специ</w:t>
        <w:softHyphen/>
        <w:t>ально выезжают на место предстоящего убийства, знакомятся с обста</w:t>
        <w:softHyphen/>
        <w:t>новкой, намечают и уточняют пункты для засад и непосредственного нападения, пути отхода и другие важные обстоятельства планируемого преступления. На этом же подэтапе проверяются оружие, иные средст</w:t>
        <w:softHyphen/>
        <w:t>ва убийства, при необходимости происходит их приспособление к кон</w:t>
        <w:softHyphen/>
        <w:t>кретной обстановке криминального события. Следует особо подчерк</w:t>
        <w:softHyphen/>
        <w:t>нуть, что на втором подэтапе может появиться новое лицо, новое структурное звено в преступной цепи — организатор «заказного» убийства, который составляет или активно участвует в разработке пла</w:t>
        <w:softHyphen/>
        <w:t>на преступления, дает советы и рекомендации исполнителю, проверяет и контролирует его подготовку к реализации выбранного варианта.</w:t>
      </w:r>
    </w:p>
    <w:p>
      <w:pPr>
        <w:pStyle w:val="Normal"/>
        <w:shd w:fill="FFFFFF" w:val="clear"/>
        <w:ind w:firstLine="709"/>
        <w:jc w:val="both"/>
        <w:rPr>
          <w:sz w:val="24"/>
          <w:szCs w:val="24"/>
        </w:rPr>
      </w:pPr>
      <w:r>
        <w:rPr>
          <w:sz w:val="24"/>
          <w:szCs w:val="21"/>
        </w:rPr>
        <w:t>3-й подэтап подготовки связан с осуществлением активных мер по созданию благоприятных условий совершения убийств. Напри</w:t>
        <w:softHyphen/>
        <w:t>мер, оборудование мест засад и их маскировка, создание тайников для хранения оружия и боеприпасов (иногда вблизи от места убийства) и т.д. В то же время необходимо отметить, что этот подэтап не является</w:t>
      </w:r>
    </w:p>
    <w:p>
      <w:pPr>
        <w:pStyle w:val="Normal"/>
        <w:shd w:fill="FFFFFF" w:val="clear"/>
        <w:ind w:firstLine="709"/>
        <w:jc w:val="both"/>
        <w:rPr>
          <w:sz w:val="24"/>
          <w:szCs w:val="24"/>
        </w:rPr>
      </w:pPr>
      <w:r>
        <w:rPr>
          <w:sz w:val="24"/>
          <w:szCs w:val="18"/>
        </w:rPr>
        <w:t>402</w:t>
      </w:r>
    </w:p>
    <w:p>
      <w:pPr>
        <w:pStyle w:val="Normal"/>
        <w:shd w:fill="FFFFFF" w:val="clear"/>
        <w:ind w:firstLine="709"/>
        <w:jc w:val="both"/>
        <w:rPr>
          <w:sz w:val="24"/>
          <w:szCs w:val="24"/>
        </w:rPr>
      </w:pPr>
      <w:r>
        <w:rPr>
          <w:sz w:val="24"/>
          <w:szCs w:val="21"/>
        </w:rPr>
        <w:t>обязательным, поскольку подготовительные меры, принятые на двух первых подэтапах, могут быть, по мнению преступников, вполне до</w:t>
        <w:softHyphen/>
        <w:t>статочными для реализации плана убийства.</w:t>
      </w:r>
    </w:p>
    <w:p>
      <w:pPr>
        <w:pStyle w:val="Normal"/>
        <w:shd w:fill="FFFFFF" w:val="clear"/>
        <w:ind w:firstLine="709"/>
        <w:jc w:val="both"/>
        <w:rPr>
          <w:sz w:val="24"/>
          <w:szCs w:val="24"/>
        </w:rPr>
      </w:pPr>
      <w:r>
        <w:rPr>
          <w:sz w:val="24"/>
          <w:szCs w:val="21"/>
        </w:rPr>
        <w:t xml:space="preserve">Второй этап — </w:t>
      </w:r>
      <w:r>
        <w:rPr>
          <w:iCs/>
          <w:sz w:val="24"/>
          <w:szCs w:val="21"/>
        </w:rPr>
        <w:t xml:space="preserve">непосредственное совершение наемного убийства. </w:t>
      </w:r>
      <w:r>
        <w:rPr>
          <w:sz w:val="24"/>
          <w:szCs w:val="21"/>
        </w:rPr>
        <w:t>Именно на этом этапе происходит реализация преступного умысла. Практическое содержание второго этапа в основном зависит от ис</w:t>
        <w:softHyphen/>
        <w:t>пользуемых типов и видов оружия и иных средств убийства, а также от выбранного места преступления, наличия и квалификации охраны потерпевшего и иных мер защиты. В связи с этим действия наемных убийц должны быть, и это происходит, к сожалению, почти всегда, эф</w:t>
        <w:softHyphen/>
        <w:t>фективнее мер защиты.</w:t>
      </w:r>
    </w:p>
    <w:p>
      <w:pPr>
        <w:pStyle w:val="Normal"/>
        <w:shd w:fill="FFFFFF" w:val="clear"/>
        <w:ind w:firstLine="709"/>
        <w:jc w:val="both"/>
        <w:rPr>
          <w:sz w:val="24"/>
          <w:szCs w:val="24"/>
        </w:rPr>
      </w:pPr>
      <w:r>
        <w:rPr>
          <w:sz w:val="24"/>
          <w:szCs w:val="21"/>
        </w:rPr>
        <w:t>При использовании стрелкового оружия убийцы с учетом обста</w:t>
        <w:softHyphen/>
        <w:t>новки открывают огонь с различных расстояний от намеченной жерт</w:t>
        <w:softHyphen/>
        <w:t>вы— либо почти в упор, либо с более значительных дистанций, но, как правило, не более чем с 70—80 м. Лишь при применении снайпер</w:t>
        <w:softHyphen/>
        <w:t>ских винтовок это расстояние может достигать 100—120 м.</w:t>
      </w:r>
    </w:p>
    <w:p>
      <w:pPr>
        <w:pStyle w:val="Normal"/>
        <w:shd w:fill="FFFFFF" w:val="clear"/>
        <w:ind w:firstLine="709"/>
        <w:jc w:val="both"/>
        <w:rPr>
          <w:sz w:val="24"/>
          <w:szCs w:val="24"/>
        </w:rPr>
      </w:pPr>
      <w:r>
        <w:rPr>
          <w:sz w:val="24"/>
          <w:szCs w:val="21"/>
        </w:rPr>
        <w:t>Для преодоления защитных действий охраны преступники все ча</w:t>
        <w:softHyphen/>
        <w:t>ще действуют группами, открывая огонь с нескольких направлений. Так, в октябре 1994 г. были убиты владелец сети магазинов «Эркас» (Эра Касинцева), один из руководителей свердловского облсоюза вете</w:t>
        <w:softHyphen/>
        <w:t>ранов Афганистана Виктор Касинцев и один из его телохранителей (второй был ранен). Киллеры вели огонь из автоматов «АКМ» с трех направлений — из белой «Нивы», находящейся в розыске, из подвала дома и с дерева. Даже такой суперкиллер, как А. Солоник, во время убийства хорошо охраняемого «вора в законе» В. Винера (Бабона) вы</w:t>
        <w:softHyphen/>
        <w:t>нужден был использовать помощь курганских или тюменских сообщ</w:t>
        <w:softHyphen/>
        <w:t>ников, которые вместе с ним стреляли в потерпевшего и его охрану с четырех точек.</w:t>
      </w:r>
    </w:p>
    <w:p>
      <w:pPr>
        <w:pStyle w:val="Normal"/>
        <w:shd w:fill="FFFFFF" w:val="clear"/>
        <w:ind w:firstLine="709"/>
        <w:jc w:val="both"/>
        <w:rPr>
          <w:sz w:val="24"/>
          <w:szCs w:val="24"/>
        </w:rPr>
      </w:pPr>
      <w:r>
        <w:rPr>
          <w:sz w:val="24"/>
          <w:szCs w:val="21"/>
        </w:rPr>
        <w:t>В подъездах домов убийцы обычно используют пистолеты с глу</w:t>
        <w:softHyphen/>
        <w:t>шителями, стреляя с близкого расстояния и действуя чаще всего в оди</w:t>
        <w:softHyphen/>
        <w:t>ночку, ожидая выхода жертвы из квартиры или ее возвращения домой. Однако для гарантии успеха, кроме поджидающего в подъезде килле</w:t>
        <w:softHyphen/>
        <w:t>ра, недалеко от входа в дом нередко может находиться и второй убий</w:t>
        <w:softHyphen/>
        <w:t>ца. В этом случае стрельба ведется с двух направлений и у потерпев</w:t>
        <w:softHyphen/>
        <w:t>шего резко уменьшается возможность спастись бегством или оказать успешное сопротивление.</w:t>
      </w:r>
    </w:p>
    <w:p>
      <w:pPr>
        <w:pStyle w:val="Normal"/>
        <w:shd w:fill="FFFFFF" w:val="clear"/>
        <w:ind w:firstLine="709"/>
        <w:jc w:val="both"/>
        <w:rPr>
          <w:sz w:val="24"/>
          <w:szCs w:val="24"/>
        </w:rPr>
      </w:pPr>
      <w:r>
        <w:rPr>
          <w:sz w:val="24"/>
          <w:szCs w:val="21"/>
        </w:rPr>
        <w:t>При нападении на потерпевшего, находящегося в автомобиле, пре</w:t>
        <w:softHyphen/>
        <w:t>ступники открывают огонь не только при остановке транспорта, при посадке (выходе) потерпевшего в автомобиль, но и по движущейся це</w:t>
        <w:softHyphen/>
        <w:t>ли из засады или при преследовании. При реализации последнего из криминальных вариантов преступники нередко используют 2—3 авто</w:t>
        <w:softHyphen/>
        <w:t>мобиля, один из которых перекрывает дорогу в наиболее удобном мес</w:t>
        <w:softHyphen/>
        <w:t>те для выполнения плана убийства.</w:t>
      </w:r>
    </w:p>
    <w:p>
      <w:pPr>
        <w:pStyle w:val="Normal"/>
        <w:shd w:fill="FFFFFF" w:val="clear"/>
        <w:ind w:firstLine="709"/>
        <w:jc w:val="both"/>
        <w:rPr>
          <w:sz w:val="24"/>
          <w:szCs w:val="24"/>
        </w:rPr>
      </w:pPr>
      <w:r>
        <w:rPr>
          <w:bCs/>
          <w:sz w:val="24"/>
          <w:szCs w:val="15"/>
        </w:rPr>
        <w:t>403</w:t>
      </w:r>
    </w:p>
    <w:p>
      <w:pPr>
        <w:pStyle w:val="Normal"/>
        <w:shd w:fill="FFFFFF" w:val="clear"/>
        <w:ind w:firstLine="709"/>
        <w:jc w:val="both"/>
        <w:rPr>
          <w:sz w:val="24"/>
          <w:szCs w:val="24"/>
        </w:rPr>
      </w:pPr>
      <w:r>
        <w:rPr>
          <w:sz w:val="24"/>
          <w:szCs w:val="21"/>
        </w:rPr>
        <w:t>Убийства потерпевших при выходе из офисов, банков и других уч</w:t>
        <w:softHyphen/>
        <w:t>реждений чаще всего осуществляются также путем организации засад и открытия стрельбы на поражение с близкого расстояния с одной или нескольких точек.</w:t>
      </w:r>
    </w:p>
    <w:p>
      <w:pPr>
        <w:pStyle w:val="Normal"/>
        <w:shd w:fill="FFFFFF" w:val="clear"/>
        <w:ind w:firstLine="709"/>
        <w:jc w:val="both"/>
        <w:rPr>
          <w:sz w:val="24"/>
          <w:szCs w:val="24"/>
        </w:rPr>
      </w:pPr>
      <w:r>
        <w:rPr>
          <w:sz w:val="24"/>
          <w:szCs w:val="21"/>
        </w:rPr>
        <w:t>«Заказные» убийства с помощью стрелкового оружия в квартирах и служебных помещениях происходят реже. При этом, как правило, ис</w:t>
        <w:softHyphen/>
        <w:t>пользуются пистолеты с глушителями. Чтобы устранить свидетелей «заказных» убийств, в ряде случаев преступники их также убивают.</w:t>
      </w:r>
    </w:p>
    <w:p>
      <w:pPr>
        <w:pStyle w:val="Normal"/>
        <w:shd w:fill="FFFFFF" w:val="clear"/>
        <w:ind w:firstLine="709"/>
        <w:jc w:val="both"/>
        <w:rPr>
          <w:sz w:val="24"/>
          <w:szCs w:val="24"/>
        </w:rPr>
      </w:pPr>
      <w:r>
        <w:rPr>
          <w:sz w:val="24"/>
          <w:szCs w:val="21"/>
        </w:rPr>
        <w:t>Во всех случаях применение огнестрельного оружия, если позволя</w:t>
        <w:softHyphen/>
        <w:t>ет конкретная криминальная ситуация, киллеры производят контроль</w:t>
        <w:softHyphen/>
        <w:t>ный выстрел в голову потерпевшего.</w:t>
      </w:r>
    </w:p>
    <w:p>
      <w:pPr>
        <w:pStyle w:val="Normal"/>
        <w:shd w:fill="FFFFFF" w:val="clear"/>
        <w:ind w:firstLine="709"/>
        <w:jc w:val="both"/>
        <w:rPr>
          <w:sz w:val="24"/>
          <w:szCs w:val="24"/>
        </w:rPr>
      </w:pPr>
      <w:r>
        <w:rPr>
          <w:sz w:val="24"/>
          <w:szCs w:val="21"/>
        </w:rPr>
        <w:t>При использовании взрывных устройств для совершения «заказ</w:t>
        <w:softHyphen/>
        <w:t>ных» убийств преступники обычно избирают местом для криминаль</w:t>
        <w:softHyphen/>
        <w:t>ных акций автомобили потерпевших, несколько реже их офисы или квартиры. Нередко киллеры взрывают заранее угнанные автомобили, начиненные мощными зарядами взрывчатых веществ и припаркован</w:t>
        <w:softHyphen/>
        <w:t>ные в наиболее удобном месте для реализации своих намерений. Что</w:t>
        <w:softHyphen/>
        <w:t>бы компенсировать недостаточную избирательность (не совсем точ</w:t>
        <w:softHyphen/>
        <w:t>ную направленность) взрыва, преступники увеличивают заряд, что приводит к значительному расширению ударного воздействия взрыв</w:t>
        <w:softHyphen/>
        <w:t>ного устройства, к гибели не только намеченных жертв, но и большого числа посторонних людей.</w:t>
      </w:r>
    </w:p>
    <w:p>
      <w:pPr>
        <w:pStyle w:val="Normal"/>
        <w:shd w:fill="FFFFFF" w:val="clear"/>
        <w:ind w:firstLine="709"/>
        <w:jc w:val="both"/>
        <w:rPr>
          <w:sz w:val="24"/>
          <w:szCs w:val="24"/>
        </w:rPr>
      </w:pPr>
      <w:r>
        <w:rPr>
          <w:sz w:val="24"/>
          <w:szCs w:val="21"/>
        </w:rPr>
        <w:t>Характерные способы совершения преступлений с применением взрывных устройств во многом зависят от типа взрывателя и связан</w:t>
        <w:softHyphen/>
        <w:t>ной с этим обстоятельством функцией исполнителя убийства.</w:t>
      </w:r>
    </w:p>
    <w:p>
      <w:pPr>
        <w:pStyle w:val="Normal"/>
        <w:shd w:fill="FFFFFF" w:val="clear"/>
        <w:ind w:firstLine="709"/>
        <w:jc w:val="both"/>
        <w:rPr>
          <w:sz w:val="24"/>
          <w:szCs w:val="24"/>
        </w:rPr>
      </w:pPr>
      <w:r>
        <w:rPr>
          <w:sz w:val="24"/>
          <w:szCs w:val="21"/>
        </w:rPr>
        <w:t>Различают три основных типа взрывателей:</w:t>
      </w:r>
    </w:p>
    <w:p>
      <w:pPr>
        <w:pStyle w:val="Normal"/>
        <w:shd w:fill="FFFFFF" w:val="clear"/>
        <w:ind w:firstLine="709"/>
        <w:jc w:val="both"/>
        <w:rPr>
          <w:sz w:val="24"/>
          <w:szCs w:val="24"/>
        </w:rPr>
      </w:pPr>
      <w:r>
        <w:rPr>
          <w:sz w:val="24"/>
          <w:szCs w:val="21"/>
        </w:rPr>
        <w:t xml:space="preserve">— </w:t>
      </w:r>
      <w:r>
        <w:rPr>
          <w:sz w:val="24"/>
          <w:szCs w:val="21"/>
        </w:rPr>
        <w:t>приводимых в действие автоматически (использование часового механизма, химического устройства и т.п.), которые срабатывают че</w:t>
        <w:softHyphen/>
        <w:t>рез определенное время;</w:t>
      </w:r>
    </w:p>
    <w:p>
      <w:pPr>
        <w:pStyle w:val="Normal"/>
        <w:shd w:fill="FFFFFF" w:val="clear"/>
        <w:ind w:firstLine="709"/>
        <w:jc w:val="both"/>
        <w:rPr>
          <w:sz w:val="24"/>
          <w:szCs w:val="24"/>
        </w:rPr>
      </w:pPr>
      <w:r>
        <w:rPr>
          <w:sz w:val="24"/>
          <w:szCs w:val="21"/>
        </w:rPr>
        <w:t>- срабатывающих мгновенно в результате высоковероятных дей</w:t>
        <w:softHyphen/>
        <w:t>ствий самого потерпевшего (нажатие на контакты механического взрывателя, замыкание электроцепи, разрыв специальной нити натяже</w:t>
        <w:softHyphen/>
        <w:t>ния, удерживающей ударный механизм);</w:t>
      </w:r>
    </w:p>
    <w:p>
      <w:pPr>
        <w:pStyle w:val="Normal"/>
        <w:shd w:fill="FFFFFF" w:val="clear"/>
        <w:ind w:firstLine="709"/>
        <w:jc w:val="both"/>
        <w:rPr>
          <w:sz w:val="24"/>
          <w:szCs w:val="24"/>
        </w:rPr>
      </w:pPr>
      <w:r>
        <w:rPr>
          <w:sz w:val="24"/>
          <w:szCs w:val="21"/>
        </w:rPr>
        <w:t xml:space="preserve">—  </w:t>
      </w:r>
      <w:r>
        <w:rPr>
          <w:sz w:val="24"/>
          <w:szCs w:val="21"/>
        </w:rPr>
        <w:t>приводимых в действие самим исполнителем «заказного» убий</w:t>
        <w:softHyphen/>
        <w:t>ства с помощью специальных приборов радиоуправления или других устройств, действующих на расстоянии.</w:t>
      </w:r>
    </w:p>
    <w:p>
      <w:pPr>
        <w:pStyle w:val="Normal"/>
        <w:shd w:fill="FFFFFF" w:val="clear"/>
        <w:ind w:firstLine="709"/>
        <w:jc w:val="both"/>
        <w:rPr>
          <w:sz w:val="24"/>
          <w:szCs w:val="24"/>
        </w:rPr>
      </w:pPr>
      <w:r>
        <w:rPr>
          <w:sz w:val="24"/>
          <w:szCs w:val="21"/>
        </w:rPr>
        <w:t>Передача радиосигнала — это наиболее эффективный способ со</w:t>
        <w:softHyphen/>
        <w:t>вершения исследуемой группы преступлений, позволяющий визуально наблюдать за движением и поведением жертвы, взорвав находящийся вблизи от потерпевшего замаскированный заряд взрывчатого вещества в нужный, для оптимального выполнения преступного заказа, момент.</w:t>
      </w:r>
    </w:p>
    <w:p>
      <w:pPr>
        <w:pStyle w:val="Normal"/>
        <w:shd w:fill="FFFFFF" w:val="clear"/>
        <w:ind w:firstLine="709"/>
        <w:jc w:val="both"/>
        <w:rPr>
          <w:sz w:val="24"/>
          <w:szCs w:val="24"/>
        </w:rPr>
      </w:pPr>
      <w:r>
        <w:rPr>
          <w:sz w:val="24"/>
          <w:szCs w:val="15"/>
        </w:rPr>
        <w:t>404</w:t>
      </w:r>
    </w:p>
    <w:p>
      <w:pPr>
        <w:pStyle w:val="Normal"/>
        <w:shd w:fill="FFFFFF" w:val="clear"/>
        <w:ind w:firstLine="709"/>
        <w:jc w:val="both"/>
        <w:rPr>
          <w:sz w:val="24"/>
          <w:szCs w:val="24"/>
        </w:rPr>
      </w:pPr>
      <w:r>
        <w:rPr>
          <w:sz w:val="24"/>
          <w:szCs w:val="21"/>
        </w:rPr>
        <w:t>К этому же способу относится, хотя и менее эффективный, требую</w:t>
        <w:softHyphen/>
        <w:t>щий определенного опыта и точного расчета, один из наиболее рас</w:t>
        <w:softHyphen/>
        <w:t>пространенных методов приведения в действие чувствительного эле</w:t>
        <w:softHyphen/>
        <w:t>мента путем передачи тепла через бикфордов шнур или разряда тока по электропроводам.</w:t>
      </w:r>
    </w:p>
    <w:p>
      <w:pPr>
        <w:pStyle w:val="Normal"/>
        <w:shd w:fill="FFFFFF" w:val="clear"/>
        <w:ind w:firstLine="709"/>
        <w:jc w:val="both"/>
        <w:rPr>
          <w:sz w:val="24"/>
          <w:szCs w:val="24"/>
        </w:rPr>
      </w:pPr>
      <w:r>
        <w:rPr>
          <w:sz w:val="24"/>
          <w:szCs w:val="21"/>
        </w:rPr>
        <w:t>Среди взрывных устройств в последнее пятилетие большое распро</w:t>
        <w:softHyphen/>
        <w:t>странение получили пластиты -- пластиковые взрывчатые вещества, удобно, быстро и незаметно прикрепляемые в лифтах, к дверям квар</w:t>
        <w:softHyphen/>
        <w:t>тир и служебных помещений, различным деталям транспортных средств, технологическим механизмам и т.д.</w:t>
      </w:r>
    </w:p>
    <w:p>
      <w:pPr>
        <w:pStyle w:val="Normal"/>
        <w:shd w:fill="FFFFFF" w:val="clear"/>
        <w:ind w:firstLine="709"/>
        <w:jc w:val="both"/>
        <w:rPr>
          <w:sz w:val="24"/>
          <w:szCs w:val="24"/>
        </w:rPr>
      </w:pPr>
      <w:r>
        <w:rPr>
          <w:sz w:val="24"/>
          <w:szCs w:val="21"/>
        </w:rPr>
        <w:t>К разновидности взрывных устройств относятся и боеприпасы — гранаты и мины, которые также используются при совершении наем</w:t>
        <w:softHyphen/>
        <w:t>ных убийств. При этом преступники сбрасывают гранаты и мины с высоты, забрасывают гранаты в двери помещений и т.д.</w:t>
      </w:r>
    </w:p>
    <w:p>
      <w:pPr>
        <w:pStyle w:val="Normal"/>
        <w:shd w:fill="FFFFFF" w:val="clear"/>
        <w:ind w:firstLine="709"/>
        <w:jc w:val="both"/>
        <w:rPr>
          <w:sz w:val="24"/>
          <w:szCs w:val="24"/>
        </w:rPr>
      </w:pPr>
      <w:r>
        <w:rPr>
          <w:sz w:val="24"/>
          <w:szCs w:val="21"/>
        </w:rPr>
        <w:t>Хотя холодное оружие применяется при совершении «заказных» убийств сравнительно редко, наемники в некоторых ситуациях предпо</w:t>
        <w:softHyphen/>
        <w:t>читают его другим видам оружия. Ножи, кинжалы, кортики, прими</w:t>
        <w:softHyphen/>
        <w:t>тивные «заточки» используются преступниками при посадке в некото</w:t>
        <w:softHyphen/>
        <w:t>рые виды транспорта (поезда, автобусы), в подземных переходах, при так называемых «случайных» встречах, при отсутствии охраны и в других подобных ситуациях.</w:t>
      </w:r>
    </w:p>
    <w:p>
      <w:pPr>
        <w:pStyle w:val="Normal"/>
        <w:shd w:fill="FFFFFF" w:val="clear"/>
        <w:ind w:firstLine="709"/>
        <w:jc w:val="both"/>
        <w:rPr>
          <w:sz w:val="24"/>
          <w:szCs w:val="24"/>
        </w:rPr>
      </w:pPr>
      <w:r>
        <w:rPr>
          <w:sz w:val="24"/>
          <w:szCs w:val="21"/>
        </w:rPr>
        <w:t>При использовании средств транспорта в качестве орудия убийства чаще всего применяются способы наезда на пешехода или столкнове</w:t>
        <w:softHyphen/>
        <w:t>ния легкового автомобиля потерпевшего с более тяжелым транспорт</w:t>
        <w:softHyphen/>
        <w:t>ным средством преступника (грузовая машина, вездеход и т.п.).</w:t>
      </w:r>
    </w:p>
    <w:p>
      <w:pPr>
        <w:pStyle w:val="Normal"/>
        <w:shd w:fill="FFFFFF" w:val="clear"/>
        <w:ind w:firstLine="709"/>
        <w:jc w:val="both"/>
        <w:rPr>
          <w:sz w:val="24"/>
          <w:szCs w:val="24"/>
        </w:rPr>
      </w:pPr>
      <w:r>
        <w:rPr>
          <w:sz w:val="24"/>
          <w:szCs w:val="21"/>
        </w:rPr>
        <w:t>Если имеется относительно надежный доступ к автомобилю наме</w:t>
        <w:softHyphen/>
        <w:t>ченной жертвы, то преступники иногда приводят автомашину в неисп</w:t>
        <w:softHyphen/>
        <w:t>равное состояние (воздействуя на тормозные устройства, механизмы управления) с тем, чтобы с высокой степенью вероятности при движе</w:t>
        <w:softHyphen/>
        <w:t>нии транспортного средства последовало бы дорожно-транспортное происшествие с тяжелыми последствиями.</w:t>
      </w:r>
    </w:p>
    <w:p>
      <w:pPr>
        <w:pStyle w:val="Normal"/>
        <w:shd w:fill="FFFFFF" w:val="clear"/>
        <w:ind w:firstLine="709"/>
        <w:jc w:val="both"/>
        <w:rPr>
          <w:sz w:val="24"/>
          <w:szCs w:val="24"/>
        </w:rPr>
      </w:pPr>
      <w:r>
        <w:rPr>
          <w:sz w:val="24"/>
          <w:szCs w:val="21"/>
        </w:rPr>
        <w:t>При реализации рассматриваемой криминальной методики совер</w:t>
        <w:softHyphen/>
        <w:t>шения убийств многими исполнителями учитываются особенности возможных маршрутов потерпевших, профессионализм и реакция во</w:t>
        <w:softHyphen/>
        <w:t>дителей на резкое изменение дорожной обстановки и в соответствии с этим вносятся коррективы для повышения преступной эффективности избранного ими конкретного способа наемного убийства.</w:t>
      </w:r>
    </w:p>
    <w:p>
      <w:pPr>
        <w:pStyle w:val="Normal"/>
        <w:shd w:fill="FFFFFF" w:val="clear"/>
        <w:ind w:firstLine="709"/>
        <w:jc w:val="both"/>
        <w:rPr>
          <w:sz w:val="24"/>
          <w:szCs w:val="24"/>
        </w:rPr>
      </w:pPr>
      <w:r>
        <w:rPr>
          <w:sz w:val="24"/>
          <w:szCs w:val="21"/>
        </w:rPr>
        <w:t>Хотя яды, специальные химические препараты, разнообразные от</w:t>
        <w:softHyphen/>
        <w:t>равляющие вещества, сильнодействующие наркотики и лекарства, иные подобные средства применяются при совершении наемных убийств весьма редко, их использование свидетельствует о значитель</w:t>
        <w:softHyphen/>
        <w:t>ном криминальном профессионализме преступников, имеющих, как</w:t>
      </w:r>
    </w:p>
    <w:p>
      <w:pPr>
        <w:pStyle w:val="Normal"/>
        <w:shd w:fill="FFFFFF" w:val="clear"/>
        <w:ind w:firstLine="709"/>
        <w:jc w:val="both"/>
        <w:rPr>
          <w:sz w:val="24"/>
          <w:szCs w:val="24"/>
        </w:rPr>
      </w:pPr>
      <w:r>
        <w:rPr>
          <w:sz w:val="24"/>
          <w:szCs w:val="18"/>
        </w:rPr>
        <w:t>405</w:t>
      </w:r>
    </w:p>
    <w:p>
      <w:pPr>
        <w:pStyle w:val="Normal"/>
        <w:shd w:fill="FFFFFF" w:val="clear"/>
        <w:ind w:firstLine="709"/>
        <w:jc w:val="both"/>
        <w:rPr>
          <w:sz w:val="24"/>
          <w:szCs w:val="24"/>
        </w:rPr>
      </w:pPr>
      <w:r>
        <w:rPr>
          <w:sz w:val="24"/>
          <w:szCs w:val="21"/>
        </w:rPr>
        <w:t>правило, надежные подходы к «заказанным» жертвам или контакты с их окружением, а в некоторых случаях обладающих информацией о состоянии здоровья потерпевших и хотя бы минимальными знаниями в соответствующем разделе медицины. В качестве примера можно привести убийства известного московского банкира И.Х. Кивилиди и его личного секретаря 3. Исмаиловой в августе 1995 г., которые были отравлены с помощью порошка фосфороорганических веществ, рассы</w:t>
        <w:softHyphen/>
        <w:t>панного в служебном кабинете потерпевшего.</w:t>
      </w:r>
    </w:p>
    <w:p>
      <w:pPr>
        <w:pStyle w:val="Normal"/>
        <w:shd w:fill="FFFFFF" w:val="clear"/>
        <w:ind w:firstLine="709"/>
        <w:jc w:val="both"/>
        <w:rPr>
          <w:sz w:val="24"/>
          <w:szCs w:val="24"/>
        </w:rPr>
      </w:pPr>
      <w:r>
        <w:rPr>
          <w:sz w:val="24"/>
          <w:szCs w:val="21"/>
        </w:rPr>
        <w:t>Рассмотренный способ убийства специфичен тем, что он одновре</w:t>
        <w:softHyphen/>
        <w:t>менно является и способом сокрытия преступного характера события, поскольку патологоанатомический анализ обычно называет лишь не</w:t>
        <w:softHyphen/>
        <w:t>посредственную причину смерти — обострение какого-либо соматиче</w:t>
        <w:softHyphen/>
        <w:t>ского заболевания (приступ астмы, острая сердечная недостаточность или, как в описанном выше эпизоде — «быстрое развитие отека голо</w:t>
        <w:softHyphen/>
        <w:t>вного мозга»). Необходимость в сокрытии криминального характера события при использовании данного способа убийства обусловлена возможностью довольно быстрого установления лиц, имеющих кон</w:t>
        <w:softHyphen/>
        <w:t>такты с потерпевшими или входящих в его окружение в период време</w:t>
        <w:softHyphen/>
        <w:t>ни, предшествующий убийству.</w:t>
      </w:r>
    </w:p>
    <w:p>
      <w:pPr>
        <w:pStyle w:val="Normal"/>
        <w:shd w:fill="FFFFFF" w:val="clear"/>
        <w:ind w:firstLine="709"/>
        <w:jc w:val="both"/>
        <w:rPr>
          <w:sz w:val="24"/>
          <w:szCs w:val="24"/>
        </w:rPr>
      </w:pPr>
      <w:r>
        <w:rPr>
          <w:sz w:val="24"/>
          <w:szCs w:val="21"/>
        </w:rPr>
        <w:t>Для других способов рассматриваемой разновидности убийств пре</w:t>
        <w:softHyphen/>
        <w:t>ступный характер события не маскируется, а наоборот, организаторы и исполнители своими действиями стараются подчеркнуть дерзость, на</w:t>
        <w:softHyphen/>
        <w:t>глость и неотвратимость совершаемых ими криминальных акций. Поэ</w:t>
        <w:softHyphen/>
        <w:t>тому маскировка отдельных структурных элементов «заказных» убийств связана главным образом с сокрытием таких материальных объектов, как орудие преступления, используемый убийцами транс</w:t>
        <w:softHyphen/>
        <w:t>порт, а также верхней одежды исполнителей преступления.</w:t>
      </w:r>
    </w:p>
    <w:p>
      <w:pPr>
        <w:pStyle w:val="Normal"/>
        <w:shd w:fill="FFFFFF" w:val="clear"/>
        <w:ind w:firstLine="709"/>
        <w:jc w:val="both"/>
        <w:rPr>
          <w:sz w:val="24"/>
          <w:szCs w:val="24"/>
        </w:rPr>
      </w:pPr>
      <w:r>
        <w:rPr>
          <w:sz w:val="24"/>
          <w:szCs w:val="21"/>
        </w:rPr>
        <w:t>При этом наиболее распространенным способом сокрытия связи между оружием убийства и исполнителями криминальной акции явля</w:t>
        <w:softHyphen/>
        <w:t>ется его оставление на месте совершения преступления или выбрасы</w:t>
        <w:softHyphen/>
        <w:t>вание во время бегства. Подобный прием предусмотрен планом совер</w:t>
        <w:softHyphen/>
        <w:t>шения преступления и является одним из наиболее рельефных призна</w:t>
        <w:softHyphen/>
        <w:t>ков «заказного» убийства. Чтобы затруднить или сделать невозмож</w:t>
        <w:softHyphen/>
        <w:t>ным установление источников и каналов поступления оружия, пре</w:t>
        <w:softHyphen/>
        <w:t>ступники уничтожают заводские номера и иную маркировку.</w:t>
      </w:r>
    </w:p>
    <w:p>
      <w:pPr>
        <w:pStyle w:val="Normal"/>
        <w:shd w:fill="FFFFFF" w:val="clear"/>
        <w:ind w:firstLine="709"/>
        <w:jc w:val="both"/>
        <w:rPr>
          <w:sz w:val="24"/>
          <w:szCs w:val="24"/>
        </w:rPr>
      </w:pPr>
      <w:r>
        <w:rPr>
          <w:sz w:val="24"/>
          <w:szCs w:val="21"/>
        </w:rPr>
        <w:t>В тех случаях, когда из-за весьма высокой стоимости оружия или его исключительной эффективности преступники не хотят с ним рас</w:t>
        <w:softHyphen/>
        <w:t>статься, осуществляется его «шустовка» — механическая обработка, лишающая этот экземпляр огнестрельного оружия идентификацион</w:t>
        <w:softHyphen/>
        <w:t>ных признаков.</w:t>
      </w:r>
    </w:p>
    <w:p>
      <w:pPr>
        <w:pStyle w:val="Normal"/>
        <w:shd w:fill="FFFFFF" w:val="clear"/>
        <w:ind w:firstLine="709"/>
        <w:jc w:val="both"/>
        <w:rPr>
          <w:sz w:val="24"/>
          <w:szCs w:val="24"/>
        </w:rPr>
      </w:pPr>
      <w:r>
        <w:rPr>
          <w:sz w:val="24"/>
          <w:szCs w:val="18"/>
        </w:rPr>
        <w:t>406</w:t>
      </w:r>
    </w:p>
    <w:p>
      <w:pPr>
        <w:pStyle w:val="Normal"/>
        <w:shd w:fill="FFFFFF" w:val="clear"/>
        <w:ind w:firstLine="709"/>
        <w:jc w:val="both"/>
        <w:rPr>
          <w:sz w:val="24"/>
          <w:szCs w:val="24"/>
        </w:rPr>
      </w:pPr>
      <w:r>
        <w:rPr>
          <w:sz w:val="24"/>
          <w:szCs w:val="21"/>
        </w:rPr>
        <w:t>В последнее время установлены факты использования киллерами оружия, специально приспособленного для совершения «заказных» убийств. Оно отличается отсутствием какой-либо маркировки, малыми габаритами, наличием самых современных глушителей и прицелов, а также широким применением при стрельбе патронов со смещенным центром.</w:t>
      </w:r>
    </w:p>
    <w:p>
      <w:pPr>
        <w:pStyle w:val="Normal"/>
        <w:shd w:fill="FFFFFF" w:val="clear"/>
        <w:ind w:firstLine="709"/>
        <w:jc w:val="both"/>
        <w:rPr>
          <w:sz w:val="24"/>
          <w:szCs w:val="24"/>
        </w:rPr>
      </w:pPr>
      <w:r>
        <w:rPr>
          <w:sz w:val="24"/>
          <w:szCs w:val="21"/>
        </w:rPr>
        <w:t>Преступники чаще всего используют при совершении убийств уг</w:t>
        <w:softHyphen/>
        <w:t>нанный транспорт, реже автомобили, приобретенные по поддельным или чужим (украденным, утраченным) документам. Иногда исполните</w:t>
        <w:softHyphen/>
        <w:t>ли убийств используют и свой автотранспорт, устанавливая украден</w:t>
        <w:softHyphen/>
        <w:t>ные или поддельные номерные знаки. Весьма часты случаи, когда^ю-сле совершения преступления убийцы, скрывшись с места происшест</w:t>
        <w:softHyphen/>
        <w:t>вия, поджигают автомобили, уничтожая не только транспортное сред</w:t>
        <w:softHyphen/>
        <w:t>ство, но и следы своего пребывания в нем.</w:t>
      </w:r>
    </w:p>
    <w:p>
      <w:pPr>
        <w:pStyle w:val="Normal"/>
        <w:shd w:fill="FFFFFF" w:val="clear"/>
        <w:ind w:firstLine="709"/>
        <w:jc w:val="both"/>
        <w:rPr>
          <w:sz w:val="24"/>
          <w:szCs w:val="24"/>
        </w:rPr>
      </w:pPr>
      <w:r>
        <w:rPr>
          <w:sz w:val="24"/>
          <w:szCs w:val="21"/>
        </w:rPr>
        <w:t>Нередки случаи уничтожения преступниками своей одежды, голо</w:t>
        <w:softHyphen/>
        <w:t>вных уборов и обуви, с тем чтобы затруднить опознание, возможность выявления следов выстрела и металлизации.</w:t>
      </w:r>
    </w:p>
    <w:p>
      <w:pPr>
        <w:pStyle w:val="Normal"/>
        <w:shd w:fill="FFFFFF" w:val="clear"/>
        <w:ind w:firstLine="709"/>
        <w:jc w:val="both"/>
        <w:rPr>
          <w:sz w:val="24"/>
          <w:szCs w:val="24"/>
        </w:rPr>
      </w:pPr>
      <w:r>
        <w:rPr>
          <w:sz w:val="24"/>
          <w:szCs w:val="21"/>
        </w:rPr>
        <w:t>Наибольшее внимание преступники уделяют сокрытию или иска-чжению информации об обстоятельствах дела и прежде всего о лично</w:t>
        <w:softHyphen/>
        <w:t>сти исполнителей, возможных заказчиках убийства. Для этого избира</w:t>
        <w:softHyphen/>
        <w:t>ются наиболее оптимальные время, место, оружие и иные факторы, обеспечивающие быстротечность криминальной акции, внезапность нападения, отсутствие значительного числа очевидцев, кратковремен</w:t>
        <w:softHyphen/>
        <w:t>ность ^пребывания исполнителей на месте преступления и т.д.</w:t>
      </w:r>
    </w:p>
    <w:p>
      <w:pPr>
        <w:pStyle w:val="Normal"/>
        <w:shd w:fill="FFFFFF" w:val="clear"/>
        <w:ind w:firstLine="709"/>
        <w:jc w:val="both"/>
        <w:rPr>
          <w:sz w:val="24"/>
          <w:szCs w:val="24"/>
        </w:rPr>
      </w:pPr>
      <w:r>
        <w:rPr>
          <w:sz w:val="24"/>
          <w:szCs w:val="21"/>
        </w:rPr>
        <w:t>К числу конкретных приемов, затрудняющих расследование, мож</w:t>
        <w:softHyphen/>
        <w:t>но отнести привлечение для совершения преступлений исполнителей из отдаленных регионов и даже других государств, дача ложных пока</w:t>
        <w:softHyphen/>
        <w:t>заний, создание искусственного алиби, а также выезд в другие регио</w:t>
        <w:softHyphen/>
        <w:t>ны заказчиков еще до совершения преступления, а исполнителей сразу же после убийства. С этой же целью большинство киллеров, не заду</w:t>
        <w:softHyphen/>
        <w:t>мываясь, идут на уничтожение водителей, охранников, сослуживцев, родственников и случайных свидетелей не только для достижения своей основной цели, но и для устранения возможных свидетелей.</w:t>
      </w:r>
    </w:p>
    <w:p>
      <w:pPr>
        <w:pStyle w:val="Normal"/>
        <w:shd w:fill="FFFFFF" w:val="clear"/>
        <w:ind w:firstLine="709"/>
        <w:jc w:val="both"/>
        <w:rPr>
          <w:sz w:val="24"/>
          <w:szCs w:val="24"/>
        </w:rPr>
      </w:pPr>
      <w:r>
        <w:rPr>
          <w:iCs/>
          <w:sz w:val="24"/>
          <w:szCs w:val="19"/>
        </w:rPr>
        <w:t>Место  совершения  наемных убийств</w:t>
      </w:r>
    </w:p>
    <w:p>
      <w:pPr>
        <w:pStyle w:val="Normal"/>
        <w:shd w:fill="FFFFFF" w:val="clear"/>
        <w:ind w:firstLine="709"/>
        <w:jc w:val="both"/>
        <w:rPr>
          <w:sz w:val="24"/>
          <w:szCs w:val="24"/>
        </w:rPr>
      </w:pPr>
      <w:r>
        <w:rPr>
          <w:sz w:val="24"/>
          <w:szCs w:val="21"/>
        </w:rPr>
        <w:t>К наиболее распространенным местам соверше</w:t>
        <w:softHyphen/>
        <w:t>ния «заказных» убийств относятся подъезды домов, в которых прожи</w:t>
        <w:softHyphen/>
        <w:t>вали потерпевшие, лестничные клетки, лифты и дворики внутри жи</w:t>
        <w:softHyphen/>
        <w:t>лых массивов (почти 41% от общего числа убийств).</w:t>
      </w:r>
    </w:p>
    <w:p>
      <w:pPr>
        <w:pStyle w:val="Normal"/>
        <w:shd w:fill="FFFFFF" w:val="clear"/>
        <w:ind w:firstLine="709"/>
        <w:jc w:val="both"/>
        <w:rPr>
          <w:sz w:val="24"/>
          <w:szCs w:val="24"/>
        </w:rPr>
      </w:pPr>
      <w:r>
        <w:rPr>
          <w:sz w:val="24"/>
          <w:szCs w:val="21"/>
        </w:rPr>
        <w:t>Весьма распространенными местами совершения исследуемой группы убийств являются подъезды зданий, в которых расположены офисы потерпевших, автомобильные стоянки вблизи этих зданий, ма</w:t>
        <w:softHyphen/>
        <w:t>гистрали и улицы, по которым обычно следуют автомашины намечен</w:t>
        <w:softHyphen/>
        <w:t>ных жертв, а также территории около дверей банков (более 22% от об</w:t>
        <w:softHyphen/>
        <w:t>щего статистического массива «заказных» убийств).</w:t>
      </w:r>
    </w:p>
    <w:p>
      <w:pPr>
        <w:pStyle w:val="Normal"/>
        <w:shd w:fill="FFFFFF" w:val="clear"/>
        <w:ind w:firstLine="709"/>
        <w:jc w:val="both"/>
        <w:rPr>
          <w:sz w:val="24"/>
          <w:szCs w:val="24"/>
        </w:rPr>
      </w:pPr>
      <w:r>
        <w:rPr>
          <w:sz w:val="24"/>
          <w:szCs w:val="15"/>
        </w:rPr>
        <w:t>407</w:t>
      </w:r>
    </w:p>
    <w:p>
      <w:pPr>
        <w:pStyle w:val="Normal"/>
        <w:shd w:fill="FFFFFF" w:val="clear"/>
        <w:ind w:firstLine="709"/>
        <w:jc w:val="both"/>
        <w:rPr>
          <w:sz w:val="24"/>
          <w:szCs w:val="24"/>
        </w:rPr>
      </w:pPr>
      <w:r>
        <w:rPr>
          <w:sz w:val="24"/>
          <w:szCs w:val="21"/>
        </w:rPr>
        <w:t>Третью позицию по частоте убийств занимают рестораны, бары, казино, ночные клубы и другие подобные заведения увеселитель</w:t>
        <w:softHyphen/>
        <w:t>но-развлекательной направленности, а также примыкающие к ним тер</w:t>
        <w:softHyphen/>
        <w:t>ритории Хпочти 20%).</w:t>
      </w:r>
    </w:p>
    <w:p>
      <w:pPr>
        <w:pStyle w:val="Normal"/>
        <w:shd w:fill="FFFFFF" w:val="clear"/>
        <w:ind w:firstLine="709"/>
        <w:jc w:val="both"/>
        <w:rPr>
          <w:sz w:val="24"/>
          <w:szCs w:val="24"/>
        </w:rPr>
      </w:pPr>
      <w:r>
        <w:rPr>
          <w:sz w:val="24"/>
          <w:szCs w:val="21"/>
        </w:rPr>
        <w:t>Четвертую позицию по степени распространенности занимают квартиры и дачи потерпевших, их друзей и знакомых, а также служеб</w:t>
        <w:softHyphen/>
        <w:t>ные помещения, в которых работают сами жертвы преступлений или их партнеры и коллеги по бизнесу (более 9%).</w:t>
      </w:r>
    </w:p>
    <w:p>
      <w:pPr>
        <w:pStyle w:val="Normal"/>
        <w:shd w:fill="FFFFFF" w:val="clear"/>
        <w:ind w:firstLine="709"/>
        <w:jc w:val="both"/>
        <w:rPr>
          <w:sz w:val="24"/>
          <w:szCs w:val="24"/>
        </w:rPr>
      </w:pPr>
      <w:r>
        <w:rPr>
          <w:sz w:val="24"/>
          <w:szCs w:val="21"/>
        </w:rPr>
        <w:t>Прочие места совершения убийств по найму — около 8%.</w:t>
      </w:r>
    </w:p>
    <w:p>
      <w:pPr>
        <w:pStyle w:val="Normal"/>
        <w:shd w:fill="FFFFFF" w:val="clear"/>
        <w:ind w:firstLine="709"/>
        <w:jc w:val="both"/>
        <w:rPr>
          <w:sz w:val="24"/>
          <w:szCs w:val="24"/>
        </w:rPr>
      </w:pPr>
      <w:r>
        <w:rPr>
          <w:sz w:val="24"/>
          <w:szCs w:val="21"/>
        </w:rPr>
        <w:t>Следует отметить, что статистические данные, характеризующие наиболее типичные места совершения убийств по найму, ежегодно из</w:t>
        <w:softHyphen/>
        <w:t>меняются, и поэтому приведенные сведения являются приблизитель</w:t>
        <w:softHyphen/>
        <w:t>ными, хотя и имеют определенное ориентирующее значение в предуп</w:t>
        <w:softHyphen/>
        <w:t>редительно-профилактическом отношении как для правоохранитель</w:t>
        <w:softHyphen/>
        <w:t>ных органов, так и для охранных структур.</w:t>
      </w:r>
    </w:p>
    <w:p>
      <w:pPr>
        <w:pStyle w:val="Normal"/>
        <w:shd w:fill="FFFFFF" w:val="clear"/>
        <w:ind w:firstLine="709"/>
        <w:jc w:val="both"/>
        <w:rPr>
          <w:sz w:val="24"/>
          <w:szCs w:val="24"/>
        </w:rPr>
      </w:pPr>
      <w:r>
        <w:rPr>
          <w:iCs/>
          <w:sz w:val="24"/>
          <w:szCs w:val="19"/>
        </w:rPr>
        <w:t>Время  совершения  наемных убийств</w:t>
      </w:r>
    </w:p>
    <w:p>
      <w:pPr>
        <w:pStyle w:val="Normal"/>
        <w:shd w:fill="FFFFFF" w:val="clear"/>
        <w:ind w:firstLine="709"/>
        <w:jc w:val="both"/>
        <w:rPr>
          <w:sz w:val="24"/>
          <w:szCs w:val="24"/>
        </w:rPr>
      </w:pPr>
      <w:r>
        <w:rPr>
          <w:sz w:val="24"/>
          <w:szCs w:val="21"/>
        </w:rPr>
        <w:t>Наибольшее число убийств рассматриваемой классификационной группы совершается в утренние часы будничных (рабочих) дней, преимущественно между 8 и 10 часами утра. В это время потерпевшие уезжают на службу, посещают банки, офисы, сво</w:t>
        <w:softHyphen/>
        <w:t>их партнеров или клиентов, идут в гаражи за автомобилями, а иногда выгуливают собак и т.д.</w:t>
      </w:r>
    </w:p>
    <w:p>
      <w:pPr>
        <w:pStyle w:val="Normal"/>
        <w:shd w:fill="FFFFFF" w:val="clear"/>
        <w:ind w:firstLine="709"/>
        <w:jc w:val="both"/>
        <w:rPr>
          <w:sz w:val="24"/>
          <w:szCs w:val="24"/>
        </w:rPr>
      </w:pPr>
      <w:r>
        <w:rPr>
          <w:sz w:val="24"/>
          <w:szCs w:val="21"/>
        </w:rPr>
        <w:t>Второй по распространенности период времени совершения убийств по «заказу» приходится на вечернее время, преимущественно между 18—20 часами. В это время потерпевшие заканчивают работу, выходят из своих учреждений, предприятий, банков, возвращаются до</w:t>
        <w:softHyphen/>
        <w:t>мой, ставят свои автомобили в гаражи или на стоянки, участвуют в де</w:t>
        <w:softHyphen/>
        <w:t>ловых и не только в деловых встречах и мероприятиях.</w:t>
      </w:r>
    </w:p>
    <w:p>
      <w:pPr>
        <w:pStyle w:val="Normal"/>
        <w:shd w:fill="FFFFFF" w:val="clear"/>
        <w:ind w:firstLine="709"/>
        <w:jc w:val="both"/>
        <w:rPr>
          <w:sz w:val="24"/>
          <w:szCs w:val="24"/>
        </w:rPr>
      </w:pPr>
      <w:r>
        <w:rPr>
          <w:sz w:val="24"/>
          <w:szCs w:val="21"/>
        </w:rPr>
        <w:t>На утренние и вечерние часы приходится более 60% всех убийств, совершаемых наемными лицами.</w:t>
      </w:r>
    </w:p>
    <w:p>
      <w:pPr>
        <w:pStyle w:val="Normal"/>
        <w:shd w:fill="FFFFFF" w:val="clear"/>
        <w:ind w:firstLine="709"/>
        <w:jc w:val="both"/>
        <w:rPr>
          <w:sz w:val="24"/>
          <w:szCs w:val="24"/>
        </w:rPr>
      </w:pPr>
      <w:r>
        <w:rPr>
          <w:sz w:val="24"/>
          <w:szCs w:val="21"/>
        </w:rPr>
        <w:t>На остальные отрезки (часовые периоды) времени приходятся поч</w:t>
        <w:softHyphen/>
        <w:t>ти 40% преступлений (исключая период с 1 часа почти до 7 часов ут</w:t>
        <w:softHyphen/>
        <w:t>ра, когда убийства по найму совершаются очень редко), которые рас</w:t>
        <w:softHyphen/>
        <w:t>пределяются примерно равномерно.</w:t>
      </w:r>
    </w:p>
    <w:p>
      <w:pPr>
        <w:pStyle w:val="Normal"/>
        <w:shd w:fill="FFFFFF" w:val="clear"/>
        <w:ind w:firstLine="709"/>
        <w:jc w:val="both"/>
        <w:rPr>
          <w:sz w:val="24"/>
          <w:szCs w:val="24"/>
        </w:rPr>
      </w:pPr>
      <w:r>
        <w:rPr>
          <w:iCs/>
          <w:sz w:val="24"/>
        </w:rPr>
        <w:t xml:space="preserve">Жертвы   «заказных» убийств </w:t>
      </w:r>
      <w:r>
        <w:rPr>
          <w:sz w:val="24"/>
        </w:rPr>
        <w:t>Жертвами «заказных» убийств становятся:</w:t>
      </w:r>
    </w:p>
    <w:p>
      <w:pPr>
        <w:pStyle w:val="Normal"/>
        <w:shd w:fill="FFFFFF" w:val="clear"/>
        <w:ind w:firstLine="709"/>
        <w:jc w:val="both"/>
        <w:rPr>
          <w:sz w:val="24"/>
          <w:szCs w:val="24"/>
        </w:rPr>
      </w:pPr>
      <w:r>
        <w:rPr>
          <w:sz w:val="24"/>
          <w:szCs w:val="21"/>
        </w:rPr>
        <w:t>- руководители различных коммерческих структур (акционерных обществ, банков, других финансово-кредитных учреждений, торговых комплексов, промышленных предприятий, строительных фирм) —47%;</w:t>
      </w:r>
    </w:p>
    <w:p>
      <w:pPr>
        <w:pStyle w:val="Normal"/>
        <w:shd w:fill="FFFFFF" w:val="clear"/>
        <w:ind w:firstLine="709"/>
        <w:jc w:val="both"/>
        <w:rPr>
          <w:sz w:val="24"/>
          <w:szCs w:val="24"/>
        </w:rPr>
      </w:pPr>
      <w:r>
        <w:rPr>
          <w:sz w:val="24"/>
          <w:szCs w:val="21"/>
        </w:rPr>
        <w:t>- лидеры криминальных группировок, «воры в законе», другие ав</w:t>
        <w:softHyphen/>
        <w:t>торитеты преступной среды — 34%;</w:t>
      </w:r>
    </w:p>
    <w:p>
      <w:pPr>
        <w:pStyle w:val="Normal"/>
        <w:shd w:fill="FFFFFF" w:val="clear"/>
        <w:ind w:firstLine="709"/>
        <w:jc w:val="both"/>
        <w:rPr>
          <w:sz w:val="24"/>
          <w:szCs w:val="24"/>
        </w:rPr>
      </w:pPr>
      <w:r>
        <w:rPr>
          <w:sz w:val="24"/>
          <w:szCs w:val="21"/>
        </w:rPr>
        <w:t>-  работники средств массовой информации (телевидения, радио, печати) — более 4%;</w:t>
      </w:r>
    </w:p>
    <w:p>
      <w:pPr>
        <w:pStyle w:val="Normal"/>
        <w:shd w:fill="FFFFFF" w:val="clear"/>
        <w:ind w:firstLine="709"/>
        <w:jc w:val="both"/>
        <w:rPr>
          <w:sz w:val="24"/>
          <w:szCs w:val="24"/>
        </w:rPr>
      </w:pPr>
      <w:r>
        <w:rPr>
          <w:sz w:val="24"/>
          <w:szCs w:val="21"/>
        </w:rPr>
        <w:t>-  представители органов государственной власти и управления, активные   члены   политических   партий   и   общественных   движе</w:t>
        <w:softHyphen/>
        <w:t>ний— более 4%;</w:t>
      </w:r>
    </w:p>
    <w:p>
      <w:pPr>
        <w:pStyle w:val="Normal"/>
        <w:shd w:fill="FFFFFF" w:val="clear"/>
        <w:ind w:firstLine="709"/>
        <w:jc w:val="both"/>
        <w:rPr>
          <w:sz w:val="24"/>
          <w:szCs w:val="24"/>
        </w:rPr>
      </w:pPr>
      <w:r>
        <w:rPr>
          <w:sz w:val="24"/>
          <w:szCs w:val="21"/>
        </w:rPr>
        <w:t>- работники правоохранительных органов (МВД, ФСБ, прокурату</w:t>
        <w:softHyphen/>
        <w:t>ры, налоговых служб, таможенного ведомства) — более 7%;</w:t>
      </w:r>
    </w:p>
    <w:p>
      <w:pPr>
        <w:pStyle w:val="Normal"/>
        <w:shd w:fill="FFFFFF" w:val="clear"/>
        <w:ind w:firstLine="709"/>
        <w:jc w:val="both"/>
        <w:rPr>
          <w:sz w:val="24"/>
          <w:szCs w:val="24"/>
        </w:rPr>
      </w:pPr>
      <w:r>
        <w:rPr>
          <w:sz w:val="24"/>
          <w:szCs w:val="21"/>
        </w:rPr>
        <w:t>-  иные лица — около 4%.</w:t>
      </w:r>
    </w:p>
    <w:p>
      <w:pPr>
        <w:pStyle w:val="Normal"/>
        <w:shd w:fill="FFFFFF" w:val="clear"/>
        <w:ind w:firstLine="709"/>
        <w:jc w:val="both"/>
        <w:rPr>
          <w:sz w:val="24"/>
          <w:szCs w:val="24"/>
        </w:rPr>
      </w:pPr>
      <w:r>
        <w:rPr>
          <w:sz w:val="24"/>
          <w:szCs w:val="21"/>
        </w:rPr>
        <w:t>Широко известное тактико-методическое правило раскрытия убийств — «от потерпевшего к преступнику», по рассматриваемой ка</w:t>
        <w:softHyphen/>
        <w:t>тегории преступлений имеет особое эвристическое (поисковое) значе</w:t>
        <w:softHyphen/>
        <w:t>ние. И поэтому выявление всех данных о личности погибшего, обо всех сторонах его деятельности, образе жизни, всех его связях, в том числе и самых завуалированных, разнообразных отношениях как с близким, так и с дальним окружением позволяют определить наиболее оптимальные направления расследования, выдвинуть и успешно прове</w:t>
        <w:softHyphen/>
        <w:t>рить наиболее перспективные версии. Разумеется, круг лиц, заинтере</w:t>
        <w:softHyphen/>
        <w:t>сованных в устранении потерпевшего, может быть значителен, однако поверхностная проверка в этой многоверсионной ситуации недопусти</w:t>
        <w:softHyphen/>
        <w:t>ма и каждая версия должна быть проверена до конца. Сложность уста</w:t>
        <w:softHyphen/>
        <w:t>новления всех связей потерпевших состоит в том, что многие из них не только связаны с криминальными структурами, но и сами активно действуют и в теневой экономике, и в иных сферах преступной и по</w:t>
        <w:softHyphen/>
        <w:t>лупреступной деятельности, а поэтому тщательно маскировали свои «деловые» отношения и интересы. Выявление всех этих фактов и об</w:t>
        <w:softHyphen/>
        <w:t>стоятельств позволяет установить непосредственный мотив «заказно</w:t>
        <w:softHyphen/>
        <w:t>го» убийства, выдвинуть перспективные версии и раскрыть преступле</w:t>
        <w:softHyphen/>
        <w:t>ния, действуя по оптимальному криминалистическому правилу: «от мотива убийства — к заказчику, а от него к другим участникам пре</w:t>
        <w:softHyphen/>
        <w:t>ступления».</w:t>
      </w:r>
    </w:p>
    <w:p>
      <w:pPr>
        <w:pStyle w:val="Normal"/>
        <w:shd w:fill="FFFFFF" w:val="clear"/>
        <w:ind w:firstLine="709"/>
        <w:jc w:val="both"/>
        <w:rPr>
          <w:sz w:val="24"/>
          <w:szCs w:val="24"/>
        </w:rPr>
      </w:pPr>
      <w:r>
        <w:rPr>
          <w:iCs/>
          <w:sz w:val="24"/>
          <w:szCs w:val="19"/>
        </w:rPr>
        <w:t>Исполнители  наемных убийств</w:t>
      </w:r>
    </w:p>
    <w:p>
      <w:pPr>
        <w:pStyle w:val="Normal"/>
        <w:shd w:fill="FFFFFF" w:val="clear"/>
        <w:ind w:firstLine="709"/>
        <w:jc w:val="both"/>
        <w:rPr>
          <w:sz w:val="24"/>
          <w:szCs w:val="24"/>
        </w:rPr>
      </w:pPr>
      <w:r>
        <w:rPr>
          <w:sz w:val="24"/>
          <w:szCs w:val="21"/>
        </w:rPr>
        <w:t>Установление киллеров является чрезвычайно трудной задачей, и она часто может быть решена только после выявления заказчика, орга</w:t>
        <w:softHyphen/>
        <w:t>низатора и посредника. Однако вполне реально и обратное направле</w:t>
        <w:softHyphen/>
        <w:t>ние в раскрытии данных преступлений, когда первым установленным звеном в криминальной цепи является наемный убийца.</w:t>
      </w:r>
    </w:p>
    <w:p>
      <w:pPr>
        <w:pStyle w:val="Normal"/>
        <w:shd w:fill="FFFFFF" w:val="clear"/>
        <w:ind w:firstLine="709"/>
        <w:jc w:val="both"/>
        <w:rPr>
          <w:sz w:val="24"/>
          <w:szCs w:val="24"/>
        </w:rPr>
      </w:pPr>
      <w:r>
        <w:rPr>
          <w:sz w:val="24"/>
          <w:szCs w:val="21"/>
        </w:rPr>
        <w:t>Примерно до начала 90-х годов наемные разовые (не серийные) убийства совершались чаще всего преступниками-рецидивистами, ра</w:t>
        <w:softHyphen/>
        <w:t>нее судимыми за насильственные и корыстно насильственные посяга</w:t>
        <w:softHyphen/>
        <w:t>тельства. Однако в последние 5—6 лет возник своеобразный клан кил</w:t>
        <w:softHyphen/>
        <w:t>леров (убийц-профессионалов). Постоянное выполнение криминальных заказовчявляется для них главным источником доходов. Так, небезыз-</w:t>
      </w:r>
    </w:p>
    <w:p>
      <w:pPr>
        <w:pStyle w:val="Normal"/>
        <w:shd w:fill="FFFFFF" w:val="clear"/>
        <w:ind w:firstLine="709"/>
        <w:jc w:val="both"/>
        <w:rPr>
          <w:sz w:val="24"/>
          <w:szCs w:val="24"/>
        </w:rPr>
      </w:pPr>
      <w:r>
        <w:rPr>
          <w:sz w:val="24"/>
          <w:szCs w:val="15"/>
        </w:rPr>
        <w:t>408</w:t>
      </w:r>
    </w:p>
    <w:p>
      <w:pPr>
        <w:pStyle w:val="Normal"/>
        <w:shd w:fill="FFFFFF" w:val="clear"/>
        <w:ind w:firstLine="709"/>
        <w:jc w:val="both"/>
        <w:rPr>
          <w:sz w:val="24"/>
          <w:szCs w:val="24"/>
        </w:rPr>
      </w:pPr>
      <w:r>
        <w:rPr>
          <w:sz w:val="24"/>
          <w:szCs w:val="18"/>
        </w:rPr>
        <w:t>409</w:t>
      </w:r>
    </w:p>
    <w:p>
      <w:pPr>
        <w:pStyle w:val="Normal"/>
        <w:shd w:fill="FFFFFF" w:val="clear"/>
        <w:ind w:firstLine="709"/>
        <w:jc w:val="both"/>
        <w:rPr>
          <w:sz w:val="24"/>
          <w:szCs w:val="24"/>
        </w:rPr>
      </w:pPr>
      <w:r>
        <w:rPr>
          <w:sz w:val="24"/>
          <w:szCs w:val="21"/>
        </w:rPr>
        <w:t>вестный киллер А. Солоник имел крупные вклады в иностранных бан</w:t>
        <w:softHyphen/>
        <w:t>ках, в его собственности находились престижные импортные автомо</w:t>
        <w:softHyphen/>
        <w:t>били, он регулярно «отдыхал» от неправедных трудов на фешенебель</w:t>
        <w:softHyphen/>
        <w:t>ных зарубежных курортах, дарил своим подругам дорогие украшения, автомашины, крупные суммы денег.</w:t>
      </w:r>
    </w:p>
    <w:p>
      <w:pPr>
        <w:pStyle w:val="Normal"/>
        <w:shd w:fill="FFFFFF" w:val="clear"/>
        <w:ind w:firstLine="709"/>
        <w:jc w:val="both"/>
        <w:rPr>
          <w:sz w:val="24"/>
          <w:szCs w:val="24"/>
        </w:rPr>
      </w:pPr>
      <w:r>
        <w:rPr>
          <w:sz w:val="24"/>
          <w:szCs w:val="21"/>
        </w:rPr>
        <w:t>Изменился и состав наемных убийц. В их числе в настоящее время немало бывших военнослужащих, прошедших через «горячие точки», уволенных за неблаговидные проступки работников правоохранитель</w:t>
        <w:softHyphen/>
        <w:t>ных органов, сотрудников охранных и сыскных агентств, а также быв</w:t>
        <w:softHyphen/>
        <w:t>ших и действующих спортсменов, преимущественно занимающихся восточными единоборствами, самбо, боксом, биатлоном, стрелковыми видами спорта. Разумеется, в числе киллеров немало и представителей организованных криминальных формирований, получивших необходи</w:t>
        <w:softHyphen/>
        <w:t>мые навыки стрельбы и применения взрывчатых веществ. Многие ис</w:t>
        <w:softHyphen/>
        <w:t>полнители убийств ранее были судимы за насильственные и корыст</w:t>
        <w:softHyphen/>
        <w:t>но-насильственные преступления.</w:t>
      </w:r>
    </w:p>
    <w:p>
      <w:pPr>
        <w:pStyle w:val="Normal"/>
        <w:shd w:fill="FFFFFF" w:val="clear"/>
        <w:ind w:firstLine="709"/>
        <w:jc w:val="both"/>
        <w:rPr>
          <w:sz w:val="24"/>
          <w:szCs w:val="24"/>
        </w:rPr>
      </w:pPr>
      <w:r>
        <w:rPr>
          <w:sz w:val="24"/>
          <w:szCs w:val="21"/>
        </w:rPr>
        <w:t>По половому признаку все непосредственные исполнители — муж</w:t>
        <w:softHyphen/>
        <w:t>чины, преимущественно в возрасте от 20 до 35 лет. Но в подготовке на</w:t>
        <w:softHyphen/>
        <w:t>емных убийств, в оказании помощи киллерам участвуют и женщины. Иногда наемные убийцы маскируются, выдавая себя за женщин. Так, в 1993 г. один из киллеров, совершивших нападение на гендиректора фирмы «Неф-Самара» Мисюрина, был одет в дамскую шубку, а на его голове красовался роскошный женский парик. Однако в последнее вре</w:t>
        <w:softHyphen/>
        <w:t>мя поступает информация, в том числе и следственная, о непосредст</w:t>
        <w:softHyphen/>
        <w:t>венном участии женщин в наемных убийствах. Так, по данным МВД Украины, в составе группы киллеров, убивших в Киеве известного бан</w:t>
        <w:softHyphen/>
        <w:t>кира, народного депутата В. Гетьмана, наиболее активную роль играла молодая женщина. Об этом же можно предполагать, исходя из первона</w:t>
        <w:softHyphen/>
        <w:t>чальных данных по делу об убийстве Г.В. Старовойтовой.</w:t>
      </w:r>
    </w:p>
    <w:p>
      <w:pPr>
        <w:pStyle w:val="Normal"/>
        <w:shd w:fill="FFFFFF" w:val="clear"/>
        <w:ind w:firstLine="709"/>
        <w:jc w:val="both"/>
        <w:rPr>
          <w:sz w:val="24"/>
          <w:szCs w:val="24"/>
        </w:rPr>
      </w:pPr>
      <w:r>
        <w:rPr>
          <w:sz w:val="24"/>
          <w:szCs w:val="21"/>
        </w:rPr>
        <w:t>Несомненно, что встреченная в подъезде хорошенькая девушка или целующаяся парочка не вызовет опасений у намеченной жертвы или охраны. Более того, специалисты-психологи утверждают, что соста</w:t>
        <w:softHyphen/>
        <w:t>вить фоторобот женщины значительно сложнее, поскольку свидете</w:t>
        <w:softHyphen/>
        <w:t>ли-мужчины основное внимание уделяют не чертам лица, а фигуре не</w:t>
        <w:softHyphen/>
        <w:t>знакомки, а свидетели-женщины в основном оценивают ее одежду.</w:t>
      </w:r>
    </w:p>
    <w:p>
      <w:pPr>
        <w:pStyle w:val="Normal"/>
        <w:shd w:fill="FFFFFF" w:val="clear"/>
        <w:ind w:firstLine="709"/>
        <w:jc w:val="both"/>
        <w:rPr>
          <w:sz w:val="24"/>
          <w:szCs w:val="24"/>
        </w:rPr>
      </w:pPr>
      <w:r>
        <w:rPr>
          <w:sz w:val="24"/>
          <w:szCs w:val="21"/>
        </w:rPr>
        <w:t>Большинство киллеров-профессионалов не имеют постоянных брачных отношений и семей. Они нередко меняют местожительство, официально не работают и, как правило, используют целый набор фиктивных документов.</w:t>
      </w:r>
    </w:p>
    <w:p>
      <w:pPr>
        <w:pStyle w:val="Normal"/>
        <w:shd w:fill="FFFFFF" w:val="clear"/>
        <w:ind w:firstLine="709"/>
        <w:jc w:val="both"/>
        <w:rPr>
          <w:sz w:val="24"/>
          <w:szCs w:val="24"/>
        </w:rPr>
      </w:pPr>
      <w:r>
        <w:rPr>
          <w:sz w:val="24"/>
          <w:szCs w:val="21"/>
        </w:rPr>
        <w:t>Образовательный уровень наемников весьма широк — от незакон</w:t>
        <w:softHyphen/>
        <w:t>ченного среднего до законченного высшего. Большинство из них под</w:t>
        <w:softHyphen/>
        <w:t>держивают спортивную форму, особенно в стрельбе. Как правило, ис-</w:t>
      </w:r>
    </w:p>
    <w:p>
      <w:pPr>
        <w:pStyle w:val="Normal"/>
        <w:shd w:fill="FFFFFF" w:val="clear"/>
        <w:ind w:firstLine="709"/>
        <w:jc w:val="both"/>
        <w:rPr>
          <w:sz w:val="24"/>
          <w:szCs w:val="24"/>
        </w:rPr>
      </w:pPr>
      <w:r>
        <w:rPr>
          <w:sz w:val="24"/>
          <w:szCs w:val="18"/>
        </w:rPr>
        <w:t>410</w:t>
      </w:r>
    </w:p>
    <w:p>
      <w:pPr>
        <w:pStyle w:val="Normal"/>
        <w:shd w:fill="FFFFFF" w:val="clear"/>
        <w:ind w:firstLine="709"/>
        <w:jc w:val="both"/>
        <w:rPr>
          <w:sz w:val="24"/>
          <w:szCs w:val="24"/>
        </w:rPr>
      </w:pPr>
      <w:r>
        <w:rPr>
          <w:sz w:val="24"/>
          <w:szCs w:val="21"/>
        </w:rPr>
        <w:t>полнители «заказных» убийств — решительные, волевые, замкнутые и необщительные люди, не злоупотребляющие алкоголем, осторожные в поведении и выборе друзей, круг которых весьма ограничен. Необхо</w:t>
        <w:softHyphen/>
        <w:t>димо также учитывать, что некоторые исполнители (и это совсем не</w:t>
        <w:softHyphen/>
        <w:t>редко!) безжалостно уничтожаются организаторами наемных убийств с тем, чтобы обезопасить себя от возможного разоблачения, а также для того, чтобы не выплачивать крупные суммы причитающегося вознаг</w:t>
        <w:softHyphen/>
        <w:t>раждения. Более того, в случаях, если кто-либо из группы исполните</w:t>
        <w:softHyphen/>
        <w:t>лей «засвечивается» в процессе расследования — составление фоторо</w:t>
        <w:softHyphen/>
        <w:t>бота, уличающие показания свидетелей, изъятие следов пальцев рук на месте происшествия и т.д., то такой «неосмотрительный» киллер не</w:t>
        <w:softHyphen/>
        <w:t>медленно ликвидируется его криминальными коллегами.</w:t>
      </w:r>
    </w:p>
    <w:p>
      <w:pPr>
        <w:pStyle w:val="Normal"/>
        <w:shd w:fill="FFFFFF" w:val="clear"/>
        <w:ind w:firstLine="709"/>
        <w:jc w:val="both"/>
        <w:rPr>
          <w:sz w:val="24"/>
          <w:szCs w:val="24"/>
        </w:rPr>
      </w:pPr>
      <w:r>
        <w:rPr>
          <w:iCs/>
          <w:sz w:val="24"/>
          <w:szCs w:val="19"/>
        </w:rPr>
        <w:t>Вознаграждение  за  исполнение  заказа</w:t>
      </w:r>
    </w:p>
    <w:p>
      <w:pPr>
        <w:pStyle w:val="Normal"/>
        <w:shd w:fill="FFFFFF" w:val="clear"/>
        <w:ind w:firstLine="709"/>
        <w:jc w:val="both"/>
        <w:rPr>
          <w:sz w:val="24"/>
          <w:szCs w:val="24"/>
        </w:rPr>
      </w:pPr>
      <w:r>
        <w:rPr>
          <w:sz w:val="24"/>
          <w:szCs w:val="21"/>
        </w:rPr>
        <w:t>Специфическим структурным элементом крими</w:t>
        <w:softHyphen/>
        <w:t>налистической характеристики убийств, совершаемых наемными лица</w:t>
        <w:softHyphen/>
        <w:t>ми, является вознаграждение за исполнение «заказа». Размер вознаг</w:t>
        <w:softHyphen/>
        <w:t>раждения зависит обычно от социального положения жертвы или уровня криминальной значимости в преступном мире, сложности вы</w:t>
        <w:softHyphen/>
        <w:t>полнения «заказа», материальных возможностей нанимателя, а также «элитарности» киллера.</w:t>
      </w:r>
    </w:p>
    <w:p>
      <w:pPr>
        <w:pStyle w:val="Normal"/>
        <w:shd w:fill="FFFFFF" w:val="clear"/>
        <w:ind w:firstLine="709"/>
        <w:jc w:val="both"/>
        <w:rPr>
          <w:sz w:val="24"/>
          <w:szCs w:val="24"/>
        </w:rPr>
      </w:pPr>
      <w:r>
        <w:rPr>
          <w:sz w:val="24"/>
          <w:szCs w:val="21"/>
        </w:rPr>
        <w:t>Обычно часть вознаграждения (своеобразный аванс), а также день</w:t>
        <w:softHyphen/>
        <w:t>ги на приобретение оружия, транспорта, средств связи передаются за</w:t>
        <w:softHyphen/>
        <w:t>ранее. Оперативные данные об этом должны стать информационной основой для разработки мероприятий по своевременному пресечению убийства.</w:t>
      </w:r>
    </w:p>
    <w:p>
      <w:pPr>
        <w:pStyle w:val="Normal"/>
        <w:shd w:fill="FFFFFF" w:val="clear"/>
        <w:ind w:firstLine="709"/>
        <w:jc w:val="both"/>
        <w:rPr>
          <w:sz w:val="24"/>
          <w:szCs w:val="24"/>
        </w:rPr>
      </w:pPr>
      <w:r>
        <w:rPr>
          <w:sz w:val="24"/>
          <w:szCs w:val="21"/>
        </w:rPr>
        <w:t>Окончательный расчет за совершенные преступления чаще всего происходит вскоре после убийства и в самом начале уже ведущегося расследования. Однако при хорошо поставленной оперативно-розыск</w:t>
        <w:softHyphen/>
        <w:t>ной работе о месте и времени этой передачи могут поступить неглас</w:t>
        <w:softHyphen/>
        <w:t>ные данные, что позволит организовать задержание преступников, изъ</w:t>
        <w:softHyphen/>
        <w:t>ять вознаграждение и иные доказательства.</w:t>
      </w:r>
    </w:p>
    <w:p>
      <w:pPr>
        <w:pStyle w:val="Normal"/>
        <w:shd w:fill="FFFFFF" w:val="clear"/>
        <w:ind w:firstLine="709"/>
        <w:jc w:val="both"/>
        <w:rPr>
          <w:sz w:val="24"/>
          <w:szCs w:val="24"/>
        </w:rPr>
      </w:pPr>
      <w:r>
        <w:rPr>
          <w:bCs/>
          <w:sz w:val="24"/>
          <w:szCs w:val="22"/>
        </w:rPr>
        <w:t>3. Первоначальный этап расследования</w:t>
      </w:r>
    </w:p>
    <w:p>
      <w:pPr>
        <w:pStyle w:val="Normal"/>
        <w:shd w:fill="FFFFFF" w:val="clear"/>
        <w:ind w:firstLine="709"/>
        <w:jc w:val="both"/>
        <w:rPr>
          <w:sz w:val="24"/>
          <w:szCs w:val="24"/>
        </w:rPr>
      </w:pPr>
      <w:r>
        <w:rPr>
          <w:iCs/>
          <w:sz w:val="24"/>
          <w:szCs w:val="19"/>
        </w:rPr>
        <w:t>Общие  положения</w:t>
      </w:r>
    </w:p>
    <w:p>
      <w:pPr>
        <w:pStyle w:val="Normal"/>
        <w:shd w:fill="FFFFFF" w:val="clear"/>
        <w:ind w:firstLine="709"/>
        <w:jc w:val="both"/>
        <w:rPr>
          <w:sz w:val="24"/>
          <w:szCs w:val="24"/>
        </w:rPr>
      </w:pPr>
      <w:r>
        <w:rPr>
          <w:sz w:val="24"/>
          <w:szCs w:val="21"/>
        </w:rPr>
        <w:t>Производство первоначальных следственных дей</w:t>
        <w:softHyphen/>
        <w:t>ствий и соответствующих оперативно-розыскных мероприятий по рас</w:t>
        <w:softHyphen/>
        <w:t>сматриваемой категории преступлений начинается после получения сообщений о совершении криминальной акции, обнаружения трупов, сигналов из медицинских учреждений о поступлении к ним раненых и значительно реже отравленных ядами людей. Крайне редко, к сожале</w:t>
        <w:softHyphen/>
        <w:t>нию, поводами к возбуждению уголовных дел являются оперативные данные о подготовке «заказных» убийств.</w:t>
      </w:r>
    </w:p>
    <w:p>
      <w:pPr>
        <w:pStyle w:val="Normal"/>
        <w:shd w:fill="FFFFFF" w:val="clear"/>
        <w:ind w:firstLine="709"/>
        <w:jc w:val="both"/>
        <w:rPr>
          <w:sz w:val="24"/>
          <w:szCs w:val="24"/>
        </w:rPr>
      </w:pPr>
      <w:r>
        <w:rPr>
          <w:sz w:val="24"/>
          <w:szCs w:val="18"/>
        </w:rPr>
        <w:t>411</w:t>
      </w:r>
    </w:p>
    <w:p>
      <w:pPr>
        <w:pStyle w:val="Normal"/>
        <w:shd w:fill="FFFFFF" w:val="clear"/>
        <w:ind w:firstLine="709"/>
        <w:jc w:val="both"/>
        <w:rPr>
          <w:sz w:val="24"/>
          <w:szCs w:val="24"/>
        </w:rPr>
      </w:pPr>
      <w:r>
        <w:rPr>
          <w:sz w:val="24"/>
          <w:szCs w:val="21"/>
        </w:rPr>
        <w:t>Эффективность первоначальных следственных действий и опера</w:t>
        <w:softHyphen/>
        <w:t>тивно-розыскных мероприятий во многом обусловлена системным ха</w:t>
        <w:softHyphen/>
        <w:t>рактером их проведения путем производства тактических операций, осуществляемых следственно-оперативной группой (СОГ).</w:t>
      </w:r>
    </w:p>
    <w:p>
      <w:pPr>
        <w:pStyle w:val="Normal"/>
        <w:shd w:fill="FFFFFF" w:val="clear"/>
        <w:ind w:firstLine="709"/>
        <w:jc w:val="both"/>
        <w:rPr>
          <w:sz w:val="24"/>
          <w:szCs w:val="24"/>
        </w:rPr>
      </w:pPr>
      <w:r>
        <w:rPr>
          <w:sz w:val="24"/>
          <w:szCs w:val="21"/>
        </w:rPr>
        <w:t>В состав следственно-оперативной группы должны входить:</w:t>
      </w:r>
    </w:p>
    <w:p>
      <w:pPr>
        <w:pStyle w:val="Normal"/>
        <w:shd w:fill="FFFFFF" w:val="clear"/>
        <w:ind w:firstLine="709"/>
        <w:jc w:val="both"/>
        <w:rPr>
          <w:sz w:val="24"/>
          <w:szCs w:val="24"/>
        </w:rPr>
      </w:pPr>
      <w:r>
        <w:rPr>
          <w:sz w:val="24"/>
          <w:szCs w:val="24"/>
        </w:rPr>
        <w:t>1) следователь прокуратуры;</w:t>
      </w:r>
    </w:p>
    <w:p>
      <w:pPr>
        <w:pStyle w:val="Normal"/>
        <w:shd w:fill="FFFFFF" w:val="clear"/>
        <w:ind w:firstLine="709"/>
        <w:jc w:val="both"/>
        <w:rPr>
          <w:sz w:val="24"/>
          <w:szCs w:val="24"/>
        </w:rPr>
      </w:pPr>
      <w:r>
        <w:rPr>
          <w:sz w:val="24"/>
          <w:szCs w:val="21"/>
        </w:rPr>
        <w:t>2)  оперативные работники уголовного розыска и регионального уп</w:t>
        <w:softHyphen/>
        <w:t>равления по борьбе с организованной преступностью;</w:t>
      </w:r>
    </w:p>
    <w:p>
      <w:pPr>
        <w:pStyle w:val="Normal"/>
        <w:shd w:fill="FFFFFF" w:val="clear"/>
        <w:ind w:firstLine="709"/>
        <w:jc w:val="both"/>
        <w:rPr>
          <w:sz w:val="24"/>
          <w:szCs w:val="24"/>
        </w:rPr>
      </w:pPr>
      <w:r>
        <w:rPr>
          <w:sz w:val="24"/>
          <w:szCs w:val="21"/>
        </w:rPr>
        <w:t>3)  участковый инспектор, обслуживающий район, в котором про</w:t>
        <w:softHyphen/>
        <w:t>изошло расследуемое событие;</w:t>
      </w:r>
    </w:p>
    <w:p>
      <w:pPr>
        <w:pStyle w:val="Normal"/>
        <w:shd w:fill="FFFFFF" w:val="clear"/>
        <w:ind w:firstLine="709"/>
        <w:jc w:val="both"/>
        <w:rPr>
          <w:sz w:val="24"/>
          <w:szCs w:val="24"/>
        </w:rPr>
      </w:pPr>
      <w:r>
        <w:rPr>
          <w:sz w:val="24"/>
          <w:szCs w:val="21"/>
        </w:rPr>
        <w:t>4)  эксперт-криминалист, выполняющий функции специалиста;</w:t>
      </w:r>
    </w:p>
    <w:p>
      <w:pPr>
        <w:pStyle w:val="Normal"/>
        <w:shd w:fill="FFFFFF" w:val="clear"/>
        <w:ind w:firstLine="709"/>
        <w:jc w:val="both"/>
        <w:rPr>
          <w:sz w:val="24"/>
          <w:szCs w:val="24"/>
        </w:rPr>
      </w:pPr>
      <w:r>
        <w:rPr>
          <w:sz w:val="24"/>
          <w:szCs w:val="21"/>
        </w:rPr>
        <w:t>5)  судебно-медицинский эксперт;</w:t>
      </w:r>
    </w:p>
    <w:p>
      <w:pPr>
        <w:pStyle w:val="Normal"/>
        <w:shd w:fill="FFFFFF" w:val="clear"/>
        <w:ind w:firstLine="709"/>
        <w:jc w:val="both"/>
        <w:rPr>
          <w:sz w:val="24"/>
          <w:szCs w:val="24"/>
        </w:rPr>
      </w:pPr>
      <w:r>
        <w:rPr>
          <w:sz w:val="24"/>
          <w:szCs w:val="21"/>
        </w:rPr>
        <w:t>6)  инспектор-кинолог.</w:t>
      </w:r>
    </w:p>
    <w:p>
      <w:pPr>
        <w:pStyle w:val="Normal"/>
        <w:shd w:fill="FFFFFF" w:val="clear"/>
        <w:ind w:firstLine="709"/>
        <w:jc w:val="both"/>
        <w:rPr>
          <w:sz w:val="24"/>
          <w:szCs w:val="24"/>
        </w:rPr>
      </w:pPr>
      <w:r>
        <w:rPr>
          <w:sz w:val="24"/>
          <w:szCs w:val="21"/>
        </w:rPr>
        <w:t>Следственно-оперативной группе, как правило, придаются подраз</w:t>
        <w:softHyphen/>
        <w:t>деление силовой поддержки и работники милиции для охраны места происшествия.</w:t>
      </w:r>
    </w:p>
    <w:p>
      <w:pPr>
        <w:pStyle w:val="Normal"/>
        <w:shd w:fill="FFFFFF" w:val="clear"/>
        <w:ind w:firstLine="709"/>
        <w:jc w:val="both"/>
        <w:rPr>
          <w:sz w:val="24"/>
          <w:szCs w:val="24"/>
        </w:rPr>
      </w:pPr>
      <w:r>
        <w:rPr>
          <w:sz w:val="24"/>
          <w:szCs w:val="21"/>
        </w:rPr>
        <w:t>Состав и структура тактической операции зависят от конкретной следственной ситуации, сложившейся по делу к началу осмотра места происшествия. В наиболее типичную тактическую операцию входят следующие структурные элементы:</w:t>
      </w:r>
    </w:p>
    <w:p>
      <w:pPr>
        <w:pStyle w:val="Normal"/>
        <w:shd w:fill="FFFFFF" w:val="clear"/>
        <w:ind w:firstLine="709"/>
        <w:jc w:val="both"/>
        <w:rPr>
          <w:sz w:val="24"/>
          <w:szCs w:val="24"/>
        </w:rPr>
      </w:pPr>
      <w:r>
        <w:rPr>
          <w:sz w:val="24"/>
          <w:szCs w:val="21"/>
        </w:rPr>
        <w:t>1.  Осмотр места происшествия. Это следственное действие прово</w:t>
        <w:softHyphen/>
        <w:t>дят следователь прокуратуры с участием эксперта-криминалиста. При сложных объектах осмотра в производстве этого процессуального дей</w:t>
        <w:softHyphen/>
        <w:t>ствия могут участвовать несколько следователей и экспертов-кримина</w:t>
        <w:softHyphen/>
        <w:t>листов.  В  этом случае один из следователей (обычно это проку</w:t>
        <w:softHyphen/>
        <w:t>рор-криминалист) принимает на себя руководство расследованием.</w:t>
      </w:r>
    </w:p>
    <w:p>
      <w:pPr>
        <w:pStyle w:val="Normal"/>
        <w:shd w:fill="FFFFFF" w:val="clear"/>
        <w:ind w:firstLine="709"/>
        <w:jc w:val="both"/>
        <w:rPr>
          <w:sz w:val="24"/>
          <w:szCs w:val="24"/>
        </w:rPr>
      </w:pPr>
      <w:r>
        <w:rPr>
          <w:sz w:val="24"/>
          <w:szCs w:val="21"/>
        </w:rPr>
        <w:t>2.  Наружный осмотр трупа на месте его обнаружения; производит следователь с участием судебно-медицинского эксперта. В случае не</w:t>
        <w:softHyphen/>
        <w:t>обходимости приглашается и другой специалист.</w:t>
      </w:r>
    </w:p>
    <w:p>
      <w:pPr>
        <w:pStyle w:val="Normal"/>
        <w:shd w:fill="FFFFFF" w:val="clear"/>
        <w:ind w:firstLine="709"/>
        <w:jc w:val="both"/>
        <w:rPr>
          <w:sz w:val="24"/>
          <w:szCs w:val="24"/>
        </w:rPr>
      </w:pPr>
      <w:r>
        <w:rPr>
          <w:sz w:val="24"/>
          <w:szCs w:val="21"/>
        </w:rPr>
        <w:t>3.  Назначение судебно-медицинской экспертизы трупа и в зависи</w:t>
        <w:softHyphen/>
        <w:t>мости от ситуации некоторых иных экспертиз, связанных с исследова</w:t>
        <w:softHyphen/>
        <w:t>нием трупа.</w:t>
      </w:r>
    </w:p>
    <w:p>
      <w:pPr>
        <w:pStyle w:val="Normal"/>
        <w:shd w:fill="FFFFFF" w:val="clear"/>
        <w:ind w:firstLine="709"/>
        <w:jc w:val="both"/>
        <w:rPr>
          <w:sz w:val="24"/>
          <w:szCs w:val="24"/>
        </w:rPr>
      </w:pPr>
      <w:r>
        <w:rPr>
          <w:sz w:val="24"/>
          <w:szCs w:val="21"/>
        </w:rPr>
        <w:t>4.   Преследование преступников по «горячим» следам — с по</w:t>
        <w:softHyphen/>
        <w:t>мощью служебно-розыскной собаки, по имеющимся приметам и на</w:t>
        <w:softHyphen/>
        <w:t>правлению, указанному очевидцами. Это важное поисковое мероприя</w:t>
        <w:softHyphen/>
        <w:t>тие выполняют инспектор-кинолог, оперативные работники, сотрудни</w:t>
        <w:softHyphen/>
        <w:t>ки подразделения силовой поддержки.</w:t>
      </w:r>
    </w:p>
    <w:p>
      <w:pPr>
        <w:pStyle w:val="Normal"/>
        <w:shd w:fill="FFFFFF" w:val="clear"/>
        <w:ind w:firstLine="709"/>
        <w:jc w:val="both"/>
        <w:rPr>
          <w:sz w:val="24"/>
          <w:szCs w:val="24"/>
        </w:rPr>
      </w:pPr>
      <w:r>
        <w:rPr>
          <w:sz w:val="24"/>
          <w:szCs w:val="21"/>
        </w:rPr>
        <w:t>5.  Обследование («прочесывание») окружающей место происшест</w:t>
        <w:softHyphen/>
        <w:t>вия территории осуществляется оперативными работниками. По дан</w:t>
        <w:softHyphen/>
        <w:t>ным автора, не менее чем по 10% осмотров мест происшествий, за границами этого следственного действия были обнаружены важные ве</w:t>
        <w:softHyphen/>
        <w:t>щественные доказательства. В проведении этого поискового мероприя-</w:t>
      </w:r>
    </w:p>
    <w:p>
      <w:pPr>
        <w:pStyle w:val="Normal"/>
        <w:shd w:fill="FFFFFF" w:val="clear"/>
        <w:ind w:firstLine="709"/>
        <w:jc w:val="both"/>
        <w:rPr>
          <w:sz w:val="24"/>
          <w:szCs w:val="24"/>
        </w:rPr>
      </w:pPr>
      <w:r>
        <w:rPr>
          <w:sz w:val="24"/>
          <w:szCs w:val="18"/>
        </w:rPr>
        <w:t>412</w:t>
      </w:r>
    </w:p>
    <w:p>
      <w:pPr>
        <w:pStyle w:val="Normal"/>
        <w:shd w:fill="FFFFFF" w:val="clear"/>
        <w:ind w:firstLine="709"/>
        <w:jc w:val="both"/>
        <w:rPr>
          <w:sz w:val="24"/>
          <w:szCs w:val="24"/>
        </w:rPr>
      </w:pPr>
      <w:r>
        <w:rPr>
          <w:sz w:val="24"/>
          <w:szCs w:val="21"/>
        </w:rPr>
        <w:t>тия участвуют оперативные работники. В случае обнаружения объек</w:t>
        <w:softHyphen/>
        <w:t>тов, возможно имеющих значение для дела, границы следственного ос</w:t>
        <w:softHyphen/>
        <w:t>мотра расширяются, к участию в нем следователь может привлечь лю</w:t>
        <w:softHyphen/>
        <w:t>бых специалистов.</w:t>
      </w:r>
    </w:p>
    <w:p>
      <w:pPr>
        <w:pStyle w:val="Normal"/>
        <w:shd w:fill="FFFFFF" w:val="clear"/>
        <w:ind w:firstLine="709"/>
        <w:jc w:val="both"/>
        <w:rPr>
          <w:sz w:val="24"/>
          <w:szCs w:val="24"/>
        </w:rPr>
      </w:pPr>
      <w:r>
        <w:rPr>
          <w:sz w:val="24"/>
          <w:szCs w:val="21"/>
        </w:rPr>
        <w:t>6.  Перекрытие возможных путей отхода (бегства) преступников. К участию в производстве этого поисково-заградительного мероприятия привлекается личный состав соседних с местом происшествия отделов МВД, а также при необходимости силы из других правоохранитель</w:t>
        <w:softHyphen/>
        <w:t>ных органов и структур.</w:t>
      </w:r>
    </w:p>
    <w:p>
      <w:pPr>
        <w:pStyle w:val="Normal"/>
        <w:shd w:fill="FFFFFF" w:val="clear"/>
        <w:ind w:firstLine="709"/>
        <w:jc w:val="both"/>
        <w:rPr>
          <w:sz w:val="24"/>
          <w:szCs w:val="24"/>
        </w:rPr>
      </w:pPr>
      <w:r>
        <w:rPr>
          <w:sz w:val="24"/>
          <w:szCs w:val="21"/>
        </w:rPr>
        <w:t>7.  Подворно-поквартирный обход и проведение разведывательных опросов с целью установления очевидцев и получения информации о подозреваемых. Это поисковое мероприятие проводится участковым уполномоченным и оперативными работниками.</w:t>
      </w:r>
    </w:p>
    <w:p>
      <w:pPr>
        <w:pStyle w:val="Normal"/>
        <w:shd w:fill="FFFFFF" w:val="clear"/>
        <w:ind w:firstLine="709"/>
        <w:jc w:val="both"/>
        <w:rPr>
          <w:sz w:val="24"/>
          <w:szCs w:val="24"/>
        </w:rPr>
      </w:pPr>
      <w:r>
        <w:rPr>
          <w:sz w:val="24"/>
          <w:szCs w:val="21"/>
        </w:rPr>
        <w:t>Еще раз подчеркнем, что это лишь наиболее типовой набор струк</w:t>
        <w:softHyphen/>
        <w:t>турных элементов распространенной тактической операции. Нередко в состав тактической операции входят проверка подучетного континген</w:t>
        <w:softHyphen/>
        <w:t>та и допросы некоторых наиболее важных очевидцев, а при наиболее благоприятном развитии ситуации — задержание подозреваемых, их допрос, производство освидетельствования, осмотр одежды и обысков.</w:t>
      </w:r>
    </w:p>
    <w:p>
      <w:pPr>
        <w:pStyle w:val="Normal"/>
        <w:shd w:fill="FFFFFF" w:val="clear"/>
        <w:ind w:firstLine="709"/>
        <w:jc w:val="both"/>
        <w:rPr>
          <w:sz w:val="24"/>
          <w:szCs w:val="24"/>
        </w:rPr>
      </w:pPr>
      <w:r>
        <w:rPr>
          <w:sz w:val="24"/>
          <w:szCs w:val="21"/>
        </w:rPr>
        <w:t>Если преступники использовали при совершении преступления ав</w:t>
        <w:softHyphen/>
        <w:t>тотранспорт, то после установления его примет розыск автотранспорта осуществляется весьма активно и целеустремленно, с привлечением сотрудников ГИБДД, патрульно-дорожной и патрульно-постовой служб. Это поисковое мероприятие в зависимости от времени поступ</w:t>
        <w:softHyphen/>
        <w:t>ления информации о транспортных средствах также может входить в состав рассматриваемой тактической операции. Несомненно, что во всех случаях расширения тактической операции требуется соответст</w:t>
        <w:softHyphen/>
        <w:t>вующее увеличение состава следственно-оперативной группы и вре</w:t>
        <w:softHyphen/>
        <w:t>менно приданных ей сил.</w:t>
      </w:r>
    </w:p>
    <w:p>
      <w:pPr>
        <w:pStyle w:val="Normal"/>
        <w:shd w:fill="FFFFFF" w:val="clear"/>
        <w:ind w:firstLine="709"/>
        <w:jc w:val="both"/>
        <w:rPr>
          <w:sz w:val="24"/>
          <w:szCs w:val="24"/>
        </w:rPr>
      </w:pPr>
      <w:r>
        <w:rPr>
          <w:sz w:val="24"/>
          <w:szCs w:val="21"/>
        </w:rPr>
        <w:t>Особенности  выдвижения  версий  и планирования  расследования Несмотря на публичный, откровенно демонстра</w:t>
        <w:softHyphen/>
        <w:t>тивный характер подавляющего большинства «заказных» убийств, их расследование происходит в проблемных ситуациях или по термино</w:t>
        <w:softHyphen/>
        <w:t>логии статистической службы МВД — «в условиях неочевидности». В связи с этим особое значение имеет установление признаков, позволя</w:t>
        <w:softHyphen/>
        <w:t>ющих построить типовую версию о совершении убийства наемными лицами. К этим признакам прежде всего относятся:</w:t>
      </w:r>
    </w:p>
    <w:p>
      <w:pPr>
        <w:pStyle w:val="Normal"/>
        <w:shd w:fill="FFFFFF" w:val="clear"/>
        <w:ind w:firstLine="709"/>
        <w:jc w:val="both"/>
        <w:rPr>
          <w:sz w:val="24"/>
          <w:szCs w:val="24"/>
        </w:rPr>
      </w:pPr>
      <w:r>
        <w:rPr>
          <w:sz w:val="24"/>
          <w:szCs w:val="21"/>
        </w:rPr>
        <w:t>-  демонстративный характер самого события убийства;</w:t>
      </w:r>
    </w:p>
    <w:p>
      <w:pPr>
        <w:pStyle w:val="Normal"/>
        <w:shd w:fill="FFFFFF" w:val="clear"/>
        <w:ind w:firstLine="709"/>
        <w:jc w:val="both"/>
        <w:rPr>
          <w:sz w:val="24"/>
          <w:szCs w:val="24"/>
        </w:rPr>
      </w:pPr>
      <w:r>
        <w:rPr>
          <w:sz w:val="24"/>
          <w:szCs w:val="21"/>
        </w:rPr>
        <w:t>- дерзость действий убийц, как бы подчеркивающих свою силу и вседозволенность;</w:t>
      </w:r>
    </w:p>
    <w:p>
      <w:pPr>
        <w:pStyle w:val="Normal"/>
        <w:shd w:fill="FFFFFF" w:val="clear"/>
        <w:ind w:firstLine="709"/>
        <w:jc w:val="both"/>
        <w:rPr>
          <w:sz w:val="24"/>
          <w:szCs w:val="24"/>
        </w:rPr>
      </w:pPr>
      <w:r>
        <w:rPr>
          <w:sz w:val="24"/>
          <w:szCs w:val="21"/>
        </w:rPr>
        <w:t xml:space="preserve">— </w:t>
      </w:r>
      <w:r>
        <w:rPr>
          <w:sz w:val="24"/>
          <w:szCs w:val="21"/>
        </w:rPr>
        <w:t>место совершения преступления — подъезд, лестничная площад</w:t>
        <w:softHyphen/>
        <w:t>ка дома, автостоянка или само транспортное средство и т.п.;</w:t>
      </w:r>
    </w:p>
    <w:p>
      <w:pPr>
        <w:pStyle w:val="Normal"/>
        <w:shd w:fill="FFFFFF" w:val="clear"/>
        <w:ind w:firstLine="709"/>
        <w:jc w:val="both"/>
        <w:rPr>
          <w:sz w:val="24"/>
          <w:szCs w:val="24"/>
        </w:rPr>
      </w:pPr>
      <w:r>
        <w:rPr>
          <w:sz w:val="24"/>
          <w:szCs w:val="18"/>
        </w:rPr>
        <w:t>413</w:t>
      </w:r>
    </w:p>
    <w:p>
      <w:pPr>
        <w:pStyle w:val="Normal"/>
        <w:shd w:fill="FFFFFF" w:val="clear"/>
        <w:ind w:firstLine="709"/>
        <w:jc w:val="both"/>
        <w:rPr>
          <w:sz w:val="24"/>
          <w:szCs w:val="24"/>
        </w:rPr>
      </w:pPr>
      <w:r>
        <w:rPr>
          <w:sz w:val="24"/>
          <w:szCs w:val="21"/>
        </w:rPr>
        <w:t xml:space="preserve">— </w:t>
      </w:r>
      <w:r>
        <w:rPr>
          <w:sz w:val="24"/>
          <w:szCs w:val="21"/>
        </w:rPr>
        <w:t>время нападения — отправление или возвращение с работы и т.п.;</w:t>
      </w:r>
    </w:p>
    <w:p>
      <w:pPr>
        <w:pStyle w:val="Normal"/>
        <w:shd w:fill="FFFFFF" w:val="clear"/>
        <w:ind w:firstLine="709"/>
        <w:jc w:val="both"/>
        <w:rPr>
          <w:sz w:val="24"/>
          <w:szCs w:val="24"/>
        </w:rPr>
      </w:pPr>
      <w:r>
        <w:rPr>
          <w:sz w:val="24"/>
          <w:szCs w:val="21"/>
        </w:rPr>
        <w:t>-  данные о выслеживании потерпевшего;</w:t>
      </w:r>
    </w:p>
    <w:p>
      <w:pPr>
        <w:pStyle w:val="Normal"/>
        <w:shd w:fill="FFFFFF" w:val="clear"/>
        <w:ind w:firstLine="709"/>
        <w:jc w:val="both"/>
        <w:rPr>
          <w:sz w:val="24"/>
          <w:szCs w:val="24"/>
        </w:rPr>
      </w:pPr>
      <w:r>
        <w:rPr>
          <w:sz w:val="24"/>
          <w:szCs w:val="21"/>
        </w:rPr>
        <w:t>- применение автоматического и полуавтоматического оружия, специальных патронов, прицелов и глушителей, взрывных устройств и других эффективных средств поражения;</w:t>
      </w:r>
    </w:p>
    <w:p>
      <w:pPr>
        <w:pStyle w:val="Normal"/>
        <w:shd w:fill="FFFFFF" w:val="clear"/>
        <w:ind w:firstLine="709"/>
        <w:jc w:val="both"/>
        <w:rPr>
          <w:sz w:val="24"/>
          <w:szCs w:val="24"/>
        </w:rPr>
      </w:pPr>
      <w:r>
        <w:rPr>
          <w:sz w:val="24"/>
          <w:szCs w:val="21"/>
        </w:rPr>
        <w:t>- оставление орудий преступления на месте нападения или вблизи него;</w:t>
      </w:r>
    </w:p>
    <w:p>
      <w:pPr>
        <w:pStyle w:val="Normal"/>
        <w:shd w:fill="FFFFFF" w:val="clear"/>
        <w:ind w:firstLine="709"/>
        <w:jc w:val="both"/>
        <w:rPr>
          <w:sz w:val="24"/>
          <w:szCs w:val="24"/>
        </w:rPr>
      </w:pPr>
      <w:r>
        <w:rPr>
          <w:sz w:val="24"/>
          <w:szCs w:val="21"/>
        </w:rPr>
        <w:t>-  использование средств транспорта для прибытия к месту совер</w:t>
        <w:softHyphen/>
        <w:t>шения преступления и бегства после выполнения «заказа»;</w:t>
      </w:r>
    </w:p>
    <w:p>
      <w:pPr>
        <w:pStyle w:val="Normal"/>
        <w:shd w:fill="FFFFFF" w:val="clear"/>
        <w:ind w:firstLine="709"/>
        <w:jc w:val="both"/>
        <w:rPr>
          <w:sz w:val="24"/>
          <w:szCs w:val="24"/>
        </w:rPr>
      </w:pPr>
      <w:r>
        <w:rPr>
          <w:sz w:val="24"/>
          <w:szCs w:val="21"/>
        </w:rPr>
        <w:t>-  совершение контрольного выстрела в голову или последнего удара в сердце;</w:t>
      </w:r>
    </w:p>
    <w:p>
      <w:pPr>
        <w:pStyle w:val="Normal"/>
        <w:shd w:fill="FFFFFF" w:val="clear"/>
        <w:ind w:firstLine="709"/>
        <w:jc w:val="both"/>
        <w:rPr>
          <w:sz w:val="24"/>
          <w:szCs w:val="24"/>
        </w:rPr>
      </w:pPr>
      <w:r>
        <w:rPr>
          <w:sz w:val="24"/>
          <w:szCs w:val="21"/>
        </w:rPr>
        <w:t>-  отсутствие признаков разбойного нападения или иных корыст</w:t>
        <w:softHyphen/>
        <w:t>но-насильственных посягательств;</w:t>
      </w:r>
    </w:p>
    <w:p>
      <w:pPr>
        <w:pStyle w:val="Normal"/>
        <w:shd w:fill="FFFFFF" w:val="clear"/>
        <w:ind w:firstLine="709"/>
        <w:jc w:val="both"/>
        <w:rPr>
          <w:sz w:val="24"/>
          <w:szCs w:val="24"/>
        </w:rPr>
      </w:pPr>
      <w:r>
        <w:rPr>
          <w:sz w:val="24"/>
          <w:szCs w:val="21"/>
        </w:rPr>
        <w:t>-  уничтожение очевидцев (телохранителей, водителей, родствен</w:t>
        <w:softHyphen/>
        <w:t>ников, случайных прохожих и т.д.);</w:t>
      </w:r>
    </w:p>
    <w:p>
      <w:pPr>
        <w:pStyle w:val="Normal"/>
        <w:shd w:fill="FFFFFF" w:val="clear"/>
        <w:ind w:firstLine="709"/>
        <w:jc w:val="both"/>
        <w:rPr>
          <w:sz w:val="24"/>
          <w:szCs w:val="24"/>
        </w:rPr>
      </w:pPr>
      <w:r>
        <w:rPr>
          <w:sz w:val="24"/>
          <w:szCs w:val="21"/>
        </w:rPr>
        <w:t xml:space="preserve">— </w:t>
      </w:r>
      <w:r>
        <w:rPr>
          <w:sz w:val="24"/>
          <w:szCs w:val="21"/>
        </w:rPr>
        <w:t>достаточно высокое положение жертвы в обществе или в крими</w:t>
        <w:softHyphen/>
        <w:t>нальной среде;</w:t>
      </w:r>
    </w:p>
    <w:p>
      <w:pPr>
        <w:pStyle w:val="Normal"/>
        <w:shd w:fill="FFFFFF" w:val="clear"/>
        <w:ind w:firstLine="709"/>
        <w:jc w:val="both"/>
        <w:rPr>
          <w:sz w:val="24"/>
          <w:szCs w:val="24"/>
        </w:rPr>
      </w:pPr>
      <w:r>
        <w:rPr>
          <w:sz w:val="24"/>
          <w:szCs w:val="21"/>
        </w:rPr>
        <w:t>-  маскировка внешности исполнителей и средств транспорта, ис</w:t>
        <w:softHyphen/>
        <w:t>пользование угнанных автомобилей, уничтожение номеров и марки</w:t>
        <w:softHyphen/>
        <w:t>ровки на оружии и т.п.;</w:t>
      </w:r>
    </w:p>
    <w:p>
      <w:pPr>
        <w:pStyle w:val="Normal"/>
        <w:shd w:fill="FFFFFF" w:val="clear"/>
        <w:ind w:firstLine="709"/>
        <w:jc w:val="both"/>
        <w:rPr>
          <w:sz w:val="24"/>
          <w:szCs w:val="24"/>
        </w:rPr>
      </w:pPr>
      <w:r>
        <w:rPr>
          <w:sz w:val="24"/>
          <w:szCs w:val="21"/>
        </w:rPr>
        <w:t>-  плановый характер, наличие подготовки «заказного» убийства. Указанные в приведенном перечне, а также некоторые иные при</w:t>
        <w:softHyphen/>
        <w:t>знаки убедительно свидетельствуют о совершении убийства наемными лицами и обусловливают немедленное проведение комплекса следст</w:t>
        <w:softHyphen/>
        <w:t>венных действий, оперативно-розыскных, поисковых и заградительных мер, в рамках типовой тактической операции, приведенной ранее. В зависимости от конкретной ситуации, сложившейся в начале расследо</w:t>
        <w:softHyphen/>
        <w:t>вания, перечень этих действий и мероприятий может быть расширен, сужен или изменен, но следственное, оперативно-розыскное содержа</w:t>
        <w:softHyphen/>
        <w:t>ние и направленность этой тактической операции, так же как и ее ос</w:t>
        <w:softHyphen/>
        <w:t>новное поисковое звено, остаются неизменными.</w:t>
      </w:r>
    </w:p>
    <w:p>
      <w:pPr>
        <w:pStyle w:val="Normal"/>
        <w:shd w:fill="FFFFFF" w:val="clear"/>
        <w:ind w:firstLine="709"/>
        <w:jc w:val="both"/>
        <w:rPr>
          <w:sz w:val="24"/>
          <w:szCs w:val="24"/>
        </w:rPr>
      </w:pPr>
      <w:r>
        <w:rPr>
          <w:sz w:val="24"/>
          <w:szCs w:val="21"/>
        </w:rPr>
        <w:t>Построение наиболее широкой, поистине стратегической, типовой версии о совершении убийства наемными лицами позволяет опреде</w:t>
        <w:softHyphen/>
        <w:t>лить основные направления раскрытия преступления. Однако сложная структура криминальной цепи обусловлена необходимостью дополне</w:t>
        <w:softHyphen/>
        <w:t>ния приведенного ранее эвристического (поискового) правила: «от по</w:t>
        <w:softHyphen/>
        <w:t>терпевшего к преступнику» следующей криминалистической форму</w:t>
        <w:softHyphen/>
        <w:t>лой: «от потерпевшего к заказчику, а от него — к посреднику, а за</w:t>
        <w:softHyphen/>
        <w:t>тем — к исполнителю убийства». Тем самым, острота проблемной си</w:t>
        <w:softHyphen/>
        <w:t>туации, с одной стороны (количественной), возрастает, поскольку по</w:t>
        <w:softHyphen/>
        <w:t>являются неизвестные звенья, которые также надо устанавливать и до</w:t>
        <w:softHyphen/>
        <w:t>казывать, а с другой — возникают дополнительные возможности эф-</w:t>
      </w:r>
    </w:p>
    <w:p>
      <w:pPr>
        <w:pStyle w:val="Normal"/>
        <w:shd w:fill="FFFFFF" w:val="clear"/>
        <w:ind w:firstLine="709"/>
        <w:jc w:val="both"/>
        <w:rPr>
          <w:sz w:val="24"/>
          <w:szCs w:val="24"/>
        </w:rPr>
      </w:pPr>
      <w:r>
        <w:rPr>
          <w:bCs/>
          <w:sz w:val="24"/>
          <w:szCs w:val="16"/>
        </w:rPr>
        <w:t>414</w:t>
      </w:r>
    </w:p>
    <w:p>
      <w:pPr>
        <w:pStyle w:val="Normal"/>
        <w:shd w:fill="FFFFFF" w:val="clear"/>
        <w:ind w:firstLine="709"/>
        <w:jc w:val="both"/>
        <w:rPr>
          <w:sz w:val="24"/>
          <w:szCs w:val="24"/>
        </w:rPr>
      </w:pPr>
      <w:r>
        <w:rPr>
          <w:sz w:val="24"/>
          <w:szCs w:val="21"/>
        </w:rPr>
        <w:t>фективного использования новых направлений в раскрытии наемньк убийств, которые в зависимости от информационно-тактического по</w:t>
        <w:softHyphen/>
        <w:t>тенциала могут иметь одну из следующих поисковых структур:</w:t>
      </w:r>
    </w:p>
    <w:p>
      <w:pPr>
        <w:pStyle w:val="Normal"/>
        <w:shd w:fill="FFFFFF" w:val="clear"/>
        <w:ind w:firstLine="709"/>
        <w:jc w:val="both"/>
        <w:rPr>
          <w:sz w:val="24"/>
          <w:szCs w:val="24"/>
        </w:rPr>
      </w:pPr>
      <w:r>
        <w:rPr>
          <w:sz w:val="24"/>
          <w:szCs w:val="21"/>
        </w:rPr>
        <w:t>-  «от потерпевшего (место и событие убийства, данные о жертве, иная исходная информация) — к исполнителям, от убийц — к посред</w:t>
        <w:softHyphen/>
        <w:t>нику, а от него — к заказчику»;</w:t>
      </w:r>
    </w:p>
    <w:p>
      <w:pPr>
        <w:pStyle w:val="Normal"/>
        <w:shd w:fill="FFFFFF" w:val="clear"/>
        <w:ind w:firstLine="709"/>
        <w:jc w:val="both"/>
        <w:rPr>
          <w:sz w:val="24"/>
          <w:szCs w:val="24"/>
        </w:rPr>
      </w:pPr>
      <w:r>
        <w:rPr>
          <w:sz w:val="24"/>
          <w:szCs w:val="21"/>
        </w:rPr>
        <w:t>-  «от потерпевшего (место и событие убийства, данные о жертве, иная исходная информация) — к исполнителю, а от него одновремен</w:t>
        <w:softHyphen/>
        <w:t>но — к посреднику и к заказчику» (в случае, если исполнителю изве</w:t>
        <w:softHyphen/>
        <w:t>стен не только посредник, но и заказчик).</w:t>
      </w:r>
    </w:p>
    <w:p>
      <w:pPr>
        <w:pStyle w:val="Normal"/>
        <w:shd w:fill="FFFFFF" w:val="clear"/>
        <w:ind w:firstLine="709"/>
        <w:jc w:val="both"/>
        <w:rPr>
          <w:sz w:val="24"/>
          <w:szCs w:val="24"/>
        </w:rPr>
      </w:pPr>
      <w:r>
        <w:rPr>
          <w:sz w:val="24"/>
          <w:szCs w:val="21"/>
        </w:rPr>
        <w:t>Если информация, собранная сразу же после убийства потерпевше</w:t>
        <w:softHyphen/>
        <w:t>го, позволяет одновременно выявить всех участников преступления (редкая ситуация), то структура процесса расследования приобретает следующую направленность:</w:t>
      </w:r>
    </w:p>
    <w:p>
      <w:pPr>
        <w:pStyle w:val="Normal"/>
        <w:shd w:fill="FFFFFF" w:val="clear"/>
        <w:ind w:firstLine="709"/>
        <w:jc w:val="both"/>
        <w:rPr>
          <w:sz w:val="24"/>
          <w:szCs w:val="24"/>
        </w:rPr>
      </w:pPr>
      <w:r>
        <w:rPr>
          <w:sz w:val="24"/>
          <w:szCs w:val="21"/>
        </w:rPr>
        <w:t>-  «от потерпевшего (событие и место преступления, данные о жертве, иная исходная информация) — одновременно к исполнителе» посреднику и заказчику».</w:t>
      </w:r>
    </w:p>
    <w:p>
      <w:pPr>
        <w:pStyle w:val="Normal"/>
        <w:shd w:fill="FFFFFF" w:val="clear"/>
        <w:ind w:firstLine="709"/>
        <w:jc w:val="both"/>
        <w:rPr>
          <w:sz w:val="24"/>
          <w:szCs w:val="24"/>
        </w:rPr>
      </w:pPr>
      <w:r>
        <w:rPr>
          <w:sz w:val="24"/>
          <w:szCs w:val="21"/>
        </w:rPr>
        <w:t>Если возникает оптимальная, но, к сожалению, очень редкая ситуа</w:t>
        <w:softHyphen/>
        <w:t>ция, когда надежные оперативные данные о готовящемся «заказном» убийстве поступают до совершения преступления, то в зависимости от содержания и объема негласной информации действия и мероприятия по пресечению планируемого преступления могут осуществляться как параллельно (одновременно) по всем трем направлениям: исполнитель, посредник, заказчик, так и последовательно в зависимости от характе</w:t>
        <w:softHyphen/>
        <w:t>ра сведений, определяющих тактико-методическую очередность дея</w:t>
        <w:softHyphen/>
        <w:t>тельности по предотвращению опасной криминальной акции.</w:t>
      </w:r>
    </w:p>
    <w:p>
      <w:pPr>
        <w:pStyle w:val="Normal"/>
        <w:shd w:fill="FFFFFF" w:val="clear"/>
        <w:ind w:firstLine="709"/>
        <w:jc w:val="both"/>
        <w:rPr>
          <w:sz w:val="24"/>
          <w:szCs w:val="24"/>
        </w:rPr>
      </w:pPr>
      <w:r>
        <w:rPr>
          <w:sz w:val="24"/>
          <w:szCs w:val="21"/>
        </w:rPr>
        <w:t>Если преступная цепочка состоит из заказчика и исполнителя, то из всех ранее рассмотренных структурных схем, отражающих поиско</w:t>
        <w:softHyphen/>
        <w:t>вые варианты возможных направлений расследования, исключается посредник.</w:t>
      </w:r>
    </w:p>
    <w:p>
      <w:pPr>
        <w:pStyle w:val="Normal"/>
        <w:shd w:fill="FFFFFF" w:val="clear"/>
        <w:ind w:firstLine="709"/>
        <w:jc w:val="both"/>
        <w:rPr>
          <w:sz w:val="24"/>
          <w:szCs w:val="24"/>
        </w:rPr>
      </w:pPr>
      <w:r>
        <w:rPr>
          <w:sz w:val="24"/>
          <w:szCs w:val="21"/>
        </w:rPr>
        <w:t>Следует также отметить, что в подготовке «заказных» убийств не</w:t>
        <w:softHyphen/>
        <w:t>редко принимает активное участие организатор преступления, отвеча</w:t>
        <w:softHyphen/>
        <w:t>ющий за разработку плана криминальной акции, подыскивание средств его реализации, действий по сокрытию следов, а в случае не</w:t>
        <w:softHyphen/>
        <w:t>обходимости и за уничтожение исполнителей.</w:t>
      </w:r>
    </w:p>
    <w:p>
      <w:pPr>
        <w:pStyle w:val="Normal"/>
        <w:shd w:fill="FFFFFF" w:val="clear"/>
        <w:ind w:firstLine="709"/>
        <w:jc w:val="both"/>
        <w:rPr>
          <w:sz w:val="24"/>
          <w:szCs w:val="24"/>
        </w:rPr>
      </w:pPr>
      <w:r>
        <w:rPr>
          <w:sz w:val="24"/>
          <w:szCs w:val="21"/>
        </w:rPr>
        <w:t>Успешное раскрытие наемных убийств невозможно без выдвиже</w:t>
        <w:softHyphen/>
        <w:t>ния и проверки типовых версий. Наиболее характерные из них следу</w:t>
        <w:softHyphen/>
        <w:t>ющие:</w:t>
      </w:r>
    </w:p>
    <w:p>
      <w:pPr>
        <w:pStyle w:val="Normal"/>
        <w:shd w:fill="FFFFFF" w:val="clear"/>
        <w:ind w:firstLine="709"/>
        <w:jc w:val="both"/>
        <w:rPr>
          <w:sz w:val="24"/>
          <w:szCs w:val="24"/>
        </w:rPr>
      </w:pPr>
      <w:r>
        <w:rPr>
          <w:iCs/>
          <w:sz w:val="24"/>
          <w:szCs w:val="21"/>
        </w:rPr>
        <w:t>А. Убит руководитель (один из руководителей) государственного коммерческого или совместного предприятий, банка, иного финансо</w:t>
        <w:softHyphen/>
        <w:t>вого учреждения, акционерного общества.</w:t>
      </w:r>
    </w:p>
    <w:p>
      <w:pPr>
        <w:pStyle w:val="Normal"/>
        <w:shd w:fill="FFFFFF" w:val="clear"/>
        <w:ind w:firstLine="709"/>
        <w:jc w:val="both"/>
        <w:rPr>
          <w:sz w:val="24"/>
          <w:szCs w:val="24"/>
        </w:rPr>
      </w:pPr>
      <w:r>
        <w:rPr>
          <w:sz w:val="24"/>
          <w:szCs w:val="21"/>
        </w:rPr>
        <w:t>1. Заказчиком убийства может быть руководитель другого предпрЯ-ятия, учреждения, общества, банка, другой организации, находящийся с потерпевшим в сложных отношениях конкуренции или сотрудниче</w:t>
        <w:softHyphen/>
        <w:t>ства, а также ответственный сотрудник того же предприятия.</w:t>
      </w:r>
    </w:p>
    <w:p>
      <w:pPr>
        <w:pStyle w:val="Normal"/>
        <w:shd w:fill="FFFFFF" w:val="clear"/>
        <w:ind w:firstLine="709"/>
        <w:jc w:val="both"/>
        <w:rPr>
          <w:sz w:val="24"/>
          <w:szCs w:val="24"/>
        </w:rPr>
      </w:pPr>
      <w:r>
        <w:rPr>
          <w:sz w:val="24"/>
          <w:szCs w:val="21"/>
        </w:rPr>
        <w:t>415</w:t>
      </w:r>
    </w:p>
    <w:p>
      <w:pPr>
        <w:pStyle w:val="Normal"/>
        <w:shd w:fill="FFFFFF" w:val="clear"/>
        <w:ind w:firstLine="709"/>
        <w:jc w:val="both"/>
        <w:rPr>
          <w:sz w:val="24"/>
          <w:szCs w:val="24"/>
        </w:rPr>
      </w:pPr>
      <w:r>
        <w:rPr>
          <w:sz w:val="24"/>
          <w:szCs w:val="23"/>
        </w:rPr>
        <w:t>Непосредственные мотивы убийства:</w:t>
      </w:r>
    </w:p>
    <w:p>
      <w:pPr>
        <w:pStyle w:val="Normal"/>
        <w:shd w:fill="FFFFFF" w:val="clear"/>
        <w:ind w:firstLine="709"/>
        <w:jc w:val="both"/>
        <w:rPr>
          <w:sz w:val="24"/>
          <w:szCs w:val="24"/>
        </w:rPr>
      </w:pPr>
      <w:r>
        <w:rPr>
          <w:sz w:val="24"/>
          <w:szCs w:val="23"/>
        </w:rPr>
        <w:t>- месть за невозвращение или несвоевременное возвращение дол</w:t>
        <w:softHyphen/>
        <w:t>га, кредита;</w:t>
      </w:r>
    </w:p>
    <w:p>
      <w:pPr>
        <w:pStyle w:val="Normal"/>
        <w:shd w:fill="FFFFFF" w:val="clear"/>
        <w:ind w:firstLine="709"/>
        <w:jc w:val="both"/>
        <w:rPr>
          <w:sz w:val="24"/>
          <w:szCs w:val="24"/>
        </w:rPr>
      </w:pPr>
      <w:r>
        <w:rPr>
          <w:sz w:val="24"/>
          <w:szCs w:val="23"/>
        </w:rPr>
        <w:t>-  уклонение от возвращения долга, кредита;</w:t>
      </w:r>
    </w:p>
    <w:p>
      <w:pPr>
        <w:pStyle w:val="Normal"/>
        <w:shd w:fill="FFFFFF" w:val="clear"/>
        <w:ind w:firstLine="709"/>
        <w:jc w:val="both"/>
        <w:rPr>
          <w:sz w:val="24"/>
          <w:szCs w:val="24"/>
        </w:rPr>
      </w:pPr>
      <w:r>
        <w:rPr>
          <w:sz w:val="24"/>
          <w:szCs w:val="23"/>
        </w:rPr>
        <w:t>- устранение конкурента в сфере производственной торговой, фи</w:t>
        <w:softHyphen/>
        <w:t>нансовой или иной деятельности;</w:t>
      </w:r>
    </w:p>
    <w:p>
      <w:pPr>
        <w:pStyle w:val="Normal"/>
        <w:shd w:fill="FFFFFF" w:val="clear"/>
        <w:ind w:firstLine="709"/>
        <w:jc w:val="both"/>
        <w:rPr>
          <w:sz w:val="24"/>
          <w:szCs w:val="24"/>
        </w:rPr>
      </w:pPr>
      <w:r>
        <w:rPr>
          <w:sz w:val="24"/>
          <w:szCs w:val="23"/>
        </w:rPr>
        <w:t>-  уклонение от выполнения договорных обязательств;</w:t>
      </w:r>
    </w:p>
    <w:p>
      <w:pPr>
        <w:pStyle w:val="Normal"/>
        <w:shd w:fill="FFFFFF" w:val="clear"/>
        <w:ind w:firstLine="709"/>
        <w:jc w:val="both"/>
        <w:rPr>
          <w:sz w:val="24"/>
          <w:szCs w:val="24"/>
        </w:rPr>
      </w:pPr>
      <w:r>
        <w:rPr>
          <w:sz w:val="24"/>
          <w:szCs w:val="23"/>
        </w:rPr>
        <w:t>-  возникновение трений или соперничества между партнерами;</w:t>
      </w:r>
    </w:p>
    <w:p>
      <w:pPr>
        <w:pStyle w:val="Normal"/>
        <w:shd w:fill="FFFFFF" w:val="clear"/>
        <w:ind w:firstLine="709"/>
        <w:jc w:val="both"/>
        <w:rPr>
          <w:sz w:val="24"/>
          <w:szCs w:val="24"/>
        </w:rPr>
      </w:pPr>
      <w:r>
        <w:rPr>
          <w:sz w:val="24"/>
          <w:szCs w:val="23"/>
        </w:rPr>
        <w:t>-  стремление занять более высокий пост в организации;</w:t>
      </w:r>
    </w:p>
    <w:p>
      <w:pPr>
        <w:pStyle w:val="Normal"/>
        <w:shd w:fill="FFFFFF" w:val="clear"/>
        <w:ind w:firstLine="709"/>
        <w:jc w:val="both"/>
        <w:rPr>
          <w:sz w:val="24"/>
          <w:szCs w:val="24"/>
        </w:rPr>
      </w:pPr>
      <w:r>
        <w:rPr>
          <w:sz w:val="24"/>
          <w:szCs w:val="23"/>
        </w:rPr>
        <w:t>-  острые конфликты в связи с выявлением неблаговидных фактов в ходе ревизионно-проверочной деятельности;</w:t>
      </w:r>
    </w:p>
    <w:p>
      <w:pPr>
        <w:pStyle w:val="Normal"/>
        <w:shd w:fill="FFFFFF" w:val="clear"/>
        <w:ind w:firstLine="709"/>
        <w:jc w:val="both"/>
        <w:rPr>
          <w:sz w:val="24"/>
          <w:szCs w:val="24"/>
        </w:rPr>
      </w:pPr>
      <w:r>
        <w:rPr>
          <w:sz w:val="24"/>
          <w:szCs w:val="23"/>
        </w:rPr>
        <w:t>-  месть за сообщение в правоохранительные органы о хищениях, злоупотреблениях и других порочащих фактах;</w:t>
      </w:r>
    </w:p>
    <w:p>
      <w:pPr>
        <w:pStyle w:val="Normal"/>
        <w:shd w:fill="FFFFFF" w:val="clear"/>
        <w:ind w:firstLine="709"/>
        <w:jc w:val="both"/>
        <w:rPr>
          <w:sz w:val="24"/>
          <w:szCs w:val="24"/>
        </w:rPr>
      </w:pPr>
      <w:r>
        <w:rPr>
          <w:sz w:val="24"/>
          <w:szCs w:val="23"/>
        </w:rPr>
        <w:t>- неприязненные отношения, возникшие в связи со служебной де</w:t>
        <w:softHyphen/>
        <w:t>ятельностью, которые могут негативно повлиять на карьеру и должно</w:t>
        <w:softHyphen/>
        <w:t>стное положение.</w:t>
      </w:r>
    </w:p>
    <w:p>
      <w:pPr>
        <w:pStyle w:val="Normal"/>
        <w:shd w:fill="FFFFFF" w:val="clear"/>
        <w:ind w:firstLine="709"/>
        <w:jc w:val="both"/>
        <w:rPr>
          <w:sz w:val="24"/>
          <w:szCs w:val="24"/>
        </w:rPr>
      </w:pPr>
      <w:r>
        <w:rPr>
          <w:sz w:val="24"/>
          <w:szCs w:val="23"/>
        </w:rPr>
        <w:t>2. Заказчиком убийства может быть лидер криминального форми</w:t>
        <w:softHyphen/>
        <w:t>рования.</w:t>
      </w:r>
    </w:p>
    <w:p>
      <w:pPr>
        <w:pStyle w:val="Normal"/>
        <w:shd w:fill="FFFFFF" w:val="clear"/>
        <w:ind w:firstLine="709"/>
        <w:jc w:val="both"/>
        <w:rPr>
          <w:sz w:val="24"/>
          <w:szCs w:val="24"/>
        </w:rPr>
      </w:pPr>
      <w:r>
        <w:rPr>
          <w:sz w:val="24"/>
          <w:szCs w:val="23"/>
        </w:rPr>
        <w:t>Непосредственные  мотивы  преступления:</w:t>
      </w:r>
    </w:p>
    <w:p>
      <w:pPr>
        <w:pStyle w:val="Normal"/>
        <w:shd w:fill="FFFFFF" w:val="clear"/>
        <w:ind w:firstLine="709"/>
        <w:jc w:val="both"/>
        <w:rPr>
          <w:sz w:val="24"/>
          <w:szCs w:val="24"/>
        </w:rPr>
      </w:pPr>
      <w:r>
        <w:rPr>
          <w:sz w:val="24"/>
          <w:szCs w:val="23"/>
        </w:rPr>
        <w:t>-  месть за отказ от предоставления криминальной «крыши» (ох</w:t>
        <w:softHyphen/>
        <w:t>ранный рэкет);</w:t>
      </w:r>
    </w:p>
    <w:p>
      <w:pPr>
        <w:pStyle w:val="Normal"/>
        <w:shd w:fill="FFFFFF" w:val="clear"/>
        <w:ind w:firstLine="709"/>
        <w:jc w:val="both"/>
        <w:rPr>
          <w:sz w:val="24"/>
          <w:szCs w:val="24"/>
        </w:rPr>
      </w:pPr>
      <w:r>
        <w:rPr>
          <w:sz w:val="24"/>
          <w:szCs w:val="23"/>
        </w:rPr>
        <w:t>- прямое неподчинение требованиям преступных группировок вы</w:t>
        <w:softHyphen/>
        <w:t>плачивать криминальную дань;</w:t>
      </w:r>
    </w:p>
    <w:p>
      <w:pPr>
        <w:pStyle w:val="Normal"/>
        <w:shd w:fill="FFFFFF" w:val="clear"/>
        <w:ind w:firstLine="709"/>
        <w:jc w:val="both"/>
        <w:rPr>
          <w:sz w:val="24"/>
          <w:szCs w:val="24"/>
        </w:rPr>
      </w:pPr>
      <w:r>
        <w:rPr>
          <w:sz w:val="24"/>
          <w:szCs w:val="23"/>
        </w:rPr>
        <w:t>-  месть за сообщение в правоохранительные органы о фактах рэ</w:t>
        <w:softHyphen/>
        <w:t>кета, угроз, насилия;</w:t>
      </w:r>
    </w:p>
    <w:p>
      <w:pPr>
        <w:pStyle w:val="Normal"/>
        <w:shd w:fill="FFFFFF" w:val="clear"/>
        <w:ind w:firstLine="709"/>
        <w:jc w:val="both"/>
        <w:rPr>
          <w:sz w:val="24"/>
          <w:szCs w:val="24"/>
        </w:rPr>
      </w:pPr>
      <w:r>
        <w:rPr>
          <w:sz w:val="24"/>
          <w:szCs w:val="23"/>
        </w:rPr>
        <w:t>-  месть за отказ принять на высокооплачиваемые должности чле</w:t>
        <w:softHyphen/>
        <w:t>нов преступных группировок;</w:t>
      </w:r>
    </w:p>
    <w:p>
      <w:pPr>
        <w:pStyle w:val="Normal"/>
        <w:shd w:fill="FFFFFF" w:val="clear"/>
        <w:ind w:firstLine="709"/>
        <w:jc w:val="both"/>
        <w:rPr>
          <w:sz w:val="24"/>
          <w:szCs w:val="24"/>
        </w:rPr>
      </w:pPr>
      <w:r>
        <w:rPr>
          <w:sz w:val="24"/>
          <w:szCs w:val="23"/>
        </w:rPr>
        <w:t>-  месть за отказ предоставить льготные кредиты. При этом пре</w:t>
        <w:softHyphen/>
        <w:t>следуется и дополнительная цель — создание обстановки криминаль</w:t>
        <w:softHyphen/>
        <w:t>ного террора, позволяющего преступникам диктовать свои условия ру</w:t>
        <w:softHyphen/>
        <w:t>ководителям других организаций (фирм, предприятий).</w:t>
      </w:r>
    </w:p>
    <w:p>
      <w:pPr>
        <w:pStyle w:val="Normal"/>
        <w:shd w:fill="FFFFFF" w:val="clear"/>
        <w:ind w:firstLine="709"/>
        <w:jc w:val="both"/>
        <w:rPr>
          <w:sz w:val="24"/>
          <w:szCs w:val="24"/>
        </w:rPr>
      </w:pPr>
      <w:r>
        <w:rPr>
          <w:iCs/>
          <w:sz w:val="24"/>
          <w:szCs w:val="23"/>
        </w:rPr>
        <w:t xml:space="preserve">Б. Убит лидер криминального формирования, «вор в законе». </w:t>
      </w:r>
      <w:r>
        <w:rPr>
          <w:sz w:val="24"/>
          <w:szCs w:val="23"/>
        </w:rPr>
        <w:t>1. Заказчиком убийства может быть лидер соперничающего крими</w:t>
        <w:softHyphen/>
        <w:t>нального формирования.</w:t>
      </w:r>
    </w:p>
    <w:p>
      <w:pPr>
        <w:pStyle w:val="Normal"/>
        <w:shd w:fill="FFFFFF" w:val="clear"/>
        <w:ind w:firstLine="709"/>
        <w:jc w:val="both"/>
        <w:rPr>
          <w:sz w:val="24"/>
          <w:szCs w:val="24"/>
        </w:rPr>
      </w:pPr>
      <w:r>
        <w:rPr>
          <w:sz w:val="24"/>
          <w:szCs w:val="23"/>
        </w:rPr>
        <w:t>Непосредственные  мотивы  преступления:</w:t>
      </w:r>
    </w:p>
    <w:p>
      <w:pPr>
        <w:pStyle w:val="Normal"/>
        <w:shd w:fill="FFFFFF" w:val="clear"/>
        <w:ind w:firstLine="709"/>
        <w:jc w:val="both"/>
        <w:rPr>
          <w:sz w:val="24"/>
          <w:szCs w:val="24"/>
        </w:rPr>
      </w:pPr>
      <w:r>
        <w:rPr>
          <w:sz w:val="24"/>
          <w:szCs w:val="23"/>
        </w:rPr>
        <w:t>-  борьба за раздел или передел сфер криминального влияния на определенной территории или в отрасли, конкретном предприятии (ор</w:t>
        <w:softHyphen/>
        <w:t>ганизации);</w:t>
      </w:r>
    </w:p>
    <w:p>
      <w:pPr>
        <w:pStyle w:val="Normal"/>
        <w:shd w:fill="FFFFFF" w:val="clear"/>
        <w:ind w:firstLine="709"/>
        <w:jc w:val="both"/>
        <w:rPr>
          <w:sz w:val="24"/>
          <w:szCs w:val="24"/>
        </w:rPr>
      </w:pPr>
      <w:r>
        <w:rPr>
          <w:sz w:val="24"/>
          <w:szCs w:val="23"/>
        </w:rPr>
        <w:t>-  криминальные разборки из-за убийства лидера или активных членов своей преступной группирор'&lt;и;</w:t>
      </w:r>
    </w:p>
    <w:p>
      <w:pPr>
        <w:pStyle w:val="Normal"/>
        <w:shd w:fill="FFFFFF" w:val="clear"/>
        <w:ind w:firstLine="709"/>
        <w:jc w:val="both"/>
        <w:rPr>
          <w:sz w:val="24"/>
          <w:szCs w:val="24"/>
        </w:rPr>
      </w:pPr>
      <w:r>
        <w:rPr>
          <w:sz w:val="24"/>
          <w:szCs w:val="23"/>
        </w:rPr>
        <w:t>- месть за сообщение в правоохранительные органы данных о пре</w:t>
        <w:softHyphen/>
        <w:t>ступной деятельности, конкурирующей криминальной группировки;</w:t>
      </w:r>
    </w:p>
    <w:p>
      <w:pPr>
        <w:pStyle w:val="Normal"/>
        <w:shd w:fill="FFFFFF" w:val="clear"/>
        <w:ind w:firstLine="709"/>
        <w:jc w:val="both"/>
        <w:rPr>
          <w:sz w:val="24"/>
          <w:szCs w:val="24"/>
        </w:rPr>
      </w:pPr>
      <w:r>
        <w:rPr>
          <w:sz w:val="24"/>
          <w:szCs w:val="23"/>
        </w:rPr>
        <w:t>-  острый конфликт из-за финансовых претензий друг к другу.</w:t>
      </w:r>
    </w:p>
    <w:p>
      <w:pPr>
        <w:pStyle w:val="Normal"/>
        <w:shd w:fill="FFFFFF" w:val="clear"/>
        <w:ind w:firstLine="709"/>
        <w:jc w:val="both"/>
        <w:rPr>
          <w:sz w:val="24"/>
          <w:szCs w:val="24"/>
        </w:rPr>
      </w:pPr>
      <w:r>
        <w:rPr>
          <w:sz w:val="24"/>
          <w:szCs w:val="18"/>
        </w:rPr>
        <w:t>416</w:t>
      </w:r>
    </w:p>
    <w:p>
      <w:pPr>
        <w:pStyle w:val="Normal"/>
        <w:shd w:fill="FFFFFF" w:val="clear"/>
        <w:ind w:firstLine="709"/>
        <w:jc w:val="both"/>
        <w:rPr>
          <w:sz w:val="24"/>
          <w:szCs w:val="24"/>
        </w:rPr>
      </w:pPr>
      <w:r>
        <w:rPr>
          <w:sz w:val="24"/>
          <w:szCs w:val="23"/>
        </w:rPr>
        <w:t>2.  Заказчиком убийства может быть один из членов ближайшего окружения потерпевшего.</w:t>
      </w:r>
    </w:p>
    <w:p>
      <w:pPr>
        <w:pStyle w:val="Normal"/>
        <w:shd w:fill="FFFFFF" w:val="clear"/>
        <w:ind w:firstLine="709"/>
        <w:jc w:val="both"/>
        <w:rPr>
          <w:sz w:val="24"/>
          <w:szCs w:val="24"/>
        </w:rPr>
      </w:pPr>
      <w:r>
        <w:rPr>
          <w:sz w:val="24"/>
          <w:szCs w:val="23"/>
        </w:rPr>
        <w:t>Непосредственные  мотивы  преступления:</w:t>
      </w:r>
    </w:p>
    <w:p>
      <w:pPr>
        <w:pStyle w:val="Normal"/>
        <w:shd w:fill="FFFFFF" w:val="clear"/>
        <w:ind w:firstLine="709"/>
        <w:jc w:val="both"/>
        <w:rPr>
          <w:sz w:val="24"/>
          <w:szCs w:val="24"/>
        </w:rPr>
      </w:pPr>
      <w:r>
        <w:rPr>
          <w:sz w:val="24"/>
          <w:szCs w:val="23"/>
        </w:rPr>
        <w:t>-  устранение препятствия для занятия лидирующего положения в криминальном формировании;</w:t>
      </w:r>
    </w:p>
    <w:p>
      <w:pPr>
        <w:pStyle w:val="Normal"/>
        <w:shd w:fill="FFFFFF" w:val="clear"/>
        <w:ind w:firstLine="709"/>
        <w:jc w:val="both"/>
        <w:rPr>
          <w:sz w:val="24"/>
          <w:szCs w:val="24"/>
        </w:rPr>
      </w:pPr>
      <w:r>
        <w:rPr>
          <w:sz w:val="24"/>
          <w:szCs w:val="23"/>
        </w:rPr>
        <w:t>-  месть за его отстранение от руководящего поста в преступной группировке;</w:t>
      </w:r>
    </w:p>
    <w:p>
      <w:pPr>
        <w:pStyle w:val="Normal"/>
        <w:shd w:fill="FFFFFF" w:val="clear"/>
        <w:ind w:firstLine="709"/>
        <w:jc w:val="both"/>
        <w:rPr>
          <w:sz w:val="24"/>
          <w:szCs w:val="24"/>
        </w:rPr>
      </w:pPr>
      <w:r>
        <w:rPr>
          <w:sz w:val="24"/>
          <w:szCs w:val="23"/>
        </w:rPr>
        <w:t xml:space="preserve">— </w:t>
      </w:r>
      <w:r>
        <w:rPr>
          <w:sz w:val="24"/>
          <w:szCs w:val="23"/>
        </w:rPr>
        <w:t>месть за информацию, переданную в правоохранительные органы;</w:t>
      </w:r>
    </w:p>
    <w:p>
      <w:pPr>
        <w:pStyle w:val="Normal"/>
        <w:shd w:fill="FFFFFF" w:val="clear"/>
        <w:ind w:firstLine="709"/>
        <w:jc w:val="both"/>
        <w:rPr>
          <w:sz w:val="24"/>
          <w:szCs w:val="24"/>
        </w:rPr>
      </w:pPr>
      <w:r>
        <w:rPr>
          <w:sz w:val="24"/>
          <w:szCs w:val="23"/>
        </w:rPr>
        <w:t>-  неприязненные отношения в связи с «неправильным» разделом преступных доходов.</w:t>
      </w:r>
    </w:p>
    <w:p>
      <w:pPr>
        <w:pStyle w:val="Normal"/>
        <w:shd w:fill="FFFFFF" w:val="clear"/>
        <w:ind w:firstLine="709"/>
        <w:jc w:val="both"/>
        <w:rPr>
          <w:sz w:val="24"/>
          <w:szCs w:val="24"/>
        </w:rPr>
      </w:pPr>
      <w:r>
        <w:rPr>
          <w:sz w:val="24"/>
          <w:szCs w:val="23"/>
        </w:rPr>
        <w:t>3.  Заказчиком убийства может быть один из руководителей пред</w:t>
        <w:softHyphen/>
        <w:t>приятий, организаций и фирм, находящихся в «деловых» отношениях с криминальным формированием, возглавляемым потерпевшим.</w:t>
      </w:r>
    </w:p>
    <w:p>
      <w:pPr>
        <w:pStyle w:val="Normal"/>
        <w:shd w:fill="FFFFFF" w:val="clear"/>
        <w:ind w:firstLine="709"/>
        <w:jc w:val="both"/>
        <w:rPr>
          <w:sz w:val="24"/>
          <w:szCs w:val="24"/>
        </w:rPr>
      </w:pPr>
      <w:r>
        <w:rPr>
          <w:sz w:val="24"/>
          <w:szCs w:val="24"/>
        </w:rPr>
        <w:t>Непосредственные мотивы убийства:</w:t>
      </w:r>
    </w:p>
    <w:p>
      <w:pPr>
        <w:pStyle w:val="Normal"/>
        <w:shd w:fill="FFFFFF" w:val="clear"/>
        <w:ind w:firstLine="709"/>
        <w:jc w:val="both"/>
        <w:rPr>
          <w:sz w:val="24"/>
          <w:szCs w:val="24"/>
        </w:rPr>
      </w:pPr>
      <w:r>
        <w:rPr>
          <w:sz w:val="24"/>
          <w:szCs w:val="23"/>
        </w:rPr>
        <w:t>-  устранение вымогателя, шантажиста;</w:t>
      </w:r>
    </w:p>
    <w:p>
      <w:pPr>
        <w:pStyle w:val="Normal"/>
        <w:shd w:fill="FFFFFF" w:val="clear"/>
        <w:ind w:firstLine="709"/>
        <w:jc w:val="both"/>
        <w:rPr>
          <w:sz w:val="24"/>
          <w:szCs w:val="24"/>
        </w:rPr>
      </w:pPr>
      <w:r>
        <w:rPr>
          <w:sz w:val="24"/>
          <w:szCs w:val="23"/>
        </w:rPr>
        <w:t>-  предупреждение возможных насильственных действий по отно</w:t>
        <w:softHyphen/>
        <w:t>шению к самому заказчику, членам его семьи или ближайшим сотруд</w:t>
        <w:softHyphen/>
        <w:t>никам;</w:t>
      </w:r>
    </w:p>
    <w:p>
      <w:pPr>
        <w:pStyle w:val="Normal"/>
        <w:shd w:fill="FFFFFF" w:val="clear"/>
        <w:ind w:firstLine="709"/>
        <w:jc w:val="both"/>
        <w:rPr>
          <w:sz w:val="24"/>
          <w:szCs w:val="24"/>
        </w:rPr>
      </w:pPr>
      <w:r>
        <w:rPr>
          <w:sz w:val="24"/>
          <w:szCs w:val="23"/>
        </w:rPr>
        <w:t>- месть за совершенные преступные действия по отношению к са</w:t>
        <w:softHyphen/>
        <w:t>мому заказчику, членам его семьи или ближайшим сотрудникам;</w:t>
      </w:r>
    </w:p>
    <w:p>
      <w:pPr>
        <w:pStyle w:val="Normal"/>
        <w:shd w:fill="FFFFFF" w:val="clear"/>
        <w:ind w:firstLine="709"/>
        <w:jc w:val="both"/>
        <w:rPr>
          <w:sz w:val="24"/>
          <w:szCs w:val="24"/>
        </w:rPr>
      </w:pPr>
      <w:r>
        <w:rPr>
          <w:sz w:val="24"/>
          <w:szCs w:val="23"/>
        </w:rPr>
        <w:t>-  невозвращение крупного долга.</w:t>
      </w:r>
    </w:p>
    <w:p>
      <w:pPr>
        <w:pStyle w:val="Normal"/>
        <w:shd w:fill="FFFFFF" w:val="clear"/>
        <w:ind w:firstLine="709"/>
        <w:jc w:val="both"/>
        <w:rPr>
          <w:sz w:val="24"/>
          <w:szCs w:val="24"/>
        </w:rPr>
      </w:pPr>
      <w:r>
        <w:rPr>
          <w:iCs/>
          <w:sz w:val="24"/>
          <w:szCs w:val="22"/>
        </w:rPr>
        <w:t>В. Убит член преступной группировки.</w:t>
      </w:r>
    </w:p>
    <w:p>
      <w:pPr>
        <w:pStyle w:val="Normal"/>
        <w:shd w:fill="FFFFFF" w:val="clear"/>
        <w:ind w:firstLine="709"/>
        <w:jc w:val="both"/>
        <w:rPr>
          <w:sz w:val="24"/>
          <w:szCs w:val="24"/>
        </w:rPr>
      </w:pPr>
      <w:r>
        <w:rPr>
          <w:sz w:val="24"/>
          <w:szCs w:val="23"/>
        </w:rPr>
        <w:t>1.  Заказчиком убийства может быть лидер преступной группиров</w:t>
        <w:softHyphen/>
        <w:t>ки, в состав которой входил убитый.</w:t>
      </w:r>
    </w:p>
    <w:p>
      <w:pPr>
        <w:pStyle w:val="Normal"/>
        <w:shd w:fill="FFFFFF" w:val="clear"/>
        <w:ind w:firstLine="709"/>
        <w:jc w:val="both"/>
        <w:rPr>
          <w:sz w:val="24"/>
          <w:szCs w:val="24"/>
        </w:rPr>
      </w:pPr>
      <w:r>
        <w:rPr>
          <w:sz w:val="24"/>
          <w:szCs w:val="23"/>
        </w:rPr>
        <w:t>Непосредственные  мотивы  преступления:</w:t>
      </w:r>
    </w:p>
    <w:p>
      <w:pPr>
        <w:pStyle w:val="Normal"/>
        <w:shd w:fill="FFFFFF" w:val="clear"/>
        <w:ind w:firstLine="709"/>
        <w:jc w:val="both"/>
        <w:rPr>
          <w:sz w:val="24"/>
          <w:szCs w:val="24"/>
        </w:rPr>
      </w:pPr>
      <w:r>
        <w:rPr>
          <w:sz w:val="24"/>
          <w:szCs w:val="23"/>
        </w:rPr>
        <w:t>-  месть за возможный выход из группировки или за переход в другое криминальное формирование;</w:t>
      </w:r>
    </w:p>
    <w:p>
      <w:pPr>
        <w:pStyle w:val="Normal"/>
        <w:shd w:fill="FFFFFF" w:val="clear"/>
        <w:ind w:firstLine="709"/>
        <w:jc w:val="both"/>
        <w:rPr>
          <w:sz w:val="24"/>
          <w:szCs w:val="24"/>
        </w:rPr>
      </w:pPr>
      <w:r>
        <w:rPr>
          <w:sz w:val="24"/>
          <w:szCs w:val="23"/>
        </w:rPr>
        <w:t>-  месть за растрату денежных средств из криминального «обща-ка» (коллективная касса);</w:t>
      </w:r>
    </w:p>
    <w:p>
      <w:pPr>
        <w:pStyle w:val="Normal"/>
        <w:shd w:fill="FFFFFF" w:val="clear"/>
        <w:ind w:firstLine="709"/>
        <w:jc w:val="both"/>
        <w:rPr>
          <w:sz w:val="24"/>
          <w:szCs w:val="24"/>
        </w:rPr>
      </w:pPr>
      <w:r>
        <w:rPr>
          <w:sz w:val="24"/>
          <w:szCs w:val="23"/>
        </w:rPr>
        <w:t>-  связь с правоохранительными органами;</w:t>
      </w:r>
    </w:p>
    <w:p>
      <w:pPr>
        <w:pStyle w:val="Normal"/>
        <w:shd w:fill="FFFFFF" w:val="clear"/>
        <w:ind w:firstLine="709"/>
        <w:jc w:val="both"/>
        <w:rPr>
          <w:sz w:val="24"/>
          <w:szCs w:val="24"/>
        </w:rPr>
      </w:pPr>
      <w:r>
        <w:rPr>
          <w:sz w:val="24"/>
          <w:szCs w:val="23"/>
        </w:rPr>
        <w:t>-  ликвидация «засветившегося» исполнителя, совершившего «за</w:t>
        <w:softHyphen/>
        <w:t>казное» убийство или иное тяжкое преступление;</w:t>
      </w:r>
    </w:p>
    <w:p>
      <w:pPr>
        <w:pStyle w:val="Normal"/>
        <w:shd w:fill="FFFFFF" w:val="clear"/>
        <w:ind w:firstLine="709"/>
        <w:jc w:val="both"/>
        <w:rPr>
          <w:sz w:val="24"/>
          <w:szCs w:val="24"/>
        </w:rPr>
      </w:pPr>
      <w:r>
        <w:rPr>
          <w:sz w:val="24"/>
          <w:szCs w:val="23"/>
        </w:rPr>
        <w:t>- устранение возможного соперника, стремящегося занять лидиру</w:t>
        <w:softHyphen/>
        <w:t>ющее положение в преступной иерархии;</w:t>
      </w:r>
    </w:p>
    <w:p>
      <w:pPr>
        <w:pStyle w:val="Normal"/>
        <w:shd w:fill="FFFFFF" w:val="clear"/>
        <w:ind w:firstLine="709"/>
        <w:jc w:val="both"/>
        <w:rPr>
          <w:sz w:val="24"/>
          <w:szCs w:val="24"/>
        </w:rPr>
      </w:pPr>
      <w:r>
        <w:rPr>
          <w:sz w:val="24"/>
          <w:szCs w:val="23"/>
        </w:rPr>
        <w:t>-   ликвидация за невыполнение  важного приказа руководителя преступной группировки или срыв криминальной акции.</w:t>
      </w:r>
    </w:p>
    <w:p>
      <w:pPr>
        <w:pStyle w:val="Normal"/>
        <w:shd w:fill="FFFFFF" w:val="clear"/>
        <w:ind w:firstLine="709"/>
        <w:jc w:val="both"/>
        <w:rPr>
          <w:sz w:val="24"/>
          <w:szCs w:val="24"/>
        </w:rPr>
      </w:pPr>
      <w:r>
        <w:rPr>
          <w:sz w:val="24"/>
          <w:szCs w:val="23"/>
        </w:rPr>
        <w:t>2.   Заказчиком убийства может быть лидер соперничающей пре</w:t>
        <w:softHyphen/>
        <w:t>ступной группировки.</w:t>
      </w:r>
    </w:p>
    <w:p>
      <w:pPr>
        <w:pStyle w:val="Normal"/>
        <w:shd w:fill="FFFFFF" w:val="clear"/>
        <w:ind w:firstLine="709"/>
        <w:jc w:val="both"/>
        <w:rPr>
          <w:sz w:val="24"/>
          <w:szCs w:val="24"/>
        </w:rPr>
      </w:pPr>
      <w:r>
        <w:rPr>
          <w:sz w:val="24"/>
          <w:szCs w:val="23"/>
        </w:rPr>
        <w:t>Непосредственные  мотивы  преступления:</w:t>
      </w:r>
    </w:p>
    <w:p>
      <w:pPr>
        <w:pStyle w:val="Normal"/>
        <w:shd w:fill="FFFFFF" w:val="clear"/>
        <w:ind w:firstLine="709"/>
        <w:jc w:val="both"/>
        <w:rPr>
          <w:sz w:val="24"/>
          <w:szCs w:val="24"/>
        </w:rPr>
      </w:pPr>
      <w:r>
        <w:rPr>
          <w:sz w:val="24"/>
          <w:szCs w:val="23"/>
        </w:rPr>
        <w:t>-  месть за убийство или насилие в отношении членов возглавляе</w:t>
        <w:softHyphen/>
        <w:t>мой им группировки;</w:t>
      </w:r>
    </w:p>
    <w:p>
      <w:pPr>
        <w:pStyle w:val="Normal"/>
        <w:shd w:fill="FFFFFF" w:val="clear"/>
        <w:ind w:firstLine="709"/>
        <w:jc w:val="both"/>
        <w:rPr>
          <w:sz w:val="24"/>
          <w:szCs w:val="24"/>
        </w:rPr>
      </w:pPr>
      <w:r>
        <w:rPr>
          <w:sz w:val="24"/>
          <w:szCs w:val="23"/>
        </w:rPr>
        <w:t>-  предотвращение передачи информации в правоохранительные органы о преступной деятельности возглавляемого им криминального формирования;</w:t>
      </w:r>
    </w:p>
    <w:p>
      <w:pPr>
        <w:pStyle w:val="Normal"/>
        <w:shd w:fill="FFFFFF" w:val="clear"/>
        <w:ind w:firstLine="709"/>
        <w:jc w:val="both"/>
        <w:rPr>
          <w:sz w:val="24"/>
          <w:szCs w:val="24"/>
        </w:rPr>
      </w:pPr>
      <w:r>
        <w:rPr>
          <w:iCs/>
          <w:sz w:val="24"/>
          <w:szCs w:val="18"/>
        </w:rPr>
        <w:t xml:space="preserve">1445                                                                                                                        </w:t>
      </w:r>
      <w:r>
        <w:rPr>
          <w:sz w:val="24"/>
          <w:szCs w:val="18"/>
        </w:rPr>
        <w:t>417</w:t>
      </w:r>
    </w:p>
    <w:p>
      <w:pPr>
        <w:pStyle w:val="Normal"/>
        <w:shd w:fill="FFFFFF" w:val="clear"/>
        <w:ind w:firstLine="709"/>
        <w:jc w:val="both"/>
        <w:rPr>
          <w:sz w:val="24"/>
          <w:szCs w:val="24"/>
        </w:rPr>
      </w:pPr>
      <w:r>
        <w:rPr>
          <w:sz w:val="24"/>
          <w:szCs w:val="23"/>
        </w:rPr>
        <w:t>-  предотвращение планируемой акции против членов возглавляе</w:t>
        <w:softHyphen/>
        <w:t>мой им группировки;</w:t>
      </w:r>
    </w:p>
    <w:p>
      <w:pPr>
        <w:pStyle w:val="Normal"/>
        <w:shd w:fill="FFFFFF" w:val="clear"/>
        <w:ind w:firstLine="709"/>
        <w:jc w:val="both"/>
        <w:rPr>
          <w:sz w:val="24"/>
          <w:szCs w:val="24"/>
        </w:rPr>
      </w:pPr>
      <w:r>
        <w:rPr>
          <w:sz w:val="24"/>
          <w:szCs w:val="23"/>
        </w:rPr>
        <w:t>-  в целях устранения лидеров и членов противостоящей крими</w:t>
        <w:softHyphen/>
        <w:t>нальной группировки.</w:t>
      </w:r>
    </w:p>
    <w:p>
      <w:pPr>
        <w:pStyle w:val="Normal"/>
        <w:shd w:fill="FFFFFF" w:val="clear"/>
        <w:ind w:firstLine="709"/>
        <w:jc w:val="both"/>
        <w:rPr>
          <w:sz w:val="24"/>
          <w:szCs w:val="24"/>
        </w:rPr>
      </w:pPr>
      <w:r>
        <w:rPr>
          <w:iCs/>
          <w:sz w:val="24"/>
          <w:szCs w:val="22"/>
        </w:rPr>
        <w:t>Г. Убит руководитель или сотрудник правоохранительных орга</w:t>
        <w:softHyphen/>
        <w:t>нов.</w:t>
      </w:r>
    </w:p>
    <w:p>
      <w:pPr>
        <w:pStyle w:val="Normal"/>
        <w:shd w:fill="FFFFFF" w:val="clear"/>
        <w:ind w:firstLine="709"/>
        <w:jc w:val="both"/>
        <w:rPr>
          <w:sz w:val="24"/>
          <w:szCs w:val="24"/>
        </w:rPr>
      </w:pPr>
      <w:r>
        <w:rPr>
          <w:sz w:val="24"/>
          <w:szCs w:val="23"/>
        </w:rPr>
        <w:t>Заказчиком убийства может быть лидер криминального формирова</w:t>
        <w:softHyphen/>
        <w:t>ния.</w:t>
      </w:r>
    </w:p>
    <w:p>
      <w:pPr>
        <w:pStyle w:val="Normal"/>
        <w:shd w:fill="FFFFFF" w:val="clear"/>
        <w:ind w:firstLine="709"/>
        <w:jc w:val="both"/>
        <w:rPr>
          <w:sz w:val="24"/>
          <w:szCs w:val="24"/>
        </w:rPr>
      </w:pPr>
      <w:r>
        <w:rPr>
          <w:sz w:val="24"/>
          <w:szCs w:val="24"/>
        </w:rPr>
        <w:t>Непосредственные мотивы убийства:</w:t>
      </w:r>
    </w:p>
    <w:p>
      <w:pPr>
        <w:pStyle w:val="Normal"/>
        <w:shd w:fill="FFFFFF" w:val="clear"/>
        <w:ind w:firstLine="709"/>
        <w:jc w:val="both"/>
        <w:rPr>
          <w:sz w:val="24"/>
          <w:szCs w:val="24"/>
        </w:rPr>
      </w:pPr>
      <w:r>
        <w:rPr>
          <w:sz w:val="24"/>
          <w:szCs w:val="23"/>
        </w:rPr>
        <w:t>-  попытка запугать сотрудников правоохранительных органов, ве</w:t>
        <w:softHyphen/>
        <w:t>дущих активную борьбу с организованной преступностью;</w:t>
      </w:r>
    </w:p>
    <w:p>
      <w:pPr>
        <w:pStyle w:val="Normal"/>
        <w:shd w:fill="FFFFFF" w:val="clear"/>
        <w:ind w:firstLine="709"/>
        <w:jc w:val="both"/>
        <w:rPr>
          <w:sz w:val="24"/>
          <w:szCs w:val="24"/>
        </w:rPr>
      </w:pPr>
      <w:r>
        <w:rPr>
          <w:sz w:val="24"/>
          <w:szCs w:val="23"/>
        </w:rPr>
        <w:t>попытка   предотвратить   оперативно-розыскную   деятельность конкретного сотрудника органов дознания;</w:t>
      </w:r>
    </w:p>
    <w:p>
      <w:pPr>
        <w:pStyle w:val="Normal"/>
        <w:shd w:fill="FFFFFF" w:val="clear"/>
        <w:ind w:firstLine="709"/>
        <w:jc w:val="both"/>
        <w:rPr>
          <w:sz w:val="24"/>
          <w:szCs w:val="24"/>
        </w:rPr>
      </w:pPr>
      <w:r>
        <w:rPr>
          <w:sz w:val="24"/>
          <w:szCs w:val="23"/>
        </w:rPr>
        <w:t>-  попытка предотвратить расследование уголовного дела в отно</w:t>
        <w:softHyphen/>
        <w:t>шении членов конкретного криминального формирования;</w:t>
      </w:r>
    </w:p>
    <w:p>
      <w:pPr>
        <w:pStyle w:val="Normal"/>
        <w:shd w:fill="FFFFFF" w:val="clear"/>
        <w:ind w:firstLine="709"/>
        <w:jc w:val="both"/>
        <w:rPr>
          <w:sz w:val="24"/>
          <w:szCs w:val="24"/>
        </w:rPr>
      </w:pPr>
      <w:r>
        <w:rPr>
          <w:sz w:val="24"/>
          <w:szCs w:val="23"/>
        </w:rPr>
        <w:t>-  предотвращение мер, направленных на пресечение незаконной деятельности (лишение лицензии, выявление фактов неуплаты нало</w:t>
        <w:softHyphen/>
        <w:t>гов, ухода от уплаты таможенных платежей и т.д.).</w:t>
      </w:r>
    </w:p>
    <w:p>
      <w:pPr>
        <w:pStyle w:val="Normal"/>
        <w:shd w:fill="FFFFFF" w:val="clear"/>
        <w:ind w:firstLine="709"/>
        <w:jc w:val="both"/>
        <w:rPr>
          <w:sz w:val="24"/>
          <w:szCs w:val="24"/>
        </w:rPr>
      </w:pPr>
      <w:r>
        <w:rPr>
          <w:iCs/>
          <w:sz w:val="24"/>
          <w:szCs w:val="22"/>
        </w:rPr>
        <w:t>Д. Убит руководитель или активный член политической партии, общественного движения, кандидат на выборную должность.</w:t>
      </w:r>
    </w:p>
    <w:p>
      <w:pPr>
        <w:pStyle w:val="Normal"/>
        <w:shd w:fill="FFFFFF" w:val="clear"/>
        <w:ind w:firstLine="709"/>
        <w:jc w:val="both"/>
        <w:rPr>
          <w:sz w:val="24"/>
          <w:szCs w:val="24"/>
        </w:rPr>
      </w:pPr>
      <w:r>
        <w:rPr>
          <w:sz w:val="24"/>
          <w:szCs w:val="23"/>
        </w:rPr>
        <w:t>1.  Заказчиком убийства может быть член руководства экстремист</w:t>
        <w:softHyphen/>
        <w:t>ской партии, движения, претендент на выборную должность.</w:t>
      </w:r>
    </w:p>
    <w:p>
      <w:pPr>
        <w:pStyle w:val="Normal"/>
        <w:shd w:fill="FFFFFF" w:val="clear"/>
        <w:ind w:firstLine="709"/>
        <w:jc w:val="both"/>
        <w:rPr>
          <w:sz w:val="24"/>
          <w:szCs w:val="24"/>
        </w:rPr>
      </w:pPr>
      <w:r>
        <w:rPr>
          <w:sz w:val="24"/>
          <w:szCs w:val="24"/>
        </w:rPr>
        <w:t>Непосредственные мотивы убийства:</w:t>
      </w:r>
    </w:p>
    <w:p>
      <w:pPr>
        <w:pStyle w:val="Normal"/>
        <w:shd w:fill="FFFFFF" w:val="clear"/>
        <w:ind w:firstLine="709"/>
        <w:jc w:val="both"/>
        <w:rPr>
          <w:sz w:val="24"/>
          <w:szCs w:val="24"/>
        </w:rPr>
      </w:pPr>
      <w:r>
        <w:rPr>
          <w:sz w:val="24"/>
          <w:szCs w:val="23"/>
        </w:rPr>
        <w:t>-  острые политические разногласия, месть за критику;</w:t>
      </w:r>
    </w:p>
    <w:p>
      <w:pPr>
        <w:pStyle w:val="Normal"/>
        <w:shd w:fill="FFFFFF" w:val="clear"/>
        <w:ind w:firstLine="709"/>
        <w:jc w:val="both"/>
        <w:rPr>
          <w:sz w:val="24"/>
          <w:szCs w:val="24"/>
        </w:rPr>
      </w:pPr>
      <w:r>
        <w:rPr>
          <w:sz w:val="24"/>
          <w:szCs w:val="23"/>
        </w:rPr>
        <w:t>-  борьба за электорат;</w:t>
      </w:r>
    </w:p>
    <w:p>
      <w:pPr>
        <w:pStyle w:val="Normal"/>
        <w:shd w:fill="FFFFFF" w:val="clear"/>
        <w:ind w:firstLine="709"/>
        <w:jc w:val="both"/>
        <w:rPr>
          <w:sz w:val="24"/>
          <w:szCs w:val="24"/>
        </w:rPr>
      </w:pPr>
      <w:r>
        <w:rPr>
          <w:sz w:val="24"/>
          <w:szCs w:val="23"/>
        </w:rPr>
        <w:t>-  устранение конкурента на выборную должность;</w:t>
      </w:r>
    </w:p>
    <w:p>
      <w:pPr>
        <w:pStyle w:val="Normal"/>
        <w:shd w:fill="FFFFFF" w:val="clear"/>
        <w:ind w:firstLine="709"/>
        <w:jc w:val="both"/>
        <w:rPr>
          <w:sz w:val="24"/>
          <w:szCs w:val="24"/>
        </w:rPr>
      </w:pPr>
      <w:r>
        <w:rPr>
          <w:sz w:val="24"/>
          <w:szCs w:val="23"/>
        </w:rPr>
        <w:t>-  попытка пресечь разоблачение незаконной деятельности;</w:t>
      </w:r>
    </w:p>
    <w:p>
      <w:pPr>
        <w:pStyle w:val="Normal"/>
        <w:shd w:fill="FFFFFF" w:val="clear"/>
        <w:ind w:firstLine="709"/>
        <w:jc w:val="both"/>
        <w:rPr>
          <w:sz w:val="24"/>
          <w:szCs w:val="24"/>
        </w:rPr>
      </w:pPr>
      <w:r>
        <w:rPr>
          <w:sz w:val="24"/>
          <w:szCs w:val="23"/>
        </w:rPr>
        <w:t>-  попытка срыва избирательной компании.</w:t>
      </w:r>
    </w:p>
    <w:p>
      <w:pPr>
        <w:pStyle w:val="Normal"/>
        <w:shd w:fill="FFFFFF" w:val="clear"/>
        <w:ind w:firstLine="709"/>
        <w:jc w:val="both"/>
        <w:rPr>
          <w:sz w:val="24"/>
          <w:szCs w:val="24"/>
        </w:rPr>
      </w:pPr>
      <w:r>
        <w:rPr>
          <w:sz w:val="24"/>
          <w:szCs w:val="23"/>
        </w:rPr>
        <w:t>2.  Заказчиком убийства может быть лидер криминального форми</w:t>
        <w:softHyphen/>
        <w:t>рования, действующий в интересах конкурирующего кандидата, экс</w:t>
        <w:softHyphen/>
        <w:t>тремистского движения, партии.</w:t>
      </w:r>
    </w:p>
    <w:p>
      <w:pPr>
        <w:pStyle w:val="Normal"/>
        <w:shd w:fill="FFFFFF" w:val="clear"/>
        <w:ind w:firstLine="709"/>
        <w:jc w:val="both"/>
        <w:rPr>
          <w:sz w:val="24"/>
          <w:szCs w:val="24"/>
        </w:rPr>
      </w:pPr>
      <w:r>
        <w:rPr>
          <w:sz w:val="24"/>
          <w:szCs w:val="24"/>
        </w:rPr>
        <w:t>Непосредственные мотивы убийства:</w:t>
      </w:r>
    </w:p>
    <w:p>
      <w:pPr>
        <w:pStyle w:val="Normal"/>
        <w:shd w:fill="FFFFFF" w:val="clear"/>
        <w:ind w:firstLine="709"/>
        <w:jc w:val="both"/>
        <w:rPr>
          <w:sz w:val="24"/>
          <w:szCs w:val="24"/>
        </w:rPr>
      </w:pPr>
      <w:r>
        <w:rPr>
          <w:sz w:val="24"/>
          <w:szCs w:val="23"/>
        </w:rPr>
        <w:t>-  создание обстановки криминального террора, выгодного экстре</w:t>
        <w:softHyphen/>
        <w:t>мистам;</w:t>
      </w:r>
    </w:p>
    <w:p>
      <w:pPr>
        <w:pStyle w:val="Normal"/>
        <w:shd w:fill="FFFFFF" w:val="clear"/>
        <w:ind w:firstLine="709"/>
        <w:jc w:val="both"/>
        <w:rPr>
          <w:sz w:val="24"/>
          <w:szCs w:val="24"/>
        </w:rPr>
      </w:pPr>
      <w:r>
        <w:rPr>
          <w:sz w:val="24"/>
          <w:szCs w:val="23"/>
        </w:rPr>
        <w:t>- устранение конкурента кандидата на выборную должность, под</w:t>
        <w:softHyphen/>
        <w:t>держиваемого преступной группировкой;</w:t>
      </w:r>
    </w:p>
    <w:p>
      <w:pPr>
        <w:pStyle w:val="Normal"/>
        <w:shd w:fill="FFFFFF" w:val="clear"/>
        <w:ind w:firstLine="709"/>
        <w:jc w:val="both"/>
        <w:rPr>
          <w:sz w:val="24"/>
          <w:szCs w:val="24"/>
        </w:rPr>
      </w:pPr>
      <w:r>
        <w:rPr>
          <w:sz w:val="24"/>
          <w:szCs w:val="23"/>
        </w:rPr>
        <w:t>-  обещание льгот, поддержки и режима прикрытия криминальной деятельности со стороны лоббирующих депутатов, руководства экстре</w:t>
        <w:softHyphen/>
        <w:t>мистского движения, партии.</w:t>
      </w:r>
    </w:p>
    <w:p>
      <w:pPr>
        <w:pStyle w:val="Normal"/>
        <w:shd w:fill="FFFFFF" w:val="clear"/>
        <w:ind w:firstLine="709"/>
        <w:jc w:val="both"/>
        <w:rPr>
          <w:sz w:val="24"/>
          <w:szCs w:val="24"/>
        </w:rPr>
      </w:pPr>
      <w:r>
        <w:rPr>
          <w:iCs/>
          <w:sz w:val="24"/>
          <w:szCs w:val="22"/>
        </w:rPr>
        <w:t>Е. Убит работник средств массовой информации.</w:t>
      </w:r>
    </w:p>
    <w:p>
      <w:pPr>
        <w:pStyle w:val="Normal"/>
        <w:shd w:fill="FFFFFF" w:val="clear"/>
        <w:ind w:firstLine="709"/>
        <w:jc w:val="both"/>
        <w:rPr>
          <w:sz w:val="24"/>
          <w:szCs w:val="24"/>
        </w:rPr>
      </w:pPr>
      <w:r>
        <w:rPr>
          <w:sz w:val="24"/>
          <w:szCs w:val="23"/>
        </w:rPr>
        <w:t>1. Заказчиком убийства может быть лидер преступной группировки.</w:t>
      </w:r>
    </w:p>
    <w:p>
      <w:pPr>
        <w:pStyle w:val="Normal"/>
        <w:shd w:fill="FFFFFF" w:val="clear"/>
        <w:ind w:firstLine="709"/>
        <w:jc w:val="both"/>
        <w:rPr>
          <w:sz w:val="24"/>
          <w:szCs w:val="24"/>
        </w:rPr>
      </w:pPr>
      <w:r>
        <w:rPr>
          <w:sz w:val="24"/>
          <w:szCs w:val="18"/>
        </w:rPr>
        <w:t>418</w:t>
      </w:r>
    </w:p>
    <w:p>
      <w:pPr>
        <w:pStyle w:val="Normal"/>
        <w:shd w:fill="FFFFFF" w:val="clear"/>
        <w:ind w:firstLine="709"/>
        <w:jc w:val="both"/>
        <w:rPr>
          <w:sz w:val="24"/>
          <w:szCs w:val="24"/>
        </w:rPr>
      </w:pPr>
      <w:r>
        <w:rPr>
          <w:sz w:val="24"/>
          <w:szCs w:val="23"/>
        </w:rPr>
        <w:t>Непосредственные  мотивы  убийства:</w:t>
      </w:r>
    </w:p>
    <w:p>
      <w:pPr>
        <w:pStyle w:val="Normal"/>
        <w:shd w:fill="FFFFFF" w:val="clear"/>
        <w:ind w:firstLine="709"/>
        <w:jc w:val="both"/>
        <w:rPr>
          <w:sz w:val="24"/>
          <w:szCs w:val="24"/>
        </w:rPr>
      </w:pPr>
      <w:r>
        <w:rPr>
          <w:sz w:val="24"/>
          <w:szCs w:val="23"/>
        </w:rPr>
        <w:t>-  опубликование или демонстрация материалов, разоблачающих преступную деятельность криминальной группировки;</w:t>
      </w:r>
    </w:p>
    <w:p>
      <w:pPr>
        <w:pStyle w:val="Normal"/>
        <w:shd w:fill="FFFFFF" w:val="clear"/>
        <w:ind w:firstLine="709"/>
        <w:jc w:val="both"/>
        <w:rPr>
          <w:sz w:val="24"/>
          <w:szCs w:val="24"/>
        </w:rPr>
      </w:pPr>
      <w:r>
        <w:rPr>
          <w:sz w:val="24"/>
          <w:szCs w:val="23"/>
        </w:rPr>
        <w:t>- отказ опубликовать компрометирующие материалы в отношении конкретного лица;</w:t>
      </w:r>
    </w:p>
    <w:p>
      <w:pPr>
        <w:pStyle w:val="Normal"/>
        <w:shd w:fill="FFFFFF" w:val="clear"/>
        <w:ind w:firstLine="709"/>
        <w:jc w:val="both"/>
        <w:rPr>
          <w:sz w:val="24"/>
          <w:szCs w:val="24"/>
        </w:rPr>
      </w:pPr>
      <w:r>
        <w:rPr>
          <w:sz w:val="24"/>
          <w:szCs w:val="23"/>
        </w:rPr>
        <w:t>-  месть за отказ выплачивать денежные средства за предоставле</w:t>
        <w:softHyphen/>
        <w:t>ние криминальной «крыши»;</w:t>
      </w:r>
    </w:p>
    <w:p>
      <w:pPr>
        <w:pStyle w:val="Normal"/>
        <w:shd w:fill="FFFFFF" w:val="clear"/>
        <w:ind w:firstLine="709"/>
        <w:jc w:val="both"/>
        <w:rPr>
          <w:sz w:val="24"/>
          <w:szCs w:val="24"/>
        </w:rPr>
      </w:pPr>
      <w:r>
        <w:rPr>
          <w:sz w:val="24"/>
          <w:szCs w:val="23"/>
        </w:rPr>
        <w:t>-  месть за недопущение представителей криминалитета в число учредителей, крупных акционеров, членов руководства органа СМИ (радио, телевидение, печать).</w:t>
      </w:r>
    </w:p>
    <w:p>
      <w:pPr>
        <w:pStyle w:val="Normal"/>
        <w:shd w:fill="FFFFFF" w:val="clear"/>
        <w:ind w:firstLine="709"/>
        <w:jc w:val="both"/>
        <w:rPr>
          <w:sz w:val="24"/>
          <w:szCs w:val="24"/>
        </w:rPr>
      </w:pPr>
      <w:r>
        <w:rPr>
          <w:sz w:val="24"/>
          <w:szCs w:val="23"/>
        </w:rPr>
        <w:t>Названные выше ситуации далеко не исчерпывают их возможный перечень и возникновение новых мотивов «заказных» убийств. Однако приведенные ситуации и мотивы являются наиболее распространенны</w:t>
        <w:softHyphen/>
        <w:t>ми и имеющими важнейшее практическое значение.</w:t>
      </w:r>
    </w:p>
    <w:p>
      <w:pPr>
        <w:pStyle w:val="Normal"/>
        <w:shd w:fill="FFFFFF" w:val="clear"/>
        <w:ind w:firstLine="709"/>
        <w:jc w:val="both"/>
        <w:rPr>
          <w:sz w:val="24"/>
          <w:szCs w:val="24"/>
        </w:rPr>
      </w:pPr>
      <w:r>
        <w:rPr>
          <w:sz w:val="24"/>
          <w:szCs w:val="23"/>
        </w:rPr>
        <w:t>Следует отметить, что наиболее перспективные версии выдвигают</w:t>
        <w:softHyphen/>
        <w:t>ся на основании объединения следственной и оперативно-розыскной информации, в связи с этим данные версии можно назвать следствен</w:t>
        <w:softHyphen/>
        <w:t>но-оперативными. Основанные на более обширной информационной базе совместно выдвинутые следственно-оперативные версии, несом</w:t>
        <w:softHyphen/>
        <w:t>ненно, более перспективны и надежны, чем выдвигаемые изолирован</w:t>
        <w:softHyphen/>
        <w:t>но друг от друга следственные и оперативно-розыскные версии. Огра</w:t>
        <w:softHyphen/>
        <w:t>ничение содержания фактических баз обеих версий уменьшает вероят</w:t>
        <w:softHyphen/>
        <w:t>ность и перспективность каждой из них. И, наоборот, соединение раз</w:t>
        <w:softHyphen/>
        <w:t>розненных фактических данных в рамках одной информационной базы следственно-оперативной версии существенно увеличивает ее надеж</w:t>
        <w:softHyphen/>
        <w:t>ность.</w:t>
      </w:r>
    </w:p>
    <w:p>
      <w:pPr>
        <w:pStyle w:val="Normal"/>
        <w:shd w:fill="FFFFFF" w:val="clear"/>
        <w:ind w:firstLine="709"/>
        <w:jc w:val="both"/>
        <w:rPr>
          <w:sz w:val="24"/>
          <w:szCs w:val="24"/>
        </w:rPr>
      </w:pPr>
      <w:r>
        <w:rPr>
          <w:sz w:val="24"/>
          <w:szCs w:val="23"/>
        </w:rPr>
        <w:t>Что касается особенностей планирования по делам о наемных убийствах, то прежде всего необходимо отметить многоверсионный характер этого процесса. Обязательное выдвижение нескольких версий различной степени вероятности и конкретности обусловили необходи</w:t>
        <w:softHyphen/>
        <w:t>мость параллельной (одновременной) проверки, хотя бы некоторых из них, исходя из имеющихся сил и средств. Конечно, было бы оптималь</w:t>
        <w:softHyphen/>
        <w:t>но, если бы все выдвинутые версии можно было бы проверять парал</w:t>
        <w:softHyphen/>
        <w:t>лельно, и этот способ проверки версий иногда удается реализовать.</w:t>
      </w:r>
    </w:p>
    <w:p>
      <w:pPr>
        <w:pStyle w:val="Normal"/>
        <w:shd w:fill="FFFFFF" w:val="clear"/>
        <w:ind w:firstLine="709"/>
        <w:jc w:val="both"/>
        <w:rPr>
          <w:sz w:val="24"/>
          <w:szCs w:val="24"/>
        </w:rPr>
      </w:pPr>
      <w:r>
        <w:rPr>
          <w:sz w:val="24"/>
          <w:szCs w:val="23"/>
        </w:rPr>
        <w:t>Но в других ситуациях руководитель расследования вынужден про</w:t>
        <w:softHyphen/>
        <w:t>водить первоочередную проверку наиболее конкретных версий, по ко</w:t>
        <w:softHyphen/>
        <w:t>торым имеются данные о совершении убийства определенными лица</w:t>
        <w:softHyphen/>
        <w:t>ми (заказчики, посредники, исполнители), а затем, в случаях их непод-верждения, переходить к проверке наиболее вероятных версий, по ко-|рым имеется информация не о конкретных лицах, а о группе подо</w:t>
        <w:softHyphen/>
        <w:t>зреваемых, например, о том, что заказчиками убийства являются руко</w:t>
        <w:softHyphen/>
        <w:t>водители двух или трех криминальных формирований. Подобные</w:t>
      </w:r>
    </w:p>
    <w:p>
      <w:pPr>
        <w:pStyle w:val="Normal"/>
        <w:shd w:fill="FFFFFF" w:val="clear"/>
        <w:ind w:firstLine="709"/>
        <w:jc w:val="both"/>
        <w:rPr>
          <w:sz w:val="24"/>
          <w:szCs w:val="24"/>
        </w:rPr>
      </w:pPr>
      <w:r>
        <w:rPr>
          <w:sz w:val="24"/>
          <w:szCs w:val="18"/>
        </w:rPr>
        <w:t>419</w:t>
      </w:r>
    </w:p>
    <w:p>
      <w:pPr>
        <w:pStyle w:val="Normal"/>
        <w:shd w:fill="FFFFFF" w:val="clear"/>
        <w:ind w:firstLine="709"/>
        <w:jc w:val="both"/>
        <w:rPr>
          <w:sz w:val="24"/>
          <w:szCs w:val="24"/>
        </w:rPr>
      </w:pPr>
      <w:r>
        <w:rPr>
          <w:sz w:val="24"/>
          <w:szCs w:val="21"/>
        </w:rPr>
        <w:t>групповые версии занимают промежуточное место между типовыми и специфическими версиями и имеют различную степень общности, приближаясь к какому-нибудь из двух названных предельных понятий. В ходе проверки этих групповых версий следователи получают все бо</w:t>
        <w:softHyphen/>
        <w:t>лее и более конкретные доказательства, которые, в конечном счете, и позволяют или подтвердить одну из них, превратив вероятные знания в достоверный вывод, или опровергнуть их.</w:t>
      </w:r>
    </w:p>
    <w:p>
      <w:pPr>
        <w:pStyle w:val="Normal"/>
        <w:shd w:fill="FFFFFF" w:val="clear"/>
        <w:ind w:firstLine="709"/>
        <w:jc w:val="both"/>
        <w:rPr>
          <w:sz w:val="24"/>
          <w:szCs w:val="24"/>
        </w:rPr>
      </w:pPr>
      <w:r>
        <w:rPr>
          <w:sz w:val="24"/>
          <w:szCs w:val="21"/>
        </w:rPr>
        <w:t>В связи с многоверсионным характером расследования «заказных» убийств важная особенность планирования состоит в особой детализа</w:t>
        <w:softHyphen/>
        <w:t>ции планов проверки версий и повышенной требовательности к тща</w:t>
        <w:softHyphen/>
        <w:t>тельному выполнению всех намеченных в них пунктов, с тем чтобы исключить «перескакивание» в исследовании одной из них на другую до получения окончательного и достоверного вывода (результата). Анализ практической деятельности органов следствия и дознания по</w:t>
        <w:softHyphen/>
        <w:t>казывает, что плохая отработка следственных версий, проверка их не до конца является одной из главных- причин низкой раскрываемости наемных убийств. В то же время необходимо учитывать один из ос</w:t>
        <w:softHyphen/>
        <w:t>новных принципов процесса планирования — принцип динамичности, в соответствии с которым следователи должны быстро реагировать на изменение информационной ситуации по делу.</w:t>
      </w:r>
    </w:p>
    <w:p>
      <w:pPr>
        <w:pStyle w:val="Normal"/>
        <w:shd w:fill="FFFFFF" w:val="clear"/>
        <w:ind w:firstLine="709"/>
        <w:jc w:val="both"/>
        <w:rPr>
          <w:sz w:val="24"/>
          <w:szCs w:val="24"/>
        </w:rPr>
      </w:pPr>
      <w:r>
        <w:rPr>
          <w:sz w:val="24"/>
          <w:szCs w:val="21"/>
        </w:rPr>
        <w:t>Следующая особенность планирования заключается в разработке согласованных планов расследования, составляемых и выполняемых совместно следователями и оперативными работниками. Несомненно, что проверка версий разнообразными методами и средствами как про</w:t>
        <w:softHyphen/>
        <w:t>цессуальными, так и конспиративными (негласными) не только значи</w:t>
        <w:softHyphen/>
        <w:t>тельно усиливает достоверность результатов, но и расширяет тактиче</w:t>
        <w:softHyphen/>
        <w:t>ский и доказательственный арсеналы органов следствия и дознания, поскольку возникают новые, неизвестные ранее источники информа</w:t>
        <w:softHyphen/>
        <w:t>ции, новые каналы ее получения и реальные возможности эффективно</w:t>
        <w:softHyphen/>
        <w:t>го использования негласных данных в доказывании по уголовным де</w:t>
        <w:softHyphen/>
        <w:t>лам (ст. 11 Федерального закона «Об оперативно-розыскной деятельно</w:t>
        <w:softHyphen/>
        <w:t>сти»).</w:t>
      </w:r>
    </w:p>
    <w:p>
      <w:pPr>
        <w:pStyle w:val="Normal"/>
        <w:shd w:fill="FFFFFF" w:val="clear"/>
        <w:ind w:firstLine="709"/>
        <w:jc w:val="both"/>
        <w:rPr>
          <w:sz w:val="24"/>
          <w:szCs w:val="24"/>
        </w:rPr>
      </w:pPr>
      <w:r>
        <w:rPr>
          <w:bCs/>
          <w:sz w:val="24"/>
          <w:szCs w:val="19"/>
        </w:rPr>
        <w:t>4. Особенности производства некоторых первоначальных следственных действий</w:t>
      </w:r>
    </w:p>
    <w:p>
      <w:pPr>
        <w:pStyle w:val="Normal"/>
        <w:shd w:fill="FFFFFF" w:val="clear"/>
        <w:ind w:firstLine="709"/>
        <w:jc w:val="both"/>
        <w:rPr>
          <w:sz w:val="24"/>
          <w:szCs w:val="24"/>
        </w:rPr>
      </w:pPr>
      <w:r>
        <w:rPr>
          <w:iCs/>
          <w:sz w:val="24"/>
          <w:szCs w:val="21"/>
        </w:rPr>
        <w:t>Тактические особенности производства осмотра места  происшествия</w:t>
      </w:r>
    </w:p>
    <w:p>
      <w:pPr>
        <w:pStyle w:val="Normal"/>
        <w:shd w:fill="FFFFFF" w:val="clear"/>
        <w:ind w:firstLine="709"/>
        <w:jc w:val="both"/>
        <w:rPr>
          <w:sz w:val="24"/>
          <w:szCs w:val="24"/>
        </w:rPr>
      </w:pPr>
      <w:r>
        <w:rPr>
          <w:sz w:val="24"/>
          <w:szCs w:val="21"/>
        </w:rPr>
        <w:t>Специфика осмотра места происшествия по делам о «заказных» убийствах обусловлена содержанием криминальных, а так</w:t>
        <w:softHyphen/>
        <w:t>же следственных ситуаций, возникших в самом начале расследования. Одна из специфических черт этого процессуального действия свя</w:t>
        <w:softHyphen/>
        <w:t>зана со сложностью определения границ осмотра места происшествия. Как правило, центром осмотра по исследуемой категории преступле-</w:t>
      </w:r>
    </w:p>
    <w:p>
      <w:pPr>
        <w:pStyle w:val="Normal"/>
        <w:shd w:fill="FFFFFF" w:val="clear"/>
        <w:ind w:firstLine="709"/>
        <w:jc w:val="both"/>
        <w:rPr>
          <w:sz w:val="24"/>
          <w:szCs w:val="24"/>
        </w:rPr>
      </w:pPr>
      <w:r>
        <w:rPr>
          <w:sz w:val="24"/>
          <w:szCs w:val="17"/>
        </w:rPr>
        <w:t>420</w:t>
      </w:r>
    </w:p>
    <w:p>
      <w:pPr>
        <w:pStyle w:val="Normal"/>
        <w:shd w:fill="FFFFFF" w:val="clear"/>
        <w:ind w:firstLine="709"/>
        <w:jc w:val="both"/>
        <w:rPr>
          <w:sz w:val="24"/>
          <w:szCs w:val="24"/>
        </w:rPr>
      </w:pPr>
      <w:r>
        <w:rPr>
          <w:sz w:val="24"/>
          <w:szCs w:val="21"/>
        </w:rPr>
        <w:t>ний является труп потерпевшего, поэтому особое внимание уделяется именно этому важнейшему узлу. Однако к неменее значительным тер</w:t>
        <w:softHyphen/>
        <w:t>риториальным узлам относятся места засад, где находились убийцы, стоянки автомашин преступников, брошенное оружие, боеприпасы, средства оптического наблюдения и связи, некоторые личные вещи, остатки еды, бутылки, окурки и т.п. Современное стрелковое оружие и прицелы, управляемые взрывные устройства позволяют устраивать за</w:t>
        <w:softHyphen/>
        <w:t>сады на значительном расстоянии от жертв, а поэтому установление этих мест представляет некоторую сложность.</w:t>
      </w:r>
    </w:p>
    <w:p>
      <w:pPr>
        <w:pStyle w:val="Normal"/>
        <w:shd w:fill="FFFFFF" w:val="clear"/>
        <w:ind w:firstLine="709"/>
        <w:jc w:val="both"/>
        <w:rPr>
          <w:sz w:val="24"/>
          <w:szCs w:val="24"/>
        </w:rPr>
      </w:pPr>
      <w:r>
        <w:rPr>
          <w:sz w:val="24"/>
          <w:szCs w:val="21"/>
        </w:rPr>
        <w:t>В этой обстановке прежде всего необходимо установить позицию исполнителя (исполнителей убийства). Для этого применяются ка&amp; ос</w:t>
        <w:softHyphen/>
        <w:t>новной метод — визирование, так и вспомогательные приемы, такие как определение направления по пробоинам, форме закапчивания и т.д. При этом нужно учитывать данные криминалистической характе</w:t>
        <w:softHyphen/>
        <w:t>ристики о типичных местах засад — чердаки, подвалы, лестничные площадки, а иногда квартиры в расположенных напротив домах, а так</w:t>
        <w:softHyphen/>
        <w:t>же кустарники, заборы и насыпи.</w:t>
      </w:r>
    </w:p>
    <w:p>
      <w:pPr>
        <w:pStyle w:val="Normal"/>
        <w:shd w:fill="FFFFFF" w:val="clear"/>
        <w:ind w:firstLine="709"/>
        <w:jc w:val="both"/>
        <w:rPr>
          <w:sz w:val="24"/>
          <w:szCs w:val="24"/>
        </w:rPr>
      </w:pPr>
      <w:r>
        <w:rPr>
          <w:sz w:val="24"/>
          <w:szCs w:val="21"/>
        </w:rPr>
        <w:t>Несмотря на то, что профессиональные убийцы принимают меры к ликвидации следов, тем не менее на месте организации засад они оста</w:t>
        <w:softHyphen/>
        <w:t>ются почти всегда, хотя и носят латентный характер. Поэтому участие специалиста-криминалиста в осмотре обязательно. Во многих случаях возможно взятие заборов воздуха, особенно в закрытых помещениях для использования при установлении носителей (источников) запахо-вых следов.</w:t>
      </w:r>
    </w:p>
    <w:p>
      <w:pPr>
        <w:pStyle w:val="Normal"/>
        <w:shd w:fill="FFFFFF" w:val="clear"/>
        <w:ind w:firstLine="709"/>
        <w:jc w:val="both"/>
        <w:rPr>
          <w:sz w:val="24"/>
          <w:szCs w:val="24"/>
        </w:rPr>
      </w:pPr>
      <w:r>
        <w:rPr>
          <w:sz w:val="24"/>
          <w:szCs w:val="21"/>
        </w:rPr>
        <w:t>Одновременно с производством следственного осмотра необходимо обследование территории, расположенной за границами места проис</w:t>
        <w:softHyphen/>
        <w:t>шествия. По делам рассматриваемой категории киллеры часто выбра</w:t>
        <w:softHyphen/>
        <w:t>сывают оружие, маски, перчатки и другие предметы на значительном расстоянии от места убийства.</w:t>
      </w:r>
    </w:p>
    <w:p>
      <w:pPr>
        <w:pStyle w:val="Normal"/>
        <w:shd w:fill="FFFFFF" w:val="clear"/>
        <w:ind w:firstLine="709"/>
        <w:jc w:val="both"/>
        <w:rPr>
          <w:sz w:val="24"/>
          <w:szCs w:val="24"/>
        </w:rPr>
      </w:pPr>
      <w:r>
        <w:rPr>
          <w:sz w:val="24"/>
          <w:szCs w:val="21"/>
        </w:rPr>
        <w:t>Расширение границ осмотра мест происшествия, исследование но</w:t>
        <w:softHyphen/>
        <w:t>вых объектов, обнаруженных за первоначально установленными гра</w:t>
        <w:softHyphen/>
        <w:t>ницами этого следственного действия, также является одной из важ</w:t>
        <w:softHyphen/>
        <w:t>нейших особенностей по делам исследуемой категории.</w:t>
      </w:r>
    </w:p>
    <w:p>
      <w:pPr>
        <w:pStyle w:val="Normal"/>
        <w:shd w:fill="FFFFFF" w:val="clear"/>
        <w:ind w:firstLine="709"/>
        <w:jc w:val="both"/>
        <w:rPr>
          <w:sz w:val="24"/>
          <w:szCs w:val="24"/>
        </w:rPr>
      </w:pPr>
      <w:r>
        <w:rPr>
          <w:sz w:val="24"/>
          <w:szCs w:val="21"/>
        </w:rPr>
        <w:t>Эффективность осмотра места происшествия многократно возра</w:t>
        <w:softHyphen/>
        <w:t>стает, если это следственное действие включено в структуру тактиче</w:t>
        <w:softHyphen/>
        <w:t>ской операции, в состав которой кроме него входят наружный осмотр трупа, преследование преступников по «горячим следам», подвор-но-поквартирный обход с целью установления очевидцев и подозрева</w:t>
        <w:softHyphen/>
        <w:t>емых, обследование окружающей территории, а также введение в дей</w:t>
        <w:softHyphen/>
        <w:t>ствие типовых поисково-заградительных мероприятий «Перехват», «Сирена» и т.п. В случаях успешного производства тактической опера</w:t>
        <w:softHyphen/>
        <w:t>ции (к сожалению, это происходит крайне редко) она завершается за</w:t>
        <w:softHyphen/>
        <w:t>держанием подозреваемых (исполнителей) и обысками.</w:t>
      </w:r>
    </w:p>
    <w:p>
      <w:pPr>
        <w:pStyle w:val="Normal"/>
        <w:shd w:fill="FFFFFF" w:val="clear"/>
        <w:ind w:firstLine="709"/>
        <w:jc w:val="both"/>
        <w:rPr>
          <w:sz w:val="24"/>
          <w:szCs w:val="24"/>
        </w:rPr>
      </w:pPr>
      <w:r>
        <w:rPr>
          <w:sz w:val="24"/>
          <w:szCs w:val="17"/>
        </w:rPr>
        <w:t>421</w:t>
      </w:r>
    </w:p>
    <w:p>
      <w:pPr>
        <w:pStyle w:val="Normal"/>
        <w:shd w:fill="FFFFFF" w:val="clear"/>
        <w:ind w:firstLine="709"/>
        <w:jc w:val="both"/>
        <w:rPr>
          <w:sz w:val="24"/>
          <w:szCs w:val="24"/>
        </w:rPr>
      </w:pPr>
      <w:r>
        <w:rPr>
          <w:sz w:val="24"/>
          <w:szCs w:val="210"/>
        </w:rPr>
        <w:t>1</w:t>
      </w:r>
    </w:p>
    <w:p>
      <w:pPr>
        <w:pStyle w:val="Normal"/>
        <w:shd w:fill="FFFFFF" w:val="clear"/>
        <w:ind w:firstLine="709"/>
        <w:jc w:val="both"/>
        <w:rPr>
          <w:sz w:val="24"/>
          <w:szCs w:val="24"/>
        </w:rPr>
      </w:pPr>
      <w:r>
        <w:rPr>
          <w:iCs/>
          <w:sz w:val="24"/>
          <w:szCs w:val="19"/>
        </w:rPr>
        <w:t>Некоторые  тактические  особенности допросов лиц  из  ближайшего  окружения потерпевшего</w:t>
      </w:r>
    </w:p>
    <w:p>
      <w:pPr>
        <w:pStyle w:val="Normal"/>
        <w:shd w:fill="FFFFFF" w:val="clear"/>
        <w:ind w:firstLine="709"/>
        <w:jc w:val="both"/>
        <w:rPr>
          <w:sz w:val="24"/>
          <w:szCs w:val="24"/>
        </w:rPr>
      </w:pPr>
      <w:r>
        <w:rPr>
          <w:sz w:val="24"/>
          <w:szCs w:val="21"/>
        </w:rPr>
        <w:t>В связи с тем, что наряду с очевидцами наиболее важную группу свидетелей составляют ближайшие сотрудники и род</w:t>
        <w:softHyphen/>
        <w:t>ственники потерпевших, допрос этих лиц принимает весьма часто кон</w:t>
        <w:softHyphen/>
        <w:t>фликтный характер различной степени остроты из-за нежелания рас</w:t>
        <w:softHyphen/>
        <w:t>крывать негативные или даже криминальные факты деятельности по</w:t>
        <w:softHyphen/>
        <w:t>терпевших. Поэтому следователь должен применять многообразные тактико-психологические приемы допроса, основанные на рефлексив</w:t>
        <w:softHyphen/>
        <w:t>ном управлении, факторе внезапности или, наоборот, на эффекте пси</w:t>
        <w:softHyphen/>
        <w:t>хологического ожидания, создания впечатления о полной осведомлен</w:t>
        <w:softHyphen/>
        <w:t>ности обо всех обстоятельствах дела и якобы лишь о формальной обя</w:t>
        <w:softHyphen/>
        <w:t>занности «запротоколировать» хорошо известные ему факты и т.д. Кроме того, эффективно действует тактический прием, связанный с хорошо подготовленной «утечкой информации» или с умело выпол</w:t>
        <w:softHyphen/>
        <w:t>ненным мнимым «проговором» следователя о том, что другие свидете</w:t>
        <w:softHyphen/>
        <w:t>ли уже дали подробные показания о преступных связях и деятельности убитого.</w:t>
      </w:r>
    </w:p>
    <w:p>
      <w:pPr>
        <w:pStyle w:val="Normal"/>
        <w:shd w:fill="FFFFFF" w:val="clear"/>
        <w:ind w:firstLine="709"/>
        <w:jc w:val="both"/>
        <w:rPr>
          <w:sz w:val="24"/>
          <w:szCs w:val="24"/>
        </w:rPr>
      </w:pPr>
      <w:r>
        <w:rPr>
          <w:sz w:val="24"/>
          <w:szCs w:val="21"/>
        </w:rPr>
        <w:t>Специфическим для данной категории убийств тактико-психологи</w:t>
        <w:softHyphen/>
        <w:t>ческим приемом допроса является разъяснение допрашиваемому его огромной личной заинтересованности в полных и правдивых показани</w:t>
        <w:softHyphen/>
        <w:t>ях в отношении возможных заказчиков и других участников преступ</w:t>
        <w:softHyphen/>
        <w:t>ления, поскольку убийство его родственника (коллеги, партнера, ше</w:t>
        <w:softHyphen/>
        <w:t>фа) — это еще не последнее звено в криминальной цепи. Необходимо привести конкретные и хорошо известные примеры, использовать дан</w:t>
        <w:softHyphen/>
        <w:t xml:space="preserve">ные обзоров МВД и другие материалы и убедить свидетеля, что не только ему, но и его семье, родным, друзьям угрожает серьезная </w:t>
      </w:r>
      <w:r>
        <w:rPr>
          <w:sz w:val="24"/>
          <w:szCs w:val="21"/>
          <w:lang w:val="en-US"/>
        </w:rPr>
        <w:t>qeiac</w:t>
      </w:r>
      <w:r>
        <w:rPr>
          <w:sz w:val="24"/>
          <w:szCs w:val="21"/>
        </w:rPr>
        <w:t>-ность и что от его показаний зависят жизнь и здоровье его самого и всех близких ему людей. При профессионально выполненном тактиче</w:t>
        <w:softHyphen/>
        <w:t>ском приеме он действует с высочайшей эффективностью. Главное при его исполнении быть искренним, проявить подлинную заинтересо</w:t>
        <w:softHyphen/>
        <w:t>ванность в судьбе допрашиваемого, убедить его в том, что самостоя</w:t>
        <w:softHyphen/>
        <w:t>тельно, без активной помощи правоохранительных органов избежать тяжких последствий или даже летального исхода крайне затруднитель</w:t>
        <w:softHyphen/>
        <w:t>но или даже невозможно.</w:t>
      </w:r>
    </w:p>
    <w:p>
      <w:pPr>
        <w:pStyle w:val="Normal"/>
        <w:shd w:fill="FFFFFF" w:val="clear"/>
        <w:ind w:firstLine="709"/>
        <w:jc w:val="both"/>
        <w:rPr>
          <w:sz w:val="24"/>
          <w:szCs w:val="24"/>
        </w:rPr>
      </w:pPr>
      <w:r>
        <w:rPr>
          <w:sz w:val="24"/>
          <w:szCs w:val="21"/>
        </w:rPr>
        <w:t>Если допрос протекает в бесконфликтной ситуации, то и при этом благоприятном варианте необходимо применять тактические приемы, основанные на установлении и закреплении психологического контак</w:t>
        <w:softHyphen/>
        <w:t>та, двусторонней благожелательной обстановки. Но даже в этой ситуа</w:t>
        <w:softHyphen/>
        <w:t>ции следует умело задавать уточняющие и контрольные вопросы, со</w:t>
        <w:softHyphen/>
        <w:t>поставлять полученную информацию с уже имеющимися доказатель</w:t>
        <w:softHyphen/>
        <w:t>ствами.</w:t>
      </w:r>
    </w:p>
    <w:p>
      <w:pPr>
        <w:pStyle w:val="Normal"/>
        <w:shd w:fill="FFFFFF" w:val="clear"/>
        <w:ind w:firstLine="709"/>
        <w:jc w:val="both"/>
        <w:rPr>
          <w:sz w:val="24"/>
          <w:szCs w:val="24"/>
        </w:rPr>
      </w:pPr>
      <w:r>
        <w:rPr>
          <w:sz w:val="24"/>
          <w:szCs w:val="18"/>
        </w:rPr>
        <w:t>422</w:t>
      </w:r>
    </w:p>
    <w:p>
      <w:pPr>
        <w:pStyle w:val="Normal"/>
        <w:shd w:fill="FFFFFF" w:val="clear"/>
        <w:ind w:firstLine="709"/>
        <w:jc w:val="both"/>
        <w:rPr>
          <w:sz w:val="24"/>
          <w:szCs w:val="24"/>
        </w:rPr>
      </w:pPr>
      <w:r>
        <w:rPr>
          <w:sz w:val="24"/>
          <w:szCs w:val="21"/>
        </w:rPr>
        <w:t>Обобщение следственной и судебной практики подтверждает, что в большинстве случаев лица из ближайшего окружения потерпевших пре</w:t>
        <w:softHyphen/>
        <w:t>красно осведомлены о заказчиках и организаторах преступления. Более того, нередко они сами готовят и организуют ответные убийства своих соперников по теневому или полностью криминальному бизнесу.</w:t>
      </w:r>
    </w:p>
    <w:p>
      <w:pPr>
        <w:pStyle w:val="Normal"/>
        <w:shd w:fill="FFFFFF" w:val="clear"/>
        <w:ind w:firstLine="709"/>
        <w:jc w:val="both"/>
        <w:rPr>
          <w:sz w:val="24"/>
          <w:szCs w:val="24"/>
        </w:rPr>
      </w:pPr>
      <w:r>
        <w:rPr>
          <w:iCs/>
          <w:sz w:val="24"/>
          <w:szCs w:val="19"/>
        </w:rPr>
        <w:t>Тактические  особенности  производства обысков</w:t>
      </w:r>
    </w:p>
    <w:p>
      <w:pPr>
        <w:pStyle w:val="Normal"/>
        <w:shd w:fill="FFFFFF" w:val="clear"/>
        <w:ind w:firstLine="709"/>
        <w:jc w:val="both"/>
        <w:rPr>
          <w:sz w:val="24"/>
          <w:szCs w:val="24"/>
        </w:rPr>
      </w:pPr>
      <w:r>
        <w:rPr>
          <w:sz w:val="24"/>
          <w:szCs w:val="23"/>
        </w:rPr>
        <w:t>Главная особенность производства обыска состоит в решении его тактических задач, состоящих не только в поиске и изъя</w:t>
        <w:softHyphen/>
        <w:t>тии следов преступления и других доказательств, подтверждающих при</w:t>
        <w:softHyphen/>
        <w:t>частность задержанных лиц к «заказному» убийству, но и к установле</w:t>
        <w:softHyphen/>
        <w:t>нию связей между всеми участниками преступления (исполнитель, за</w:t>
        <w:softHyphen/>
        <w:t>казчик, посредник, организатор), а также выявлению информации о дру</w:t>
        <w:softHyphen/>
        <w:t>гих аналогичных убийствах, совершенных подозреваемыми.</w:t>
      </w:r>
    </w:p>
    <w:p>
      <w:pPr>
        <w:pStyle w:val="Normal"/>
        <w:shd w:fill="FFFFFF" w:val="clear"/>
        <w:ind w:firstLine="709"/>
        <w:jc w:val="both"/>
        <w:rPr>
          <w:sz w:val="24"/>
          <w:szCs w:val="24"/>
        </w:rPr>
      </w:pPr>
      <w:r>
        <w:rPr>
          <w:sz w:val="24"/>
          <w:szCs w:val="23"/>
        </w:rPr>
        <w:t>Учитывая повышенную агрессивность подозреваемых, их обще</w:t>
        <w:softHyphen/>
        <w:t>ственную опасность, хорошую физическую подготовку и наличие ору</w:t>
        <w:softHyphen/>
        <w:t>жия у многих из них и, как правило, у киллеров, а также охраны у за</w:t>
        <w:softHyphen/>
        <w:t>казчиков, обыски должны быть хорошо подготовлены, а в случаях ес</w:t>
        <w:softHyphen/>
        <w:t>ли для этого нет времени, то они проводятся неожиданно для обыски</w:t>
        <w:softHyphen/>
        <w:t>ваемых, с соблюдением всех мер предосторожности.</w:t>
      </w:r>
    </w:p>
    <w:p>
      <w:pPr>
        <w:pStyle w:val="Normal"/>
        <w:shd w:fill="FFFFFF" w:val="clear"/>
        <w:ind w:firstLine="709"/>
        <w:jc w:val="both"/>
        <w:rPr>
          <w:sz w:val="24"/>
          <w:szCs w:val="24"/>
        </w:rPr>
      </w:pPr>
      <w:r>
        <w:rPr>
          <w:iCs/>
          <w:sz w:val="24"/>
          <w:szCs w:val="23"/>
        </w:rPr>
        <w:t xml:space="preserve">Личный обыск </w:t>
      </w:r>
      <w:r>
        <w:rPr>
          <w:sz w:val="24"/>
          <w:szCs w:val="23"/>
        </w:rPr>
        <w:t>проводится с соблюдением повышенных мер предо</w:t>
        <w:softHyphen/>
        <w:t>сторожности, поскольку вполне возможны оказание физического со</w:t>
        <w:softHyphen/>
        <w:t>противления и даже вооруженное нападение или бегство. Личный обыск проводится обычно двумя сотрудниками, один из которых не</w:t>
        <w:softHyphen/>
        <w:t>посредственно производит поисковые действия, а другой, находясь в нескольких метрах от обыскиваемого, внимательно следит за его пове</w:t>
        <w:softHyphen/>
        <w:t>дением, чтобы в любой момент оказать необходимую помощь, в том числе и вооруженную.</w:t>
      </w:r>
    </w:p>
    <w:p>
      <w:pPr>
        <w:pStyle w:val="Normal"/>
        <w:shd w:fill="FFFFFF" w:val="clear"/>
        <w:ind w:firstLine="709"/>
        <w:jc w:val="both"/>
        <w:rPr>
          <w:sz w:val="24"/>
          <w:szCs w:val="24"/>
        </w:rPr>
      </w:pPr>
      <w:r>
        <w:rPr>
          <w:sz w:val="24"/>
          <w:szCs w:val="23"/>
        </w:rPr>
        <w:t>Личный обыск проводится в два этапа.</w:t>
      </w:r>
    </w:p>
    <w:p>
      <w:pPr>
        <w:pStyle w:val="Normal"/>
        <w:shd w:fill="FFFFFF" w:val="clear"/>
        <w:ind w:firstLine="709"/>
        <w:jc w:val="both"/>
        <w:rPr>
          <w:sz w:val="24"/>
          <w:szCs w:val="24"/>
        </w:rPr>
      </w:pPr>
      <w:r>
        <w:rPr>
          <w:sz w:val="24"/>
          <w:szCs w:val="23"/>
        </w:rPr>
        <w:t>Первый этап предварительный, когда необходимо обезору</w:t>
        <w:softHyphen/>
        <w:t>жить обыскиваемого, изъять у него все предметы, орудия, жидкости, сыпучие вещества, с помощью которых можно совершить нападение. При этом, обыскиваемый должен находиться в крайне неудобном по</w:t>
        <w:softHyphen/>
        <w:t>ложении для нападения: тело находится под углом в 40-50° и удержи</w:t>
        <w:softHyphen/>
        <w:t>вается в таком состоянии руками, опирающимися на стены, автомо</w:t>
        <w:softHyphen/>
        <w:t>биль, дерево и т.п. Следователь (оперативный работник) прощупывает и обследует одежду, головной убор, обувь и другие предметы сверху вниз, обследуя шевелюру, полость рта, под мышками и под коленками обследуемого и т.п. При этом обследуются зонты, трости, портфели и другие сопутствующие предметы.</w:t>
      </w:r>
    </w:p>
    <w:p>
      <w:pPr>
        <w:pStyle w:val="Normal"/>
        <w:shd w:fill="FFFFFF" w:val="clear"/>
        <w:ind w:firstLine="709"/>
        <w:jc w:val="both"/>
        <w:rPr>
          <w:sz w:val="24"/>
          <w:szCs w:val="24"/>
        </w:rPr>
      </w:pPr>
      <w:r>
        <w:rPr>
          <w:sz w:val="24"/>
          <w:szCs w:val="23"/>
        </w:rPr>
        <w:t>423</w:t>
      </w:r>
    </w:p>
    <w:p>
      <w:pPr>
        <w:pStyle w:val="Normal"/>
        <w:shd w:fill="FFFFFF" w:val="clear"/>
        <w:ind w:firstLine="709"/>
        <w:jc w:val="both"/>
        <w:rPr>
          <w:sz w:val="24"/>
          <w:szCs w:val="24"/>
        </w:rPr>
      </w:pPr>
      <w:r>
        <w:rPr>
          <w:sz w:val="24"/>
          <w:szCs w:val="21"/>
        </w:rPr>
        <w:t>Содержание второго этапа состоит в детальном обследова</w:t>
        <w:softHyphen/>
        <w:t>нии одежды, сопутствующих предметов и тела человека. Обыск тела рекомендуется производить с участием врача. При осмотре одежды тщательно исследуются швы, заплаты, отпарываются все подозритель</w:t>
        <w:softHyphen/>
        <w:t>ные места, внимательно осматриваются пуговицы, стельки и подклад</w:t>
        <w:softHyphen/>
        <w:t>ки, каблуки, накладки носков обуви и т.д.</w:t>
      </w:r>
    </w:p>
    <w:p>
      <w:pPr>
        <w:pStyle w:val="Normal"/>
        <w:shd w:fill="FFFFFF" w:val="clear"/>
        <w:ind w:firstLine="709"/>
        <w:jc w:val="both"/>
        <w:rPr>
          <w:sz w:val="24"/>
          <w:szCs w:val="24"/>
        </w:rPr>
      </w:pPr>
      <w:r>
        <w:rPr>
          <w:sz w:val="24"/>
          <w:szCs w:val="21"/>
        </w:rPr>
        <w:t>Первый этап личного обыска чаще всего осуществляется на месте задержания подозреваемого. Если задержание произведено в помеще</w:t>
        <w:softHyphen/>
        <w:t>нии, то второй этап обыска производится там же. Если задержание произведено на открытой местности (улица, двор, парк и т.п.), то вто</w:t>
        <w:softHyphen/>
        <w:t>рой этап целесообразно проводить по месту доставления задержанного (райотдел ВД, УФСБ и т.п.).</w:t>
      </w:r>
    </w:p>
    <w:p>
      <w:pPr>
        <w:pStyle w:val="Normal"/>
        <w:shd w:fill="FFFFFF" w:val="clear"/>
        <w:ind w:firstLine="709"/>
        <w:jc w:val="both"/>
        <w:rPr>
          <w:sz w:val="24"/>
          <w:szCs w:val="24"/>
        </w:rPr>
      </w:pPr>
      <w:r>
        <w:rPr>
          <w:sz w:val="24"/>
          <w:szCs w:val="21"/>
        </w:rPr>
        <w:t>Обыск в помещении по рассматриваемой категории дел также име</w:t>
        <w:softHyphen/>
        <w:t>ет свои особенности:</w:t>
      </w:r>
    </w:p>
    <w:p>
      <w:pPr>
        <w:pStyle w:val="Normal"/>
        <w:shd w:fill="FFFFFF" w:val="clear"/>
        <w:ind w:firstLine="709"/>
        <w:jc w:val="both"/>
        <w:rPr>
          <w:sz w:val="24"/>
          <w:szCs w:val="24"/>
        </w:rPr>
      </w:pPr>
      <w:r>
        <w:rPr>
          <w:sz w:val="24"/>
          <w:szCs w:val="21"/>
        </w:rPr>
        <w:t>1)  это специфика подготовки, заключающаяся в обязательном уста</w:t>
        <w:softHyphen/>
        <w:t>новлении негласного наблюдения за объектом обыска и за подозревае</w:t>
        <w:softHyphen/>
        <w:t>мыми, проживающими или работающими в нем. Изучение объекта включает выявление всех очевидных и тайных входов и выходов из него, расположение комнат и других помещений, распорядка находя</w:t>
        <w:softHyphen/>
        <w:t>щихся там лиц (не только подозреваемых), установление обычного со</w:t>
        <w:softHyphen/>
        <w:t>стояния окон, форточек, занавесок, штор, с тем чтобы преступники не могли установить сигналы опасности для своих сообщников;</w:t>
      </w:r>
    </w:p>
    <w:p>
      <w:pPr>
        <w:pStyle w:val="Normal"/>
        <w:shd w:fill="FFFFFF" w:val="clear"/>
        <w:ind w:firstLine="709"/>
        <w:jc w:val="both"/>
        <w:rPr>
          <w:sz w:val="24"/>
          <w:szCs w:val="24"/>
        </w:rPr>
      </w:pPr>
      <w:r>
        <w:rPr>
          <w:sz w:val="24"/>
          <w:szCs w:val="21"/>
        </w:rPr>
        <w:t>2)  в связи с вооруженностью и агрессивностью подозреваемых осо</w:t>
        <w:softHyphen/>
        <w:t>бо тщательно разрабатываются наиболее эффективные приемы про</w:t>
        <w:softHyphen/>
        <w:t>никновения на обыскиваемый объект и установления там оптимально</w:t>
        <w:softHyphen/>
        <w:t>го порядка;</w:t>
      </w:r>
    </w:p>
    <w:p>
      <w:pPr>
        <w:pStyle w:val="Normal"/>
        <w:shd w:fill="FFFFFF" w:val="clear"/>
        <w:ind w:firstLine="709"/>
        <w:jc w:val="both"/>
        <w:rPr>
          <w:sz w:val="24"/>
          <w:szCs w:val="24"/>
        </w:rPr>
      </w:pPr>
      <w:r>
        <w:rPr>
          <w:sz w:val="24"/>
          <w:szCs w:val="21"/>
        </w:rPr>
        <w:t>3)  в производстве обыска должна быть задействована группа сило</w:t>
        <w:softHyphen/>
        <w:t>вой поддержки для эффективного преодоления возможного сопротив</w:t>
        <w:softHyphen/>
        <w:t>ления и полного блокирования подходов к помещению. Во время обы</w:t>
        <w:softHyphen/>
        <w:t>ска действует известное тактическое правило: «Всех впускать, никого не выпускать»;</w:t>
      </w:r>
    </w:p>
    <w:p>
      <w:pPr>
        <w:pStyle w:val="Normal"/>
        <w:shd w:fill="FFFFFF" w:val="clear"/>
        <w:ind w:firstLine="709"/>
        <w:jc w:val="both"/>
        <w:rPr>
          <w:sz w:val="24"/>
          <w:szCs w:val="24"/>
        </w:rPr>
      </w:pPr>
      <w:r>
        <w:rPr>
          <w:sz w:val="24"/>
          <w:szCs w:val="21"/>
        </w:rPr>
        <w:t>4)  в ходе обыска особое внимание обращают на выявление оружия и боеприпасов, различных тайников: в стенах, на чердаке, в подвалах и земле и т.д. Киллеры-профессионалы нередко подгоняют, приспосаб</w:t>
        <w:softHyphen/>
        <w:t>ливают оружие «по руке», усиливают поражающее воздействие бое</w:t>
        <w:softHyphen/>
        <w:t>припасов, поэтому в ходе обыска можно обнаружить слесарные инст</w:t>
        <w:softHyphen/>
        <w:t>рументы, станки, металлические или деревянные опилки и обрезки;</w:t>
      </w:r>
    </w:p>
    <w:p>
      <w:pPr>
        <w:pStyle w:val="Normal"/>
        <w:shd w:fill="FFFFFF" w:val="clear"/>
        <w:ind w:firstLine="709"/>
        <w:jc w:val="both"/>
        <w:rPr>
          <w:sz w:val="24"/>
          <w:szCs w:val="24"/>
        </w:rPr>
      </w:pPr>
      <w:r>
        <w:rPr>
          <w:sz w:val="24"/>
          <w:szCs w:val="21"/>
        </w:rPr>
        <w:t>5)  необходимо также тщательно обследовать одежду подозревае</w:t>
        <w:softHyphen/>
        <w:t>мых для обнаружения на ней следов выстрела, полусгоревших поро</w:t>
        <w:softHyphen/>
        <w:t>шинок, микрочастиц металла, взрывчатых веществ и т.д.;</w:t>
      </w:r>
    </w:p>
    <w:p>
      <w:pPr>
        <w:pStyle w:val="Normal"/>
        <w:shd w:fill="FFFFFF" w:val="clear"/>
        <w:ind w:firstLine="709"/>
        <w:jc w:val="both"/>
        <w:rPr>
          <w:sz w:val="24"/>
          <w:szCs w:val="24"/>
        </w:rPr>
      </w:pPr>
      <w:r>
        <w:rPr>
          <w:sz w:val="24"/>
          <w:szCs w:val="21"/>
        </w:rPr>
        <w:t>6)  если следователь не уверен в положительных результатах обы</w:t>
        <w:softHyphen/>
        <w:t>ска, он может профессионально применить тактический прием, связан-</w:t>
      </w:r>
    </w:p>
    <w:p>
      <w:pPr>
        <w:pStyle w:val="Normal"/>
        <w:shd w:fill="FFFFFF" w:val="clear"/>
        <w:ind w:firstLine="709"/>
        <w:jc w:val="both"/>
        <w:rPr>
          <w:sz w:val="24"/>
          <w:szCs w:val="24"/>
        </w:rPr>
      </w:pPr>
      <w:r>
        <w:rPr>
          <w:sz w:val="24"/>
          <w:szCs w:val="18"/>
        </w:rPr>
        <w:t>424</w:t>
      </w:r>
    </w:p>
    <w:p>
      <w:pPr>
        <w:pStyle w:val="Normal"/>
        <w:shd w:fill="FFFFFF" w:val="clear"/>
        <w:ind w:firstLine="709"/>
        <w:jc w:val="both"/>
        <w:rPr>
          <w:sz w:val="24"/>
          <w:szCs w:val="24"/>
        </w:rPr>
      </w:pPr>
      <w:r>
        <w:rPr>
          <w:sz w:val="24"/>
          <w:szCs w:val="21"/>
        </w:rPr>
        <w:t>ный с удалением с места его производства подозреваемых и его прове</w:t>
        <w:softHyphen/>
        <w:t>дения в присутствии лиц, предусмотренных ч.2 ст. 169 УПК РСФСР, с тем чтобы в ходе последующих допросов эффективно использовать информационную неосведомленность допрашиваемых;</w:t>
      </w:r>
    </w:p>
    <w:p>
      <w:pPr>
        <w:pStyle w:val="Normal"/>
        <w:shd w:fill="FFFFFF" w:val="clear"/>
        <w:ind w:firstLine="709"/>
        <w:jc w:val="both"/>
        <w:rPr>
          <w:sz w:val="24"/>
          <w:szCs w:val="24"/>
        </w:rPr>
      </w:pPr>
      <w:r>
        <w:rPr>
          <w:sz w:val="24"/>
          <w:szCs w:val="21"/>
        </w:rPr>
        <w:t>7)  после окончания обыска целесообразно оставить в помещении засаду с целью задержания сообщников;</w:t>
      </w:r>
    </w:p>
    <w:p>
      <w:pPr>
        <w:pStyle w:val="Normal"/>
        <w:shd w:fill="FFFFFF" w:val="clear"/>
        <w:ind w:firstLine="709"/>
        <w:jc w:val="both"/>
        <w:rPr>
          <w:sz w:val="24"/>
          <w:szCs w:val="24"/>
        </w:rPr>
      </w:pPr>
      <w:r>
        <w:rPr>
          <w:sz w:val="24"/>
          <w:szCs w:val="21"/>
        </w:rPr>
        <w:t>8)  необходимо учитывать, что исполнители «заказных» убийств, а также некоторые другие участники преступлений прячут оружие, бое</w:t>
        <w:softHyphen/>
        <w:t>припасы, взрывчатые устройства и т.д. в специально приспособленных для этой цели тайниках, находящихся за пределами их места житель</w:t>
        <w:softHyphen/>
        <w:t>ства. Поэтому даже в случае выявления во время обысков части .пре</w:t>
        <w:softHyphen/>
        <w:t>ступного арсенала нельзя приостанавливать оперативно-розыскную и следственную работу по установлению всех мест возможного хране</w:t>
        <w:softHyphen/>
        <w:t>ния оружия.</w:t>
      </w:r>
    </w:p>
    <w:p>
      <w:pPr>
        <w:pStyle w:val="Normal"/>
        <w:shd w:fill="FFFFFF" w:val="clear"/>
        <w:ind w:firstLine="709"/>
        <w:jc w:val="both"/>
        <w:rPr>
          <w:sz w:val="24"/>
          <w:szCs w:val="24"/>
        </w:rPr>
      </w:pPr>
      <w:r>
        <w:rPr>
          <w:iCs/>
          <w:sz w:val="24"/>
          <w:szCs w:val="21"/>
        </w:rPr>
        <w:t>Особенности  тактики  освидетельствования</w:t>
      </w:r>
    </w:p>
    <w:p>
      <w:pPr>
        <w:pStyle w:val="Normal"/>
        <w:shd w:fill="FFFFFF" w:val="clear"/>
        <w:ind w:firstLine="709"/>
        <w:jc w:val="both"/>
        <w:rPr>
          <w:sz w:val="24"/>
          <w:szCs w:val="24"/>
        </w:rPr>
      </w:pPr>
      <w:r>
        <w:rPr>
          <w:sz w:val="24"/>
          <w:szCs w:val="21"/>
        </w:rPr>
        <w:t>По делам об убийствах, совершенных наемными лицами, освидетельствование и его результаты имеют особое значение в процессе доказывания. Сразу после задержания исполнителя убийст</w:t>
        <w:softHyphen/>
        <w:t>ва необходимо провести его освидетельствование. Если убийство со</w:t>
        <w:softHyphen/>
        <w:t>вершено с помощью огнестрельного оружия или взрывных устройств, необходимо с помощью липкой ленты снять с кистей и пальцев рук и кожи щек возможно оставшиеся там следы выстрелов (копоть, несго</w:t>
        <w:softHyphen/>
        <w:t>ревшие порошинки, микрочастицы свинца, железа, сурьмы, меди и ни</w:t>
        <w:softHyphen/>
        <w:t>келя или микрочастицы взрывчатых веществ), в том числе и из-под ногтей освидетельствуемого. Кроме липкой ленты могут быть исполь</w:t>
        <w:softHyphen/>
        <w:t>зованы смывы с рук и щек с помощью ваты, пропитанной 10%-ным водным раствором соляной кислоты. Освидетельствование подозревае</w:t>
        <w:softHyphen/>
        <w:t>мого обычно сопровождается тщательным осмотром его одежды. На одежде стрелявшего исполнителя, особенно на манжетах, перчатках достаточно высока вероятность обнаружения следов выстрела, поэтому необходимо изымать одежду, в которой находился исполнитель убий</w:t>
        <w:softHyphen/>
        <w:t>ства и отправлять ее на экспертизу, выполняя все правила хранения и упаковки вещественных доказательств.</w:t>
      </w:r>
    </w:p>
    <w:p>
      <w:pPr>
        <w:pStyle w:val="Normal"/>
        <w:shd w:fill="FFFFFF" w:val="clear"/>
        <w:ind w:firstLine="709"/>
        <w:jc w:val="both"/>
        <w:rPr>
          <w:sz w:val="24"/>
          <w:szCs w:val="24"/>
        </w:rPr>
      </w:pPr>
      <w:r>
        <w:rPr>
          <w:sz w:val="24"/>
          <w:szCs w:val="21"/>
        </w:rPr>
        <w:t>Следы металла от ношения огнестрельного и холодного оружия могут быть обнаружены в карманах, за поясом брюк и на других час</w:t>
        <w:softHyphen/>
        <w:t>тях одежды. Частицы взрывчатых веществ также могут быть обнару</w:t>
        <w:softHyphen/>
        <w:t>жены на одежде убийцы.</w:t>
      </w:r>
    </w:p>
    <w:p>
      <w:pPr>
        <w:pStyle w:val="Normal"/>
        <w:shd w:fill="FFFFFF" w:val="clear"/>
        <w:ind w:firstLine="709"/>
        <w:jc w:val="both"/>
        <w:rPr>
          <w:sz w:val="24"/>
          <w:szCs w:val="24"/>
        </w:rPr>
      </w:pPr>
      <w:r>
        <w:rPr>
          <w:iCs/>
          <w:sz w:val="24"/>
          <w:szCs w:val="19"/>
        </w:rPr>
        <w:t>Основные  виды  экспертиз,  назначаемых по уголовным делам о «заказных» убийствах</w:t>
      </w:r>
    </w:p>
    <w:p>
      <w:pPr>
        <w:pStyle w:val="Normal"/>
        <w:shd w:fill="FFFFFF" w:val="clear"/>
        <w:ind w:firstLine="709"/>
        <w:jc w:val="both"/>
        <w:rPr>
          <w:sz w:val="24"/>
          <w:szCs w:val="24"/>
        </w:rPr>
      </w:pPr>
      <w:r>
        <w:rPr>
          <w:sz w:val="24"/>
          <w:szCs w:val="21"/>
        </w:rPr>
        <w:t>Приведем перечень наиболее распространенных экспертиз:</w:t>
      </w:r>
    </w:p>
    <w:p>
      <w:pPr>
        <w:pStyle w:val="Normal"/>
        <w:shd w:fill="FFFFFF" w:val="clear"/>
        <w:ind w:firstLine="709"/>
        <w:jc w:val="both"/>
        <w:rPr>
          <w:sz w:val="24"/>
          <w:szCs w:val="24"/>
        </w:rPr>
      </w:pPr>
      <w:r>
        <w:rPr>
          <w:sz w:val="24"/>
          <w:szCs w:val="21"/>
        </w:rPr>
        <w:t>-  судебно-медицинские, в том числе и генотипоскопические;</w:t>
      </w:r>
    </w:p>
    <w:p>
      <w:pPr>
        <w:pStyle w:val="Normal"/>
        <w:shd w:fill="FFFFFF" w:val="clear"/>
        <w:ind w:firstLine="709"/>
        <w:jc w:val="both"/>
        <w:rPr>
          <w:sz w:val="24"/>
          <w:szCs w:val="24"/>
        </w:rPr>
      </w:pPr>
      <w:r>
        <w:rPr>
          <w:sz w:val="24"/>
          <w:szCs w:val="21"/>
        </w:rPr>
        <w:t>-  баллистические;</w:t>
      </w:r>
    </w:p>
    <w:p>
      <w:pPr>
        <w:pStyle w:val="Normal"/>
        <w:shd w:fill="FFFFFF" w:val="clear"/>
        <w:ind w:firstLine="709"/>
        <w:jc w:val="both"/>
        <w:rPr>
          <w:sz w:val="24"/>
          <w:szCs w:val="24"/>
        </w:rPr>
      </w:pPr>
      <w:r>
        <w:rPr>
          <w:sz w:val="24"/>
          <w:szCs w:val="21"/>
        </w:rPr>
        <w:t>-  дактилоскопические;</w:t>
      </w:r>
    </w:p>
    <w:p>
      <w:pPr>
        <w:pStyle w:val="Normal"/>
        <w:shd w:fill="FFFFFF" w:val="clear"/>
        <w:ind w:firstLine="709"/>
        <w:jc w:val="both"/>
        <w:rPr>
          <w:sz w:val="24"/>
          <w:szCs w:val="24"/>
        </w:rPr>
      </w:pPr>
      <w:r>
        <w:rPr>
          <w:sz w:val="24"/>
          <w:szCs w:val="18"/>
        </w:rPr>
        <w:t>425</w:t>
      </w:r>
    </w:p>
    <w:p>
      <w:pPr>
        <w:pStyle w:val="Normal"/>
        <w:shd w:fill="FFFFFF" w:val="clear"/>
        <w:ind w:firstLine="709"/>
        <w:jc w:val="both"/>
        <w:rPr>
          <w:sz w:val="24"/>
          <w:szCs w:val="24"/>
        </w:rPr>
      </w:pPr>
      <w:r>
        <w:rPr>
          <w:sz w:val="24"/>
          <w:szCs w:val="21"/>
        </w:rPr>
        <w:t xml:space="preserve">— </w:t>
      </w:r>
      <w:r>
        <w:rPr>
          <w:sz w:val="24"/>
          <w:szCs w:val="21"/>
        </w:rPr>
        <w:t>оружиеведческие; - химические, физико-технические, физико-оптические.</w:t>
      </w:r>
    </w:p>
    <w:p>
      <w:pPr>
        <w:pStyle w:val="Normal"/>
        <w:shd w:fill="FFFFFF" w:val="clear"/>
        <w:ind w:firstLine="709"/>
        <w:jc w:val="both"/>
        <w:rPr>
          <w:sz w:val="24"/>
          <w:szCs w:val="24"/>
        </w:rPr>
      </w:pPr>
      <w:r>
        <w:rPr>
          <w:sz w:val="24"/>
          <w:szCs w:val="21"/>
        </w:rPr>
        <w:t>Вопросы, поставленные следователем на разрешение экспертов и заключения экспертиз, имеют огромное значение для выдвижения и проверки версий, для успешного раскрытия и расследования убийств, совершенных наемными лицами. В то же время вопросы, которые сле</w:t>
        <w:softHyphen/>
        <w:t>дователь ставит перед экспертами перечисленных выше специально</w:t>
        <w:softHyphen/>
        <w:t>стей, носят типовой традиционный характер и особых трудностей при формировании заданий не представляют.</w:t>
      </w:r>
    </w:p>
    <w:p>
      <w:pPr>
        <w:pStyle w:val="Normal"/>
        <w:shd w:fill="FFFFFF" w:val="clear"/>
        <w:ind w:firstLine="709"/>
        <w:jc w:val="both"/>
        <w:rPr>
          <w:sz w:val="24"/>
          <w:szCs w:val="24"/>
        </w:rPr>
      </w:pPr>
      <w:r>
        <w:rPr>
          <w:sz w:val="24"/>
          <w:szCs w:val="21"/>
        </w:rPr>
        <w:t>Особо следует остановиться на экспертизах экономического цикла и прежде всего судебно-бухгалтерской и финансово-банковской. Этим экспертизам должно предшествовать производство квалифицирован</w:t>
        <w:softHyphen/>
        <w:t>ных ревизий всей хозяйственно-финансовой деятельности предприя</w:t>
        <w:softHyphen/>
        <w:t>тия, которое возглавлял или с которым тесно сотрудничал потерпев</w:t>
        <w:softHyphen/>
        <w:t>ший. При этом особое внимание обращается на кредиторскую или де</w:t>
        <w:softHyphen/>
        <w:t>биторскую задолженность организации, получение или предоставление кредитов и их обоснованность, движение денежных средств и матери</w:t>
        <w:softHyphen/>
        <w:t>альных ценностей, анализ бухгалтерского баланса как в целом, так и его отдельных активных и пассивных счетов, в том числе и по транс</w:t>
        <w:softHyphen/>
        <w:t>фертным операциям.</w:t>
      </w:r>
    </w:p>
    <w:p>
      <w:pPr>
        <w:pStyle w:val="Normal"/>
        <w:shd w:fill="FFFFFF" w:val="clear"/>
        <w:ind w:firstLine="709"/>
        <w:jc w:val="both"/>
        <w:rPr>
          <w:sz w:val="24"/>
          <w:szCs w:val="24"/>
        </w:rPr>
      </w:pPr>
      <w:r>
        <w:rPr>
          <w:sz w:val="24"/>
          <w:szCs w:val="21"/>
        </w:rPr>
        <w:t>Выявление сомнительных кредитов, необоснованных трансфертов, подозрительных сделок позволяет установить лиц, которые возможно причастны к расследуемому убийству, и тем самым существенно по</w:t>
        <w:softHyphen/>
        <w:t>высить перспективу успешного раскрытия преступления.</w:t>
      </w:r>
    </w:p>
    <w:p>
      <w:pPr>
        <w:pStyle w:val="Normal"/>
        <w:shd w:fill="FFFFFF" w:val="clear"/>
        <w:ind w:firstLine="709"/>
        <w:jc w:val="both"/>
        <w:rPr>
          <w:sz w:val="24"/>
          <w:szCs w:val="24"/>
        </w:rPr>
      </w:pPr>
      <w:r>
        <w:rPr>
          <w:sz w:val="24"/>
          <w:szCs w:val="21"/>
        </w:rPr>
        <w:t>В заключение необходимо хотя бы кратко рассмотреть некоторые особенности взаимодействия следователя с оперативно-розыскными аппаратами. Анализ большинства уголовных дел свидетельствует, что содержание и направленность этого взаимодействия не отличается до</w:t>
        <w:softHyphen/>
        <w:t>статочной широтой. Следователи прокуратуры, как правило, хорошо и постоянно взаимодействуют со службами уголовного розыска террито</w:t>
        <w:softHyphen/>
        <w:t>риальных и транспортных УВД и соответствующими отделами РУ</w:t>
        <w:softHyphen/>
        <w:t>БОП, однако, редко и недостаточно активно сотрудничают с отделами по борьбе с экономическими преступлениями названных структур МВД.</w:t>
      </w:r>
    </w:p>
    <w:p>
      <w:pPr>
        <w:pStyle w:val="Normal"/>
        <w:shd w:fill="FFFFFF" w:val="clear"/>
        <w:ind w:firstLine="709"/>
        <w:jc w:val="both"/>
        <w:rPr>
          <w:sz w:val="24"/>
          <w:szCs w:val="24"/>
        </w:rPr>
      </w:pPr>
      <w:r>
        <w:rPr>
          <w:sz w:val="24"/>
          <w:szCs w:val="21"/>
        </w:rPr>
        <w:t>Также недостаточно активно осуществляется взаимодействие сле</w:t>
        <w:softHyphen/>
        <w:t>дователей с органами налоговой полиции и таможенной службы. Именно поэтому важнейшая и многогранная экономическая информа</w:t>
        <w:softHyphen/>
        <w:t>ция, содержащая ценнейшие сведения о разнообразных отношениях и связях потерпевших, позволяющая выявить действительные мотивы «заказных» убийств и заказчиков этих преступлений, часто остается невыявленной, а иногда и просто невостребованной.</w:t>
      </w:r>
    </w:p>
    <w:p>
      <w:pPr>
        <w:pStyle w:val="Normal"/>
        <w:shd w:fill="FFFFFF" w:val="clear"/>
        <w:ind w:firstLine="709"/>
        <w:jc w:val="both"/>
        <w:rPr>
          <w:sz w:val="24"/>
          <w:szCs w:val="24"/>
        </w:rPr>
      </w:pPr>
      <w:r>
        <w:rPr>
          <w:sz w:val="24"/>
          <w:szCs w:val="16"/>
        </w:rPr>
        <w:t>426</w:t>
      </w:r>
    </w:p>
    <w:p>
      <w:pPr>
        <w:pStyle w:val="Normal"/>
        <w:shd w:fill="FFFFFF" w:val="clear"/>
        <w:ind w:firstLine="709"/>
        <w:jc w:val="both"/>
        <w:rPr>
          <w:sz w:val="24"/>
          <w:szCs w:val="24"/>
        </w:rPr>
      </w:pPr>
      <w:r>
        <w:rPr>
          <w:sz w:val="24"/>
          <w:szCs w:val="21"/>
        </w:rPr>
        <w:t>Представляется также, что основная задача оперативно-розыскных служб заключается не только и не столько в получении информации уже после совершения очередного «заказного» убийства (</w:t>
      </w:r>
      <w:r>
        <w:rPr>
          <w:sz w:val="24"/>
          <w:szCs w:val="21"/>
          <w:lang w:val="en-US"/>
        </w:rPr>
        <w:t>post</w:t>
      </w:r>
      <w:r>
        <w:rPr>
          <w:sz w:val="24"/>
          <w:szCs w:val="21"/>
        </w:rPr>
        <w:t xml:space="preserve"> </w:t>
      </w:r>
      <w:r>
        <w:rPr>
          <w:sz w:val="24"/>
          <w:szCs w:val="21"/>
          <w:lang w:val="en-US"/>
        </w:rPr>
        <w:t>factum</w:t>
      </w:r>
      <w:r>
        <w:rPr>
          <w:sz w:val="24"/>
          <w:szCs w:val="21"/>
        </w:rPr>
        <w:t>), а в процессе его подготовки, с тем чтобы пресечь, предупредить пла</w:t>
        <w:softHyphen/>
        <w:t>нируемое преступление. Для этого необходимо, чтобы:</w:t>
      </w:r>
    </w:p>
    <w:p>
      <w:pPr>
        <w:pStyle w:val="Normal"/>
        <w:shd w:fill="FFFFFF" w:val="clear"/>
        <w:ind w:firstLine="709"/>
        <w:jc w:val="both"/>
        <w:rPr>
          <w:sz w:val="24"/>
          <w:szCs w:val="24"/>
        </w:rPr>
      </w:pPr>
      <w:r>
        <w:rPr>
          <w:sz w:val="24"/>
          <w:szCs w:val="21"/>
        </w:rPr>
        <w:t>1)   оперативно-розыскные подразделения обладали достаточными сведениями о криминальной обстановке в обслуживаемых ими терри</w:t>
        <w:softHyphen/>
        <w:t>ториях и отраслях хозяйственной деятельности, постоянно обменива</w:t>
        <w:softHyphen/>
        <w:t>лись соответствующей информацией;</w:t>
      </w:r>
    </w:p>
    <w:p>
      <w:pPr>
        <w:pStyle w:val="Normal"/>
        <w:shd w:fill="FFFFFF" w:val="clear"/>
        <w:ind w:firstLine="709"/>
        <w:jc w:val="both"/>
        <w:rPr>
          <w:sz w:val="24"/>
          <w:szCs w:val="24"/>
        </w:rPr>
      </w:pPr>
      <w:r>
        <w:rPr>
          <w:sz w:val="24"/>
          <w:szCs w:val="21"/>
        </w:rPr>
        <w:t>2)  следует активизировать контроль за нелегальными источниками и каналами приобретения оружия, боеприпасов, взрывных устройств и взрывчатых веществ;</w:t>
      </w:r>
    </w:p>
    <w:p>
      <w:pPr>
        <w:pStyle w:val="Normal"/>
        <w:shd w:fill="FFFFFF" w:val="clear"/>
        <w:ind w:firstLine="709"/>
        <w:jc w:val="both"/>
        <w:rPr>
          <w:sz w:val="24"/>
          <w:szCs w:val="24"/>
        </w:rPr>
      </w:pPr>
      <w:r>
        <w:rPr>
          <w:sz w:val="24"/>
          <w:szCs w:val="21"/>
        </w:rPr>
        <w:t>3)  максимально использовать оперативные возможности для выяв</w:t>
        <w:softHyphen/>
        <w:t>ления и отслеживания фактов поиска заинтересованными лицами (за</w:t>
        <w:softHyphen/>
        <w:t>казчиками, посредниками) наемных убийц;</w:t>
      </w:r>
    </w:p>
    <w:p>
      <w:pPr>
        <w:pStyle w:val="Normal"/>
        <w:shd w:fill="FFFFFF" w:val="clear"/>
        <w:ind w:firstLine="709"/>
        <w:jc w:val="both"/>
        <w:rPr>
          <w:sz w:val="24"/>
          <w:szCs w:val="24"/>
        </w:rPr>
      </w:pPr>
      <w:r>
        <w:rPr>
          <w:sz w:val="24"/>
          <w:szCs w:val="21"/>
        </w:rPr>
        <w:t>4)  постоянно расширять способы и пути получения информации о киллерах и механизмах «выхода» на них заказчиков;</w:t>
      </w:r>
    </w:p>
    <w:p>
      <w:pPr>
        <w:pStyle w:val="Normal"/>
        <w:shd w:fill="FFFFFF" w:val="clear"/>
        <w:ind w:firstLine="709"/>
        <w:jc w:val="both"/>
        <w:rPr>
          <w:sz w:val="24"/>
          <w:szCs w:val="24"/>
        </w:rPr>
      </w:pPr>
      <w:r>
        <w:rPr>
          <w:sz w:val="24"/>
          <w:szCs w:val="21"/>
        </w:rPr>
        <w:t>5)  полностью использовать в оперативно-розыскной деятельности учеты информационных центров МВД и прежде всего учет особо опасных преступников, учет преступлений с характерным способом их совершения, учет лиц, объявленных в розыск, дактилоскопический учет.</w:t>
      </w:r>
    </w:p>
    <w:p>
      <w:pPr>
        <w:pStyle w:val="Normal"/>
        <w:shd w:fill="FFFFFF" w:val="clear"/>
        <w:ind w:firstLine="709"/>
        <w:jc w:val="both"/>
        <w:rPr>
          <w:sz w:val="24"/>
          <w:szCs w:val="24"/>
        </w:rPr>
      </w:pPr>
      <w:r>
        <w:rPr>
          <w:sz w:val="24"/>
          <w:szCs w:val="21"/>
        </w:rPr>
        <w:t>Разумеется, все перечисленные учеты, а также данные, сосредото</w:t>
        <w:softHyphen/>
        <w:t>ченные в автоматизированной информационно-поисковой системе (АИПС) — «Оружие», необходимо широко использовать и в процессе расследования уже совершенных «заказных» убийств.</w:t>
      </w:r>
    </w:p>
    <w:p>
      <w:pPr>
        <w:pStyle w:val="Normal"/>
        <w:shd w:fill="FFFFFF" w:val="clear"/>
        <w:ind w:firstLine="709"/>
        <w:jc w:val="both"/>
        <w:rPr>
          <w:sz w:val="24"/>
          <w:szCs w:val="24"/>
        </w:rPr>
      </w:pPr>
      <w:r>
        <w:rPr>
          <w:sz w:val="24"/>
          <w:szCs w:val="21"/>
        </w:rPr>
        <w:t>В зависимости от конкретных ситуаций, возникающих по уголов</w:t>
        <w:softHyphen/>
        <w:t>ным делам, следователи и оперативные работники должны оптимально использовать и другие учеты, сосредоточенные в информационных центрах и экспертно-криминалистических подразделениях МВД.</w:t>
      </w:r>
    </w:p>
    <w:p>
      <w:pPr>
        <w:pStyle w:val="Normal"/>
        <w:shd w:fill="FFFFFF" w:val="clear"/>
        <w:ind w:firstLine="709"/>
        <w:jc w:val="both"/>
        <w:rPr>
          <w:sz w:val="24"/>
          <w:szCs w:val="24"/>
        </w:rPr>
      </w:pPr>
      <w:r>
        <w:rPr>
          <w:bCs/>
          <w:sz w:val="24"/>
        </w:rPr>
        <w:t>ГЛАВА 29</w:t>
      </w:r>
      <w:r>
        <w:rPr>
          <w:sz w:val="24"/>
        </w:rPr>
        <w:t xml:space="preserve">             </w:t>
      </w:r>
      <w:r>
        <w:rPr>
          <w:bCs/>
          <w:sz w:val="24"/>
        </w:rPr>
        <w:t>РАССЛЕДОВАНИЕ   ПРЕСТУПЛЕНИЙ,</w:t>
      </w:r>
    </w:p>
    <w:p>
      <w:pPr>
        <w:pStyle w:val="Normal"/>
        <w:shd w:fill="FFFFFF" w:val="clear"/>
        <w:ind w:firstLine="709"/>
        <w:jc w:val="both"/>
        <w:rPr>
          <w:sz w:val="24"/>
          <w:szCs w:val="24"/>
        </w:rPr>
      </w:pPr>
      <w:r>
        <w:rPr>
          <w:bCs/>
          <w:sz w:val="24"/>
        </w:rPr>
        <w:t>СОВЕРШЕННЫХ   С   ПРИМЕНЕНИЕМ ВЗРЫВНЫХ   УСТРОЙСТВ</w:t>
      </w:r>
    </w:p>
    <w:p>
      <w:pPr>
        <w:pStyle w:val="Normal"/>
        <w:shd w:fill="FFFFFF" w:val="clear"/>
        <w:ind w:firstLine="709"/>
        <w:jc w:val="both"/>
        <w:rPr>
          <w:sz w:val="24"/>
          <w:szCs w:val="24"/>
        </w:rPr>
      </w:pPr>
      <w:r>
        <w:rPr>
          <w:bCs/>
          <w:sz w:val="24"/>
          <w:szCs w:val="19"/>
        </w:rPr>
        <w:t>1. Криминалистическая характеристика данного вида преступлений</w:t>
      </w:r>
    </w:p>
    <w:p>
      <w:pPr>
        <w:pStyle w:val="Normal"/>
        <w:shd w:fill="FFFFFF" w:val="clear"/>
        <w:ind w:firstLine="709"/>
        <w:jc w:val="both"/>
        <w:rPr>
          <w:sz w:val="24"/>
          <w:szCs w:val="24"/>
        </w:rPr>
      </w:pPr>
      <w:r>
        <w:rPr>
          <w:sz w:val="24"/>
          <w:szCs w:val="21"/>
        </w:rPr>
        <w:t>За последние несколько лет особо актуальной ста</w:t>
        <w:softHyphen/>
        <w:t>ла проблема борьбы с преступлениями, совершаемыми с применением взрывных устройств (ВУ). С помощью ВУ совершаются убийства, ху</w:t>
        <w:softHyphen/>
        <w:t>лиганство, причиняются телесные повреждения, уничтожается или по</w:t>
        <w:softHyphen/>
        <w:t>вреждается имущество. Участились взрывы террористической направ</w:t>
        <w:softHyphen/>
        <w:t>ленности. Одной из основных причин, способствующих росту совер-</w:t>
      </w:r>
    </w:p>
    <w:p>
      <w:pPr>
        <w:pStyle w:val="Normal"/>
        <w:shd w:fill="FFFFFF" w:val="clear"/>
        <w:ind w:firstLine="709"/>
        <w:jc w:val="both"/>
        <w:rPr>
          <w:sz w:val="24"/>
          <w:szCs w:val="24"/>
        </w:rPr>
      </w:pPr>
      <w:r>
        <w:rPr>
          <w:sz w:val="24"/>
          <w:szCs w:val="17"/>
        </w:rPr>
        <w:t>427</w:t>
      </w:r>
    </w:p>
    <w:p>
      <w:pPr>
        <w:pStyle w:val="Normal"/>
        <w:shd w:fill="FFFFFF" w:val="clear"/>
        <w:ind w:firstLine="709"/>
        <w:jc w:val="both"/>
        <w:rPr>
          <w:sz w:val="24"/>
          <w:szCs w:val="24"/>
        </w:rPr>
      </w:pPr>
      <w:r>
        <w:rPr>
          <w:sz w:val="24"/>
          <w:szCs w:val="21"/>
        </w:rPr>
        <w:t>шения преступлений с помощью ВУ, является доступность взрывча</w:t>
        <w:softHyphen/>
        <w:t>тых веществ (ВВ) и ВУ для широкого круга лиц. Почти все виды ВВ (за исключением пороха для охотничьих ружей), а также средства взрывания относятся к предметам, изъятым из гражданского оборота. Свободное приобретение их гражданами по закону исключается. Поэ</w:t>
        <w:softHyphen/>
        <w:t>тому наиболее распространенным источником незаконного приобрете</w:t>
        <w:softHyphen/>
        <w:t>ния ВВ и боеприпасов (гранат, мин) служат кражи и хищения, совер</w:t>
        <w:softHyphen/>
        <w:t>шаемые на производстве и в воинских частях. Этому способствуют: социальные потрясения, происходящие в обществе, кризис в экономи</w:t>
        <w:softHyphen/>
        <w:t>ке, инфляция и, как следствие, ненадлежащая охрана складов с бое</w:t>
        <w:softHyphen/>
        <w:t>припасами и ВВ; несовершенство технических средств охранной сиг</w:t>
        <w:softHyphen/>
        <w:t>нализации, их изношенность; затоваривание складов и т.д.</w:t>
      </w:r>
    </w:p>
    <w:p>
      <w:pPr>
        <w:pStyle w:val="Normal"/>
        <w:shd w:fill="FFFFFF" w:val="clear"/>
        <w:ind w:firstLine="709"/>
        <w:jc w:val="both"/>
        <w:rPr>
          <w:sz w:val="24"/>
          <w:szCs w:val="24"/>
        </w:rPr>
      </w:pPr>
      <w:r>
        <w:rPr>
          <w:sz w:val="24"/>
          <w:szCs w:val="21"/>
        </w:rPr>
        <w:t>В структуре преступности в целом преступлениям, совершенным с применением ВУ, принадлежит незначительный удельный вес. Однако это обстоятельство ни в коей мере не уменьшает остроты проблемы с ними.</w:t>
      </w:r>
    </w:p>
    <w:p>
      <w:pPr>
        <w:pStyle w:val="Normal"/>
        <w:shd w:fill="FFFFFF" w:val="clear"/>
        <w:ind w:firstLine="709"/>
        <w:jc w:val="both"/>
        <w:rPr>
          <w:sz w:val="24"/>
          <w:szCs w:val="24"/>
        </w:rPr>
      </w:pPr>
      <w:r>
        <w:rPr>
          <w:sz w:val="24"/>
          <w:szCs w:val="21"/>
        </w:rPr>
        <w:t>Рассматриваемые преступления имеют повышенную общественную опасность, так как вызывают значительный общественный резонанс и могут быть сопряжены с большими человеческими жертвами. Нередко в результате взрывов гибнут случайные люди. Не всегда преступные замыслы достигают желаемого результата (физического устранения конкретного лица), но всегда влекут за собой тяжкие последствия. Ма</w:t>
        <w:softHyphen/>
        <w:t>териальный ущерб от взрывов составляет миллионы рублей.</w:t>
      </w:r>
    </w:p>
    <w:p>
      <w:pPr>
        <w:pStyle w:val="Normal"/>
        <w:shd w:fill="FFFFFF" w:val="clear"/>
        <w:ind w:firstLine="709"/>
        <w:jc w:val="both"/>
        <w:rPr>
          <w:sz w:val="24"/>
          <w:szCs w:val="24"/>
        </w:rPr>
      </w:pPr>
      <w:r>
        <w:rPr>
          <w:sz w:val="24"/>
          <w:szCs w:val="21"/>
        </w:rPr>
        <w:t>Преступления, совершаемые с применением ВУ, имеют свои спе</w:t>
        <w:softHyphen/>
        <w:t>цифические особенности, в первую очередь обусловленные примене</w:t>
        <w:softHyphen/>
        <w:t xml:space="preserve">нием специальных орудий преступления — взрывных устройств. Под </w:t>
      </w:r>
      <w:r>
        <w:rPr>
          <w:iCs/>
          <w:sz w:val="24"/>
          <w:szCs w:val="21"/>
        </w:rPr>
        <w:t xml:space="preserve">взрывным устройством </w:t>
      </w:r>
      <w:r>
        <w:rPr>
          <w:sz w:val="24"/>
          <w:szCs w:val="21"/>
        </w:rPr>
        <w:t>понимается специально изготовленное устрой</w:t>
        <w:softHyphen/>
        <w:t>ство, состоящее из заряда ВВ, конструктивно объединенного со сред</w:t>
        <w:softHyphen/>
        <w:t>ством его инициирования и предназначенное для производства взрыва с целью поражения людей или повреждения объектов. При соверше</w:t>
        <w:softHyphen/>
        <w:t>нии преступлений применяют ВУ как промышленного, так и само</w:t>
        <w:softHyphen/>
        <w:t>дельного изготовления (СВУ).</w:t>
      </w:r>
    </w:p>
    <w:p>
      <w:pPr>
        <w:pStyle w:val="Normal"/>
        <w:shd w:fill="FFFFFF" w:val="clear"/>
        <w:ind w:firstLine="709"/>
        <w:jc w:val="both"/>
        <w:rPr>
          <w:sz w:val="24"/>
          <w:szCs w:val="24"/>
        </w:rPr>
      </w:pPr>
      <w:r>
        <w:rPr>
          <w:sz w:val="24"/>
          <w:szCs w:val="21"/>
        </w:rPr>
        <w:t>ВУ промышленного изготовления — это устройство, изготовленное промышленным способом в соответствии с нормативно-технической документацией. Промышленные ВУ подразделяются в свою очередь на ВУ военного и хозяйственного (гражданского) назначения. Основ</w:t>
        <w:softHyphen/>
        <w:t>ные виды ВУ военного назначения — боеприпасы (гранаты, мины, снаряды и т.д.).</w:t>
      </w:r>
    </w:p>
    <w:p>
      <w:pPr>
        <w:pStyle w:val="Normal"/>
        <w:shd w:fill="FFFFFF" w:val="clear"/>
        <w:ind w:firstLine="709"/>
        <w:jc w:val="both"/>
        <w:rPr>
          <w:sz w:val="24"/>
          <w:szCs w:val="24"/>
        </w:rPr>
      </w:pPr>
      <w:r>
        <w:rPr>
          <w:sz w:val="24"/>
          <w:szCs w:val="21"/>
        </w:rPr>
        <w:t>СВУ — такие устройства, в которых использован хотя бы один из элементов конструкции самодельного изготовления или применена не</w:t>
        <w:softHyphen/>
        <w:t>промышленная сборка. Как показывает анализ следственной практики, чаще всего для совершения преступлений применяются СВУ.</w:t>
      </w:r>
    </w:p>
    <w:p>
      <w:pPr>
        <w:pStyle w:val="Normal"/>
        <w:shd w:fill="FFFFFF" w:val="clear"/>
        <w:ind w:firstLine="709"/>
        <w:jc w:val="both"/>
        <w:rPr>
          <w:sz w:val="24"/>
          <w:szCs w:val="24"/>
        </w:rPr>
      </w:pPr>
      <w:r>
        <w:rPr>
          <w:sz w:val="24"/>
          <w:szCs w:val="18"/>
        </w:rPr>
        <w:t>428</w:t>
      </w:r>
    </w:p>
    <w:p>
      <w:pPr>
        <w:pStyle w:val="Normal"/>
        <w:shd w:fill="FFFFFF" w:val="clear"/>
        <w:ind w:firstLine="709"/>
        <w:jc w:val="both"/>
        <w:rPr>
          <w:sz w:val="24"/>
          <w:szCs w:val="24"/>
        </w:rPr>
      </w:pPr>
      <w:r>
        <w:rPr>
          <w:sz w:val="24"/>
          <w:szCs w:val="21"/>
        </w:rPr>
        <w:t>Любое ВУ состоит из основных элементов (заряда ВВ и средства инициирования), без которых невозможно осуществить взрыв, и до</w:t>
        <w:softHyphen/>
        <w:t>полнительных (механизма приведения его в действие, оболочки (кор</w:t>
        <w:softHyphen/>
        <w:t>пуса) ВУ, дополнительных поражающих элементов, предметов маски</w:t>
        <w:softHyphen/>
        <w:t>ровки и т.д.).</w:t>
      </w:r>
    </w:p>
    <w:p>
      <w:pPr>
        <w:pStyle w:val="Normal"/>
        <w:shd w:fill="FFFFFF" w:val="clear"/>
        <w:ind w:firstLine="709"/>
        <w:jc w:val="both"/>
        <w:rPr>
          <w:sz w:val="24"/>
          <w:szCs w:val="24"/>
        </w:rPr>
      </w:pPr>
      <w:r>
        <w:rPr>
          <w:sz w:val="24"/>
          <w:szCs w:val="21"/>
        </w:rPr>
        <w:t>Средства инициирования представляют собой устройства, срабаты</w:t>
        <w:softHyphen/>
        <w:t>вающие от простого начального импульса (удара, трения, накола, на</w:t>
        <w:softHyphen/>
        <w:t>грева, искрового заряда) и предназначенные для воспламенения заряда ВВ или его детонации. Для взрывания зарядов ВВ применяют: огневой электрический, механический, химический способы. Возможна и ком</w:t>
        <w:softHyphen/>
        <w:t>бинация этих способов.</w:t>
      </w:r>
    </w:p>
    <w:p>
      <w:pPr>
        <w:pStyle w:val="Normal"/>
        <w:shd w:fill="FFFFFF" w:val="clear"/>
        <w:ind w:firstLine="709"/>
        <w:jc w:val="both"/>
        <w:rPr>
          <w:sz w:val="24"/>
          <w:szCs w:val="24"/>
        </w:rPr>
      </w:pPr>
      <w:r>
        <w:rPr>
          <w:sz w:val="24"/>
          <w:szCs w:val="21"/>
        </w:rPr>
        <w:t>Устройство взрывательного механизма может быть рассчитано как на мгновенное, так и на замедленное приведение в действие ВУ.</w:t>
      </w:r>
    </w:p>
    <w:p>
      <w:pPr>
        <w:pStyle w:val="Normal"/>
        <w:shd w:fill="FFFFFF" w:val="clear"/>
        <w:ind w:firstLine="709"/>
        <w:jc w:val="both"/>
        <w:rPr>
          <w:sz w:val="24"/>
          <w:szCs w:val="24"/>
        </w:rPr>
      </w:pPr>
      <w:r>
        <w:rPr>
          <w:sz w:val="24"/>
          <w:szCs w:val="21"/>
        </w:rPr>
        <w:t>Способ совершения преступлений с применением ВУ определяется типом используемого взрывного механизма (управляемый, замедлен</w:t>
        <w:softHyphen/>
        <w:t>ного действия, направляемый), а также ролью преступника в процессе приведения этого механизма в действие. В зависимости от того, как приводится в действие взрывной механизм, можно выделить три ос</w:t>
        <w:softHyphen/>
        <w:t>новных способа: непосредственно преступником; автоматически; в ре</w:t>
        <w:softHyphen/>
        <w:t>зультате воздействия на ВУ потерпевшего.</w:t>
      </w:r>
    </w:p>
    <w:p>
      <w:pPr>
        <w:pStyle w:val="Normal"/>
        <w:shd w:fill="FFFFFF" w:val="clear"/>
        <w:ind w:firstLine="709"/>
        <w:jc w:val="both"/>
        <w:rPr>
          <w:sz w:val="24"/>
          <w:szCs w:val="24"/>
        </w:rPr>
      </w:pPr>
      <w:r>
        <w:rPr>
          <w:sz w:val="24"/>
          <w:szCs w:val="21"/>
        </w:rPr>
        <w:t>Первый способ заключается в том, что преступник сам приводит ВУ в действие (поджигает огнепроводной шнур, замыкает контакты электроцепи, выдергивает чеку и т.п.). Данный способ обеспечивает довольно высокий уровень управляемости взрыва, но в то же время создает опасность для самого преступника, так как непосредственное приведение в действие ВУ затрудняет возможность совершения пре</w:t>
        <w:softHyphen/>
        <w:t>ступления незаметно от окружающих.</w:t>
      </w:r>
    </w:p>
    <w:p>
      <w:pPr>
        <w:pStyle w:val="Normal"/>
        <w:shd w:fill="FFFFFF" w:val="clear"/>
        <w:ind w:firstLine="709"/>
        <w:jc w:val="both"/>
        <w:rPr>
          <w:sz w:val="24"/>
          <w:szCs w:val="24"/>
        </w:rPr>
      </w:pPr>
      <w:r>
        <w:rPr>
          <w:sz w:val="24"/>
          <w:szCs w:val="21"/>
        </w:rPr>
        <w:t>Чтобы обезопасить себя, преступники нередко прибегают к мета</w:t>
        <w:softHyphen/>
        <w:t>нию ВУ в сторону потерпевшего (в окно, через забор и т.д.), либо при</w:t>
        <w:softHyphen/>
        <w:t>меняют управляемые ВУ, например, с помощью радиосигнала, либо взрыв может быть осуществлен по проводам электрической цепи пу</w:t>
        <w:softHyphen/>
        <w:t>тем подключения какого-либо источника тока. Для автоматического приведения ВУ в действие характерно использование электромехани</w:t>
        <w:softHyphen/>
        <w:t>ческого взрывателя замедленного действия, который обеспечивает сра</w:t>
        <w:softHyphen/>
        <w:t>батывание по истечении заданного времени замедления. При таком способе уровень управляемости взрыва низкий, так как не всегда в мо</w:t>
        <w:softHyphen/>
        <w:t>мент взрыва потерпевший оказывается в непосредственной близости от ВУ.</w:t>
      </w:r>
    </w:p>
    <w:p>
      <w:pPr>
        <w:pStyle w:val="Normal"/>
        <w:shd w:fill="FFFFFF" w:val="clear"/>
        <w:ind w:firstLine="709"/>
        <w:jc w:val="both"/>
        <w:rPr>
          <w:sz w:val="24"/>
          <w:szCs w:val="24"/>
        </w:rPr>
      </w:pPr>
      <w:r>
        <w:rPr>
          <w:sz w:val="24"/>
          <w:szCs w:val="21"/>
        </w:rPr>
        <w:t>Третий способ совершения преступлений связан с использованием преступниками ожидаемых действий самого потерпевшего, который может прикоснуться к взрывательному механизму, замкнуть контакты взрывной электрической цепи, разорвать нить натяжения или совер-</w:t>
      </w:r>
    </w:p>
    <w:p>
      <w:pPr>
        <w:pStyle w:val="Normal"/>
        <w:shd w:fill="FFFFFF" w:val="clear"/>
        <w:ind w:firstLine="709"/>
        <w:jc w:val="both"/>
        <w:rPr>
          <w:sz w:val="24"/>
          <w:szCs w:val="24"/>
        </w:rPr>
      </w:pPr>
      <w:r>
        <w:rPr>
          <w:sz w:val="24"/>
          <w:szCs w:val="18"/>
        </w:rPr>
        <w:t>429</w:t>
      </w:r>
    </w:p>
    <w:p>
      <w:pPr>
        <w:pStyle w:val="Normal"/>
        <w:shd w:fill="FFFFFF" w:val="clear"/>
        <w:ind w:firstLine="709"/>
        <w:jc w:val="both"/>
        <w:rPr>
          <w:sz w:val="24"/>
          <w:szCs w:val="24"/>
        </w:rPr>
      </w:pPr>
      <w:r>
        <w:rPr>
          <w:sz w:val="24"/>
          <w:szCs w:val="21"/>
        </w:rPr>
        <w:t>шить другие действия. Большое распространение получили ВУ, сраба</w:t>
        <w:softHyphen/>
        <w:t>тывающие при включении радиоприемника, телевизора или других предметов бытовой техники, работающих от электрической сети.</w:t>
      </w:r>
    </w:p>
    <w:p>
      <w:pPr>
        <w:pStyle w:val="Normal"/>
        <w:shd w:fill="FFFFFF" w:val="clear"/>
        <w:ind w:firstLine="709"/>
        <w:jc w:val="both"/>
        <w:rPr>
          <w:sz w:val="24"/>
          <w:szCs w:val="24"/>
        </w:rPr>
      </w:pPr>
      <w:r>
        <w:rPr>
          <w:sz w:val="24"/>
          <w:szCs w:val="21"/>
        </w:rPr>
        <w:t>В автомобиле ВУ может сработать при повороте ключа зажигания или в момент, когда включаются потребители энергии (фары, стекло</w:t>
        <w:softHyphen/>
        <w:t>очистители и т.д.).</w:t>
      </w:r>
    </w:p>
    <w:p>
      <w:pPr>
        <w:pStyle w:val="Normal"/>
        <w:shd w:fill="FFFFFF" w:val="clear"/>
        <w:ind w:firstLine="709"/>
        <w:jc w:val="both"/>
        <w:rPr>
          <w:sz w:val="24"/>
          <w:szCs w:val="24"/>
        </w:rPr>
      </w:pPr>
      <w:r>
        <w:rPr>
          <w:sz w:val="24"/>
          <w:szCs w:val="21"/>
        </w:rPr>
        <w:t>Типичными способами сокрытия преступлений рассматриваемой категории являются: использование ВУ, закамуфлированного под раз</w:t>
        <w:softHyphen/>
        <w:t>личные приборы или предметы, и размещение ВУ в местах, где оно не может быть обнаружено визуально.</w:t>
      </w:r>
    </w:p>
    <w:p>
      <w:pPr>
        <w:pStyle w:val="Normal"/>
        <w:shd w:fill="FFFFFF" w:val="clear"/>
        <w:ind w:firstLine="709"/>
        <w:jc w:val="both"/>
        <w:rPr>
          <w:sz w:val="24"/>
          <w:szCs w:val="24"/>
        </w:rPr>
      </w:pPr>
      <w:r>
        <w:rPr>
          <w:sz w:val="24"/>
          <w:szCs w:val="21"/>
        </w:rPr>
        <w:t>Преступления с применением ВУ в большинстве своем совершают лица, в той или иной степени знакомые с техникой взрывного дела, знающие свойства ВВ, умеющие с ним обращаться. В зависимости от уровня знаний преступников можно разделить на четыре группы.</w:t>
      </w:r>
    </w:p>
    <w:p>
      <w:pPr>
        <w:pStyle w:val="Normal"/>
        <w:shd w:fill="FFFFFF" w:val="clear"/>
        <w:ind w:firstLine="709"/>
        <w:jc w:val="both"/>
        <w:rPr>
          <w:sz w:val="24"/>
          <w:szCs w:val="24"/>
        </w:rPr>
      </w:pPr>
      <w:r>
        <w:rPr>
          <w:sz w:val="24"/>
          <w:szCs w:val="21"/>
        </w:rPr>
        <w:t>Первую группу составляют специалисты-взрывники по профессии, хорошо знакомые с техникой взрывного дела, обладающие профессио</w:t>
        <w:softHyphen/>
        <w:t>нальными навыками в устройстве взрывов (мастера-подрывники в гор</w:t>
        <w:softHyphen/>
        <w:t>нодобывающей промышленности, инженеры, техники, саперы и т.п.).</w:t>
      </w:r>
    </w:p>
    <w:p>
      <w:pPr>
        <w:pStyle w:val="Normal"/>
        <w:shd w:fill="FFFFFF" w:val="clear"/>
        <w:ind w:firstLine="709"/>
        <w:jc w:val="both"/>
        <w:rPr>
          <w:sz w:val="24"/>
          <w:szCs w:val="24"/>
        </w:rPr>
      </w:pPr>
      <w:r>
        <w:rPr>
          <w:sz w:val="24"/>
          <w:szCs w:val="21"/>
        </w:rPr>
        <w:t>Во вторую группу входят лица, не являющиеся специалиста</w:t>
        <w:softHyphen/>
        <w:t>ми-взрывниками, но имеющие определенную подготовку по взрывно</w:t>
        <w:softHyphen/>
        <w:t>му делу (в связи со службой в армии, обучением в горном техникуме или институте и т.д.).</w:t>
      </w:r>
    </w:p>
    <w:p>
      <w:pPr>
        <w:pStyle w:val="Normal"/>
        <w:shd w:fill="FFFFFF" w:val="clear"/>
        <w:ind w:firstLine="709"/>
        <w:jc w:val="both"/>
        <w:rPr>
          <w:sz w:val="24"/>
          <w:szCs w:val="24"/>
        </w:rPr>
      </w:pPr>
      <w:r>
        <w:rPr>
          <w:sz w:val="24"/>
          <w:szCs w:val="21"/>
        </w:rPr>
        <w:t>К третьей группе относятся лица, которые не имеют профессио</w:t>
        <w:softHyphen/>
        <w:t>нальной подготовки, но знакомы со взрывным делом по роду своей ра</w:t>
        <w:softHyphen/>
        <w:t>боты (шахтеры, бурильщики, работники складов ВВ и т.д.).</w:t>
      </w:r>
    </w:p>
    <w:p>
      <w:pPr>
        <w:pStyle w:val="Normal"/>
        <w:shd w:fill="FFFFFF" w:val="clear"/>
        <w:ind w:firstLine="709"/>
        <w:jc w:val="both"/>
        <w:rPr>
          <w:sz w:val="24"/>
          <w:szCs w:val="24"/>
        </w:rPr>
      </w:pPr>
      <w:r>
        <w:rPr>
          <w:sz w:val="24"/>
          <w:szCs w:val="21"/>
        </w:rPr>
        <w:t>Последнюю группу составляют лица, не имеющие профессиональ</w:t>
        <w:softHyphen/>
        <w:t>ной подготовки и не связанные по работе со взрывным делом. Источ</w:t>
        <w:softHyphen/>
        <w:t>никами сведений о технике взрывания может служить для таких лиц самостоятельное изучение литературы, эксперименты с ВВ, рассказы сведущих лиц и т.д.</w:t>
      </w:r>
    </w:p>
    <w:p>
      <w:pPr>
        <w:pStyle w:val="Normal"/>
        <w:shd w:fill="FFFFFF" w:val="clear"/>
        <w:ind w:firstLine="709"/>
        <w:jc w:val="both"/>
        <w:rPr>
          <w:sz w:val="24"/>
          <w:szCs w:val="24"/>
        </w:rPr>
      </w:pPr>
      <w:r>
        <w:rPr>
          <w:bCs/>
          <w:sz w:val="24"/>
          <w:szCs w:val="19"/>
        </w:rPr>
        <w:t>2. Первоначальные следственные действия</w:t>
      </w:r>
    </w:p>
    <w:p>
      <w:pPr>
        <w:pStyle w:val="Normal"/>
        <w:shd w:fill="FFFFFF" w:val="clear"/>
        <w:ind w:firstLine="709"/>
        <w:jc w:val="both"/>
        <w:rPr>
          <w:sz w:val="24"/>
          <w:szCs w:val="24"/>
        </w:rPr>
      </w:pPr>
      <w:r>
        <w:rPr>
          <w:sz w:val="24"/>
          <w:szCs w:val="21"/>
        </w:rPr>
        <w:t>Осмотр места происшествия по делам о крими</w:t>
        <w:softHyphen/>
        <w:t>нальных взрывах имеет определенные особенности, связанные с обна</w:t>
        <w:softHyphen/>
        <w:t>ружением, фиксацией и изъятием вещественных доказательств, что су</w:t>
        <w:softHyphen/>
        <w:t>щественно отличает его от осмотра по другим категориям дел. Успех осмотра места происшествия во многом зависит от того, насколько четко следователь представляет себе задачи осмотра и обстоятельства, подлежащие выяснению по делу, а также от наличия у него опреде</w:t>
        <w:softHyphen/>
        <w:t>ленных навыков и познаний в области взрывного дела.</w:t>
      </w:r>
    </w:p>
    <w:p>
      <w:pPr>
        <w:pStyle w:val="Normal"/>
        <w:shd w:fill="FFFFFF" w:val="clear"/>
        <w:ind w:firstLine="709"/>
        <w:jc w:val="both"/>
        <w:rPr>
          <w:sz w:val="24"/>
          <w:szCs w:val="24"/>
        </w:rPr>
      </w:pPr>
      <w:r>
        <w:rPr>
          <w:sz w:val="24"/>
          <w:szCs w:val="18"/>
        </w:rPr>
        <w:t>430</w:t>
      </w:r>
    </w:p>
    <w:p>
      <w:pPr>
        <w:pStyle w:val="Normal"/>
        <w:shd w:fill="FFFFFF" w:val="clear"/>
        <w:ind w:firstLine="709"/>
        <w:jc w:val="both"/>
        <w:rPr>
          <w:sz w:val="24"/>
          <w:szCs w:val="24"/>
        </w:rPr>
      </w:pPr>
      <w:r>
        <w:rPr>
          <w:sz w:val="24"/>
          <w:szCs w:val="21"/>
        </w:rPr>
        <w:t>Основными задачи осмотра являются:</w:t>
      </w:r>
    </w:p>
    <w:p>
      <w:pPr>
        <w:pStyle w:val="Normal"/>
        <w:shd w:fill="FFFFFF" w:val="clear"/>
        <w:ind w:firstLine="709"/>
        <w:jc w:val="both"/>
        <w:rPr>
          <w:sz w:val="24"/>
          <w:szCs w:val="24"/>
        </w:rPr>
      </w:pPr>
      <w:r>
        <w:rPr>
          <w:sz w:val="24"/>
          <w:szCs w:val="21"/>
        </w:rPr>
        <w:t>- установление факта взрыва и его характера, выявление причины взрыва;</w:t>
      </w:r>
    </w:p>
    <w:p>
      <w:pPr>
        <w:pStyle w:val="Normal"/>
        <w:shd w:fill="FFFFFF" w:val="clear"/>
        <w:ind w:firstLine="709"/>
        <w:jc w:val="both"/>
        <w:rPr>
          <w:sz w:val="24"/>
          <w:szCs w:val="24"/>
        </w:rPr>
      </w:pPr>
      <w:r>
        <w:rPr>
          <w:sz w:val="24"/>
          <w:szCs w:val="21"/>
        </w:rPr>
        <w:t>-  предупреждение опасных последствий взрыва;</w:t>
      </w:r>
    </w:p>
    <w:p>
      <w:pPr>
        <w:pStyle w:val="Normal"/>
        <w:shd w:fill="FFFFFF" w:val="clear"/>
        <w:ind w:firstLine="709"/>
        <w:jc w:val="both"/>
        <w:rPr>
          <w:sz w:val="24"/>
          <w:szCs w:val="24"/>
        </w:rPr>
      </w:pPr>
      <w:r>
        <w:rPr>
          <w:sz w:val="24"/>
          <w:szCs w:val="21"/>
        </w:rPr>
        <w:t>-  выяснение личности потерпевшего, оказание помощи раненым;</w:t>
      </w:r>
    </w:p>
    <w:p>
      <w:pPr>
        <w:pStyle w:val="Normal"/>
        <w:shd w:fill="FFFFFF" w:val="clear"/>
        <w:ind w:firstLine="709"/>
        <w:jc w:val="both"/>
        <w:rPr>
          <w:sz w:val="24"/>
          <w:szCs w:val="24"/>
        </w:rPr>
      </w:pPr>
      <w:r>
        <w:rPr>
          <w:sz w:val="24"/>
          <w:szCs w:val="21"/>
        </w:rPr>
        <w:t>-  определение времени, обстановки, способа и средства соверше</w:t>
        <w:softHyphen/>
        <w:t>ния преступления;</w:t>
      </w:r>
    </w:p>
    <w:p>
      <w:pPr>
        <w:pStyle w:val="Normal"/>
        <w:shd w:fill="FFFFFF" w:val="clear"/>
        <w:ind w:firstLine="709"/>
        <w:jc w:val="both"/>
        <w:rPr>
          <w:sz w:val="24"/>
          <w:szCs w:val="24"/>
        </w:rPr>
      </w:pPr>
      <w:r>
        <w:rPr>
          <w:sz w:val="24"/>
          <w:szCs w:val="21"/>
        </w:rPr>
        <w:t>- выявление данных, характеризующих личность возможного пре</w:t>
        <w:softHyphen/>
        <w:t>ступника и вероятный мотив совершения преступления.</w:t>
      </w:r>
    </w:p>
    <w:p>
      <w:pPr>
        <w:pStyle w:val="Normal"/>
        <w:shd w:fill="FFFFFF" w:val="clear"/>
        <w:ind w:firstLine="709"/>
        <w:jc w:val="both"/>
        <w:rPr>
          <w:sz w:val="24"/>
          <w:szCs w:val="24"/>
        </w:rPr>
      </w:pPr>
      <w:r>
        <w:rPr>
          <w:sz w:val="24"/>
          <w:szCs w:val="21"/>
        </w:rPr>
        <w:t>Специфика осмотра места происшествия по данной категории дел свидетельствует о необходимости незамедлительного выезда 'следова</w:t>
        <w:softHyphen/>
        <w:t>теля совместно с необходимыми специалистами на место взрыва. Оп</w:t>
        <w:softHyphen/>
        <w:t>ределяется это тем, что эффективность изъятия следов некоторых ВВ (легколетучих, газообразных) значительно уменьшается с течением времени.</w:t>
      </w:r>
    </w:p>
    <w:p>
      <w:pPr>
        <w:pStyle w:val="Normal"/>
        <w:shd w:fill="FFFFFF" w:val="clear"/>
        <w:ind w:firstLine="709"/>
        <w:jc w:val="both"/>
        <w:rPr>
          <w:sz w:val="24"/>
          <w:szCs w:val="24"/>
        </w:rPr>
      </w:pPr>
      <w:r>
        <w:rPr>
          <w:sz w:val="24"/>
          <w:szCs w:val="21"/>
        </w:rPr>
        <w:t>Специалистами по взрывному делу располагают взрывотехниче-ские лаборатории экспертно-криминалистических подразделений МВД России, саперные инженерно-технические подразделения отрядов ми</w:t>
        <w:softHyphen/>
        <w:t>лиции особого назначения, саперные военно-инженерные части, воен</w:t>
        <w:softHyphen/>
        <w:t>ные кафедры и кафедры взрывной техники вузов, трест «Взрыв-пром», органы Гостехнадзора, предприятия и учреждения Комитета РФ по оборонным отраслям промышленности, занимающиеся изготов</w:t>
        <w:softHyphen/>
        <w:t>лением и разработкой ВВ, боеприпасов и военной техники и т.п.</w:t>
      </w:r>
    </w:p>
    <w:p>
      <w:pPr>
        <w:pStyle w:val="Normal"/>
        <w:shd w:fill="FFFFFF" w:val="clear"/>
        <w:ind w:firstLine="709"/>
        <w:jc w:val="both"/>
        <w:rPr>
          <w:sz w:val="24"/>
          <w:szCs w:val="24"/>
        </w:rPr>
      </w:pPr>
      <w:r>
        <w:rPr>
          <w:sz w:val="24"/>
          <w:szCs w:val="21"/>
        </w:rPr>
        <w:t>С помощью специалиста по взрывотехнике следователь выясняет: наличие (отсутствие) на месте взрыва неразорвавшихся ВУ, в том чис</w:t>
        <w:softHyphen/>
        <w:t>ле замаскированных, оголенных электропроводов, поврежденных газо</w:t>
        <w:softHyphen/>
        <w:t>вых коммуникаций и т.п.; наличие (отсутствие) конструкций, строений и т.п., грозящих обрушением.</w:t>
      </w:r>
    </w:p>
    <w:p>
      <w:pPr>
        <w:pStyle w:val="Normal"/>
        <w:shd w:fill="FFFFFF" w:val="clear"/>
        <w:ind w:firstLine="709"/>
        <w:jc w:val="both"/>
        <w:rPr>
          <w:sz w:val="24"/>
          <w:szCs w:val="24"/>
        </w:rPr>
      </w:pPr>
      <w:r>
        <w:rPr>
          <w:sz w:val="24"/>
          <w:szCs w:val="21"/>
        </w:rPr>
        <w:t>Кроме того, специалист поможет следователю установить признаки взрыва, очаг взрыва, какое ВВ было применено, вид ВУ, его особенно</w:t>
        <w:softHyphen/>
        <w:t>сти и принцип действия. Участие других специалистов зависит от вида и характера происшествия.</w:t>
      </w:r>
    </w:p>
    <w:p>
      <w:pPr>
        <w:pStyle w:val="Normal"/>
        <w:shd w:fill="FFFFFF" w:val="clear"/>
        <w:ind w:firstLine="709"/>
        <w:jc w:val="both"/>
        <w:rPr>
          <w:sz w:val="24"/>
          <w:szCs w:val="24"/>
        </w:rPr>
      </w:pPr>
      <w:r>
        <w:rPr>
          <w:sz w:val="24"/>
          <w:szCs w:val="21"/>
        </w:rPr>
        <w:t>Прибыв на место взрыва, следователь должен удостовериться, что его указания по охране места происшествия выполнены, и принять ме</w:t>
        <w:softHyphen/>
        <w:t>ры безопасности к устранению опасных последствий взрыва. Меры безопасности состоят в оказании помощи потерпевшим от взрыва, а меры по устранению опасных последствий взрыва — эвакуации или удалении людей из опасной зоны и ее охрану. Затем следователь опра</w:t>
        <w:softHyphen/>
        <w:t>шивает сотрудников милиции, находившихся на месте преступления, а также очевидцев об обстоятельствах взрыва, количестве пострадавших, куда они были госпитализированы, дает поручение о преследовании преступника по «горячим следам», подворно-поквартирном обходе на</w:t>
      </w:r>
    </w:p>
    <w:p>
      <w:pPr>
        <w:pStyle w:val="Normal"/>
        <w:shd w:fill="FFFFFF" w:val="clear"/>
        <w:ind w:firstLine="709"/>
        <w:jc w:val="both"/>
        <w:rPr>
          <w:sz w:val="24"/>
          <w:szCs w:val="24"/>
        </w:rPr>
      </w:pPr>
      <w:r>
        <w:rPr>
          <w:sz w:val="24"/>
          <w:szCs w:val="18"/>
        </w:rPr>
        <w:t>431</w:t>
      </w:r>
    </w:p>
    <w:p>
      <w:pPr>
        <w:pStyle w:val="Normal"/>
        <w:shd w:fill="FFFFFF" w:val="clear"/>
        <w:ind w:firstLine="709"/>
        <w:jc w:val="both"/>
        <w:rPr>
          <w:sz w:val="24"/>
          <w:szCs w:val="24"/>
        </w:rPr>
      </w:pPr>
      <w:r>
        <w:rPr>
          <w:sz w:val="24"/>
          <w:szCs w:val="21"/>
        </w:rPr>
        <w:t>прилегающей территории, прочесывании местности и проведении за</w:t>
        <w:softHyphen/>
        <w:t>градительных мероприятий, информировании органов внутренних дел о случившемся и привлечении сил для поиска преступника по имею</w:t>
        <w:softHyphen/>
        <w:t>щимся приметам.</w:t>
      </w:r>
    </w:p>
    <w:p>
      <w:pPr>
        <w:pStyle w:val="Normal"/>
        <w:shd w:fill="FFFFFF" w:val="clear"/>
        <w:ind w:firstLine="709"/>
        <w:jc w:val="both"/>
        <w:rPr>
          <w:sz w:val="24"/>
          <w:szCs w:val="24"/>
        </w:rPr>
      </w:pPr>
      <w:r>
        <w:rPr>
          <w:sz w:val="24"/>
          <w:szCs w:val="21"/>
        </w:rPr>
        <w:t>После опроса очевидцев следователь приступает к исследователь</w:t>
        <w:softHyphen/>
        <w:t>скому этапу осмотра места происшествия, который начинается со ста</w:t>
        <w:softHyphen/>
        <w:t>дии общего осмотра. Основными задачами ее являются обзор места происшествия, уяснение его характера, расположение и нахождение относительно других объектов. На этой же стадии производится ори</w:t>
        <w:softHyphen/>
        <w:t>ентирующая и обзорная фото-, кино- или видеосъемка. Важной зада</w:t>
        <w:softHyphen/>
        <w:t>чей является также определение границ места происшествия, которые охватывают следы взрывного воздействия на объекты окружающей об</w:t>
        <w:softHyphen/>
        <w:t>становки и другие объекты, имеющие значение для выявления обстоя</w:t>
        <w:softHyphen/>
        <w:t>тельств взрыва, а также установления точки начала работы. С этой целью необходимо обойти все место происшествия и изучить располо</w:t>
        <w:softHyphen/>
        <w:t>женные на нем объекты.</w:t>
      </w:r>
    </w:p>
    <w:p>
      <w:pPr>
        <w:pStyle w:val="Normal"/>
        <w:shd w:fill="FFFFFF" w:val="clear"/>
        <w:ind w:firstLine="709"/>
        <w:jc w:val="both"/>
        <w:rPr>
          <w:sz w:val="24"/>
          <w:szCs w:val="24"/>
        </w:rPr>
      </w:pPr>
      <w:r>
        <w:rPr>
          <w:sz w:val="24"/>
          <w:szCs w:val="21"/>
        </w:rPr>
        <w:t>Если взрыв произошел на открытой местности, то границы осмотра определяются пределами разлета осколков или отдельных элементов конструкции ВУ (первичное осколочное действие), а также вторичного действия, вызванного метанием окружающих объектов или их частей с последующим ударным взаимодействием с другими объектами окру</w:t>
        <w:softHyphen/>
        <w:t>жающей обстановки. К следам, характеризующим первичное осколоч</w:t>
        <w:softHyphen/>
        <w:t>ное действие, относятся кратеры и трассы (царапины) на высокопроч</w:t>
        <w:softHyphen/>
        <w:t>ных объектах, пробоины от глубокого внедрения прочных осколков в менее прочные материалы. Размеры разлета осколков ВУ зависят от конструкции устройства, вида используемого ВВ и условий взрыва (в помещении, на местности, в автомашине).</w:t>
      </w:r>
    </w:p>
    <w:p>
      <w:pPr>
        <w:pStyle w:val="Normal"/>
        <w:shd w:fill="FFFFFF" w:val="clear"/>
        <w:ind w:firstLine="709"/>
        <w:jc w:val="both"/>
        <w:rPr>
          <w:sz w:val="24"/>
          <w:szCs w:val="24"/>
        </w:rPr>
      </w:pPr>
      <w:r>
        <w:rPr>
          <w:sz w:val="24"/>
          <w:szCs w:val="21"/>
        </w:rPr>
        <w:t>В помещениях, как правило, не возникает сложностей с установле</w:t>
        <w:softHyphen/>
        <w:t>нием границ осмотра. Они задаются пределами данного помещения, а также территорией, примыкающей к нему.</w:t>
      </w:r>
    </w:p>
    <w:p>
      <w:pPr>
        <w:pStyle w:val="Normal"/>
        <w:shd w:fill="FFFFFF" w:val="clear"/>
        <w:ind w:firstLine="709"/>
        <w:jc w:val="both"/>
        <w:rPr>
          <w:sz w:val="24"/>
          <w:szCs w:val="24"/>
        </w:rPr>
      </w:pPr>
      <w:r>
        <w:rPr>
          <w:sz w:val="24"/>
          <w:szCs w:val="21"/>
        </w:rPr>
        <w:t>После общего обзора места происшествия следователь приступает к составлению масштабного плана-схемы осматриваемого пространст</w:t>
        <w:softHyphen/>
        <w:t>ва, на котором отмечает местонахождение объектов, обнаруженных в очаге взрыва, а также место и направление фотосъемки. Затем он ре</w:t>
        <w:softHyphen/>
        <w:t>шает, нужны ли ему дополнительные помощники, средства, приспо</w:t>
        <w:softHyphen/>
        <w:t>собления, распределяет обязанности между участниками осмотра, про</w:t>
        <w:softHyphen/>
        <w:t>водит их инструктаж, разъясняет их права, устанавливает точку начала осмотра, приемы его проведения. Следует еще раз подчеркнуть, что на данной стадии осмотра изучению подвергаются не отдельные предме</w:t>
        <w:softHyphen/>
        <w:t>ты на месте, взрыва, а вся обстановка в целом, после окончания этой работы состояние места происшествия должно остаться без изменения.</w:t>
      </w:r>
    </w:p>
    <w:p>
      <w:pPr>
        <w:pStyle w:val="Normal"/>
        <w:shd w:fill="FFFFFF" w:val="clear"/>
        <w:ind w:firstLine="709"/>
        <w:jc w:val="both"/>
        <w:rPr>
          <w:sz w:val="24"/>
          <w:szCs w:val="24"/>
        </w:rPr>
      </w:pPr>
      <w:r>
        <w:rPr>
          <w:sz w:val="24"/>
          <w:szCs w:val="21"/>
        </w:rPr>
        <w:t xml:space="preserve">Затем проводится </w:t>
      </w:r>
      <w:r>
        <w:rPr>
          <w:iCs/>
          <w:sz w:val="24"/>
          <w:szCs w:val="21"/>
        </w:rPr>
        <w:t xml:space="preserve">детальный осмотр. </w:t>
      </w:r>
      <w:r>
        <w:rPr>
          <w:sz w:val="24"/>
          <w:szCs w:val="21"/>
        </w:rPr>
        <w:t>Целью такого осмотра явля</w:t>
        <w:softHyphen/>
        <w:t>ется тщательное исследование всех объектов, расположенных на месте происшествия, отыскивание следов и вещественных доказательств. При расследовании взрывов эта работа довольно трудоемка и требует больших физических усилий и продолжительности по времени, так как приходится перебирать груды обломков, строительного мусора, при необходимости перемещать поврежденные предметы, их остатки с целью отыскания следов ВУ (металлических осколков, остатков огне</w:t>
        <w:softHyphen/>
        <w:t>проводного шнура, проводов, частей часового механизма, элементов электропитания и др.) и других предметов, являющихся вещественны</w:t>
        <w:softHyphen/>
        <w:t>ми доказательствами.</w:t>
      </w:r>
    </w:p>
    <w:p>
      <w:pPr>
        <w:pStyle w:val="Normal"/>
        <w:shd w:fill="FFFFFF" w:val="clear"/>
        <w:ind w:firstLine="709"/>
        <w:jc w:val="both"/>
        <w:rPr>
          <w:sz w:val="24"/>
          <w:szCs w:val="24"/>
        </w:rPr>
      </w:pPr>
      <w:r>
        <w:rPr>
          <w:sz w:val="24"/>
          <w:szCs w:val="21"/>
        </w:rPr>
        <w:t>Осмотр взрыва, как на открытой местности, так и в помещении следует начинать с центра взрыва и продолжать в направлении пери</w:t>
        <w:softHyphen/>
        <w:t>ферии.</w:t>
      </w:r>
    </w:p>
    <w:p>
      <w:pPr>
        <w:pStyle w:val="Normal"/>
        <w:shd w:fill="FFFFFF" w:val="clear"/>
        <w:ind w:firstLine="709"/>
        <w:jc w:val="both"/>
        <w:rPr>
          <w:sz w:val="24"/>
          <w:szCs w:val="24"/>
        </w:rPr>
      </w:pPr>
      <w:r>
        <w:rPr>
          <w:iCs/>
          <w:sz w:val="24"/>
          <w:szCs w:val="21"/>
        </w:rPr>
        <w:t xml:space="preserve">Центром места взрыва </w:t>
      </w:r>
      <w:r>
        <w:rPr>
          <w:sz w:val="24"/>
          <w:szCs w:val="21"/>
        </w:rPr>
        <w:t>является установленный или предполагае</w:t>
        <w:softHyphen/>
        <w:t>мый очаг взрыва, т.е. местонахождение заряда ВВ. Центр взрыва явля</w:t>
        <w:softHyphen/>
        <w:t>ется начальной точкой разлета осколков и распространения ударной волны. Кроме того, в центре содержится, как правило, наибольшее ко</w:t>
        <w:softHyphen/>
        <w:t>личество следов и остатков ВУ. Для данного места характерны наи</w:t>
        <w:softHyphen/>
        <w:t>большие разрушения объектов окружающей обстановки, их деформа</w:t>
        <w:softHyphen/>
        <w:t>ция, воронка, не прореагировавшие частицы ВВ или его компонентов, радиальные полосы, являющиеся результатом закопчения и воздейст</w:t>
        <w:softHyphen/>
        <w:t>вия тепловой энергии взрыва, а также наличие на окружающих объек</w:t>
        <w:softHyphen/>
        <w:t>тах следов осколочного воздействия отдельных элементов ВУ.</w:t>
      </w:r>
    </w:p>
    <w:p>
      <w:pPr>
        <w:pStyle w:val="Normal"/>
        <w:shd w:fill="FFFFFF" w:val="clear"/>
        <w:ind w:firstLine="709"/>
        <w:jc w:val="both"/>
        <w:rPr>
          <w:sz w:val="24"/>
          <w:szCs w:val="24"/>
        </w:rPr>
      </w:pPr>
      <w:r>
        <w:rPr>
          <w:sz w:val="24"/>
          <w:szCs w:val="21"/>
        </w:rPr>
        <w:t>Чтобы детальный осмотр был выполнен полно и всесторонне, ис</w:t>
        <w:softHyphen/>
        <w:t>следования следует производить по зонам удаления от центра взрыва.</w:t>
      </w:r>
    </w:p>
    <w:p>
      <w:pPr>
        <w:pStyle w:val="Normal"/>
        <w:shd w:fill="FFFFFF" w:val="clear"/>
        <w:ind w:firstLine="709"/>
        <w:jc w:val="both"/>
        <w:rPr>
          <w:sz w:val="24"/>
          <w:szCs w:val="24"/>
        </w:rPr>
      </w:pPr>
      <w:r>
        <w:rPr>
          <w:sz w:val="24"/>
          <w:szCs w:val="21"/>
        </w:rPr>
        <w:t>При наличии на месте происшествия воронки (центр взрыва) сле</w:t>
        <w:softHyphen/>
        <w:t>дует замерить и отразить в протоколе и на схеме ее форму, размеры (углубления, отверстия, разлома), указать вид грунта (песок, глина, чернозем и т.п.) или другого материала, на котором произошел взрыв.</w:t>
      </w:r>
    </w:p>
    <w:p>
      <w:pPr>
        <w:pStyle w:val="Normal"/>
        <w:shd w:fill="FFFFFF" w:val="clear"/>
        <w:ind w:firstLine="709"/>
        <w:jc w:val="both"/>
        <w:rPr>
          <w:sz w:val="24"/>
          <w:szCs w:val="24"/>
        </w:rPr>
      </w:pPr>
      <w:r>
        <w:rPr>
          <w:sz w:val="24"/>
          <w:szCs w:val="21"/>
        </w:rPr>
        <w:t>Затем изучению подвергается грунт гребня воронки, поверхность грунта самой воронки и грунт на дне воронки. В этих местах могут на</w:t>
        <w:softHyphen/>
        <w:t>ходиться следы окопчения грунта, остатки ВУ и ВВ, следы оплавле</w:t>
        <w:softHyphen/>
        <w:t>ний на предметах.</w:t>
      </w:r>
    </w:p>
    <w:p>
      <w:pPr>
        <w:pStyle w:val="Normal"/>
        <w:shd w:fill="FFFFFF" w:val="clear"/>
        <w:ind w:firstLine="709"/>
        <w:jc w:val="both"/>
        <w:rPr>
          <w:sz w:val="24"/>
          <w:szCs w:val="24"/>
        </w:rPr>
      </w:pPr>
      <w:r>
        <w:rPr>
          <w:sz w:val="24"/>
          <w:szCs w:val="21"/>
        </w:rPr>
        <w:t>Из очага взрыва для дальнейшего экспертного исследования берут</w:t>
        <w:softHyphen/>
        <w:t>ся пробы грунта, снега или воды со дна и с гребня воронки. Проба должна содержать не менее 1 кг грунта. Каждая проба упаковывается отдельно в полиэтиленовые пакеты, а на бирках к ним указывают по</w:t>
        <w:softHyphen/>
        <w:t>рядковый номер, место и время изъятия образца. Берется также конт</w:t>
        <w:softHyphen/>
        <w:t>рольный образец грунта, воды или растительности в местах, куда иск</w:t>
        <w:softHyphen/>
        <w:t>лючается попадание остатков примененного ВВ (из-за преграды, из-под камня и т.п.). После этого следователь дает указание помощни-</w:t>
      </w:r>
    </w:p>
    <w:p>
      <w:pPr>
        <w:pStyle w:val="Normal"/>
        <w:shd w:fill="FFFFFF" w:val="clear"/>
        <w:ind w:firstLine="709"/>
        <w:jc w:val="both"/>
        <w:rPr>
          <w:sz w:val="24"/>
          <w:szCs w:val="24"/>
        </w:rPr>
      </w:pPr>
      <w:r>
        <w:rPr>
          <w:sz w:val="24"/>
          <w:szCs w:val="15"/>
        </w:rPr>
        <w:t>432</w:t>
      </w:r>
    </w:p>
    <w:p>
      <w:pPr>
        <w:pStyle w:val="Normal"/>
        <w:shd w:fill="FFFFFF" w:val="clear"/>
        <w:ind w:firstLine="709"/>
        <w:jc w:val="both"/>
        <w:rPr>
          <w:sz w:val="24"/>
          <w:szCs w:val="24"/>
        </w:rPr>
      </w:pPr>
      <w:r>
        <w:rPr>
          <w:sz w:val="24"/>
          <w:szCs w:val="18"/>
        </w:rPr>
        <w:t>433</w:t>
      </w:r>
    </w:p>
    <w:p>
      <w:pPr>
        <w:pStyle w:val="Normal"/>
        <w:shd w:fill="FFFFFF" w:val="clear"/>
        <w:ind w:firstLine="709"/>
        <w:jc w:val="both"/>
        <w:rPr>
          <w:sz w:val="24"/>
          <w:szCs w:val="24"/>
        </w:rPr>
      </w:pPr>
      <w:r>
        <w:rPr>
          <w:sz w:val="24"/>
          <w:szCs w:val="21"/>
        </w:rPr>
        <w:t>кам и специалистам о просеивании грунта с поверхности воронки че</w:t>
        <w:softHyphen/>
        <w:t>рез сито, так как в нем могут быть не обнаруженные ранее мелкие предметы ВУ или частицы ВВ. Для поиска металлических остатков ВУ следователь должен использовать сильный магнит или металло-искатель.</w:t>
      </w:r>
    </w:p>
    <w:p>
      <w:pPr>
        <w:pStyle w:val="Normal"/>
        <w:shd w:fill="FFFFFF" w:val="clear"/>
        <w:ind w:firstLine="709"/>
        <w:jc w:val="both"/>
        <w:rPr>
          <w:sz w:val="24"/>
          <w:szCs w:val="24"/>
        </w:rPr>
      </w:pPr>
      <w:r>
        <w:rPr>
          <w:sz w:val="24"/>
          <w:szCs w:val="21"/>
        </w:rPr>
        <w:t xml:space="preserve">Далее следователь переходит к осмотру </w:t>
      </w:r>
      <w:r>
        <w:rPr>
          <w:iCs/>
          <w:sz w:val="24"/>
          <w:szCs w:val="21"/>
        </w:rPr>
        <w:t xml:space="preserve">первой зоны </w:t>
      </w:r>
      <w:r>
        <w:rPr>
          <w:sz w:val="24"/>
          <w:szCs w:val="21"/>
        </w:rPr>
        <w:t>(радиус 2—5 м). В этой зоне проводится поиск предметов с бризантным и термиче</w:t>
        <w:softHyphen/>
        <w:t>ским действием взрыва, следы разлета осколков ВУ и предметов окру</w:t>
        <w:softHyphen/>
        <w:t>жающей обстановки, собираются частицы непрореагировавшего ВВ и его упаковки.</w:t>
      </w:r>
    </w:p>
    <w:p>
      <w:pPr>
        <w:pStyle w:val="Normal"/>
        <w:shd w:fill="FFFFFF" w:val="clear"/>
        <w:ind w:firstLine="709"/>
        <w:jc w:val="both"/>
        <w:rPr>
          <w:sz w:val="24"/>
          <w:szCs w:val="24"/>
        </w:rPr>
      </w:pPr>
      <w:r>
        <w:rPr>
          <w:sz w:val="24"/>
          <w:szCs w:val="21"/>
        </w:rPr>
        <w:t xml:space="preserve">Во </w:t>
      </w:r>
      <w:r>
        <w:rPr>
          <w:iCs/>
          <w:sz w:val="24"/>
          <w:szCs w:val="21"/>
        </w:rPr>
        <w:t xml:space="preserve">второй зоне </w:t>
      </w:r>
      <w:r>
        <w:rPr>
          <w:sz w:val="24"/>
          <w:szCs w:val="21"/>
        </w:rPr>
        <w:t>(радиус 10—20 м) следует искать предметы со сле</w:t>
        <w:softHyphen/>
        <w:t>дами фугасного действия взрыва (перенос предметов, разрушение ос</w:t>
        <w:softHyphen/>
        <w:t>текления домов и т.д.), следы разлета осколков ВУ и предметов окру</w:t>
        <w:softHyphen/>
        <w:t>жающей обстановки со следами осколочного действия. В этой зоне могут находиться обрывки огнепроводного шнура, остатки проводов, цоколи электролампочек, детали источников электропитания, части за</w:t>
        <w:softHyphen/>
        <w:t>медлителей (ударно-спусковое устройство в виде осколков корпуса, пружин, чеки, бойка, детали от часового механизма), остатки зажига</w:t>
        <w:softHyphen/>
        <w:t>тельных трубок и другие остатки корпуса, упаковки или камуфляжа ВУ и другие остатки ВУ.</w:t>
      </w:r>
    </w:p>
    <w:p>
      <w:pPr>
        <w:pStyle w:val="Normal"/>
        <w:shd w:fill="FFFFFF" w:val="clear"/>
        <w:ind w:firstLine="709"/>
        <w:jc w:val="both"/>
        <w:rPr>
          <w:sz w:val="24"/>
          <w:szCs w:val="24"/>
        </w:rPr>
      </w:pPr>
      <w:r>
        <w:rPr>
          <w:sz w:val="24"/>
          <w:szCs w:val="21"/>
        </w:rPr>
        <w:t xml:space="preserve">В </w:t>
      </w:r>
      <w:r>
        <w:rPr>
          <w:iCs/>
          <w:sz w:val="24"/>
          <w:szCs w:val="21"/>
        </w:rPr>
        <w:t xml:space="preserve">третьей зоне </w:t>
      </w:r>
      <w:r>
        <w:rPr>
          <w:sz w:val="24"/>
          <w:szCs w:val="21"/>
        </w:rPr>
        <w:t>(радиус 100—200 м) проводится поиск предметов со следами фугасного действия взрыва, собираются осколки ВУ более крупного размера (металлические осколки корпуса ВУ, болты, гайки, шарики, картечь и т.п.). Наличие металлических осколков в данной зо</w:t>
        <w:softHyphen/>
        <w:t>не позволяет сделать вывод о применении ВУ с металлическим корпу</w:t>
        <w:softHyphen/>
        <w:t>сом. Фугасное действие взрыва проявляется также в разрушении сте</w:t>
        <w:softHyphen/>
        <w:t>кол в окнах.</w:t>
      </w:r>
    </w:p>
    <w:p>
      <w:pPr>
        <w:pStyle w:val="Normal"/>
        <w:shd w:fill="FFFFFF" w:val="clear"/>
        <w:ind w:firstLine="709"/>
        <w:jc w:val="both"/>
        <w:rPr>
          <w:sz w:val="24"/>
          <w:szCs w:val="24"/>
        </w:rPr>
      </w:pPr>
      <w:r>
        <w:rPr>
          <w:sz w:val="24"/>
          <w:szCs w:val="21"/>
        </w:rPr>
        <w:t>Более тщательному осмотру следует подвергнуть местность в на</w:t>
        <w:softHyphen/>
        <w:t>правлении действия ударной волны, куда отбрасываются остатки ВУ и другие предметы, имеющие отношение к взрыву. Направление удар</w:t>
        <w:softHyphen/>
        <w:t>ной волны определяется визуально по форме воронки, выбросу грунта, изгибам металлических конструкций и т.п.</w:t>
      </w:r>
    </w:p>
    <w:p>
      <w:pPr>
        <w:pStyle w:val="Normal"/>
        <w:shd w:fill="FFFFFF" w:val="clear"/>
        <w:ind w:firstLine="709"/>
        <w:jc w:val="both"/>
        <w:rPr>
          <w:sz w:val="24"/>
          <w:szCs w:val="24"/>
        </w:rPr>
      </w:pPr>
      <w:r>
        <w:rPr>
          <w:sz w:val="24"/>
          <w:szCs w:val="21"/>
        </w:rPr>
        <w:t>Очаг взрыва в помещении устанавливается по характеру разруше</w:t>
        <w:softHyphen/>
        <w:t>ний, которые выражены более интенсивно в том месте, где распола</w:t>
        <w:softHyphen/>
        <w:t>гался заряд ВВ. Здесь, как правило, появляются углубление или отвер</w:t>
        <w:softHyphen/>
        <w:t>стие в полу, а также более мелкое дробление окружающих предметов и наличие мельчайших осколков ВУ.</w:t>
      </w:r>
    </w:p>
    <w:p>
      <w:pPr>
        <w:pStyle w:val="Normal"/>
        <w:shd w:fill="FFFFFF" w:val="clear"/>
        <w:ind w:firstLine="709"/>
        <w:jc w:val="both"/>
        <w:rPr>
          <w:sz w:val="24"/>
          <w:szCs w:val="24"/>
        </w:rPr>
      </w:pPr>
      <w:r>
        <w:rPr>
          <w:sz w:val="24"/>
          <w:szCs w:val="21"/>
        </w:rPr>
        <w:t>Для взрыва в помещении характерно радиальное распространение ударной волны во всех направлениях. В связи с этим незакрепленные объекты опрокидываются по центробежным направлениям.</w:t>
      </w:r>
    </w:p>
    <w:p>
      <w:pPr>
        <w:pStyle w:val="Normal"/>
        <w:shd w:fill="FFFFFF" w:val="clear"/>
        <w:ind w:firstLine="709"/>
        <w:jc w:val="both"/>
        <w:rPr>
          <w:sz w:val="24"/>
          <w:szCs w:val="24"/>
        </w:rPr>
      </w:pPr>
      <w:r>
        <w:rPr>
          <w:sz w:val="24"/>
          <w:szCs w:val="21"/>
        </w:rPr>
        <w:t>При осмотре помещения, в котором произошел взрыв, тщательно</w:t>
        <w:softHyphen/>
        <w:t>му исследованию подлежат поврежденные взрывом предметы: мебель, окна, двери, стены. В них могут быть обнаружены внедрившиеся час</w:t>
        <w:softHyphen/>
        <w:t>тицы ВВ и осколки ВУ.</w:t>
      </w:r>
    </w:p>
    <w:p>
      <w:pPr>
        <w:pStyle w:val="Normal"/>
        <w:shd w:fill="FFFFFF" w:val="clear"/>
        <w:ind w:firstLine="709"/>
        <w:jc w:val="both"/>
        <w:rPr>
          <w:sz w:val="24"/>
          <w:szCs w:val="24"/>
        </w:rPr>
      </w:pPr>
      <w:r>
        <w:rPr>
          <w:sz w:val="24"/>
          <w:szCs w:val="16"/>
        </w:rPr>
        <w:t>434</w:t>
      </w:r>
    </w:p>
    <w:p>
      <w:pPr>
        <w:pStyle w:val="Normal"/>
        <w:shd w:fill="FFFFFF" w:val="clear"/>
        <w:ind w:firstLine="709"/>
        <w:jc w:val="both"/>
        <w:rPr>
          <w:sz w:val="24"/>
          <w:szCs w:val="24"/>
        </w:rPr>
      </w:pPr>
      <w:r>
        <w:rPr>
          <w:sz w:val="24"/>
          <w:szCs w:val="21"/>
        </w:rPr>
        <w:t>Прежде чем приступить к извлечению осколков из преград, необ</w:t>
        <w:softHyphen/>
        <w:t>ходимо описать в протоколе, из какого материала состоит преграда. Данные сведения в совокупности с глубиной проникновения осколка имеют важное значение для определения веса примененного ВВ.</w:t>
      </w:r>
    </w:p>
    <w:p>
      <w:pPr>
        <w:pStyle w:val="Normal"/>
        <w:shd w:fill="FFFFFF" w:val="clear"/>
        <w:ind w:firstLine="709"/>
        <w:jc w:val="both"/>
        <w:rPr>
          <w:sz w:val="24"/>
          <w:szCs w:val="24"/>
        </w:rPr>
      </w:pPr>
      <w:r>
        <w:rPr>
          <w:sz w:val="24"/>
          <w:szCs w:val="21"/>
        </w:rPr>
        <w:t>Для отыскания металлических осколков ВУ среди обломков пред</w:t>
        <w:softHyphen/>
        <w:t>метов, строительных конструкций, мусора необходимо использовать сильный магнит. Остатки штукатурки, побелки, пыли и т.д. просеива</w:t>
        <w:softHyphen/>
        <w:t>ются через сито.</w:t>
      </w:r>
    </w:p>
    <w:p>
      <w:pPr>
        <w:pStyle w:val="Normal"/>
        <w:shd w:fill="FFFFFF" w:val="clear"/>
        <w:ind w:firstLine="709"/>
        <w:jc w:val="both"/>
        <w:rPr>
          <w:sz w:val="24"/>
          <w:szCs w:val="24"/>
        </w:rPr>
      </w:pPr>
      <w:r>
        <w:rPr>
          <w:sz w:val="24"/>
          <w:szCs w:val="21"/>
        </w:rPr>
        <w:t>Серьезное внимание следует уделить осмотру пострадавших. Пер</w:t>
        <w:softHyphen/>
        <w:t>воначально необходимо описать позу трупа и расположение отдельных частей тела относительно неподвижных ориентиров и очага взрыва. Если от взрыва погибло несколько человек, то точно фиксируется по</w:t>
        <w:softHyphen/>
        <w:t>ложение каждого трупа по отношению к очагу взрыва. Это в дальней</w:t>
        <w:softHyphen/>
        <w:t>шем поможет определить их взаимное положение в момент взрыва. За</w:t>
        <w:softHyphen/>
        <w:t>тем тщательно фиксируется одежда на трупе, ее состояние и положе</w:t>
        <w:softHyphen/>
        <w:t>ние. При осмотре одежды обращают внимание на имеющиеся повреж</w:t>
        <w:softHyphen/>
        <w:t>дения, опаления или окопчения.</w:t>
      </w:r>
    </w:p>
    <w:p>
      <w:pPr>
        <w:pStyle w:val="Normal"/>
        <w:shd w:fill="FFFFFF" w:val="clear"/>
        <w:ind w:firstLine="709"/>
        <w:jc w:val="both"/>
        <w:rPr>
          <w:sz w:val="24"/>
          <w:szCs w:val="24"/>
        </w:rPr>
      </w:pPr>
      <w:r>
        <w:rPr>
          <w:sz w:val="24"/>
          <w:szCs w:val="21"/>
        </w:rPr>
        <w:t>Зачастую организовать скрупулезный поиск частиц ВВ на трупе, его одежде и обуви в ходе осмотра места происшествия очень трудно. Однако следователь должен принять все меры к этому, иначе частицы могут отделиться от следовоспринимающего объекта и быть утрачены при раздевании и транспортировке трупа. Для предотвращения воз</w:t>
        <w:softHyphen/>
        <w:t>можной утраты частиц ВВ труп рекомендуется упаковать в специаль</w:t>
        <w:softHyphen/>
        <w:t>ные пакеты. В процессе осмотра, по возможности, одежда изымается с целью последующего экспертного исследования. На месте происшест</w:t>
        <w:softHyphen/>
        <w:t>вия должна быть осмотрена кожная поверхность трупа и проверена це</w:t>
        <w:softHyphen/>
        <w:t>лостность его скелета. Видимые повреждения в виде разрывов мышеч</w:t>
        <w:softHyphen/>
        <w:t>ных тканей, кожного покрова, разрушения отдельных частей тела че</w:t>
        <w:softHyphen/>
        <w:t>ловека фиксируются в протоколе с указанием места расположения, их соотношения с повреждениями одежды, описанием размеров и харак</w:t>
        <w:softHyphen/>
        <w:t>тера.</w:t>
      </w:r>
    </w:p>
    <w:p>
      <w:pPr>
        <w:pStyle w:val="Normal"/>
        <w:shd w:fill="FFFFFF" w:val="clear"/>
        <w:ind w:firstLine="709"/>
        <w:jc w:val="both"/>
        <w:rPr>
          <w:sz w:val="24"/>
          <w:szCs w:val="24"/>
        </w:rPr>
      </w:pPr>
      <w:r>
        <w:rPr>
          <w:sz w:val="24"/>
          <w:szCs w:val="21"/>
        </w:rPr>
        <w:t>Иногда вследствие взрыва большой мощности от трупа остаются лишь отдельные части, которые под воздействием взрывной волны разбрасываются в разные стороны. Положение всех этих объектов дол</w:t>
        <w:softHyphen/>
        <w:t>жно быть точно зафиксировано. Обязательно составляется план-схема, на которой обозначаются очаг взрыва (воронка), положение трупа и оторванных частей его тела.</w:t>
      </w:r>
    </w:p>
    <w:p>
      <w:pPr>
        <w:pStyle w:val="Normal"/>
        <w:shd w:fill="FFFFFF" w:val="clear"/>
        <w:ind w:firstLine="709"/>
        <w:jc w:val="both"/>
        <w:rPr>
          <w:sz w:val="24"/>
          <w:szCs w:val="24"/>
        </w:rPr>
      </w:pPr>
      <w:r>
        <w:rPr>
          <w:sz w:val="24"/>
          <w:szCs w:val="21"/>
        </w:rPr>
        <w:t>Описание осколочных ранений производится по той же схеме, что и огнестрельных пулевых ран (локализация, форма, наличие дефекта ткани, размеры, особенности краев, наличие осаднения и загрязнения краев).</w:t>
      </w:r>
    </w:p>
    <w:p>
      <w:pPr>
        <w:pStyle w:val="Normal"/>
        <w:shd w:fill="FFFFFF" w:val="clear"/>
        <w:ind w:firstLine="709"/>
        <w:jc w:val="both"/>
        <w:rPr>
          <w:sz w:val="24"/>
          <w:szCs w:val="24"/>
        </w:rPr>
      </w:pPr>
      <w:r>
        <w:rPr>
          <w:sz w:val="24"/>
          <w:szCs w:val="21"/>
        </w:rPr>
        <w:t>После завершения детального осмотра места взрыва участники дан</w:t>
        <w:softHyphen/>
        <w:t>ного следственного действия переходят к заключительному этапу, на котором подводится итог всей работе.</w:t>
      </w:r>
    </w:p>
    <w:p>
      <w:pPr>
        <w:pStyle w:val="Normal"/>
        <w:shd w:fill="FFFFFF" w:val="clear"/>
        <w:ind w:firstLine="709"/>
        <w:jc w:val="both"/>
        <w:rPr>
          <w:sz w:val="24"/>
          <w:szCs w:val="24"/>
        </w:rPr>
      </w:pPr>
      <w:r>
        <w:rPr>
          <w:sz w:val="24"/>
          <w:szCs w:val="18"/>
        </w:rPr>
        <w:t>435</w:t>
      </w:r>
    </w:p>
    <w:p>
      <w:pPr>
        <w:pStyle w:val="Normal"/>
        <w:shd w:fill="FFFFFF" w:val="clear"/>
        <w:ind w:firstLine="709"/>
        <w:jc w:val="both"/>
        <w:rPr>
          <w:sz w:val="24"/>
          <w:szCs w:val="24"/>
        </w:rPr>
      </w:pPr>
      <w:r>
        <w:rPr>
          <w:sz w:val="24"/>
          <w:szCs w:val="71"/>
          <w:lang w:val="en-US"/>
        </w:rPr>
        <w:t>I</w:t>
      </w:r>
    </w:p>
    <w:p>
      <w:pPr>
        <w:pStyle w:val="Normal"/>
        <w:shd w:fill="FFFFFF" w:val="clear"/>
        <w:ind w:firstLine="709"/>
        <w:jc w:val="both"/>
        <w:rPr>
          <w:sz w:val="24"/>
          <w:szCs w:val="24"/>
        </w:rPr>
      </w:pPr>
      <w:r>
        <w:rPr>
          <w:sz w:val="24"/>
          <w:szCs w:val="21"/>
        </w:rPr>
        <w:t>Цель этого этапа — фиксация результатов осмотра, следов и пред</w:t>
        <w:softHyphen/>
        <w:t>метов, изымаемых с места взрыва. Наиболее важным и ответственным моментом в фиксации результатов осмотра места взрыва является со</w:t>
        <w:softHyphen/>
        <w:t>ставление протокола осмотра места происшествия. Правильно состав</w:t>
        <w:softHyphen/>
        <w:t>ленный" протокол осмотра должен полностью отразить обстановку мес</w:t>
        <w:softHyphen/>
        <w:t>та взрыва такой, какой ее застал следователь. Непреложным правилом должно стать составление протокола осмотра на самом месте взрыва, сразу по окончании осмотра. Это исключает возможность ошибок и неточности в протоколе, позволяет проверить некоторые обстоятельст</w:t>
        <w:softHyphen/>
        <w:t>ва еще раз.</w:t>
      </w:r>
    </w:p>
    <w:p>
      <w:pPr>
        <w:pStyle w:val="Normal"/>
        <w:shd w:fill="FFFFFF" w:val="clear"/>
        <w:ind w:firstLine="709"/>
        <w:jc w:val="both"/>
        <w:rPr>
          <w:sz w:val="24"/>
          <w:szCs w:val="24"/>
        </w:rPr>
      </w:pPr>
      <w:r>
        <w:rPr>
          <w:sz w:val="24"/>
          <w:szCs w:val="21"/>
        </w:rPr>
        <w:t>На этом этапе производится изъятие следов и вещественных дока</w:t>
        <w:softHyphen/>
        <w:t>зательств. При изъятии осколков ВУ следует их сортировать и упако</w:t>
        <w:softHyphen/>
        <w:t>вывать отдельно: осколки корпуса, остатки взрывателя, камуфляжа и иные предметы. Такая сортировка предварительная, но она позволяет определить недостающие предметы и возобновить их поиск. Напри</w:t>
        <w:softHyphen/>
        <w:t>мер, если специалист по взрывному делу придет к выводу, что оскол</w:t>
        <w:softHyphen/>
        <w:t>ков корпуса ВУ обнаружено явно недостаточно, то следует возобно</w:t>
        <w:softHyphen/>
        <w:t>вить их целенаправленный поиск.</w:t>
      </w:r>
    </w:p>
    <w:p>
      <w:pPr>
        <w:pStyle w:val="Normal"/>
        <w:shd w:fill="FFFFFF" w:val="clear"/>
        <w:ind w:firstLine="709"/>
        <w:jc w:val="both"/>
        <w:rPr>
          <w:sz w:val="24"/>
          <w:szCs w:val="24"/>
        </w:rPr>
      </w:pPr>
      <w:r>
        <w:rPr>
          <w:sz w:val="24"/>
          <w:szCs w:val="21"/>
        </w:rPr>
        <w:t>Другим первоначальным следственным действием наряду с осмот</w:t>
        <w:softHyphen/>
        <w:t xml:space="preserve">ром является </w:t>
      </w:r>
      <w:r>
        <w:rPr>
          <w:iCs/>
          <w:sz w:val="24"/>
          <w:szCs w:val="21"/>
        </w:rPr>
        <w:t xml:space="preserve">допрос потерпевших. </w:t>
      </w:r>
      <w:r>
        <w:rPr>
          <w:sz w:val="24"/>
          <w:szCs w:val="21"/>
        </w:rPr>
        <w:t>В качестве потерпевших по указан</w:t>
        <w:softHyphen/>
        <w:t>ной категории дел допрашиваются лица, на которых было совершено покушение, но они остались живы, либо лица, в отношении которых имела место ошибка в объекте покушения, т.е. когда умысел был на</w:t>
        <w:softHyphen/>
        <w:t>правлен на одного человека, а убитым оказался другой, либо лица, близкие погибшему потерпевшему, и лица, чье имущество было унич</w:t>
        <w:softHyphen/>
        <w:t>тожено или повреждено в результате взрыва, а также люди случайно оказавшиеся на месте взрыва.</w:t>
      </w:r>
    </w:p>
    <w:p>
      <w:pPr>
        <w:pStyle w:val="Normal"/>
        <w:shd w:fill="FFFFFF" w:val="clear"/>
        <w:ind w:firstLine="709"/>
        <w:jc w:val="both"/>
        <w:rPr>
          <w:sz w:val="24"/>
          <w:szCs w:val="24"/>
        </w:rPr>
      </w:pPr>
      <w:r>
        <w:rPr>
          <w:sz w:val="24"/>
          <w:szCs w:val="21"/>
        </w:rPr>
        <w:t>Перечень вопросов, подлежащих выяснению, во многом зависит от конкретных обстоятельств расследуемого преступления, а также от ря</w:t>
        <w:softHyphen/>
        <w:t>да ситуационных моментов, связанных с участием или неучастием по</w:t>
        <w:softHyphen/>
        <w:t>терпевшего в происшедших событиях. Так, если потерпевший после покушения на него остался в живых и в состоянии давать показания, то он должен быть допрошен как можно быстрее и по возможности с фиксацией показаний на магнитную или видеопленку. При этом следу</w:t>
        <w:softHyphen/>
        <w:t>ет учитывать его психическое и физическое состояние. Поэтому при допросе следует применять приемы, помогающие преодолевать добро</w:t>
        <w:softHyphen/>
        <w:t>совестное заблуждение и активизирующие припоминание. Одним из таких приемов является повторный допрос потерпевшего, спустя не</w:t>
        <w:softHyphen/>
        <w:t>сколько дней, когда отрицательные факторы психологического харак</w:t>
        <w:softHyphen/>
        <w:t>тера ослабнут и создадутся более благоприятные условия для получе</w:t>
        <w:softHyphen/>
        <w:t>ния объективных показаний. При повторном допросе следует задавать вопросы, направленные на активизацию памяти, предъявлять предме-</w:t>
      </w:r>
    </w:p>
    <w:p>
      <w:pPr>
        <w:pStyle w:val="Normal"/>
        <w:shd w:fill="FFFFFF" w:val="clear"/>
        <w:ind w:firstLine="709"/>
        <w:jc w:val="both"/>
        <w:rPr>
          <w:sz w:val="24"/>
          <w:szCs w:val="24"/>
        </w:rPr>
      </w:pPr>
      <w:r>
        <w:rPr>
          <w:sz w:val="24"/>
          <w:szCs w:val="18"/>
        </w:rPr>
        <w:t>436</w:t>
      </w:r>
    </w:p>
    <w:p>
      <w:pPr>
        <w:pStyle w:val="Normal"/>
        <w:shd w:fill="FFFFFF" w:val="clear"/>
        <w:ind w:firstLine="709"/>
        <w:jc w:val="both"/>
        <w:rPr>
          <w:sz w:val="24"/>
          <w:szCs w:val="24"/>
        </w:rPr>
      </w:pPr>
      <w:r>
        <w:rPr>
          <w:sz w:val="24"/>
          <w:szCs w:val="21"/>
        </w:rPr>
        <w:t>ты и документы, связанные с происшедшим событием. В ходе допроса у таких лиц, а также у потерпевших, у которых взрывом было уничто</w:t>
        <w:softHyphen/>
        <w:t>жено или повреждено имущество, необходимо выяснить следующие вопросы:</w:t>
      </w:r>
    </w:p>
    <w:p>
      <w:pPr>
        <w:pStyle w:val="Normal"/>
        <w:shd w:fill="FFFFFF" w:val="clear"/>
        <w:ind w:firstLine="709"/>
        <w:jc w:val="both"/>
        <w:rPr>
          <w:sz w:val="24"/>
          <w:szCs w:val="24"/>
        </w:rPr>
      </w:pPr>
      <w:r>
        <w:rPr>
          <w:sz w:val="24"/>
          <w:szCs w:val="21"/>
        </w:rPr>
        <w:t>1)  где, когда и при каких обстоятельствах произошел взрыв;</w:t>
      </w:r>
    </w:p>
    <w:p>
      <w:pPr>
        <w:pStyle w:val="Normal"/>
        <w:shd w:fill="FFFFFF" w:val="clear"/>
        <w:ind w:firstLine="709"/>
        <w:jc w:val="both"/>
        <w:rPr>
          <w:sz w:val="24"/>
          <w:szCs w:val="24"/>
        </w:rPr>
      </w:pPr>
      <w:r>
        <w:rPr>
          <w:sz w:val="24"/>
          <w:szCs w:val="21"/>
        </w:rPr>
        <w:t>2)  как потерпевший оказался на месте происшествия;</w:t>
      </w:r>
    </w:p>
    <w:p>
      <w:pPr>
        <w:pStyle w:val="Normal"/>
        <w:shd w:fill="FFFFFF" w:val="clear"/>
        <w:ind w:firstLine="709"/>
        <w:jc w:val="both"/>
        <w:rPr>
          <w:sz w:val="24"/>
          <w:szCs w:val="24"/>
        </w:rPr>
      </w:pPr>
      <w:r>
        <w:rPr>
          <w:sz w:val="24"/>
          <w:szCs w:val="21"/>
        </w:rPr>
        <w:t>3)  какие обстоятельства предшествовали и сопутствовали взрыву;</w:t>
      </w:r>
    </w:p>
    <w:p>
      <w:pPr>
        <w:pStyle w:val="Normal"/>
        <w:shd w:fill="FFFFFF" w:val="clear"/>
        <w:ind w:firstLine="709"/>
        <w:jc w:val="both"/>
        <w:rPr>
          <w:sz w:val="24"/>
          <w:szCs w:val="24"/>
        </w:rPr>
      </w:pPr>
      <w:r>
        <w:rPr>
          <w:sz w:val="24"/>
          <w:szCs w:val="21"/>
        </w:rPr>
        <w:t>4)  кто еще находился на месте происшествия;</w:t>
      </w:r>
    </w:p>
    <w:p>
      <w:pPr>
        <w:pStyle w:val="Normal"/>
        <w:shd w:fill="FFFFFF" w:val="clear"/>
        <w:ind w:firstLine="709"/>
        <w:jc w:val="both"/>
        <w:rPr>
          <w:sz w:val="24"/>
          <w:szCs w:val="24"/>
        </w:rPr>
      </w:pPr>
      <w:r>
        <w:rPr>
          <w:sz w:val="24"/>
          <w:szCs w:val="21"/>
        </w:rPr>
        <w:t>5)  не видел ли лицо, которое, по его мнению, совершило преступ</w:t>
        <w:softHyphen/>
        <w:t>ление, каковы его приметы;</w:t>
      </w:r>
    </w:p>
    <w:p>
      <w:pPr>
        <w:pStyle w:val="Normal"/>
        <w:shd w:fill="FFFFFF" w:val="clear"/>
        <w:ind w:firstLine="709"/>
        <w:jc w:val="both"/>
        <w:rPr>
          <w:sz w:val="24"/>
          <w:szCs w:val="24"/>
        </w:rPr>
      </w:pPr>
      <w:r>
        <w:rPr>
          <w:sz w:val="24"/>
          <w:szCs w:val="21"/>
        </w:rPr>
        <w:t>6)  кто мог совершить преступление, на каких данных основывается это предположение;</w:t>
      </w:r>
    </w:p>
    <w:p>
      <w:pPr>
        <w:pStyle w:val="Normal"/>
        <w:shd w:fill="FFFFFF" w:val="clear"/>
        <w:ind w:firstLine="709"/>
        <w:jc w:val="both"/>
        <w:rPr>
          <w:sz w:val="24"/>
          <w:szCs w:val="24"/>
        </w:rPr>
      </w:pPr>
      <w:r>
        <w:rPr>
          <w:sz w:val="24"/>
          <w:szCs w:val="21"/>
        </w:rPr>
        <w:t>7)  каково служебное положение потерпевшего;</w:t>
      </w:r>
    </w:p>
    <w:p>
      <w:pPr>
        <w:pStyle w:val="Normal"/>
        <w:shd w:fill="FFFFFF" w:val="clear"/>
        <w:ind w:firstLine="709"/>
        <w:jc w:val="both"/>
        <w:rPr>
          <w:sz w:val="24"/>
          <w:szCs w:val="24"/>
        </w:rPr>
      </w:pPr>
      <w:r>
        <w:rPr>
          <w:sz w:val="24"/>
          <w:szCs w:val="21"/>
        </w:rPr>
        <w:t>8)  не причастен ли он к преступным группировкам или имел ка</w:t>
        <w:softHyphen/>
        <w:t>кие-либо отношения с криминальными структурами;</w:t>
      </w:r>
    </w:p>
    <w:p>
      <w:pPr>
        <w:pStyle w:val="Normal"/>
        <w:shd w:fill="FFFFFF" w:val="clear"/>
        <w:ind w:firstLine="709"/>
        <w:jc w:val="both"/>
        <w:rPr>
          <w:sz w:val="24"/>
          <w:szCs w:val="24"/>
        </w:rPr>
      </w:pPr>
      <w:r>
        <w:rPr>
          <w:sz w:val="24"/>
          <w:szCs w:val="21"/>
        </w:rPr>
        <w:t>9)  есть ли у него долги и не должен ли кто ему;</w:t>
      </w:r>
    </w:p>
    <w:p>
      <w:pPr>
        <w:pStyle w:val="Normal"/>
        <w:shd w:fill="FFFFFF" w:val="clear"/>
        <w:ind w:firstLine="709"/>
        <w:jc w:val="both"/>
        <w:rPr>
          <w:sz w:val="24"/>
          <w:szCs w:val="24"/>
        </w:rPr>
      </w:pPr>
      <w:r>
        <w:rPr>
          <w:sz w:val="24"/>
          <w:szCs w:val="21"/>
        </w:rPr>
        <w:t>10)  высказывались ли в его адрес угрозы, в чем они выражались и от кого исходили;</w:t>
      </w:r>
    </w:p>
    <w:p>
      <w:pPr>
        <w:pStyle w:val="Normal"/>
        <w:shd w:fill="FFFFFF" w:val="clear"/>
        <w:ind w:firstLine="709"/>
        <w:jc w:val="both"/>
        <w:rPr>
          <w:sz w:val="24"/>
          <w:szCs w:val="24"/>
        </w:rPr>
      </w:pPr>
      <w:r>
        <w:rPr>
          <w:sz w:val="24"/>
          <w:szCs w:val="21"/>
        </w:rPr>
        <w:t>11)  как вел себя потерпевший и другие лица до, во время и после взрыва;</w:t>
      </w:r>
    </w:p>
    <w:p>
      <w:pPr>
        <w:pStyle w:val="Normal"/>
        <w:shd w:fill="FFFFFF" w:val="clear"/>
        <w:ind w:firstLine="709"/>
        <w:jc w:val="both"/>
        <w:rPr>
          <w:sz w:val="24"/>
          <w:szCs w:val="24"/>
        </w:rPr>
      </w:pPr>
      <w:r>
        <w:rPr>
          <w:sz w:val="24"/>
          <w:szCs w:val="21"/>
        </w:rPr>
        <w:t>12)  каковы были освещенность, слышимость и видимость в момент взрыва, а также погодные условия;</w:t>
      </w:r>
    </w:p>
    <w:p>
      <w:pPr>
        <w:pStyle w:val="Normal"/>
        <w:shd w:fill="FFFFFF" w:val="clear"/>
        <w:ind w:firstLine="709"/>
        <w:jc w:val="both"/>
        <w:rPr>
          <w:sz w:val="24"/>
          <w:szCs w:val="24"/>
        </w:rPr>
      </w:pPr>
      <w:r>
        <w:rPr>
          <w:sz w:val="24"/>
          <w:szCs w:val="21"/>
        </w:rPr>
        <w:t>13)  кто и какие повреждения получил в результате взрыва;</w:t>
      </w:r>
    </w:p>
    <w:p>
      <w:pPr>
        <w:pStyle w:val="Normal"/>
        <w:shd w:fill="FFFFFF" w:val="clear"/>
        <w:ind w:firstLine="709"/>
        <w:jc w:val="both"/>
        <w:rPr>
          <w:sz w:val="24"/>
          <w:szCs w:val="24"/>
        </w:rPr>
      </w:pPr>
      <w:r>
        <w:rPr>
          <w:sz w:val="24"/>
          <w:szCs w:val="21"/>
        </w:rPr>
        <w:t>14)  какие объекты были повреждены взрывом, как они выглядели, каков размер материального ущерба;</w:t>
      </w:r>
    </w:p>
    <w:p>
      <w:pPr>
        <w:pStyle w:val="Normal"/>
        <w:shd w:fill="FFFFFF" w:val="clear"/>
        <w:ind w:firstLine="709"/>
        <w:jc w:val="both"/>
        <w:rPr>
          <w:sz w:val="24"/>
          <w:szCs w:val="24"/>
        </w:rPr>
      </w:pPr>
      <w:r>
        <w:rPr>
          <w:sz w:val="24"/>
          <w:szCs w:val="21"/>
        </w:rPr>
        <w:t>15)  каков образ жизни потерпевшего;</w:t>
      </w:r>
    </w:p>
    <w:p>
      <w:pPr>
        <w:pStyle w:val="Normal"/>
        <w:shd w:fill="FFFFFF" w:val="clear"/>
        <w:ind w:firstLine="709"/>
        <w:jc w:val="both"/>
        <w:rPr>
          <w:sz w:val="24"/>
          <w:szCs w:val="24"/>
        </w:rPr>
      </w:pPr>
      <w:r>
        <w:rPr>
          <w:sz w:val="24"/>
          <w:szCs w:val="21"/>
        </w:rPr>
        <w:t>16)  каким транспортным средством пользовались преступники.</w:t>
      </w:r>
    </w:p>
    <w:p>
      <w:pPr>
        <w:pStyle w:val="Normal"/>
        <w:shd w:fill="FFFFFF" w:val="clear"/>
        <w:ind w:firstLine="709"/>
        <w:jc w:val="both"/>
        <w:rPr>
          <w:sz w:val="24"/>
          <w:szCs w:val="24"/>
        </w:rPr>
      </w:pPr>
      <w:r>
        <w:rPr>
          <w:sz w:val="24"/>
          <w:szCs w:val="21"/>
        </w:rPr>
        <w:t>В тех случаях, когда потерпевший не являлся непосредственным участником происшедших событий (в основном это родственники и близкие погибшего), следователь в ходе допроса должен уделить осо</w:t>
        <w:softHyphen/>
        <w:t>бое внимание предположениям и догадкам допрашиваемого о лично</w:t>
        <w:softHyphen/>
        <w:t>сти преступника и мотивах преступления. С этой целью необходимо выяснить: место, время и обстоятельства совершения преступления; не высказывались ли угрозы в адрес погибшего, если высказывались, то кем и по какому поводу, какими вредными последствиями угрожали, кто враждебно относился к погибшему; имеет ли погибший причаст</w:t>
        <w:softHyphen/>
        <w:t>ность к преступным группировкам или иные связи с представителями криминальных структур; не мог ли явиться взрыв результатом неосто</w:t>
        <w:softHyphen/>
        <w:t>рожного обращения погибшего с ВУ; какое имущество было повреж</w:t>
        <w:softHyphen/>
        <w:t>дено взрывом. Особое внимание уделяется выяснению обстоятельств образа жизни погибшего — кто с ним проживал, каковы его жилищ</w:t>
        <w:softHyphen/>
        <w:t>ные условия, наличие соседей и взаимоотношение с ними, круг его знакомых и другие сведения, которые помогут установить связь «пре</w:t>
        <w:softHyphen/>
        <w:t>ступник — жертва».</w:t>
      </w:r>
    </w:p>
    <w:p>
      <w:pPr>
        <w:pStyle w:val="Normal"/>
        <w:shd w:fill="FFFFFF" w:val="clear"/>
        <w:ind w:firstLine="709"/>
        <w:jc w:val="both"/>
        <w:rPr>
          <w:sz w:val="24"/>
          <w:szCs w:val="24"/>
        </w:rPr>
      </w:pPr>
      <w:r>
        <w:rPr>
          <w:sz w:val="24"/>
          <w:szCs w:val="15"/>
        </w:rPr>
        <w:t>437</w:t>
      </w:r>
    </w:p>
    <w:p>
      <w:pPr>
        <w:pStyle w:val="Normal"/>
        <w:shd w:fill="FFFFFF" w:val="clear"/>
        <w:ind w:firstLine="709"/>
        <w:jc w:val="both"/>
        <w:rPr>
          <w:sz w:val="24"/>
          <w:szCs w:val="24"/>
        </w:rPr>
      </w:pPr>
      <w:r>
        <w:rPr>
          <w:sz w:val="24"/>
          <w:szCs w:val="21"/>
        </w:rPr>
        <w:t>Важным условием получения правдивых показаний потерпевшего является принятие мер по предотвращению противоправного воздейст</w:t>
        <w:softHyphen/>
        <w:t>вия на него членов криминальных группировок, их родственников и знакомых. В случае отказа давать показания или при изменении потер</w:t>
        <w:softHyphen/>
        <w:t>певшим своих показаний следует выяснить, не оказывалось ли на него давление и в какой форме. Это может быть установлено при допросах потерпевшего и близких ему людей. При выявлении лиц, оказываю</w:t>
        <w:softHyphen/>
        <w:t>щих на потерпевшего давление, с ними необходимо побеседовать, пре</w:t>
        <w:softHyphen/>
        <w:t>дупредить о недопустимости подобного поведения и возможности привлечения их к уголовной ответственности за понуждение к даче ложных показаний.</w:t>
      </w:r>
    </w:p>
    <w:p>
      <w:pPr>
        <w:pStyle w:val="Normal"/>
        <w:shd w:fill="FFFFFF" w:val="clear"/>
        <w:ind w:firstLine="709"/>
        <w:jc w:val="both"/>
        <w:rPr>
          <w:sz w:val="24"/>
          <w:szCs w:val="24"/>
        </w:rPr>
      </w:pPr>
      <w:r>
        <w:rPr>
          <w:bCs/>
          <w:sz w:val="24"/>
          <w:szCs w:val="21"/>
        </w:rPr>
        <w:t xml:space="preserve">Допрос свидетелей. </w:t>
      </w:r>
      <w:r>
        <w:rPr>
          <w:sz w:val="24"/>
          <w:szCs w:val="21"/>
        </w:rPr>
        <w:t>В качестве свидетелей по этим делам допра</w:t>
        <w:softHyphen/>
        <w:t>шиваются очевидцы и иные свидетели событий, связанных со взрывом (лица, находившиеся на месте совершения преступления, поблизости от него, лица, чье имущество пострадало от взрыва, специалисты, за</w:t>
        <w:softHyphen/>
        <w:t>нимавшиеся разминированием места происшествия и т.д.).</w:t>
      </w:r>
    </w:p>
    <w:p>
      <w:pPr>
        <w:pStyle w:val="Normal"/>
        <w:shd w:fill="FFFFFF" w:val="clear"/>
        <w:ind w:firstLine="709"/>
        <w:jc w:val="both"/>
        <w:rPr>
          <w:sz w:val="24"/>
          <w:szCs w:val="24"/>
        </w:rPr>
      </w:pPr>
      <w:r>
        <w:rPr>
          <w:sz w:val="24"/>
          <w:szCs w:val="21"/>
        </w:rPr>
        <w:t>Наибольшую ценность для следствия представляют сведения, сооб</w:t>
        <w:softHyphen/>
        <w:t>щенные очевидцами взрыва, т.е. лицами, которые непосредственно воспринимали это событие. При допросе следователь направляет уси</w:t>
        <w:softHyphen/>
        <w:t>лия на получение данных, характеризующих обстоятельства взрыва: место и время взрыва; его внешние проявления (громкость, характер шума, наличие вспышки, объем, интенсивность, цвет, направление рас</w:t>
        <w:softHyphen/>
        <w:t>пространения дыма, зона пламени); примерная мощность; наличие ударной волны; какие объемы на месте происшествия были поражены взрывом, на каком расстоянии находился свидетель от эпицентра взрыва; кто еще находился в поле зрения (где стоял, что делал и т.д.); что может рассказать о виденных им людях; видел ли он лицо, кото</w:t>
        <w:softHyphen/>
        <w:t>рое по его мнению совершило преступление, сможет ли его опознать и по каким признакам; знаком ли он с потерпевшим и что может расска</w:t>
        <w:softHyphen/>
        <w:t>зать о нем; как двигались потерпевший и преступник к месту взрыва и от него; были ли в распоряжении преступников транспортные средст</w:t>
        <w:softHyphen/>
        <w:t>ва; какую картину увидел после взрыва.</w:t>
      </w:r>
    </w:p>
    <w:p>
      <w:pPr>
        <w:pStyle w:val="Normal"/>
        <w:shd w:fill="FFFFFF" w:val="clear"/>
        <w:ind w:firstLine="709"/>
        <w:jc w:val="both"/>
        <w:rPr>
          <w:sz w:val="24"/>
          <w:szCs w:val="24"/>
        </w:rPr>
      </w:pPr>
      <w:r>
        <w:rPr>
          <w:sz w:val="24"/>
          <w:szCs w:val="21"/>
        </w:rPr>
        <w:t>Для выяснения перечисленных вопросов целесообразно присутст</w:t>
        <w:softHyphen/>
        <w:t>вие на допросе специалиста-взрывотехника. С его помощью подобные сведения будут установлены более полно и точно.</w:t>
      </w:r>
    </w:p>
    <w:p>
      <w:pPr>
        <w:pStyle w:val="Normal"/>
        <w:shd w:fill="FFFFFF" w:val="clear"/>
        <w:ind w:firstLine="709"/>
        <w:jc w:val="both"/>
        <w:rPr>
          <w:sz w:val="24"/>
          <w:szCs w:val="24"/>
        </w:rPr>
      </w:pPr>
      <w:r>
        <w:rPr>
          <w:sz w:val="24"/>
          <w:szCs w:val="21"/>
        </w:rPr>
        <w:t>При допросе лиц, находившихся на объекте, где впоследствии про</w:t>
        <w:softHyphen/>
        <w:t>изошел взрыв, необходимо также выяснить, не заметили ли они появ</w:t>
        <w:softHyphen/>
        <w:t>ления на объекте каких-либо подозрительных предметов, их внешние признаки, место нахождения, каким образом и кем эти предметы мог</w:t>
        <w:softHyphen/>
        <w:t>ли быть доставлены.</w:t>
      </w:r>
    </w:p>
    <w:p>
      <w:pPr>
        <w:pStyle w:val="Normal"/>
        <w:shd w:fill="FFFFFF" w:val="clear"/>
        <w:ind w:firstLine="709"/>
        <w:jc w:val="both"/>
        <w:rPr>
          <w:sz w:val="24"/>
          <w:szCs w:val="24"/>
        </w:rPr>
      </w:pPr>
      <w:r>
        <w:rPr>
          <w:sz w:val="24"/>
          <w:szCs w:val="21"/>
        </w:rPr>
        <w:t>К рассматриваемой группе относятся и иные свидетели событий, связанных с совершенным взрывом. Это свидетели, которые могут дать показания о событиях, предшествующих взрыву и касающиеся приобретения, хранения ВУ, изготовления самодельного ВУ. У таких</w:t>
      </w:r>
    </w:p>
    <w:p>
      <w:pPr>
        <w:pStyle w:val="Normal"/>
        <w:shd w:fill="FFFFFF" w:val="clear"/>
        <w:ind w:firstLine="709"/>
        <w:jc w:val="both"/>
        <w:rPr>
          <w:sz w:val="24"/>
          <w:szCs w:val="24"/>
        </w:rPr>
      </w:pPr>
      <w:r>
        <w:rPr>
          <w:sz w:val="24"/>
          <w:szCs w:val="18"/>
        </w:rPr>
        <w:t>438</w:t>
      </w:r>
    </w:p>
    <w:p>
      <w:pPr>
        <w:pStyle w:val="Normal"/>
        <w:shd w:fill="FFFFFF" w:val="clear"/>
        <w:ind w:firstLine="709"/>
        <w:jc w:val="both"/>
        <w:rPr>
          <w:sz w:val="24"/>
          <w:szCs w:val="24"/>
        </w:rPr>
      </w:pPr>
      <w:r>
        <w:rPr>
          <w:sz w:val="24"/>
          <w:szCs w:val="21"/>
        </w:rPr>
        <w:t>свидетелей следует выяснить: кто из известных им лиц проявлял осве</w:t>
        <w:softHyphen/>
        <w:t>домленность во взрывном деле или повышенный интерес к нему, предпринимало ли это лицо попытки достать ВВ, ВУ или изготовить ВУ самостоятельно; видел ли свидетель у данного лица ВУ или ВВ и при каких обстоятельствах; что ему известно о происшедшем взрыве, есть ли у него предположение о лицах, которые могли его совершить и на чем основано такое предположение.</w:t>
      </w:r>
    </w:p>
    <w:p>
      <w:pPr>
        <w:pStyle w:val="Normal"/>
        <w:shd w:fill="FFFFFF" w:val="clear"/>
        <w:ind w:firstLine="709"/>
        <w:jc w:val="both"/>
        <w:rPr>
          <w:sz w:val="24"/>
          <w:szCs w:val="24"/>
        </w:rPr>
      </w:pPr>
      <w:r>
        <w:rPr>
          <w:sz w:val="24"/>
          <w:szCs w:val="21"/>
        </w:rPr>
        <w:t>Преступления, совершаемые с применением ВУ, как правило, не раскрываются по горячим следам. Это связано со значительным вре</w:t>
        <w:softHyphen/>
        <w:t xml:space="preserve">менным разрывом между моментом установки ВУ и его подрывом и отсутствием по этой причине свидетелей, могущих что-либо сообщить &gt; о преступнике. Поэтому при появлении </w:t>
      </w:r>
      <w:r>
        <w:rPr>
          <w:iCs/>
          <w:sz w:val="24"/>
          <w:szCs w:val="21"/>
        </w:rPr>
        <w:t xml:space="preserve">подозреваемого </w:t>
      </w:r>
      <w:r>
        <w:rPr>
          <w:sz w:val="24"/>
          <w:szCs w:val="21"/>
        </w:rPr>
        <w:t>успех его до</w:t>
        <w:softHyphen/>
        <w:t>проса во многом предопределяется тщательностью его подготов</w:t>
        <w:softHyphen/>
        <w:t>ки— изучения протоколов осмотров места происшествия и трупа, их фотоснимков, заключений судебных экспертов, показаний потерпевше</w:t>
        <w:softHyphen/>
        <w:t>го, свидетелей. Полученные при этом данные помогают следователю правильно ориентироваться при допросе, определить круг обстоя</w:t>
        <w:softHyphen/>
        <w:t>тельств, по которым необходимо получить показания.</w:t>
      </w:r>
    </w:p>
    <w:p>
      <w:pPr>
        <w:pStyle w:val="Normal"/>
        <w:shd w:fill="FFFFFF" w:val="clear"/>
        <w:ind w:firstLine="709"/>
        <w:jc w:val="both"/>
        <w:rPr>
          <w:sz w:val="24"/>
          <w:szCs w:val="24"/>
        </w:rPr>
      </w:pPr>
      <w:r>
        <w:rPr>
          <w:sz w:val="24"/>
          <w:szCs w:val="21"/>
        </w:rPr>
        <w:t>Важным компонентом информационного обеспечения допроса яв</w:t>
        <w:softHyphen/>
        <w:t>ляется предварительное получение биографических данных и сведений об индивидуально-психологических и социальных особенностях подо</w:t>
        <w:softHyphen/>
        <w:t>зреваемого путем допросов свидетелей (знакомых, родственников, со</w:t>
        <w:softHyphen/>
        <w:t>служивцев подозреваемого), а также в результате анализа таких при</w:t>
        <w:softHyphen/>
        <w:t>знаков преступления, как способ и мотивы преступных действий, по</w:t>
        <w:softHyphen/>
        <w:t>зволяющих составить представление о некоторых чертах и профессио</w:t>
        <w:softHyphen/>
        <w:t>нальных качествах личности.</w:t>
      </w:r>
    </w:p>
    <w:p>
      <w:pPr>
        <w:pStyle w:val="Normal"/>
        <w:shd w:fill="FFFFFF" w:val="clear"/>
        <w:ind w:firstLine="709"/>
        <w:jc w:val="both"/>
        <w:rPr>
          <w:sz w:val="24"/>
          <w:szCs w:val="24"/>
        </w:rPr>
      </w:pPr>
      <w:r>
        <w:rPr>
          <w:sz w:val="24"/>
          <w:szCs w:val="21"/>
        </w:rPr>
        <w:t>При подготовке к допросу подозреваемого следователю необходимо ознакомиться с техническими параметрами ВУ, в том числе и СВУ, и ВВ, где они применяются в промышленности, принципом действия ВУ.</w:t>
      </w:r>
    </w:p>
    <w:p>
      <w:pPr>
        <w:pStyle w:val="Normal"/>
        <w:shd w:fill="FFFFFF" w:val="clear"/>
        <w:ind w:firstLine="709"/>
        <w:jc w:val="both"/>
        <w:rPr>
          <w:sz w:val="24"/>
          <w:szCs w:val="24"/>
        </w:rPr>
      </w:pPr>
      <w:r>
        <w:rPr>
          <w:sz w:val="24"/>
          <w:szCs w:val="21"/>
        </w:rPr>
        <w:t>Тактика допроса подозреваемого определяется прежде всего конк</w:t>
        <w:softHyphen/>
        <w:t>ретной ситуацией, складывающейся в зависимости от признания или непризнания им факта совершения криминального взрыва. При этом подозреваемого сначала допрашивают о конкретных фактах, относя</w:t>
        <w:softHyphen/>
        <w:t>щихся к объективной стороне содеянного, а затем уже по вопросам, касающимся умысла, цели и мотива преступления. Важно первона</w:t>
        <w:softHyphen/>
        <w:t>чально установить причастность подозреваемого к совершенному взрыву и получить от него об этом правдивые показания.</w:t>
      </w:r>
    </w:p>
    <w:p>
      <w:pPr>
        <w:pStyle w:val="Normal"/>
        <w:shd w:fill="FFFFFF" w:val="clear"/>
        <w:ind w:firstLine="709"/>
        <w:jc w:val="both"/>
        <w:rPr>
          <w:sz w:val="24"/>
          <w:szCs w:val="24"/>
        </w:rPr>
      </w:pPr>
      <w:r>
        <w:rPr>
          <w:sz w:val="24"/>
          <w:szCs w:val="21"/>
        </w:rPr>
        <w:t>В тех случаях, когда допрашиваемый сразу же признает факт со</w:t>
        <w:softHyphen/>
        <w:t>вершения взрыва или покушения на него, в ходе допроса следует-вы</w:t>
        <w:softHyphen/>
        <w:t>яснить все подробности преступления: где, когда и при каких обстоя</w:t>
        <w:softHyphen/>
        <w:t>тельствах оно было совершено; почему был выбран именно такой спо</w:t>
        <w:softHyphen/>
        <w:t>соб совершения преступления, как он оказался на месте происшествия;</w:t>
      </w:r>
    </w:p>
    <w:p>
      <w:pPr>
        <w:pStyle w:val="Normal"/>
        <w:shd w:fill="FFFFFF" w:val="clear"/>
        <w:ind w:firstLine="709"/>
        <w:jc w:val="both"/>
        <w:rPr>
          <w:sz w:val="24"/>
          <w:szCs w:val="24"/>
        </w:rPr>
      </w:pPr>
      <w:r>
        <w:rPr>
          <w:sz w:val="24"/>
          <w:szCs w:val="18"/>
        </w:rPr>
        <w:t>439</w:t>
      </w:r>
    </w:p>
    <w:p>
      <w:pPr>
        <w:pStyle w:val="Normal"/>
        <w:shd w:fill="FFFFFF" w:val="clear"/>
        <w:ind w:firstLine="709"/>
        <w:jc w:val="both"/>
        <w:rPr>
          <w:sz w:val="24"/>
          <w:szCs w:val="24"/>
        </w:rPr>
      </w:pPr>
      <w:r>
        <w:rPr>
          <w:sz w:val="24"/>
          <w:szCs w:val="21"/>
        </w:rPr>
        <w:t>какое ВУ было применено для преступления (промышленного изготов</w:t>
        <w:softHyphen/>
        <w:t>ления или самодельное); из каких элементов оно состояло (какое и в каком количестве ВВ было использовано для заряда, какой был взры</w:t>
        <w:softHyphen/>
        <w:t>ватель, корпус); какие материалы использовались при изготовлении СВУ и где они приобретались; сохранились ли у него какие-либо ве</w:t>
        <w:softHyphen/>
        <w:t>щества, материалы и детали, которые использовались для изготовле</w:t>
        <w:softHyphen/>
        <w:t>ния ВУ, а также применявшиеся при этом инструменты и приспособ</w:t>
        <w:softHyphen/>
        <w:t>ления; как ВУ было доставлено на место происшествия, где и как бы</w:t>
        <w:softHyphen/>
        <w:t>ло установлено; каким образом ВУ было приведено в действие; если взрыв не произошел, то почему; против кого был направлен взрыв; ка</w:t>
        <w:softHyphen/>
        <w:t>ковы цель и мотив взрыва; знал ли допрашиваемый ранее потерпевше</w:t>
        <w:softHyphen/>
        <w:t>го и какие взаимоотношения были с ним, не было ли преступление «заказным»; имеются ли у него сообщники, их роль в совершении пре</w:t>
        <w:softHyphen/>
        <w:t>ступления, где они находятся, их адреса, приметы внешности, откуда подозреваемый получил знания в области ВУ и ВВ и т.д.</w:t>
      </w:r>
    </w:p>
    <w:p>
      <w:pPr>
        <w:pStyle w:val="Normal"/>
        <w:shd w:fill="FFFFFF" w:val="clear"/>
        <w:ind w:firstLine="709"/>
        <w:jc w:val="both"/>
        <w:rPr>
          <w:sz w:val="24"/>
          <w:szCs w:val="24"/>
        </w:rPr>
      </w:pPr>
      <w:r>
        <w:rPr>
          <w:sz w:val="24"/>
          <w:szCs w:val="21"/>
        </w:rPr>
        <w:t>Более конкретный перечень вопросов, который может быть постав</w:t>
        <w:softHyphen/>
        <w:t>лен перед подозреваемым, и их последовательность зависят от вида преступления, совершенного с помощью ВУ (убийство, хулиганство, уничтожение или повреждение имущества, террористический акт и т.д.), а также от особенностей самого подозреваемого. В ходе допроса подозреваемого, имеющего навязчивое влечение к ВВ или ВУ, допол</w:t>
        <w:softHyphen/>
        <w:t>нительно следует выяснить: как он относится к ВВ и ВУ, проявляет ли он интерес к звуковым и визуальным эффектам, происходящим при взрыве; не ощущает ли он психическое возбуждение от взрыва; нет ли у него обиды на кого-либо и т.д.</w:t>
      </w:r>
    </w:p>
    <w:p>
      <w:pPr>
        <w:pStyle w:val="Normal"/>
        <w:shd w:fill="FFFFFF" w:val="clear"/>
        <w:ind w:firstLine="709"/>
        <w:jc w:val="both"/>
        <w:rPr>
          <w:sz w:val="24"/>
          <w:szCs w:val="24"/>
        </w:rPr>
      </w:pPr>
      <w:r>
        <w:rPr>
          <w:sz w:val="24"/>
          <w:szCs w:val="21"/>
        </w:rPr>
        <w:t>При совершении «заказного» криминального взрыва у подозревае</w:t>
        <w:softHyphen/>
        <w:t>мого следует дополнительно выяснить: с какой преступной группиров</w:t>
        <w:softHyphen/>
        <w:t>кой он связан; от кого получил «заказ» на совершение взрыва; какова была цель взрыва; кто еще располагал информацией о полученном «заказе»; какое вознаграждение было обещано за совершенное пре</w:t>
        <w:softHyphen/>
        <w:t>ступление, получено ли оно и где находится.</w:t>
      </w:r>
    </w:p>
    <w:p>
      <w:pPr>
        <w:pStyle w:val="Normal"/>
        <w:shd w:fill="FFFFFF" w:val="clear"/>
        <w:ind w:firstLine="709"/>
        <w:jc w:val="both"/>
        <w:rPr>
          <w:sz w:val="24"/>
          <w:szCs w:val="24"/>
        </w:rPr>
      </w:pPr>
      <w:r>
        <w:rPr>
          <w:sz w:val="24"/>
          <w:szCs w:val="21"/>
        </w:rPr>
        <w:t>Показания подозреваемого необходимо тщательно проверить путем допроса свидетелей, очных ставок, назначения судебных экспертиз и т.д. Если подозреваемый не признает факт совершения им преступле</w:t>
        <w:softHyphen/>
        <w:t>ния, целесообразно детально зафиксировать любые показания, подроб</w:t>
        <w:softHyphen/>
        <w:t>но выяснить, где он был и что делал в период, непосредственно пред</w:t>
        <w:softHyphen/>
        <w:t>шествовавший расследуемому событию, в момент взрыва и после него, кто может подтвердить его показания по поводу вышеизложенного, знал ли подозреваемый потерпевшего ранее. Обладает ли подозревае</w:t>
        <w:softHyphen/>
        <w:t>мый знаниями в области ВУ и ВВ, как получил эти знания. Почему при нем оказались ВВ и другие предметы, имеющие отношение к про</w:t>
        <w:softHyphen/>
        <w:t>изводству взрыва, каким образом на его одежде и теле оказались сле-</w:t>
      </w:r>
    </w:p>
    <w:p>
      <w:pPr>
        <w:pStyle w:val="Normal"/>
        <w:shd w:fill="FFFFFF" w:val="clear"/>
        <w:ind w:firstLine="709"/>
        <w:jc w:val="both"/>
        <w:rPr>
          <w:sz w:val="24"/>
          <w:szCs w:val="24"/>
        </w:rPr>
      </w:pPr>
      <w:r>
        <w:rPr>
          <w:sz w:val="24"/>
          <w:szCs w:val="16"/>
        </w:rPr>
        <w:t>440</w:t>
      </w:r>
    </w:p>
    <w:p>
      <w:pPr>
        <w:pStyle w:val="Normal"/>
        <w:shd w:fill="FFFFFF" w:val="clear"/>
        <w:ind w:firstLine="709"/>
        <w:jc w:val="both"/>
        <w:rPr>
          <w:sz w:val="24"/>
          <w:szCs w:val="24"/>
        </w:rPr>
      </w:pPr>
      <w:r>
        <w:rPr>
          <w:sz w:val="24"/>
          <w:szCs w:val="21"/>
        </w:rPr>
        <w:t>ды опалений и повреждений, частицы ВВ, почему на месте его жи</w:t>
        <w:softHyphen/>
        <w:t>тельства или работы оказались ВВ и средства взрывания и т.д.</w:t>
      </w:r>
    </w:p>
    <w:p>
      <w:pPr>
        <w:pStyle w:val="Normal"/>
        <w:shd w:fill="FFFFFF" w:val="clear"/>
        <w:ind w:firstLine="709"/>
        <w:jc w:val="both"/>
        <w:rPr>
          <w:sz w:val="24"/>
          <w:szCs w:val="24"/>
        </w:rPr>
      </w:pPr>
      <w:r>
        <w:rPr>
          <w:sz w:val="24"/>
          <w:szCs w:val="21"/>
        </w:rPr>
        <w:t xml:space="preserve">Большое доказательственное значение имеют результаты </w:t>
      </w:r>
      <w:r>
        <w:rPr>
          <w:iCs/>
          <w:sz w:val="24"/>
          <w:szCs w:val="21"/>
        </w:rPr>
        <w:t xml:space="preserve">личного обыска при задержании </w:t>
      </w:r>
      <w:r>
        <w:rPr>
          <w:sz w:val="24"/>
          <w:szCs w:val="21"/>
        </w:rPr>
        <w:t xml:space="preserve">подозреваемого, проведение </w:t>
      </w:r>
      <w:r>
        <w:rPr>
          <w:iCs/>
          <w:sz w:val="24"/>
          <w:szCs w:val="21"/>
        </w:rPr>
        <w:t xml:space="preserve">обысков </w:t>
      </w:r>
      <w:r>
        <w:rPr>
          <w:sz w:val="24"/>
          <w:szCs w:val="21"/>
        </w:rPr>
        <w:t>по месту его жительства и работы. Типичными объектами поиска и изъятия при обыске по делам исследуемой категории являются: ВУ и ВВ, а также их компоненты, материалы, использованные при изготовлении СВУ, слесарные инструменты, соответствующие рисунки, схемы, чертежи; одежда и обувь, в которую подозреваемый был одет при изготовлении, либо доставке к месту взрыва ВУ или отдельных его элементов; лите</w:t>
        <w:softHyphen/>
        <w:t>ратура по взрывному делу и другие обстоятельства, имеющие зйаче-ния для дела.</w:t>
      </w:r>
    </w:p>
    <w:p>
      <w:pPr>
        <w:pStyle w:val="Normal"/>
        <w:shd w:fill="FFFFFF" w:val="clear"/>
        <w:ind w:firstLine="709"/>
        <w:jc w:val="both"/>
        <w:rPr>
          <w:sz w:val="24"/>
          <w:szCs w:val="24"/>
        </w:rPr>
      </w:pPr>
      <w:r>
        <w:rPr>
          <w:sz w:val="24"/>
          <w:szCs w:val="21"/>
        </w:rPr>
        <w:t>К участию в обыске рекомендуется привлекать специалиста по взрывному делу. Кроме этого в процессе обыска для поиска и диагно</w:t>
        <w:softHyphen/>
        <w:t>стики ВВ следует применять специальные газоанализаторы, реагирую</w:t>
        <w:softHyphen/>
        <w:t>щие на молекулы ВВ в воздухе, или тестовые комплекты на базе аэро</w:t>
        <w:softHyphen/>
        <w:t>золя для обнаружения и идентификации ВВ, для изъятия металличе</w:t>
        <w:softHyphen/>
        <w:t>ских опилок — магниты с чехлами из полиэтиленовой пленки или кри</w:t>
        <w:softHyphen/>
        <w:t>миналистическую магнитную кисточку, для выявления в предметах возможного наличия закамуфлированного СВУ — портативные рентге</w:t>
        <w:softHyphen/>
        <w:t>новские установки, для изъятия микроколичеств порошкообразных ВВ — пылесосы со специальными насадками.</w:t>
      </w:r>
    </w:p>
    <w:p>
      <w:pPr>
        <w:pStyle w:val="Normal"/>
        <w:shd w:fill="FFFFFF" w:val="clear"/>
        <w:ind w:firstLine="709"/>
        <w:jc w:val="both"/>
        <w:rPr>
          <w:sz w:val="24"/>
          <w:szCs w:val="24"/>
        </w:rPr>
      </w:pPr>
      <w:r>
        <w:rPr>
          <w:sz w:val="24"/>
          <w:szCs w:val="21"/>
        </w:rPr>
        <w:t>При осмотрах, обысках мест жительства, работы потерпевших и подозреваемых необходимо изымать записные книжки, фотографии, блокноты, черновые записи, дневники, визитные карточки, договоры с другими фирмами и т.д. В случае наличия телефонов с автоматиче</w:t>
        <w:softHyphen/>
        <w:t>ским определителем номера и запоминающим устройством с помощью специалиста необходимо снять номера телефонов, по которым звонил потерпевший или подозреваемый и с которых ему звонили, прослу</w:t>
        <w:softHyphen/>
        <w:t>шать записи на автоответчике, при необходимости кассету изъять для последующей идентификации по голосу, проверить и с помощью спе</w:t>
        <w:softHyphen/>
        <w:t>циалиста снять информацию, хранящуюся в компьютере, находящемся на рабочем месте или в квартирах потерпевшего и подозреваемого. Кроме того, запросить табуляграммы междугородных переговоров с рабочего и домашнего телефонов потерпевшего и подозреваемого. С помощью указанных действий можно выяснить связи потерпевшего и подозреваемого, установить мотивы преступления, исполнителей и ор</w:t>
        <w:softHyphen/>
        <w:t>ганизаторов.</w:t>
      </w:r>
    </w:p>
    <w:p>
      <w:pPr>
        <w:pStyle w:val="Normal"/>
        <w:shd w:fill="FFFFFF" w:val="clear"/>
        <w:ind w:firstLine="709"/>
        <w:jc w:val="both"/>
        <w:rPr>
          <w:sz w:val="24"/>
          <w:szCs w:val="24"/>
        </w:rPr>
      </w:pPr>
      <w:r>
        <w:rPr>
          <w:bCs/>
          <w:sz w:val="24"/>
          <w:szCs w:val="19"/>
        </w:rPr>
        <w:t>3. Криминалистическая взрывотехника</w:t>
      </w:r>
    </w:p>
    <w:p>
      <w:pPr>
        <w:pStyle w:val="Normal"/>
        <w:shd w:fill="FFFFFF" w:val="clear"/>
        <w:ind w:firstLine="709"/>
        <w:jc w:val="both"/>
        <w:rPr>
          <w:sz w:val="24"/>
          <w:szCs w:val="24"/>
        </w:rPr>
      </w:pPr>
      <w:r>
        <w:rPr>
          <w:iCs/>
          <w:sz w:val="24"/>
          <w:szCs w:val="21"/>
        </w:rPr>
        <w:t xml:space="preserve">Криминалистическая взрывотехника </w:t>
      </w:r>
      <w:r>
        <w:rPr>
          <w:sz w:val="24"/>
          <w:szCs w:val="21"/>
        </w:rPr>
        <w:t>это от</w:t>
        <w:softHyphen/>
        <w:t>расль криминалистической техники, изучающая закономерности воз</w:t>
        <w:softHyphen/>
        <w:t>никновения, получения и использования криминалистически значимой информации о взрывчатых веществах (ВВ), средствах взрывания,</w:t>
      </w:r>
    </w:p>
    <w:p>
      <w:pPr>
        <w:pStyle w:val="Normal"/>
        <w:shd w:fill="FFFFFF" w:val="clear"/>
        <w:ind w:firstLine="709"/>
        <w:jc w:val="both"/>
        <w:rPr>
          <w:sz w:val="24"/>
          <w:szCs w:val="24"/>
        </w:rPr>
      </w:pPr>
      <w:r>
        <w:rPr>
          <w:sz w:val="24"/>
          <w:szCs w:val="18"/>
        </w:rPr>
        <w:t>441</w:t>
      </w:r>
    </w:p>
    <w:p>
      <w:pPr>
        <w:pStyle w:val="Normal"/>
        <w:shd w:fill="FFFFFF" w:val="clear"/>
        <w:ind w:firstLine="709"/>
        <w:jc w:val="both"/>
        <w:rPr>
          <w:sz w:val="24"/>
          <w:szCs w:val="24"/>
        </w:rPr>
      </w:pPr>
      <w:r>
        <w:rPr>
          <w:sz w:val="24"/>
          <w:szCs w:val="21"/>
        </w:rPr>
        <w:t>взрывных устройствах (ВУ), связанных с ними лицах и объектах в це</w:t>
        <w:softHyphen/>
        <w:t>лях обеспечения деятельности по раскрытию и расследованию пре</w:t>
        <w:softHyphen/>
        <w:t>ступлений, совершаемых с применением ВУ.</w:t>
      </w:r>
    </w:p>
    <w:p>
      <w:pPr>
        <w:pStyle w:val="Normal"/>
        <w:shd w:fill="FFFFFF" w:val="clear"/>
        <w:ind w:firstLine="709"/>
        <w:jc w:val="both"/>
        <w:rPr>
          <w:sz w:val="24"/>
          <w:szCs w:val="24"/>
        </w:rPr>
      </w:pPr>
      <w:r>
        <w:rPr>
          <w:sz w:val="24"/>
          <w:szCs w:val="21"/>
        </w:rPr>
        <w:t>Для повышения эффективности расследования преступлений, совер</w:t>
        <w:softHyphen/>
        <w:t>шаемых с применением ВУ, следователю необходимо иметь определен</w:t>
        <w:softHyphen/>
        <w:t>ное представление о ВУ и ВВ, применяемых в преступных целях.</w:t>
      </w:r>
    </w:p>
    <w:p>
      <w:pPr>
        <w:pStyle w:val="Normal"/>
        <w:shd w:fill="FFFFFF" w:val="clear"/>
        <w:ind w:firstLine="709"/>
        <w:jc w:val="both"/>
        <w:rPr>
          <w:sz w:val="24"/>
          <w:szCs w:val="24"/>
        </w:rPr>
      </w:pPr>
      <w:r>
        <w:rPr>
          <w:sz w:val="24"/>
          <w:szCs w:val="21"/>
        </w:rPr>
        <w:t xml:space="preserve">Под </w:t>
      </w:r>
      <w:r>
        <w:rPr>
          <w:iCs/>
          <w:sz w:val="24"/>
          <w:szCs w:val="21"/>
        </w:rPr>
        <w:t xml:space="preserve">взрывным устройством </w:t>
      </w:r>
      <w:r>
        <w:rPr>
          <w:sz w:val="24"/>
          <w:szCs w:val="21"/>
        </w:rPr>
        <w:t>понимается техническое устройство одноразового применения, обладающее способностью взрываться, спе</w:t>
        <w:softHyphen/>
        <w:t>циально предназначенное (изготовленное) для поражения людей или уничтожения, повреждения различного рода объектов и состоящие из заряда ВВ, объединенного со средством его взрывания.</w:t>
      </w:r>
    </w:p>
    <w:p>
      <w:pPr>
        <w:pStyle w:val="Normal"/>
        <w:shd w:fill="FFFFFF" w:val="clear"/>
        <w:ind w:firstLine="709"/>
        <w:jc w:val="both"/>
        <w:rPr>
          <w:sz w:val="24"/>
          <w:szCs w:val="24"/>
        </w:rPr>
      </w:pPr>
      <w:r>
        <w:rPr>
          <w:sz w:val="24"/>
          <w:szCs w:val="21"/>
        </w:rPr>
        <w:t>Для ВУ характерны следующие отличительные признаки, а именно:</w:t>
      </w:r>
    </w:p>
    <w:p>
      <w:pPr>
        <w:pStyle w:val="Normal"/>
        <w:shd w:fill="FFFFFF" w:val="clear"/>
        <w:ind w:firstLine="709"/>
        <w:jc w:val="both"/>
        <w:rPr>
          <w:sz w:val="24"/>
          <w:szCs w:val="24"/>
        </w:rPr>
      </w:pPr>
      <w:r>
        <w:rPr>
          <w:sz w:val="24"/>
          <w:szCs w:val="21"/>
        </w:rPr>
        <w:t>-  одноразовость действия, т. е. после срабатывания ВУ разруша</w:t>
        <w:softHyphen/>
        <w:t>ется и не подлежит повторному применению;</w:t>
      </w:r>
    </w:p>
    <w:p>
      <w:pPr>
        <w:pStyle w:val="Normal"/>
        <w:shd w:fill="FFFFFF" w:val="clear"/>
        <w:ind w:firstLine="709"/>
        <w:jc w:val="both"/>
        <w:rPr>
          <w:sz w:val="24"/>
          <w:szCs w:val="24"/>
        </w:rPr>
      </w:pPr>
      <w:r>
        <w:rPr>
          <w:sz w:val="24"/>
          <w:szCs w:val="21"/>
        </w:rPr>
        <w:t>-  использование энергии взрыва. Для производства взрыва ис</w:t>
        <w:softHyphen/>
        <w:t>пользуются химические соединения, смеси или иные вещества, спо</w:t>
        <w:softHyphen/>
        <w:t>собные к взрыву под воздействием внешних импульсов;</w:t>
      </w:r>
    </w:p>
    <w:p>
      <w:pPr>
        <w:pStyle w:val="Normal"/>
        <w:shd w:fill="FFFFFF" w:val="clear"/>
        <w:ind w:firstLine="709"/>
        <w:jc w:val="both"/>
        <w:rPr>
          <w:sz w:val="24"/>
          <w:szCs w:val="24"/>
        </w:rPr>
      </w:pPr>
      <w:r>
        <w:rPr>
          <w:sz w:val="24"/>
          <w:szCs w:val="21"/>
        </w:rPr>
        <w:t>-  ВУ может быть изготовлено как промышленным, так и само</w:t>
        <w:softHyphen/>
        <w:t>дельным (кустарным) способом;</w:t>
      </w:r>
    </w:p>
    <w:p>
      <w:pPr>
        <w:pStyle w:val="Normal"/>
        <w:shd w:fill="FFFFFF" w:val="clear"/>
        <w:ind w:firstLine="709"/>
        <w:jc w:val="both"/>
        <w:rPr>
          <w:sz w:val="24"/>
          <w:szCs w:val="24"/>
        </w:rPr>
      </w:pPr>
      <w:r>
        <w:rPr>
          <w:sz w:val="24"/>
          <w:szCs w:val="21"/>
        </w:rPr>
        <w:t>-  предназначенность для поражения людей или уничтожения, по</w:t>
        <w:softHyphen/>
        <w:t>вреждения различного рода объектов в преступных целях;</w:t>
      </w:r>
    </w:p>
    <w:p>
      <w:pPr>
        <w:pStyle w:val="Normal"/>
        <w:shd w:fill="FFFFFF" w:val="clear"/>
        <w:ind w:firstLine="709"/>
        <w:jc w:val="both"/>
        <w:rPr>
          <w:sz w:val="24"/>
          <w:szCs w:val="24"/>
        </w:rPr>
      </w:pPr>
      <w:r>
        <w:rPr>
          <w:sz w:val="24"/>
          <w:szCs w:val="21"/>
        </w:rPr>
        <w:t>-  заряд ВВ и средства его взрывания д.б. объединены конструк</w:t>
        <w:softHyphen/>
        <w:t xml:space="preserve">тивно между собой в одно техническое устройство, пригодное для взрыва. Любое ВУ состоит из </w:t>
      </w:r>
      <w:r>
        <w:rPr>
          <w:bCs/>
          <w:sz w:val="24"/>
          <w:szCs w:val="21"/>
        </w:rPr>
        <w:t xml:space="preserve">основных </w:t>
      </w:r>
      <w:r>
        <w:rPr>
          <w:sz w:val="24"/>
          <w:szCs w:val="21"/>
        </w:rPr>
        <w:t>элементов (заряд ВВ и сред</w:t>
        <w:softHyphen/>
        <w:t xml:space="preserve">ство инициирования), без которых невозможно осуществить взрью и </w:t>
      </w:r>
      <w:r>
        <w:rPr>
          <w:bCs/>
          <w:sz w:val="24"/>
          <w:szCs w:val="21"/>
        </w:rPr>
        <w:t xml:space="preserve">дополнительных  </w:t>
      </w:r>
      <w:r>
        <w:rPr>
          <w:sz w:val="24"/>
          <w:szCs w:val="21"/>
        </w:rPr>
        <w:t>(механизм  приведения в действие  ВУ,  оболочка (корпус) ВУ, дополнительные поражающие элементы, предметы мас</w:t>
        <w:softHyphen/>
        <w:t>кировки и т.д.), которые могут присутствовать либо отсутствовать во ВУ в зависимости от его назначения и принципа действия.</w:t>
      </w:r>
    </w:p>
    <w:p>
      <w:pPr>
        <w:pStyle w:val="Normal"/>
        <w:shd w:fill="FFFFFF" w:val="clear"/>
        <w:ind w:firstLine="709"/>
        <w:jc w:val="both"/>
        <w:rPr>
          <w:sz w:val="24"/>
          <w:szCs w:val="24"/>
        </w:rPr>
      </w:pPr>
      <w:r>
        <w:rPr>
          <w:sz w:val="24"/>
          <w:szCs w:val="21"/>
        </w:rPr>
        <w:t>Устройство признается взрывным, если оно соответственно содер</w:t>
        <w:softHyphen/>
        <w:t>жит все перечисленные признаки.</w:t>
      </w:r>
    </w:p>
    <w:p>
      <w:pPr>
        <w:pStyle w:val="Normal"/>
        <w:shd w:fill="FFFFFF" w:val="clear"/>
        <w:ind w:firstLine="709"/>
        <w:jc w:val="both"/>
        <w:rPr>
          <w:sz w:val="24"/>
          <w:szCs w:val="24"/>
        </w:rPr>
      </w:pPr>
      <w:r>
        <w:rPr>
          <w:sz w:val="24"/>
          <w:szCs w:val="21"/>
        </w:rPr>
        <w:t xml:space="preserve">При совершении преступлений преступники применяют ВУ как промышленного, так и самодельного изготовления. ВУ </w:t>
      </w:r>
      <w:r>
        <w:rPr>
          <w:iCs/>
          <w:sz w:val="24"/>
          <w:szCs w:val="21"/>
        </w:rPr>
        <w:t>промышленно</w:t>
        <w:softHyphen/>
        <w:t xml:space="preserve">го изготовления </w:t>
      </w:r>
      <w:r>
        <w:rPr>
          <w:sz w:val="24"/>
          <w:szCs w:val="21"/>
        </w:rPr>
        <w:t>— это устройство, изготовленное промышленным спо</w:t>
        <w:softHyphen/>
        <w:t>собом в соответствии с нормативно-технической документацией. Про</w:t>
        <w:softHyphen/>
        <w:t>мышленные ВУ подразделяются в свою очередь на ВУ военного и хо</w:t>
        <w:softHyphen/>
        <w:t>зяйственного назначения.</w:t>
      </w:r>
    </w:p>
    <w:p>
      <w:pPr>
        <w:pStyle w:val="Normal"/>
        <w:shd w:fill="FFFFFF" w:val="clear"/>
        <w:ind w:firstLine="709"/>
        <w:jc w:val="both"/>
        <w:rPr>
          <w:sz w:val="24"/>
          <w:szCs w:val="24"/>
        </w:rPr>
      </w:pPr>
      <w:r>
        <w:rPr>
          <w:sz w:val="24"/>
          <w:szCs w:val="21"/>
        </w:rPr>
        <w:t>Основными видами ВУ военного назначения являются боеприпасы</w:t>
      </w:r>
    </w:p>
    <w:p>
      <w:pPr>
        <w:pStyle w:val="Normal"/>
        <w:shd w:fill="FFFFFF" w:val="clear"/>
        <w:ind w:firstLine="709"/>
        <w:jc w:val="both"/>
        <w:rPr>
          <w:sz w:val="24"/>
          <w:szCs w:val="24"/>
        </w:rPr>
      </w:pPr>
      <w:r>
        <w:rPr>
          <w:sz w:val="24"/>
          <w:szCs w:val="21"/>
        </w:rPr>
        <w:t>и имитационные средства.</w:t>
      </w:r>
    </w:p>
    <w:p>
      <w:pPr>
        <w:pStyle w:val="Normal"/>
        <w:shd w:fill="FFFFFF" w:val="clear"/>
        <w:ind w:firstLine="709"/>
        <w:jc w:val="both"/>
        <w:rPr>
          <w:sz w:val="24"/>
          <w:szCs w:val="24"/>
        </w:rPr>
      </w:pPr>
      <w:r>
        <w:rPr>
          <w:iCs/>
          <w:sz w:val="24"/>
          <w:szCs w:val="21"/>
        </w:rPr>
        <w:t xml:space="preserve">Боеприпасами </w:t>
      </w:r>
      <w:r>
        <w:rPr>
          <w:sz w:val="24"/>
          <w:szCs w:val="21"/>
        </w:rPr>
        <w:t>в соответствии с ГОСТом В 20313-74 являются «из</w:t>
        <w:softHyphen/>
        <w:t>делия военной техники одноразового применения, предназначенные для поражения цели или препятствующие действиям противника и со</w:t>
        <w:softHyphen/>
        <w:t>держащие разрывной, метательный, пиротехнический, вышибной заряд или их сочетание».</w:t>
      </w:r>
    </w:p>
    <w:p>
      <w:pPr>
        <w:pStyle w:val="Normal"/>
        <w:shd w:fill="FFFFFF" w:val="clear"/>
        <w:ind w:firstLine="709"/>
        <w:jc w:val="both"/>
        <w:rPr>
          <w:sz w:val="24"/>
          <w:szCs w:val="24"/>
        </w:rPr>
      </w:pPr>
      <w:r>
        <w:rPr>
          <w:sz w:val="24"/>
          <w:szCs w:val="18"/>
        </w:rPr>
        <w:t>442</w:t>
      </w:r>
    </w:p>
    <w:p>
      <w:pPr>
        <w:pStyle w:val="Normal"/>
        <w:shd w:fill="FFFFFF" w:val="clear"/>
        <w:ind w:firstLine="709"/>
        <w:jc w:val="both"/>
        <w:rPr>
          <w:sz w:val="24"/>
          <w:szCs w:val="24"/>
        </w:rPr>
      </w:pPr>
      <w:r>
        <w:rPr>
          <w:sz w:val="24"/>
          <w:szCs w:val="21"/>
        </w:rPr>
        <w:t>Из всего разнообразия боеприпасов наибольший криминалистиче</w:t>
        <w:softHyphen/>
        <w:t>ский интерес вызывают, в основном, средства ближнего боя (ручные и реактивные гранаты, гранатометы), так как они чаще всего использу</w:t>
        <w:softHyphen/>
        <w:t>ются при совершении преступлений.</w:t>
      </w:r>
    </w:p>
    <w:p>
      <w:pPr>
        <w:pStyle w:val="Normal"/>
        <w:shd w:fill="FFFFFF" w:val="clear"/>
        <w:ind w:firstLine="709"/>
        <w:jc w:val="both"/>
        <w:rPr>
          <w:sz w:val="24"/>
          <w:szCs w:val="24"/>
        </w:rPr>
      </w:pPr>
      <w:r>
        <w:rPr>
          <w:iCs/>
          <w:sz w:val="24"/>
          <w:szCs w:val="21"/>
        </w:rPr>
        <w:t xml:space="preserve">Имитационные средства </w:t>
      </w:r>
      <w:r>
        <w:rPr>
          <w:sz w:val="24"/>
          <w:szCs w:val="21"/>
        </w:rPr>
        <w:t>— это устройства, имитирующие дейст</w:t>
        <w:softHyphen/>
        <w:t>вие (взрыв, выстрел) различных боеприпасов и предназначенные для обучения личного состава войсковых соединений и создания имитации боевой обстановки. Имитационные средства снаряжаются ВВ мета</w:t>
        <w:softHyphen/>
        <w:t>тельного действия, пиротехническими составами, а нередко и бризант</w:t>
        <w:softHyphen/>
        <w:t>ными ВВ, что дает им возможность наносить телесные повреждения различной степени тяжести. Чаще всего при совершении преступлений применяются взрывпакеты, электровзрывпакеты, имитационные патро</w:t>
        <w:softHyphen/>
        <w:t>ны и др.</w:t>
      </w:r>
    </w:p>
    <w:p>
      <w:pPr>
        <w:pStyle w:val="Normal"/>
        <w:shd w:fill="FFFFFF" w:val="clear"/>
        <w:ind w:firstLine="709"/>
        <w:jc w:val="both"/>
        <w:rPr>
          <w:sz w:val="24"/>
          <w:szCs w:val="24"/>
        </w:rPr>
      </w:pPr>
      <w:r>
        <w:rPr>
          <w:sz w:val="24"/>
          <w:szCs w:val="21"/>
        </w:rPr>
        <w:t xml:space="preserve">ВУ </w:t>
      </w:r>
      <w:r>
        <w:rPr>
          <w:iCs/>
          <w:sz w:val="24"/>
          <w:szCs w:val="21"/>
        </w:rPr>
        <w:t xml:space="preserve">хозяйственного назначения </w:t>
      </w:r>
      <w:r>
        <w:rPr>
          <w:sz w:val="24"/>
          <w:szCs w:val="21"/>
        </w:rPr>
        <w:t>чаще всего используются в горно</w:t>
        <w:softHyphen/>
        <w:t>добывающей, нефтяной и газовой промышленности, в строительстве, при проведении киносъемок фильмов и т.д. и представляют собой кон</w:t>
        <w:softHyphen/>
        <w:t>структивно оформленные заряды ВВ, т.е. заряды, выпускаемые про</w:t>
        <w:softHyphen/>
        <w:t>мышленностью в определенном объеме и массе. Эти заряды готовы к применению, однако для их взрыва требуется наличие средств взрыва</w:t>
        <w:softHyphen/>
        <w:t>ния. Они имеют, как правило, оболочку, выполненную из бумаги или полиэтилена с нанесенной маркировкой, указывающей на марку ВВ и его вес.</w:t>
      </w:r>
    </w:p>
    <w:p>
      <w:pPr>
        <w:pStyle w:val="Normal"/>
        <w:shd w:fill="FFFFFF" w:val="clear"/>
        <w:ind w:firstLine="709"/>
        <w:jc w:val="both"/>
        <w:rPr>
          <w:sz w:val="24"/>
          <w:szCs w:val="24"/>
        </w:rPr>
      </w:pPr>
      <w:r>
        <w:rPr>
          <w:iCs/>
          <w:sz w:val="24"/>
          <w:szCs w:val="21"/>
        </w:rPr>
        <w:t xml:space="preserve">Самодельное взрывное устройство </w:t>
      </w:r>
      <w:r>
        <w:rPr>
          <w:sz w:val="24"/>
          <w:szCs w:val="21"/>
        </w:rPr>
        <w:t>(СВУ) — такое устройство, в котором использован хотя бы один из элементов конструкции само</w:t>
        <w:softHyphen/>
        <w:t>дельного или кустарного изготовления. Они изготавливаются в еди</w:t>
        <w:softHyphen/>
        <w:t>ничном экземпляре или небольшими партиями и в конструктивном плане имеют аналоги среди промышленных образцов.</w:t>
      </w:r>
    </w:p>
    <w:p>
      <w:pPr>
        <w:pStyle w:val="Normal"/>
        <w:shd w:fill="FFFFFF" w:val="clear"/>
        <w:ind w:firstLine="709"/>
        <w:jc w:val="both"/>
        <w:rPr>
          <w:sz w:val="24"/>
          <w:szCs w:val="24"/>
        </w:rPr>
      </w:pPr>
      <w:r>
        <w:rPr>
          <w:sz w:val="24"/>
          <w:szCs w:val="21"/>
        </w:rPr>
        <w:t>СВУ можно классифицировать на следующие виды: СВУ по типу «ручной гранаты», по типу «мина», по типу «мины-ловушки» (имеет маскировочный корпус), СВУ по типу «подрывного заряда со средст</w:t>
        <w:softHyphen/>
        <w:t>вом взрывания», СВУ по типу «взрывпакета».</w:t>
      </w:r>
    </w:p>
    <w:p>
      <w:pPr>
        <w:pStyle w:val="Normal"/>
        <w:shd w:fill="FFFFFF" w:val="clear"/>
        <w:ind w:firstLine="709"/>
        <w:jc w:val="both"/>
        <w:rPr>
          <w:sz w:val="24"/>
          <w:szCs w:val="24"/>
        </w:rPr>
      </w:pPr>
      <w:r>
        <w:rPr>
          <w:sz w:val="24"/>
          <w:szCs w:val="21"/>
        </w:rPr>
        <w:t>Все ВУ можно классифицировать и по другим основаниям.</w:t>
      </w:r>
    </w:p>
    <w:p>
      <w:pPr>
        <w:pStyle w:val="Normal"/>
        <w:shd w:fill="FFFFFF" w:val="clear"/>
        <w:ind w:firstLine="709"/>
        <w:jc w:val="both"/>
        <w:rPr>
          <w:sz w:val="24"/>
          <w:szCs w:val="24"/>
        </w:rPr>
      </w:pPr>
      <w:r>
        <w:rPr>
          <w:sz w:val="24"/>
          <w:szCs w:val="21"/>
        </w:rPr>
        <w:t>По мощности ВУ подразделяются на:</w:t>
      </w:r>
    </w:p>
    <w:p>
      <w:pPr>
        <w:pStyle w:val="Normal"/>
        <w:shd w:fill="FFFFFF" w:val="clear"/>
        <w:ind w:firstLine="709"/>
        <w:jc w:val="both"/>
        <w:rPr>
          <w:sz w:val="24"/>
          <w:szCs w:val="24"/>
        </w:rPr>
      </w:pPr>
      <w:r>
        <w:rPr>
          <w:sz w:val="24"/>
          <w:szCs w:val="21"/>
        </w:rPr>
        <w:t>-  большой мощности (ВУ с зарядами массой более 250 г в троти-ловом эквиваленте),</w:t>
      </w:r>
    </w:p>
    <w:p>
      <w:pPr>
        <w:pStyle w:val="Normal"/>
        <w:shd w:fill="FFFFFF" w:val="clear"/>
        <w:ind w:firstLine="709"/>
        <w:jc w:val="both"/>
        <w:rPr>
          <w:sz w:val="24"/>
          <w:szCs w:val="24"/>
        </w:rPr>
      </w:pPr>
      <w:r>
        <w:rPr>
          <w:sz w:val="24"/>
          <w:szCs w:val="21"/>
        </w:rPr>
        <w:t>-  средней мощности (ВУ с зарядами массой от 100 до 250 г),</w:t>
      </w:r>
    </w:p>
    <w:p>
      <w:pPr>
        <w:pStyle w:val="Normal"/>
        <w:shd w:fill="FFFFFF" w:val="clear"/>
        <w:ind w:firstLine="709"/>
        <w:jc w:val="both"/>
        <w:rPr>
          <w:sz w:val="24"/>
          <w:szCs w:val="24"/>
        </w:rPr>
      </w:pPr>
      <w:r>
        <w:rPr>
          <w:sz w:val="24"/>
          <w:szCs w:val="21"/>
        </w:rPr>
        <w:t>-  малой мощности (ВУ с зарядами массой до 50—100 г).</w:t>
      </w:r>
    </w:p>
    <w:p>
      <w:pPr>
        <w:pStyle w:val="Normal"/>
        <w:shd w:fill="FFFFFF" w:val="clear"/>
        <w:ind w:firstLine="709"/>
        <w:jc w:val="both"/>
        <w:rPr>
          <w:sz w:val="24"/>
          <w:szCs w:val="24"/>
        </w:rPr>
      </w:pPr>
      <w:r>
        <w:rPr>
          <w:sz w:val="24"/>
          <w:szCs w:val="21"/>
        </w:rPr>
        <w:t>В зависимости от механизма приведения ВУ в действие различают устройства:</w:t>
      </w:r>
    </w:p>
    <w:p>
      <w:pPr>
        <w:pStyle w:val="Normal"/>
        <w:shd w:fill="FFFFFF" w:val="clear"/>
        <w:ind w:firstLine="709"/>
        <w:jc w:val="both"/>
        <w:rPr>
          <w:sz w:val="24"/>
          <w:szCs w:val="24"/>
        </w:rPr>
      </w:pPr>
      <w:r>
        <w:rPr>
          <w:sz w:val="24"/>
          <w:szCs w:val="21"/>
        </w:rPr>
        <w:t xml:space="preserve">—  </w:t>
      </w:r>
      <w:r>
        <w:rPr>
          <w:sz w:val="24"/>
          <w:szCs w:val="21"/>
        </w:rPr>
        <w:t>механического типа;</w:t>
      </w:r>
    </w:p>
    <w:p>
      <w:pPr>
        <w:pStyle w:val="Normal"/>
        <w:shd w:fill="FFFFFF" w:val="clear"/>
        <w:ind w:firstLine="709"/>
        <w:jc w:val="both"/>
        <w:rPr>
          <w:sz w:val="24"/>
          <w:szCs w:val="24"/>
        </w:rPr>
      </w:pPr>
      <w:r>
        <w:rPr>
          <w:sz w:val="24"/>
          <w:szCs w:val="21"/>
        </w:rPr>
        <w:t xml:space="preserve">—  </w:t>
      </w:r>
      <w:r>
        <w:rPr>
          <w:sz w:val="24"/>
          <w:szCs w:val="21"/>
        </w:rPr>
        <w:t>электрического типа;</w:t>
      </w:r>
    </w:p>
    <w:p>
      <w:pPr>
        <w:pStyle w:val="Normal"/>
        <w:shd w:fill="FFFFFF" w:val="clear"/>
        <w:ind w:firstLine="709"/>
        <w:jc w:val="both"/>
        <w:rPr>
          <w:sz w:val="24"/>
          <w:szCs w:val="24"/>
        </w:rPr>
      </w:pPr>
      <w:r>
        <w:rPr>
          <w:sz w:val="24"/>
          <w:szCs w:val="21"/>
        </w:rPr>
        <w:t>-  огневого типа;</w:t>
      </w:r>
    </w:p>
    <w:p>
      <w:pPr>
        <w:pStyle w:val="Normal"/>
        <w:shd w:fill="FFFFFF" w:val="clear"/>
        <w:ind w:firstLine="709"/>
        <w:jc w:val="both"/>
        <w:rPr>
          <w:sz w:val="24"/>
          <w:szCs w:val="24"/>
        </w:rPr>
      </w:pPr>
      <w:r>
        <w:rPr>
          <w:sz w:val="24"/>
          <w:szCs w:val="15"/>
        </w:rPr>
        <w:t>443</w:t>
      </w:r>
    </w:p>
    <w:p>
      <w:pPr>
        <w:pStyle w:val="Normal"/>
        <w:shd w:fill="FFFFFF" w:val="clear"/>
        <w:ind w:firstLine="709"/>
        <w:jc w:val="both"/>
        <w:rPr>
          <w:sz w:val="24"/>
          <w:szCs w:val="24"/>
        </w:rPr>
      </w:pPr>
      <w:r>
        <w:rPr>
          <w:sz w:val="24"/>
          <w:szCs w:val="21"/>
        </w:rPr>
        <w:t xml:space="preserve">—  </w:t>
      </w:r>
      <w:r>
        <w:rPr>
          <w:sz w:val="24"/>
          <w:szCs w:val="21"/>
        </w:rPr>
        <w:t>химического типа;</w:t>
      </w:r>
    </w:p>
    <w:p>
      <w:pPr>
        <w:pStyle w:val="Normal"/>
        <w:shd w:fill="FFFFFF" w:val="clear"/>
        <w:ind w:firstLine="709"/>
        <w:jc w:val="both"/>
        <w:rPr>
          <w:sz w:val="24"/>
          <w:szCs w:val="24"/>
        </w:rPr>
      </w:pPr>
      <w:r>
        <w:rPr>
          <w:sz w:val="24"/>
          <w:szCs w:val="21"/>
        </w:rPr>
        <w:t>- комбинированного (сочетание нескольких, например, электриче</w:t>
        <w:softHyphen/>
        <w:t>ского с огневым) типа.</w:t>
      </w:r>
    </w:p>
    <w:p>
      <w:pPr>
        <w:pStyle w:val="Normal"/>
        <w:shd w:fill="FFFFFF" w:val="clear"/>
        <w:ind w:firstLine="709"/>
        <w:jc w:val="both"/>
        <w:rPr>
          <w:sz w:val="24"/>
          <w:szCs w:val="24"/>
        </w:rPr>
      </w:pPr>
      <w:r>
        <w:rPr>
          <w:sz w:val="24"/>
          <w:szCs w:val="21"/>
        </w:rPr>
        <w:t>По срокам действия все ВУ подразделяются на:</w:t>
      </w:r>
    </w:p>
    <w:p>
      <w:pPr>
        <w:pStyle w:val="Normal"/>
        <w:shd w:fill="FFFFFF" w:val="clear"/>
        <w:ind w:firstLine="709"/>
        <w:jc w:val="both"/>
        <w:rPr>
          <w:sz w:val="24"/>
          <w:szCs w:val="24"/>
        </w:rPr>
      </w:pPr>
      <w:r>
        <w:rPr>
          <w:sz w:val="24"/>
          <w:szCs w:val="21"/>
        </w:rPr>
        <w:t>- замедленного действия (срабатывает по истечении заранее уста</w:t>
        <w:softHyphen/>
        <w:t>новленного промежутка времени, от нескольких минут до нескольких часов),</w:t>
      </w:r>
    </w:p>
    <w:p>
      <w:pPr>
        <w:pStyle w:val="Normal"/>
        <w:shd w:fill="FFFFFF" w:val="clear"/>
        <w:ind w:firstLine="709"/>
        <w:jc w:val="both"/>
        <w:rPr>
          <w:sz w:val="24"/>
          <w:szCs w:val="24"/>
        </w:rPr>
      </w:pPr>
      <w:r>
        <w:rPr>
          <w:sz w:val="24"/>
          <w:szCs w:val="21"/>
        </w:rPr>
        <w:t>-  короткозамедленного действия (время замедления составляет от 3 до 10 с),</w:t>
      </w:r>
    </w:p>
    <w:p>
      <w:pPr>
        <w:pStyle w:val="Normal"/>
        <w:shd w:fill="FFFFFF" w:val="clear"/>
        <w:ind w:firstLine="709"/>
        <w:jc w:val="both"/>
        <w:rPr>
          <w:sz w:val="24"/>
          <w:szCs w:val="24"/>
        </w:rPr>
      </w:pPr>
      <w:r>
        <w:rPr>
          <w:sz w:val="24"/>
          <w:szCs w:val="21"/>
        </w:rPr>
        <w:t>- мгновенного действия (срабатывает от различного рода внешних воздействий, мгновенно, например, при нажатии, натяжении или обры</w:t>
        <w:softHyphen/>
        <w:t>ве проволоки и т.д.),</w:t>
      </w:r>
    </w:p>
    <w:p>
      <w:pPr>
        <w:pStyle w:val="Normal"/>
        <w:shd w:fill="FFFFFF" w:val="clear"/>
        <w:ind w:firstLine="709"/>
        <w:jc w:val="both"/>
        <w:rPr>
          <w:sz w:val="24"/>
          <w:szCs w:val="24"/>
        </w:rPr>
      </w:pPr>
      <w:r>
        <w:rPr>
          <w:sz w:val="24"/>
          <w:szCs w:val="21"/>
        </w:rPr>
        <w:t>-  смешанного действия (срабатывает при попадании в преграду или на землю, а также через несколько секунд после срабатывания на-кольного механизма, в случае, если удара ВУ с чем-либо не произош</w:t>
        <w:softHyphen/>
        <w:t>ло. Таким ВУ является, например, гранаты ПГО и РГН с запалами УДЗ).</w:t>
      </w:r>
    </w:p>
    <w:p>
      <w:pPr>
        <w:pStyle w:val="Normal"/>
        <w:shd w:fill="FFFFFF" w:val="clear"/>
        <w:ind w:firstLine="709"/>
        <w:jc w:val="both"/>
        <w:rPr>
          <w:sz w:val="24"/>
          <w:szCs w:val="24"/>
        </w:rPr>
      </w:pPr>
      <w:r>
        <w:rPr>
          <w:sz w:val="24"/>
          <w:szCs w:val="21"/>
        </w:rPr>
        <w:t>Кроме этого все ВУ можно подразделить на две большие группы по степени управляемости:</w:t>
      </w:r>
    </w:p>
    <w:p>
      <w:pPr>
        <w:pStyle w:val="Normal"/>
        <w:shd w:fill="FFFFFF" w:val="clear"/>
        <w:ind w:firstLine="709"/>
        <w:jc w:val="both"/>
        <w:rPr>
          <w:sz w:val="24"/>
          <w:szCs w:val="24"/>
        </w:rPr>
      </w:pPr>
      <w:r>
        <w:rPr>
          <w:sz w:val="24"/>
          <w:szCs w:val="21"/>
        </w:rPr>
        <w:t>-  управляемые (по проводам, радиосигнал),</w:t>
      </w:r>
    </w:p>
    <w:p>
      <w:pPr>
        <w:pStyle w:val="Normal"/>
        <w:shd w:fill="FFFFFF" w:val="clear"/>
        <w:ind w:firstLine="709"/>
        <w:jc w:val="both"/>
        <w:rPr>
          <w:sz w:val="24"/>
          <w:szCs w:val="24"/>
        </w:rPr>
      </w:pPr>
      <w:r>
        <w:rPr>
          <w:sz w:val="24"/>
          <w:szCs w:val="21"/>
        </w:rPr>
        <w:t xml:space="preserve">—  </w:t>
      </w:r>
      <w:r>
        <w:rPr>
          <w:sz w:val="24"/>
          <w:szCs w:val="21"/>
        </w:rPr>
        <w:t>неуправляемые, срабатывающие при воздействии на чувстви</w:t>
        <w:softHyphen/>
        <w:t>тельный элемент.</w:t>
      </w:r>
    </w:p>
    <w:p>
      <w:pPr>
        <w:pStyle w:val="Normal"/>
        <w:shd w:fill="FFFFFF" w:val="clear"/>
        <w:ind w:firstLine="709"/>
        <w:jc w:val="both"/>
        <w:rPr>
          <w:sz w:val="24"/>
          <w:szCs w:val="24"/>
        </w:rPr>
      </w:pPr>
      <w:r>
        <w:rPr>
          <w:sz w:val="24"/>
          <w:szCs w:val="21"/>
        </w:rPr>
        <w:t>Неуправляемые ВУ в свою очередь могут быть:</w:t>
      </w:r>
    </w:p>
    <w:p>
      <w:pPr>
        <w:pStyle w:val="Normal"/>
        <w:shd w:fill="FFFFFF" w:val="clear"/>
        <w:ind w:firstLine="709"/>
        <w:jc w:val="both"/>
        <w:rPr>
          <w:sz w:val="24"/>
          <w:szCs w:val="24"/>
        </w:rPr>
      </w:pPr>
      <w:r>
        <w:rPr>
          <w:sz w:val="24"/>
          <w:szCs w:val="21"/>
        </w:rPr>
        <w:t>-  контактными (срабатывают при соприкосновении с целью),</w:t>
      </w:r>
    </w:p>
    <w:p>
      <w:pPr>
        <w:pStyle w:val="Normal"/>
        <w:shd w:fill="FFFFFF" w:val="clear"/>
        <w:ind w:firstLine="709"/>
        <w:jc w:val="both"/>
        <w:rPr>
          <w:sz w:val="24"/>
          <w:szCs w:val="24"/>
        </w:rPr>
      </w:pPr>
      <w:r>
        <w:rPr>
          <w:sz w:val="24"/>
          <w:szCs w:val="21"/>
        </w:rPr>
        <w:t xml:space="preserve">—  </w:t>
      </w:r>
      <w:r>
        <w:rPr>
          <w:sz w:val="24"/>
          <w:szCs w:val="21"/>
        </w:rPr>
        <w:t>неконтактные (срабатывают на траектории полета без воздейст</w:t>
        <w:softHyphen/>
        <w:t>вия с целью по истечении определенного времени).</w:t>
      </w:r>
    </w:p>
    <w:p>
      <w:pPr>
        <w:pStyle w:val="Normal"/>
        <w:shd w:fill="FFFFFF" w:val="clear"/>
        <w:ind w:firstLine="709"/>
        <w:jc w:val="both"/>
        <w:rPr>
          <w:sz w:val="24"/>
          <w:szCs w:val="24"/>
        </w:rPr>
      </w:pPr>
      <w:r>
        <w:rPr>
          <w:sz w:val="24"/>
          <w:szCs w:val="21"/>
        </w:rPr>
        <w:t>Основными элементами любого ВУ являются заряд ВВ и средство инициирования. Без них нет ВУ как предмета особого рода с присущи</w:t>
        <w:softHyphen/>
        <w:t>ми ему специфическими свойствами. Кроме того, заряд и средство инициирования всегда должны быть конструктивно объединены друг с другом. Без этого не может быть собственно взрыва массы ВВ. На</w:t>
        <w:softHyphen/>
        <w:t>званные составные части могут быть размещены в какой-либо оболоч</w:t>
        <w:softHyphen/>
        <w:t>ке или корпусе. Остановимся подробнее на их рассмотрении.</w:t>
      </w:r>
    </w:p>
    <w:p>
      <w:pPr>
        <w:pStyle w:val="Normal"/>
        <w:shd w:fill="FFFFFF" w:val="clear"/>
        <w:ind w:firstLine="709"/>
        <w:jc w:val="both"/>
        <w:rPr>
          <w:sz w:val="24"/>
          <w:szCs w:val="24"/>
        </w:rPr>
      </w:pPr>
      <w:r>
        <w:rPr>
          <w:sz w:val="24"/>
          <w:szCs w:val="21"/>
        </w:rPr>
        <w:t xml:space="preserve">Под </w:t>
      </w:r>
      <w:r>
        <w:rPr>
          <w:iCs/>
          <w:sz w:val="24"/>
          <w:szCs w:val="21"/>
        </w:rPr>
        <w:t xml:space="preserve">взрывом </w:t>
      </w:r>
      <w:r>
        <w:rPr>
          <w:sz w:val="24"/>
          <w:szCs w:val="21"/>
        </w:rPr>
        <w:t>понимается очень быстрое проявление механической работы, вызываемое внезапным расширением сильно сжатых газов. Причиной внезапного расширения газов может быть быстрая экзотер</w:t>
        <w:softHyphen/>
        <w:t>мическая реакция (химическая), протекающая с образованием сильно сжатых газообразных продуктов. Такие взрывы называются химиче</w:t>
        <w:softHyphen/>
        <w:t xml:space="preserve">скими. Химическая реакция, сопровождающаяся взрывом, называется </w:t>
      </w:r>
      <w:r>
        <w:rPr>
          <w:iCs/>
          <w:sz w:val="24"/>
          <w:szCs w:val="21"/>
        </w:rPr>
        <w:t xml:space="preserve">взрывчатым превращением, </w:t>
      </w:r>
      <w:r>
        <w:rPr>
          <w:sz w:val="24"/>
          <w:szCs w:val="21"/>
        </w:rPr>
        <w:t>в результате которого образуется и рас</w:t>
        <w:softHyphen/>
        <w:t>пространяется ударная волна. Вещества, способные к взрывчатым пре</w:t>
        <w:softHyphen/>
        <w:t xml:space="preserve">вращениям, называются </w:t>
      </w:r>
      <w:r>
        <w:rPr>
          <w:iCs/>
          <w:sz w:val="24"/>
          <w:szCs w:val="21"/>
        </w:rPr>
        <w:t>взрывчатыми веществами.</w:t>
      </w:r>
    </w:p>
    <w:p>
      <w:pPr>
        <w:pStyle w:val="Normal"/>
        <w:shd w:fill="FFFFFF" w:val="clear"/>
        <w:ind w:firstLine="709"/>
        <w:jc w:val="both"/>
        <w:rPr>
          <w:sz w:val="24"/>
          <w:szCs w:val="24"/>
        </w:rPr>
      </w:pPr>
      <w:r>
        <w:rPr>
          <w:sz w:val="24"/>
          <w:szCs w:val="15"/>
        </w:rPr>
        <w:t>444</w:t>
      </w:r>
    </w:p>
    <w:p>
      <w:pPr>
        <w:pStyle w:val="Normal"/>
        <w:shd w:fill="FFFFFF" w:val="clear"/>
        <w:ind w:firstLine="709"/>
        <w:jc w:val="both"/>
        <w:rPr>
          <w:sz w:val="24"/>
          <w:szCs w:val="24"/>
        </w:rPr>
      </w:pPr>
      <w:r>
        <w:rPr>
          <w:sz w:val="24"/>
          <w:szCs w:val="21"/>
        </w:rPr>
        <w:t>Взрывчатое превращение в зависимости от свойств ВВ и вида воз</w:t>
        <w:softHyphen/>
        <w:t>действия на него может протекать в форме горения или детонации.</w:t>
      </w:r>
    </w:p>
    <w:p>
      <w:pPr>
        <w:pStyle w:val="Normal"/>
        <w:shd w:fill="FFFFFF" w:val="clear"/>
        <w:ind w:firstLine="709"/>
        <w:jc w:val="both"/>
        <w:rPr>
          <w:sz w:val="24"/>
          <w:szCs w:val="24"/>
        </w:rPr>
      </w:pPr>
      <w:r>
        <w:rPr>
          <w:bCs/>
          <w:sz w:val="24"/>
          <w:szCs w:val="21"/>
        </w:rPr>
        <w:t xml:space="preserve">Горение </w:t>
      </w:r>
      <w:r>
        <w:rPr>
          <w:sz w:val="24"/>
          <w:szCs w:val="21"/>
        </w:rPr>
        <w:t>— процесс взрывчатого превращения, обусловленный пе</w:t>
        <w:softHyphen/>
        <w:t>редачей, энергии от одного слоя ВВ к другому путем теплопроводно</w:t>
        <w:softHyphen/>
        <w:t>сти и излучения тепла газообразными продуктами. Процесс горения ВВ протекает сравнительно медленно, со скоростями, не превышаю</w:t>
        <w:softHyphen/>
        <w:t>щими нескольких метров в секунду.</w:t>
      </w:r>
    </w:p>
    <w:p>
      <w:pPr>
        <w:pStyle w:val="Normal"/>
        <w:shd w:fill="FFFFFF" w:val="clear"/>
        <w:ind w:firstLine="709"/>
        <w:jc w:val="both"/>
        <w:rPr>
          <w:sz w:val="24"/>
          <w:szCs w:val="24"/>
        </w:rPr>
      </w:pPr>
      <w:r>
        <w:rPr>
          <w:bCs/>
          <w:sz w:val="24"/>
          <w:szCs w:val="21"/>
        </w:rPr>
        <w:t xml:space="preserve">Детонация </w:t>
      </w:r>
      <w:r>
        <w:rPr>
          <w:sz w:val="24"/>
          <w:szCs w:val="21"/>
        </w:rPr>
        <w:t>— процесс взрывчатого превращения, обусловленный прохождением ударной волны по ВВ и протекающий с постоянной сверхзвуковой скоростью.</w:t>
      </w:r>
    </w:p>
    <w:p>
      <w:pPr>
        <w:pStyle w:val="Normal"/>
        <w:shd w:fill="FFFFFF" w:val="clear"/>
        <w:ind w:firstLine="709"/>
        <w:jc w:val="both"/>
        <w:rPr>
          <w:sz w:val="24"/>
          <w:szCs w:val="24"/>
        </w:rPr>
      </w:pPr>
      <w:r>
        <w:rPr>
          <w:sz w:val="24"/>
          <w:szCs w:val="21"/>
        </w:rPr>
        <w:t>По способу применения все ВВ принято делить на 4 основные группы: инициирующие, первичного действия; бризантные, дробящего действия; метательного действия (или пороха); пиротехнические соста</w:t>
        <w:softHyphen/>
        <w:t>вы, способные к взрывчатому превращению. К этим группам относят</w:t>
        <w:softHyphen/>
        <w:t>ся не только ВВ, выпускаемые промышленностью, но и ВВ самодель</w:t>
        <w:softHyphen/>
        <w:t>ного изготовления.</w:t>
      </w:r>
    </w:p>
    <w:p>
      <w:pPr>
        <w:pStyle w:val="Normal"/>
        <w:shd w:fill="FFFFFF" w:val="clear"/>
        <w:ind w:firstLine="709"/>
        <w:jc w:val="both"/>
        <w:rPr>
          <w:sz w:val="24"/>
          <w:szCs w:val="24"/>
        </w:rPr>
      </w:pPr>
      <w:r>
        <w:rPr>
          <w:sz w:val="24"/>
          <w:szCs w:val="21"/>
        </w:rPr>
        <w:t xml:space="preserve">1.  </w:t>
      </w:r>
      <w:r>
        <w:rPr>
          <w:iCs/>
          <w:sz w:val="24"/>
          <w:szCs w:val="21"/>
        </w:rPr>
        <w:t xml:space="preserve">Инициирующие </w:t>
      </w:r>
      <w:r>
        <w:rPr>
          <w:sz w:val="24"/>
          <w:szCs w:val="21"/>
        </w:rPr>
        <w:t>ВВ — вещества, способные взрываться под влия</w:t>
        <w:softHyphen/>
        <w:t>нием тепловых или механических воздействий (удар, трение, воздейст</w:t>
        <w:softHyphen/>
        <w:t>вие огня). Взрыв сравнительно небольших количеств инициирующих ВВ в непосредственном контакте с бризантными ВВ вызывает детона</w:t>
        <w:softHyphen/>
        <w:t>цию последних. Вследствие указанных свойств инициирующие ВВ применяются в основном для снаряжения средств инициирования (кап</w:t>
        <w:softHyphen/>
        <w:t>сюлей-детонаторов, капсюлей-воспламенителей и др.). Из них наибо</w:t>
        <w:softHyphen/>
        <w:t>лее распространены: гремучая ртуть, азид свинца, тенерес (ТНРС).</w:t>
      </w:r>
    </w:p>
    <w:p>
      <w:pPr>
        <w:pStyle w:val="Normal"/>
        <w:shd w:fill="FFFFFF" w:val="clear"/>
        <w:ind w:firstLine="709"/>
        <w:jc w:val="both"/>
        <w:rPr>
          <w:sz w:val="24"/>
          <w:szCs w:val="24"/>
        </w:rPr>
      </w:pPr>
      <w:r>
        <w:rPr>
          <w:sz w:val="24"/>
          <w:szCs w:val="21"/>
        </w:rPr>
        <w:t xml:space="preserve">2.  </w:t>
      </w:r>
      <w:r>
        <w:rPr>
          <w:iCs/>
          <w:sz w:val="24"/>
          <w:szCs w:val="21"/>
        </w:rPr>
        <w:t xml:space="preserve">Бризантные </w:t>
      </w:r>
      <w:r>
        <w:rPr>
          <w:sz w:val="24"/>
          <w:szCs w:val="21"/>
        </w:rPr>
        <w:t>ВВ — вещества, которые обладают меньшей чувст</w:t>
        <w:softHyphen/>
        <w:t>вительностью к внешним воздействиям, чем инициирующие ВВ, но за</w:t>
        <w:softHyphen/>
        <w:t>то более мощные. Для возбуждения взрыва в них используют взрыв малых количеств (не более нескольких грамм) инициирующих ВВ. Среди многообразия бризантных ВВ наиболее распространены инди</w:t>
        <w:softHyphen/>
        <w:t>видуальные ВВ: тэн, гексоген, тетрил, тротил, аммиачная селитра. Ча</w:t>
        <w:softHyphen/>
        <w:t>ще всего, как показывает экспертная практика, преступники использу</w:t>
        <w:softHyphen/>
        <w:t>ют при совершении преступлений тротил и тротилсодержащие ВВ.</w:t>
      </w:r>
    </w:p>
    <w:p>
      <w:pPr>
        <w:pStyle w:val="Normal"/>
        <w:shd w:fill="FFFFFF" w:val="clear"/>
        <w:ind w:firstLine="709"/>
        <w:jc w:val="both"/>
        <w:rPr>
          <w:sz w:val="24"/>
          <w:szCs w:val="24"/>
        </w:rPr>
      </w:pPr>
      <w:r>
        <w:rPr>
          <w:sz w:val="24"/>
          <w:szCs w:val="21"/>
        </w:rPr>
        <w:t xml:space="preserve">3.  </w:t>
      </w:r>
      <w:r>
        <w:rPr>
          <w:iCs/>
          <w:sz w:val="24"/>
          <w:szCs w:val="21"/>
        </w:rPr>
        <w:t xml:space="preserve">Метательные </w:t>
      </w:r>
      <w:r>
        <w:rPr>
          <w:sz w:val="24"/>
          <w:szCs w:val="21"/>
        </w:rPr>
        <w:t>ВВ (МВВ) или пороха — вещества, для которых основной формой взрывчатого превращения является горение, не пере</w:t>
        <w:softHyphen/>
        <w:t>ходящее в детонацию даже при высоких давлениях, развивающихся в условиях выстрела. Эти вещества пригодны для сообщения пуле или снаряду движения в канале ствола оружия. Однако при значительной массе и размещении метательных ВВ в герметически прочной оболоч</w:t>
        <w:softHyphen/>
        <w:t>ке они могут сгорать с эффектом взрыва (взрывное горение), что не</w:t>
        <w:softHyphen/>
        <w:t>редко используется преступниками в качестве боевого заряда в СВУ. К метательным ВВ относятся бездымные пороха: нитроглицериновые, пироксилиновые (в том числе и охотничьи пороха — пластинчатый</w:t>
      </w:r>
    </w:p>
    <w:p>
      <w:pPr>
        <w:pStyle w:val="Normal"/>
        <w:shd w:fill="FFFFFF" w:val="clear"/>
        <w:ind w:firstLine="709"/>
        <w:jc w:val="both"/>
        <w:rPr>
          <w:sz w:val="24"/>
          <w:szCs w:val="24"/>
        </w:rPr>
      </w:pPr>
      <w:r>
        <w:rPr>
          <w:sz w:val="24"/>
          <w:szCs w:val="18"/>
        </w:rPr>
        <w:t>445</w:t>
      </w:r>
    </w:p>
    <w:p>
      <w:pPr>
        <w:pStyle w:val="Normal"/>
        <w:shd w:fill="FFFFFF" w:val="clear"/>
        <w:ind w:firstLine="709"/>
        <w:jc w:val="both"/>
        <w:rPr>
          <w:sz w:val="24"/>
          <w:szCs w:val="24"/>
        </w:rPr>
      </w:pPr>
      <w:r>
        <w:rPr>
          <w:sz w:val="24"/>
          <w:szCs w:val="21"/>
        </w:rPr>
        <w:t>«Сокол», трубчатый «Фазан» и сферический «Барс»), а также дымные пороха, представляющие собой механическую смесь калиевой селит</w:t>
        <w:softHyphen/>
        <w:t>ры, древесного угля и серы.</w:t>
      </w:r>
    </w:p>
    <w:p>
      <w:pPr>
        <w:pStyle w:val="Normal"/>
        <w:shd w:fill="FFFFFF" w:val="clear"/>
        <w:ind w:firstLine="709"/>
        <w:jc w:val="both"/>
        <w:rPr>
          <w:sz w:val="24"/>
          <w:szCs w:val="24"/>
        </w:rPr>
      </w:pPr>
      <w:r>
        <w:rPr>
          <w:sz w:val="24"/>
          <w:szCs w:val="21"/>
        </w:rPr>
        <w:t>По частоте встречаемости пороха стоят на втором месте после тро-тилсодержащих ВВ.</w:t>
      </w:r>
    </w:p>
    <w:p>
      <w:pPr>
        <w:pStyle w:val="Normal"/>
        <w:shd w:fill="FFFFFF" w:val="clear"/>
        <w:ind w:firstLine="709"/>
        <w:jc w:val="both"/>
        <w:rPr>
          <w:sz w:val="24"/>
          <w:szCs w:val="24"/>
        </w:rPr>
      </w:pPr>
      <w:r>
        <w:rPr>
          <w:sz w:val="24"/>
          <w:szCs w:val="21"/>
        </w:rPr>
        <w:t xml:space="preserve">4. </w:t>
      </w:r>
      <w:r>
        <w:rPr>
          <w:iCs/>
          <w:sz w:val="24"/>
          <w:szCs w:val="21"/>
        </w:rPr>
        <w:t xml:space="preserve">Пиротехнические составы </w:t>
      </w:r>
      <w:r>
        <w:rPr>
          <w:sz w:val="24"/>
          <w:szCs w:val="21"/>
        </w:rPr>
        <w:t>(ПТС) предназначены для создания светового, дымового или звукового эффектов. Большинство пиротех</w:t>
        <w:softHyphen/>
        <w:t>нических составов представляют собой механическую смесь веществ окислителей (хлораты, перхлораты, нитраты и пр.) и горючих (крах</w:t>
        <w:softHyphen/>
        <w:t>мал, мука, сахар, сера и пр.). При снаряжении ими СВУ они могут эф</w:t>
        <w:softHyphen/>
        <w:t>фективно выполнять функции ВВ.</w:t>
      </w:r>
    </w:p>
    <w:p>
      <w:pPr>
        <w:pStyle w:val="Normal"/>
        <w:shd w:fill="FFFFFF" w:val="clear"/>
        <w:ind w:firstLine="709"/>
        <w:jc w:val="both"/>
        <w:rPr>
          <w:sz w:val="24"/>
          <w:szCs w:val="24"/>
        </w:rPr>
      </w:pPr>
      <w:r>
        <w:rPr>
          <w:sz w:val="24"/>
          <w:szCs w:val="21"/>
        </w:rPr>
        <w:t>Большинство ВУ, встречаемых на практике, имеют оболочку или корпус, которые выполняют следующие функции:</w:t>
      </w:r>
    </w:p>
    <w:p>
      <w:pPr>
        <w:pStyle w:val="Normal"/>
        <w:shd w:fill="FFFFFF" w:val="clear"/>
        <w:ind w:firstLine="709"/>
        <w:jc w:val="both"/>
        <w:rPr>
          <w:sz w:val="24"/>
          <w:szCs w:val="24"/>
        </w:rPr>
      </w:pPr>
      <w:r>
        <w:rPr>
          <w:sz w:val="24"/>
          <w:szCs w:val="21"/>
        </w:rPr>
        <w:t>1)  создание замкнутого объема для обеспечения взрыва;</w:t>
      </w:r>
    </w:p>
    <w:p>
      <w:pPr>
        <w:pStyle w:val="Normal"/>
        <w:shd w:fill="FFFFFF" w:val="clear"/>
        <w:ind w:firstLine="709"/>
        <w:jc w:val="both"/>
        <w:rPr>
          <w:sz w:val="24"/>
          <w:szCs w:val="24"/>
        </w:rPr>
      </w:pPr>
      <w:r>
        <w:rPr>
          <w:sz w:val="24"/>
          <w:szCs w:val="21"/>
        </w:rPr>
        <w:t>2)  обеспечение поражающего осколочного действия;</w:t>
      </w:r>
    </w:p>
    <w:p>
      <w:pPr>
        <w:pStyle w:val="Normal"/>
        <w:shd w:fill="FFFFFF" w:val="clear"/>
        <w:ind w:firstLine="709"/>
        <w:jc w:val="both"/>
        <w:rPr>
          <w:sz w:val="24"/>
          <w:szCs w:val="24"/>
        </w:rPr>
      </w:pPr>
      <w:r>
        <w:rPr>
          <w:sz w:val="24"/>
          <w:szCs w:val="21"/>
        </w:rPr>
        <w:t>3)  придание определенной формы заряду ВВ;</w:t>
      </w:r>
    </w:p>
    <w:p>
      <w:pPr>
        <w:pStyle w:val="Normal"/>
        <w:shd w:fill="FFFFFF" w:val="clear"/>
        <w:ind w:firstLine="709"/>
        <w:jc w:val="both"/>
        <w:rPr>
          <w:sz w:val="24"/>
          <w:szCs w:val="24"/>
        </w:rPr>
      </w:pPr>
      <w:r>
        <w:rPr>
          <w:sz w:val="24"/>
          <w:szCs w:val="21"/>
        </w:rPr>
        <w:t>4)  для компановки, соединения частей ВУ;</w:t>
      </w:r>
    </w:p>
    <w:p>
      <w:pPr>
        <w:pStyle w:val="Normal"/>
        <w:shd w:fill="FFFFFF" w:val="clear"/>
        <w:ind w:firstLine="709"/>
        <w:jc w:val="both"/>
        <w:rPr>
          <w:sz w:val="24"/>
          <w:szCs w:val="24"/>
        </w:rPr>
      </w:pPr>
      <w:r>
        <w:rPr>
          <w:sz w:val="24"/>
          <w:szCs w:val="21"/>
        </w:rPr>
        <w:t>5)  для защиты ВВ от внешних воздействий;</w:t>
      </w:r>
    </w:p>
    <w:p>
      <w:pPr>
        <w:pStyle w:val="Normal"/>
        <w:shd w:fill="FFFFFF" w:val="clear"/>
        <w:ind w:firstLine="709"/>
        <w:jc w:val="both"/>
        <w:rPr>
          <w:sz w:val="24"/>
          <w:szCs w:val="24"/>
        </w:rPr>
      </w:pPr>
      <w:r>
        <w:rPr>
          <w:sz w:val="24"/>
          <w:szCs w:val="21"/>
        </w:rPr>
        <w:t>6)  для маскировки;</w:t>
      </w:r>
    </w:p>
    <w:p>
      <w:pPr>
        <w:pStyle w:val="Normal"/>
        <w:shd w:fill="FFFFFF" w:val="clear"/>
        <w:ind w:firstLine="709"/>
        <w:jc w:val="both"/>
        <w:rPr>
          <w:sz w:val="24"/>
          <w:szCs w:val="24"/>
        </w:rPr>
      </w:pPr>
      <w:r>
        <w:rPr>
          <w:sz w:val="24"/>
          <w:szCs w:val="21"/>
        </w:rPr>
        <w:t>7)  для удобства транспортировки и крепления, установки при при</w:t>
        <w:softHyphen/>
        <w:t>менении.</w:t>
      </w:r>
    </w:p>
    <w:p>
      <w:pPr>
        <w:pStyle w:val="Normal"/>
        <w:shd w:fill="FFFFFF" w:val="clear"/>
        <w:ind w:firstLine="709"/>
        <w:jc w:val="both"/>
        <w:rPr>
          <w:sz w:val="24"/>
          <w:szCs w:val="24"/>
        </w:rPr>
      </w:pPr>
      <w:r>
        <w:rPr>
          <w:sz w:val="24"/>
          <w:szCs w:val="21"/>
        </w:rPr>
        <w:t>При взрыве ВУ корпус дробится на осколки, размер и форма кото</w:t>
        <w:softHyphen/>
        <w:t>рых зависит от конкретного вида взорванного устройства. Так, корпуса противопехотных гранат изготавливаются с расчетом дробления их при взрыве на осколки различной массы и величины, в зависимости от их более узкого целевого назначения и условий применения. Гранаты, дающие мелкие осколки, поражают человека в радиусе до 25 м и на</w:t>
        <w:softHyphen/>
        <w:t>зываются наступательными (РГ-42, РГД-5, РГН), дающие крупные ос</w:t>
        <w:softHyphen/>
        <w:t>колки и поражающие человека в радиусе до 100—200 м, называются оборонительными (Ф-1, РГО).</w:t>
      </w:r>
    </w:p>
    <w:p>
      <w:pPr>
        <w:pStyle w:val="Normal"/>
        <w:shd w:fill="FFFFFF" w:val="clear"/>
        <w:ind w:firstLine="709"/>
        <w:jc w:val="both"/>
        <w:rPr>
          <w:sz w:val="24"/>
          <w:szCs w:val="24"/>
        </w:rPr>
      </w:pPr>
      <w:r>
        <w:rPr>
          <w:sz w:val="24"/>
          <w:szCs w:val="21"/>
        </w:rPr>
        <w:t>В качестве корпусов СВУ применяются: баллоны углекислотных огнетушителей и другие газовые баллоны малой емкости (до 5 лит</w:t>
        <w:softHyphen/>
        <w:t>ров); предохранительные колпаки баллонов высокого давления; бал</w:t>
        <w:softHyphen/>
        <w:t>лончики к бытовому автосифону; корпуса плавких предохранителей типа ПР-2; отрезки стальных или чугунных труб с заглушками на кон</w:t>
        <w:softHyphen/>
        <w:t>цах; корпуса, выточенные на токарном станке; стеклянные бутылки; консервные банки; металлические, пластмассовые коробки; деревян</w:t>
        <w:softHyphen/>
        <w:t>ные ящики, кузов автомобиля и т.п.</w:t>
      </w:r>
    </w:p>
    <w:p>
      <w:pPr>
        <w:pStyle w:val="Normal"/>
        <w:shd w:fill="FFFFFF" w:val="clear"/>
        <w:ind w:firstLine="709"/>
        <w:jc w:val="both"/>
        <w:rPr>
          <w:sz w:val="24"/>
          <w:szCs w:val="24"/>
        </w:rPr>
      </w:pPr>
      <w:r>
        <w:rPr>
          <w:sz w:val="24"/>
          <w:szCs w:val="21"/>
        </w:rPr>
        <w:t>Нередко для увеличения поражающей способности СВУ на поверх</w:t>
        <w:softHyphen/>
        <w:t>ности его корпуса делают продольные и поперечные насечки (на то</w:t>
        <w:softHyphen/>
        <w:t>карном или фрезерном станке, вручную ножовкой или напильником, с помощью электродуговой сварки), облегчающие образование осколков</w:t>
      </w:r>
    </w:p>
    <w:p>
      <w:pPr>
        <w:pStyle w:val="Normal"/>
        <w:shd w:fill="FFFFFF" w:val="clear"/>
        <w:ind w:firstLine="709"/>
        <w:jc w:val="both"/>
        <w:rPr>
          <w:sz w:val="24"/>
          <w:szCs w:val="24"/>
        </w:rPr>
      </w:pPr>
      <w:r>
        <w:rPr>
          <w:sz w:val="24"/>
          <w:szCs w:val="21"/>
        </w:rPr>
        <w:t>определенных размеров. Некоторым ВУ с целью маскировки придает</w:t>
        <w:softHyphen/>
        <w:t>ся вид различных бытовых предметов (почтовых посылок, бандеролей, портфелей, электробритв, радиоприемников, кошельков, книг и т.п.). Для усиления поражающего действия СВУ преступники используют мелкие металлические предметы (гвозди, шарики, болты, гайки и т.п.), которые перемешивают с зарядом ВВ либо прикрепляют на его повер</w:t>
        <w:softHyphen/>
        <w:t>хности.</w:t>
      </w:r>
    </w:p>
    <w:p>
      <w:pPr>
        <w:pStyle w:val="Normal"/>
        <w:shd w:fill="FFFFFF" w:val="clear"/>
        <w:ind w:firstLine="709"/>
        <w:jc w:val="both"/>
        <w:rPr>
          <w:sz w:val="24"/>
          <w:szCs w:val="24"/>
        </w:rPr>
      </w:pPr>
      <w:r>
        <w:rPr>
          <w:sz w:val="24"/>
          <w:szCs w:val="21"/>
        </w:rPr>
        <w:t>Для приведения ВУ в действие необходимо оказать внешнее воз</w:t>
        <w:softHyphen/>
        <w:t>действие на заряд ВВ. Такое воздействие, способное привести к горе</w:t>
        <w:softHyphen/>
        <w:t>нию или взрыву ВВ, называется начальным импульсом. Различают три вида начального импульса:</w:t>
      </w:r>
    </w:p>
    <w:p>
      <w:pPr>
        <w:pStyle w:val="Normal"/>
        <w:shd w:fill="FFFFFF" w:val="clear"/>
        <w:ind w:firstLine="709"/>
        <w:jc w:val="both"/>
        <w:rPr>
          <w:sz w:val="24"/>
          <w:szCs w:val="24"/>
        </w:rPr>
      </w:pPr>
      <w:r>
        <w:rPr>
          <w:iCs/>
          <w:sz w:val="24"/>
          <w:szCs w:val="21"/>
        </w:rPr>
        <w:t xml:space="preserve">тепловой </w:t>
      </w:r>
      <w:r>
        <w:rPr>
          <w:sz w:val="24"/>
          <w:szCs w:val="21"/>
        </w:rPr>
        <w:t>— создается разогревом внешним источником тепла или химической реакцией, поджиганием либо искровым разрядом;</w:t>
      </w:r>
    </w:p>
    <w:p>
      <w:pPr>
        <w:pStyle w:val="Normal"/>
        <w:shd w:fill="FFFFFF" w:val="clear"/>
        <w:ind w:firstLine="709"/>
        <w:jc w:val="both"/>
        <w:rPr>
          <w:sz w:val="24"/>
          <w:szCs w:val="24"/>
        </w:rPr>
      </w:pPr>
      <w:r>
        <w:rPr>
          <w:iCs/>
          <w:sz w:val="24"/>
          <w:szCs w:val="21"/>
        </w:rPr>
        <w:t xml:space="preserve">механический </w:t>
      </w:r>
      <w:r>
        <w:rPr>
          <w:sz w:val="24"/>
          <w:szCs w:val="21"/>
        </w:rPr>
        <w:t>— создается в результате накола, удара, трения;</w:t>
      </w:r>
    </w:p>
    <w:p>
      <w:pPr>
        <w:pStyle w:val="Normal"/>
        <w:shd w:fill="FFFFFF" w:val="clear"/>
        <w:ind w:firstLine="709"/>
        <w:jc w:val="both"/>
        <w:rPr>
          <w:sz w:val="24"/>
          <w:szCs w:val="24"/>
        </w:rPr>
      </w:pPr>
      <w:r>
        <w:rPr>
          <w:iCs/>
          <w:sz w:val="24"/>
          <w:szCs w:val="21"/>
        </w:rPr>
        <w:t xml:space="preserve">взрывной </w:t>
      </w:r>
      <w:r>
        <w:rPr>
          <w:sz w:val="24"/>
          <w:szCs w:val="21"/>
        </w:rPr>
        <w:t>— создается под воздействием продуктов взрыва или ударной волны от взрыва другого заряда. Чувствительность ВВ к на</w:t>
        <w:softHyphen/>
        <w:t>чальному импульсу определенного вида зависит от условий, в которых действует импульс, и от характеристик заряда.</w:t>
      </w:r>
    </w:p>
    <w:p>
      <w:pPr>
        <w:pStyle w:val="Normal"/>
        <w:shd w:fill="FFFFFF" w:val="clear"/>
        <w:ind w:firstLine="709"/>
        <w:jc w:val="both"/>
        <w:rPr>
          <w:sz w:val="24"/>
          <w:szCs w:val="24"/>
        </w:rPr>
      </w:pPr>
      <w:r>
        <w:rPr>
          <w:sz w:val="24"/>
          <w:szCs w:val="21"/>
        </w:rPr>
        <w:t xml:space="preserve">Под </w:t>
      </w:r>
      <w:r>
        <w:rPr>
          <w:iCs/>
          <w:sz w:val="24"/>
          <w:szCs w:val="21"/>
        </w:rPr>
        <w:t xml:space="preserve">средствами взрывания </w:t>
      </w:r>
      <w:r>
        <w:rPr>
          <w:sz w:val="24"/>
          <w:szCs w:val="21"/>
        </w:rPr>
        <w:t>понимаются специальные механизмы и устройства, предназначенные для возбуждения (инициирования) взры</w:t>
        <w:softHyphen/>
        <w:t>ва зарядов ВВ. К ним относятся средства инициирования, средства пе</w:t>
        <w:softHyphen/>
        <w:t>редачи инициирующего импульса, взрыватели и взрывательные уст</w:t>
        <w:softHyphen/>
        <w:t>ройства. Они определяют функциональную схему и режим срабатыва</w:t>
        <w:softHyphen/>
        <w:t>ния ВУ.</w:t>
      </w:r>
    </w:p>
    <w:p>
      <w:pPr>
        <w:pStyle w:val="Normal"/>
        <w:shd w:fill="FFFFFF" w:val="clear"/>
        <w:ind w:firstLine="709"/>
        <w:jc w:val="both"/>
        <w:rPr>
          <w:sz w:val="24"/>
          <w:szCs w:val="24"/>
        </w:rPr>
      </w:pPr>
      <w:r>
        <w:rPr>
          <w:iCs/>
          <w:sz w:val="24"/>
          <w:szCs w:val="21"/>
        </w:rPr>
        <w:t xml:space="preserve">Средства инициирования </w:t>
      </w:r>
      <w:r>
        <w:rPr>
          <w:sz w:val="24"/>
          <w:szCs w:val="21"/>
        </w:rPr>
        <w:t>представляют собой устройства, срабаты</w:t>
        <w:softHyphen/>
        <w:t>вающие от простого начального импульса (удар, трение, накол, нагрев, искровой заряд), и предназначены для воспламенения порохов, пиро</w:t>
        <w:softHyphen/>
        <w:t>технических составов и детонации бризантных ВВ и подразделяются на средства воспламенения и средства детонирования.</w:t>
      </w:r>
    </w:p>
    <w:p>
      <w:pPr>
        <w:pStyle w:val="Normal"/>
        <w:shd w:fill="FFFFFF" w:val="clear"/>
        <w:ind w:firstLine="709"/>
        <w:jc w:val="both"/>
        <w:rPr>
          <w:sz w:val="24"/>
          <w:szCs w:val="24"/>
        </w:rPr>
      </w:pPr>
      <w:r>
        <w:rPr>
          <w:iCs/>
          <w:sz w:val="24"/>
          <w:szCs w:val="21"/>
        </w:rPr>
        <w:t xml:space="preserve">Средства воспламенения </w:t>
      </w:r>
      <w:r>
        <w:rPr>
          <w:sz w:val="24"/>
          <w:szCs w:val="21"/>
        </w:rPr>
        <w:t>— это устройства для возбуждения горе</w:t>
        <w:softHyphen/>
        <w:t>ния зарядов и порохов. Ими являются капсюли-воспламенители на-кольного или ударного действия, электровоспламенители.</w:t>
      </w:r>
    </w:p>
    <w:p>
      <w:pPr>
        <w:pStyle w:val="Normal"/>
        <w:shd w:fill="FFFFFF" w:val="clear"/>
        <w:ind w:firstLine="709"/>
        <w:jc w:val="both"/>
        <w:rPr>
          <w:sz w:val="24"/>
          <w:szCs w:val="24"/>
        </w:rPr>
      </w:pPr>
      <w:r>
        <w:rPr>
          <w:iCs/>
          <w:sz w:val="24"/>
          <w:szCs w:val="21"/>
        </w:rPr>
        <w:t xml:space="preserve">Средства детонирования </w:t>
      </w:r>
      <w:r>
        <w:rPr>
          <w:sz w:val="24"/>
          <w:szCs w:val="21"/>
        </w:rPr>
        <w:t>— это средства инициирования, предназ</w:t>
        <w:softHyphen/>
        <w:t>наченные для возбуждения детонации бризантных ВВ. К ним относят</w:t>
        <w:softHyphen/>
        <w:t>ся капсюли-детонаторы, запалы, электродетонаторы.</w:t>
      </w:r>
    </w:p>
    <w:p>
      <w:pPr>
        <w:pStyle w:val="Normal"/>
        <w:shd w:fill="FFFFFF" w:val="clear"/>
        <w:ind w:firstLine="709"/>
        <w:jc w:val="both"/>
        <w:rPr>
          <w:sz w:val="24"/>
          <w:szCs w:val="24"/>
        </w:rPr>
      </w:pPr>
      <w:r>
        <w:rPr>
          <w:iCs/>
          <w:sz w:val="24"/>
          <w:szCs w:val="21"/>
        </w:rPr>
        <w:t xml:space="preserve">Средства передачи инициирующего импульса </w:t>
      </w:r>
      <w:r>
        <w:rPr>
          <w:sz w:val="24"/>
          <w:szCs w:val="21"/>
        </w:rPr>
        <w:t>— это устройства, предназначенные для передачи на расстояние инициирующего импуль</w:t>
        <w:softHyphen/>
        <w:t>са в виде огня (огнепроводной шнур) или детонационного импульса (детонирующий шнур).</w:t>
      </w:r>
    </w:p>
    <w:p>
      <w:pPr>
        <w:pStyle w:val="Normal"/>
        <w:shd w:fill="FFFFFF" w:val="clear"/>
        <w:ind w:firstLine="709"/>
        <w:jc w:val="both"/>
        <w:rPr>
          <w:sz w:val="24"/>
          <w:szCs w:val="24"/>
        </w:rPr>
      </w:pPr>
      <w:r>
        <w:rPr>
          <w:sz w:val="24"/>
          <w:szCs w:val="21"/>
        </w:rPr>
        <w:t>Для взрывания зарядов ВВ применяются следующие способы.</w:t>
      </w:r>
    </w:p>
    <w:p>
      <w:pPr>
        <w:pStyle w:val="Normal"/>
        <w:shd w:fill="FFFFFF" w:val="clear"/>
        <w:ind w:firstLine="709"/>
        <w:jc w:val="both"/>
        <w:rPr>
          <w:sz w:val="24"/>
          <w:szCs w:val="24"/>
        </w:rPr>
      </w:pPr>
      <w:r>
        <w:rPr>
          <w:iCs/>
          <w:sz w:val="24"/>
          <w:szCs w:val="21"/>
        </w:rPr>
        <w:t xml:space="preserve">Огневой способ </w:t>
      </w:r>
      <w:r>
        <w:rPr>
          <w:sz w:val="24"/>
          <w:szCs w:val="21"/>
        </w:rPr>
        <w:t>взрывания требует наличие капсюля-детонатора, огнепроводного шнура и источника огня.</w:t>
      </w:r>
    </w:p>
    <w:p>
      <w:pPr>
        <w:pStyle w:val="Normal"/>
        <w:shd w:fill="FFFFFF" w:val="clear"/>
        <w:ind w:firstLine="709"/>
        <w:jc w:val="both"/>
        <w:rPr>
          <w:sz w:val="24"/>
          <w:szCs w:val="24"/>
        </w:rPr>
      </w:pPr>
      <w:r>
        <w:rPr>
          <w:sz w:val="24"/>
          <w:szCs w:val="15"/>
        </w:rPr>
        <w:t>446</w:t>
      </w:r>
    </w:p>
    <w:p>
      <w:pPr>
        <w:pStyle w:val="Normal"/>
        <w:shd w:fill="FFFFFF" w:val="clear"/>
        <w:ind w:firstLine="709"/>
        <w:jc w:val="both"/>
        <w:rPr>
          <w:sz w:val="24"/>
          <w:szCs w:val="24"/>
        </w:rPr>
      </w:pPr>
      <w:r>
        <w:rPr>
          <w:sz w:val="24"/>
          <w:szCs w:val="15"/>
        </w:rPr>
        <w:t>447</w:t>
      </w:r>
    </w:p>
    <w:p>
      <w:pPr>
        <w:pStyle w:val="Normal"/>
        <w:shd w:fill="FFFFFF" w:val="clear"/>
        <w:ind w:firstLine="709"/>
        <w:jc w:val="both"/>
        <w:rPr>
          <w:sz w:val="24"/>
          <w:szCs w:val="24"/>
        </w:rPr>
      </w:pPr>
      <w:r>
        <w:rPr>
          <w:sz w:val="24"/>
          <w:szCs w:val="21"/>
        </w:rPr>
        <w:t>Среди самодельных средств воспламенения наиболее часто исполь</w:t>
        <w:softHyphen/>
        <w:t>зуются спички, прикрепленные к поверхности корпуса ВУ и примыка</w:t>
        <w:softHyphen/>
        <w:t>ющие друг к другу. Для этих же целей преступники используют само</w:t>
        <w:softHyphen/>
        <w:t>дельные огнепроводные шнуры в виде трубок из различных ма</w:t>
        <w:softHyphen/>
        <w:t>териалов (например, стержень от шариковой авторучки), снаряженные порохом, зажигательной массой спичечных головок и другими пиротехническими составами.</w:t>
      </w:r>
    </w:p>
    <w:p>
      <w:pPr>
        <w:pStyle w:val="Normal"/>
        <w:shd w:fill="FFFFFF" w:val="clear"/>
        <w:ind w:firstLine="709"/>
        <w:jc w:val="both"/>
        <w:rPr>
          <w:sz w:val="24"/>
          <w:szCs w:val="24"/>
        </w:rPr>
      </w:pPr>
      <w:r>
        <w:rPr>
          <w:iCs/>
          <w:sz w:val="24"/>
          <w:szCs w:val="21"/>
        </w:rPr>
        <w:t xml:space="preserve">Электрический способ </w:t>
      </w:r>
      <w:r>
        <w:rPr>
          <w:sz w:val="24"/>
          <w:szCs w:val="21"/>
        </w:rPr>
        <w:t>взрывания применяют при одновременном взрыве нескольких' зарядов или для производства взрыва в точно уста</w:t>
        <w:softHyphen/>
        <w:t>новленное время. Управление взрывом осуществляется по проводам, по радио, а также с помощью других средств, обеспечивающих замы</w:t>
        <w:softHyphen/>
        <w:t>кание взрывной электрической цепи в нужный момент. Для взрывания зарядов электрическим способом применяют электродетонаторы, провода, источники тока.</w:t>
      </w:r>
    </w:p>
    <w:p>
      <w:pPr>
        <w:pStyle w:val="Normal"/>
        <w:shd w:fill="FFFFFF" w:val="clear"/>
        <w:ind w:firstLine="709"/>
        <w:jc w:val="both"/>
        <w:rPr>
          <w:sz w:val="24"/>
          <w:szCs w:val="24"/>
        </w:rPr>
      </w:pPr>
      <w:r>
        <w:rPr>
          <w:sz w:val="24"/>
          <w:szCs w:val="21"/>
        </w:rPr>
        <w:t>Из самодельных средств инициирования наиболее распространены электровоспламенители в виде двух электропроводов, соединенных на концах нитью накаливания из нихромовой проволоки или от электролампочки. В последнее время участились случаи применения самодельных радиовзрывателей. Для их изготовления используются передатчик и приемник радиоуправляемых игрушек, авиамоделей, ав</w:t>
        <w:softHyphen/>
        <w:t>томобильных сигнализаций.</w:t>
      </w:r>
    </w:p>
    <w:p>
      <w:pPr>
        <w:pStyle w:val="Normal"/>
        <w:shd w:fill="FFFFFF" w:val="clear"/>
        <w:ind w:firstLine="709"/>
        <w:jc w:val="both"/>
        <w:rPr>
          <w:sz w:val="24"/>
          <w:szCs w:val="24"/>
        </w:rPr>
      </w:pPr>
      <w:r>
        <w:rPr>
          <w:iCs/>
          <w:sz w:val="24"/>
          <w:szCs w:val="21"/>
        </w:rPr>
        <w:t xml:space="preserve">Механический способ </w:t>
      </w:r>
      <w:r>
        <w:rPr>
          <w:sz w:val="24"/>
          <w:szCs w:val="21"/>
        </w:rPr>
        <w:t>взрывания осуществляется при помощи меха</w:t>
        <w:softHyphen/>
        <w:t>нического взрывателя, состоящего из корпуса, ударника с бойком, пружины и чеки.</w:t>
      </w:r>
    </w:p>
    <w:p>
      <w:pPr>
        <w:pStyle w:val="Normal"/>
        <w:shd w:fill="FFFFFF" w:val="clear"/>
        <w:ind w:firstLine="709"/>
        <w:jc w:val="both"/>
        <w:rPr>
          <w:sz w:val="24"/>
          <w:szCs w:val="24"/>
        </w:rPr>
      </w:pPr>
      <w:r>
        <w:rPr>
          <w:sz w:val="24"/>
          <w:szCs w:val="21"/>
        </w:rPr>
        <w:t>Простейший самодельный механический взрыватель состоит из капсюля и гвоздя, иглы или канцелярской кнопки. Изготавливаются также и более сложные накольные механизмы аналогичные минным взрывателям типа МУВ или взрывателям УЗРГМ гранат.</w:t>
      </w:r>
    </w:p>
    <w:p>
      <w:pPr>
        <w:pStyle w:val="Normal"/>
        <w:shd w:fill="FFFFFF" w:val="clear"/>
        <w:ind w:firstLine="709"/>
        <w:jc w:val="both"/>
        <w:rPr>
          <w:sz w:val="24"/>
          <w:szCs w:val="24"/>
        </w:rPr>
      </w:pPr>
      <w:r>
        <w:rPr>
          <w:sz w:val="24"/>
          <w:szCs w:val="21"/>
        </w:rPr>
        <w:t>Средства взрывания при взрыве, как правило, разрушаются, а ос</w:t>
        <w:softHyphen/>
        <w:t>колки разбрасываются в районе очага взрыва. Их обнаружение и экс</w:t>
        <w:softHyphen/>
        <w:t>пертное исследование позволяют установить принцип и способ приве</w:t>
        <w:softHyphen/>
        <w:t>дения ВУ в действие, а также способ изготовления взрывательного ме</w:t>
        <w:softHyphen/>
        <w:t>ханизма.</w:t>
      </w:r>
    </w:p>
    <w:p>
      <w:pPr>
        <w:pStyle w:val="Normal"/>
        <w:shd w:fill="FFFFFF" w:val="clear"/>
        <w:ind w:firstLine="709"/>
        <w:jc w:val="both"/>
        <w:rPr>
          <w:sz w:val="24"/>
          <w:szCs w:val="24"/>
        </w:rPr>
      </w:pPr>
      <w:r>
        <w:rPr>
          <w:sz w:val="24"/>
          <w:szCs w:val="21"/>
        </w:rPr>
        <w:t>Взрыв любого ВУ характеризуется комплексом повреждающих факторов, которые остаются в виде следов на объектах, окружающих эпицентр взрыва. Такими следами являются локальные повреждения предметов окружающей обстановки в виде воронки, выбоин, сколов, пробоин, опадений и окопчений, а также осколки ВУ.</w:t>
      </w:r>
    </w:p>
    <w:p>
      <w:pPr>
        <w:pStyle w:val="Normal"/>
        <w:shd w:fill="FFFFFF" w:val="clear"/>
        <w:ind w:firstLine="709"/>
        <w:jc w:val="both"/>
        <w:rPr>
          <w:sz w:val="24"/>
          <w:szCs w:val="24"/>
        </w:rPr>
      </w:pPr>
      <w:r>
        <w:rPr>
          <w:sz w:val="24"/>
          <w:szCs w:val="21"/>
        </w:rPr>
        <w:t>К повреждающим факторам взрыва относятся: 1) продукты детона</w:t>
        <w:softHyphen/>
        <w:t>ции ВВ (продукты взрыва); 2) ударная и звуковая волна окружающей среды (взрыв может произойти при расположении ВУ в воздухе, на поверхности земли, под землей и под водой); 3) осколки и части ВУ (осколки и части взрывателя, осколки оболочки ВУ); 4) вторичные снаряды (осколки разрушенных преград, окружающие предметы).</w:t>
      </w:r>
    </w:p>
    <w:p>
      <w:pPr>
        <w:pStyle w:val="Normal"/>
        <w:shd w:fill="FFFFFF" w:val="clear"/>
        <w:ind w:firstLine="709"/>
        <w:jc w:val="both"/>
        <w:rPr>
          <w:sz w:val="24"/>
          <w:szCs w:val="24"/>
        </w:rPr>
      </w:pPr>
      <w:r>
        <w:rPr>
          <w:sz w:val="24"/>
          <w:szCs w:val="21"/>
        </w:rPr>
        <w:t>Для каждого из перечисленных поражающих факторов характерны повреждение или комбинации повреждений, особенности которых за</w:t>
        <w:softHyphen/>
        <w:t>висят от мощности ВУ, его конструкции и дистанции взрыва.</w:t>
      </w:r>
    </w:p>
    <w:p>
      <w:pPr>
        <w:pStyle w:val="Normal"/>
        <w:shd w:fill="FFFFFF" w:val="clear"/>
        <w:ind w:firstLine="709"/>
        <w:jc w:val="both"/>
        <w:rPr>
          <w:sz w:val="24"/>
          <w:szCs w:val="24"/>
        </w:rPr>
      </w:pPr>
      <w:r>
        <w:rPr>
          <w:sz w:val="24"/>
          <w:szCs w:val="21"/>
        </w:rPr>
        <w:t>При взрыве ВУ в непосредственной близости от объекта преступ</w:t>
        <w:softHyphen/>
        <w:t>ного посягательства либо при контакте с объектом проявляются следы продуктов взрыва — бризантное, фугасное действие взрыва, кусочки ВВ, копоть. Причем газы производят механическое (проявляется на расстояниях, превышающих в 10—20 раз размер заряда ВВ), термиче</w:t>
        <w:softHyphen/>
        <w:t>ское и химическое воздействие.</w:t>
      </w:r>
    </w:p>
    <w:p>
      <w:pPr>
        <w:pStyle w:val="Normal"/>
        <w:shd w:fill="FFFFFF" w:val="clear"/>
        <w:ind w:firstLine="709"/>
        <w:jc w:val="both"/>
        <w:rPr>
          <w:sz w:val="24"/>
          <w:szCs w:val="24"/>
        </w:rPr>
      </w:pPr>
      <w:r>
        <w:rPr>
          <w:iCs/>
          <w:sz w:val="24"/>
          <w:szCs w:val="21"/>
        </w:rPr>
        <w:t xml:space="preserve">Бризантное действие </w:t>
      </w:r>
      <w:r>
        <w:rPr>
          <w:sz w:val="24"/>
          <w:szCs w:val="21"/>
        </w:rPr>
        <w:t>взрыва проявляется в ближней зоне (в сред</w:t>
        <w:softHyphen/>
        <w:t>нем до 3—4 радиусов заряда ВУ) и заключается в «дробящем воздей</w:t>
        <w:softHyphen/>
        <w:t>ствии» продуктов взрыва на предметы окружающей обстановки. Такое действие характерно для зарядов ВВ, имеющих большую скорость де</w:t>
        <w:softHyphen/>
        <w:t>тонации и относительно большую плотность. У человека происходит интенсивное разрушение тела (частей тела) с разрывами мягких тканей и переломами костей, отрывом конечностей. Данные повреждения воз</w:t>
        <w:softHyphen/>
        <w:t>никают в тканях человека за счет динамических напряжений, превы</w:t>
        <w:softHyphen/>
        <w:t>шающих предел прочности тканей, и обусловлены совместным воздей</w:t>
        <w:softHyphen/>
        <w:t>ствием воздушной ударной волны и продуктов детонации.</w:t>
      </w:r>
    </w:p>
    <w:p>
      <w:pPr>
        <w:pStyle w:val="Normal"/>
        <w:shd w:fill="FFFFFF" w:val="clear"/>
        <w:ind w:firstLine="709"/>
        <w:jc w:val="both"/>
        <w:rPr>
          <w:sz w:val="24"/>
          <w:szCs w:val="24"/>
        </w:rPr>
      </w:pPr>
      <w:r>
        <w:rPr>
          <w:iCs/>
          <w:sz w:val="24"/>
          <w:szCs w:val="21"/>
        </w:rPr>
        <w:t xml:space="preserve">Фугасное действие </w:t>
      </w:r>
      <w:r>
        <w:rPr>
          <w:sz w:val="24"/>
          <w:szCs w:val="21"/>
        </w:rPr>
        <w:t>взрыва заключается в поражении людей или разрушении сооружений продуктами взрыва и образующейся ударной волной, представляющей собой резкий скачок давления среды, которая может распространяться как в воздухе — воздушная ударная волна, так и в различных плотных средах (грунт, элементы строительных конструкций, броня). Ударная волна имеет больший радиус действия и вызывает полное или частичное разрушение предметов окружающей обстановки, перемещение (отбрасывание) их на значительное расстоя</w:t>
        <w:softHyphen/>
        <w:t xml:space="preserve">ние. Для человека, под воздействием ударной волны, характерными являются значительные деформации наружных покровов тела, костей черепа, стенок брюшной и грудной полостей. Наиболее чувствительны к воздействию воздушной ударной волны среднее и внутреннее ухо, легкие, органы желудочно-кишечного тракта и центральная нервная система. </w:t>
      </w:r>
      <w:r>
        <w:rPr>
          <w:iCs/>
          <w:sz w:val="24"/>
          <w:szCs w:val="21"/>
        </w:rPr>
        <w:t xml:space="preserve">Термическое действие </w:t>
      </w:r>
      <w:r>
        <w:rPr>
          <w:sz w:val="24"/>
          <w:szCs w:val="21"/>
        </w:rPr>
        <w:t>взрывных газов возможно только при близком взрыве и проявляется в виде опадения волос, одежды, ее воз</w:t>
        <w:softHyphen/>
        <w:t>горания и ожогов кожи человека.</w:t>
      </w:r>
    </w:p>
    <w:p>
      <w:pPr>
        <w:pStyle w:val="Normal"/>
        <w:shd w:fill="FFFFFF" w:val="clear"/>
        <w:ind w:firstLine="709"/>
        <w:jc w:val="both"/>
        <w:rPr>
          <w:sz w:val="24"/>
          <w:szCs w:val="24"/>
        </w:rPr>
      </w:pPr>
      <w:r>
        <w:rPr>
          <w:sz w:val="24"/>
          <w:szCs w:val="21"/>
        </w:rPr>
        <w:t>Кусочки непрореагировавшего ВВ, разлетающиеся с поверхности заряда (их особенно много образуется в тех случаях, когда ВУ без оболочки), внедряются в тело, причиняя мелкие слепые раны, ожоги и закопчение.</w:t>
      </w:r>
    </w:p>
    <w:p>
      <w:pPr>
        <w:pStyle w:val="Normal"/>
        <w:shd w:fill="FFFFFF" w:val="clear"/>
        <w:ind w:firstLine="709"/>
        <w:jc w:val="both"/>
        <w:rPr>
          <w:sz w:val="24"/>
          <w:szCs w:val="24"/>
        </w:rPr>
      </w:pPr>
      <w:r>
        <w:rPr>
          <w:sz w:val="24"/>
          <w:szCs w:val="21"/>
        </w:rPr>
        <w:t>Копоть взрыва, состоящая из мельчайших частиц ВВ и металличе</w:t>
        <w:softHyphen/>
        <w:t>ской пыли, оседают в глубине ран, на коже вокруг них, иногда вдали от ран, располагаясь между слоями одежды, между одеждой и телом.</w:t>
      </w:r>
    </w:p>
    <w:p>
      <w:pPr>
        <w:pStyle w:val="Normal"/>
        <w:shd w:fill="FFFFFF" w:val="clear"/>
        <w:ind w:firstLine="709"/>
        <w:jc w:val="both"/>
        <w:rPr>
          <w:sz w:val="24"/>
          <w:szCs w:val="24"/>
        </w:rPr>
      </w:pPr>
      <w:r>
        <w:rPr>
          <w:sz w:val="24"/>
          <w:szCs w:val="18"/>
        </w:rPr>
        <w:t>448</w:t>
      </w:r>
    </w:p>
    <w:p>
      <w:pPr>
        <w:pStyle w:val="Normal"/>
        <w:shd w:fill="FFFFFF" w:val="clear"/>
        <w:ind w:firstLine="709"/>
        <w:jc w:val="both"/>
        <w:rPr>
          <w:sz w:val="24"/>
          <w:szCs w:val="24"/>
        </w:rPr>
      </w:pPr>
      <w:r>
        <w:rPr>
          <w:iCs/>
          <w:sz w:val="24"/>
          <w:szCs w:val="18"/>
        </w:rPr>
        <w:t>\5-65</w:t>
      </w:r>
    </w:p>
    <w:p>
      <w:pPr>
        <w:pStyle w:val="Normal"/>
        <w:shd w:fill="FFFFFF" w:val="clear"/>
        <w:ind w:firstLine="709"/>
        <w:jc w:val="both"/>
        <w:rPr>
          <w:sz w:val="24"/>
          <w:szCs w:val="24"/>
        </w:rPr>
      </w:pPr>
      <w:r>
        <w:rPr>
          <w:sz w:val="24"/>
          <w:szCs w:val="18"/>
        </w:rPr>
        <w:t>449</w:t>
      </w:r>
    </w:p>
    <w:p>
      <w:pPr>
        <w:pStyle w:val="Normal"/>
        <w:shd w:fill="FFFFFF" w:val="clear"/>
        <w:ind w:firstLine="709"/>
        <w:jc w:val="both"/>
        <w:rPr>
          <w:sz w:val="24"/>
          <w:szCs w:val="24"/>
        </w:rPr>
      </w:pPr>
      <w:r>
        <w:rPr>
          <w:sz w:val="24"/>
          <w:szCs w:val="21"/>
        </w:rPr>
        <w:t>По следам копоти можно установить вид ВВ, примененного в ВУ. Так, например, интенсивное окопчение характерно для использования заря</w:t>
        <w:softHyphen/>
        <w:t>да тротила. Слабое окопчение свидетельствует об использовании тро</w:t>
        <w:softHyphen/>
        <w:t>тила в смеси с аммиачной селитрой. В ряде случаев окопчение практи</w:t>
        <w:softHyphen/>
        <w:t>чески не образуется, например, при использовании гексогена, октогена или незначительного количества (менее 20%) тротила в смеси с амми</w:t>
        <w:softHyphen/>
        <w:t>ачной селитрой.</w:t>
      </w:r>
    </w:p>
    <w:p>
      <w:pPr>
        <w:pStyle w:val="Normal"/>
        <w:shd w:fill="FFFFFF" w:val="clear"/>
        <w:ind w:firstLine="709"/>
        <w:jc w:val="both"/>
        <w:rPr>
          <w:sz w:val="24"/>
          <w:szCs w:val="24"/>
        </w:rPr>
      </w:pPr>
      <w:r>
        <w:rPr>
          <w:sz w:val="24"/>
          <w:szCs w:val="21"/>
        </w:rPr>
        <w:t>Если ВУ имеет оболочку, образующую фрагменты (осколки) при взрыве, то эти осколки разлетаются в стороны в виде мелких снарядов (первичные осколки), поражая людей при проникновении в их тело и внедряясь в предметы окружающей обстановки. Чем больше масса ос</w:t>
        <w:softHyphen/>
        <w:t>колков, обладающих кинетической энергией за счет действия продук</w:t>
        <w:softHyphen/>
        <w:t>тов взрыва ВУ, тем сильнее их поражающее действие и дистанция, на которую они летят. Осколочное действие взрыва оценивается так на</w:t>
        <w:softHyphen/>
        <w:t>зываемым радиусом сплошного поражения, убойным радиусом и наи</w:t>
        <w:softHyphen/>
        <w:t>большей дальностью разлета осколков. Считается, что осколки сталь</w:t>
        <w:softHyphen/>
        <w:t>ной оболочки сохраняют поражающую силу на дистанции, превышаю</w:t>
        <w:softHyphen/>
        <w:t>щей их размер в 8000 раз (алюминиевой — в 2500 раз). Это составляет расстояние до 150—250 метров от центра взрыва. Минимальной мас</w:t>
        <w:softHyphen/>
        <w:t>сой осколков, которые способны поражать кожу человека, является 0,1 г. Основная же масса осколков оболочки наиболее распространенных ВУ имеет массу от 3,5 до 8,0 г и размеры от 1x2 до 2x3 см. Эти осколки имеют характерную форму и другие признаки, по которым можно су</w:t>
        <w:softHyphen/>
        <w:t>дить, какое именно устройство взорвалось. Поэтому очень важно при осмотре места происшествия и исследовании пострадавшего об</w:t>
        <w:softHyphen/>
        <w:t>наружить и изъять, по возможности, все осколки.</w:t>
      </w:r>
    </w:p>
    <w:p>
      <w:pPr>
        <w:pStyle w:val="Normal"/>
        <w:shd w:fill="FFFFFF" w:val="clear"/>
        <w:ind w:firstLine="709"/>
        <w:jc w:val="both"/>
        <w:rPr>
          <w:sz w:val="24"/>
          <w:szCs w:val="24"/>
        </w:rPr>
      </w:pPr>
      <w:r>
        <w:rPr>
          <w:sz w:val="24"/>
          <w:szCs w:val="21"/>
        </w:rPr>
        <w:t>Поражение человека и окружающих предметов может быть и от вторичных осколков (куски грунта, обломки зданий, сооружений, ме</w:t>
        <w:softHyphen/>
        <w:t>бели, транспортных средств и пр.; оторванные части тела), которые образуются под действием ударной волны на предметы, окружающие место взрыва. При этом характерными повреждениями человека явля</w:t>
        <w:softHyphen/>
        <w:t>ются ушибы, переломы костей, наиболее выраженные в области кон</w:t>
        <w:softHyphen/>
        <w:t>такта с вторичными осколками, а также повреждения внутренних орга</w:t>
        <w:softHyphen/>
        <w:t>нов и головного мозга.</w:t>
      </w:r>
    </w:p>
    <w:p>
      <w:pPr>
        <w:pStyle w:val="Normal"/>
        <w:shd w:fill="FFFFFF" w:val="clear"/>
        <w:ind w:firstLine="709"/>
        <w:jc w:val="both"/>
        <w:rPr>
          <w:sz w:val="24"/>
          <w:szCs w:val="24"/>
        </w:rPr>
      </w:pPr>
      <w:r>
        <w:rPr>
          <w:sz w:val="24"/>
          <w:szCs w:val="21"/>
        </w:rPr>
        <w:t>Если взрыв ВУ происходит на поверхности грунта (пола, асфальта и т.д.), то его действие распространяется главным образом над поверх</w:t>
        <w:softHyphen/>
        <w:t>ностью. При взрыве ВУ в глубине грунта происходит его выброс и об</w:t>
        <w:softHyphen/>
        <w:t>разуется воронка, размер которой зависит от плотности грунта, глуби</w:t>
        <w:softHyphen/>
        <w:t>ны помещения ВУ и его мощности.</w:t>
      </w:r>
    </w:p>
    <w:p>
      <w:pPr>
        <w:pStyle w:val="Normal"/>
        <w:shd w:fill="FFFFFF" w:val="clear"/>
        <w:ind w:firstLine="709"/>
        <w:jc w:val="both"/>
        <w:rPr>
          <w:sz w:val="24"/>
          <w:szCs w:val="24"/>
        </w:rPr>
      </w:pPr>
      <w:r>
        <w:rPr>
          <w:sz w:val="24"/>
          <w:szCs w:val="21"/>
        </w:rPr>
        <w:t>Среди условий, влияющих на характер взрывных повреждений, наиболее важными являются:</w:t>
      </w:r>
    </w:p>
    <w:p>
      <w:pPr>
        <w:pStyle w:val="Normal"/>
        <w:shd w:fill="FFFFFF" w:val="clear"/>
        <w:ind w:firstLine="709"/>
        <w:jc w:val="both"/>
        <w:rPr>
          <w:sz w:val="24"/>
          <w:szCs w:val="24"/>
        </w:rPr>
      </w:pPr>
      <w:r>
        <w:rPr>
          <w:sz w:val="24"/>
          <w:szCs w:val="21"/>
        </w:rPr>
        <w:t>- расстояние от человека до центра взрыва;</w:t>
      </w:r>
    </w:p>
    <w:p>
      <w:pPr>
        <w:pStyle w:val="Normal"/>
        <w:shd w:fill="FFFFFF" w:val="clear"/>
        <w:ind w:firstLine="709"/>
        <w:jc w:val="both"/>
        <w:rPr>
          <w:sz w:val="24"/>
          <w:szCs w:val="24"/>
        </w:rPr>
      </w:pPr>
      <w:r>
        <w:rPr>
          <w:sz w:val="24"/>
          <w:szCs w:val="18"/>
        </w:rPr>
        <w:t>450</w:t>
      </w:r>
    </w:p>
    <w:p>
      <w:pPr>
        <w:pStyle w:val="Normal"/>
        <w:shd w:fill="FFFFFF" w:val="clear"/>
        <w:ind w:firstLine="709"/>
        <w:jc w:val="both"/>
        <w:rPr>
          <w:sz w:val="24"/>
          <w:szCs w:val="24"/>
        </w:rPr>
      </w:pPr>
      <w:r>
        <w:rPr>
          <w:sz w:val="24"/>
          <w:szCs w:val="21"/>
        </w:rPr>
        <w:t>- особенность рельефа места взрыва (открытое пространство, зам</w:t>
        <w:softHyphen/>
        <w:t>кнутый объем, воздействие через преграду);</w:t>
      </w:r>
    </w:p>
    <w:p>
      <w:pPr>
        <w:pStyle w:val="Normal"/>
        <w:shd w:fill="FFFFFF" w:val="clear"/>
        <w:ind w:firstLine="709"/>
        <w:jc w:val="both"/>
        <w:rPr>
          <w:sz w:val="24"/>
          <w:szCs w:val="24"/>
        </w:rPr>
      </w:pPr>
      <w:r>
        <w:rPr>
          <w:sz w:val="24"/>
          <w:szCs w:val="21"/>
        </w:rPr>
        <w:t xml:space="preserve">—  </w:t>
      </w:r>
      <w:r>
        <w:rPr>
          <w:sz w:val="24"/>
          <w:szCs w:val="21"/>
        </w:rPr>
        <w:t>воздействие одиночных или множественных взрывов;</w:t>
      </w:r>
    </w:p>
    <w:p>
      <w:pPr>
        <w:pStyle w:val="Normal"/>
        <w:shd w:fill="FFFFFF" w:val="clear"/>
        <w:ind w:firstLine="709"/>
        <w:jc w:val="both"/>
        <w:rPr>
          <w:sz w:val="24"/>
          <w:szCs w:val="24"/>
        </w:rPr>
      </w:pPr>
      <w:r>
        <w:rPr>
          <w:sz w:val="24"/>
          <w:szCs w:val="21"/>
        </w:rPr>
        <w:t xml:space="preserve">—  </w:t>
      </w:r>
      <w:r>
        <w:rPr>
          <w:sz w:val="24"/>
          <w:szCs w:val="21"/>
        </w:rPr>
        <w:t>ориентация тела по отношению к фронту ударной волны. Существуют следующие расстояния взрыва: соприкосновение ВУ с</w:t>
      </w:r>
    </w:p>
    <w:p>
      <w:pPr>
        <w:pStyle w:val="Normal"/>
        <w:shd w:fill="FFFFFF" w:val="clear"/>
        <w:ind w:firstLine="709"/>
        <w:jc w:val="both"/>
        <w:rPr>
          <w:sz w:val="24"/>
          <w:szCs w:val="24"/>
        </w:rPr>
      </w:pPr>
      <w:r>
        <w:rPr>
          <w:sz w:val="24"/>
          <w:szCs w:val="21"/>
        </w:rPr>
        <w:t>телом; близкое расстояние (в пределах действия продуктов взрыва); относительно близкое расстояние (в пределах действия ударной волны окружающей среды); неблизкое расстояние (при поражении только ос</w:t>
        <w:softHyphen/>
        <w:t>колками ВУ за пределами действия ударной волны).</w:t>
      </w:r>
    </w:p>
    <w:p>
      <w:pPr>
        <w:pStyle w:val="Normal"/>
        <w:shd w:fill="FFFFFF" w:val="clear"/>
        <w:ind w:firstLine="709"/>
        <w:jc w:val="both"/>
        <w:rPr>
          <w:sz w:val="24"/>
          <w:szCs w:val="24"/>
        </w:rPr>
      </w:pPr>
      <w:r>
        <w:rPr>
          <w:sz w:val="24"/>
          <w:szCs w:val="21"/>
        </w:rPr>
        <w:t>Объектами поражения, сохраняющими на себе следы взрыва на ме</w:t>
        <w:softHyphen/>
        <w:t>сте происшествия, могут быть: 1) объекты живой природы и связан</w:t>
        <w:softHyphen/>
        <w:t>ные с ними предметы (люди, их трупы, одежда; животные и их тру</w:t>
        <w:softHyphen/>
        <w:t>пы); 2) объекты неживой природы (сооружения, здания, автомашины, мебель, предметы производственной обстановки и др.).</w:t>
      </w:r>
    </w:p>
    <w:p>
      <w:pPr>
        <w:pStyle w:val="Normal"/>
        <w:shd w:fill="FFFFFF" w:val="clear"/>
        <w:ind w:firstLine="709"/>
        <w:jc w:val="both"/>
        <w:rPr>
          <w:sz w:val="24"/>
          <w:szCs w:val="24"/>
        </w:rPr>
      </w:pPr>
      <w:r>
        <w:rPr>
          <w:bCs/>
          <w:sz w:val="24"/>
          <w:szCs w:val="22"/>
        </w:rPr>
        <w:t>4. Особенности выдвижения следственных версий</w:t>
      </w:r>
    </w:p>
    <w:p>
      <w:pPr>
        <w:pStyle w:val="Normal"/>
        <w:shd w:fill="FFFFFF" w:val="clear"/>
        <w:ind w:firstLine="709"/>
        <w:jc w:val="both"/>
        <w:rPr>
          <w:sz w:val="24"/>
          <w:szCs w:val="24"/>
        </w:rPr>
      </w:pPr>
      <w:r>
        <w:rPr>
          <w:sz w:val="24"/>
          <w:szCs w:val="21"/>
        </w:rPr>
        <w:t>Для выдвижения перечня обоснованных следст</w:t>
        <w:softHyphen/>
        <w:t>венных версий следователь должен иметь в своем распоряжении сле</w:t>
        <w:softHyphen/>
        <w:t>дующие источники информации:</w:t>
      </w:r>
    </w:p>
    <w:p>
      <w:pPr>
        <w:pStyle w:val="Normal"/>
        <w:shd w:fill="FFFFFF" w:val="clear"/>
        <w:ind w:firstLine="709"/>
        <w:jc w:val="both"/>
        <w:rPr>
          <w:sz w:val="24"/>
          <w:szCs w:val="24"/>
        </w:rPr>
      </w:pPr>
      <w:r>
        <w:rPr>
          <w:sz w:val="24"/>
          <w:szCs w:val="21"/>
        </w:rPr>
        <w:t>1)  результаты осмотра места происшествия;                               /</w:t>
      </w:r>
    </w:p>
    <w:p>
      <w:pPr>
        <w:pStyle w:val="Normal"/>
        <w:shd w:fill="FFFFFF" w:val="clear"/>
        <w:ind w:firstLine="709"/>
        <w:jc w:val="both"/>
        <w:rPr>
          <w:sz w:val="24"/>
          <w:szCs w:val="24"/>
        </w:rPr>
      </w:pPr>
      <w:r>
        <w:rPr>
          <w:sz w:val="24"/>
          <w:szCs w:val="21"/>
        </w:rPr>
        <w:t>2)    протоколы   допросов   потерпевших,   свидетелей — очевидцев взрыва;</w:t>
      </w:r>
    </w:p>
    <w:p>
      <w:pPr>
        <w:pStyle w:val="Normal"/>
        <w:shd w:fill="FFFFFF" w:val="clear"/>
        <w:ind w:firstLine="709"/>
        <w:jc w:val="both"/>
        <w:rPr>
          <w:sz w:val="24"/>
          <w:szCs w:val="24"/>
        </w:rPr>
      </w:pPr>
      <w:r>
        <w:rPr>
          <w:sz w:val="24"/>
          <w:szCs w:val="21"/>
        </w:rPr>
        <w:t>3)   другие результаты первоначальных следственных действий и оперативно-розыскных мероприятий.</w:t>
      </w:r>
    </w:p>
    <w:p>
      <w:pPr>
        <w:pStyle w:val="Normal"/>
        <w:shd w:fill="FFFFFF" w:val="clear"/>
        <w:ind w:firstLine="709"/>
        <w:jc w:val="both"/>
        <w:rPr>
          <w:sz w:val="24"/>
          <w:szCs w:val="24"/>
        </w:rPr>
      </w:pPr>
      <w:r>
        <w:rPr>
          <w:sz w:val="24"/>
          <w:szCs w:val="21"/>
        </w:rPr>
        <w:t>Чем полнее сведения, содержащиеся в перечисленных источниках, тем перспективнее будут поставленные следователем версии. На пер</w:t>
        <w:softHyphen/>
        <w:t>воначальном этапе выдвигаются, как правило, следующие типовые версии:</w:t>
      </w:r>
    </w:p>
    <w:p>
      <w:pPr>
        <w:pStyle w:val="Normal"/>
        <w:shd w:fill="FFFFFF" w:val="clear"/>
        <w:ind w:firstLine="709"/>
        <w:jc w:val="both"/>
        <w:rPr>
          <w:sz w:val="24"/>
          <w:szCs w:val="24"/>
        </w:rPr>
      </w:pPr>
      <w:r>
        <w:rPr>
          <w:sz w:val="24"/>
          <w:szCs w:val="21"/>
        </w:rPr>
        <w:t xml:space="preserve">- о </w:t>
      </w:r>
      <w:r>
        <w:rPr>
          <w:iCs/>
          <w:sz w:val="24"/>
          <w:szCs w:val="21"/>
        </w:rPr>
        <w:t xml:space="preserve">характере случившегося, </w:t>
      </w:r>
      <w:r>
        <w:rPr>
          <w:sz w:val="24"/>
          <w:szCs w:val="21"/>
        </w:rPr>
        <w:t>так как последствия, внешне схожие с воздействием, могут быть вызваны и другими обстоятельствами. Поэто</w:t>
        <w:softHyphen/>
        <w:t>му наряду с версией о применении ВВ подлежат построению и провер</w:t>
        <w:softHyphen/>
        <w:t>ке версии о взрывах иного рода (например, взрыв газового баллона);</w:t>
      </w:r>
    </w:p>
    <w:p>
      <w:pPr>
        <w:pStyle w:val="Normal"/>
        <w:shd w:fill="FFFFFF" w:val="clear"/>
        <w:ind w:firstLine="709"/>
        <w:jc w:val="both"/>
        <w:rPr>
          <w:sz w:val="24"/>
          <w:szCs w:val="24"/>
        </w:rPr>
      </w:pPr>
      <w:r>
        <w:rPr>
          <w:sz w:val="24"/>
          <w:szCs w:val="21"/>
        </w:rPr>
        <w:t xml:space="preserve">-  о </w:t>
      </w:r>
      <w:r>
        <w:rPr>
          <w:iCs/>
          <w:sz w:val="24"/>
          <w:szCs w:val="21"/>
        </w:rPr>
        <w:t xml:space="preserve">виде примененного в данном случае ВУ, </w:t>
      </w:r>
      <w:r>
        <w:rPr>
          <w:sz w:val="24"/>
          <w:szCs w:val="21"/>
        </w:rPr>
        <w:t>его конструкции, со</w:t>
        <w:softHyphen/>
        <w:t>ставных частях, источнике приобретения ВВ и деталей ВУ, способах их изготовления.</w:t>
      </w:r>
    </w:p>
    <w:p>
      <w:pPr>
        <w:pStyle w:val="Normal"/>
        <w:shd w:fill="FFFFFF" w:val="clear"/>
        <w:ind w:firstLine="709"/>
        <w:jc w:val="both"/>
        <w:rPr>
          <w:sz w:val="24"/>
          <w:szCs w:val="24"/>
        </w:rPr>
      </w:pPr>
      <w:r>
        <w:rPr>
          <w:sz w:val="24"/>
          <w:szCs w:val="21"/>
        </w:rPr>
        <w:t>Выдвигая в ходе осмотра места происшествия версию о способе совершения взрыва, следователь производит более целенаправленный поиск остатков ВУ на месте происшествия. Так, при совершении взры</w:t>
        <w:softHyphen/>
        <w:t>ва механическим способом на месте происшествия следует искать ос</w:t>
        <w:softHyphen/>
        <w:t>колки корпуса ВУ, ударник с бойком, боевую пружину, чеку, части за</w:t>
        <w:softHyphen/>
        <w:t>медлителя. Если взрыв произведен огневым способом, то можно обна-</w:t>
      </w:r>
    </w:p>
    <w:p>
      <w:pPr>
        <w:pStyle w:val="Normal"/>
        <w:shd w:fill="FFFFFF" w:val="clear"/>
        <w:ind w:firstLine="709"/>
        <w:jc w:val="both"/>
        <w:rPr>
          <w:sz w:val="24"/>
          <w:szCs w:val="24"/>
        </w:rPr>
      </w:pPr>
      <w:r>
        <w:rPr>
          <w:sz w:val="24"/>
          <w:szCs w:val="18"/>
        </w:rPr>
        <w:t>451</w:t>
      </w:r>
    </w:p>
    <w:p>
      <w:pPr>
        <w:pStyle w:val="Normal"/>
        <w:shd w:fill="FFFFFF" w:val="clear"/>
        <w:ind w:firstLine="709"/>
        <w:jc w:val="both"/>
        <w:rPr>
          <w:sz w:val="24"/>
          <w:szCs w:val="24"/>
        </w:rPr>
      </w:pPr>
      <w:r>
        <w:rPr>
          <w:sz w:val="24"/>
          <w:szCs w:val="21"/>
        </w:rPr>
        <w:t>ружить остатки огнепроводного шнура, подрывного устройства, а так</w:t>
        <w:softHyphen/>
        <w:t>же обгоревшие спички, окурки, которые применялись для воспламене</w:t>
        <w:softHyphen/>
        <w:t>ния огнепроводного шнура. При электрическом способе необходимо искать куски электрических проводов, источники электропитания, де</w:t>
        <w:softHyphen/>
        <w:t>тали подрывного устройства, замедлителя;</w:t>
      </w:r>
    </w:p>
    <w:p>
      <w:pPr>
        <w:pStyle w:val="Normal"/>
        <w:shd w:fill="FFFFFF" w:val="clear"/>
        <w:ind w:firstLine="709"/>
        <w:jc w:val="both"/>
        <w:rPr>
          <w:sz w:val="24"/>
          <w:szCs w:val="24"/>
        </w:rPr>
      </w:pPr>
      <w:r>
        <w:rPr>
          <w:sz w:val="24"/>
          <w:szCs w:val="21"/>
        </w:rPr>
        <w:t xml:space="preserve">- </w:t>
      </w:r>
      <w:r>
        <w:rPr>
          <w:iCs/>
          <w:sz w:val="24"/>
          <w:szCs w:val="21"/>
        </w:rPr>
        <w:t xml:space="preserve">о направленности умысла. </w:t>
      </w:r>
      <w:r>
        <w:rPr>
          <w:sz w:val="24"/>
          <w:szCs w:val="21"/>
        </w:rPr>
        <w:t>С помощью ВУ совершаются убийст</w:t>
        <w:softHyphen/>
        <w:t>ва, причинение телесных повреждений, хулиганства, уничтожение или повреждение чужого имущества, террористические акты и другие пре</w:t>
        <w:softHyphen/>
        <w:t>ступления. Данные преступления совершаются, как правило, с заранее обдуманным умыслом, который просматривается довольно четко в хо</w:t>
        <w:softHyphen/>
        <w:t>де анализа исходной информации. Так, например, основаниям для вы</w:t>
        <w:softHyphen/>
        <w:t>движения версии о совершении террористического акта может быть следующая информация:</w:t>
      </w:r>
    </w:p>
    <w:p>
      <w:pPr>
        <w:pStyle w:val="Normal"/>
        <w:shd w:fill="FFFFFF" w:val="clear"/>
        <w:ind w:firstLine="709"/>
        <w:jc w:val="both"/>
        <w:rPr>
          <w:sz w:val="24"/>
          <w:szCs w:val="24"/>
        </w:rPr>
      </w:pPr>
      <w:r>
        <w:rPr>
          <w:sz w:val="24"/>
          <w:szCs w:val="21"/>
        </w:rPr>
        <w:t>- ВУ применено против государственного или политического дея</w:t>
        <w:softHyphen/>
        <w:t>теля, представителя власти;</w:t>
      </w:r>
    </w:p>
    <w:p>
      <w:pPr>
        <w:pStyle w:val="Normal"/>
        <w:shd w:fill="FFFFFF" w:val="clear"/>
        <w:ind w:firstLine="709"/>
        <w:jc w:val="both"/>
        <w:rPr>
          <w:sz w:val="24"/>
          <w:szCs w:val="24"/>
        </w:rPr>
      </w:pPr>
      <w:r>
        <w:rPr>
          <w:sz w:val="24"/>
          <w:szCs w:val="21"/>
        </w:rPr>
        <w:t>-  взрыв совершен в здании, где расположены органы власти или возле него;</w:t>
      </w:r>
    </w:p>
    <w:p>
      <w:pPr>
        <w:pStyle w:val="Normal"/>
        <w:shd w:fill="FFFFFF" w:val="clear"/>
        <w:ind w:firstLine="709"/>
        <w:jc w:val="both"/>
        <w:rPr>
          <w:sz w:val="24"/>
          <w:szCs w:val="24"/>
        </w:rPr>
      </w:pPr>
      <w:r>
        <w:rPr>
          <w:sz w:val="24"/>
          <w:szCs w:val="21"/>
        </w:rPr>
        <w:t xml:space="preserve">— </w:t>
      </w:r>
      <w:r>
        <w:rPr>
          <w:sz w:val="24"/>
          <w:szCs w:val="21"/>
        </w:rPr>
        <w:t>в результате взрыва имеются многочисленные человеческие жертвы.</w:t>
      </w:r>
    </w:p>
    <w:p>
      <w:pPr>
        <w:pStyle w:val="Normal"/>
        <w:shd w:fill="FFFFFF" w:val="clear"/>
        <w:ind w:firstLine="709"/>
        <w:jc w:val="both"/>
        <w:rPr>
          <w:sz w:val="24"/>
          <w:szCs w:val="24"/>
        </w:rPr>
      </w:pPr>
      <w:r>
        <w:rPr>
          <w:sz w:val="24"/>
          <w:szCs w:val="21"/>
        </w:rPr>
        <w:t>При выдвижении версий следует также учитывать, что жертвами криминальных взрывов могут оказаться и посторонние лица (не те, на кого был направлен умысел), а иногда и сами преступники из-за не</w:t>
        <w:softHyphen/>
        <w:t>осторожного или неумелого обращения с ВУ или несовершенства его конструкции.</w:t>
      </w:r>
    </w:p>
    <w:p>
      <w:pPr>
        <w:pStyle w:val="Normal"/>
        <w:shd w:fill="FFFFFF" w:val="clear"/>
        <w:ind w:firstLine="709"/>
        <w:jc w:val="both"/>
        <w:rPr>
          <w:sz w:val="24"/>
          <w:szCs w:val="24"/>
        </w:rPr>
      </w:pPr>
      <w:r>
        <w:rPr>
          <w:sz w:val="24"/>
          <w:szCs w:val="21"/>
        </w:rPr>
        <w:t>Нужно также помнить, что возможна ошибка преступника в объек</w:t>
        <w:softHyphen/>
        <w:t>те посягательства. Объектами подобных преступных посягательств ча</w:t>
        <w:softHyphen/>
        <w:t>ще всего становятся лица, занимающиеся предпринимательской, ком</w:t>
        <w:softHyphen/>
        <w:t>мерческой или банковской деятельностью, из-за раздела сфер влияния, а также уничтожения и запугивания конкурентов.</w:t>
      </w:r>
    </w:p>
    <w:p>
      <w:pPr>
        <w:pStyle w:val="Normal"/>
        <w:shd w:fill="FFFFFF" w:val="clear"/>
        <w:ind w:firstLine="709"/>
        <w:jc w:val="both"/>
        <w:rPr>
          <w:sz w:val="24"/>
          <w:szCs w:val="24"/>
        </w:rPr>
      </w:pPr>
      <w:r>
        <w:rPr>
          <w:sz w:val="24"/>
          <w:szCs w:val="21"/>
        </w:rPr>
        <w:t>О направленности умысла может говорить степень общественной опасности совершенного взрыва. Взрыв совершен способом, опасным для жизни одного человека, или имела место угроза для жизни и здо</w:t>
        <w:softHyphen/>
        <w:t>ровья многих людей.</w:t>
      </w:r>
    </w:p>
    <w:p>
      <w:pPr>
        <w:pStyle w:val="Normal"/>
        <w:shd w:fill="FFFFFF" w:val="clear"/>
        <w:ind w:firstLine="709"/>
        <w:jc w:val="both"/>
        <w:rPr>
          <w:sz w:val="24"/>
          <w:szCs w:val="24"/>
        </w:rPr>
      </w:pPr>
      <w:r>
        <w:rPr>
          <w:sz w:val="24"/>
          <w:szCs w:val="21"/>
        </w:rPr>
        <w:t>При расследовании умышленных убийств, совершенных с примене</w:t>
        <w:softHyphen/>
        <w:t>нием ВУ, одна из наиболее вероятных версий — заказное убийство. Основанием для выдвижения такой версии служат характеристика лич</w:t>
        <w:softHyphen/>
        <w:t>ности потерпевшего , его социальный статус, связи, род деятельности, поведение в быту, данные о предшествующих взрыву событиях в жиз</w:t>
        <w:softHyphen/>
        <w:t>ни потерпевшего, а также характеристика личности и социальный ста</w:t>
        <w:softHyphen/>
        <w:t>тус лиц, с которыми потерпевший находился в конфликте, характер этого конфликта, способности и возможности этих лиц заказать убий</w:t>
        <w:softHyphen/>
        <w:t>ство и др.;</w:t>
      </w:r>
    </w:p>
    <w:p>
      <w:pPr>
        <w:pStyle w:val="Normal"/>
        <w:shd w:fill="FFFFFF" w:val="clear"/>
        <w:ind w:firstLine="709"/>
        <w:jc w:val="both"/>
        <w:rPr>
          <w:sz w:val="24"/>
          <w:szCs w:val="24"/>
        </w:rPr>
      </w:pPr>
      <w:r>
        <w:rPr>
          <w:sz w:val="24"/>
          <w:szCs w:val="18"/>
        </w:rPr>
        <w:t>452</w:t>
      </w:r>
    </w:p>
    <w:p>
      <w:pPr>
        <w:pStyle w:val="Normal"/>
        <w:shd w:fill="FFFFFF" w:val="clear"/>
        <w:ind w:firstLine="709"/>
        <w:jc w:val="both"/>
        <w:rPr>
          <w:sz w:val="24"/>
          <w:szCs w:val="24"/>
        </w:rPr>
      </w:pPr>
      <w:r>
        <w:rPr>
          <w:sz w:val="24"/>
          <w:szCs w:val="21"/>
        </w:rPr>
        <w:t xml:space="preserve">- </w:t>
      </w:r>
      <w:r>
        <w:rPr>
          <w:iCs/>
          <w:sz w:val="24"/>
          <w:szCs w:val="21"/>
        </w:rPr>
        <w:t xml:space="preserve">о лице, совершившем преступление. </w:t>
      </w:r>
      <w:r>
        <w:rPr>
          <w:sz w:val="24"/>
          <w:szCs w:val="21"/>
        </w:rPr>
        <w:t>На начальном этапе рассле</w:t>
        <w:softHyphen/>
        <w:t>дования дел о преступлениях, совершенных с применением ВУ, име</w:t>
        <w:softHyphen/>
        <w:t>ются чрезвычайно скудная информация о личности возможного пре</w:t>
        <w:softHyphen/>
        <w:t>ступника либо есть некоторые разрозненные сведения о преступнике (например, данные о внешних признаках, об особенностях папилляр</w:t>
        <w:softHyphen/>
        <w:t>ного узора одного или нескольких пальцев, о признаках его обуви и т.п.), но сам он не установлен. Поэтому вся деятельность следователя должна быть направлена сначала на определение круга лиц, среди ко</w:t>
        <w:softHyphen/>
        <w:t>торых следует искать подозреваемых, а затем уже самого виновного.</w:t>
      </w:r>
    </w:p>
    <w:p>
      <w:pPr>
        <w:pStyle w:val="Normal"/>
        <w:shd w:fill="FFFFFF" w:val="clear"/>
        <w:ind w:firstLine="709"/>
        <w:jc w:val="both"/>
        <w:rPr>
          <w:sz w:val="24"/>
          <w:szCs w:val="24"/>
        </w:rPr>
      </w:pPr>
      <w:r>
        <w:rPr>
          <w:sz w:val="24"/>
          <w:szCs w:val="21"/>
        </w:rPr>
        <w:t>Выдвигая подобные версии, следователю необходимо ставить воп</w:t>
        <w:softHyphen/>
        <w:t>рос, кому было выгодно произвести данный взрыв. При этом следует помнить, что далеко не всякий преступник имеет возможность приоб</w:t>
        <w:softHyphen/>
        <w:t>рести или изготовить ВУ, а также знает, как с ним обращаться. Это позволяет следователю сузить круг поиска. В качестве типовых для данной ситуации могут быть выдвинуты следующие версии о круге лиц, совершивших взрыв: состоящие на оперативном учете, в том чис</w:t>
        <w:softHyphen/>
        <w:t>ле за попытку незаконного приобретения ВВ и огнестрельного ору</w:t>
        <w:softHyphen/>
        <w:t>жия; пользующиеся специальной литературой по изготовлению ВУ и производству взрывов; уволенные из Вооруженных Сил по компроме</w:t>
        <w:softHyphen/>
        <w:t>тирующим основаниям (особенно саперы, подрывники, лица, ответст</w:t>
        <w:softHyphen/>
        <w:t>венные за сохранность оружия и боеприпасов), занимающиеся подго</w:t>
        <w:softHyphen/>
        <w:t>товкой подрывников, боевики коммерческих структур, а также бывшие военнослужащие, проходившие службу в «горячих точках», состоят на учете в психоневрологических диспансерах и высказывали агрессив</w:t>
        <w:softHyphen/>
        <w:t>ные намерения, имеют повод мстить по личным мотивам либо заинте</w:t>
        <w:softHyphen/>
        <w:t>ресованы в наступлении преступного результата и т.д.;</w:t>
      </w:r>
    </w:p>
    <w:p>
      <w:pPr>
        <w:pStyle w:val="Normal"/>
        <w:shd w:fill="FFFFFF" w:val="clear"/>
        <w:ind w:firstLine="709"/>
        <w:jc w:val="both"/>
        <w:rPr>
          <w:sz w:val="24"/>
          <w:szCs w:val="24"/>
        </w:rPr>
      </w:pPr>
      <w:r>
        <w:rPr>
          <w:sz w:val="24"/>
          <w:szCs w:val="21"/>
        </w:rPr>
        <w:t xml:space="preserve">-  </w:t>
      </w:r>
      <w:r>
        <w:rPr>
          <w:iCs/>
          <w:sz w:val="24"/>
          <w:szCs w:val="21"/>
        </w:rPr>
        <w:t xml:space="preserve">о причастности к совершенному взрыву определенного лица. </w:t>
      </w:r>
      <w:r>
        <w:rPr>
          <w:sz w:val="24"/>
          <w:szCs w:val="21"/>
        </w:rPr>
        <w:t>При выдвижении версии о виновности конкретного лица следователю необходимо учитывать, что подозреваемый является лишь исполните</w:t>
        <w:softHyphen/>
        <w:t>лем криминального взрыва, а в роли заказчика выступает другое заин</w:t>
        <w:softHyphen/>
        <w:t>тересованное лицо. Таким лицом может быть: руководитель конкури</w:t>
        <w:softHyphen/>
        <w:t>рующего коммерческого предприятия, представитель «теневой эконо</w:t>
        <w:softHyphen/>
        <w:t>мики», лицо, задолжавшее крупные суммы денег, кредитор, политиче</w:t>
        <w:softHyphen/>
        <w:t>ский конкурент и т.п.</w:t>
      </w:r>
    </w:p>
    <w:p>
      <w:pPr>
        <w:pStyle w:val="Normal"/>
        <w:shd w:fill="FFFFFF" w:val="clear"/>
        <w:ind w:firstLine="709"/>
        <w:jc w:val="both"/>
        <w:rPr>
          <w:sz w:val="24"/>
          <w:szCs w:val="24"/>
        </w:rPr>
      </w:pPr>
      <w:r>
        <w:rPr>
          <w:bCs/>
          <w:sz w:val="24"/>
          <w:szCs w:val="19"/>
        </w:rPr>
        <w:t>5. Назначение взрывотехнической экспертизы</w:t>
      </w:r>
    </w:p>
    <w:p>
      <w:pPr>
        <w:pStyle w:val="Normal"/>
        <w:shd w:fill="FFFFFF" w:val="clear"/>
        <w:ind w:firstLine="709"/>
        <w:jc w:val="both"/>
        <w:rPr>
          <w:sz w:val="24"/>
          <w:szCs w:val="24"/>
        </w:rPr>
      </w:pPr>
      <w:r>
        <w:rPr>
          <w:sz w:val="24"/>
          <w:szCs w:val="21"/>
        </w:rPr>
        <w:t>При расследовании преступлений, связанных со взрывами, возникают вопросы, для разрешения которых необходимы специальные знания. В таких случаях согласно ст.78 УПК РСФСР ли</w:t>
        <w:softHyphen/>
        <w:t>цо, производящее расследование, назначает взрывотехническую экс</w:t>
        <w:softHyphen/>
        <w:t>пертизу.</w:t>
      </w:r>
    </w:p>
    <w:p>
      <w:pPr>
        <w:pStyle w:val="Normal"/>
        <w:shd w:fill="FFFFFF" w:val="clear"/>
        <w:ind w:firstLine="709"/>
        <w:jc w:val="both"/>
        <w:rPr>
          <w:sz w:val="24"/>
          <w:szCs w:val="24"/>
        </w:rPr>
      </w:pPr>
      <w:r>
        <w:rPr>
          <w:sz w:val="24"/>
          <w:szCs w:val="18"/>
        </w:rPr>
        <w:t>453</w:t>
      </w:r>
    </w:p>
    <w:p>
      <w:pPr>
        <w:pStyle w:val="Normal"/>
        <w:shd w:fill="FFFFFF" w:val="clear"/>
        <w:ind w:firstLine="709"/>
        <w:jc w:val="both"/>
        <w:rPr>
          <w:sz w:val="24"/>
          <w:szCs w:val="24"/>
        </w:rPr>
      </w:pPr>
      <w:r>
        <w:rPr>
          <w:bCs/>
          <w:sz w:val="24"/>
          <w:szCs w:val="21"/>
        </w:rPr>
        <w:t xml:space="preserve">Взрывотехническая экспертиза </w:t>
      </w:r>
      <w:r>
        <w:rPr>
          <w:sz w:val="24"/>
          <w:szCs w:val="21"/>
        </w:rPr>
        <w:t>— это производимые в установ</w:t>
        <w:softHyphen/>
        <w:t>ленном законом порядке исследования, осуществляемые экспертом для установления обстоятельств подготавливаемого или произведенного взрыва по данным о его последствиях и разрушающему действию, примененных или планируемых для использования взрывчатых ве</w:t>
        <w:softHyphen/>
        <w:t>ществ и взрывных устройств. Взрывотехническая экспертиза является самостоятельной отраслью судебной экспертизы и отличается от дру</w:t>
        <w:softHyphen/>
        <w:t>гих ее видов предметом исследования.</w:t>
      </w:r>
    </w:p>
    <w:p>
      <w:pPr>
        <w:pStyle w:val="Normal"/>
        <w:shd w:fill="FFFFFF" w:val="clear"/>
        <w:ind w:firstLine="709"/>
        <w:jc w:val="both"/>
        <w:rPr>
          <w:sz w:val="24"/>
          <w:szCs w:val="24"/>
        </w:rPr>
      </w:pPr>
      <w:r>
        <w:rPr>
          <w:iCs/>
          <w:sz w:val="24"/>
          <w:szCs w:val="21"/>
        </w:rPr>
        <w:t xml:space="preserve">Предмет </w:t>
      </w:r>
      <w:r>
        <w:rPr>
          <w:sz w:val="24"/>
          <w:szCs w:val="21"/>
        </w:rPr>
        <w:t>взрывотехнической экспертизы составляют фактические данные (обстоятельства дела), исследуемые и устанавливаемые при расследовании преступлений, связанных со взрывами, на основе спе</w:t>
        <w:softHyphen/>
        <w:t>циальных знаний во взрывном деле.</w:t>
      </w:r>
    </w:p>
    <w:p>
      <w:pPr>
        <w:pStyle w:val="Normal"/>
        <w:shd w:fill="FFFFFF" w:val="clear"/>
        <w:ind w:firstLine="709"/>
        <w:jc w:val="both"/>
        <w:rPr>
          <w:sz w:val="24"/>
          <w:szCs w:val="24"/>
        </w:rPr>
      </w:pPr>
      <w:r>
        <w:rPr>
          <w:sz w:val="24"/>
          <w:szCs w:val="21"/>
        </w:rPr>
        <w:t>Следует отметить, что круг вопросов, разрешаемых взрывотехниче</w:t>
        <w:softHyphen/>
        <w:t>ской экспертизой, в отличие от многих других видов экспертиз до</w:t>
        <w:softHyphen/>
        <w:t>вольно широк. Это объясняется разнообразием взрывчатых веществ и взрывных устройств, используемых преступниками при подготовке и совершении криминальных взрывов. Условно все эти вопросы могут быть разделены на несколько групп:</w:t>
      </w:r>
    </w:p>
    <w:p>
      <w:pPr>
        <w:pStyle w:val="Normal"/>
        <w:shd w:fill="FFFFFF" w:val="clear"/>
        <w:ind w:firstLine="709"/>
        <w:jc w:val="both"/>
        <w:rPr>
          <w:sz w:val="24"/>
          <w:szCs w:val="24"/>
        </w:rPr>
      </w:pPr>
      <w:r>
        <w:rPr>
          <w:sz w:val="24"/>
          <w:szCs w:val="21"/>
        </w:rPr>
        <w:t>1)  вопросы, относящиеся к этапу подготовки взрыва;</w:t>
      </w:r>
    </w:p>
    <w:p>
      <w:pPr>
        <w:pStyle w:val="Normal"/>
        <w:shd w:fill="FFFFFF" w:val="clear"/>
        <w:ind w:firstLine="709"/>
        <w:jc w:val="both"/>
        <w:rPr>
          <w:sz w:val="24"/>
          <w:szCs w:val="24"/>
        </w:rPr>
      </w:pPr>
      <w:r>
        <w:rPr>
          <w:sz w:val="24"/>
          <w:szCs w:val="21"/>
        </w:rPr>
        <w:t>2)  вопросы, относящиеся к процессу взрыва;</w:t>
      </w:r>
    </w:p>
    <w:p>
      <w:pPr>
        <w:pStyle w:val="Normal"/>
        <w:shd w:fill="FFFFFF" w:val="clear"/>
        <w:ind w:firstLine="709"/>
        <w:jc w:val="both"/>
        <w:rPr>
          <w:sz w:val="24"/>
          <w:szCs w:val="24"/>
        </w:rPr>
      </w:pPr>
      <w:r>
        <w:rPr>
          <w:sz w:val="24"/>
          <w:szCs w:val="21"/>
        </w:rPr>
        <w:t>3)  вопросы, касающиеся непосредственно взрывного устройства;</w:t>
      </w:r>
    </w:p>
    <w:p>
      <w:pPr>
        <w:pStyle w:val="Normal"/>
        <w:shd w:fill="FFFFFF" w:val="clear"/>
        <w:ind w:firstLine="709"/>
        <w:jc w:val="both"/>
        <w:rPr>
          <w:sz w:val="24"/>
          <w:szCs w:val="24"/>
        </w:rPr>
      </w:pPr>
      <w:r>
        <w:rPr>
          <w:sz w:val="24"/>
          <w:szCs w:val="21"/>
        </w:rPr>
        <w:t>4)  вопросы, касающиеся наступивших и возможных последствий взрыва.</w:t>
      </w:r>
    </w:p>
    <w:p>
      <w:pPr>
        <w:pStyle w:val="Normal"/>
        <w:shd w:fill="FFFFFF" w:val="clear"/>
        <w:ind w:firstLine="709"/>
        <w:jc w:val="both"/>
        <w:rPr>
          <w:sz w:val="24"/>
          <w:szCs w:val="24"/>
        </w:rPr>
      </w:pPr>
      <w:r>
        <w:rPr>
          <w:sz w:val="24"/>
          <w:szCs w:val="21"/>
        </w:rPr>
        <w:t>Непосредственный предмет взрывотехнической экспертизы в каж</w:t>
        <w:softHyphen/>
        <w:t>дом конкретном случае определяется следователем и зависит от обсто</w:t>
        <w:softHyphen/>
        <w:t>ятельств расследуемого уголовного дела.</w:t>
      </w:r>
    </w:p>
    <w:p>
      <w:pPr>
        <w:pStyle w:val="Normal"/>
        <w:shd w:fill="FFFFFF" w:val="clear"/>
        <w:ind w:firstLine="709"/>
        <w:jc w:val="both"/>
        <w:rPr>
          <w:sz w:val="24"/>
          <w:szCs w:val="24"/>
        </w:rPr>
      </w:pPr>
      <w:r>
        <w:rPr>
          <w:iCs/>
          <w:sz w:val="24"/>
          <w:szCs w:val="21"/>
        </w:rPr>
        <w:t xml:space="preserve">Объектами </w:t>
      </w:r>
      <w:r>
        <w:rPr>
          <w:sz w:val="24"/>
          <w:szCs w:val="21"/>
        </w:rPr>
        <w:t>взрывотехнической экспертизы могут быть предметы, относящиеся к расследуемому событию и являющиеся материальными носителями информации о готовящемся или произведенном взрыве, а также источниками получения фактических данных. Конкретными объектами являются: взрывчатые вещества и взрывные устройства промышленного и самодельного производства, их остатки после взры</w:t>
        <w:softHyphen/>
        <w:t>ва, изъятые с места происшествия; следы взрыва на окружающих предметах, а также само место происшествия, зафиксированное в ма</w:t>
        <w:softHyphen/>
        <w:t>териалах уголовного дела (в протоколах осмотра места происшествия и вещественных доказательств, допросов свидетелей, потерпевших, по</w:t>
        <w:softHyphen/>
        <w:t>дозреваемых, в план-схемах, фототаблицах, видеозвукозаписях).</w:t>
      </w:r>
    </w:p>
    <w:p>
      <w:pPr>
        <w:pStyle w:val="Normal"/>
        <w:shd w:fill="FFFFFF" w:val="clear"/>
        <w:ind w:firstLine="709"/>
        <w:jc w:val="both"/>
        <w:rPr>
          <w:sz w:val="24"/>
          <w:szCs w:val="24"/>
        </w:rPr>
      </w:pPr>
      <w:r>
        <w:rPr>
          <w:sz w:val="24"/>
          <w:szCs w:val="21"/>
        </w:rPr>
        <w:t>Назначению взрывотехнической экспертизы предшествует отбор следователем объектов, подлежащих дальнейшему исследованию, а в необходимых случаях — изъятие образцов для сравнительного иссле</w:t>
        <w:softHyphen/>
        <w:t>дования. Для того чтобы следователь мог получить максимальное ко</w:t>
        <w:softHyphen/>
        <w:t>личество информации, в распоряжение эксперта необходимо также</w:t>
      </w:r>
    </w:p>
    <w:p>
      <w:pPr>
        <w:pStyle w:val="Normal"/>
        <w:shd w:fill="FFFFFF" w:val="clear"/>
        <w:ind w:firstLine="709"/>
        <w:jc w:val="both"/>
        <w:rPr>
          <w:sz w:val="24"/>
          <w:szCs w:val="24"/>
        </w:rPr>
      </w:pPr>
      <w:r>
        <w:rPr>
          <w:sz w:val="24"/>
          <w:szCs w:val="18"/>
        </w:rPr>
        <w:t>454</w:t>
      </w:r>
    </w:p>
    <w:p>
      <w:pPr>
        <w:pStyle w:val="Normal"/>
        <w:shd w:fill="FFFFFF" w:val="clear"/>
        <w:ind w:firstLine="709"/>
        <w:jc w:val="both"/>
        <w:rPr>
          <w:sz w:val="24"/>
          <w:szCs w:val="24"/>
        </w:rPr>
      </w:pPr>
      <w:r>
        <w:rPr>
          <w:sz w:val="24"/>
          <w:szCs w:val="21"/>
        </w:rPr>
        <w:t>предоставить протокол осмотра места происшествия или его копию, план-схемы, фото таблицы с пояснительными надписями и видеозапи</w:t>
        <w:softHyphen/>
        <w:t>си места происшествия, а также акт судебно-медицинского исследова</w:t>
        <w:softHyphen/>
        <w:t>ния трупа или освидетельствования потерпевшего.</w:t>
      </w:r>
    </w:p>
    <w:p>
      <w:pPr>
        <w:pStyle w:val="Normal"/>
        <w:shd w:fill="FFFFFF" w:val="clear"/>
        <w:ind w:firstLine="709"/>
        <w:jc w:val="both"/>
        <w:rPr>
          <w:sz w:val="24"/>
          <w:szCs w:val="24"/>
        </w:rPr>
      </w:pPr>
      <w:r>
        <w:rPr>
          <w:sz w:val="24"/>
          <w:szCs w:val="21"/>
        </w:rPr>
        <w:t>При назначении взрывотехнической экспертизы большое значение имеют правильная формулировка и последовательность вопросов, ко</w:t>
        <w:softHyphen/>
        <w:t>торые ставятся на разрешение экспертизы. Приведем примерный их перечень:</w:t>
      </w:r>
    </w:p>
    <w:p>
      <w:pPr>
        <w:pStyle w:val="Normal"/>
        <w:shd w:fill="FFFFFF" w:val="clear"/>
        <w:ind w:firstLine="709"/>
        <w:jc w:val="both"/>
        <w:rPr>
          <w:sz w:val="24"/>
          <w:szCs w:val="24"/>
        </w:rPr>
      </w:pPr>
      <w:r>
        <w:rPr>
          <w:sz w:val="24"/>
          <w:szCs w:val="21"/>
        </w:rPr>
        <w:t>Произошел ли в данном случае взрыв взрывного устройства?</w:t>
      </w:r>
    </w:p>
    <w:p>
      <w:pPr>
        <w:pStyle w:val="Normal"/>
        <w:shd w:fill="FFFFFF" w:val="clear"/>
        <w:ind w:firstLine="709"/>
        <w:jc w:val="both"/>
        <w:rPr>
          <w:sz w:val="24"/>
          <w:szCs w:val="24"/>
        </w:rPr>
      </w:pPr>
      <w:r>
        <w:rPr>
          <w:sz w:val="24"/>
          <w:szCs w:val="21"/>
        </w:rPr>
        <w:t>Имеются ли на представленных на исследование объектах следы взрывчатых веществ?</w:t>
      </w:r>
    </w:p>
    <w:p>
      <w:pPr>
        <w:pStyle w:val="Normal"/>
        <w:shd w:fill="FFFFFF" w:val="clear"/>
        <w:ind w:firstLine="709"/>
        <w:jc w:val="both"/>
        <w:rPr>
          <w:sz w:val="24"/>
          <w:szCs w:val="24"/>
        </w:rPr>
      </w:pPr>
      <w:r>
        <w:rPr>
          <w:sz w:val="24"/>
          <w:szCs w:val="21"/>
        </w:rPr>
        <w:t>Являются ли представленные на исследование осколки частями корпуса взрывного устройства?</w:t>
      </w:r>
    </w:p>
    <w:p>
      <w:pPr>
        <w:pStyle w:val="Normal"/>
        <w:shd w:fill="FFFFFF" w:val="clear"/>
        <w:ind w:firstLine="709"/>
        <w:jc w:val="both"/>
        <w:rPr>
          <w:sz w:val="24"/>
          <w:szCs w:val="24"/>
        </w:rPr>
      </w:pPr>
      <w:r>
        <w:rPr>
          <w:sz w:val="24"/>
          <w:szCs w:val="21"/>
        </w:rPr>
        <w:t>Являются ли представленные на исследование предметы частями конструкции взрывного устройства?</w:t>
      </w:r>
    </w:p>
    <w:p>
      <w:pPr>
        <w:pStyle w:val="Normal"/>
        <w:shd w:fill="FFFFFF" w:val="clear"/>
        <w:ind w:firstLine="709"/>
        <w:jc w:val="both"/>
        <w:rPr>
          <w:sz w:val="24"/>
          <w:szCs w:val="24"/>
        </w:rPr>
      </w:pPr>
      <w:r>
        <w:rPr>
          <w:sz w:val="24"/>
          <w:szCs w:val="21"/>
        </w:rPr>
        <w:t>Каковы были конструкция взрывного устройства, форма, размеры, материал корпуса, примененное средство взрывания, вид и масса ис</w:t>
        <w:softHyphen/>
        <w:t>пользованного взрывчатого вещества?</w:t>
      </w:r>
    </w:p>
    <w:p>
      <w:pPr>
        <w:pStyle w:val="Normal"/>
        <w:shd w:fill="FFFFFF" w:val="clear"/>
        <w:ind w:firstLine="709"/>
        <w:jc w:val="both"/>
        <w:rPr>
          <w:sz w:val="24"/>
          <w:szCs w:val="24"/>
        </w:rPr>
      </w:pPr>
      <w:r>
        <w:rPr>
          <w:sz w:val="24"/>
          <w:szCs w:val="21"/>
        </w:rPr>
        <w:t>Какова последовательность осуществления подрыва данного взрыв</w:t>
        <w:softHyphen/>
        <w:t>ного устройства?</w:t>
      </w:r>
    </w:p>
    <w:p>
      <w:pPr>
        <w:pStyle w:val="Normal"/>
        <w:shd w:fill="FFFFFF" w:val="clear"/>
        <w:ind w:firstLine="709"/>
        <w:jc w:val="both"/>
        <w:rPr>
          <w:sz w:val="24"/>
          <w:szCs w:val="24"/>
        </w:rPr>
      </w:pPr>
      <w:r>
        <w:rPr>
          <w:sz w:val="24"/>
          <w:szCs w:val="21"/>
        </w:rPr>
        <w:t>Каким способом изготовлено взрывное устройство?</w:t>
      </w:r>
    </w:p>
    <w:p>
      <w:pPr>
        <w:pStyle w:val="Normal"/>
        <w:shd w:fill="FFFFFF" w:val="clear"/>
        <w:ind w:firstLine="709"/>
        <w:jc w:val="both"/>
        <w:rPr>
          <w:sz w:val="24"/>
          <w:szCs w:val="24"/>
        </w:rPr>
      </w:pPr>
      <w:r>
        <w:rPr>
          <w:sz w:val="24"/>
          <w:szCs w:val="21"/>
        </w:rPr>
        <w:t>Если взорванное устройство промышленного изготовления, то ка</w:t>
        <w:softHyphen/>
        <w:t>кова его видовая принадлежность?</w:t>
      </w:r>
    </w:p>
    <w:p>
      <w:pPr>
        <w:pStyle w:val="Normal"/>
        <w:shd w:fill="FFFFFF" w:val="clear"/>
        <w:ind w:firstLine="709"/>
        <w:jc w:val="both"/>
        <w:rPr>
          <w:sz w:val="24"/>
          <w:szCs w:val="24"/>
        </w:rPr>
      </w:pPr>
      <w:r>
        <w:rPr>
          <w:sz w:val="24"/>
          <w:szCs w:val="21"/>
        </w:rPr>
        <w:t>Относится ли примененное в данном случае взрывное устройство к категории боеприпасов?</w:t>
      </w:r>
    </w:p>
    <w:p>
      <w:pPr>
        <w:pStyle w:val="Normal"/>
        <w:shd w:fill="FFFFFF" w:val="clear"/>
        <w:ind w:firstLine="709"/>
        <w:jc w:val="both"/>
        <w:rPr>
          <w:sz w:val="24"/>
          <w:szCs w:val="24"/>
        </w:rPr>
      </w:pPr>
      <w:r>
        <w:rPr>
          <w:sz w:val="24"/>
          <w:szCs w:val="21"/>
        </w:rPr>
        <w:t>На каком расстоянии от места взрыва данного взрывного устройст</w:t>
        <w:softHyphen/>
        <w:t>ва существует опасность для жизни и здоровья людей?</w:t>
      </w:r>
    </w:p>
    <w:p>
      <w:pPr>
        <w:pStyle w:val="Normal"/>
        <w:shd w:fill="FFFFFF" w:val="clear"/>
        <w:ind w:firstLine="709"/>
        <w:jc w:val="both"/>
        <w:rPr>
          <w:sz w:val="24"/>
          <w:szCs w:val="24"/>
        </w:rPr>
      </w:pPr>
      <w:r>
        <w:rPr>
          <w:sz w:val="24"/>
          <w:szCs w:val="21"/>
        </w:rPr>
        <w:t>Имеет ли лицо, изготовившее взрывное устройство, специальные познания и профессиональные навыки в области взрывного дела либо в других областях техники?</w:t>
      </w:r>
    </w:p>
    <w:p>
      <w:pPr>
        <w:pStyle w:val="Normal"/>
        <w:shd w:fill="FFFFFF" w:val="clear"/>
        <w:ind w:firstLine="709"/>
        <w:jc w:val="both"/>
        <w:rPr>
          <w:sz w:val="24"/>
          <w:szCs w:val="24"/>
        </w:rPr>
      </w:pPr>
      <w:bookmarkStart w:id="3" w:name="изнасил"/>
      <w:r>
        <w:rPr>
          <w:bCs/>
          <w:sz w:val="24"/>
          <w:szCs w:val="19"/>
          <w:highlight w:val="yellow"/>
        </w:rPr>
        <w:t>ГЛАВА 30</w:t>
      </w:r>
      <w:r>
        <w:rPr>
          <w:sz w:val="24"/>
          <w:szCs w:val="19"/>
          <w:highlight w:val="yellow"/>
        </w:rPr>
        <w:t xml:space="preserve">               </w:t>
      </w:r>
      <w:r>
        <w:rPr>
          <w:bCs/>
          <w:sz w:val="24"/>
          <w:szCs w:val="19"/>
          <w:highlight w:val="yellow"/>
        </w:rPr>
        <w:t>РАССЛЕДОВАНИЕ   ИЗНАСИЛОВАНИЙ</w:t>
      </w:r>
      <w:bookmarkEnd w:id="3"/>
    </w:p>
    <w:p>
      <w:pPr>
        <w:pStyle w:val="Normal"/>
        <w:shd w:fill="FFFFFF" w:val="clear"/>
        <w:ind w:firstLine="709"/>
        <w:jc w:val="both"/>
        <w:rPr>
          <w:sz w:val="24"/>
          <w:szCs w:val="24"/>
        </w:rPr>
      </w:pPr>
      <w:r>
        <w:rPr>
          <w:bCs/>
          <w:sz w:val="24"/>
          <w:szCs w:val="19"/>
        </w:rPr>
        <w:t>1. Криминалистическая характеристика изнасилований</w:t>
      </w:r>
    </w:p>
    <w:p>
      <w:pPr>
        <w:pStyle w:val="Normal"/>
        <w:shd w:fill="FFFFFF" w:val="clear"/>
        <w:ind w:firstLine="709"/>
        <w:jc w:val="both"/>
        <w:rPr>
          <w:sz w:val="24"/>
          <w:szCs w:val="24"/>
        </w:rPr>
      </w:pPr>
      <w:r>
        <w:rPr>
          <w:sz w:val="24"/>
          <w:szCs w:val="21"/>
        </w:rPr>
        <w:t>Изнасилования относятся к наиболее тяжким и общественно опасным преступным деяниям. Их общественная опас</w:t>
        <w:softHyphen/>
        <w:t>ность тем более велика, что свыше 35% потерпевших являются несо</w:t>
        <w:softHyphen/>
        <w:t>вершеннолетними. Сугубо интимный характер переживаний потерпев</w:t>
        <w:softHyphen/>
        <w:t>ших, глубокие психические травмы многих из них наряду с другими факторами придают исключительно латентный характер многим из этих преступлений и серьезно усложняют их раскрытие. В связи с этим особое значение в расследовании данной разновидности крими</w:t>
        <w:softHyphen/>
        <w:t>нальных посягательств придается информации, сосредоточенной в групповой криминалистической характеристике изнасилований.</w:t>
      </w:r>
    </w:p>
    <w:p>
      <w:pPr>
        <w:pStyle w:val="Normal"/>
        <w:shd w:fill="FFFFFF" w:val="clear"/>
        <w:ind w:firstLine="709"/>
        <w:jc w:val="both"/>
        <w:rPr>
          <w:sz w:val="24"/>
          <w:szCs w:val="24"/>
        </w:rPr>
      </w:pPr>
      <w:r>
        <w:rPr>
          <w:sz w:val="24"/>
          <w:szCs w:val="18"/>
        </w:rPr>
        <w:t>455</w:t>
      </w:r>
    </w:p>
    <w:p>
      <w:pPr>
        <w:pStyle w:val="Normal"/>
        <w:shd w:fill="FFFFFF" w:val="clear"/>
        <w:ind w:firstLine="709"/>
        <w:jc w:val="both"/>
        <w:rPr>
          <w:sz w:val="24"/>
          <w:szCs w:val="24"/>
        </w:rPr>
      </w:pPr>
      <w:r>
        <w:rPr>
          <w:sz w:val="24"/>
          <w:szCs w:val="21"/>
        </w:rPr>
        <w:t>Несмотря на большое поисковое и доказательное значение всех структурных элементов криминалистической характеристики рассмат</w:t>
        <w:softHyphen/>
        <w:t>риваемой разновидности сексуальных посягательств, наибольшее прак</w:t>
        <w:softHyphen/>
        <w:t>тическое- значение для успешного раскрытия изнасилований имеют следующие из них: место, время, способ совершения преступления, ти</w:t>
        <w:softHyphen/>
        <w:t>повые данные о личности преступника. Рассмотрим содержание на</w:t>
        <w:softHyphen/>
        <w:t>званных компонентов.</w:t>
      </w:r>
    </w:p>
    <w:p>
      <w:pPr>
        <w:pStyle w:val="Normal"/>
        <w:shd w:fill="FFFFFF" w:val="clear"/>
        <w:ind w:firstLine="709"/>
        <w:jc w:val="both"/>
        <w:rPr>
          <w:sz w:val="24"/>
          <w:szCs w:val="24"/>
        </w:rPr>
      </w:pPr>
      <w:r>
        <w:rPr>
          <w:bCs/>
          <w:sz w:val="24"/>
          <w:szCs w:val="21"/>
        </w:rPr>
        <w:t xml:space="preserve">Место совершения изнасилований. </w:t>
      </w:r>
      <w:r>
        <w:rPr>
          <w:sz w:val="24"/>
          <w:szCs w:val="21"/>
        </w:rPr>
        <w:t>Наиболее типичными местами совершения преступных деяний являются: подъезды зданий и лестнич</w:t>
        <w:softHyphen/>
        <w:t>ные площадки; подвалы и чердаки строений; лесные массивы, парковые зоны и поля; квартира потерпевшей или насильника; общежития; нежи</w:t>
        <w:softHyphen/>
        <w:t>лые или заброшенные (пустующие) помещения; уединенные дворы.</w:t>
      </w:r>
    </w:p>
    <w:p>
      <w:pPr>
        <w:pStyle w:val="Normal"/>
        <w:shd w:fill="FFFFFF" w:val="clear"/>
        <w:ind w:firstLine="709"/>
        <w:jc w:val="both"/>
        <w:rPr>
          <w:sz w:val="24"/>
          <w:szCs w:val="24"/>
        </w:rPr>
      </w:pPr>
      <w:r>
        <w:rPr>
          <w:sz w:val="24"/>
          <w:szCs w:val="21"/>
        </w:rPr>
        <w:t>При совершении серии общественно опасных деяний насильник, как правило, стремится в силу преступной психологической доминан</w:t>
        <w:softHyphen/>
        <w:t>ты избирать для нападения на потерпевших аналогичные места, что обязательно должен учитывать следователь в своей работе по пресече</w:t>
        <w:softHyphen/>
        <w:t>нию и раскрытию преступлений, поручая работникам милиции прове</w:t>
        <w:softHyphen/>
        <w:t>дение патрулирования, в том числе и скрытого (негласного), организа</w:t>
        <w:softHyphen/>
        <w:t>цию засад и другие мероприятия. В последние годы выявилась тенден</w:t>
        <w:softHyphen/>
        <w:t>ция к увеличению числа изнасилований, совершенных в микрорайоне проживания преступника.</w:t>
      </w:r>
    </w:p>
    <w:p>
      <w:pPr>
        <w:pStyle w:val="Normal"/>
        <w:shd w:fill="FFFFFF" w:val="clear"/>
        <w:ind w:firstLine="709"/>
        <w:jc w:val="both"/>
        <w:rPr>
          <w:sz w:val="24"/>
          <w:szCs w:val="24"/>
        </w:rPr>
      </w:pPr>
      <w:r>
        <w:rPr>
          <w:bCs/>
          <w:sz w:val="24"/>
          <w:szCs w:val="21"/>
        </w:rPr>
        <w:t xml:space="preserve">Время совершения преступления. </w:t>
      </w:r>
      <w:r>
        <w:rPr>
          <w:sz w:val="24"/>
          <w:szCs w:val="21"/>
        </w:rPr>
        <w:t>Этот элемент криминалистиче</w:t>
        <w:softHyphen/>
        <w:t>ской характеристики должен использоваться в раскрытии и пресече</w:t>
        <w:softHyphen/>
        <w:t>нии изнасилований с учетом места преступления. Наиболее характер</w:t>
        <w:softHyphen/>
        <w:t>ные периоды времени совершения изнасилований — это поздние ве</w:t>
        <w:softHyphen/>
        <w:t>черние (21—22 ч) и первые ночные часы (23—час ночи). Большинство изнасилований в квартирах потерпевших и преступников, согласно проведенному анализу, происходит также в вечерние и ночные часы, но в более продолжительный период времени (17—</w:t>
      </w:r>
      <w:r>
        <w:rPr>
          <w:iCs/>
          <w:sz w:val="24"/>
          <w:szCs w:val="21"/>
        </w:rPr>
        <w:t xml:space="preserve">2 ч </w:t>
      </w:r>
      <w:r>
        <w:rPr>
          <w:sz w:val="24"/>
          <w:szCs w:val="21"/>
        </w:rPr>
        <w:t>ночи). «Сезон</w:t>
        <w:softHyphen/>
        <w:t>ный» анализ показывает, что чаще всего изнасилования совершают с мая по сентябрь, т.е. в теплое время года.</w:t>
      </w:r>
    </w:p>
    <w:p>
      <w:pPr>
        <w:pStyle w:val="Normal"/>
        <w:shd w:fill="FFFFFF" w:val="clear"/>
        <w:ind w:firstLine="709"/>
        <w:jc w:val="both"/>
        <w:rPr>
          <w:sz w:val="24"/>
          <w:szCs w:val="24"/>
        </w:rPr>
      </w:pPr>
      <w:r>
        <w:rPr>
          <w:bCs/>
          <w:sz w:val="24"/>
          <w:szCs w:val="21"/>
        </w:rPr>
        <w:t xml:space="preserve">Личность преступника. </w:t>
      </w:r>
      <w:r>
        <w:rPr>
          <w:sz w:val="24"/>
          <w:szCs w:val="21"/>
        </w:rPr>
        <w:t>Типовые сведения о личности преступни</w:t>
        <w:softHyphen/>
        <w:t>ка по делам об изнасилованиях характеризуются довольно большим разбросом возрастных, образовательных и иных данных. Наиболее ча</w:t>
        <w:softHyphen/>
        <w:t>сто изнасилования совершают молодые люди в возрасте от 17 до 26 лет включительно (примерно 60% от общего числа этой категории преступников). На лиц старше 35 лет приходится около 10—11% от общего числа выявленных насильников. Эти обстоятельства обуслов</w:t>
        <w:softHyphen/>
        <w:t>лены возрастными, физиологическими, социально-психологическими, а также индивидуально-психологическими факторами.</w:t>
      </w:r>
    </w:p>
    <w:p>
      <w:pPr>
        <w:pStyle w:val="Normal"/>
        <w:shd w:fill="FFFFFF" w:val="clear"/>
        <w:ind w:firstLine="709"/>
        <w:jc w:val="both"/>
        <w:rPr>
          <w:sz w:val="24"/>
          <w:szCs w:val="24"/>
        </w:rPr>
      </w:pPr>
      <w:r>
        <w:rPr>
          <w:sz w:val="24"/>
          <w:szCs w:val="18"/>
        </w:rPr>
        <w:t>456</w:t>
      </w:r>
    </w:p>
    <w:p>
      <w:pPr>
        <w:pStyle w:val="Normal"/>
        <w:shd w:fill="FFFFFF" w:val="clear"/>
        <w:ind w:firstLine="709"/>
        <w:jc w:val="both"/>
        <w:rPr>
          <w:sz w:val="24"/>
          <w:szCs w:val="24"/>
        </w:rPr>
      </w:pPr>
      <w:r>
        <w:rPr>
          <w:sz w:val="24"/>
          <w:szCs w:val="21"/>
        </w:rPr>
        <w:t>Примерно для 70% насильников характерны многочисленные слу</w:t>
        <w:softHyphen/>
        <w:t>чаи нарушения общественного порядка, пьянства, проявления иных негативных признаков поведения, в том числе циничного отношения к женщинам. В нравственно-психологическом облике преступников про</w:t>
        <w:softHyphen/>
        <w:t>сматриваются следующие типичные черты:</w:t>
      </w:r>
    </w:p>
    <w:p>
      <w:pPr>
        <w:pStyle w:val="Normal"/>
        <w:shd w:fill="FFFFFF" w:val="clear"/>
        <w:ind w:firstLine="709"/>
        <w:jc w:val="both"/>
        <w:rPr>
          <w:sz w:val="24"/>
          <w:szCs w:val="24"/>
        </w:rPr>
      </w:pPr>
      <w:r>
        <w:rPr>
          <w:sz w:val="24"/>
          <w:szCs w:val="21"/>
        </w:rPr>
        <w:t>-  грубость, эгоизм и иногда жестокость;</w:t>
      </w:r>
    </w:p>
    <w:p>
      <w:pPr>
        <w:pStyle w:val="Normal"/>
        <w:shd w:fill="FFFFFF" w:val="clear"/>
        <w:ind w:firstLine="709"/>
        <w:jc w:val="both"/>
        <w:rPr>
          <w:sz w:val="24"/>
          <w:szCs w:val="24"/>
        </w:rPr>
      </w:pPr>
      <w:r>
        <w:rPr>
          <w:sz w:val="24"/>
          <w:szCs w:val="21"/>
        </w:rPr>
        <w:t>-  примитивизм к взаимоотношениям полов;</w:t>
      </w:r>
    </w:p>
    <w:p>
      <w:pPr>
        <w:pStyle w:val="Normal"/>
        <w:shd w:fill="FFFFFF" w:val="clear"/>
        <w:ind w:firstLine="709"/>
        <w:jc w:val="both"/>
        <w:rPr>
          <w:sz w:val="24"/>
          <w:szCs w:val="24"/>
        </w:rPr>
      </w:pPr>
      <w:r>
        <w:rPr>
          <w:sz w:val="24"/>
          <w:szCs w:val="21"/>
        </w:rPr>
        <w:t>-  презрительное отношение к женщинам;</w:t>
      </w:r>
    </w:p>
    <w:p>
      <w:pPr>
        <w:pStyle w:val="Normal"/>
        <w:shd w:fill="FFFFFF" w:val="clear"/>
        <w:ind w:firstLine="709"/>
        <w:jc w:val="both"/>
        <w:rPr>
          <w:sz w:val="24"/>
          <w:szCs w:val="24"/>
        </w:rPr>
      </w:pPr>
      <w:r>
        <w:rPr>
          <w:sz w:val="24"/>
          <w:szCs w:val="21"/>
        </w:rPr>
        <w:t>-  разнузданность в поведении.</w:t>
      </w:r>
    </w:p>
    <w:p>
      <w:pPr>
        <w:pStyle w:val="Normal"/>
        <w:shd w:fill="FFFFFF" w:val="clear"/>
        <w:ind w:firstLine="709"/>
        <w:jc w:val="both"/>
        <w:rPr>
          <w:sz w:val="24"/>
          <w:szCs w:val="24"/>
        </w:rPr>
      </w:pPr>
      <w:r>
        <w:rPr>
          <w:sz w:val="24"/>
          <w:szCs w:val="21"/>
        </w:rPr>
        <w:t>Около 40% лиц, совершивших изнасилования, свойственны различ</w:t>
        <w:softHyphen/>
        <w:t>ные психические аномалии: психопатия, хронический алкоголизм, оли</w:t>
        <w:softHyphen/>
        <w:t>гофрения, остаточные явления травм черепа. С позиций психологии для многих насильников типичны повышенная импульсивность, высо</w:t>
        <w:softHyphen/>
        <w:t>кий уровень эмоциональной напряженности и фригидности.</w:t>
      </w:r>
    </w:p>
    <w:p>
      <w:pPr>
        <w:pStyle w:val="Normal"/>
        <w:shd w:fill="FFFFFF" w:val="clear"/>
        <w:ind w:firstLine="709"/>
        <w:jc w:val="both"/>
        <w:rPr>
          <w:sz w:val="24"/>
          <w:szCs w:val="24"/>
        </w:rPr>
      </w:pPr>
      <w:r>
        <w:rPr>
          <w:sz w:val="24"/>
          <w:szCs w:val="21"/>
        </w:rPr>
        <w:t>В то же время некоторые преступники, особенно это относится к серийным насильникам, на работе и в семье ведут спокойную, разме</w:t>
        <w:softHyphen/>
        <w:t>ренную жизнь, с проявлениями некоторых свойств из комплекса не</w:t>
        <w:softHyphen/>
        <w:t>полноценности в волевой, интеллектуальной, сексуальной сферах.</w:t>
      </w:r>
    </w:p>
    <w:p>
      <w:pPr>
        <w:pStyle w:val="Normal"/>
        <w:shd w:fill="FFFFFF" w:val="clear"/>
        <w:ind w:firstLine="709"/>
        <w:jc w:val="both"/>
        <w:rPr>
          <w:sz w:val="24"/>
          <w:szCs w:val="24"/>
        </w:rPr>
      </w:pPr>
      <w:r>
        <w:rPr>
          <w:sz w:val="24"/>
          <w:szCs w:val="21"/>
        </w:rPr>
        <w:t>Многие из преступников несмотря на свою молодость уже офици</w:t>
        <w:softHyphen/>
        <w:t>ально разведены или фактически ушли из семьи. Но большинство, хо</w:t>
        <w:softHyphen/>
        <w:t>тя и сохранили брачные отношения, ведут беспорядочную половую жизнь. Многие из насильников ранее уже были судимы, чаще всего за хулиганство (нередко связанное с вульгарным отношением к женщи</w:t>
        <w:softHyphen/>
        <w:t>нам), грабежи, разбойные нападения, угон автотранспорта (общий ре</w:t>
        <w:softHyphen/>
        <w:t>цидив), а также за изнасилования и иные сексуальные посягательства (специальный рецидив).</w:t>
      </w:r>
    </w:p>
    <w:p>
      <w:pPr>
        <w:pStyle w:val="Normal"/>
        <w:shd w:fill="FFFFFF" w:val="clear"/>
        <w:ind w:firstLine="709"/>
        <w:jc w:val="both"/>
        <w:rPr>
          <w:sz w:val="24"/>
          <w:szCs w:val="24"/>
        </w:rPr>
      </w:pPr>
      <w:r>
        <w:rPr>
          <w:sz w:val="24"/>
          <w:szCs w:val="21"/>
        </w:rPr>
        <w:t>Значительная часть насильников отрицательно характеризуется по работе в связи с употреблением спиртных напитков, прогулами, опоз</w:t>
        <w:softHyphen/>
        <w:t>даниями, нерадивым отношением к своим обязанностям, отсутствием деловой инициативы.</w:t>
      </w:r>
    </w:p>
    <w:p>
      <w:pPr>
        <w:pStyle w:val="Normal"/>
        <w:shd w:fill="FFFFFF" w:val="clear"/>
        <w:ind w:firstLine="709"/>
        <w:jc w:val="both"/>
        <w:rPr>
          <w:sz w:val="24"/>
          <w:szCs w:val="24"/>
        </w:rPr>
      </w:pPr>
      <w:r>
        <w:rPr>
          <w:bCs/>
          <w:sz w:val="24"/>
          <w:szCs w:val="21"/>
        </w:rPr>
        <w:t xml:space="preserve">Способ совершения преступлений. </w:t>
      </w:r>
      <w:r>
        <w:rPr>
          <w:sz w:val="24"/>
          <w:szCs w:val="21"/>
        </w:rPr>
        <w:t>По внешним признакам в спо</w:t>
        <w:softHyphen/>
        <w:t>собах совершения данной разновидности криминальных деяний можно выделить следующие классификационные группы:</w:t>
      </w:r>
    </w:p>
    <w:p>
      <w:pPr>
        <w:pStyle w:val="Normal"/>
        <w:shd w:fill="FFFFFF" w:val="clear"/>
        <w:ind w:firstLine="709"/>
        <w:jc w:val="both"/>
        <w:rPr>
          <w:sz w:val="24"/>
          <w:szCs w:val="24"/>
        </w:rPr>
      </w:pPr>
      <w:r>
        <w:rPr>
          <w:sz w:val="24"/>
          <w:szCs w:val="21"/>
        </w:rPr>
        <w:t>-  изнасилования, связанные с совместным проведением свободно</w:t>
        <w:softHyphen/>
        <w:t>го времени. Обычно это характерно для молодых людей, причем не</w:t>
        <w:softHyphen/>
        <w:t>редко изнасилования принимают форму группового преступления;</w:t>
      </w:r>
    </w:p>
    <w:p>
      <w:pPr>
        <w:pStyle w:val="Normal"/>
        <w:shd w:fill="FFFFFF" w:val="clear"/>
        <w:ind w:firstLine="709"/>
        <w:jc w:val="both"/>
        <w:rPr>
          <w:sz w:val="24"/>
          <w:szCs w:val="24"/>
        </w:rPr>
      </w:pPr>
      <w:r>
        <w:rPr>
          <w:sz w:val="24"/>
          <w:szCs w:val="21"/>
        </w:rPr>
        <w:t>-  изнасилования, совершенные после короткого по времени кон</w:t>
        <w:softHyphen/>
        <w:t>такта (обычно досугового) между мужчиной и женщиной;</w:t>
      </w:r>
    </w:p>
    <w:p>
      <w:pPr>
        <w:pStyle w:val="Normal"/>
        <w:shd w:fill="FFFFFF" w:val="clear"/>
        <w:ind w:firstLine="709"/>
        <w:jc w:val="both"/>
        <w:rPr>
          <w:sz w:val="24"/>
          <w:szCs w:val="24"/>
        </w:rPr>
      </w:pPr>
      <w:r>
        <w:rPr>
          <w:sz w:val="24"/>
          <w:szCs w:val="21"/>
        </w:rPr>
        <w:t>-  изнасилование женщин, в том числе несовершеннолетних и ма</w:t>
        <w:softHyphen/>
        <w:t>лолетних девочек, находящихся в родственных отношениях с преступ</w:t>
        <w:softHyphen/>
        <w:t>никами;</w:t>
      </w:r>
    </w:p>
    <w:p>
      <w:pPr>
        <w:pStyle w:val="Normal"/>
        <w:shd w:fill="FFFFFF" w:val="clear"/>
        <w:ind w:firstLine="709"/>
        <w:jc w:val="both"/>
        <w:rPr>
          <w:sz w:val="24"/>
          <w:szCs w:val="24"/>
        </w:rPr>
      </w:pPr>
      <w:r>
        <w:rPr>
          <w:sz w:val="24"/>
          <w:szCs w:val="18"/>
        </w:rPr>
        <w:t>457</w:t>
      </w:r>
    </w:p>
    <w:p>
      <w:pPr>
        <w:pStyle w:val="Normal"/>
        <w:shd w:fill="FFFFFF" w:val="clear"/>
        <w:ind w:firstLine="709"/>
        <w:jc w:val="both"/>
        <w:rPr>
          <w:sz w:val="24"/>
          <w:szCs w:val="24"/>
        </w:rPr>
      </w:pPr>
      <w:r>
        <w:rPr>
          <w:sz w:val="24"/>
          <w:szCs w:val="21"/>
        </w:rPr>
        <w:t>-  изнасилование женщин — коллег по работе или из числа сосе</w:t>
        <w:softHyphen/>
        <w:t>дей;</w:t>
      </w:r>
    </w:p>
    <w:p>
      <w:pPr>
        <w:pStyle w:val="Normal"/>
        <w:shd w:fill="FFFFFF" w:val="clear"/>
        <w:ind w:firstLine="709"/>
        <w:jc w:val="both"/>
        <w:rPr>
          <w:sz w:val="24"/>
          <w:szCs w:val="24"/>
        </w:rPr>
      </w:pPr>
      <w:r>
        <w:rPr>
          <w:sz w:val="24"/>
          <w:szCs w:val="21"/>
        </w:rPr>
        <w:t xml:space="preserve">—  </w:t>
      </w:r>
      <w:r>
        <w:rPr>
          <w:sz w:val="24"/>
          <w:szCs w:val="21"/>
        </w:rPr>
        <w:t>изнасилование незнакомых женщин;</w:t>
      </w:r>
    </w:p>
    <w:p>
      <w:pPr>
        <w:pStyle w:val="Normal"/>
        <w:shd w:fill="FFFFFF" w:val="clear"/>
        <w:ind w:firstLine="709"/>
        <w:jc w:val="both"/>
        <w:rPr>
          <w:sz w:val="24"/>
          <w:szCs w:val="24"/>
        </w:rPr>
      </w:pPr>
      <w:r>
        <w:rPr>
          <w:sz w:val="24"/>
          <w:szCs w:val="21"/>
        </w:rPr>
        <w:t>-  иные случаи изнасилования.</w:t>
      </w:r>
    </w:p>
    <w:p>
      <w:pPr>
        <w:pStyle w:val="Normal"/>
        <w:shd w:fill="FFFFFF" w:val="clear"/>
        <w:ind w:firstLine="709"/>
        <w:jc w:val="both"/>
        <w:rPr>
          <w:sz w:val="24"/>
          <w:szCs w:val="24"/>
        </w:rPr>
      </w:pPr>
      <w:r>
        <w:rPr>
          <w:sz w:val="24"/>
          <w:szCs w:val="21"/>
        </w:rPr>
        <w:t>Для способа изнасилования определенное значение имеет факт зна</w:t>
        <w:softHyphen/>
        <w:t>комства преступника с потерпевшей. В последнее время доля знако</w:t>
        <w:softHyphen/>
        <w:t>мых для насильников жертв увеличилась на 21%, с 52% до 73%. Это обстоятельство, несомненно, облегчает раскрытие изнасилований при правильном производстве первоначальных следственных действий.</w:t>
      </w:r>
    </w:p>
    <w:p>
      <w:pPr>
        <w:pStyle w:val="Normal"/>
        <w:shd w:fill="FFFFFF" w:val="clear"/>
        <w:ind w:firstLine="709"/>
        <w:jc w:val="both"/>
        <w:rPr>
          <w:sz w:val="24"/>
          <w:szCs w:val="24"/>
        </w:rPr>
      </w:pPr>
      <w:r>
        <w:rPr>
          <w:sz w:val="24"/>
          <w:szCs w:val="21"/>
        </w:rPr>
        <w:t>Для способов совершения рассматриваемой группы преступлений наибольшее значение имеет характер применяемого преступниками на</w:t>
        <w:softHyphen/>
        <w:t>силия. Согласно статистическим данным характер криминальной ситу</w:t>
        <w:softHyphen/>
        <w:t>ации обусловлен:</w:t>
      </w:r>
    </w:p>
    <w:p>
      <w:pPr>
        <w:pStyle w:val="Normal"/>
        <w:shd w:fill="FFFFFF" w:val="clear"/>
        <w:ind w:firstLine="709"/>
        <w:jc w:val="both"/>
        <w:rPr>
          <w:sz w:val="24"/>
          <w:szCs w:val="24"/>
        </w:rPr>
      </w:pPr>
      <w:r>
        <w:rPr>
          <w:sz w:val="24"/>
          <w:szCs w:val="21"/>
        </w:rPr>
        <w:t xml:space="preserve">—  </w:t>
      </w:r>
      <w:r>
        <w:rPr>
          <w:sz w:val="24"/>
          <w:szCs w:val="21"/>
        </w:rPr>
        <w:t>применением физического насилия — 72% изнасилований;</w:t>
      </w:r>
    </w:p>
    <w:p>
      <w:pPr>
        <w:pStyle w:val="Normal"/>
        <w:shd w:fill="FFFFFF" w:val="clear"/>
        <w:ind w:firstLine="709"/>
        <w:jc w:val="both"/>
        <w:rPr>
          <w:sz w:val="24"/>
          <w:szCs w:val="24"/>
        </w:rPr>
      </w:pPr>
      <w:r>
        <w:rPr>
          <w:sz w:val="24"/>
          <w:szCs w:val="21"/>
        </w:rPr>
        <w:t>-  использованием угроз и других методов психического наси</w:t>
        <w:softHyphen/>
        <w:t>лия — 21% преступлений;</w:t>
      </w:r>
    </w:p>
    <w:p>
      <w:pPr>
        <w:pStyle w:val="Normal"/>
        <w:shd w:fill="FFFFFF" w:val="clear"/>
        <w:ind w:firstLine="709"/>
        <w:jc w:val="both"/>
        <w:rPr>
          <w:sz w:val="24"/>
          <w:szCs w:val="24"/>
        </w:rPr>
      </w:pPr>
      <w:r>
        <w:rPr>
          <w:sz w:val="24"/>
          <w:szCs w:val="21"/>
        </w:rPr>
        <w:t>-   использованием беспомощного состояния потерпевшей — 7% общественно опасных деяний.</w:t>
      </w:r>
    </w:p>
    <w:p>
      <w:pPr>
        <w:pStyle w:val="Normal"/>
        <w:shd w:fill="FFFFFF" w:val="clear"/>
        <w:ind w:firstLine="709"/>
        <w:jc w:val="both"/>
        <w:rPr>
          <w:sz w:val="24"/>
          <w:szCs w:val="24"/>
        </w:rPr>
      </w:pPr>
      <w:r>
        <w:rPr>
          <w:sz w:val="24"/>
          <w:szCs w:val="21"/>
        </w:rPr>
        <w:t>Анализ характера предкриминальных ситуаций позволяет выделить два наиболее типичных способа совершения преступлений:</w:t>
      </w:r>
    </w:p>
    <w:p>
      <w:pPr>
        <w:pStyle w:val="Normal"/>
        <w:shd w:fill="FFFFFF" w:val="clear"/>
        <w:ind w:firstLine="709"/>
        <w:jc w:val="both"/>
        <w:rPr>
          <w:sz w:val="24"/>
          <w:szCs w:val="24"/>
        </w:rPr>
      </w:pPr>
      <w:r>
        <w:rPr>
          <w:sz w:val="24"/>
          <w:szCs w:val="21"/>
        </w:rPr>
        <w:t>-  «внезапные» изнасилования, неожиданные для потерпевшей;</w:t>
      </w:r>
    </w:p>
    <w:p>
      <w:pPr>
        <w:pStyle w:val="Normal"/>
        <w:shd w:fill="FFFFFF" w:val="clear"/>
        <w:ind w:firstLine="709"/>
        <w:jc w:val="both"/>
        <w:rPr>
          <w:sz w:val="24"/>
          <w:szCs w:val="24"/>
        </w:rPr>
      </w:pPr>
      <w:r>
        <w:rPr>
          <w:sz w:val="24"/>
          <w:szCs w:val="21"/>
        </w:rPr>
        <w:t xml:space="preserve">— </w:t>
      </w:r>
      <w:r>
        <w:rPr>
          <w:sz w:val="24"/>
          <w:szCs w:val="21"/>
        </w:rPr>
        <w:t>«подготовленные», чаще всего так называемые «бытовые» изнаси</w:t>
        <w:softHyphen/>
        <w:t>лования, которым предшествует общение потерпевшей с насильником.</w:t>
      </w:r>
    </w:p>
    <w:p>
      <w:pPr>
        <w:pStyle w:val="Normal"/>
        <w:shd w:fill="FFFFFF" w:val="clear"/>
        <w:ind w:firstLine="709"/>
        <w:jc w:val="both"/>
        <w:rPr>
          <w:sz w:val="24"/>
          <w:szCs w:val="24"/>
        </w:rPr>
      </w:pPr>
      <w:r>
        <w:rPr>
          <w:sz w:val="24"/>
          <w:szCs w:val="21"/>
        </w:rPr>
        <w:t>Анализ уголовных дел показывает, что доля групповых изнасило</w:t>
        <w:softHyphen/>
        <w:t>ваний, особенно совершенных подростками, весьма значительна. Од</w:t>
        <w:softHyphen/>
        <w:t>нако устойчивые группы насильников встречаются довольно редко по сравнению с многими другими, особенно корыстными и корыстно-на</w:t>
        <w:softHyphen/>
        <w:t>сильственными посягательствами.</w:t>
      </w:r>
    </w:p>
    <w:p>
      <w:pPr>
        <w:pStyle w:val="Normal"/>
        <w:shd w:fill="FFFFFF" w:val="clear"/>
        <w:ind w:firstLine="709"/>
        <w:jc w:val="both"/>
        <w:rPr>
          <w:sz w:val="24"/>
          <w:szCs w:val="24"/>
        </w:rPr>
      </w:pPr>
      <w:r>
        <w:rPr>
          <w:sz w:val="24"/>
          <w:szCs w:val="21"/>
        </w:rPr>
        <w:t>Для способа действий насильников типичны также методы предва</w:t>
        <w:softHyphen/>
        <w:t>рительного выслеживания преступниками своих жертв, предшествую</w:t>
        <w:softHyphen/>
        <w:t>щего нападению, для другой классификационной группы насильников характерно отсутствие этого фактора в их криминальном поведении.</w:t>
      </w:r>
    </w:p>
    <w:p>
      <w:pPr>
        <w:pStyle w:val="Normal"/>
        <w:shd w:fill="FFFFFF" w:val="clear"/>
        <w:ind w:firstLine="709"/>
        <w:jc w:val="both"/>
        <w:rPr>
          <w:sz w:val="24"/>
          <w:szCs w:val="24"/>
        </w:rPr>
      </w:pPr>
      <w:r>
        <w:rPr>
          <w:sz w:val="24"/>
          <w:szCs w:val="21"/>
        </w:rPr>
        <w:t>Следует также отметить, что вследствие активного сопротивления со стороны потерпевших, а также использования ими некоторых хит</w:t>
        <w:softHyphen/>
        <w:t>ростей, приемов психологического воздействия и других причин по статистическим данным МВД РФ около 22% от общего числа рассмат</w:t>
        <w:softHyphen/>
        <w:t>риваемых криминальных деяний относятся к покушениям и примерно 78% к изнасилованиям.</w:t>
      </w:r>
    </w:p>
    <w:p>
      <w:pPr>
        <w:pStyle w:val="Normal"/>
        <w:shd w:fill="FFFFFF" w:val="clear"/>
        <w:ind w:firstLine="709"/>
        <w:jc w:val="both"/>
        <w:rPr>
          <w:sz w:val="24"/>
          <w:szCs w:val="24"/>
        </w:rPr>
      </w:pPr>
      <w:r>
        <w:rPr>
          <w:sz w:val="24"/>
          <w:szCs w:val="21"/>
        </w:rPr>
        <w:t>Разумеется, приведенные данные об основных элементах группо</w:t>
        <w:softHyphen/>
        <w:t>вых криминалистических характеристик имеют довольно общий вид и лишь тактико-ориентировочное значение. Поэтому по каждому регио</w:t>
        <w:softHyphen/>
        <w:t>ну они должны уточняться и конкретизироваться обобщенными стати</w:t>
        <w:softHyphen/>
        <w:t>стическими данными информационных центров УВД (МВД).</w:t>
      </w:r>
    </w:p>
    <w:p>
      <w:pPr>
        <w:pStyle w:val="Normal"/>
        <w:shd w:fill="FFFFFF" w:val="clear"/>
        <w:ind w:firstLine="709"/>
        <w:jc w:val="both"/>
        <w:rPr>
          <w:sz w:val="24"/>
          <w:szCs w:val="24"/>
        </w:rPr>
      </w:pPr>
      <w:r>
        <w:rPr>
          <w:sz w:val="24"/>
          <w:szCs w:val="19"/>
        </w:rPr>
        <w:t>458</w:t>
      </w:r>
    </w:p>
    <w:p>
      <w:pPr>
        <w:pStyle w:val="Normal"/>
        <w:shd w:fill="FFFFFF" w:val="clear"/>
        <w:ind w:firstLine="709"/>
        <w:jc w:val="both"/>
        <w:rPr>
          <w:sz w:val="24"/>
          <w:szCs w:val="24"/>
        </w:rPr>
      </w:pPr>
      <w:r>
        <w:rPr>
          <w:bCs/>
          <w:sz w:val="24"/>
          <w:szCs w:val="21"/>
        </w:rPr>
        <w:t xml:space="preserve">Обстоятельства, </w:t>
      </w:r>
      <w:r>
        <w:rPr>
          <w:sz w:val="24"/>
          <w:szCs w:val="21"/>
        </w:rPr>
        <w:t xml:space="preserve">подлежащие </w:t>
      </w:r>
      <w:r>
        <w:rPr>
          <w:bCs/>
          <w:sz w:val="24"/>
          <w:szCs w:val="21"/>
        </w:rPr>
        <w:t xml:space="preserve">выяснению. </w:t>
      </w:r>
      <w:r>
        <w:rPr>
          <w:sz w:val="24"/>
          <w:szCs w:val="21"/>
        </w:rPr>
        <w:t>Успех расследования изнасилований зависит о того, насколько глубоко, объективно и полно будут выяснены и изучены следующие обстоятельства: имел ли место насильственный половой акт или покушение на изнасилование; кто яв</w:t>
        <w:softHyphen/>
        <w:t>ляется потерпевшей; где было совершено преступление; когда было совершено преступление; кто совершил преступление, характеристика личности насильника; если было несколько преступников, то роль каждого из них; имело ли место психическое, физическое насилие или использовано беспомощное состояние потерпевшей; оказывалось ли сопротивление насильнику; если «да», то в чем оно вьфажалось; если сопротивление не оказывалось, то почему; каковы последствия совер</w:t>
        <w:softHyphen/>
        <w:t>шенного насильственного полового акта; какие обстоятельства способ</w:t>
        <w:softHyphen/>
        <w:t>ствовали совершению преступления.</w:t>
      </w:r>
    </w:p>
    <w:p>
      <w:pPr>
        <w:pStyle w:val="Normal"/>
        <w:shd w:fill="FFFFFF" w:val="clear"/>
        <w:ind w:firstLine="709"/>
        <w:jc w:val="both"/>
        <w:rPr>
          <w:sz w:val="24"/>
          <w:szCs w:val="24"/>
        </w:rPr>
      </w:pPr>
      <w:r>
        <w:rPr>
          <w:sz w:val="24"/>
          <w:szCs w:val="21"/>
        </w:rPr>
        <w:t>Это лишь основные обстоятельства, подлежащие установлению по делу в зависимости от типовых следственных ситуаций, главными из которых являются следующие два: преступление совершено известным лицом или личность насильника неизвестна. В первой из названных ситуаций два основных направления в расследовании: проверка пра</w:t>
        <w:softHyphen/>
        <w:t>вильности заявления (сообщения) об изнасиловании и доказывание ви</w:t>
        <w:softHyphen/>
        <w:t>новности или, в случае оговора, — невиновности определенного лица. Во второй ситуации проблемные трудности носят более острый харак</w:t>
        <w:softHyphen/>
        <w:t>тер и связаны главным образом со сложностью расследования, получе</w:t>
        <w:softHyphen/>
        <w:t>ния информации о личности преступника. При этом варианте роль групповой криминалистической характеристики особенно велика. Прежде всего, следователь должен максимально расширить и детали</w:t>
        <w:softHyphen/>
        <w:t>зировать содержание данных об известных обстоятельствах по делу, в том числе и о важнейших из них — признаках внешности и поведения насильника, способе нападения, использование им транспорта и т.д. Затем полученная информация сопоставляется с содержанием сведе</w:t>
        <w:softHyphen/>
        <w:t>ний, аккумулированных в групповой криминалистической характери</w:t>
        <w:softHyphen/>
        <w:t>стике. В результате этого сопоставления следователи извлекают из криминалистической характеристики изнасилований дополнительную информацию, как правило, вероятностного характера и используют ее для построения версий. Максимум дополнительных данных следовате</w:t>
        <w:softHyphen/>
        <w:t>ли и оперативные работники обязаны получить и из учетов ИЦ УВД, ГУВД и МВД регионов РФ, а также из централизованного криминали</w:t>
        <w:softHyphen/>
        <w:t>стического учета «особо опасных преступников» (подсистема «Наси</w:t>
        <w:softHyphen/>
        <w:t>лие»).</w:t>
      </w:r>
    </w:p>
    <w:p>
      <w:pPr>
        <w:pStyle w:val="Normal"/>
        <w:shd w:fill="FFFFFF" w:val="clear"/>
        <w:ind w:firstLine="709"/>
        <w:jc w:val="both"/>
        <w:rPr>
          <w:sz w:val="24"/>
          <w:szCs w:val="24"/>
          <w:highlight w:val="yellow"/>
        </w:rPr>
      </w:pPr>
      <w:r>
        <w:rPr>
          <w:bCs/>
          <w:sz w:val="24"/>
          <w:szCs w:val="19"/>
          <w:highlight w:val="yellow"/>
        </w:rPr>
        <w:t>2. Первоначальные следственные действия</w:t>
      </w:r>
    </w:p>
    <w:p>
      <w:pPr>
        <w:pStyle w:val="Normal"/>
        <w:shd w:fill="FFFFFF" w:val="clear"/>
        <w:ind w:firstLine="709"/>
        <w:jc w:val="both"/>
        <w:rPr>
          <w:sz w:val="24"/>
          <w:szCs w:val="24"/>
          <w:highlight w:val="yellow"/>
        </w:rPr>
      </w:pPr>
      <w:r>
        <w:rPr>
          <w:sz w:val="24"/>
          <w:szCs w:val="21"/>
          <w:highlight w:val="yellow"/>
        </w:rPr>
        <w:t>Эффективность раскрытия изнасилований во мно</w:t>
        <w:softHyphen/>
        <w:t>гом зависит от учета оперативными работниками и следователями ти</w:t>
        <w:softHyphen/>
        <w:t>пичных ситуаций, возникающих по делам данной категории, особенно на первоначальном этапе их расследования. Анализ разнообразных</w:t>
      </w:r>
    </w:p>
    <w:p>
      <w:pPr>
        <w:pStyle w:val="Normal"/>
        <w:shd w:fill="FFFFFF" w:val="clear"/>
        <w:ind w:firstLine="709"/>
        <w:jc w:val="both"/>
        <w:rPr>
          <w:sz w:val="24"/>
          <w:szCs w:val="24"/>
        </w:rPr>
      </w:pPr>
      <w:r>
        <w:rPr>
          <w:sz w:val="24"/>
          <w:szCs w:val="17"/>
          <w:highlight w:val="yellow"/>
        </w:rPr>
        <w:t>459</w:t>
      </w:r>
    </w:p>
    <w:p>
      <w:pPr>
        <w:pStyle w:val="Normal"/>
        <w:shd w:fill="FFFFFF" w:val="clear"/>
        <w:ind w:firstLine="709"/>
        <w:jc w:val="both"/>
        <w:rPr>
          <w:sz w:val="24"/>
          <w:szCs w:val="24"/>
        </w:rPr>
      </w:pPr>
      <w:r>
        <w:rPr>
          <w:sz w:val="24"/>
          <w:szCs w:val="21"/>
        </w:rPr>
        <w:t>следственных ситуаций позволяет с учетом сложности и разнопланово</w:t>
        <w:softHyphen/>
        <w:t>сти создать их классификационную систему, используя при этом сле</w:t>
        <w:softHyphen/>
        <w:t>дующие основания логического деления:</w:t>
      </w:r>
    </w:p>
    <w:p>
      <w:pPr>
        <w:pStyle w:val="Normal"/>
        <w:shd w:fill="FFFFFF" w:val="clear"/>
        <w:ind w:firstLine="709"/>
        <w:jc w:val="both"/>
        <w:rPr>
          <w:sz w:val="24"/>
          <w:szCs w:val="24"/>
        </w:rPr>
      </w:pPr>
      <w:r>
        <w:rPr>
          <w:sz w:val="24"/>
          <w:szCs w:val="21"/>
        </w:rPr>
        <w:t>1.  По содержанию исходной информации все следственные ситуа</w:t>
        <w:softHyphen/>
        <w:t>ции можно дифференцировать на две группы:</w:t>
      </w:r>
    </w:p>
    <w:p>
      <w:pPr>
        <w:pStyle w:val="Normal"/>
        <w:shd w:fill="FFFFFF" w:val="clear"/>
        <w:ind w:firstLine="709"/>
        <w:jc w:val="both"/>
        <w:rPr>
          <w:sz w:val="24"/>
          <w:szCs w:val="24"/>
        </w:rPr>
      </w:pPr>
      <w:r>
        <w:rPr>
          <w:sz w:val="24"/>
          <w:szCs w:val="21"/>
        </w:rPr>
        <w:t>а)  имеются данные о времени, месте, событии преступления и ви</w:t>
        <w:softHyphen/>
        <w:t>новных лицах;</w:t>
      </w:r>
    </w:p>
    <w:p>
      <w:pPr>
        <w:pStyle w:val="Normal"/>
        <w:shd w:fill="FFFFFF" w:val="clear"/>
        <w:ind w:firstLine="709"/>
        <w:jc w:val="both"/>
        <w:rPr>
          <w:sz w:val="24"/>
          <w:szCs w:val="24"/>
        </w:rPr>
      </w:pPr>
      <w:r>
        <w:rPr>
          <w:sz w:val="24"/>
          <w:szCs w:val="21"/>
        </w:rPr>
        <w:t>б)  имеются сведения о событии, времени, месте совершения пре</w:t>
        <w:softHyphen/>
        <w:t>ступления, но отсутствуют данные о виновном (виновных).</w:t>
      </w:r>
    </w:p>
    <w:p>
      <w:pPr>
        <w:pStyle w:val="Normal"/>
        <w:shd w:fill="FFFFFF" w:val="clear"/>
        <w:ind w:firstLine="709"/>
        <w:jc w:val="both"/>
        <w:rPr>
          <w:sz w:val="24"/>
          <w:szCs w:val="24"/>
        </w:rPr>
      </w:pPr>
      <w:r>
        <w:rPr>
          <w:sz w:val="24"/>
          <w:szCs w:val="21"/>
        </w:rPr>
        <w:t>2.   По степени надежности и обоснованности исходных данных следственные ситуации также подразделяются на две группы:</w:t>
      </w:r>
    </w:p>
    <w:p>
      <w:pPr>
        <w:pStyle w:val="Normal"/>
        <w:shd w:fill="FFFFFF" w:val="clear"/>
        <w:ind w:firstLine="709"/>
        <w:jc w:val="both"/>
        <w:rPr>
          <w:sz w:val="24"/>
          <w:szCs w:val="24"/>
        </w:rPr>
      </w:pPr>
      <w:r>
        <w:rPr>
          <w:sz w:val="24"/>
          <w:szCs w:val="21"/>
        </w:rPr>
        <w:t>а)   информация об обстоятельствах преступления не вызывает у следователя сомнений;</w:t>
      </w:r>
    </w:p>
    <w:p>
      <w:pPr>
        <w:pStyle w:val="Normal"/>
        <w:shd w:fill="FFFFFF" w:val="clear"/>
        <w:ind w:firstLine="709"/>
        <w:jc w:val="both"/>
        <w:rPr>
          <w:sz w:val="24"/>
          <w:szCs w:val="24"/>
        </w:rPr>
      </w:pPr>
      <w:r>
        <w:rPr>
          <w:sz w:val="24"/>
          <w:szCs w:val="21"/>
        </w:rPr>
        <w:t>б)  сведения носят вероятностный, внутренне противоречивый ха</w:t>
        <w:softHyphen/>
        <w:t>рактер.</w:t>
      </w:r>
    </w:p>
    <w:p>
      <w:pPr>
        <w:pStyle w:val="Normal"/>
        <w:shd w:fill="FFFFFF" w:val="clear"/>
        <w:ind w:firstLine="709"/>
        <w:jc w:val="both"/>
        <w:rPr>
          <w:sz w:val="24"/>
          <w:szCs w:val="24"/>
        </w:rPr>
      </w:pPr>
      <w:r>
        <w:rPr>
          <w:sz w:val="24"/>
          <w:szCs w:val="21"/>
        </w:rPr>
        <w:t>3.  По времени поступления первого сообщения о преступлении си</w:t>
        <w:softHyphen/>
        <w:t>туации дифференцируются на две основные группы:</w:t>
      </w:r>
    </w:p>
    <w:p>
      <w:pPr>
        <w:pStyle w:val="Normal"/>
        <w:shd w:fill="FFFFFF" w:val="clear"/>
        <w:ind w:firstLine="709"/>
        <w:jc w:val="both"/>
        <w:rPr>
          <w:sz w:val="24"/>
          <w:szCs w:val="24"/>
        </w:rPr>
      </w:pPr>
      <w:r>
        <w:rPr>
          <w:sz w:val="24"/>
          <w:szCs w:val="21"/>
        </w:rPr>
        <w:t>а)  с момента совершения преступления прошло много времени;</w:t>
      </w:r>
    </w:p>
    <w:p>
      <w:pPr>
        <w:pStyle w:val="Normal"/>
        <w:shd w:fill="FFFFFF" w:val="clear"/>
        <w:ind w:firstLine="709"/>
        <w:jc w:val="both"/>
        <w:rPr>
          <w:sz w:val="24"/>
          <w:szCs w:val="24"/>
        </w:rPr>
      </w:pPr>
      <w:r>
        <w:rPr>
          <w:sz w:val="24"/>
          <w:szCs w:val="21"/>
        </w:rPr>
        <w:t>б)  сообщение об изнасиловании поступило сразу же.</w:t>
      </w:r>
    </w:p>
    <w:p>
      <w:pPr>
        <w:pStyle w:val="Normal"/>
        <w:shd w:fill="FFFFFF" w:val="clear"/>
        <w:ind w:firstLine="709"/>
        <w:jc w:val="both"/>
        <w:rPr>
          <w:sz w:val="24"/>
          <w:szCs w:val="24"/>
        </w:rPr>
      </w:pPr>
      <w:r>
        <w:rPr>
          <w:sz w:val="24"/>
          <w:szCs w:val="21"/>
        </w:rPr>
        <w:t>С учетом приведенных выше типичных ситуаций следователь опре</w:t>
        <w:softHyphen/>
        <w:t>деляет состав, очередность и основное содержание процессуальных и иных действий на первоначальном этапе расследования.</w:t>
      </w:r>
    </w:p>
    <w:p>
      <w:pPr>
        <w:pStyle w:val="Normal"/>
        <w:shd w:fill="FFFFFF" w:val="clear"/>
        <w:ind w:firstLine="709"/>
        <w:jc w:val="both"/>
        <w:rPr>
          <w:sz w:val="24"/>
          <w:szCs w:val="24"/>
        </w:rPr>
      </w:pPr>
      <w:r>
        <w:rPr>
          <w:bCs/>
          <w:sz w:val="24"/>
          <w:szCs w:val="21"/>
        </w:rPr>
        <w:t xml:space="preserve">Допрос потерпевшей. </w:t>
      </w:r>
      <w:r>
        <w:rPr>
          <w:sz w:val="24"/>
          <w:szCs w:val="21"/>
        </w:rPr>
        <w:t>Это, как правило, самое первое или одно из первоочередных следственных действий. Однако психическое отноше</w:t>
        <w:softHyphen/>
        <w:t>ние потерпевшей к факту изнасилования и соответственно мотивы по</w:t>
        <w:softHyphen/>
        <w:t>казаний могут быть различными. Именно от этих обстоятельств во многом зависит характер исходных следственных ситуаций:</w:t>
      </w:r>
    </w:p>
    <w:p>
      <w:pPr>
        <w:pStyle w:val="Normal"/>
        <w:shd w:fill="FFFFFF" w:val="clear"/>
        <w:ind w:firstLine="709"/>
        <w:jc w:val="both"/>
        <w:rPr>
          <w:sz w:val="24"/>
          <w:szCs w:val="24"/>
        </w:rPr>
      </w:pPr>
      <w:r>
        <w:rPr>
          <w:sz w:val="24"/>
          <w:szCs w:val="21"/>
        </w:rPr>
        <w:t>1.  Потерпевшая заинтересована в установлении истины по делу и изобличении насильника. При оценке показаний потерпевшей следует учитывать, что формы ее сопротивления насильнику могут быть раз</w:t>
        <w:softHyphen/>
        <w:t>личными, поскольку зависят от многих факторов (психическое состоя</w:t>
        <w:softHyphen/>
        <w:t>ние потерпевшей, ее возраст и жизненный опыт, соотношение физиче</w:t>
        <w:softHyphen/>
        <w:t>ских сил и возможностей потерпевшей и насильника, вооруженность и агрессивность последнего и т.д.).</w:t>
      </w:r>
    </w:p>
    <w:p>
      <w:pPr>
        <w:pStyle w:val="Normal"/>
        <w:shd w:fill="FFFFFF" w:val="clear"/>
        <w:ind w:firstLine="709"/>
        <w:jc w:val="both"/>
        <w:rPr>
          <w:sz w:val="24"/>
          <w:szCs w:val="24"/>
        </w:rPr>
      </w:pPr>
      <w:r>
        <w:rPr>
          <w:sz w:val="24"/>
          <w:szCs w:val="21"/>
        </w:rPr>
        <w:t>2.  Потерпевшая подает заведомо ложную жалобу, добиваясь осуж</w:t>
        <w:softHyphen/>
        <w:t>дения невиновного из-за неприязни к нему, нанесенной обиды или из-за того, что факт полового акта стал известен ее близким, а иногда из соображений материального характера.</w:t>
      </w:r>
    </w:p>
    <w:p>
      <w:pPr>
        <w:pStyle w:val="Normal"/>
        <w:shd w:fill="FFFFFF" w:val="clear"/>
        <w:ind w:firstLine="709"/>
        <w:jc w:val="both"/>
        <w:rPr>
          <w:sz w:val="24"/>
          <w:szCs w:val="24"/>
        </w:rPr>
      </w:pPr>
      <w:r>
        <w:rPr>
          <w:sz w:val="24"/>
          <w:szCs w:val="21"/>
        </w:rPr>
        <w:t>3.  Потерпевшая отрицает сам факт ее изнасилования или даже со</w:t>
        <w:softHyphen/>
        <w:t>вершения полового акта. Это чаще всего имеет место в тех случаях, когда дело возбуждается по инициативе органов расследования, осо</w:t>
        <w:softHyphen/>
        <w:t>бенно если потерпевшая — замужняя женщина. На объективность по-</w:t>
      </w:r>
    </w:p>
    <w:p>
      <w:pPr>
        <w:pStyle w:val="Normal"/>
        <w:shd w:fill="FFFFFF" w:val="clear"/>
        <w:ind w:firstLine="709"/>
        <w:jc w:val="both"/>
        <w:rPr>
          <w:sz w:val="24"/>
          <w:szCs w:val="24"/>
        </w:rPr>
      </w:pPr>
      <w:r>
        <w:rPr>
          <w:sz w:val="24"/>
          <w:szCs w:val="21"/>
        </w:rPr>
        <w:t>казаний потерпевшей негативно влияют просьбы родственников ви</w:t>
        <w:softHyphen/>
        <w:t>новного компенсировать ущерб деньгами, а также угрозы, шантаж, не</w:t>
        <w:softHyphen/>
        <w:t>желание огласки, боязнь разрыва супружеских отношений и т.д.</w:t>
      </w:r>
    </w:p>
    <w:p>
      <w:pPr>
        <w:pStyle w:val="Normal"/>
        <w:shd w:fill="FFFFFF" w:val="clear"/>
        <w:ind w:firstLine="709"/>
        <w:jc w:val="both"/>
        <w:rPr>
          <w:sz w:val="24"/>
          <w:szCs w:val="24"/>
        </w:rPr>
      </w:pPr>
      <w:r>
        <w:rPr>
          <w:sz w:val="24"/>
          <w:szCs w:val="21"/>
        </w:rPr>
        <w:t>При допросе, когда насильник известен, следует выяснить следую</w:t>
        <w:softHyphen/>
        <w:t>щие обстоятельства: фамилию, имя, отчество, возраст, место работы и проживания преступника; когда потерпевшая познакомилась с подо</w:t>
        <w:softHyphen/>
        <w:t>зреваемым и при каких обстоятельствах; каковы были их взаимоотно</w:t>
        <w:softHyphen/>
        <w:t>шения, как часто они встречались; не было ли раньше попыток с его стороны склонить ее к половому акту; уточнить время (день, час, иногда с точностью до минут), когда было совершено изнасилование; место совершения изнасилования; в связи с чем потерпевшая оказа</w:t>
        <w:softHyphen/>
        <w:t>лась на месте преступления; что собой представляет место преступле</w:t>
        <w:softHyphen/>
        <w:t>ния; где встретилась потерпевшая с подозреваемым, как провели вре</w:t>
        <w:softHyphen/>
        <w:t>мя до совершения изнасилования, кто был вместе с ними или кто ви</w:t>
        <w:softHyphen/>
        <w:t>дел их вместе; жила ли ранее потерпевшая половой жизнью; какие следы насилия остались на теле потерпевшей, сохранились ли они к моменту допроса потерпевшей; есть ли следы совершенного насилия на одежде и белье, где находятся белье, одежда со следами насилия; оказывала ли потерпевшая сопротивление, если оказывала, то в чем оно выражалось; могли ли остаться на теле и одежде подозреваемого следы сопротивления потерпевшей, если могли, то где именно; могли ли остаться следы преступления на месте происшествия; не делал ли подозреваемый (сам или через друзей и родных) попытки к примире</w:t>
        <w:softHyphen/>
        <w:t>нию; каковы последствия изнасилования для здоровья потерпевшей; какие действия предприняла потерпевшая после изнасилования; кому она рассказала о случившемся, кто мог видеть следы насилия на ее те</w:t>
        <w:softHyphen/>
        <w:t>ле или одежде и при каких обстоятельствах.</w:t>
      </w:r>
    </w:p>
    <w:p>
      <w:pPr>
        <w:pStyle w:val="Normal"/>
        <w:shd w:fill="FFFFFF" w:val="clear"/>
        <w:ind w:firstLine="709"/>
        <w:jc w:val="both"/>
        <w:rPr>
          <w:sz w:val="24"/>
          <w:szCs w:val="24"/>
        </w:rPr>
      </w:pPr>
      <w:r>
        <w:rPr>
          <w:sz w:val="24"/>
          <w:szCs w:val="21"/>
        </w:rPr>
        <w:t>Весь допрос надо вести так, чтобы потерпевшая отчетливо понима</w:t>
        <w:softHyphen/>
        <w:t>ла, что выясняемые обстоятельства не вызваны любопытством следо</w:t>
        <w:softHyphen/>
        <w:t>вателя и что эти факты не будут разглашены, а рассмотрение такого рода дел в суде проводится, как правило, при закрытых дверях.</w:t>
      </w:r>
    </w:p>
    <w:p>
      <w:pPr>
        <w:pStyle w:val="Normal"/>
        <w:shd w:fill="FFFFFF" w:val="clear"/>
        <w:ind w:firstLine="709"/>
        <w:jc w:val="both"/>
        <w:rPr>
          <w:sz w:val="24"/>
          <w:szCs w:val="24"/>
        </w:rPr>
      </w:pPr>
      <w:r>
        <w:rPr>
          <w:sz w:val="24"/>
          <w:szCs w:val="21"/>
        </w:rPr>
        <w:t>Если насильник неизвестен, то дополнительно выясняют следую</w:t>
        <w:softHyphen/>
        <w:t>щие, кроме перечисленных выше сведений о преступнике: его внеш</w:t>
        <w:softHyphen/>
        <w:t>ность и особые приметы, в том числе особенности речи; данные об одежде, украшениях, предметах, вещах, которые были у насильника; о повреждениях, полученных преступником в результате сопротивления пострадавшей; о транспорте, которым пользовался насильник, о нали</w:t>
        <w:softHyphen/>
        <w:t>чии у него оружия.</w:t>
      </w:r>
    </w:p>
    <w:p>
      <w:pPr>
        <w:pStyle w:val="Normal"/>
        <w:shd w:fill="FFFFFF" w:val="clear"/>
        <w:ind w:firstLine="709"/>
        <w:jc w:val="both"/>
        <w:rPr>
          <w:sz w:val="24"/>
          <w:szCs w:val="24"/>
        </w:rPr>
      </w:pPr>
      <w:r>
        <w:rPr>
          <w:sz w:val="24"/>
          <w:szCs w:val="21"/>
        </w:rPr>
        <w:t>Кроме данных о насильнике необходимо выяснить: не предприни</w:t>
        <w:softHyphen/>
        <w:t>мал ли он попыток познакомиться с потерпевшей, если да, то, что со</w:t>
        <w:softHyphen/>
        <w:t>общил преступник о себе и в какой форме был установлен психологи</w:t>
        <w:softHyphen/>
        <w:t>ческий контакт; не предшествовало ли нападению выслеживание по-</w:t>
      </w:r>
    </w:p>
    <w:p>
      <w:pPr>
        <w:pStyle w:val="Normal"/>
        <w:shd w:fill="FFFFFF" w:val="clear"/>
        <w:ind w:firstLine="709"/>
        <w:jc w:val="both"/>
        <w:rPr>
          <w:sz w:val="24"/>
          <w:szCs w:val="24"/>
        </w:rPr>
      </w:pPr>
      <w:r>
        <w:rPr>
          <w:sz w:val="24"/>
          <w:szCs w:val="18"/>
        </w:rPr>
        <w:t>460</w:t>
      </w:r>
    </w:p>
    <w:p>
      <w:pPr>
        <w:pStyle w:val="Normal"/>
        <w:shd w:fill="FFFFFF" w:val="clear"/>
        <w:ind w:firstLine="709"/>
        <w:jc w:val="both"/>
        <w:rPr>
          <w:sz w:val="24"/>
          <w:szCs w:val="24"/>
        </w:rPr>
      </w:pPr>
      <w:r>
        <w:rPr>
          <w:sz w:val="24"/>
          <w:szCs w:val="18"/>
        </w:rPr>
        <w:t>461</w:t>
      </w:r>
    </w:p>
    <w:p>
      <w:pPr>
        <w:pStyle w:val="Normal"/>
        <w:shd w:fill="FFFFFF" w:val="clear"/>
        <w:ind w:firstLine="709"/>
        <w:jc w:val="both"/>
        <w:rPr>
          <w:sz w:val="24"/>
          <w:szCs w:val="24"/>
        </w:rPr>
      </w:pPr>
      <w:r>
        <w:rPr>
          <w:sz w:val="24"/>
          <w:szCs w:val="21"/>
        </w:rPr>
        <w:t>терпевшей; если нападению предшествовало выслеживание или уста</w:t>
        <w:softHyphen/>
        <w:t>новление психологического контакта, то где преступник встретил ее; каким путем преступник и потерпевшая шли к месту нападения; на</w:t>
        <w:softHyphen/>
        <w:t>правление, куда он скрылся; кто мог видеть преступника, не назначал ли он свидания потерпевшей и т.д.</w:t>
      </w:r>
    </w:p>
    <w:p>
      <w:pPr>
        <w:pStyle w:val="Normal"/>
        <w:shd w:fill="FFFFFF" w:val="clear"/>
        <w:ind w:firstLine="709"/>
        <w:jc w:val="both"/>
        <w:rPr>
          <w:sz w:val="24"/>
          <w:szCs w:val="24"/>
        </w:rPr>
      </w:pPr>
      <w:r>
        <w:rPr>
          <w:sz w:val="24"/>
          <w:szCs w:val="21"/>
        </w:rPr>
        <w:t>В заключение допроса потерпевшей следует выяснить, не взял ли преступник у нее какие-либо вещи или ценности, если да, то их надо подробно описать в протоколе.</w:t>
      </w:r>
    </w:p>
    <w:p>
      <w:pPr>
        <w:pStyle w:val="Normal"/>
        <w:shd w:fill="FFFFFF" w:val="clear"/>
        <w:ind w:firstLine="709"/>
        <w:jc w:val="both"/>
        <w:rPr>
          <w:sz w:val="24"/>
          <w:szCs w:val="24"/>
        </w:rPr>
      </w:pPr>
      <w:r>
        <w:rPr>
          <w:sz w:val="24"/>
          <w:szCs w:val="21"/>
        </w:rPr>
        <w:t>Осмотр одежды. После допроса потерпевшей производится осмотр одежды, которая была надета на ней в момент преступления. Его цель состоит в выявлении следов (пятна крови, спермы, грязи, разрывы тка</w:t>
        <w:softHyphen/>
        <w:t>ни и др.), с помощью которых можно было бы проверить, имело ли место преступление, а также причастен ли к нему подозреваемый. Ес</w:t>
        <w:softHyphen/>
        <w:t>ли на одежде или белье обнаружены пятна крови, спермы, волосы, ча</w:t>
        <w:softHyphen/>
        <w:t>стицы грунта, следы краски и т.п., их нужно упаковать так, чтобы иск</w:t>
        <w:softHyphen/>
        <w:t>лючить возможность уничтожения.</w:t>
      </w:r>
    </w:p>
    <w:p>
      <w:pPr>
        <w:pStyle w:val="Normal"/>
        <w:shd w:fill="FFFFFF" w:val="clear"/>
        <w:ind w:firstLine="709"/>
        <w:jc w:val="both"/>
        <w:rPr>
          <w:sz w:val="24"/>
          <w:szCs w:val="24"/>
        </w:rPr>
      </w:pPr>
      <w:r>
        <w:rPr>
          <w:sz w:val="24"/>
          <w:szCs w:val="21"/>
        </w:rPr>
        <w:t>Судебно-медицинское исследование потерпевшей. Судебно-ме</w:t>
        <w:softHyphen/>
        <w:t>дицинская экспертиза потерпевшей дает возможность проверить до</w:t>
        <w:softHyphen/>
        <w:t>стоверность заявления об изнасиловании, а также получить доказа</w:t>
        <w:softHyphen/>
        <w:t>тельства совершенного насилия.</w:t>
      </w:r>
    </w:p>
    <w:p>
      <w:pPr>
        <w:pStyle w:val="Normal"/>
        <w:shd w:fill="FFFFFF" w:val="clear"/>
        <w:ind w:firstLine="709"/>
        <w:jc w:val="both"/>
        <w:rPr>
          <w:sz w:val="24"/>
          <w:szCs w:val="24"/>
        </w:rPr>
      </w:pPr>
      <w:r>
        <w:rPr>
          <w:sz w:val="24"/>
          <w:szCs w:val="21"/>
        </w:rPr>
        <w:t>Успешное проведение судебно-медицинской экспертизы в значи</w:t>
        <w:softHyphen/>
        <w:t>тельной степени зависит от того, сколько времени прошло с момента совершения преступления. Это объясняется, в частности, тем, что раз</w:t>
        <w:softHyphen/>
        <w:t>рывы девственной плевы при дефлорации заживляются в течение 6—14 дней. Позднее названного крайнего срока определить давность нарушения девственной плевы практически невозможно. Следы же по</w:t>
        <w:softHyphen/>
        <w:t>лового сношения можно обнаружить обычно не позднее 4—5 суток.</w:t>
      </w:r>
    </w:p>
    <w:p>
      <w:pPr>
        <w:pStyle w:val="Normal"/>
        <w:shd w:fill="FFFFFF" w:val="clear"/>
        <w:ind w:firstLine="709"/>
        <w:jc w:val="both"/>
        <w:rPr>
          <w:sz w:val="24"/>
          <w:szCs w:val="24"/>
        </w:rPr>
      </w:pPr>
      <w:r>
        <w:rPr>
          <w:sz w:val="24"/>
          <w:szCs w:val="21"/>
        </w:rPr>
        <w:t>Характер вопросов, поставленных перед экспертами, зависит от конкретной ситуации, однако имеет своей целью установление следу</w:t>
        <w:softHyphen/>
        <w:t>ющих обстоятельств: достигло ли лицо половой зрелости; жила ли по</w:t>
        <w:softHyphen/>
        <w:t>терпевшая половой жизнью; имеются ли у потерпевшей повреждения, их характер и происхождение, чем они могли быть причинены и их давность; не могла ли потерпевшая причинить себе повреждения сама; нарушена ли целость девственной плевы у потерпевшей, если да, то давность этого нарушения; имеются ли в половых путях потерпевшей или на других частях ее тела следы спермы, крови и т.д.; не наступила ли беременность, если наступила, то какова ее давность; не заражена ли потерпевшая венерической болезнью, если да, то какой и как давно.</w:t>
      </w:r>
    </w:p>
    <w:p>
      <w:pPr>
        <w:pStyle w:val="Normal"/>
        <w:shd w:fill="FFFFFF" w:val="clear"/>
        <w:ind w:firstLine="709"/>
        <w:jc w:val="both"/>
        <w:rPr>
          <w:sz w:val="24"/>
          <w:szCs w:val="24"/>
        </w:rPr>
      </w:pPr>
      <w:r>
        <w:rPr>
          <w:sz w:val="24"/>
          <w:szCs w:val="21"/>
        </w:rPr>
        <w:t>Перечень вопросов может быть дополнен в зависимости от конк</w:t>
        <w:softHyphen/>
        <w:t>ретных обстоятельств уголовного дела.</w:t>
      </w:r>
    </w:p>
    <w:p>
      <w:pPr>
        <w:pStyle w:val="Normal"/>
        <w:shd w:fill="FFFFFF" w:val="clear"/>
        <w:ind w:firstLine="709"/>
        <w:jc w:val="both"/>
        <w:rPr>
          <w:sz w:val="24"/>
          <w:szCs w:val="24"/>
        </w:rPr>
      </w:pPr>
      <w:r>
        <w:rPr>
          <w:sz w:val="24"/>
          <w:szCs w:val="21"/>
        </w:rPr>
        <w:t>Осмотр места происшествия. Тактика осмотра места происшест</w:t>
        <w:softHyphen/>
        <w:t>вия в значительной мере определяется тем, какими сведениями о лич</w:t>
        <w:softHyphen/>
        <w:t>ности преступника располагает следователь на основании первичной информации. Здесь возможны три варианта ситуаций:</w:t>
      </w:r>
    </w:p>
    <w:p>
      <w:pPr>
        <w:pStyle w:val="Normal"/>
        <w:shd w:fill="FFFFFF" w:val="clear"/>
        <w:ind w:firstLine="709"/>
        <w:jc w:val="both"/>
        <w:rPr>
          <w:sz w:val="24"/>
          <w:szCs w:val="24"/>
        </w:rPr>
      </w:pPr>
      <w:r>
        <w:rPr>
          <w:sz w:val="24"/>
          <w:szCs w:val="21"/>
        </w:rPr>
        <w:t>а)  личность насильника установлена;</w:t>
      </w:r>
    </w:p>
    <w:p>
      <w:pPr>
        <w:pStyle w:val="Normal"/>
        <w:shd w:fill="FFFFFF" w:val="clear"/>
        <w:ind w:firstLine="709"/>
        <w:jc w:val="both"/>
        <w:rPr>
          <w:sz w:val="24"/>
          <w:szCs w:val="24"/>
        </w:rPr>
      </w:pPr>
      <w:r>
        <w:rPr>
          <w:sz w:val="24"/>
          <w:szCs w:val="21"/>
        </w:rPr>
        <w:t>б)  о личности преступника можно судить лишь по некоторым при</w:t>
        <w:softHyphen/>
        <w:t>знакам, нуждающимся в дополнительной проверке;</w:t>
      </w:r>
    </w:p>
    <w:p>
      <w:pPr>
        <w:pStyle w:val="Normal"/>
        <w:shd w:fill="FFFFFF" w:val="clear"/>
        <w:ind w:firstLine="709"/>
        <w:jc w:val="both"/>
        <w:rPr>
          <w:sz w:val="24"/>
          <w:szCs w:val="24"/>
        </w:rPr>
      </w:pPr>
      <w:r>
        <w:rPr>
          <w:sz w:val="24"/>
          <w:szCs w:val="21"/>
        </w:rPr>
        <w:t>в)  о личности преступника никаких данных не имеется.</w:t>
      </w:r>
    </w:p>
    <w:p>
      <w:pPr>
        <w:pStyle w:val="Normal"/>
        <w:shd w:fill="FFFFFF" w:val="clear"/>
        <w:ind w:firstLine="709"/>
        <w:jc w:val="both"/>
        <w:rPr>
          <w:sz w:val="24"/>
          <w:szCs w:val="24"/>
        </w:rPr>
      </w:pPr>
      <w:r>
        <w:rPr>
          <w:sz w:val="24"/>
          <w:szCs w:val="21"/>
        </w:rPr>
        <w:t>Если до осмотра места происшествия известно лицо, подозревае</w:t>
        <w:softHyphen/>
        <w:t>мое в совершении изнасилования, то возникает ряд вопросов, на кото</w:t>
        <w:softHyphen/>
        <w:t>рые следователь должен получить ответы: соответствует ли показани</w:t>
        <w:softHyphen/>
        <w:t>ям потерпевшей материальная обстановка места происшествия; воз</w:t>
        <w:softHyphen/>
        <w:t>можно ли совершить насильственный половой акт в конкретной обста</w:t>
        <w:softHyphen/>
        <w:t>новке; имеются ли признаки совершения насильственного полового ак</w:t>
        <w:softHyphen/>
        <w:t>та на месте происшествия; имеются ли признаки инсценировки пре</w:t>
        <w:softHyphen/>
        <w:t>ступления.</w:t>
      </w:r>
    </w:p>
    <w:p>
      <w:pPr>
        <w:pStyle w:val="Normal"/>
        <w:shd w:fill="FFFFFF" w:val="clear"/>
        <w:ind w:firstLine="709"/>
        <w:jc w:val="both"/>
        <w:rPr>
          <w:sz w:val="24"/>
          <w:szCs w:val="24"/>
        </w:rPr>
      </w:pPr>
      <w:r>
        <w:rPr>
          <w:sz w:val="24"/>
          <w:szCs w:val="21"/>
        </w:rPr>
        <w:t>Если насильник неизвестен, то в ходе осмотра необходимо обнару</w:t>
        <w:softHyphen/>
        <w:t>жить следы, относящиеся к преступнику: следы рук, ног, одежды и т.д.; следы выделений организма (сперма, кровь, слюна); предметы и вещи, оставленные насильником (головной убор, носовой платок, за</w:t>
        <w:softHyphen/>
        <w:t>понки и т.д.); признаки, свидетельствующие о насильственном харак</w:t>
        <w:softHyphen/>
        <w:t>тере полового акта (поврежденная мебель, разбросанные постельные принадлежности и т.п.).</w:t>
      </w:r>
    </w:p>
    <w:p>
      <w:pPr>
        <w:pStyle w:val="Normal"/>
        <w:shd w:fill="FFFFFF" w:val="clear"/>
        <w:ind w:firstLine="709"/>
        <w:jc w:val="both"/>
        <w:rPr>
          <w:sz w:val="24"/>
          <w:szCs w:val="24"/>
        </w:rPr>
      </w:pPr>
      <w:r>
        <w:rPr>
          <w:sz w:val="24"/>
          <w:szCs w:val="21"/>
        </w:rPr>
        <w:t>Если состояние потерпевшей позволяет, то осмотр следует произ</w:t>
        <w:softHyphen/>
        <w:t>водить с ее участием. Она должна показать место, где было совершено насилие, указать, где стоял, куда ушел преступник и т.д.</w:t>
      </w:r>
    </w:p>
    <w:p>
      <w:pPr>
        <w:pStyle w:val="Normal"/>
        <w:shd w:fill="FFFFFF" w:val="clear"/>
        <w:ind w:firstLine="709"/>
        <w:jc w:val="both"/>
        <w:rPr>
          <w:sz w:val="24"/>
          <w:szCs w:val="24"/>
        </w:rPr>
      </w:pPr>
      <w:r>
        <w:rPr>
          <w:sz w:val="24"/>
          <w:szCs w:val="21"/>
        </w:rPr>
        <w:t>Допрос подозреваемого. Тактика допроса подозреваемого зависит от его позиции: полностью признается в совершении преступления ли</w:t>
        <w:softHyphen/>
        <w:t>бо, не имея возможности опровергнуть собранные против него доказа</w:t>
        <w:softHyphen/>
        <w:t>тельства, ссылается на то, что был пьян, болен психической болезнью и т.д.; подозреваемый отрицает факт совершения преступления, но не отрицает факт добровольного полового сношения, обычно ссылаясь на старые интимные отношения; самооговор подозреваемого в целях со</w:t>
        <w:softHyphen/>
        <w:t>крытия интимной жизни близкой ему женщины; подозреваемый ссы</w:t>
        <w:softHyphen/>
        <w:t>лается на алиби, создать которое ему помогают другие лица.</w:t>
      </w:r>
    </w:p>
    <w:p>
      <w:pPr>
        <w:pStyle w:val="Normal"/>
        <w:shd w:fill="FFFFFF" w:val="clear"/>
        <w:ind w:firstLine="709"/>
        <w:jc w:val="both"/>
        <w:rPr>
          <w:sz w:val="24"/>
          <w:szCs w:val="24"/>
        </w:rPr>
      </w:pPr>
      <w:r>
        <w:rPr>
          <w:sz w:val="24"/>
          <w:szCs w:val="21"/>
        </w:rPr>
        <w:t>В ходе допроса подозреваемого важно выяснить: где, когда и при каких обстоятельствах он познакомился с потерпевшей; в котором ча</w:t>
        <w:softHyphen/>
        <w:t>су и где они встретились, как провели время до преступления, кто был вместе с ними или видел их; было ли половое сношение доброволь</w:t>
        <w:softHyphen/>
        <w:t>ным или сопровождалось насилием (в случае, если он отрицает совер</w:t>
        <w:softHyphen/>
        <w:t>шение насильственного полового акта, у него выясняется, как про</w:t>
        <w:softHyphen/>
        <w:t>изошло добровольное половое сношение); конкретное место, где был</w:t>
      </w:r>
    </w:p>
    <w:p>
      <w:pPr>
        <w:pStyle w:val="Normal"/>
        <w:shd w:fill="FFFFFF" w:val="clear"/>
        <w:ind w:firstLine="709"/>
        <w:jc w:val="both"/>
        <w:rPr>
          <w:sz w:val="24"/>
          <w:szCs w:val="24"/>
        </w:rPr>
      </w:pPr>
      <w:r>
        <w:rPr>
          <w:sz w:val="24"/>
          <w:szCs w:val="18"/>
        </w:rPr>
        <w:t>462</w:t>
      </w:r>
    </w:p>
    <w:p>
      <w:pPr>
        <w:pStyle w:val="Normal"/>
        <w:shd w:fill="FFFFFF" w:val="clear"/>
        <w:ind w:firstLine="709"/>
        <w:jc w:val="both"/>
        <w:rPr>
          <w:sz w:val="24"/>
          <w:szCs w:val="24"/>
        </w:rPr>
      </w:pPr>
      <w:r>
        <w:rPr>
          <w:sz w:val="24"/>
          <w:szCs w:val="18"/>
        </w:rPr>
        <w:t>463</w:t>
      </w:r>
    </w:p>
    <w:p>
      <w:pPr>
        <w:pStyle w:val="Normal"/>
        <w:shd w:fill="FFFFFF" w:val="clear"/>
        <w:ind w:firstLine="709"/>
        <w:jc w:val="both"/>
        <w:rPr>
          <w:sz w:val="24"/>
          <w:szCs w:val="24"/>
        </w:rPr>
      </w:pPr>
      <w:r>
        <w:rPr>
          <w:sz w:val="24"/>
          <w:szCs w:val="21"/>
        </w:rPr>
        <w:t>совершен половой акт; как вела себя потерпевшая после изнасилова</w:t>
        <w:softHyphen/>
        <w:t>ния; во что был одет подозреваемый и во что была одета потерпевшая; если изнасилование было групповым, кто принимал участие и как рас</w:t>
        <w:softHyphen/>
        <w:t>пределялись роли среди преступников; каково мнение подозреваемого, почему потерпевшая подала заявление об ее изнасиловании (если он заявляет о добровольном половом акте или о его отсутствии).</w:t>
      </w:r>
    </w:p>
    <w:p>
      <w:pPr>
        <w:pStyle w:val="Normal"/>
        <w:shd w:fill="FFFFFF" w:val="clear"/>
        <w:ind w:firstLine="709"/>
        <w:jc w:val="both"/>
        <w:rPr>
          <w:sz w:val="24"/>
          <w:szCs w:val="24"/>
        </w:rPr>
      </w:pPr>
      <w:r>
        <w:rPr>
          <w:sz w:val="24"/>
          <w:szCs w:val="21"/>
        </w:rPr>
        <w:t>Приведенный перечень вопросов является примерным, так как по обстоятельствам дела он может изменяться в зависимости от ситуации.</w:t>
      </w:r>
    </w:p>
    <w:p>
      <w:pPr>
        <w:pStyle w:val="Normal"/>
        <w:shd w:fill="FFFFFF" w:val="clear"/>
        <w:ind w:firstLine="709"/>
        <w:jc w:val="both"/>
        <w:rPr>
          <w:sz w:val="24"/>
          <w:szCs w:val="24"/>
        </w:rPr>
      </w:pPr>
      <w:r>
        <w:rPr>
          <w:bCs/>
          <w:sz w:val="24"/>
          <w:szCs w:val="21"/>
        </w:rPr>
        <w:t xml:space="preserve">Освидетельствование подозреваемого, осмотр его одежды и обыск. </w:t>
      </w:r>
      <w:r>
        <w:rPr>
          <w:sz w:val="24"/>
          <w:szCs w:val="21"/>
        </w:rPr>
        <w:t>После допроса подозреваемого он должен быть подвергнут ос</w:t>
        <w:softHyphen/>
        <w:t>видетельствованию, а его одежда тщательно осмотрена.</w:t>
      </w:r>
    </w:p>
    <w:p>
      <w:pPr>
        <w:pStyle w:val="Normal"/>
        <w:shd w:fill="FFFFFF" w:val="clear"/>
        <w:ind w:firstLine="709"/>
        <w:jc w:val="both"/>
        <w:rPr>
          <w:sz w:val="24"/>
          <w:szCs w:val="24"/>
        </w:rPr>
      </w:pPr>
      <w:r>
        <w:rPr>
          <w:sz w:val="24"/>
          <w:szCs w:val="21"/>
        </w:rPr>
        <w:t>Освидетельствование подозреваемого производится в зависимости от ситуации до или сразу после допроса для установления на его теле следов преступления или наличия особых примет. Обследованию под</w:t>
        <w:softHyphen/>
        <w:t>лежит все тело (руки, бедра, живот, шея, лицо), поскольку в любом его месте могут быть обнаружены кровоподтеки, синяки, царапины, ссадины, укусы. Кроме повреждений на теле могут быть выявлены пятна крови, спермы, волосы, другие вещества.</w:t>
      </w:r>
    </w:p>
    <w:p>
      <w:pPr>
        <w:pStyle w:val="Normal"/>
        <w:shd w:fill="FFFFFF" w:val="clear"/>
        <w:ind w:firstLine="709"/>
        <w:jc w:val="both"/>
        <w:rPr>
          <w:sz w:val="24"/>
          <w:szCs w:val="24"/>
        </w:rPr>
      </w:pPr>
      <w:r>
        <w:rPr>
          <w:sz w:val="24"/>
          <w:szCs w:val="21"/>
        </w:rPr>
        <w:t>Осмотр одежды подозреваемого позволяет обнаружить следы кро</w:t>
        <w:softHyphen/>
        <w:t>ви, спермы и других выделений, принадлежавших пострадавшей, а также частицы почвы, растительности, микрочастицы одежды потер</w:t>
        <w:softHyphen/>
        <w:t>певшей, внедрившиеся в одежду на месте происшествия.</w:t>
      </w:r>
    </w:p>
    <w:p>
      <w:pPr>
        <w:pStyle w:val="Normal"/>
        <w:shd w:fill="FFFFFF" w:val="clear"/>
        <w:ind w:firstLine="709"/>
        <w:jc w:val="both"/>
        <w:rPr>
          <w:sz w:val="24"/>
          <w:szCs w:val="24"/>
        </w:rPr>
      </w:pPr>
      <w:r>
        <w:rPr>
          <w:sz w:val="24"/>
          <w:szCs w:val="21"/>
        </w:rPr>
        <w:t>Обыск по месту жительства подозреваемого имеет двойную задачу: во-первых, обнаружение и изъятие вещественных доказательств и, во-вторых, получение данных о личности преступника. При обыске следует искать нательное белье, одежду, которые были на подозревае</w:t>
        <w:softHyphen/>
        <w:t>мом в момент совершения преступления, похищенные у потерпевшей предметы, вещи и т.д., а также оружие или иные орудия, которые ис</w:t>
        <w:softHyphen/>
        <w:t>пользовались им при изнасиловании. Когда насильник известен потер</w:t>
        <w:softHyphen/>
        <w:t>певшей, то кроме перечисленных объектов необходимо искать письма и документы, свидетельствующие об их взаимоотношениях. Кроме то</w:t>
        <w:softHyphen/>
        <w:t>го, следует обратить внимание на предметы, характеризующие лич</w:t>
        <w:softHyphen/>
        <w:t>ность подозреваемого и его отношение к лицам женского пола: днев</w:t>
        <w:softHyphen/>
        <w:t>ники, фотографии, кинопленки, порнографическую литературу, пред</w:t>
        <w:softHyphen/>
        <w:t>меты женской одежды и т.д.</w:t>
      </w:r>
    </w:p>
    <w:p>
      <w:pPr>
        <w:pStyle w:val="Normal"/>
        <w:shd w:fill="FFFFFF" w:val="clear"/>
        <w:ind w:firstLine="709"/>
        <w:jc w:val="both"/>
        <w:rPr>
          <w:sz w:val="24"/>
          <w:szCs w:val="24"/>
        </w:rPr>
      </w:pPr>
      <w:r>
        <w:rPr>
          <w:bCs/>
          <w:sz w:val="24"/>
          <w:szCs w:val="21"/>
        </w:rPr>
        <w:t xml:space="preserve">Допрос очевидцев преступления. </w:t>
      </w:r>
      <w:r>
        <w:rPr>
          <w:sz w:val="24"/>
          <w:szCs w:val="21"/>
        </w:rPr>
        <w:t>Основная цель его состоит в выяснении: где, когда и что они видели; где они находились; чем были заняты в это время; какие обстоятельства предшествовали преступле</w:t>
        <w:softHyphen/>
        <w:t>нию и произошли после; кому они рассказали об увиденном.</w:t>
      </w:r>
    </w:p>
    <w:p>
      <w:pPr>
        <w:pStyle w:val="Normal"/>
        <w:shd w:fill="FFFFFF" w:val="clear"/>
        <w:ind w:firstLine="709"/>
        <w:jc w:val="both"/>
        <w:rPr>
          <w:sz w:val="24"/>
          <w:szCs w:val="24"/>
        </w:rPr>
      </w:pPr>
      <w:r>
        <w:rPr>
          <w:bCs/>
          <w:sz w:val="24"/>
          <w:szCs w:val="21"/>
        </w:rPr>
        <w:t xml:space="preserve">Оперативно-розыскные мероприятия. </w:t>
      </w:r>
      <w:r>
        <w:rPr>
          <w:sz w:val="24"/>
          <w:szCs w:val="21"/>
        </w:rPr>
        <w:t>Параллельно с первона</w:t>
        <w:softHyphen/>
        <w:t>чальными следственными действиями следователь должен организо</w:t>
        <w:softHyphen/>
        <w:t>вать проведение целого комплекса оперативно-розыскных мероприятий как гласного, так и негласного характера. Перечень и направлен</w:t>
        <w:softHyphen/>
        <w:t>ность этих мероприятий во многом зависят от длительности времени, которое прошло с момента совершения преступления. Если сообщение об этом поступило сразу же после совершения изнасилования, а лич</w:t>
        <w:softHyphen/>
        <w:t>ность преступника неизвестна, то немедленно осуществляется его пре</w:t>
        <w:softHyphen/>
        <w:t>следование «по горячим следам» с применением служебно-розыскной собаки, с ориентировкой соседних и близлежащих органов милиции об известных приметах насильника, перекрытием транспортных магистра</w:t>
        <w:softHyphen/>
        <w:t>лей и путей его возможного бегства.</w:t>
      </w:r>
    </w:p>
    <w:p>
      <w:pPr>
        <w:pStyle w:val="Normal"/>
        <w:shd w:fill="FFFFFF" w:val="clear"/>
        <w:ind w:firstLine="709"/>
        <w:jc w:val="both"/>
        <w:rPr>
          <w:sz w:val="24"/>
          <w:szCs w:val="24"/>
        </w:rPr>
      </w:pPr>
      <w:r>
        <w:rPr>
          <w:sz w:val="24"/>
          <w:szCs w:val="21"/>
        </w:rPr>
        <w:t>Одновременно проводится подворно-поквартирный обход с целью установления свидетелей и возможных подозреваемых.</w:t>
      </w:r>
    </w:p>
    <w:p>
      <w:pPr>
        <w:pStyle w:val="Normal"/>
        <w:shd w:fill="FFFFFF" w:val="clear"/>
        <w:ind w:firstLine="709"/>
        <w:jc w:val="both"/>
        <w:rPr>
          <w:sz w:val="24"/>
          <w:szCs w:val="24"/>
        </w:rPr>
      </w:pPr>
      <w:r>
        <w:rPr>
          <w:sz w:val="24"/>
          <w:szCs w:val="21"/>
        </w:rPr>
        <w:t>Кроме того, необходимо дать поручение о проверке подучетного контингента, особенно из числа лиц, ранее судимых за аналогичные преступления, имея в виду примерный возраст насильника, известные приметы и другие данные.</w:t>
      </w:r>
    </w:p>
    <w:p>
      <w:pPr>
        <w:pStyle w:val="Normal"/>
        <w:shd w:fill="FFFFFF" w:val="clear"/>
        <w:ind w:firstLine="709"/>
        <w:jc w:val="both"/>
        <w:rPr>
          <w:sz w:val="24"/>
          <w:szCs w:val="24"/>
        </w:rPr>
      </w:pPr>
      <w:r>
        <w:rPr>
          <w:sz w:val="24"/>
          <w:szCs w:val="21"/>
        </w:rPr>
        <w:t>Независимо от времени, прошедшего с момента совершения изна</w:t>
        <w:softHyphen/>
        <w:t>силования, следует принять меры к составлению субъективного порт</w:t>
        <w:softHyphen/>
        <w:t>рета преступника, его тиражированию и использованию в розыскной работе. Необходимо также сообщить данные о приметах преступника и максимально активизировать поисковую деятельность. Если лич</w:t>
        <w:softHyphen/>
        <w:t>ность подозреваемого известна, то по заданию следователя оператив</w:t>
        <w:softHyphen/>
        <w:t>ные работники собирают полные данные о нем, устанавливают его связи, образ жизни и поведение, выявляют возможность совершения им других аналогичных нераскрытых преступлений и принимают ме</w:t>
        <w:softHyphen/>
        <w:t>ры по недопущению его бегства.</w:t>
      </w:r>
    </w:p>
    <w:p>
      <w:pPr>
        <w:pStyle w:val="Normal"/>
        <w:shd w:fill="FFFFFF" w:val="clear"/>
        <w:ind w:firstLine="709"/>
        <w:jc w:val="both"/>
        <w:rPr>
          <w:sz w:val="24"/>
          <w:szCs w:val="24"/>
        </w:rPr>
      </w:pPr>
      <w:r>
        <w:rPr>
          <w:bCs/>
          <w:sz w:val="24"/>
          <w:szCs w:val="19"/>
        </w:rPr>
        <w:t>3. Особенности выдвижения следственных версий и планирования расследования</w:t>
      </w:r>
    </w:p>
    <w:p>
      <w:pPr>
        <w:pStyle w:val="Normal"/>
        <w:shd w:fill="FFFFFF" w:val="clear"/>
        <w:ind w:firstLine="709"/>
        <w:jc w:val="both"/>
        <w:rPr>
          <w:sz w:val="24"/>
          <w:szCs w:val="24"/>
        </w:rPr>
      </w:pPr>
      <w:r>
        <w:rPr>
          <w:sz w:val="24"/>
          <w:szCs w:val="21"/>
        </w:rPr>
        <w:t>На первом этапе расследования выдвижение и проверка следственных версий главным образом направлены на выяс</w:t>
        <w:softHyphen/>
        <w:t>нение вопросов о том, имело ли место половое сношение (или попыт</w:t>
        <w:softHyphen/>
        <w:t>ка к нему) и было ли оно совершено против воли и согласия потерпев</w:t>
        <w:softHyphen/>
        <w:t>шей, т.е. с применением физического, психического насилия в отноше</w:t>
        <w:softHyphen/>
        <w:t>нии потерпевшей, или было использовано ее беспомощное состояние, а также (и это наиболее сложная задача) на установление неизвестного преступника.</w:t>
      </w:r>
    </w:p>
    <w:p>
      <w:pPr>
        <w:pStyle w:val="Normal"/>
        <w:shd w:fill="FFFFFF" w:val="clear"/>
        <w:ind w:firstLine="709"/>
        <w:jc w:val="both"/>
        <w:rPr>
          <w:sz w:val="24"/>
          <w:szCs w:val="24"/>
        </w:rPr>
      </w:pPr>
      <w:r>
        <w:rPr>
          <w:sz w:val="24"/>
          <w:szCs w:val="21"/>
        </w:rPr>
        <w:t>Информация об изнасиловании допускает несколько типичных ве</w:t>
        <w:softHyphen/>
        <w:t>роятных объяснений:</w:t>
      </w:r>
    </w:p>
    <w:p>
      <w:pPr>
        <w:pStyle w:val="Normal"/>
        <w:shd w:fill="FFFFFF" w:val="clear"/>
        <w:ind w:firstLine="709"/>
        <w:jc w:val="both"/>
        <w:rPr>
          <w:sz w:val="24"/>
          <w:szCs w:val="24"/>
        </w:rPr>
      </w:pPr>
      <w:r>
        <w:rPr>
          <w:sz w:val="24"/>
          <w:szCs w:val="21"/>
        </w:rPr>
        <w:t>а)  имело место изнасилование или покушение на него;</w:t>
      </w:r>
    </w:p>
    <w:p>
      <w:pPr>
        <w:pStyle w:val="Normal"/>
        <w:shd w:fill="FFFFFF" w:val="clear"/>
        <w:ind w:firstLine="709"/>
        <w:jc w:val="both"/>
        <w:rPr>
          <w:sz w:val="24"/>
          <w:szCs w:val="24"/>
        </w:rPr>
      </w:pPr>
      <w:r>
        <w:rPr>
          <w:sz w:val="24"/>
          <w:szCs w:val="21"/>
        </w:rPr>
        <w:t>б)  было добровольное согласие на половой акт, а заявление об из</w:t>
        <w:softHyphen/>
        <w:t>насиловании ложное;</w:t>
      </w:r>
    </w:p>
    <w:p>
      <w:pPr>
        <w:pStyle w:val="Normal"/>
        <w:shd w:fill="FFFFFF" w:val="clear"/>
        <w:ind w:firstLine="709"/>
        <w:jc w:val="both"/>
        <w:rPr>
          <w:sz w:val="24"/>
          <w:szCs w:val="24"/>
        </w:rPr>
      </w:pPr>
      <w:r>
        <w:rPr>
          <w:sz w:val="24"/>
          <w:szCs w:val="18"/>
        </w:rPr>
        <w:t>464</w:t>
      </w:r>
    </w:p>
    <w:p>
      <w:pPr>
        <w:pStyle w:val="Normal"/>
        <w:shd w:fill="FFFFFF" w:val="clear"/>
        <w:ind w:firstLine="709"/>
        <w:jc w:val="both"/>
        <w:rPr>
          <w:sz w:val="24"/>
          <w:szCs w:val="24"/>
        </w:rPr>
      </w:pPr>
      <w:r>
        <w:rPr>
          <w:sz w:val="24"/>
          <w:szCs w:val="18"/>
        </w:rPr>
        <w:t>465</w:t>
      </w:r>
    </w:p>
    <w:p>
      <w:pPr>
        <w:pStyle w:val="Normal"/>
        <w:shd w:fill="FFFFFF" w:val="clear"/>
        <w:ind w:firstLine="709"/>
        <w:jc w:val="both"/>
        <w:rPr>
          <w:sz w:val="24"/>
          <w:szCs w:val="24"/>
        </w:rPr>
      </w:pPr>
      <w:r>
        <w:rPr>
          <w:sz w:val="24"/>
          <w:szCs w:val="21"/>
        </w:rPr>
        <w:t>в) половой акт не был совершен, а заявление об изнасиловании ложное.</w:t>
      </w:r>
    </w:p>
    <w:p>
      <w:pPr>
        <w:pStyle w:val="Normal"/>
        <w:shd w:fill="FFFFFF" w:val="clear"/>
        <w:ind w:firstLine="709"/>
        <w:jc w:val="both"/>
        <w:rPr>
          <w:sz w:val="24"/>
          <w:szCs w:val="24"/>
        </w:rPr>
      </w:pPr>
      <w:r>
        <w:rPr>
          <w:sz w:val="24"/>
          <w:szCs w:val="21"/>
        </w:rPr>
        <w:t>Содержание версий об изнасиловании определяется прежде всего тем, известен насильник потерпевшей или нет. Если насильник изве</w:t>
        <w:softHyphen/>
        <w:t>стен потерпевшей, то первоначальная версия о насильственном поло</w:t>
        <w:softHyphen/>
        <w:t>вом акте отражает ее позицию и нуждается в проверке путем проведе</w:t>
        <w:softHyphen/>
        <w:t>ния следственных действий. При допросе заявительницы необходимо подробно выяснить обстоятельства преступления, и чем больше под</w:t>
        <w:softHyphen/>
        <w:t>робностей она сообщит, тем легче эти обстоятельства можно будет проверить, уточнить, сопоставить со всем объемом доказательств и в зависимости от этого подтвердить или опровергнуть. Например, в ходе осмотра места происшествия можно не только конкретизировать вы</w:t>
        <w:softHyphen/>
        <w:t>двинутую заявительницей версию, но и проверить ее.</w:t>
      </w:r>
    </w:p>
    <w:p>
      <w:pPr>
        <w:pStyle w:val="Normal"/>
        <w:shd w:fill="FFFFFF" w:val="clear"/>
        <w:ind w:firstLine="709"/>
        <w:jc w:val="both"/>
        <w:rPr>
          <w:sz w:val="24"/>
          <w:szCs w:val="24"/>
        </w:rPr>
      </w:pPr>
      <w:r>
        <w:rPr>
          <w:sz w:val="24"/>
          <w:szCs w:val="21"/>
        </w:rPr>
        <w:t>Проверка версий в ходе осмотра места происшествия предполагает решение следующих вопросов: действительно ли место, описанное по</w:t>
        <w:softHyphen/>
        <w:t>терпевшей, является местом происшествия; насколько его обстановка соответствует заявлению потерпевшей; был ли подозреваемый на месте происшествия; имеются ли признаки, указывающие на насильственный половой акт; каковы причины появления тех или иных следов и меха</w:t>
        <w:softHyphen/>
        <w:t>низм их обнаружения; в чем состоит значение обнаруженных следов, предметов; где искать другие следы и вещественные доказательства.</w:t>
      </w:r>
    </w:p>
    <w:p>
      <w:pPr>
        <w:pStyle w:val="Normal"/>
        <w:shd w:fill="FFFFFF" w:val="clear"/>
        <w:ind w:firstLine="709"/>
        <w:jc w:val="both"/>
        <w:rPr>
          <w:sz w:val="24"/>
          <w:szCs w:val="24"/>
        </w:rPr>
      </w:pPr>
      <w:r>
        <w:rPr>
          <w:sz w:val="24"/>
          <w:szCs w:val="21"/>
        </w:rPr>
        <w:t>Проверки версии о причастности к изнасилованию известного по</w:t>
        <w:softHyphen/>
        <w:t>терпевшей лица необходимо планировать так, чтобы можно было уста</w:t>
        <w:softHyphen/>
        <w:t>новить: был ли подозреваемый на месте происшествия; совершал ли он половое сношение с потерпевшей; если совершал половое сноше</w:t>
        <w:softHyphen/>
        <w:t>ние, то было ли оно насильственным; если не совершал, то был ли у него умысел на изнасилование, почему он его не реализовал; не явля</w:t>
        <w:softHyphen/>
        <w:t>ется ли его отказ добровольным.</w:t>
      </w:r>
    </w:p>
    <w:p>
      <w:pPr>
        <w:pStyle w:val="Normal"/>
        <w:shd w:fill="FFFFFF" w:val="clear"/>
        <w:ind w:firstLine="709"/>
        <w:jc w:val="both"/>
        <w:rPr>
          <w:sz w:val="24"/>
          <w:szCs w:val="24"/>
        </w:rPr>
      </w:pPr>
      <w:r>
        <w:rPr>
          <w:sz w:val="24"/>
          <w:szCs w:val="21"/>
        </w:rPr>
        <w:t>В тех случаях, когда выявлены телесные повреждения, разорванная одежда потерпевшей, а на подозреваемом обнаружены следы борьбы, совпадающие по характеру, локализации и времени образования с по</w:t>
        <w:softHyphen/>
        <w:t>казаниями потерпевшей, проверка версии о насильственном характере полового акта не вызывает затруднения. Однако даже в этом случае необходимо выдвинуть и проверить контрверсию о возможности инс</w:t>
        <w:softHyphen/>
        <w:t>ценировки.</w:t>
      </w:r>
    </w:p>
    <w:p>
      <w:pPr>
        <w:pStyle w:val="Normal"/>
        <w:shd w:fill="FFFFFF" w:val="clear"/>
        <w:ind w:firstLine="709"/>
        <w:jc w:val="both"/>
        <w:rPr>
          <w:sz w:val="24"/>
          <w:szCs w:val="24"/>
        </w:rPr>
      </w:pPr>
      <w:r>
        <w:rPr>
          <w:sz w:val="24"/>
          <w:szCs w:val="21"/>
        </w:rPr>
        <w:t>Сложнее является обстановка (ситуация), когда подозреваемый за</w:t>
        <w:softHyphen/>
        <w:t>являет, что некоторое насилие (физическое) он применял, но не в це</w:t>
        <w:softHyphen/>
        <w:t>лях совершения насильственного полового акта, а для преодоления со</w:t>
        <w:softHyphen/>
        <w:t>противления заявительницы, которое он воспринял как естественную стыдливость.</w:t>
      </w:r>
    </w:p>
    <w:p>
      <w:pPr>
        <w:pStyle w:val="Normal"/>
        <w:shd w:fill="FFFFFF" w:val="clear"/>
        <w:ind w:firstLine="709"/>
        <w:jc w:val="both"/>
        <w:rPr>
          <w:sz w:val="24"/>
          <w:szCs w:val="24"/>
        </w:rPr>
      </w:pPr>
      <w:r>
        <w:rPr>
          <w:bCs/>
          <w:sz w:val="24"/>
          <w:szCs w:val="16"/>
        </w:rPr>
        <w:t>466</w:t>
      </w:r>
    </w:p>
    <w:p>
      <w:pPr>
        <w:pStyle w:val="Normal"/>
        <w:shd w:fill="FFFFFF" w:val="clear"/>
        <w:ind w:firstLine="709"/>
        <w:jc w:val="both"/>
        <w:rPr>
          <w:sz w:val="24"/>
          <w:szCs w:val="24"/>
        </w:rPr>
      </w:pPr>
      <w:r>
        <w:rPr>
          <w:sz w:val="24"/>
          <w:szCs w:val="21"/>
        </w:rPr>
        <w:t>При проверке данной версии необходимо выяснить у подозревае</w:t>
        <w:softHyphen/>
        <w:t>мого: были ли у него основания полагать, что потерпевшая была со</w:t>
        <w:softHyphen/>
        <w:t>гласна на половой акт; какие действия он предпринимал для преодоле</w:t>
        <w:softHyphen/>
        <w:t>ния сопротивления потерпевшей, их интенсивность и продолжитель</w:t>
        <w:softHyphen/>
        <w:t>ность; соответствует ли версия подозреваемого поведению и состоя</w:t>
        <w:softHyphen/>
        <w:t>нию потерпевшей после совершения полового акта.</w:t>
      </w:r>
    </w:p>
    <w:p>
      <w:pPr>
        <w:pStyle w:val="Normal"/>
        <w:shd w:fill="FFFFFF" w:val="clear"/>
        <w:ind w:firstLine="709"/>
        <w:jc w:val="both"/>
        <w:rPr>
          <w:sz w:val="24"/>
          <w:szCs w:val="24"/>
        </w:rPr>
      </w:pPr>
      <w:r>
        <w:rPr>
          <w:sz w:val="24"/>
          <w:szCs w:val="21"/>
        </w:rPr>
        <w:t>Если потерпевшая заявляет, что со стороны подозреваемого имела место попытка совершить насильственный половой акт, то выдвигают</w:t>
        <w:softHyphen/>
        <w:t>ся и проверяются следующие версии: покушение на насильственный половой акт имело место; покушения на изнасилование не было, а бы</w:t>
        <w:softHyphen/>
        <w:t>ли насильственные действия в отношении потерпевшей иного характе</w:t>
        <w:softHyphen/>
        <w:t>ра (хулиганство, побои и т.д.), которые потерпевшая неправильно вос</w:t>
        <w:softHyphen/>
        <w:t>приняла и расценила; заявление ложное и подано с целью скомпроме</w:t>
        <w:softHyphen/>
        <w:t>тировать по каким-либо причинам лицо, на которое указывает заяви</w:t>
        <w:softHyphen/>
        <w:t>тельница.</w:t>
      </w:r>
    </w:p>
    <w:p>
      <w:pPr>
        <w:pStyle w:val="Normal"/>
        <w:shd w:fill="FFFFFF" w:val="clear"/>
        <w:ind w:firstLine="709"/>
        <w:jc w:val="both"/>
        <w:rPr>
          <w:sz w:val="24"/>
          <w:szCs w:val="24"/>
        </w:rPr>
      </w:pPr>
      <w:r>
        <w:rPr>
          <w:sz w:val="24"/>
          <w:szCs w:val="21"/>
        </w:rPr>
        <w:t>Наиболее важное значение выдвижение версий имеет для поиска и установления неизвестных преступников. Направленность этих версий обусловлена имеющейся исходной информацией о личности насильни</w:t>
        <w:softHyphen/>
        <w:t>ка, о возможных районах его проживания, местах вероятных посяга</w:t>
        <w:softHyphen/>
        <w:t>тельств и появления преступника. При этом используются сведения о лицах, ранее судимых за аналогичные преступления, информация, со</w:t>
        <w:softHyphen/>
        <w:t>держащаяся в уголовных делах о нераскрытых преступлениях, в опе</w:t>
        <w:softHyphen/>
        <w:t>ративно-розыскных материалах, в криминалистическом учете «особо опасные преступники» (подсистема «Насилие»), розыскных учетах лиц, объявленных в федеральный розыск (ИПС «ФР-оповещение»), а также и в местный розыск и в других источниках.</w:t>
      </w:r>
    </w:p>
    <w:p>
      <w:pPr>
        <w:pStyle w:val="Normal"/>
        <w:shd w:fill="FFFFFF" w:val="clear"/>
        <w:ind w:firstLine="709"/>
        <w:jc w:val="both"/>
        <w:rPr>
          <w:sz w:val="24"/>
          <w:szCs w:val="24"/>
        </w:rPr>
      </w:pPr>
      <w:r>
        <w:rPr>
          <w:sz w:val="24"/>
          <w:szCs w:val="21"/>
        </w:rPr>
        <w:t>В плане расследования следует предусмотреть производство не только следственных действий, но и оперативно-розыскных мероприя</w:t>
        <w:softHyphen/>
        <w:t>тий.</w:t>
      </w:r>
    </w:p>
    <w:p>
      <w:pPr>
        <w:pStyle w:val="Normal"/>
        <w:shd w:fill="FFFFFF" w:val="clear"/>
        <w:ind w:firstLine="709"/>
        <w:jc w:val="both"/>
        <w:rPr>
          <w:sz w:val="24"/>
          <w:szCs w:val="24"/>
        </w:rPr>
      </w:pPr>
      <w:r>
        <w:rPr>
          <w:sz w:val="24"/>
          <w:szCs w:val="21"/>
        </w:rPr>
        <w:t>Особое место в плане расследования по делам об изнасилованиях занимает составление полного перечня необходимых экспертиз, опре</w:t>
        <w:softHyphen/>
        <w:t>деление их оптимальной очередности и получение образцов и других материалов, необходимых для их производства.</w:t>
      </w:r>
    </w:p>
    <w:p>
      <w:pPr>
        <w:pStyle w:val="Normal"/>
        <w:shd w:fill="FFFFFF" w:val="clear"/>
        <w:ind w:firstLine="709"/>
        <w:jc w:val="both"/>
        <w:rPr>
          <w:sz w:val="24"/>
          <w:szCs w:val="24"/>
        </w:rPr>
      </w:pPr>
      <w:r>
        <w:rPr>
          <w:bCs/>
          <w:sz w:val="24"/>
          <w:szCs w:val="22"/>
        </w:rPr>
        <w:t>4. Последующий этап расследования</w:t>
      </w:r>
    </w:p>
    <w:p>
      <w:pPr>
        <w:pStyle w:val="Normal"/>
        <w:shd w:fill="FFFFFF" w:val="clear"/>
        <w:ind w:firstLine="709"/>
        <w:jc w:val="both"/>
        <w:rPr>
          <w:sz w:val="24"/>
          <w:szCs w:val="24"/>
        </w:rPr>
      </w:pPr>
      <w:r>
        <w:rPr>
          <w:bCs/>
          <w:sz w:val="24"/>
          <w:szCs w:val="21"/>
        </w:rPr>
        <w:t xml:space="preserve">Допрос свидетелей. </w:t>
      </w:r>
      <w:r>
        <w:rPr>
          <w:sz w:val="24"/>
          <w:szCs w:val="21"/>
        </w:rPr>
        <w:t>В качестве свидетелей в пер</w:t>
        <w:softHyphen/>
        <w:t>вую очередь допрашиваются те лица, на которых ссылаются потерпев</w:t>
        <w:softHyphen/>
        <w:t>шая и подозреваемый, а затем их родственники, знакомые, сослужив</w:t>
        <w:softHyphen/>
        <w:t>цы и соседи.</w:t>
      </w:r>
    </w:p>
    <w:p>
      <w:pPr>
        <w:pStyle w:val="Normal"/>
        <w:shd w:fill="FFFFFF" w:val="clear"/>
        <w:ind w:firstLine="709"/>
        <w:jc w:val="both"/>
        <w:rPr>
          <w:sz w:val="24"/>
          <w:szCs w:val="24"/>
        </w:rPr>
      </w:pPr>
      <w:r>
        <w:rPr>
          <w:sz w:val="24"/>
          <w:szCs w:val="21"/>
        </w:rPr>
        <w:t>Если свидетели знали потерпевшую и подозреваемого, необходимо выяснить: как давно, откуда они знают их; каков моральный облик по</w:t>
        <w:softHyphen/>
        <w:t>терпевшей, обвиняемого; круг их знакомых, друзей; образ жизни; ка-</w:t>
      </w:r>
    </w:p>
    <w:p>
      <w:pPr>
        <w:pStyle w:val="Normal"/>
        <w:shd w:fill="FFFFFF" w:val="clear"/>
        <w:ind w:firstLine="709"/>
        <w:jc w:val="both"/>
        <w:rPr>
          <w:sz w:val="24"/>
          <w:szCs w:val="24"/>
        </w:rPr>
      </w:pPr>
      <w:r>
        <w:rPr>
          <w:sz w:val="24"/>
          <w:szCs w:val="18"/>
        </w:rPr>
        <w:t>467</w:t>
      </w:r>
    </w:p>
    <w:p>
      <w:pPr>
        <w:pStyle w:val="Normal"/>
        <w:shd w:fill="FFFFFF" w:val="clear"/>
        <w:ind w:firstLine="709"/>
        <w:jc w:val="both"/>
        <w:rPr>
          <w:sz w:val="24"/>
          <w:szCs w:val="24"/>
        </w:rPr>
      </w:pPr>
      <w:r>
        <w:rPr>
          <w:sz w:val="24"/>
          <w:szCs w:val="21"/>
        </w:rPr>
        <w:t>кие были между ними взаимоотношения до и после преступления; от</w:t>
        <w:softHyphen/>
        <w:t>куда им известно об изнасиловании, какие конкретные факты могут привести в подтверждение своего мнения; когда стало известно от по</w:t>
        <w:softHyphen/>
        <w:t>терпевшей или подозреваемого о факте изнасилования; покушении на него или о добровольном совершении полового акта; в каком состоя</w:t>
        <w:softHyphen/>
        <w:t>нии была в тот момент потерпевшая; показывала ли она следы наси</w:t>
        <w:softHyphen/>
        <w:t>лия на теле или одежде.</w:t>
      </w:r>
    </w:p>
    <w:p>
      <w:pPr>
        <w:pStyle w:val="Normal"/>
        <w:shd w:fill="FFFFFF" w:val="clear"/>
        <w:ind w:firstLine="709"/>
        <w:jc w:val="both"/>
        <w:rPr>
          <w:sz w:val="24"/>
          <w:szCs w:val="24"/>
        </w:rPr>
      </w:pPr>
      <w:r>
        <w:rPr>
          <w:sz w:val="24"/>
          <w:szCs w:val="21"/>
        </w:rPr>
        <w:t>При подготрвке к допросу следователь должен тщательно проду</w:t>
        <w:softHyphen/>
        <w:t>мать не только план и содержание допроса, но и его форму, чтобы из</w:t>
        <w:softHyphen/>
        <w:t>бежать разглашения подробностей об интимной стороне жизни потер</w:t>
        <w:softHyphen/>
        <w:t>певшей или подозреваемого.</w:t>
      </w:r>
    </w:p>
    <w:p>
      <w:pPr>
        <w:pStyle w:val="Normal"/>
        <w:shd w:fill="FFFFFF" w:val="clear"/>
        <w:ind w:firstLine="709"/>
        <w:jc w:val="both"/>
        <w:rPr>
          <w:sz w:val="24"/>
          <w:szCs w:val="24"/>
        </w:rPr>
      </w:pPr>
      <w:r>
        <w:rPr>
          <w:bCs/>
          <w:sz w:val="24"/>
          <w:szCs w:val="21"/>
        </w:rPr>
        <w:t xml:space="preserve">Назначение экспертиз. </w:t>
      </w:r>
      <w:r>
        <w:rPr>
          <w:sz w:val="24"/>
          <w:szCs w:val="21"/>
        </w:rPr>
        <w:t>По делам об изнасилованиях на последую</w:t>
        <w:softHyphen/>
        <w:t>щем этапе расследования чаще всего назначаются судебно-биологиче-ские, криминалистические, судебно-психиатрические экспертизы. Не</w:t>
        <w:softHyphen/>
        <w:t>которые из них назначаются на первоначальном этапе расследования, но поскольку процессуальная фигура обвиняемого появляется обычно на втором этапе, то, чтобы избежать дублирования, целесообразно рас</w:t>
        <w:softHyphen/>
        <w:t>смотреть вопросы, связанные с назначением судебных экспертиз, пере</w:t>
        <w:softHyphen/>
        <w:t>численных в этом разделе главы.</w:t>
      </w:r>
    </w:p>
    <w:p>
      <w:pPr>
        <w:pStyle w:val="Normal"/>
        <w:shd w:fill="FFFFFF" w:val="clear"/>
        <w:ind w:firstLine="709"/>
        <w:jc w:val="both"/>
        <w:rPr>
          <w:sz w:val="24"/>
          <w:szCs w:val="24"/>
        </w:rPr>
      </w:pPr>
      <w:r>
        <w:rPr>
          <w:sz w:val="24"/>
          <w:szCs w:val="21"/>
        </w:rPr>
        <w:t>Судебно-биологическое исследование пятен крови, обнаруженных на одежде, белье и теле обвиняемого и потерпевшей, позволяет уста</w:t>
        <w:softHyphen/>
        <w:t>новить половую принадлежность крови, определить ее групповую при</w:t>
        <w:softHyphen/>
        <w:t>надлежность и т.д. На разрешение эксперта можно поставить следую</w:t>
        <w:softHyphen/>
        <w:t>щие вопросы: имеется ли на данных предметах (одежде и др.) кровь; если кровь принадлежит человеку, то к какой группе она относится; какова половая принадлежность крови в пятне; совпадает ли эта кровь по группе с лредставленными образцами крови подозреваемого и по</w:t>
        <w:softHyphen/>
        <w:t>терпевшей; каково региональное происхождение крови; какова дав</w:t>
        <w:softHyphen/>
        <w:t>ность образования пятен крови; принадлежит ли кровь конкретному лицу? Для этого исследуются группы эритроцитарных, сывороточных и ферментных систем.</w:t>
      </w:r>
    </w:p>
    <w:p>
      <w:pPr>
        <w:pStyle w:val="Normal"/>
        <w:shd w:fill="FFFFFF" w:val="clear"/>
        <w:ind w:firstLine="709"/>
        <w:jc w:val="both"/>
        <w:rPr>
          <w:sz w:val="24"/>
          <w:szCs w:val="24"/>
        </w:rPr>
      </w:pPr>
      <w:r>
        <w:rPr>
          <w:sz w:val="24"/>
          <w:szCs w:val="21"/>
        </w:rPr>
        <w:t>При обнаружении на одежде, белье и теле подозреваемого или по</w:t>
        <w:softHyphen/>
        <w:t>терпевшей пятен, похожих на сперму, на разрешение экспертизы мож</w:t>
        <w:softHyphen/>
        <w:t>но поставить вопросы: имеются ли на одежде пятна спермы; какова групповая принадлежность спермы (или выделений из влагалища); ес</w:t>
        <w:softHyphen/>
        <w:t>ли в пятне спермы имеются примеси вагинального происхождения, то какова их групповая принадлежность; являются ли потерпевшая и по</w:t>
        <w:softHyphen/>
        <w:t>дозреваемый (обвиняемый) выделителями групповых специфических свойств.</w:t>
      </w:r>
    </w:p>
    <w:p>
      <w:pPr>
        <w:pStyle w:val="Normal"/>
        <w:shd w:fill="FFFFFF" w:val="clear"/>
        <w:ind w:firstLine="709"/>
        <w:jc w:val="both"/>
        <w:rPr>
          <w:sz w:val="24"/>
          <w:szCs w:val="24"/>
        </w:rPr>
      </w:pPr>
      <w:r>
        <w:rPr>
          <w:sz w:val="24"/>
          <w:szCs w:val="18"/>
        </w:rPr>
        <w:t>468</w:t>
      </w:r>
    </w:p>
    <w:p>
      <w:pPr>
        <w:pStyle w:val="Normal"/>
        <w:shd w:fill="FFFFFF" w:val="clear"/>
        <w:ind w:firstLine="709"/>
        <w:jc w:val="both"/>
        <w:rPr>
          <w:sz w:val="24"/>
          <w:szCs w:val="24"/>
        </w:rPr>
      </w:pPr>
      <w:r>
        <w:rPr>
          <w:sz w:val="24"/>
          <w:szCs w:val="21"/>
        </w:rPr>
        <w:t>В качестве образцов на экспертизу представляют жидкую кровь или кровь, высушенную на марле. Образцы жидкой крови наливают в про</w:t>
        <w:softHyphen/>
        <w:t>бирку емкостью 3—5 мл, закрывают плотно пробкой и опечатывают.</w:t>
      </w:r>
    </w:p>
    <w:p>
      <w:pPr>
        <w:pStyle w:val="Normal"/>
        <w:shd w:fill="FFFFFF" w:val="clear"/>
        <w:ind w:firstLine="709"/>
        <w:jc w:val="both"/>
        <w:rPr>
          <w:sz w:val="24"/>
          <w:szCs w:val="24"/>
        </w:rPr>
      </w:pPr>
      <w:r>
        <w:rPr>
          <w:sz w:val="24"/>
          <w:szCs w:val="21"/>
        </w:rPr>
        <w:t>В последние годы разработана методика проведения генотипоско-пической (геноидентификационной) экспертизы, позволяющей по вы</w:t>
        <w:softHyphen/>
        <w:t>делениям организма (кровь, сперма, кусочки кожи, волосы и т.д.) идентифицировать человека. Данная экспертиза основана на комплекс</w:t>
        <w:softHyphen/>
        <w:t>ном исследовании белка с дезоксирибонуклеиновой кислотой (ДНК).</w:t>
      </w:r>
    </w:p>
    <w:p>
      <w:pPr>
        <w:pStyle w:val="Normal"/>
        <w:shd w:fill="FFFFFF" w:val="clear"/>
        <w:ind w:firstLine="709"/>
        <w:jc w:val="both"/>
        <w:rPr>
          <w:sz w:val="24"/>
          <w:szCs w:val="24"/>
        </w:rPr>
      </w:pPr>
      <w:r>
        <w:rPr>
          <w:sz w:val="24"/>
          <w:szCs w:val="21"/>
        </w:rPr>
        <w:t>После судебно-биологического исследования следов крови, слюны, спермы, обнаруженных на теле, одежде подозреваемого, потерпевшей, иногда возникает необходимость установления половой принадлежно</w:t>
        <w:softHyphen/>
        <w:t>сти клеточных элементов, находящихся на предметах, которыми была причинена травма, а также пятен крови и волос (цитологическое ис</w:t>
        <w:softHyphen/>
        <w:t>следование). На разрешение цитологической экспертизы могут быть поставлены следующие вопросы: какова половая принадлежность час</w:t>
        <w:softHyphen/>
        <w:t>тиц волос и тканей человека; имеются ли на одежде, теле, а также в содержимом под ногтями потерпевшей и подозреваемого тканевые и другие частицы человека; каково региональное происхождение этих частиц; каково региональное происхождение следов крови.</w:t>
      </w:r>
    </w:p>
    <w:p>
      <w:pPr>
        <w:pStyle w:val="Normal"/>
        <w:shd w:fill="FFFFFF" w:val="clear"/>
        <w:ind w:firstLine="709"/>
        <w:jc w:val="both"/>
        <w:rPr>
          <w:sz w:val="24"/>
          <w:szCs w:val="24"/>
        </w:rPr>
      </w:pPr>
      <w:r>
        <w:rPr>
          <w:bCs/>
          <w:sz w:val="24"/>
          <w:szCs w:val="21"/>
        </w:rPr>
        <w:t xml:space="preserve">Криминалистические экспертизы. </w:t>
      </w:r>
      <w:r>
        <w:rPr>
          <w:sz w:val="24"/>
          <w:szCs w:val="21"/>
        </w:rPr>
        <w:t>Их можно подразделить на следующие группы: исследования различных видов следов; установле</w:t>
        <w:softHyphen/>
        <w:t>ние целого по частям, а также групповой принадлежности и единого источника происхождения исследуемых объектов; определение меха</w:t>
        <w:softHyphen/>
        <w:t>низмов образования следов.</w:t>
      </w:r>
    </w:p>
    <w:p>
      <w:pPr>
        <w:pStyle w:val="Normal"/>
        <w:shd w:fill="FFFFFF" w:val="clear"/>
        <w:ind w:firstLine="709"/>
        <w:jc w:val="both"/>
        <w:rPr>
          <w:sz w:val="24"/>
          <w:szCs w:val="24"/>
        </w:rPr>
      </w:pPr>
      <w:r>
        <w:rPr>
          <w:bCs/>
          <w:sz w:val="24"/>
          <w:szCs w:val="21"/>
        </w:rPr>
        <w:t xml:space="preserve">Экспертиза микрочастиц (экспертиза наложения). </w:t>
      </w:r>
      <w:r>
        <w:rPr>
          <w:sz w:val="24"/>
          <w:szCs w:val="21"/>
        </w:rPr>
        <w:t>В связи со спецификой совершения данного вида преступления и действием ви</w:t>
        <w:softHyphen/>
        <w:t>новных лиц по преодолению сопротивления потерпевших почти всегда должно происходить соприкосновение одежды подозреваемого и его жертвы. В результате взаимодействия частицы ткани одежды одного оказываются внедрившимися в ткани одежды другого.</w:t>
      </w:r>
    </w:p>
    <w:p>
      <w:pPr>
        <w:pStyle w:val="Normal"/>
        <w:shd w:fill="FFFFFF" w:val="clear"/>
        <w:ind w:firstLine="709"/>
        <w:jc w:val="both"/>
        <w:rPr>
          <w:sz w:val="24"/>
          <w:szCs w:val="24"/>
        </w:rPr>
      </w:pPr>
      <w:r>
        <w:rPr>
          <w:sz w:val="24"/>
          <w:szCs w:val="21"/>
        </w:rPr>
        <w:t>При производстве данной экспертизы может быть установлено имеются ли на одежде потерпевшей и подозреваемого микрочастицы; сходны ли эти волокна с волокнами-образцами материалов одежды по</w:t>
        <w:softHyphen/>
        <w:t>дозреваемого, потерпевшей; сходны ли волокна-образцы из материала одежды потерпевшей с волокнами — образцами из материала одежды обвиняемого?</w:t>
      </w:r>
    </w:p>
    <w:p>
      <w:pPr>
        <w:pStyle w:val="Normal"/>
        <w:shd w:fill="FFFFFF" w:val="clear"/>
        <w:ind w:firstLine="709"/>
        <w:jc w:val="both"/>
        <w:rPr>
          <w:sz w:val="24"/>
          <w:szCs w:val="24"/>
        </w:rPr>
      </w:pPr>
      <w:r>
        <w:rPr>
          <w:sz w:val="24"/>
          <w:szCs w:val="21"/>
        </w:rPr>
        <w:t>Проведение трасологических экспертиз по делам об изнасиловани</w:t>
        <w:softHyphen/>
        <w:t>ях какой-либо специфики не имеет.</w:t>
      </w:r>
    </w:p>
    <w:p>
      <w:pPr>
        <w:pStyle w:val="Normal"/>
        <w:shd w:fill="FFFFFF" w:val="clear"/>
        <w:ind w:firstLine="709"/>
        <w:jc w:val="both"/>
        <w:rPr>
          <w:sz w:val="24"/>
          <w:szCs w:val="24"/>
        </w:rPr>
      </w:pPr>
      <w:r>
        <w:rPr>
          <w:sz w:val="24"/>
          <w:szCs w:val="17"/>
        </w:rPr>
        <w:t>469</w:t>
      </w:r>
    </w:p>
    <w:p>
      <w:pPr>
        <w:pStyle w:val="Normal"/>
        <w:shd w:fill="FFFFFF" w:val="clear"/>
        <w:ind w:firstLine="709"/>
        <w:jc w:val="both"/>
        <w:rPr>
          <w:sz w:val="24"/>
          <w:szCs w:val="24"/>
        </w:rPr>
      </w:pPr>
      <w:r>
        <w:rPr>
          <w:bCs/>
          <w:sz w:val="24"/>
          <w:szCs w:val="19"/>
        </w:rPr>
        <w:t>ГЛАВА 31</w:t>
      </w:r>
      <w:r>
        <w:rPr>
          <w:sz w:val="24"/>
          <w:szCs w:val="19"/>
        </w:rPr>
        <w:t xml:space="preserve">             </w:t>
      </w:r>
      <w:r>
        <w:rPr>
          <w:bCs/>
          <w:sz w:val="24"/>
          <w:szCs w:val="19"/>
        </w:rPr>
        <w:t>РАССЛЕДОВАНИЕ   КОРЫСТНЫХ</w:t>
      </w:r>
    </w:p>
    <w:p>
      <w:pPr>
        <w:pStyle w:val="Normal"/>
        <w:shd w:fill="FFFFFF" w:val="clear"/>
        <w:ind w:firstLine="709"/>
        <w:jc w:val="both"/>
        <w:rPr>
          <w:sz w:val="24"/>
          <w:szCs w:val="24"/>
        </w:rPr>
      </w:pPr>
      <w:r>
        <w:rPr>
          <w:bCs/>
          <w:sz w:val="24"/>
          <w:szCs w:val="19"/>
        </w:rPr>
        <w:t>ПРЕСТУПЛЕНИЙ   В   СФЕРЕ   ЭКОНОМИКИ</w:t>
      </w:r>
    </w:p>
    <w:p>
      <w:pPr>
        <w:pStyle w:val="Normal"/>
        <w:shd w:fill="FFFFFF" w:val="clear"/>
        <w:ind w:firstLine="709"/>
        <w:jc w:val="both"/>
        <w:rPr>
          <w:sz w:val="24"/>
          <w:szCs w:val="24"/>
        </w:rPr>
      </w:pPr>
      <w:r>
        <w:rPr>
          <w:bCs/>
          <w:sz w:val="24"/>
          <w:szCs w:val="19"/>
        </w:rPr>
        <w:t>1. Криминалистическая характеристика и классификация экономических преступлений</w:t>
      </w:r>
    </w:p>
    <w:p>
      <w:pPr>
        <w:pStyle w:val="Normal"/>
        <w:shd w:fill="FFFFFF" w:val="clear"/>
        <w:ind w:firstLine="709"/>
        <w:jc w:val="both"/>
        <w:rPr>
          <w:sz w:val="24"/>
          <w:szCs w:val="24"/>
        </w:rPr>
      </w:pPr>
      <w:r>
        <w:rPr>
          <w:sz w:val="24"/>
          <w:szCs w:val="21"/>
        </w:rPr>
        <w:t>Изменения в формах собственности повлекли за собой радикальные изменения в структуре преступлений в сфере эко</w:t>
        <w:softHyphen/>
        <w:t>номики.</w:t>
      </w:r>
    </w:p>
    <w:p>
      <w:pPr>
        <w:pStyle w:val="Normal"/>
        <w:shd w:fill="FFFFFF" w:val="clear"/>
        <w:ind w:firstLine="709"/>
        <w:jc w:val="both"/>
        <w:rPr>
          <w:sz w:val="24"/>
          <w:szCs w:val="24"/>
        </w:rPr>
      </w:pPr>
      <w:r>
        <w:rPr>
          <w:sz w:val="24"/>
          <w:szCs w:val="21"/>
        </w:rPr>
        <w:t>В современных' условиях наряду с традиционными хищениями, со</w:t>
        <w:softHyphen/>
        <w:t>вершаемыми путем присвоения и растраты вверенного имущества, по</w:t>
        <w:softHyphen/>
        <w:t>лучило распространение завладение денежными и материальными цен</w:t>
        <w:softHyphen/>
        <w:t>ностями, принадлежащими другим юридическим лицам, путем мошен</w:t>
        <w:softHyphen/>
        <w:t>ничества. С развитием предпринимательской деятельности практиче</w:t>
        <w:softHyphen/>
        <w:t>ски утрачена специфика преступных посягательств на государствен</w:t>
        <w:softHyphen/>
        <w:t>ную и личную собственность. Все собственники получили возмож</w:t>
        <w:softHyphen/>
        <w:t>ность осуществлять расчетно-кредитные и другие операции на одина</w:t>
        <w:softHyphen/>
        <w:t>ковых условиях, с использованием счетов в банке, заключением дого</w:t>
        <w:softHyphen/>
        <w:t>воров и т.п. Поэтому корыстные посягательства на различные виды собственности совершаются, как правило, одними и теми же способа</w:t>
        <w:softHyphen/>
        <w:t>ми. В основе их лежит использование подложных документов, зло</w:t>
        <w:softHyphen/>
        <w:t>употребление доверием и обман. Вместе с тем наблюдается активная адаптация преступников к новым формам учета материальных ценно</w:t>
        <w:softHyphen/>
        <w:t>стей и взаимоотношений между хозяйствующими субъектами. Так, с введением механизированного учета расчетов с рабочими и служащи</w:t>
        <w:softHyphen/>
        <w:t>ми табельщики и бухгалтеры-расчетчики из числа расхитителей для маскировки необоснованного начисления заработной платы на имя подставных лиц стали использовать свободные табельные номера, ко</w:t>
        <w:softHyphen/>
        <w:t>торыми кодируются фамилии получателей заработной платы.</w:t>
      </w:r>
    </w:p>
    <w:p>
      <w:pPr>
        <w:pStyle w:val="Normal"/>
        <w:shd w:fill="FFFFFF" w:val="clear"/>
        <w:ind w:firstLine="709"/>
        <w:jc w:val="both"/>
        <w:rPr>
          <w:sz w:val="24"/>
          <w:szCs w:val="24"/>
        </w:rPr>
      </w:pPr>
      <w:r>
        <w:rPr>
          <w:sz w:val="24"/>
          <w:szCs w:val="21"/>
        </w:rPr>
        <w:t>В сфере бизнеса возникли нетрадиционные приемы преступного вмешательства в хозяйственную деятельность юридических лиц раз</w:t>
        <w:softHyphen/>
        <w:t>личных форм собственности. К ним можно отнести создание лжепред</w:t>
        <w:softHyphen/>
        <w:t>приятий, заключение фиктивных договоров на поставку товаров в счет предоплаты, использование заведомо ложной рекламы для привлече</w:t>
        <w:softHyphen/>
        <w:t>ния клиентов с последующим присвоением поступивших от них денег.</w:t>
      </w:r>
    </w:p>
    <w:p>
      <w:pPr>
        <w:pStyle w:val="Normal"/>
        <w:shd w:fill="FFFFFF" w:val="clear"/>
        <w:ind w:firstLine="709"/>
        <w:jc w:val="both"/>
        <w:rPr>
          <w:sz w:val="24"/>
          <w:szCs w:val="24"/>
        </w:rPr>
      </w:pPr>
      <w:r>
        <w:rPr>
          <w:sz w:val="24"/>
          <w:szCs w:val="21"/>
        </w:rPr>
        <w:t>Новые способы посягательства на чужую собственность применя</w:t>
        <w:softHyphen/>
        <w:t>ются также при осуществлении банковских операций, когда хищения совершаются с использованием подложных авизо, поддельных кредит</w:t>
        <w:softHyphen/>
        <w:t>ных карт или заключаются в присвоении денег, полученных в счет кредита по фиктивным документам.</w:t>
      </w:r>
    </w:p>
    <w:p>
      <w:pPr>
        <w:pStyle w:val="Normal"/>
        <w:shd w:fill="FFFFFF" w:val="clear"/>
        <w:ind w:firstLine="709"/>
        <w:jc w:val="both"/>
        <w:rPr>
          <w:sz w:val="24"/>
          <w:szCs w:val="24"/>
        </w:rPr>
      </w:pPr>
      <w:r>
        <w:rPr>
          <w:sz w:val="24"/>
          <w:szCs w:val="21"/>
        </w:rPr>
        <w:t>Преступления в сфере экономики отличаются большой латентно-стью, так как совершаются с участием специалистов, знакомых с тех</w:t>
        <w:softHyphen/>
        <w:t>нологией банковских операций и системой отпуска товарно-материаль</w:t>
        <w:softHyphen/>
        <w:t>ных ценностей. Их знания и опыт используются участниками преступ-</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ления для маскировки своих противоправных действий под обычные хозяйственные операции. Количество и состав преступных групп, а также степень их организованности зависят от предмета посягательст</w:t>
        <w:softHyphen/>
        <w:t>ва и способа завладения чужим имуществом. При совершении простых хищений путем присвоения и растраты расхитители из числа матери</w:t>
        <w:softHyphen/>
        <w:t>ально ответственных лиц обычно действуют без чьей-либо помощи. При совершении замаскированных хищений наряду с материально от</w:t>
        <w:softHyphen/>
        <w:t>ветственными лицами могут участвовать товароведы, работники бух</w:t>
        <w:softHyphen/>
        <w:t>галтерии и руководители предприятий, которые, используя свое слу</w:t>
        <w:softHyphen/>
        <w:t>жебное положение, оформляют фиктивные документы на списание по</w:t>
        <w:softHyphen/>
        <w:t>хищенных товарно-материальных ценностей. В настоящее время на</w:t>
        <w:softHyphen/>
        <w:t>блюдается тенденция создания небольших преступных групп в различ</w:t>
        <w:softHyphen/>
        <w:t>ных регионах страны и за ее пределами. Члены таких криминальных образований действуют согласованно, по единому плану со строгим разделением обязанностей. Так, при совершении хищений с использо</w:t>
        <w:softHyphen/>
        <w:t>ванием подложных авизо одни из членов преступного сообщества ус</w:t>
        <w:softHyphen/>
        <w:t>танавливают контакты с работниками почты, телеграфа, телетайпа и банковских структур, другие подыскивают предпринимателя, который согласился бы предоставить в их распоряжение свой расчетный счет в коммерческом банке, третьи отслеживают продвижение фальшивых документов в системе банковских учреждений и т.д.</w:t>
      </w:r>
    </w:p>
    <w:p>
      <w:pPr>
        <w:pStyle w:val="Normal"/>
        <w:shd w:fill="FFFFFF" w:val="clear"/>
        <w:ind w:firstLine="709"/>
        <w:jc w:val="both"/>
        <w:rPr>
          <w:sz w:val="24"/>
          <w:szCs w:val="24"/>
        </w:rPr>
      </w:pPr>
      <w:r>
        <w:rPr>
          <w:sz w:val="24"/>
          <w:szCs w:val="21"/>
        </w:rPr>
        <w:t>Все эти действия происходят в разных городах в течение времени, необходимого для прохождения документов в банковских структурах при межфилиальных оборотах. Разрыв в пространстве и во времени действий по завладению чужим имуществом в значительной степени затрудняет обнаружение следов, которые образуются от противоправ</w:t>
        <w:softHyphen/>
        <w:t>ных действий каждого участника мошеннической операции.</w:t>
      </w:r>
    </w:p>
    <w:p>
      <w:pPr>
        <w:pStyle w:val="Normal"/>
        <w:shd w:fill="FFFFFF" w:val="clear"/>
        <w:ind w:firstLine="709"/>
        <w:jc w:val="both"/>
        <w:rPr>
          <w:sz w:val="24"/>
          <w:szCs w:val="24"/>
        </w:rPr>
      </w:pPr>
      <w:r>
        <w:rPr>
          <w:iCs/>
          <w:sz w:val="24"/>
          <w:szCs w:val="19"/>
        </w:rPr>
        <w:t>Классификация корыстных преступлений в сфере экономики</w:t>
      </w:r>
    </w:p>
    <w:p>
      <w:pPr>
        <w:pStyle w:val="Normal"/>
        <w:shd w:fill="FFFFFF" w:val="clear"/>
        <w:ind w:firstLine="709"/>
        <w:jc w:val="both"/>
        <w:rPr>
          <w:sz w:val="24"/>
          <w:szCs w:val="24"/>
        </w:rPr>
      </w:pPr>
      <w:r>
        <w:rPr>
          <w:sz w:val="24"/>
          <w:szCs w:val="21"/>
        </w:rPr>
        <w:t>С учетом уголовно-правовой классификации к ко</w:t>
        <w:softHyphen/>
        <w:t>рыстным преступлениям в сфере экономики можно отнести хищения, совершаемые в форме присвоения, растраты и мошенничества1, зло</w:t>
        <w:softHyphen/>
        <w:t>употребления при выпуске ценных бумаг, лжепредпринимательство, преднамеренное банкротство и др.</w:t>
      </w:r>
    </w:p>
    <w:p>
      <w:pPr>
        <w:pStyle w:val="Normal"/>
        <w:shd w:fill="FFFFFF" w:val="clear"/>
        <w:ind w:firstLine="709"/>
        <w:jc w:val="both"/>
        <w:rPr>
          <w:sz w:val="24"/>
          <w:szCs w:val="24"/>
        </w:rPr>
      </w:pPr>
      <w:r>
        <w:rPr>
          <w:sz w:val="24"/>
          <w:szCs w:val="21"/>
        </w:rPr>
        <w:t>Важным классификационным признаком данного вида посяга</w:t>
        <w:softHyphen/>
        <w:t>тельств на чужую собственность в современных условиях является от</w:t>
        <w:softHyphen/>
        <w:t>ношение субъекта преступления с предприятием, имущество которого</w:t>
      </w:r>
    </w:p>
    <w:p>
      <w:pPr>
        <w:pStyle w:val="Normal"/>
        <w:shd w:fill="FFFFFF" w:val="clear"/>
        <w:ind w:firstLine="709"/>
        <w:jc w:val="both"/>
        <w:rPr>
          <w:sz w:val="24"/>
          <w:szCs w:val="24"/>
        </w:rPr>
      </w:pPr>
      <w:r>
        <w:rPr>
          <w:sz w:val="24"/>
          <w:szCs w:val="17"/>
        </w:rPr>
        <w:t>1 Здесь и далее имеется в виду коммерческое мошенничество, т.е. мошенничество, со</w:t>
        <w:softHyphen/>
        <w:t>вершаемое в процессе производственно-хозяйственной и финансовой деятельности в отно</w:t>
        <w:softHyphen/>
        <w:t>шении юридических лиц независимо от формы собственности и физических лиц, зарегист</w:t>
        <w:softHyphen/>
        <w:t>рированных в качестве предпринимателей, при осуществлении ими производственно-хо</w:t>
        <w:softHyphen/>
        <w:t>зяйственной и финансовой деятельности.</w:t>
      </w:r>
    </w:p>
    <w:p>
      <w:pPr>
        <w:pStyle w:val="Normal"/>
        <w:shd w:fill="FFFFFF" w:val="clear"/>
        <w:ind w:firstLine="709"/>
        <w:jc w:val="both"/>
        <w:rPr>
          <w:sz w:val="24"/>
          <w:szCs w:val="24"/>
        </w:rPr>
      </w:pPr>
      <w:r>
        <w:rPr>
          <w:sz w:val="24"/>
          <w:szCs w:val="16"/>
        </w:rPr>
        <w:t>470</w:t>
      </w:r>
    </w:p>
    <w:p>
      <w:pPr>
        <w:pStyle w:val="Normal"/>
        <w:shd w:fill="FFFFFF" w:val="clear"/>
        <w:ind w:firstLine="709"/>
        <w:jc w:val="both"/>
        <w:rPr>
          <w:sz w:val="24"/>
          <w:szCs w:val="24"/>
        </w:rPr>
      </w:pPr>
      <w:r>
        <w:rPr>
          <w:sz w:val="24"/>
          <w:szCs w:val="19"/>
        </w:rPr>
        <w:t>471</w:t>
      </w:r>
    </w:p>
    <w:p>
      <w:pPr>
        <w:pStyle w:val="Normal"/>
        <w:shd w:fill="FFFFFF" w:val="clear"/>
        <w:ind w:firstLine="709"/>
        <w:jc w:val="both"/>
        <w:rPr>
          <w:sz w:val="24"/>
          <w:szCs w:val="24"/>
        </w:rPr>
      </w:pPr>
      <w:r>
        <w:rPr>
          <w:sz w:val="24"/>
          <w:szCs w:val="21"/>
        </w:rPr>
        <w:t>похищается. По этому основанию можно выделить преступления, со</w:t>
        <w:softHyphen/>
        <w:t>вершаемые работниками предприятия, и лицами, не работающими на данном предприятии.</w:t>
      </w:r>
    </w:p>
    <w:p>
      <w:pPr>
        <w:pStyle w:val="Normal"/>
        <w:shd w:fill="FFFFFF" w:val="clear"/>
        <w:ind w:firstLine="709"/>
        <w:jc w:val="both"/>
        <w:rPr>
          <w:sz w:val="24"/>
          <w:szCs w:val="24"/>
        </w:rPr>
      </w:pPr>
      <w:r>
        <w:rPr>
          <w:sz w:val="24"/>
          <w:szCs w:val="21"/>
        </w:rPr>
        <w:t>Субъектами первой группы являются лица, которым вверено иму</w:t>
        <w:softHyphen/>
        <w:t>щество. Преступления совершаются ими в форме присвоения или рас</w:t>
        <w:softHyphen/>
        <w:t>траты. К этой же группе можно отнести сотрудников предприятия, имеющих доступ к бланкам, штампам и печатям предприятия, а также лиц, работающих с компьютерной техникой. Они, как и посторонние для предприятия субъекты, чаще оказываются участниками мошенни</w:t>
        <w:softHyphen/>
        <w:t>ческих операций по завладению чужим имуществом.</w:t>
      </w:r>
    </w:p>
    <w:p>
      <w:pPr>
        <w:pStyle w:val="Normal"/>
        <w:shd w:fill="FFFFFF" w:val="clear"/>
        <w:ind w:firstLine="709"/>
        <w:jc w:val="both"/>
        <w:rPr>
          <w:sz w:val="24"/>
          <w:szCs w:val="24"/>
        </w:rPr>
      </w:pPr>
      <w:r>
        <w:rPr>
          <w:sz w:val="24"/>
          <w:szCs w:val="21"/>
        </w:rPr>
        <w:t>По предмету посягательства можно выделить две группы хищений: хищение денег и хищение товарно-материальных ценностей.</w:t>
      </w:r>
    </w:p>
    <w:p>
      <w:pPr>
        <w:pStyle w:val="Normal"/>
        <w:shd w:fill="FFFFFF" w:val="clear"/>
        <w:ind w:firstLine="709"/>
        <w:jc w:val="both"/>
        <w:rPr>
          <w:sz w:val="24"/>
          <w:szCs w:val="24"/>
        </w:rPr>
      </w:pPr>
      <w:r>
        <w:rPr>
          <w:sz w:val="24"/>
          <w:szCs w:val="21"/>
        </w:rPr>
        <w:t>По способам хищения подразделяются на простые и замаскирован</w:t>
        <w:softHyphen/>
        <w:t>ные. Простые хищения совершаются лицом, которому имущество вве</w:t>
        <w:softHyphen/>
        <w:t>рено собственником для какой-либо цели. В этой ситуации виновный расходует ценности на свои личные нужды, не заботясь о сокрытии их недостачи. Замаскированные хищения совершаются с применением различных мер по сокрытию как самого события преступления, так и последствий от его совершения. В случаях завладения чужим имуще</w:t>
        <w:softHyphen/>
        <w:t>ством путем мошенничества наряду с этим нередко применяются меры по сокрытию личности участников предварительного следствия пре</w:t>
        <w:softHyphen/>
        <w:t>ступления.</w:t>
      </w:r>
    </w:p>
    <w:p>
      <w:pPr>
        <w:pStyle w:val="Normal"/>
        <w:shd w:fill="FFFFFF" w:val="clear"/>
        <w:ind w:firstLine="709"/>
        <w:jc w:val="both"/>
        <w:rPr>
          <w:sz w:val="24"/>
          <w:szCs w:val="24"/>
        </w:rPr>
      </w:pPr>
      <w:r>
        <w:rPr>
          <w:sz w:val="24"/>
          <w:szCs w:val="21"/>
        </w:rPr>
        <w:t>С этой целью применяется регистрация лжепредприятий на имена подставных лиц или по подложным паспортам. В такой ситуации при выявлении события преступления возникает проблема установления личности его участников, что не свойственно для хищений, совершае</w:t>
        <w:softHyphen/>
        <w:t>мых путем присвоения и растраты вверенного виновному имущества.</w:t>
      </w:r>
    </w:p>
    <w:p>
      <w:pPr>
        <w:pStyle w:val="Normal"/>
        <w:shd w:fill="FFFFFF" w:val="clear"/>
        <w:ind w:firstLine="709"/>
        <w:jc w:val="both"/>
        <w:rPr>
          <w:sz w:val="24"/>
          <w:szCs w:val="24"/>
        </w:rPr>
      </w:pPr>
      <w:r>
        <w:rPr>
          <w:bCs/>
          <w:sz w:val="24"/>
          <w:szCs w:val="19"/>
        </w:rPr>
        <w:t>2. Основные способы корыстных преступлений в сфере экономики</w:t>
      </w:r>
    </w:p>
    <w:p>
      <w:pPr>
        <w:pStyle w:val="Normal"/>
        <w:shd w:fill="FFFFFF" w:val="clear"/>
        <w:ind w:firstLine="709"/>
        <w:jc w:val="both"/>
        <w:rPr>
          <w:sz w:val="24"/>
          <w:szCs w:val="24"/>
        </w:rPr>
      </w:pPr>
      <w:r>
        <w:rPr>
          <w:bCs/>
          <w:sz w:val="24"/>
          <w:szCs w:val="21"/>
        </w:rPr>
        <w:t xml:space="preserve">Хищения, совершаемые путем присвоения или растраты вверенного имущества. </w:t>
      </w:r>
      <w:r>
        <w:rPr>
          <w:sz w:val="24"/>
          <w:szCs w:val="21"/>
        </w:rPr>
        <w:t>Хищения вверенного имущества в государственных и муниципальных организациях совершаются мате</w:t>
        <w:softHyphen/>
        <w:t>риально ответственными лицами. В коммерческих структурах субъек</w:t>
        <w:softHyphen/>
        <w:t>тами таких преступлений являются лица, имеющие в отношении дан</w:t>
        <w:softHyphen/>
        <w:t>ного имущества определенные полномочия в силу занимаемой долж</w:t>
        <w:softHyphen/>
        <w:t>ности или специального поручения его собственника. Приемы завладе</w:t>
        <w:softHyphen/>
        <w:t>ния чужими ценностями зависят от предмета посягательства и тех пол</w:t>
        <w:softHyphen/>
        <w:t>номочий, которыми обладают виновные.</w:t>
      </w:r>
    </w:p>
    <w:p>
      <w:pPr>
        <w:pStyle w:val="Normal"/>
        <w:shd w:fill="FFFFFF" w:val="clear"/>
        <w:ind w:firstLine="709"/>
        <w:jc w:val="both"/>
        <w:rPr>
          <w:sz w:val="24"/>
          <w:szCs w:val="24"/>
        </w:rPr>
      </w:pPr>
      <w:r>
        <w:rPr>
          <w:sz w:val="24"/>
          <w:szCs w:val="21"/>
        </w:rPr>
        <w:t>При хищении денег вносятся подлоги в платежные ведомости в ви</w:t>
        <w:softHyphen/>
        <w:t>де завышения итогов, увеличения сумм, выданных получателям, или посредством включения в платежные документы фамилий подставных и вымышленных получателей заработной платы. Субъектами таких преступлений обычно являются кассиры или мастера и начальники</w:t>
      </w:r>
    </w:p>
    <w:p>
      <w:pPr>
        <w:pStyle w:val="Normal"/>
        <w:shd w:fill="FFFFFF" w:val="clear"/>
        <w:ind w:firstLine="709"/>
        <w:jc w:val="both"/>
        <w:rPr>
          <w:sz w:val="24"/>
          <w:szCs w:val="24"/>
        </w:rPr>
      </w:pPr>
      <w:r>
        <w:rPr>
          <w:sz w:val="24"/>
          <w:szCs w:val="21"/>
        </w:rPr>
        <w:t>участков, которым поручается непосредственный расчет с рабочими на отдаленных объектах.</w:t>
      </w:r>
    </w:p>
    <w:p>
      <w:pPr>
        <w:pStyle w:val="Normal"/>
        <w:shd w:fill="FFFFFF" w:val="clear"/>
        <w:ind w:firstLine="709"/>
        <w:jc w:val="both"/>
        <w:rPr>
          <w:sz w:val="24"/>
          <w:szCs w:val="24"/>
        </w:rPr>
      </w:pPr>
      <w:r>
        <w:rPr>
          <w:sz w:val="24"/>
          <w:szCs w:val="21"/>
        </w:rPr>
        <w:t>Поджоги с целью хищения денег могут вноситься также в наряды на выполненные работы. При оформлении этих документов завышают</w:t>
        <w:softHyphen/>
        <w:t>ся расценки или объемы выполненных работ, начисление заработной платы в этих случаях производится на имя вымышленных или под</w:t>
        <w:softHyphen/>
        <w:t>ставных лиц. Такие способы хищения применяют лица, в обязанности которых входит оформление нарядов (мастера, начальники участков, прорабы).</w:t>
      </w:r>
    </w:p>
    <w:p>
      <w:pPr>
        <w:pStyle w:val="Normal"/>
        <w:shd w:fill="FFFFFF" w:val="clear"/>
        <w:ind w:firstLine="709"/>
        <w:jc w:val="both"/>
        <w:rPr>
          <w:sz w:val="24"/>
          <w:szCs w:val="24"/>
        </w:rPr>
      </w:pPr>
      <w:r>
        <w:rPr>
          <w:sz w:val="24"/>
          <w:szCs w:val="21"/>
        </w:rPr>
        <w:t>При механизированном учете расчетов с рабочими и служащими фамилии подставных лиц кодируются свободными табельными номе</w:t>
        <w:softHyphen/>
        <w:t>рами. Информацию о свободных табельных номерах получают бухгал</w:t>
        <w:softHyphen/>
        <w:t>теры-расчетчики, кассиры и табельщики, поэтому расхитители стре</w:t>
        <w:softHyphen/>
        <w:t>мятся вовлечь их в сферу своей противоправной деятельности.</w:t>
      </w:r>
    </w:p>
    <w:p>
      <w:pPr>
        <w:pStyle w:val="Normal"/>
        <w:shd w:fill="FFFFFF" w:val="clear"/>
        <w:ind w:firstLine="709"/>
        <w:jc w:val="both"/>
        <w:rPr>
          <w:sz w:val="24"/>
          <w:szCs w:val="24"/>
        </w:rPr>
      </w:pPr>
      <w:r>
        <w:rPr>
          <w:sz w:val="24"/>
          <w:szCs w:val="21"/>
        </w:rPr>
        <w:t>При совершении хищений товарно-материальных ценностей путем присвоения или растраты по подотчету материально ответственного лица образуется недостача. Чтобы замаскировать последствия, винов</w:t>
        <w:softHyphen/>
        <w:t>ные применяют разнообразные приемы: списывают похищенные мате</w:t>
        <w:softHyphen/>
        <w:t>риалы на производство, создают резерв для хищения путем составле</w:t>
        <w:softHyphen/>
        <w:t>ния фиктивных актов на недопоставку или порчу материалов; допуска</w:t>
        <w:softHyphen/>
        <w:t>ют при изготовлении продукции подмену похищенных материалов ма</w:t>
        <w:softHyphen/>
        <w:t>лоценным сырьем и т.д. «Сэкономленные» таким способом материалы похищаются в натуре или идут на изготовление неучтенной продук</w:t>
        <w:softHyphen/>
        <w:t>ции.</w:t>
      </w:r>
    </w:p>
    <w:p>
      <w:pPr>
        <w:pStyle w:val="Normal"/>
        <w:shd w:fill="FFFFFF" w:val="clear"/>
        <w:ind w:firstLine="709"/>
        <w:jc w:val="both"/>
        <w:rPr>
          <w:sz w:val="24"/>
          <w:szCs w:val="24"/>
        </w:rPr>
      </w:pPr>
      <w:r>
        <w:rPr>
          <w:sz w:val="24"/>
          <w:szCs w:val="21"/>
        </w:rPr>
        <w:t>Приготовленные к хищению материалы вывозятся с территории предприятия среди аналогичных изделий, отгрузка которых оформлена надлежащим образом. На случай возможной проверки груза в пути на его транспортировку иногда оформляются временные накладные, кото</w:t>
        <w:softHyphen/>
        <w:t>рые уничтожаются сразу же после сдачи похищенной продукции реа</w:t>
        <w:softHyphen/>
        <w:t>лизаторам.</w:t>
      </w:r>
    </w:p>
    <w:p>
      <w:pPr>
        <w:pStyle w:val="Normal"/>
        <w:shd w:fill="FFFFFF" w:val="clear"/>
        <w:ind w:firstLine="709"/>
        <w:jc w:val="both"/>
        <w:rPr>
          <w:sz w:val="24"/>
          <w:szCs w:val="24"/>
        </w:rPr>
      </w:pPr>
      <w:r>
        <w:rPr>
          <w:sz w:val="24"/>
          <w:szCs w:val="21"/>
        </w:rPr>
        <w:t>К признакам хищений путем присвоения или растраты можно отне</w:t>
        <w:softHyphen/>
        <w:t>сти: подлоги в документах (платежных ведомостях, нарядах на выпол</w:t>
        <w:softHyphen/>
        <w:t>ненные работы, накладных на транспортировку груза и др.); несоответ</w:t>
        <w:softHyphen/>
        <w:t>ствие количественных и качественных показателей товаров, указанных в сопроводительных документах, их фактическому наличию; обнаружение излишков или недостач товарно-материальных ценностей и денег в крупных размерах; задержание подозреваемых с поличным и др.</w:t>
      </w:r>
    </w:p>
    <w:p>
      <w:pPr>
        <w:pStyle w:val="Normal"/>
        <w:shd w:fill="FFFFFF" w:val="clear"/>
        <w:ind w:firstLine="709"/>
        <w:jc w:val="both"/>
        <w:rPr>
          <w:sz w:val="24"/>
          <w:szCs w:val="24"/>
        </w:rPr>
      </w:pPr>
      <w:r>
        <w:rPr>
          <w:bCs/>
          <w:sz w:val="24"/>
          <w:szCs w:val="21"/>
        </w:rPr>
        <w:t>Хищения, совершаемые с использованием подложных кредито</w:t>
        <w:softHyphen/>
        <w:t xml:space="preserve">вых авизо. </w:t>
      </w:r>
      <w:r>
        <w:rPr>
          <w:iCs/>
          <w:sz w:val="24"/>
          <w:szCs w:val="21"/>
        </w:rPr>
        <w:t xml:space="preserve">Авизо </w:t>
      </w:r>
      <w:r>
        <w:rPr>
          <w:sz w:val="24"/>
          <w:szCs w:val="21"/>
        </w:rPr>
        <w:t>— это письменное извещение, направляемое одним учреждением банка другому о выполняемых операциях по счетам кли</w:t>
        <w:softHyphen/>
        <w:t>ентов.</w:t>
      </w:r>
    </w:p>
    <w:p>
      <w:pPr>
        <w:pStyle w:val="Normal"/>
        <w:shd w:fill="FFFFFF" w:val="clear"/>
        <w:ind w:firstLine="709"/>
        <w:jc w:val="both"/>
        <w:rPr>
          <w:sz w:val="24"/>
          <w:szCs w:val="24"/>
        </w:rPr>
      </w:pPr>
      <w:r>
        <w:rPr>
          <w:sz w:val="24"/>
          <w:szCs w:val="18"/>
        </w:rPr>
        <w:t>472</w:t>
      </w:r>
    </w:p>
    <w:p>
      <w:pPr>
        <w:pStyle w:val="Normal"/>
        <w:shd w:fill="FFFFFF" w:val="clear"/>
        <w:ind w:firstLine="709"/>
        <w:jc w:val="both"/>
        <w:rPr>
          <w:sz w:val="24"/>
          <w:szCs w:val="24"/>
        </w:rPr>
      </w:pPr>
      <w:r>
        <w:rPr>
          <w:sz w:val="24"/>
          <w:szCs w:val="15"/>
        </w:rPr>
        <w:t>473</w:t>
      </w:r>
    </w:p>
    <w:p>
      <w:pPr>
        <w:pStyle w:val="Normal"/>
        <w:shd w:fill="FFFFFF" w:val="clear"/>
        <w:ind w:firstLine="709"/>
        <w:jc w:val="both"/>
        <w:rPr>
          <w:sz w:val="24"/>
          <w:szCs w:val="24"/>
        </w:rPr>
      </w:pPr>
      <w:r>
        <w:rPr>
          <w:sz w:val="24"/>
          <w:szCs w:val="21"/>
        </w:rPr>
        <w:t>При совершении правомерных расчетов авизо составляются и от</w:t>
        <w:softHyphen/>
        <w:t>правляются сотрудниками расчетно-кассовых центров банка платель</w:t>
        <w:softHyphen/>
        <w:t>щика в адрес расчетно-кассового центра, который обслуживает банк получателя. Расчетно-кассовый центр, начавший операцию по расче</w:t>
        <w:softHyphen/>
        <w:t>там, принято называть РКЦ филиала «А», а принявший авизо — РКЦ филиала «Б».</w:t>
      </w:r>
    </w:p>
    <w:p>
      <w:pPr>
        <w:pStyle w:val="Normal"/>
        <w:shd w:fill="FFFFFF" w:val="clear"/>
        <w:ind w:firstLine="709"/>
        <w:jc w:val="both"/>
        <w:rPr>
          <w:sz w:val="24"/>
          <w:szCs w:val="24"/>
        </w:rPr>
      </w:pPr>
      <w:r>
        <w:rPr>
          <w:sz w:val="24"/>
          <w:szCs w:val="21"/>
        </w:rPr>
        <w:t>При совершении хищения преступники сами составляют текст кре</w:t>
        <w:softHyphen/>
        <w:t>дитового авизо и направляют его в РКЦ филиала «Б». По этой причи</w:t>
        <w:softHyphen/>
        <w:t>не сотрудники банка плательщика и РКЦ филиала «А» об отправке авизо с их реквизитами ничего не знают. Выверка расчетов по меж</w:t>
        <w:softHyphen/>
        <w:t>банковским операциям проводится один раз в месяц. Поэтому, если при оформлении фальшивого авизо не было допущено существенных ошибок, оно проходит незамеченным в общем потоке банковских до</w:t>
        <w:softHyphen/>
        <w:t>кументов. Мошенники в таких условиях успевают получить деньги и скрыться.</w:t>
      </w:r>
    </w:p>
    <w:p>
      <w:pPr>
        <w:pStyle w:val="Normal"/>
        <w:shd w:fill="FFFFFF" w:val="clear"/>
        <w:ind w:firstLine="709"/>
        <w:jc w:val="both"/>
        <w:rPr>
          <w:sz w:val="24"/>
          <w:szCs w:val="24"/>
        </w:rPr>
      </w:pPr>
      <w:r>
        <w:rPr>
          <w:sz w:val="24"/>
          <w:szCs w:val="21"/>
        </w:rPr>
        <w:t>Фальшивое авизо может быть отправлено в РКЦ филиала «Б» по почте, телеграфу, телетайпу или с нарочным.</w:t>
      </w:r>
    </w:p>
    <w:p>
      <w:pPr>
        <w:pStyle w:val="Normal"/>
        <w:shd w:fill="FFFFFF" w:val="clear"/>
        <w:ind w:firstLine="709"/>
        <w:jc w:val="both"/>
        <w:rPr>
          <w:sz w:val="24"/>
          <w:szCs w:val="24"/>
        </w:rPr>
      </w:pPr>
      <w:r>
        <w:rPr>
          <w:sz w:val="24"/>
          <w:szCs w:val="21"/>
        </w:rPr>
        <w:t>Сведения о кодах и переводных ключах участники хищения полу</w:t>
        <w:softHyphen/>
        <w:t>чают за взятки от банковских служапдос, имеющих доступ к суммо</w:t>
        <w:softHyphen/>
        <w:t>вым и кодовым справочникам. При оформлении подложного авизо в нем в качестве получателя указывается фирма, владелец которой со</w:t>
        <w:softHyphen/>
        <w:t>гласился за вознаграждение предоставить свой расчетный счет в банке для «переброски» крупной суммы денег на счета других коммерческих структур. Для прикрытия мошеннической операции участники пре</w:t>
        <w:softHyphen/>
        <w:t>ступной группы оформляют фиктивный договор об оказании фир</w:t>
        <w:softHyphen/>
        <w:t>мой-получателем денег каких-либо посреднических услуг для органи</w:t>
        <w:softHyphen/>
        <w:t>зации, от имени которой перечисляются денежные средства. После по</w:t>
        <w:softHyphen/>
        <w:t>ступления денег на расчетный счет получателя он перечисляет заранее обусловленные суммы на счета предприятий, расположенных в разных регионах страны. Там эти средства обналичиваются или переводятся в валюту.</w:t>
      </w:r>
    </w:p>
    <w:p>
      <w:pPr>
        <w:pStyle w:val="Normal"/>
        <w:shd w:fill="FFFFFF" w:val="clear"/>
        <w:ind w:firstLine="709"/>
        <w:jc w:val="both"/>
        <w:rPr>
          <w:sz w:val="24"/>
          <w:szCs w:val="24"/>
        </w:rPr>
      </w:pPr>
      <w:r>
        <w:rPr>
          <w:sz w:val="24"/>
          <w:szCs w:val="21"/>
        </w:rPr>
        <w:t>При совершении хищения с использованием подложных авизо не</w:t>
        <w:softHyphen/>
        <w:t>редко создаются фиктивные коммерческие структуры. Делается это для того, чтобы затруднить установление личности получателя денег. Лжефирмы могут использоваться и для других целей, например, для незаконного получения кредита или уклонения от налогового обложе</w:t>
        <w:softHyphen/>
        <w:t>ния. Регистрация такой фирмы проводится на имя подставных лиц или по подложным паспортам. Участник преступной группы, действующий от имени человека, у которого были похищены документы, открывает на его имя расчетный счет в одном из коммерческих банков и после перечисления на этот счет денег присваивает их или переводит на сче</w:t>
        <w:softHyphen/>
        <w:t>та других коммерческих структур. Там эти деньги снимаются со счета</w:t>
      </w:r>
    </w:p>
    <w:p>
      <w:pPr>
        <w:pStyle w:val="Normal"/>
        <w:shd w:fill="FFFFFF" w:val="clear"/>
        <w:ind w:firstLine="709"/>
        <w:jc w:val="both"/>
        <w:rPr>
          <w:sz w:val="24"/>
          <w:szCs w:val="24"/>
        </w:rPr>
      </w:pPr>
      <w:r>
        <w:rPr>
          <w:sz w:val="24"/>
          <w:szCs w:val="15"/>
        </w:rPr>
        <w:t>474</w:t>
      </w:r>
    </w:p>
    <w:p>
      <w:pPr>
        <w:pStyle w:val="Normal"/>
        <w:shd w:fill="FFFFFF" w:val="clear"/>
        <w:ind w:firstLine="709"/>
        <w:jc w:val="both"/>
        <w:rPr>
          <w:sz w:val="24"/>
          <w:szCs w:val="24"/>
        </w:rPr>
      </w:pPr>
      <w:r>
        <w:rPr>
          <w:sz w:val="24"/>
          <w:szCs w:val="21"/>
        </w:rPr>
        <w:t>и передаются участникам преступной группы. В результате, когда о факте хищения становится известно правоохранительным органам, пе</w:t>
        <w:softHyphen/>
        <w:t>ред ними предстают не реальные получатели денег, а человек, у кото</w:t>
        <w:softHyphen/>
        <w:t>рого был похищен паспорт, или подставные лица, которые не знали об истинной сущности операции по перечислению денег.</w:t>
      </w:r>
    </w:p>
    <w:p>
      <w:pPr>
        <w:pStyle w:val="Normal"/>
        <w:shd w:fill="FFFFFF" w:val="clear"/>
        <w:ind w:firstLine="709"/>
        <w:jc w:val="both"/>
        <w:rPr>
          <w:sz w:val="24"/>
          <w:szCs w:val="24"/>
        </w:rPr>
      </w:pPr>
      <w:r>
        <w:rPr>
          <w:sz w:val="24"/>
          <w:szCs w:val="21"/>
        </w:rPr>
        <w:t xml:space="preserve">К признакам хищений, совершаемых </w:t>
      </w:r>
      <w:r>
        <w:rPr>
          <w:iCs/>
          <w:sz w:val="24"/>
          <w:szCs w:val="21"/>
        </w:rPr>
        <w:t xml:space="preserve">с </w:t>
      </w:r>
      <w:r>
        <w:rPr>
          <w:sz w:val="24"/>
          <w:szCs w:val="21"/>
        </w:rPr>
        <w:t>использованием подложных авизо, можно отнести: отрицательный ответ РКЦ филиала «А» на за</w:t>
        <w:softHyphen/>
        <w:t>прос о подтверждении факта отправления кредитового авизо в адрес РКЦ филиала «Б»; неправильное применение банковской терминоло</w:t>
        <w:softHyphen/>
        <w:t xml:space="preserve">гии, ключевых и цифровых шифров в тексте авизо, наличие признаков подделки печати, которой заверен текст авизо, поступившего по </w:t>
      </w:r>
      <w:r>
        <w:rPr>
          <w:sz w:val="24"/>
          <w:szCs w:val="21"/>
          <w:lang w:val="en-US"/>
        </w:rPr>
        <w:t>nbVre</w:t>
      </w:r>
      <w:r>
        <w:rPr>
          <w:sz w:val="24"/>
          <w:szCs w:val="21"/>
        </w:rPr>
        <w:t xml:space="preserve"> или с нарочным и др.</w:t>
      </w:r>
    </w:p>
    <w:p>
      <w:pPr>
        <w:pStyle w:val="Normal"/>
        <w:shd w:fill="FFFFFF" w:val="clear"/>
        <w:ind w:firstLine="709"/>
        <w:jc w:val="both"/>
        <w:rPr>
          <w:sz w:val="24"/>
          <w:szCs w:val="24"/>
        </w:rPr>
      </w:pPr>
      <w:r>
        <w:rPr>
          <w:bCs/>
          <w:sz w:val="24"/>
          <w:szCs w:val="21"/>
        </w:rPr>
        <w:t xml:space="preserve">Корыстные преступления, связанные с получением банковских кредитов. </w:t>
      </w:r>
      <w:r>
        <w:rPr>
          <w:sz w:val="24"/>
          <w:szCs w:val="21"/>
        </w:rPr>
        <w:t>В соответствии со ст.ЗЗ Федерального Закона «О банках и банковской деятельности» во избежание убытков кредит в банке выда</w:t>
        <w:softHyphen/>
        <w:t>ется под гарантию страхового общества, под залог, при наличии пору</w:t>
        <w:softHyphen/>
        <w:t>чительства или особого доверия к клиенту.</w:t>
      </w:r>
    </w:p>
    <w:p>
      <w:pPr>
        <w:pStyle w:val="Normal"/>
        <w:shd w:fill="FFFFFF" w:val="clear"/>
        <w:ind w:firstLine="709"/>
        <w:jc w:val="both"/>
        <w:rPr>
          <w:sz w:val="24"/>
          <w:szCs w:val="24"/>
        </w:rPr>
      </w:pPr>
      <w:r>
        <w:rPr>
          <w:sz w:val="24"/>
          <w:szCs w:val="21"/>
        </w:rPr>
        <w:t>Недобросовестный заемщик в целях хищения денег путем незакон</w:t>
        <w:softHyphen/>
        <w:t>ного получения ссуды действует с учетом вида обеспечения ее возвра</w:t>
        <w:softHyphen/>
        <w:t>та. Для получения гарантии страхового общества предприятие-заем</w:t>
        <w:softHyphen/>
        <w:t>щик представляет в страховое общество фиктивный договор на постав</w:t>
        <w:softHyphen/>
        <w:t>ку крупной партии какой-либо продукции, например спиртных напит</w:t>
        <w:softHyphen/>
        <w:t>ков. Сотрудники страхового общества, стремясь получить с клиента 15—20% от суммы договора, выдают ему без проверки реальности сделки страховой полис. В этом документе содержится обязательство страхового общества возместить банку ущерб в случае непогашения кредита его клиентом. Банк выдает деньги под эту гарантию и переда</w:t>
        <w:softHyphen/>
        <w:t>ет страховому обществу право контроля за правильным расходованием страховой суммы. На практике сотрудники страхового общества не вмешиваются в деятельность своего клиента. В результате руководи</w:t>
        <w:softHyphen/>
        <w:t>тель предприятия-заемщика получает возможность расходовать деньги не по назначению или просто присваивает их.</w:t>
      </w:r>
    </w:p>
    <w:p>
      <w:pPr>
        <w:pStyle w:val="Normal"/>
        <w:shd w:fill="FFFFFF" w:val="clear"/>
        <w:ind w:firstLine="709"/>
        <w:jc w:val="both"/>
        <w:rPr>
          <w:sz w:val="24"/>
          <w:szCs w:val="24"/>
        </w:rPr>
      </w:pPr>
      <w:r>
        <w:rPr>
          <w:sz w:val="24"/>
          <w:szCs w:val="21"/>
        </w:rPr>
        <w:t>В тех случаях, когда для незаконного получения кредита использу</w:t>
        <w:softHyphen/>
        <w:t>ется залоговое обязательство, оно нередко по небрежности сотрудни</w:t>
        <w:softHyphen/>
        <w:t>ков банка оформляется без определения состава и стоимости залогово</w:t>
        <w:softHyphen/>
        <w:t>го имущества. Встречаются случаи, когда в залог принимается имуще</w:t>
        <w:softHyphen/>
        <w:t>ство, которое фактически не является собственностью получателя кре</w:t>
        <w:softHyphen/>
        <w:t>дита или не представляет никакой ценности. В этих ситуациях получа</w:t>
        <w:softHyphen/>
        <w:t>тель кредита представляет в банк подложные документы на право соб</w:t>
        <w:softHyphen/>
        <w:t>ственности на имущество, сдаваемое в залог, или фиктивное заключе</w:t>
        <w:softHyphen/>
        <w:t>ние специалистов о его стоимости.</w:t>
      </w:r>
    </w:p>
    <w:p>
      <w:pPr>
        <w:pStyle w:val="Normal"/>
        <w:shd w:fill="FFFFFF" w:val="clear"/>
        <w:ind w:firstLine="709"/>
        <w:jc w:val="both"/>
        <w:rPr>
          <w:sz w:val="24"/>
          <w:szCs w:val="24"/>
        </w:rPr>
      </w:pPr>
      <w:r>
        <w:rPr>
          <w:sz w:val="24"/>
          <w:szCs w:val="18"/>
        </w:rPr>
        <w:t>475</w:t>
      </w:r>
    </w:p>
    <w:p>
      <w:pPr>
        <w:pStyle w:val="Normal"/>
        <w:shd w:fill="FFFFFF" w:val="clear"/>
        <w:ind w:firstLine="709"/>
        <w:jc w:val="both"/>
        <w:rPr>
          <w:sz w:val="24"/>
          <w:szCs w:val="24"/>
        </w:rPr>
      </w:pPr>
      <w:r>
        <w:rPr>
          <w:sz w:val="24"/>
          <w:szCs w:val="21"/>
        </w:rPr>
        <w:t>К признакам мошеннической операции в рассматриваемых случаях можно отнести: отсутствие товаров и поставщика, названных в тексте договора, который представлен в банк в качестве обоснования необхо</w:t>
        <w:softHyphen/>
        <w:t>димости выдачи кредита; отсутствие складских помещений и торговых точек для приема и реализации товаров, подлежащих закупке по усло</w:t>
        <w:softHyphen/>
        <w:t>виям договора; прием в залог имущества, принадлежность которого ссудополучателю не оформлена надлежащим образом; неоприходова</w:t>
        <w:softHyphen/>
        <w:t>ние денег, полученных в счет кредита; ликвидация предприятия после получения кредита или исчезновение непосредственного получателя денег.</w:t>
      </w:r>
    </w:p>
    <w:p>
      <w:pPr>
        <w:pStyle w:val="Normal"/>
        <w:shd w:fill="FFFFFF" w:val="clear"/>
        <w:ind w:firstLine="709"/>
        <w:jc w:val="both"/>
        <w:rPr>
          <w:sz w:val="24"/>
          <w:szCs w:val="24"/>
        </w:rPr>
      </w:pPr>
      <w:r>
        <w:rPr>
          <w:bCs/>
          <w:sz w:val="24"/>
          <w:szCs w:val="21"/>
        </w:rPr>
        <w:t xml:space="preserve">Корыстные преступления, совершаемые путем заключения фиктивных договоров. </w:t>
      </w:r>
      <w:r>
        <w:rPr>
          <w:sz w:val="24"/>
          <w:szCs w:val="21"/>
        </w:rPr>
        <w:t>В основе преступлений этой группы лежит использование в корыстных целях доверия партнеров по договорным отношениям. Чтобы завести в заблуждение своих потенциальных кли</w:t>
        <w:softHyphen/>
        <w:t>ентов, мошенники используют разнообразные способы. Чаще они дей</w:t>
        <w:softHyphen/>
        <w:t>ствуют по следующей схеме. Сначала создают лжепредприятие с наи</w:t>
        <w:softHyphen/>
        <w:t>менованием, сходным с названием известной фирмы. На должность его директора привлекают обманным путем лицо, способное внушить партнерам по договорам особое доверие. Таким человеком может быть бывший крупный чиновник или генерал в отставке. При его назначе</w:t>
        <w:softHyphen/>
        <w:t>нии на должность директора мошенники оставляют за собой полную свободу по распоряжению денежными средствами и материальными ценностями предприятия.</w:t>
      </w:r>
    </w:p>
    <w:p>
      <w:pPr>
        <w:pStyle w:val="Normal"/>
        <w:shd w:fill="FFFFFF" w:val="clear"/>
        <w:ind w:firstLine="709"/>
        <w:jc w:val="both"/>
        <w:rPr>
          <w:sz w:val="24"/>
          <w:szCs w:val="24"/>
        </w:rPr>
      </w:pPr>
      <w:r>
        <w:rPr>
          <w:sz w:val="24"/>
          <w:szCs w:val="21"/>
        </w:rPr>
        <w:t>После регистрации предприятия дается заведомо ложная реклама услуг, оказываемых вновь созданным предприятием. Первые заказы на небольшие суммы выполняются добросовестно и в кратчайшие сроки. Когда же поступление денег в счет предоплаты от партнеров по дого</w:t>
        <w:softHyphen/>
        <w:t>ворам достигает максимальных размеров, мошенники изымают их из оборота без исполнения своих обязательств. При этом созданное ими предприятие ликвидируется или объявляется банкротом. Чаще же лжепредприниматели скрываются от своих кредиторов, оставляя отве</w:t>
        <w:softHyphen/>
        <w:t>чать по долгам своего «директора».</w:t>
      </w:r>
    </w:p>
    <w:p>
      <w:pPr>
        <w:pStyle w:val="Normal"/>
        <w:shd w:fill="FFFFFF" w:val="clear"/>
        <w:ind w:firstLine="709"/>
        <w:jc w:val="both"/>
        <w:rPr>
          <w:sz w:val="24"/>
          <w:szCs w:val="24"/>
        </w:rPr>
      </w:pPr>
      <w:r>
        <w:rPr>
          <w:sz w:val="24"/>
          <w:szCs w:val="21"/>
        </w:rPr>
        <w:t>К признакам совершения этого вида преступлений можно отнести следующие факты: регистрация предприятия на имя подставных лиц или по подложным паспортам; использование при регистрации пред</w:t>
        <w:softHyphen/>
        <w:t>приятия наименования, сходного с названием какой-либо престижной фирмы; объявление о банкротстве после поступления крупной суммы денег в счет предоплаты с изъятием их из оборота.</w:t>
      </w:r>
    </w:p>
    <w:p>
      <w:pPr>
        <w:pStyle w:val="Normal"/>
        <w:shd w:fill="FFFFFF" w:val="clear"/>
        <w:ind w:firstLine="709"/>
        <w:jc w:val="both"/>
        <w:rPr>
          <w:sz w:val="24"/>
          <w:szCs w:val="24"/>
        </w:rPr>
      </w:pPr>
      <w:r>
        <w:rPr>
          <w:bCs/>
          <w:sz w:val="24"/>
        </w:rPr>
        <w:t>3. Особенности возбуждения уголовного дела</w:t>
      </w:r>
    </w:p>
    <w:p>
      <w:pPr>
        <w:pStyle w:val="Normal"/>
        <w:shd w:fill="FFFFFF" w:val="clear"/>
        <w:ind w:firstLine="709"/>
        <w:jc w:val="both"/>
        <w:rPr>
          <w:sz w:val="24"/>
          <w:szCs w:val="24"/>
        </w:rPr>
      </w:pPr>
      <w:r>
        <w:rPr>
          <w:sz w:val="24"/>
          <w:szCs w:val="21"/>
        </w:rPr>
        <w:t>Уголовные дела о корыстных преступлениях в сфере экономики чаще возбуждаются по результатам оперативно-ро</w:t>
        <w:softHyphen/>
        <w:t>зыскной деятельности органов дознания.</w:t>
      </w:r>
    </w:p>
    <w:p>
      <w:pPr>
        <w:pStyle w:val="Normal"/>
        <w:shd w:fill="FFFFFF" w:val="clear"/>
        <w:ind w:firstLine="709"/>
        <w:jc w:val="both"/>
        <w:rPr>
          <w:sz w:val="24"/>
          <w:szCs w:val="24"/>
        </w:rPr>
      </w:pPr>
      <w:r>
        <w:rPr>
          <w:sz w:val="24"/>
          <w:szCs w:val="18"/>
        </w:rPr>
        <w:t>476</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Не менее важным источником информации о корыстных преступ</w:t>
        <w:softHyphen/>
        <w:t>лениях является сообщение руководителя предприятия (организации), на собственность которого совершено посягательство. В отличие от та</w:t>
        <w:softHyphen/>
        <w:t>ких поводов к возбуждению уголовного дела, как заявления граждан, сообщения в печати и др., в материалах, прилагаемых к заявлениям руководителей предприятия (организации), содержатся документаль</w:t>
        <w:softHyphen/>
        <w:t>ное обоснование выявленных фактов и исковые требования к винов</w:t>
        <w:softHyphen/>
        <w:t>ным.</w:t>
      </w:r>
    </w:p>
    <w:p>
      <w:pPr>
        <w:pStyle w:val="Normal"/>
        <w:shd w:fill="FFFFFF" w:val="clear"/>
        <w:ind w:firstLine="709"/>
        <w:jc w:val="both"/>
        <w:rPr>
          <w:sz w:val="24"/>
          <w:szCs w:val="24"/>
        </w:rPr>
      </w:pPr>
      <w:r>
        <w:rPr>
          <w:sz w:val="24"/>
          <w:szCs w:val="21"/>
        </w:rPr>
        <w:t>Выбор приемов обнаружения признаков корыстных преступлений зависит от объекта посягательства и форм контроля за сохранностью материальных ценностей. Вынос или транспортировка товарно-матери-* альных ценностей с территории крупных предприятий при задержании с похищенным фиксируется работниками_вневедом£1В£нной охраны. Подлог в учетных документах, недостача или излишки каких-либо ценностей, вверенных материально ответственному лицу, обычно вы</w:t>
        <w:softHyphen/>
        <w:t>являются посредством проведендя_инвентаризации и документальной ревизии. Такие формы контроля за сохранностью материальных цен-но&amp;гей-действуют на государственных объектах. Принимая материалы официальных проверок, необходимо прежде всего обратить внимание на правильность_их оформления и наличие документов, подтверждаю</w:t>
        <w:softHyphen/>
        <w:t>щих выводы ревизионной комиссии. Перечень документов, которые должны быть приобщены к сообщениям руководителей предприятия (организации), зависит от предмета преступного посягательства и дол</w:t>
        <w:softHyphen/>
        <w:t>жностного положения виновного. В частности, при выявлении круп</w:t>
        <w:softHyphen/>
        <w:t>ных недостач или излишков товарно-материальных ценностей к пись</w:t>
        <w:softHyphen/>
        <w:t>му руководителя должны быть приобщены инвентаризационные_описи на начало и конец периода, подвергнутого проверке; сличительная ве</w:t>
        <w:softHyphen/>
        <w:t>домость при количественно-суммовом учете или акт результатов прсь верки ценностей при суммовом учете; акт документальной ревизии; документы, поставленные под сомнение контролирующими органами в подлинниках; объяснения материально ответственных лиц по поводу выявленных фактов; заключение главного бухгалтера или ревизора об обоснованности доводов заинтересованных лиц; договоры об имущест</w:t>
        <w:softHyphen/>
        <w:t>венной ответственности; приказы о приеме и увольнении лиц, ответст</w:t>
        <w:softHyphen/>
        <w:t>венных за допущенные нарушения.</w:t>
      </w:r>
    </w:p>
    <w:p>
      <w:pPr>
        <w:pStyle w:val="Normal"/>
        <w:shd w:fill="FFFFFF" w:val="clear"/>
        <w:ind w:firstLine="709"/>
        <w:jc w:val="both"/>
        <w:rPr>
          <w:sz w:val="24"/>
          <w:szCs w:val="24"/>
        </w:rPr>
      </w:pPr>
      <w:r>
        <w:rPr>
          <w:sz w:val="24"/>
          <w:szCs w:val="21"/>
        </w:rPr>
        <w:t>При изучении ревизионных материалов необходимо убедиться, бы</w:t>
        <w:softHyphen/>
        <w:t>ли ли соблюдены в процессе ведомственной проверки права матери</w:t>
        <w:softHyphen/>
        <w:t>ально ответственных лиц на участие в инвентаризации, все ли матери</w:t>
        <w:softHyphen/>
        <w:t>альные ценности учтены и нет ли у лица, деятельность которого про</w:t>
        <w:softHyphen/>
        <w:t>веряется, документов, не принятых членами ревизионной комиссии.</w:t>
      </w:r>
    </w:p>
    <w:p>
      <w:pPr>
        <w:pStyle w:val="Normal"/>
        <w:shd w:fill="FFFFFF" w:val="clear"/>
        <w:ind w:firstLine="709"/>
        <w:jc w:val="both"/>
        <w:rPr>
          <w:sz w:val="24"/>
          <w:szCs w:val="24"/>
        </w:rPr>
      </w:pPr>
      <w:r>
        <w:rPr>
          <w:sz w:val="24"/>
          <w:szCs w:val="21"/>
        </w:rPr>
        <w:t>В тех случаях, когда в представленных материалах обнаруживают</w:t>
        <w:softHyphen/>
        <w:t>ся существенные пробелы, препятствующие принятию правильного ре-</w:t>
      </w:r>
    </w:p>
    <w:p>
      <w:pPr>
        <w:pStyle w:val="Normal"/>
        <w:shd w:fill="FFFFFF" w:val="clear"/>
        <w:ind w:firstLine="709"/>
        <w:jc w:val="both"/>
        <w:rPr>
          <w:sz w:val="24"/>
          <w:szCs w:val="24"/>
        </w:rPr>
      </w:pPr>
      <w:r>
        <w:rPr>
          <w:sz w:val="24"/>
          <w:szCs w:val="16"/>
        </w:rPr>
        <w:t>477</w:t>
      </w:r>
    </w:p>
    <w:p>
      <w:pPr>
        <w:pStyle w:val="Normal"/>
        <w:shd w:fill="FFFFFF" w:val="clear"/>
        <w:ind w:firstLine="709"/>
        <w:jc w:val="both"/>
        <w:rPr>
          <w:sz w:val="24"/>
          <w:szCs w:val="24"/>
        </w:rPr>
      </w:pPr>
      <w:r>
        <w:rPr>
          <w:sz w:val="24"/>
          <w:szCs w:val="21"/>
        </w:rPr>
        <w:t>шения, их следует вернуть для дополнительной проверки. К сущест</w:t>
        <w:softHyphen/>
        <w:t>венным нарушениям можно отнести: проведение инвентаризации в от</w:t>
        <w:softHyphen/>
        <w:t>сутствии материально ответственного лица, неполная опись товаров, находящихся на его подотчете и др. Материалы ревизии возвращаются заявителям только в тех случаях, когда выясняется, что недостатки, допущенные при ее производстве, невозможно восполнить в ходе про</w:t>
        <w:softHyphen/>
        <w:t>верки, проводимой в соответствии с требованиями ст. 109 УПК РСФСР.</w:t>
      </w:r>
    </w:p>
    <w:p>
      <w:pPr>
        <w:pStyle w:val="Normal"/>
        <w:shd w:fill="FFFFFF" w:val="clear"/>
        <w:ind w:firstLine="709"/>
        <w:jc w:val="both"/>
        <w:rPr>
          <w:sz w:val="24"/>
          <w:szCs w:val="24"/>
        </w:rPr>
      </w:pPr>
      <w:r>
        <w:rPr>
          <w:sz w:val="24"/>
          <w:szCs w:val="21"/>
        </w:rPr>
        <w:t xml:space="preserve">Признаки хищений и иных корыстных преступлений, совершаемых </w:t>
      </w:r>
      <w:r>
        <w:rPr>
          <w:iCs/>
          <w:sz w:val="24"/>
          <w:szCs w:val="21"/>
        </w:rPr>
        <w:t xml:space="preserve">в области финансово-кредитных отношений, </w:t>
      </w:r>
      <w:r>
        <w:rPr>
          <w:sz w:val="24"/>
          <w:szCs w:val="21"/>
        </w:rPr>
        <w:t>выявляются путем внут</w:t>
        <w:softHyphen/>
        <w:t>ри банковского контроля. В соответствии со ст.45 Закона «О банках и банковской деятельности» работа банков должна ежегодно проверять</w:t>
        <w:softHyphen/>
        <w:t>ся независимыми аудиторскими организациями, имеющими лицензии Центрального банка России на проведение таких проверок. В актах аудиторских проверок могут содержаться факты, указывающие на при</w:t>
        <w:softHyphen/>
        <w:t>знаки совершения корыстных преступлений. Факты подлога в банков</w:t>
        <w:softHyphen/>
        <w:t>ских документах иногда удается обнаружить сотрудникам контроль</w:t>
        <w:softHyphen/>
        <w:t>ных банковских служб. В частности, бухгалтер-операционист РКЦ фи</w:t>
        <w:softHyphen/>
        <w:t>лиала «В», обнаружив дефектное кредитовое авизо, должен направить в РКЦ филиала «А» запрос с просьбой подтвердить факт отправки это</w:t>
        <w:softHyphen/>
        <w:t>го документа в адрес РКЦ филиала «Б». При поступлении отрицатель</w:t>
        <w:softHyphen/>
        <w:t>ного ответа операции по перечислению денег приостанавливаются, а о факте обнаружения фальшивого авизо сообщается в правоохранитель</w:t>
        <w:softHyphen/>
        <w:t>ные органы.</w:t>
      </w:r>
    </w:p>
    <w:p>
      <w:pPr>
        <w:pStyle w:val="Normal"/>
        <w:shd w:fill="FFFFFF" w:val="clear"/>
        <w:ind w:firstLine="709"/>
        <w:jc w:val="both"/>
        <w:rPr>
          <w:sz w:val="24"/>
          <w:szCs w:val="24"/>
        </w:rPr>
      </w:pPr>
      <w:r>
        <w:rPr>
          <w:sz w:val="24"/>
          <w:szCs w:val="21"/>
        </w:rPr>
        <w:t xml:space="preserve">Материалы </w:t>
      </w:r>
      <w:r>
        <w:rPr>
          <w:iCs/>
          <w:sz w:val="24"/>
          <w:szCs w:val="21"/>
        </w:rPr>
        <w:t xml:space="preserve">о невозврате банковских кредитов </w:t>
      </w:r>
      <w:r>
        <w:rPr>
          <w:sz w:val="24"/>
          <w:szCs w:val="21"/>
        </w:rPr>
        <w:t>собирают работники службы экономической безопасности банка, выдавшего кредит недоб</w:t>
        <w:softHyphen/>
        <w:t>росовестному клиенту. В них должны содержаться: документы, свиде</w:t>
        <w:softHyphen/>
        <w:t>тельствующие о выдаче кредита; документы, относящиеся к кредитуе</w:t>
        <w:softHyphen/>
        <w:t xml:space="preserve">мой сделке; документы, подтверждающие отсутствие ссудозаемщика по месту его жительства, если он, получив деньги, скрылся, не погасив долга. Поводом к возбуждению уголовного дела </w:t>
      </w:r>
      <w:r>
        <w:rPr>
          <w:iCs/>
          <w:sz w:val="24"/>
          <w:szCs w:val="21"/>
        </w:rPr>
        <w:t>по фактам присвое</w:t>
        <w:softHyphen/>
        <w:t xml:space="preserve">ния денег, полученных по договорам в счет предоплаты, </w:t>
      </w:r>
      <w:r>
        <w:rPr>
          <w:sz w:val="24"/>
          <w:szCs w:val="21"/>
        </w:rPr>
        <w:t>являются за</w:t>
        <w:softHyphen/>
        <w:t>явления обманутых клиентов, к ним прилагаются договоры, послужив</w:t>
        <w:softHyphen/>
        <w:t>шие основанием для перечисления денег, и платежные поручения, а также другие документы, свидетельствующие об уклонении их партне</w:t>
        <w:softHyphen/>
        <w:t>ра по договору от выполнения своих обязательств.</w:t>
      </w:r>
    </w:p>
    <w:p>
      <w:pPr>
        <w:pStyle w:val="Normal"/>
        <w:shd w:fill="FFFFFF" w:val="clear"/>
        <w:ind w:firstLine="709"/>
        <w:jc w:val="both"/>
        <w:rPr>
          <w:sz w:val="24"/>
          <w:szCs w:val="24"/>
        </w:rPr>
      </w:pPr>
      <w:r>
        <w:rPr>
          <w:sz w:val="24"/>
          <w:szCs w:val="21"/>
        </w:rPr>
        <w:t>В ходе проверки заявлений обманутых предпринимателей и бан</w:t>
        <w:softHyphen/>
        <w:t>ковских служащих следует в порядке ст. 109 УПК РСФСР установить законность образования и регистрации предприятия, расчетные счета которых использовались при совершении хищений и других корыст</w:t>
        <w:softHyphen/>
        <w:t>ных преступлений. С этой целью проверяется подлинность документов учредителей и руководителя предприятия, а также наличие у него складских, производственных и иных помещений, необходимых для выполнения условий заключенных договоров.</w:t>
      </w:r>
    </w:p>
    <w:p>
      <w:pPr>
        <w:pStyle w:val="Normal"/>
        <w:shd w:fill="FFFFFF" w:val="clear"/>
        <w:ind w:firstLine="709"/>
        <w:jc w:val="both"/>
        <w:rPr>
          <w:sz w:val="24"/>
          <w:szCs w:val="24"/>
        </w:rPr>
      </w:pPr>
      <w:r>
        <w:rPr>
          <w:sz w:val="24"/>
          <w:szCs w:val="18"/>
        </w:rPr>
        <w:t>478</w:t>
      </w:r>
    </w:p>
    <w:p>
      <w:pPr>
        <w:pStyle w:val="Normal"/>
        <w:shd w:fill="FFFFFF" w:val="clear"/>
        <w:ind w:firstLine="709"/>
        <w:jc w:val="both"/>
        <w:rPr>
          <w:sz w:val="24"/>
          <w:szCs w:val="24"/>
        </w:rPr>
      </w:pPr>
      <w:r>
        <w:rPr>
          <w:sz w:val="24"/>
          <w:szCs w:val="21"/>
        </w:rPr>
        <w:t>В отличие от официальных методов проверки выявление корыст</w:t>
        <w:softHyphen/>
        <w:t>ных преступлений в сфере экономики с помощью оперативных средств органов дознания проводится негласно. В результате оператив</w:t>
        <w:softHyphen/>
        <w:t>но-розыскной деятельности органов дознания нередко еще до возбуж</w:t>
        <w:softHyphen/>
        <w:t>дения уголовного дела удается установить способ совершения пре</w:t>
        <w:softHyphen/>
        <w:t>ступления, а также лиц, причастных к его совершению. В связи с этим после возбуждения уголовного дела следователь получает возмож</w:t>
        <w:softHyphen/>
        <w:t>ность использовать в полной мере фактор внезапности проведения следственных действий. К недостаткам оперативно-розыскного метода выявления преступлений, совершаемых в сфере экономики, следует отнести ограниченные возможности анализа учетной документации. В этой связи следователь или орган дознания, принимая решение о воз</w:t>
        <w:softHyphen/>
        <w:t>буждении уголовного дела по оперативным материалам, должны поза</w:t>
        <w:softHyphen/>
        <w:t>ботиться о немедленной выемке подложных документов, проведении инвентаризации, документальной ревизии или аудиторской проверки.</w:t>
      </w:r>
    </w:p>
    <w:p>
      <w:pPr>
        <w:pStyle w:val="Normal"/>
        <w:shd w:fill="FFFFFF" w:val="clear"/>
        <w:ind w:firstLine="709"/>
        <w:jc w:val="both"/>
        <w:rPr>
          <w:sz w:val="24"/>
          <w:szCs w:val="24"/>
        </w:rPr>
      </w:pPr>
      <w:r>
        <w:rPr>
          <w:bCs/>
          <w:sz w:val="24"/>
          <w:szCs w:val="22"/>
        </w:rPr>
        <w:t>4. Первоначальные следственные действия</w:t>
      </w:r>
    </w:p>
    <w:p>
      <w:pPr>
        <w:pStyle w:val="Normal"/>
        <w:shd w:fill="FFFFFF" w:val="clear"/>
        <w:ind w:firstLine="709"/>
        <w:jc w:val="both"/>
        <w:rPr>
          <w:sz w:val="24"/>
          <w:szCs w:val="24"/>
        </w:rPr>
      </w:pPr>
      <w:r>
        <w:rPr>
          <w:sz w:val="24"/>
          <w:szCs w:val="21"/>
        </w:rPr>
        <w:t>В тех случаях, когда уголовное дело о хищениях возбуждается по результатам оперативно-розыскной деятельности ор</w:t>
        <w:softHyphen/>
        <w:t>ганов дознания, расследование удобнее начинать с задержания с по</w:t>
        <w:softHyphen/>
        <w:t>личным.</w:t>
      </w:r>
    </w:p>
    <w:p>
      <w:pPr>
        <w:pStyle w:val="Normal"/>
        <w:shd w:fill="FFFFFF" w:val="clear"/>
        <w:ind w:firstLine="709"/>
        <w:jc w:val="both"/>
        <w:rPr>
          <w:sz w:val="24"/>
          <w:szCs w:val="24"/>
        </w:rPr>
      </w:pPr>
      <w:r>
        <w:rPr>
          <w:sz w:val="24"/>
          <w:szCs w:val="21"/>
        </w:rPr>
        <w:t>Задержание с поличным планируется в комплексе следующих след</w:t>
        <w:softHyphen/>
        <w:t>ственных и организационных действий: личный обыск подозреваемо</w:t>
        <w:softHyphen/>
        <w:t>го; обыск по месту совершения преступления и месту жительства за</w:t>
        <w:softHyphen/>
        <w:t>держанного, следственный осмотр документов и ценностей, обнару</w:t>
        <w:softHyphen/>
        <w:t>женных в ходе действий, составляющих запланированную тактиче</w:t>
        <w:softHyphen/>
        <w:t>скую операцию; назначение инвентаризации, документальной ревизии или аудиторской проверки на объектах, охваченных противоправной деятельностью участников расследуемого события; допрос подозревае</w:t>
        <w:softHyphen/>
        <w:t>мого.</w:t>
      </w:r>
    </w:p>
    <w:p>
      <w:pPr>
        <w:pStyle w:val="Normal"/>
        <w:shd w:fill="FFFFFF" w:val="clear"/>
        <w:ind w:firstLine="709"/>
        <w:jc w:val="both"/>
        <w:rPr>
          <w:sz w:val="24"/>
          <w:szCs w:val="24"/>
        </w:rPr>
      </w:pPr>
      <w:r>
        <w:rPr>
          <w:sz w:val="24"/>
          <w:szCs w:val="21"/>
        </w:rPr>
        <w:t>В тех случаях, когда отсутствуют условия для задержания с полич</w:t>
        <w:softHyphen/>
        <w:t>ным, расследование можно начать с производства обыска по месту жи</w:t>
        <w:softHyphen/>
        <w:t>тельства расхитителя, наибольший эффект такой вариант начала рас</w:t>
        <w:softHyphen/>
        <w:t>следования дает при наличии информации о том, что виновный хранит или перерабатывает похищенные материалы у себя на квартире.</w:t>
      </w:r>
    </w:p>
    <w:p>
      <w:pPr>
        <w:pStyle w:val="Normal"/>
        <w:shd w:fill="FFFFFF" w:val="clear"/>
        <w:ind w:firstLine="709"/>
        <w:jc w:val="both"/>
        <w:rPr>
          <w:sz w:val="24"/>
          <w:szCs w:val="24"/>
        </w:rPr>
      </w:pPr>
      <w:r>
        <w:rPr>
          <w:sz w:val="24"/>
          <w:szCs w:val="21"/>
        </w:rPr>
        <w:t>При возбуждении уголовных дел по фактам, выявленным в ходе ревизионных и аудиторских проверок, складывается совершенно иная ситуация. Заинтересованные лица принимают участие в официальной проверке их деятельности. В результате им еще до возбуждения уго</w:t>
        <w:softHyphen/>
        <w:t>ловного дела становится известно, какие факты удалось выявить конт</w:t>
        <w:softHyphen/>
        <w:t>ролирующим органам. В такой ситуации работу по раскрытию хище</w:t>
        <w:softHyphen/>
        <w:t>ния лучше начинать с изучения материалов ревизионных проверок. Ознакомившись с материалами проверки, следователь проводит ос-</w:t>
      </w:r>
    </w:p>
    <w:p>
      <w:pPr>
        <w:pStyle w:val="Normal"/>
        <w:shd w:fill="FFFFFF" w:val="clear"/>
        <w:ind w:firstLine="709"/>
        <w:jc w:val="both"/>
        <w:rPr>
          <w:sz w:val="24"/>
          <w:szCs w:val="24"/>
        </w:rPr>
      </w:pPr>
      <w:r>
        <w:rPr>
          <w:sz w:val="24"/>
          <w:szCs w:val="18"/>
        </w:rPr>
        <w:t>47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мотр и выемку документов, имеющих значение для дела, но по ка</w:t>
        <w:softHyphen/>
        <w:t>кой-либо причине не приложенных к акту официальной проверки. За</w:t>
        <w:softHyphen/>
        <w:t>тем он допрашивает свидетелей, которых удалось выявить в ходе предварительной проверки. Допросу подлежат также лица, которые участвовали в хозяйственных операциях, поставленных под сомнение членами ревизионной комиссии. По месту жительства и месту работы подозреваемых проводится обыск, а на их имущество и_вклады налага</w:t>
        <w:softHyphen/>
        <w:t>ется арест.</w:t>
      </w:r>
    </w:p>
    <w:p>
      <w:pPr>
        <w:pStyle w:val="Normal"/>
        <w:shd w:fill="FFFFFF" w:val="clear"/>
        <w:ind w:firstLine="709"/>
        <w:jc w:val="both"/>
        <w:rPr>
          <w:sz w:val="24"/>
          <w:szCs w:val="24"/>
        </w:rPr>
      </w:pPr>
      <w:r>
        <w:rPr>
          <w:sz w:val="24"/>
          <w:szCs w:val="21"/>
        </w:rPr>
        <w:t xml:space="preserve">Получив сообщение об обнаружении </w:t>
      </w:r>
      <w:r>
        <w:rPr>
          <w:iCs/>
          <w:sz w:val="24"/>
          <w:szCs w:val="21"/>
        </w:rPr>
        <w:t>подножного кредитового ави</w:t>
        <w:softHyphen/>
        <w:t xml:space="preserve">зо, </w:t>
      </w:r>
      <w:r>
        <w:rPr>
          <w:sz w:val="24"/>
          <w:szCs w:val="21"/>
        </w:rPr>
        <w:t>следует произвести его выемку из учетной документации РКЦ фи</w:t>
        <w:softHyphen/>
        <w:t>лиала «Б». Выемке подлежат также телеграфные запросы и ответы на них, связанные с проверкой подлинности авизо.</w:t>
      </w:r>
    </w:p>
    <w:p>
      <w:pPr>
        <w:pStyle w:val="Normal"/>
        <w:shd w:fill="FFFFFF" w:val="clear"/>
        <w:ind w:firstLine="709"/>
        <w:jc w:val="both"/>
        <w:rPr>
          <w:sz w:val="24"/>
          <w:szCs w:val="24"/>
        </w:rPr>
      </w:pPr>
      <w:r>
        <w:rPr>
          <w:sz w:val="24"/>
          <w:szCs w:val="21"/>
        </w:rPr>
        <w:t>Из документации банка изымается копия юридического дела ком</w:t>
        <w:softHyphen/>
        <w:t>мерческой организации, которая предоставила свой расчетный счет для зачисления денег по подложному авизо. Если будет установлено, что для осуществления этой операции была специально создана лже</w:t>
        <w:softHyphen/>
        <w:t>фирма, то документы ее юридического дела изымаются в подлиннике. Выемке подлежат также платежные поручения о перечислении посту</w:t>
        <w:softHyphen/>
        <w:t>пивших денежных средств на счета организаций, которые использова</w:t>
        <w:softHyphen/>
        <w:t>лись для их обналичивания. На денежные суммы, зачисленные по под</w:t>
        <w:softHyphen/>
        <w:t>ложное авизо на счета коммерческих банков и по платежным поруче</w:t>
        <w:softHyphen/>
        <w:t>ниям на расчетные счета других организаций, необходимо срочно на</w:t>
        <w:softHyphen/>
        <w:t>ложить арест.</w:t>
      </w:r>
    </w:p>
    <w:p>
      <w:pPr>
        <w:pStyle w:val="Normal"/>
        <w:shd w:fill="FFFFFF" w:val="clear"/>
        <w:ind w:firstLine="709"/>
        <w:jc w:val="both"/>
        <w:rPr>
          <w:sz w:val="24"/>
          <w:szCs w:val="24"/>
        </w:rPr>
      </w:pPr>
      <w:r>
        <w:rPr>
          <w:sz w:val="24"/>
          <w:szCs w:val="21"/>
        </w:rPr>
        <w:t>Если будет установлено, что деньги перечислены на счета валют</w:t>
        <w:softHyphen/>
        <w:t>ного банка или какой-либо иной организации, которая занимается пе</w:t>
        <w:softHyphen/>
        <w:t>реводом рублевых средств в валюту, то из их документации следует изъять: заявки на покупку валюты, контракты, карточки с образцами подписей и оттисками печати организации, подавшей заявку, а также расходный кассовый ордер на выдачу валюты.</w:t>
      </w:r>
    </w:p>
    <w:p>
      <w:pPr>
        <w:pStyle w:val="Normal"/>
        <w:shd w:fill="FFFFFF" w:val="clear"/>
        <w:ind w:firstLine="709"/>
        <w:jc w:val="both"/>
        <w:rPr>
          <w:sz w:val="24"/>
          <w:szCs w:val="24"/>
        </w:rPr>
      </w:pPr>
      <w:r>
        <w:rPr>
          <w:sz w:val="24"/>
          <w:szCs w:val="21"/>
        </w:rPr>
        <w:t>После выемки подложного авизо его следует подвергнуть следст</w:t>
        <w:softHyphen/>
        <w:t>венному осмотру с участием специалиста. Основная цель осмотра до</w:t>
        <w:softHyphen/>
        <w:t>кументов банковских структур состоит в установлении акта допуска к проводке дефектного авизо. Авизо считается дефектным, если в нем неправильно указан адресат или отсутствуют шифр и гербовая печать, имеются исправления счетов и другие отклонения от установленных правил оформления этого вида документов. При выявлении дефектов в тексте авизо следует проверить, зарегистрирован ли этот документ в специальной тетради и если зарегистрирован, то все ли отступления от правил оформления кредитовых авизо отражены в ней. В процессе ос</w:t>
        <w:softHyphen/>
        <w:t>мотра тетради необходимо обратить внимание на содержание визы главного бухгалтера. Главный бухгалтер и его заместитель могут сво</w:t>
        <w:softHyphen/>
        <w:t>им решением пропустить дефектное авизо к проводке и сделать запрос в РКЦ филиала «А» с тем, чтобы проверить, исходило ли от него дан</w:t>
        <w:softHyphen/>
        <w:t>ное авизо.</w:t>
      </w:r>
    </w:p>
    <w:p>
      <w:pPr>
        <w:pStyle w:val="Normal"/>
        <w:shd w:fill="FFFFFF" w:val="clear"/>
        <w:ind w:firstLine="709"/>
        <w:jc w:val="both"/>
        <w:rPr>
          <w:sz w:val="24"/>
          <w:szCs w:val="24"/>
        </w:rPr>
      </w:pPr>
      <w:r>
        <w:rPr>
          <w:sz w:val="24"/>
          <w:szCs w:val="15"/>
        </w:rPr>
        <w:t>480</w:t>
      </w:r>
    </w:p>
    <w:p>
      <w:pPr>
        <w:pStyle w:val="Normal"/>
        <w:shd w:fill="FFFFFF" w:val="clear"/>
        <w:ind w:firstLine="709"/>
        <w:jc w:val="both"/>
        <w:rPr>
          <w:sz w:val="24"/>
          <w:szCs w:val="24"/>
        </w:rPr>
      </w:pPr>
      <w:r>
        <w:rPr>
          <w:sz w:val="24"/>
          <w:szCs w:val="21"/>
        </w:rPr>
        <w:t>После ознакомления с документацией расчетно-кассового центра филиала «Б» следует допросить его сотрудников по содержанию запи</w:t>
        <w:softHyphen/>
        <w:t>сей, сделанных ими на подложном авизо. Если к проводке допущено дефектное авизо, то нужно выяснить, кто и на каком основании при</w:t>
        <w:softHyphen/>
        <w:t>нял его для дальнейшей обработки и дал указание перечислить деньги на счет получателя. В организациях, на счета которых поступили день</w:t>
        <w:softHyphen/>
        <w:t>ги, необходимо провести выемку договоров, послуживших основанием для перечисления крупных сумм денежных средств. Выемке подлежат также платежные поручения и банковские выписки, отражающие дви</w:t>
        <w:softHyphen/>
        <w:t>жение денег по всей цепочке получателей вплоть до конвертации их в валюту или перевода в наличные.</w:t>
      </w:r>
    </w:p>
    <w:p>
      <w:pPr>
        <w:pStyle w:val="Normal"/>
        <w:shd w:fill="FFFFFF" w:val="clear"/>
        <w:ind w:firstLine="709"/>
        <w:jc w:val="both"/>
        <w:rPr>
          <w:sz w:val="24"/>
          <w:szCs w:val="24"/>
        </w:rPr>
      </w:pPr>
      <w:r>
        <w:rPr>
          <w:sz w:val="24"/>
          <w:szCs w:val="21"/>
        </w:rPr>
        <w:t>Реальность договоров проверяется путем назначения ревизии и производства следственного осмотра производственных и складских помещений, необходимых для выполнения условий договора.</w:t>
      </w:r>
    </w:p>
    <w:p>
      <w:pPr>
        <w:pStyle w:val="Normal"/>
        <w:shd w:fill="FFFFFF" w:val="clear"/>
        <w:ind w:firstLine="709"/>
        <w:jc w:val="both"/>
        <w:rPr>
          <w:sz w:val="24"/>
          <w:szCs w:val="24"/>
        </w:rPr>
      </w:pPr>
      <w:r>
        <w:rPr>
          <w:sz w:val="24"/>
          <w:szCs w:val="21"/>
        </w:rPr>
        <w:t>Владельца расчетного счета, на который были перечислены деньги с использованием подложного авизо, нужно допросить об обстоятель</w:t>
        <w:softHyphen/>
        <w:t>ствах его участия в мошеннической операции. По его месту жительст</w:t>
        <w:softHyphen/>
        <w:t>ва и работы рекомендуется провести обыски с целью обнаружения до</w:t>
        <w:softHyphen/>
        <w:t>кументов и записей, свидетельствующих о его причастности к пре</w:t>
        <w:softHyphen/>
        <w:t>ступлению. Допросу подлежат также лица, участвовавшие в переводе похищенных денег в наличные и в валюту, с тем, чтобы установить весь механизм совершения хищения и получить данные о тех лицах, которые воспользовались похищенными деньгами. Одновременно при</w:t>
        <w:softHyphen/>
        <w:t>нимаются меры для установления фактического существования орга</w:t>
        <w:softHyphen/>
        <w:t>низации, от имени которой было направлено подложное кредитовое ави</w:t>
        <w:softHyphen/>
        <w:t>зо. Сведения об этой организации можно получить в налоговой инспек</w:t>
        <w:softHyphen/>
        <w:t>ции и администрации района по месту нахождения РКЦ филиала «А».</w:t>
      </w:r>
    </w:p>
    <w:p>
      <w:pPr>
        <w:pStyle w:val="Normal"/>
        <w:shd w:fill="FFFFFF" w:val="clear"/>
        <w:ind w:firstLine="709"/>
        <w:jc w:val="both"/>
        <w:rPr>
          <w:sz w:val="24"/>
          <w:szCs w:val="24"/>
        </w:rPr>
      </w:pPr>
      <w:r>
        <w:rPr>
          <w:sz w:val="24"/>
          <w:szCs w:val="21"/>
        </w:rPr>
        <w:t>В следственном комитете МВД Российской Федерации накаплива</w:t>
        <w:softHyphen/>
        <w:t>ются сведения обо всех участниках хищений, совершаемых с исполь</w:t>
        <w:softHyphen/>
        <w:t>зованием подложного авизо. В этой связи рекомендуется проверить, не имеют ли обвиняемые по расследуемому событию какое-либо отноше</w:t>
        <w:softHyphen/>
        <w:t>ние к хищениям, совершенным в других регионах страны.</w:t>
      </w:r>
    </w:p>
    <w:p>
      <w:pPr>
        <w:pStyle w:val="Normal"/>
        <w:shd w:fill="FFFFFF" w:val="clear"/>
        <w:ind w:firstLine="709"/>
        <w:jc w:val="both"/>
        <w:rPr>
          <w:sz w:val="24"/>
          <w:szCs w:val="24"/>
        </w:rPr>
      </w:pPr>
      <w:r>
        <w:rPr>
          <w:iCs/>
          <w:sz w:val="24"/>
          <w:szCs w:val="21"/>
        </w:rPr>
        <w:t>Расследование хищений и иных корыстных преступлений, связан</w:t>
        <w:softHyphen/>
        <w:t xml:space="preserve">ных с выдачей банковских кредитов, </w:t>
      </w:r>
      <w:r>
        <w:rPr>
          <w:sz w:val="24"/>
          <w:szCs w:val="21"/>
        </w:rPr>
        <w:t>ведется одновременно в несколь</w:t>
        <w:softHyphen/>
        <w:t>ких направлениях: собираются документы, подтверждающие незакон</w:t>
        <w:softHyphen/>
        <w:t>ное получение денег, устанавливается местонахождение получателя кредита, если он скрылся, и выясняется, куда израсходовал деньги, по</w:t>
        <w:softHyphen/>
        <w:t>лученные в счет кредита. В этой связи из учетной документации пред</w:t>
        <w:softHyphen/>
        <w:t>приятия-заемщика необходимо изъять следующие документы: кредит</w:t>
        <w:softHyphen/>
        <w:t>ный договор, заключенный между руководством предприятия-заемщи</w:t>
        <w:softHyphen/>
        <w:t>ка и коммерческим банком; страховой полис (в случаях, когда в каче</w:t>
        <w:softHyphen/>
        <w:t>стве гаранта выступает страховое общество); договор о поставке това-</w:t>
      </w:r>
    </w:p>
    <w:p>
      <w:pPr>
        <w:pStyle w:val="Normal"/>
        <w:shd w:fill="FFFFFF" w:val="clear"/>
        <w:ind w:firstLine="709"/>
        <w:jc w:val="both"/>
        <w:rPr>
          <w:sz w:val="24"/>
          <w:szCs w:val="24"/>
        </w:rPr>
      </w:pPr>
      <w:r>
        <w:rPr>
          <w:bCs/>
          <w:sz w:val="24"/>
          <w:szCs w:val="17"/>
        </w:rPr>
        <w:t>16-65</w:t>
      </w:r>
    </w:p>
    <w:p>
      <w:pPr>
        <w:pStyle w:val="Normal"/>
        <w:shd w:fill="FFFFFF" w:val="clear"/>
        <w:ind w:firstLine="709"/>
        <w:jc w:val="both"/>
        <w:rPr>
          <w:sz w:val="24"/>
          <w:szCs w:val="24"/>
        </w:rPr>
      </w:pPr>
      <w:r>
        <w:rPr>
          <w:bCs/>
          <w:sz w:val="24"/>
          <w:szCs w:val="17"/>
        </w:rPr>
        <w:t>481</w:t>
      </w:r>
    </w:p>
    <w:p>
      <w:pPr>
        <w:pStyle w:val="Normal"/>
        <w:shd w:fill="FFFFFF" w:val="clear"/>
        <w:ind w:firstLine="709"/>
        <w:jc w:val="both"/>
        <w:rPr>
          <w:sz w:val="24"/>
          <w:szCs w:val="24"/>
        </w:rPr>
      </w:pPr>
      <w:r>
        <w:rPr>
          <w:sz w:val="24"/>
          <w:szCs w:val="21"/>
        </w:rPr>
        <w:t>ров или залоговое обязательство, которые послужили основанием для выдачи кредита; учредительные документы предприятия-заемщика. Ознакомление с содержанием этих документов позволяет установить способ получения кредита, размер нанесенного ущерба и круг лиц, участвовавших в расследуемом событии.</w:t>
      </w:r>
    </w:p>
    <w:p>
      <w:pPr>
        <w:pStyle w:val="Normal"/>
        <w:shd w:fill="FFFFFF" w:val="clear"/>
        <w:ind w:firstLine="709"/>
        <w:jc w:val="both"/>
        <w:rPr>
          <w:sz w:val="24"/>
          <w:szCs w:val="24"/>
        </w:rPr>
      </w:pPr>
      <w:r>
        <w:rPr>
          <w:sz w:val="24"/>
          <w:szCs w:val="21"/>
        </w:rPr>
        <w:t>Из документации коммерческого банка рекомендуется истребовать банковские чеки на получение денег представителем предприятия-заем</w:t>
        <w:softHyphen/>
        <w:t>щика и карточки с. образцами подписей распорядителей кредитов этого предприятия. Посредством осмотра банковских чеков и допроса лиц, оформивших эти документы, устанавливаются непосредственный полу</w:t>
        <w:softHyphen/>
        <w:t>чатель денег. Факт неоприходования денег, полученных в счет кредита, уточняется путем проведения документальной ревизии. На ее разреше</w:t>
        <w:softHyphen/>
        <w:t>ние ставится также вопрос о товарности договора, послужившего осно</w:t>
        <w:softHyphen/>
        <w:t>ванием для оформления банковского кредитного соглашения.</w:t>
      </w:r>
    </w:p>
    <w:p>
      <w:pPr>
        <w:pStyle w:val="Normal"/>
        <w:shd w:fill="FFFFFF" w:val="clear"/>
        <w:ind w:firstLine="709"/>
        <w:jc w:val="both"/>
        <w:rPr>
          <w:sz w:val="24"/>
          <w:szCs w:val="24"/>
        </w:rPr>
      </w:pPr>
      <w:r>
        <w:rPr>
          <w:sz w:val="24"/>
          <w:szCs w:val="21"/>
        </w:rPr>
        <w:t>Расследование хищений, совершаемых путем обмана партнеров по договорным отношениям, рекомендуется начинать с допроса заявителя с тем, чтобы установить, каким способом мошенник сумел завести его в заблуждение. В ходе допроса потерпевшего выясняется, какими до</w:t>
        <w:softHyphen/>
        <w:t>кументами преступник замаскировал свои противоправные действия.</w:t>
      </w:r>
    </w:p>
    <w:p>
      <w:pPr>
        <w:pStyle w:val="Normal"/>
        <w:shd w:fill="FFFFFF" w:val="clear"/>
        <w:ind w:firstLine="709"/>
        <w:jc w:val="both"/>
        <w:rPr>
          <w:sz w:val="24"/>
          <w:szCs w:val="24"/>
        </w:rPr>
      </w:pPr>
      <w:r>
        <w:rPr>
          <w:sz w:val="24"/>
          <w:szCs w:val="21"/>
        </w:rPr>
        <w:t>Основными носителями доказательственной информации по этой категории уголовных дел являются: договоры, послужившие основани</w:t>
        <w:softHyphen/>
        <w:t>ем для поставки товаров или получения предоплаты за них; рекламные объявления; переписка между представителями сторон с требованиями выполнения договорных обязательств и объяснениями задержек испол</w:t>
        <w:softHyphen/>
        <w:t>нения обязательств; учредительные документы предприятия, не выпол</w:t>
        <w:softHyphen/>
        <w:t>няющего своих обязательств; банковские выписки и платежные пору</w:t>
        <w:softHyphen/>
        <w:t>чения по движению денежных средств, полученных в счет предопла</w:t>
        <w:softHyphen/>
        <w:t>ты; накладные на отпуск товаров, если предметом хищения были това</w:t>
        <w:softHyphen/>
        <w:t>ры; документы о банкротстве или ликвидации предприятия должника и др. Все эти документы рекомендуется изъять и использовать при до</w:t>
        <w:softHyphen/>
        <w:t>просе лиц, участвовавших в сделке.</w:t>
      </w:r>
    </w:p>
    <w:p>
      <w:pPr>
        <w:pStyle w:val="Normal"/>
        <w:shd w:fill="FFFFFF" w:val="clear"/>
        <w:ind w:firstLine="709"/>
        <w:jc w:val="both"/>
        <w:rPr>
          <w:sz w:val="24"/>
          <w:szCs w:val="24"/>
        </w:rPr>
      </w:pPr>
      <w:r>
        <w:rPr>
          <w:sz w:val="24"/>
          <w:szCs w:val="21"/>
        </w:rPr>
        <w:t>В процессе расследования уголовных дел данной категории необ</w:t>
        <w:softHyphen/>
        <w:t>ходимо установить характер умысла лица, уклоняющегося от выполне</w:t>
        <w:softHyphen/>
        <w:t>ния обязательств, принятых им на себя при заключении договора. В частности, имел ли он намерение обратить в свою пользу всю сумму, поступившую в счет предоплаты, или хотел извлечь только прибыль путем использования чужих денег не по назначению. Для разрешения этих вопросов необходимо назначить ревизию или аудиторскую про</w:t>
        <w:softHyphen/>
        <w:t>верку деятельности предприятия, не выполнившего условий договора. В ходе такой проверки устанавливается, обладает ли данное предприя</w:t>
        <w:softHyphen/>
        <w:t>тие складскими и производственными помещениями, необходимыми для выполнения договора.</w:t>
      </w:r>
    </w:p>
    <w:p>
      <w:pPr>
        <w:pStyle w:val="Normal"/>
        <w:shd w:fill="FFFFFF" w:val="clear"/>
        <w:ind w:firstLine="709"/>
        <w:jc w:val="both"/>
        <w:rPr>
          <w:sz w:val="24"/>
          <w:szCs w:val="24"/>
        </w:rPr>
      </w:pPr>
      <w:r>
        <w:rPr>
          <w:sz w:val="24"/>
          <w:szCs w:val="18"/>
        </w:rPr>
        <w:t>482</w:t>
      </w:r>
    </w:p>
    <w:p>
      <w:pPr>
        <w:pStyle w:val="Normal"/>
        <w:shd w:fill="FFFFFF" w:val="clear"/>
        <w:ind w:firstLine="709"/>
        <w:jc w:val="both"/>
        <w:rPr>
          <w:sz w:val="24"/>
          <w:szCs w:val="24"/>
        </w:rPr>
      </w:pPr>
      <w:r>
        <w:rPr>
          <w:bCs/>
          <w:sz w:val="24"/>
          <w:szCs w:val="19"/>
        </w:rPr>
        <w:t>5. Особенность проведении следственных действий</w:t>
      </w:r>
    </w:p>
    <w:p>
      <w:pPr>
        <w:pStyle w:val="Normal"/>
        <w:shd w:fill="FFFFFF" w:val="clear"/>
        <w:ind w:firstLine="709"/>
        <w:jc w:val="both"/>
        <w:rPr>
          <w:sz w:val="24"/>
          <w:szCs w:val="24"/>
        </w:rPr>
      </w:pPr>
      <w:r>
        <w:rPr>
          <w:bCs/>
          <w:sz w:val="24"/>
          <w:szCs w:val="21"/>
        </w:rPr>
        <w:t xml:space="preserve">Задержание с поличным. </w:t>
      </w:r>
      <w:r>
        <w:rPr>
          <w:sz w:val="24"/>
          <w:szCs w:val="21"/>
        </w:rPr>
        <w:t>Планируя задержание с поличным прежде всего необходимо решить, в какой момент следует принять меры по пресечению преступления, выявленного в результате оперативно-розыскной деятельности органов дознания. Место и время задержания выбираются в зависимости от того, какая цель ставится при выполнении этого следственного действия. Если необходимо изо</w:t>
        <w:softHyphen/>
        <w:t>бличить материально ответственное лицо в присвоении вверенного ему имущества, то в такой ситуации достаточно организовать задержа</w:t>
        <w:softHyphen/>
        <w:t>ние подозреваемого в тот момент, когда он предпримет попытку выве</w:t>
        <w:softHyphen/>
        <w:t>сти или вывезти приготовленные для хищения ценности б^рформле-ния расходных документов за пределы предприятия.</w:t>
      </w:r>
    </w:p>
    <w:p>
      <w:pPr>
        <w:pStyle w:val="Normal"/>
        <w:shd w:fill="FFFFFF" w:val="clear"/>
        <w:ind w:firstLine="709"/>
        <w:jc w:val="both"/>
        <w:rPr>
          <w:sz w:val="24"/>
          <w:szCs w:val="24"/>
        </w:rPr>
      </w:pPr>
      <w:r>
        <w:rPr>
          <w:sz w:val="24"/>
          <w:szCs w:val="21"/>
        </w:rPr>
        <w:t>Аналогичным образом проводится задержание подозреваемого из числа лиц, посторонних для данного предприятия. Задержание в этом случае проводится тогда, когда мошенник предпринимает попытку по</w:t>
        <w:softHyphen/>
        <w:t>лучить чужое имущество по подложным документам. Такая ситуация складывается в случаях, когда работники предприятия, на собствен</w:t>
        <w:softHyphen/>
        <w:t>ность которого совершается посягательство, обнаруживают обман и своевременно сообщают об этом в правоохранительные органы.</w:t>
      </w:r>
    </w:p>
    <w:p>
      <w:pPr>
        <w:pStyle w:val="Normal"/>
        <w:shd w:fill="FFFFFF" w:val="clear"/>
        <w:ind w:firstLine="709"/>
        <w:jc w:val="both"/>
        <w:rPr>
          <w:sz w:val="24"/>
          <w:szCs w:val="24"/>
        </w:rPr>
      </w:pPr>
      <w:r>
        <w:rPr>
          <w:sz w:val="24"/>
          <w:szCs w:val="21"/>
        </w:rPr>
        <w:t>При совершении замаскированного хищения в форме присвоения или растраты материально ответственные лица прикрывают вывоз по</w:t>
        <w:softHyphen/>
        <w:t>хищаемых ценностей оформлением временных накладных. В этом слу</w:t>
        <w:softHyphen/>
        <w:t>чае изобличить участников хищения можно лишь при задержании по</w:t>
        <w:softHyphen/>
        <w:t xml:space="preserve">дозреваемых в момент сдачи похищенной продукции в места_ее сбыта или переработки. Задержание при таких обстоятельствах рекомёндуеТ-ся сочетать с проведением тактической проверки сопроводительных документов и личным обыском задержанных. При производстве </w:t>
      </w:r>
      <w:r>
        <w:rPr>
          <w:iCs/>
          <w:sz w:val="24"/>
          <w:szCs w:val="21"/>
        </w:rPr>
        <w:t>лично</w:t>
        <w:softHyphen/>
        <w:t xml:space="preserve">го ббыскау </w:t>
      </w:r>
      <w:r>
        <w:rPr>
          <w:sz w:val="24"/>
          <w:szCs w:val="21"/>
        </w:rPr>
        <w:t>них можно обнаружить помимо накладных на сдачу това</w:t>
        <w:softHyphen/>
        <w:t>ров в торговую сеть временные накладные на вывоз похищенной про</w:t>
        <w:softHyphen/>
        <w:t>дукции за пределы территории предприятия, а также деньги, получен</w:t>
        <w:softHyphen/>
        <w:t>ные от ее реализации.</w:t>
      </w:r>
    </w:p>
    <w:p>
      <w:pPr>
        <w:pStyle w:val="Normal"/>
        <w:shd w:fill="FFFFFF" w:val="clear"/>
        <w:ind w:firstLine="709"/>
        <w:jc w:val="both"/>
        <w:rPr>
          <w:sz w:val="24"/>
          <w:szCs w:val="24"/>
        </w:rPr>
      </w:pPr>
      <w:r>
        <w:rPr>
          <w:bCs/>
          <w:sz w:val="24"/>
          <w:szCs w:val="21"/>
        </w:rPr>
        <w:t xml:space="preserve">Обыск по месту задержания </w:t>
      </w:r>
      <w:r>
        <w:rPr>
          <w:sz w:val="24"/>
          <w:szCs w:val="21"/>
        </w:rPr>
        <w:t>проводится при наличии данных о том, что часть похищенных товаров участники преступления успели спрятать. Кроме товаров в этой ситуации следует искать части_уничтоженных со-проводительнькдокументов и черновые записи с номерами телефонов, фамилиями участников исследуемой хозяйственной операции.</w:t>
      </w:r>
    </w:p>
    <w:p>
      <w:pPr>
        <w:pStyle w:val="Normal"/>
        <w:shd w:fill="FFFFFF" w:val="clear"/>
        <w:ind w:firstLine="709"/>
        <w:jc w:val="both"/>
        <w:rPr>
          <w:sz w:val="24"/>
          <w:szCs w:val="24"/>
        </w:rPr>
      </w:pPr>
      <w:r>
        <w:rPr>
          <w:sz w:val="24"/>
          <w:szCs w:val="21"/>
        </w:rPr>
        <w:t>В настоящее время отдельные предприниматели хранят учетную документацию у себя на квартире. С учетом этого обстоятельства обыск и выемку учетных документов рекомендуется проводить не только в помещении, которое зарегистрировано в качестве юридиче</w:t>
        <w:softHyphen/>
        <w:t>ского адреса проверяемой организации, но и по месту жительства ее руководителей.</w:t>
      </w:r>
    </w:p>
    <w:p>
      <w:pPr>
        <w:pStyle w:val="Normal"/>
        <w:shd w:fill="FFFFFF" w:val="clear"/>
        <w:ind w:firstLine="709"/>
        <w:jc w:val="both"/>
        <w:rPr>
          <w:sz w:val="24"/>
          <w:szCs w:val="24"/>
        </w:rPr>
      </w:pPr>
      <w:r>
        <w:rPr>
          <w:sz w:val="24"/>
          <w:szCs w:val="15"/>
        </w:rPr>
        <w:t>483</w:t>
      </w:r>
    </w:p>
    <w:p>
      <w:pPr>
        <w:pStyle w:val="Normal"/>
        <w:shd w:fill="FFFFFF" w:val="clear"/>
        <w:ind w:firstLine="709"/>
        <w:jc w:val="both"/>
        <w:rPr>
          <w:sz w:val="24"/>
          <w:szCs w:val="24"/>
        </w:rPr>
      </w:pPr>
      <w:r>
        <w:rPr>
          <w:sz w:val="24"/>
          <w:szCs w:val="21"/>
        </w:rPr>
        <w:t>При производстве обыска по делам об экономических преступлени</w:t>
        <w:softHyphen/>
        <w:t>ях нужно уделять внимание не только документальным данным, но и предметам, посредством_которых выполнялись подложные документы. К таким предметам можно отнести пишущие машинки, телефаксы, компьютерную технику, клише печатей и штампов вымышленных ор</w:t>
        <w:softHyphen/>
        <w:t>ганизаций и др. Выемка компьютерной техники должна проводиться с участием специалиста с тем, чтобы не допустить изменений и уничто</w:t>
        <w:softHyphen/>
        <w:t>жения базы данных. При производстве обыска и выемки этой аппара</w:t>
        <w:softHyphen/>
        <w:t>туры рекомендуется изымать все комплектующие компоненты и про</w:t>
        <w:softHyphen/>
        <w:t>изводные от них документы (напечатанные листы, ленты, перфокарты и т.п.). Изъятию подлежат также дискеты и иные носители информа</w:t>
        <w:softHyphen/>
        <w:t>ции, имеющей значение для дела.</w:t>
      </w:r>
    </w:p>
    <w:p>
      <w:pPr>
        <w:pStyle w:val="Normal"/>
        <w:shd w:fill="FFFFFF" w:val="clear"/>
        <w:ind w:firstLine="709"/>
        <w:jc w:val="both"/>
        <w:rPr>
          <w:sz w:val="24"/>
          <w:szCs w:val="24"/>
        </w:rPr>
      </w:pPr>
      <w:r>
        <w:rPr>
          <w:sz w:val="24"/>
          <w:szCs w:val="21"/>
        </w:rPr>
        <w:t>В процессе расследования преступлений, связанных с созданием лжепредприятий, при обыске особое внимание следует уделить изуче</w:t>
        <w:softHyphen/>
        <w:t>нию документов, удостоверяющих личность подозреваемых. Во время обыска у них на квартире иногда удается обнаружить похищенные паспорта с переклеенными фотокарточками. В офисе и на квартире по</w:t>
        <w:softHyphen/>
        <w:t>дозреваемых можно найти также чистые бланки с оттисками печатей и штампов, предназначенные для изготовления фиктивных договоров, доверенностей и других документов.</w:t>
      </w:r>
    </w:p>
    <w:p>
      <w:pPr>
        <w:pStyle w:val="Normal"/>
        <w:shd w:fill="FFFFFF" w:val="clear"/>
        <w:ind w:firstLine="709"/>
        <w:jc w:val="both"/>
        <w:rPr>
          <w:sz w:val="24"/>
          <w:szCs w:val="24"/>
        </w:rPr>
      </w:pPr>
      <w:r>
        <w:rPr>
          <w:bCs/>
          <w:sz w:val="24"/>
          <w:szCs w:val="21"/>
        </w:rPr>
        <w:t xml:space="preserve">Допрос подозреваемого </w:t>
      </w:r>
      <w:r>
        <w:rPr>
          <w:sz w:val="24"/>
          <w:szCs w:val="21"/>
        </w:rPr>
        <w:t>в хищении рекомендуется начинать сразу же после завершения операции по его задержанию. В предмет допроса подозреваемого на этом этапе расследования должны входить те фак</w:t>
        <w:softHyphen/>
        <w:t>ты, которые послужили основанием для его задержания. В большинст</w:t>
        <w:softHyphen/>
        <w:t>ве случаев доказательства, полученные при задержании, расценивают</w:t>
        <w:softHyphen/>
        <w:t>ся подозреваемым как решающие в его изобличении, поэтому допра</w:t>
        <w:softHyphen/>
        <w:t>шиваемый, как правило, не отрицает свою вину. Используя сложившу</w:t>
        <w:softHyphen/>
        <w:t>юся ситуацию, следователь должен до деталей разобраться в способах совершения и сокрытия выявленного факта хищения. Допрашиваемо</w:t>
        <w:softHyphen/>
        <w:t>му рекомендуется предложить самому показать, какие изменения в учетной документации образовались в результате его противоправных действий. Опираясь на сведения, полученные от подозреваемого по этим вопросам, на последующих этапах расследования можно будет проверить, не пользовался ли допрашиваемый и раньше аналогичными способами. Последующие допросы подозреваемого и обвиняемого ре</w:t>
        <w:softHyphen/>
        <w:t>комендуется вести по эпизодам и, по возможности, с предъявлением документов. Предъявление документов в необходимых случаях следу</w:t>
        <w:softHyphen/>
        <w:t>ет сопровождать соответствующими разъяснениями их доказательст</w:t>
        <w:softHyphen/>
        <w:t>венного значения. В зависимости от способов совершения и сокрытия преступления при допросе подозреваемого (обвиняемого) нужно стре</w:t>
        <w:softHyphen/>
        <w:t>миться предъявлять документы в таком сочетании, чтобы из сопостав</w:t>
        <w:softHyphen/>
        <w:t>ления их содержания допрашиваемый и его адвокат могли убедиться в</w:t>
      </w:r>
    </w:p>
    <w:p>
      <w:pPr>
        <w:pStyle w:val="Normal"/>
        <w:shd w:fill="FFFFFF" w:val="clear"/>
        <w:ind w:firstLine="709"/>
        <w:jc w:val="both"/>
        <w:rPr>
          <w:sz w:val="24"/>
          <w:szCs w:val="24"/>
        </w:rPr>
      </w:pPr>
      <w:r>
        <w:rPr>
          <w:sz w:val="24"/>
          <w:szCs w:val="16"/>
        </w:rPr>
        <w:t>484</w:t>
      </w:r>
    </w:p>
    <w:p>
      <w:pPr>
        <w:pStyle w:val="Normal"/>
        <w:shd w:fill="FFFFFF" w:val="clear"/>
        <w:ind w:firstLine="709"/>
        <w:jc w:val="both"/>
        <w:rPr>
          <w:sz w:val="24"/>
          <w:szCs w:val="24"/>
        </w:rPr>
      </w:pPr>
      <w:r>
        <w:rPr>
          <w:sz w:val="24"/>
          <w:szCs w:val="21"/>
        </w:rPr>
        <w:t>доказанности конкретных фактов. Все возражения в отношении обви</w:t>
        <w:softHyphen/>
        <w:t>нения в целом или в любой его части, а также суждения допрашивае</w:t>
        <w:softHyphen/>
        <w:t>мого относительно доказательств, положенных в его основу, должны быть приведены.</w:t>
      </w:r>
    </w:p>
    <w:p>
      <w:pPr>
        <w:pStyle w:val="Normal"/>
        <w:shd w:fill="FFFFFF" w:val="clear"/>
        <w:ind w:firstLine="709"/>
        <w:jc w:val="both"/>
        <w:rPr>
          <w:sz w:val="24"/>
          <w:szCs w:val="24"/>
        </w:rPr>
      </w:pPr>
      <w:r>
        <w:rPr>
          <w:sz w:val="24"/>
          <w:szCs w:val="21"/>
        </w:rPr>
        <w:t>Допрос подозреваемых (обвиняемых) по фактам хищений с исполь</w:t>
        <w:softHyphen/>
        <w:t>зованием подложных авизо осложняется тем, что они лично не оформ</w:t>
        <w:softHyphen/>
        <w:t>ляют документы, необходимые для получения денег. Это делают по их просьбе работники организации, вовлеченные в их противоправную деятельность. Тем не менее, при обыске в местах их пребывания, а также в процессе проверки документации организаций, участвовавших в расследуемом событии, удается найти фиктивные документы, чистые бланки различных коммерческих структур, заготовки фиктивных дого</w:t>
        <w:softHyphen/>
        <w:t>воров и личные записи задержанного. Они должны быть предваритель</w:t>
        <w:softHyphen/>
        <w:t>но систематизированы и проверены следователем для того, чтобы можно было использовать содержащуюся в них информацию в ходе допроса лиц, причастных к преступлению. Если допрашиваемый не от</w:t>
        <w:softHyphen/>
        <w:t>рицает факт мошеннической операции, то у него необходимо выяснить механизм каждого этапа совершения преступления с обязательной дифференциацией действий каждого лица, которого ему удалось вов</w:t>
        <w:softHyphen/>
        <w:t>лечь в преступную операцию. В частности, у допрашиваемого по де</w:t>
        <w:softHyphen/>
        <w:t>лам о хищениях с использованием авизо выясняется, как он завладел шифрами, необходимыми для оформления этого документа, и каким об</w:t>
        <w:softHyphen/>
        <w:t>разом сумел переслать подложное авизо в адрес РКЦ филиала «Б» и т.д.</w:t>
      </w:r>
    </w:p>
    <w:p>
      <w:pPr>
        <w:pStyle w:val="Normal"/>
        <w:shd w:fill="FFFFFF" w:val="clear"/>
        <w:ind w:firstLine="709"/>
        <w:jc w:val="both"/>
        <w:rPr>
          <w:sz w:val="24"/>
          <w:szCs w:val="24"/>
        </w:rPr>
      </w:pPr>
      <w:r>
        <w:rPr>
          <w:sz w:val="24"/>
          <w:szCs w:val="21"/>
        </w:rPr>
        <w:t>Аналогичным образом рекомендуется строить допрос и по фактам хищений, совершаемых с применением других способов завладения чужим имуществом. Так, при допросе подозреваемого (обвиняемого) в хищении денег, поступивших в счет предоплаты, необходимо показать допрашиваемому, что он, вступая в договорные отношения, не ставил перед собой задачи выполнения своих обязательств. С этой целью до</w:t>
        <w:softHyphen/>
        <w:t>прашиваемому помимо фиктивного договора предъявляются протоко</w:t>
        <w:softHyphen/>
        <w:t>лы осмотра складских и производственных помещений, акты ревизий и документы, отражающие действительные расходы денег, получен</w:t>
        <w:softHyphen/>
        <w:t>ных им в счет предоплаты.</w:t>
      </w:r>
    </w:p>
    <w:p>
      <w:pPr>
        <w:pStyle w:val="Normal"/>
        <w:shd w:fill="FFFFFF" w:val="clear"/>
        <w:ind w:firstLine="709"/>
        <w:jc w:val="both"/>
        <w:rPr>
          <w:sz w:val="24"/>
          <w:szCs w:val="24"/>
        </w:rPr>
      </w:pPr>
      <w:r>
        <w:rPr>
          <w:sz w:val="24"/>
          <w:szCs w:val="21"/>
        </w:rPr>
        <w:t xml:space="preserve">Не менее сложным является и </w:t>
      </w:r>
      <w:r>
        <w:rPr>
          <w:iCs/>
          <w:sz w:val="24"/>
          <w:szCs w:val="21"/>
        </w:rPr>
        <w:t xml:space="preserve">допрос свидетелей </w:t>
      </w:r>
      <w:r>
        <w:rPr>
          <w:sz w:val="24"/>
          <w:szCs w:val="21"/>
        </w:rPr>
        <w:t>по фактам совер</w:t>
        <w:softHyphen/>
        <w:t>шения корыстных преступлений в сфере экономики. Даже самые доб</w:t>
        <w:softHyphen/>
        <w:t>росовестные из них не могут осветить в своих показаниях полную кар</w:t>
        <w:softHyphen/>
        <w:t>тину совершения преступления, а обычно ограничиваются лишь рам</w:t>
        <w:softHyphen/>
        <w:t>ками действий, охватываемых пределами их служебных полномочий. Например, по делам о хищениях денег, полученных в счет кредита ру</w:t>
        <w:softHyphen/>
        <w:t>ководителем предприятия, обязательному допросу подвергается глав</w:t>
        <w:softHyphen/>
        <w:t>ный бухгалтер предприятия. Без его подписи в банковском чеке банк не может выдать деньги с расчетного счета предприятия. В этой связи</w:t>
      </w:r>
    </w:p>
    <w:p>
      <w:pPr>
        <w:pStyle w:val="Normal"/>
        <w:shd w:fill="FFFFFF" w:val="clear"/>
        <w:ind w:firstLine="709"/>
        <w:jc w:val="both"/>
        <w:rPr>
          <w:sz w:val="24"/>
          <w:szCs w:val="24"/>
        </w:rPr>
      </w:pPr>
      <w:r>
        <w:rPr>
          <w:sz w:val="24"/>
          <w:szCs w:val="17"/>
        </w:rPr>
        <w:t>485</w:t>
      </w:r>
    </w:p>
    <w:p>
      <w:pPr>
        <w:pStyle w:val="Normal"/>
        <w:shd w:fill="FFFFFF" w:val="clear"/>
        <w:ind w:firstLine="709"/>
        <w:jc w:val="both"/>
        <w:rPr>
          <w:sz w:val="24"/>
          <w:szCs w:val="24"/>
        </w:rPr>
      </w:pPr>
      <w:r>
        <w:rPr>
          <w:sz w:val="24"/>
          <w:szCs w:val="21"/>
        </w:rPr>
        <w:t>главный бухгалтер может рассказать только о том, каким образом ру</w:t>
        <w:softHyphen/>
        <w:t>ководитель предприятия добился его согласия на оформление банков</w:t>
        <w:softHyphen/>
        <w:t>ского чека и фиктивных договоров, послуживших основанием для вы</w:t>
        <w:softHyphen/>
        <w:t>платы денег в виде банковского кредита.</w:t>
      </w:r>
    </w:p>
    <w:p>
      <w:pPr>
        <w:pStyle w:val="Normal"/>
        <w:shd w:fill="FFFFFF" w:val="clear"/>
        <w:ind w:firstLine="709"/>
        <w:jc w:val="both"/>
        <w:rPr>
          <w:sz w:val="24"/>
          <w:szCs w:val="24"/>
        </w:rPr>
      </w:pPr>
      <w:r>
        <w:rPr>
          <w:sz w:val="24"/>
          <w:szCs w:val="21"/>
        </w:rPr>
        <w:t>По делам о хищениях денег с использованием подложного авизо бухгалтер-операционист РКЦ может сказать, какие дефекты он обна</w:t>
        <w:softHyphen/>
        <w:t>ружил в этом документе и какие меры в этой связи предпринял для предотвращения хищения. Если фальшивое авизо было пропущено для дальнейшей обработки, то путем допроса бухгалтера-операциониста устанавливается, по чьему распоряжению это было сделано. Что каса</w:t>
        <w:softHyphen/>
        <w:t>ется вопросов, относящихся к личности самого мошенника и его сооб</w:t>
        <w:softHyphen/>
        <w:t>щников, то сотрудники РКЦ, как правило, такой информацией не рас</w:t>
        <w:softHyphen/>
        <w:t>полагают. Наибольшим объемом сведений о расследуемом событии и лицах, участвовавших в нем, обладает предприниматель, на расчетный счет которого поступили деньги по фальшивому авизо. Именно с ним организатор преступления заключает соглашение о временном исполь</w:t>
        <w:softHyphen/>
        <w:t>зовании расчетного счета его предприятия.</w:t>
      </w:r>
    </w:p>
    <w:p>
      <w:pPr>
        <w:pStyle w:val="Normal"/>
        <w:shd w:fill="FFFFFF" w:val="clear"/>
        <w:ind w:firstLine="709"/>
        <w:jc w:val="both"/>
        <w:rPr>
          <w:sz w:val="24"/>
          <w:szCs w:val="24"/>
        </w:rPr>
      </w:pPr>
      <w:r>
        <w:rPr>
          <w:sz w:val="24"/>
          <w:szCs w:val="21"/>
        </w:rPr>
        <w:t>Встречаются случаи, когда организатор хищения действует через посредника. В этой ситуации у допрашиваемого следует получить всю информацию о личности посредника, его местонахождении и той ро</w:t>
        <w:softHyphen/>
        <w:t>ли, которую он выполнял в расследуемом событии.</w:t>
      </w:r>
    </w:p>
    <w:p>
      <w:pPr>
        <w:pStyle w:val="Normal"/>
        <w:shd w:fill="FFFFFF" w:val="clear"/>
        <w:ind w:firstLine="709"/>
        <w:jc w:val="both"/>
        <w:rPr>
          <w:sz w:val="24"/>
          <w:szCs w:val="24"/>
        </w:rPr>
      </w:pPr>
      <w:r>
        <w:rPr>
          <w:sz w:val="24"/>
          <w:szCs w:val="21"/>
        </w:rPr>
        <w:t>При допросе предпринимателей и сотрудников различных коммер</w:t>
        <w:softHyphen/>
        <w:t>ческих организаций следует учитывать, что основная часть свидетелей этой группы в известной мере заинтересована в сокрытии истины, так как за участие в предложенной им операции по перечислению денег и переводу их в наличные они получают от 4 до 40% от переводимой суммы. Кроме того, при даче показаний о своих действиях по оформ</w:t>
        <w:softHyphen/>
        <w:t>лению операции свидетели этой группы опасаются ответственности за внесение подлогов в документы. Двойственное положение допрашива</w:t>
        <w:softHyphen/>
        <w:t>емых требует от следователя тщательной подготовки к допросу путем подбора и предварительного исследования учетных документов, кото</w:t>
        <w:softHyphen/>
        <w:t>рые рекомендуется предъявлять по ходу выяснения запланированных вопросов.</w:t>
      </w:r>
    </w:p>
    <w:p>
      <w:pPr>
        <w:pStyle w:val="Normal"/>
        <w:shd w:fill="FFFFFF" w:val="clear"/>
        <w:ind w:firstLine="709"/>
        <w:jc w:val="both"/>
        <w:rPr>
          <w:sz w:val="24"/>
          <w:szCs w:val="24"/>
        </w:rPr>
      </w:pPr>
      <w:r>
        <w:rPr>
          <w:sz w:val="24"/>
          <w:szCs w:val="21"/>
        </w:rPr>
        <w:t>Не менее сложным является допрос банковских работников. Глав</w:t>
        <w:softHyphen/>
        <w:t>ным препятствием в допросе этих лиц является неправильное понима</w:t>
        <w:softHyphen/>
        <w:t>ние, а в некоторых случаях специально используемое для уклонения от дачи показаний требование соблюдения коммерческой тайны. Кро</w:t>
        <w:softHyphen/>
        <w:t>ме того, может оказаться, что некоторые из них состоят в сговоре с организатором хищения, так как для оформления таких документов, как, например, кредитовое авизо, необходимо знать шифры, сведения о которых находятся в распоряжении главного бухгалтера и начальни</w:t>
        <w:softHyphen/>
        <w:t>ка учетно-оперативного отдела РКЦ и коммерческих банков. Они оп</w:t>
        <w:softHyphen/>
        <w:t>ределяют список лиц, допущенных к этим данным.</w:t>
      </w:r>
    </w:p>
    <w:p>
      <w:pPr>
        <w:pStyle w:val="Normal"/>
        <w:shd w:fill="FFFFFF" w:val="clear"/>
        <w:ind w:firstLine="709"/>
        <w:jc w:val="both"/>
        <w:rPr>
          <w:sz w:val="24"/>
          <w:szCs w:val="24"/>
        </w:rPr>
      </w:pPr>
      <w:r>
        <w:rPr>
          <w:sz w:val="24"/>
          <w:szCs w:val="18"/>
        </w:rPr>
        <w:t>486</w:t>
      </w:r>
    </w:p>
    <w:p>
      <w:pPr>
        <w:pStyle w:val="Normal"/>
        <w:shd w:fill="FFFFFF" w:val="clear"/>
        <w:ind w:firstLine="709"/>
        <w:jc w:val="both"/>
        <w:rPr>
          <w:sz w:val="24"/>
          <w:szCs w:val="24"/>
        </w:rPr>
      </w:pPr>
      <w:r>
        <w:rPr>
          <w:sz w:val="24"/>
          <w:szCs w:val="21"/>
        </w:rPr>
        <w:t>Проведение экспертиз. В процессе расследования корыстных пре</w:t>
        <w:softHyphen/>
        <w:t>ступлений, совершаемых в сфере экономики, возникает необходимость в назначении различных экспертиз, выбор которых зависит от характе</w:t>
        <w:softHyphen/>
        <w:t>ра следов совершения сокрытия преступления. При обнаружении под</w:t>
        <w:softHyphen/>
        <w:t xml:space="preserve">лога в документах чаще применяются </w:t>
      </w:r>
      <w:r>
        <w:rPr>
          <w:iCs/>
          <w:sz w:val="24"/>
          <w:szCs w:val="21"/>
        </w:rPr>
        <w:t xml:space="preserve">криминалистическая экспертиза почерка и технико-криминалистическое исследование документов. </w:t>
      </w:r>
      <w:r>
        <w:rPr>
          <w:sz w:val="24"/>
          <w:szCs w:val="21"/>
        </w:rPr>
        <w:t>В случаях хищения денег, предназначенных для выдачи заработной пла</w:t>
        <w:softHyphen/>
        <w:t>ты, объектами исследования являются платежные ведомости, расход</w:t>
        <w:softHyphen/>
        <w:t>ные кассовые ордера, банковские чеки и другие денежные документы. Основная цель криминалистической экспертизы почерка — установле</w:t>
        <w:softHyphen/>
        <w:t>ние лица, выполнившего текст документа или подпись в нем. ТеХйи-ко-криминалистическое исследование документов производится для выявления материального подлога в виде подчисток, дописок, допеча</w:t>
        <w:softHyphen/>
        <w:t>ток. Криминалистическое исследование документов может проводить</w:t>
        <w:softHyphen/>
        <w:t>ся также с целью прочтения первоначального текста документа, иден</w:t>
        <w:softHyphen/>
        <w:t>тификации пишущей машинки, печатей и штампов по их оттискам на документах.</w:t>
      </w:r>
    </w:p>
    <w:p>
      <w:pPr>
        <w:pStyle w:val="Normal"/>
        <w:shd w:fill="FFFFFF" w:val="clear"/>
        <w:ind w:firstLine="709"/>
        <w:jc w:val="both"/>
        <w:rPr>
          <w:sz w:val="24"/>
          <w:szCs w:val="24"/>
        </w:rPr>
      </w:pPr>
      <w:r>
        <w:rPr>
          <w:sz w:val="24"/>
          <w:szCs w:val="21"/>
        </w:rPr>
        <w:t>При совершении хищений путем фальсификации товаров могут на</w:t>
        <w:softHyphen/>
        <w:t>значаться товароведческие и технологические экспертизы.</w:t>
      </w:r>
    </w:p>
    <w:p>
      <w:pPr>
        <w:pStyle w:val="Normal"/>
        <w:shd w:fill="FFFFFF" w:val="clear"/>
        <w:ind w:firstLine="709"/>
        <w:jc w:val="both"/>
        <w:rPr>
          <w:sz w:val="24"/>
          <w:szCs w:val="24"/>
        </w:rPr>
      </w:pPr>
      <w:r>
        <w:rPr>
          <w:iCs/>
          <w:sz w:val="24"/>
          <w:szCs w:val="21"/>
        </w:rPr>
        <w:t xml:space="preserve">Товароведческая экспертиза </w:t>
      </w:r>
      <w:r>
        <w:rPr>
          <w:sz w:val="24"/>
          <w:szCs w:val="21"/>
        </w:rPr>
        <w:t>назначается для установления наиме</w:t>
        <w:softHyphen/>
        <w:t>нования, артикула, сорта, цены и качества товара. При возникновении необходимости выявления источника неоприходованных товаров экс</w:t>
        <w:softHyphen/>
        <w:t>пертиза может установить, на каком предприятии изготовлена обнару</w:t>
        <w:softHyphen/>
        <w:t xml:space="preserve">женная партия товаров и не изготовлена ли она кустарным способом, </w:t>
      </w:r>
      <w:r>
        <w:rPr>
          <w:iCs/>
          <w:sz w:val="24"/>
          <w:szCs w:val="21"/>
        </w:rPr>
        <w:t xml:space="preserve">технологическая экспертиза </w:t>
      </w:r>
      <w:r>
        <w:rPr>
          <w:sz w:val="24"/>
          <w:szCs w:val="21"/>
        </w:rPr>
        <w:t>назначается в случаях совершения хище</w:t>
        <w:softHyphen/>
        <w:t>ния за счет неправильного определения норм сырья и материалов на единицу выпускаемой продукции или каких-либо отступлений от тре</w:t>
        <w:softHyphen/>
        <w:t>бования ГОСТа (недовложение сырья, замена одних компонентов дру</w:t>
        <w:softHyphen/>
        <w:t>гими и т.д.).</w:t>
      </w:r>
    </w:p>
    <w:p>
      <w:pPr>
        <w:pStyle w:val="Normal"/>
        <w:shd w:fill="FFFFFF" w:val="clear"/>
        <w:ind w:firstLine="709"/>
        <w:jc w:val="both"/>
        <w:rPr>
          <w:sz w:val="24"/>
          <w:szCs w:val="24"/>
        </w:rPr>
      </w:pPr>
      <w:r>
        <w:rPr>
          <w:sz w:val="24"/>
          <w:szCs w:val="21"/>
        </w:rPr>
        <w:t xml:space="preserve">При возникновении каких-либо сомнений в правильности выводов членов ревизионной комиссии назначается </w:t>
      </w:r>
      <w:r>
        <w:rPr>
          <w:iCs/>
          <w:sz w:val="24"/>
          <w:szCs w:val="21"/>
        </w:rPr>
        <w:t>судебно-бухгалтерская экс</w:t>
        <w:softHyphen/>
        <w:t xml:space="preserve">пертиза, </w:t>
      </w:r>
      <w:r>
        <w:rPr>
          <w:sz w:val="24"/>
          <w:szCs w:val="21"/>
        </w:rPr>
        <w:t>основанием для назначения которой может служить: несоот</w:t>
        <w:softHyphen/>
        <w:t>ветствие выводов ревизионной комиссии другим материалам дела, на</w:t>
        <w:softHyphen/>
        <w:t>личие документов, не принятых к зачету; неполный анализ хозяйствен</w:t>
        <w:softHyphen/>
        <w:t>ной операции, поставленной под сомнение; заявления заинтересован</w:t>
        <w:softHyphen/>
        <w:t>ных лиц о необъективности выводов ревизионной комиссии и др. Су</w:t>
        <w:softHyphen/>
        <w:t>дебно-бухгалтерская экспертиза применяется также для проведения сложных расчетов, основанных на выводах других специалистов, на</w:t>
        <w:softHyphen/>
        <w:t>пример такие расчеты могут касаться количества и стоимости выпу</w:t>
        <w:softHyphen/>
        <w:t>щенной предприятием неучтенной продукции и суммы денег, получен</w:t>
        <w:softHyphen/>
        <w:t>ной с потребителей.</w:t>
      </w:r>
    </w:p>
    <w:p>
      <w:pPr>
        <w:pStyle w:val="Normal"/>
        <w:shd w:fill="FFFFFF" w:val="clear"/>
        <w:ind w:firstLine="709"/>
        <w:jc w:val="both"/>
        <w:rPr>
          <w:sz w:val="24"/>
          <w:szCs w:val="24"/>
        </w:rPr>
      </w:pPr>
      <w:r>
        <w:rPr>
          <w:sz w:val="24"/>
          <w:szCs w:val="16"/>
        </w:rPr>
        <w:t>487</w:t>
      </w:r>
    </w:p>
    <w:p>
      <w:pPr>
        <w:pStyle w:val="Normal"/>
        <w:shd w:fill="000000" w:val="clear"/>
        <w:ind w:firstLine="709"/>
        <w:jc w:val="both"/>
        <w:rPr>
          <w:sz w:val="24"/>
          <w:szCs w:val="24"/>
        </w:rPr>
      </w:pPr>
      <w:r>
        <w:rPr>
          <w:sz w:val="24"/>
          <w:szCs w:val="24"/>
        </w:rPr>
      </w:r>
    </w:p>
    <w:p>
      <w:pPr>
        <w:pStyle w:val="Normal"/>
        <w:shd w:fill="FFFFFF" w:val="clear"/>
        <w:ind w:firstLine="709"/>
        <w:jc w:val="both"/>
        <w:rPr>
          <w:sz w:val="24"/>
          <w:szCs w:val="24"/>
        </w:rPr>
      </w:pPr>
      <w:r>
        <w:rPr>
          <w:bCs/>
          <w:sz w:val="24"/>
        </w:rPr>
        <w:t>ГЛАВА 32</w:t>
      </w:r>
      <w:r>
        <w:rPr>
          <w:sz w:val="24"/>
        </w:rPr>
        <w:t xml:space="preserve">             </w:t>
      </w:r>
      <w:r>
        <w:rPr>
          <w:bCs/>
          <w:sz w:val="24"/>
        </w:rPr>
        <w:t>ОСОБЕННОСТИ   РАСКРЫТИЯ</w:t>
      </w:r>
    </w:p>
    <w:p>
      <w:pPr>
        <w:pStyle w:val="Normal"/>
        <w:shd w:fill="FFFFFF" w:val="clear"/>
        <w:ind w:firstLine="709"/>
        <w:jc w:val="both"/>
        <w:rPr>
          <w:sz w:val="24"/>
          <w:szCs w:val="24"/>
        </w:rPr>
      </w:pPr>
      <w:r>
        <w:rPr>
          <w:bCs/>
          <w:sz w:val="24"/>
        </w:rPr>
        <w:t>И   РАССЛЕДОВАНИЯ   КОРЫСТНЫХ ПОСЯГАТЕЛЬСТВ   В   СФЕРЕ ВЕКСЕЛЬНОГО   ОБРАЩЕНИЯ</w:t>
      </w:r>
    </w:p>
    <w:p>
      <w:pPr>
        <w:pStyle w:val="Normal"/>
        <w:shd w:fill="FFFFFF" w:val="clear"/>
        <w:ind w:firstLine="709"/>
        <w:jc w:val="both"/>
        <w:rPr>
          <w:sz w:val="24"/>
          <w:szCs w:val="24"/>
        </w:rPr>
      </w:pPr>
      <w:r>
        <w:rPr>
          <w:sz w:val="24"/>
          <w:szCs w:val="21"/>
        </w:rPr>
        <w:t>Анализ официальных статистических данных, со</w:t>
        <w:softHyphen/>
        <w:t>держащихся в годовых отчетах и обзорах МВД России, убедительно показывает, что во второй половине 90-х годов уходящего столетия на смену преступным действиям с фиктивными авизо, которыми был причинен огромный материальный ущерб государству, пришли новые и еще более опасные способы корыстных посягательств, связанных с изготовлением и сбытом поддельных или с эмиссией необеспеченных ценных бумаг.</w:t>
      </w:r>
    </w:p>
    <w:p>
      <w:pPr>
        <w:pStyle w:val="Normal"/>
        <w:shd w:fill="FFFFFF" w:val="clear"/>
        <w:ind w:firstLine="709"/>
        <w:jc w:val="both"/>
        <w:rPr>
          <w:sz w:val="24"/>
          <w:szCs w:val="24"/>
        </w:rPr>
      </w:pPr>
      <w:r>
        <w:rPr>
          <w:sz w:val="24"/>
          <w:szCs w:val="21"/>
        </w:rPr>
        <w:t>В соответствии с российским законодательством (ст. 143 ГК РФ) к ценным бумагам относятся: государственные и иные облигации, вексе</w:t>
        <w:softHyphen/>
        <w:t>ля, чеки, депозитивные и сберегательные сертификаты, сберегательные книжки на предъявителя, коносамент, акция, приватизационные цен</w:t>
        <w:softHyphen/>
        <w:t>ные бумаги и другие документы, которые законами о ценных бумагах или в установленном ими порядке отнесены к числу ценных бумаг1. Все перечисленные выше документы содержат финансовые или иму</w:t>
        <w:softHyphen/>
        <w:t>щественные права, реализация которых возможна лишь при условии их предъявления.</w:t>
      </w:r>
    </w:p>
    <w:p>
      <w:pPr>
        <w:pStyle w:val="Normal"/>
        <w:shd w:fill="FFFFFF" w:val="clear"/>
        <w:ind w:firstLine="709"/>
        <w:jc w:val="both"/>
        <w:rPr>
          <w:sz w:val="24"/>
          <w:szCs w:val="24"/>
        </w:rPr>
      </w:pPr>
      <w:r>
        <w:rPr>
          <w:sz w:val="24"/>
          <w:szCs w:val="21"/>
        </w:rPr>
        <w:t>Опытные и квалифицированные криминальные лидеры и их финан</w:t>
        <w:softHyphen/>
        <w:t>сово-экономические советники быстро определили, что наиболее эф</w:t>
        <w:softHyphen/>
        <w:t>фективный и относительно безопасный для верхушки «преступных формирований» способ обогащения, превосходящий по своим возмож</w:t>
        <w:softHyphen/>
        <w:t>ностям и масштабам другие методы совершения корыстных посяга</w:t>
        <w:softHyphen/>
        <w:t>тельств в кредитно-банковской сфере, состоит либо в модернизирован</w:t>
        <w:softHyphen/>
        <w:t>ном фальшивомонетничестве, связанном с изготовлением и сбытом поддельных векселей, либо с незаконной эмиссией необеспеченных де</w:t>
        <w:softHyphen/>
        <w:t>нежными активами и товарным наполнением этой же разновидности ценных бумаг.</w:t>
      </w:r>
    </w:p>
    <w:p>
      <w:pPr>
        <w:pStyle w:val="Normal"/>
        <w:shd w:fill="FFFFFF" w:val="clear"/>
        <w:ind w:firstLine="709"/>
        <w:jc w:val="both"/>
        <w:rPr>
          <w:sz w:val="24"/>
          <w:szCs w:val="24"/>
        </w:rPr>
      </w:pPr>
      <w:r>
        <w:rPr>
          <w:bCs/>
          <w:sz w:val="24"/>
          <w:szCs w:val="21"/>
        </w:rPr>
        <w:t xml:space="preserve">Вексель </w:t>
      </w:r>
      <w:r>
        <w:rPr>
          <w:sz w:val="24"/>
          <w:szCs w:val="21"/>
        </w:rPr>
        <w:t>— это составленное по установленной законом форме дол</w:t>
        <w:softHyphen/>
        <w:t>говое обязательство, выдаваемое заемщиком (векселедателем) кредито</w:t>
        <w:softHyphen/>
        <w:t>ру (векселедержателю) и предоставляющее векселедержателю право требовать от векселедателя уплаты к сроку, определенному в этом до</w:t>
        <w:softHyphen/>
        <w:t>кументе.</w:t>
      </w:r>
    </w:p>
    <w:p>
      <w:pPr>
        <w:pStyle w:val="Normal"/>
        <w:shd w:fill="FFFFFF" w:val="clear"/>
        <w:ind w:firstLine="709"/>
        <w:jc w:val="both"/>
        <w:rPr>
          <w:sz w:val="24"/>
          <w:szCs w:val="24"/>
        </w:rPr>
      </w:pPr>
      <w:r>
        <w:rPr>
          <w:sz w:val="24"/>
          <w:szCs w:val="21"/>
        </w:rPr>
        <w:t>Из нескольких разновидностей векселей основным инструментом (орудием), позволяющим перекачивать в криминальные «карманы» фальшивомонетчиков миллиардные суммы, лидеры организованных преступных группировок обоснованно избрали переводной вексель, как наиболее оптимальное средство для достижения корыстных целей.</w:t>
      </w:r>
    </w:p>
    <w:p>
      <w:pPr>
        <w:pStyle w:val="Normal"/>
        <w:shd w:fill="FFFFFF" w:val="clear"/>
        <w:ind w:firstLine="709"/>
        <w:jc w:val="both"/>
        <w:rPr>
          <w:sz w:val="24"/>
          <w:szCs w:val="24"/>
        </w:rPr>
      </w:pPr>
      <w:r>
        <w:rPr>
          <w:sz w:val="24"/>
          <w:szCs w:val="17"/>
        </w:rPr>
        <w:t xml:space="preserve">1 </w:t>
      </w:r>
      <w:r>
        <w:rPr>
          <w:iCs/>
          <w:sz w:val="24"/>
          <w:szCs w:val="17"/>
        </w:rPr>
        <w:t xml:space="preserve">Белов В.А. </w:t>
      </w:r>
      <w:r>
        <w:rPr>
          <w:sz w:val="24"/>
          <w:szCs w:val="17"/>
        </w:rPr>
        <w:t>Ценные бумаги в Российском гражданском праве. М., 1996. С. 100.</w:t>
      </w:r>
    </w:p>
    <w:p>
      <w:pPr>
        <w:pStyle w:val="Normal"/>
        <w:shd w:fill="FFFFFF" w:val="clear"/>
        <w:ind w:firstLine="709"/>
        <w:jc w:val="both"/>
        <w:rPr>
          <w:sz w:val="24"/>
          <w:szCs w:val="24"/>
        </w:rPr>
      </w:pPr>
      <w:r>
        <w:rPr>
          <w:sz w:val="24"/>
          <w:szCs w:val="18"/>
        </w:rPr>
        <w:t>488</w:t>
      </w:r>
    </w:p>
    <w:p>
      <w:pPr>
        <w:pStyle w:val="Normal"/>
        <w:shd w:fill="FFFFFF" w:val="clear"/>
        <w:ind w:firstLine="709"/>
        <w:jc w:val="both"/>
        <w:rPr>
          <w:sz w:val="24"/>
          <w:szCs w:val="24"/>
        </w:rPr>
      </w:pPr>
      <w:r>
        <w:rPr>
          <w:bCs/>
          <w:sz w:val="24"/>
          <w:szCs w:val="21"/>
        </w:rPr>
        <w:t xml:space="preserve">Переводной вексель </w:t>
      </w:r>
      <w:r>
        <w:rPr>
          <w:sz w:val="24"/>
          <w:szCs w:val="21"/>
        </w:rPr>
        <w:t>— письменный приказ векселедателя (трас</w:t>
        <w:softHyphen/>
        <w:t>санта) третьему лицу — плательщику (трассату) уплатить векселедате</w:t>
        <w:softHyphen/>
        <w:t>лю (получателю) определенную сумму денег с учетом начисленных на нее процентов или без таковых1.</w:t>
      </w:r>
    </w:p>
    <w:p>
      <w:pPr>
        <w:pStyle w:val="Normal"/>
        <w:shd w:fill="FFFFFF" w:val="clear"/>
        <w:ind w:firstLine="709"/>
        <w:jc w:val="both"/>
        <w:rPr>
          <w:sz w:val="24"/>
          <w:szCs w:val="24"/>
        </w:rPr>
      </w:pPr>
      <w:r>
        <w:rPr>
          <w:sz w:val="24"/>
          <w:szCs w:val="21"/>
        </w:rPr>
        <w:t>Первый способ корыстного посягательства заключается в изготов</w:t>
        <w:softHyphen/>
        <w:t>лении фальшивых переводных векселей силами своих квалифициро</w:t>
        <w:softHyphen/>
        <w:t>ванных специалистов, использующих современное оборудование. Ча</w:t>
        <w:softHyphen/>
        <w:t>ще всего преступники используют для этой цели стандартные бланки переводных векселей. Эти бланки по поручению Министерства финан</w:t>
        <w:softHyphen/>
        <w:t>сов реализуются Главным управлением Федерального казначейства коммерческим банкам и другим юридическим лицам через свои терри</w:t>
        <w:softHyphen/>
        <w:t>ториальные органы, а также через систему учреждений Центрального банка Российской Федерации2.</w:t>
      </w:r>
    </w:p>
    <w:p>
      <w:pPr>
        <w:pStyle w:val="Normal"/>
        <w:shd w:fill="FFFFFF" w:val="clear"/>
        <w:ind w:firstLine="709"/>
        <w:jc w:val="both"/>
        <w:rPr>
          <w:sz w:val="24"/>
          <w:szCs w:val="24"/>
        </w:rPr>
      </w:pPr>
      <w:r>
        <w:rPr>
          <w:sz w:val="24"/>
          <w:szCs w:val="21"/>
        </w:rPr>
        <w:t>Используя различные приемы и многочисленные связи, лидеры преступных группировок легко приобретают стандартные переводные бланки (бланки единого образца) и на их основе изготавливают под</w:t>
        <w:softHyphen/>
        <w:t>дельные векселя, профессионально исполняя все требуемые по закону и строго обязательные реквизиты, предусмотренные «Положением о переводном и простом векселе», в том числе наименование документа (вексельная метка), указание даты и места составления векселя, срока и места платежа, наименование плательщика и получателя, подпись векселедателя, и другие атрибуты.</w:t>
      </w:r>
    </w:p>
    <w:p>
      <w:pPr>
        <w:pStyle w:val="Normal"/>
        <w:shd w:fill="FFFFFF" w:val="clear"/>
        <w:ind w:firstLine="709"/>
        <w:jc w:val="both"/>
        <w:rPr>
          <w:sz w:val="24"/>
          <w:szCs w:val="24"/>
        </w:rPr>
      </w:pPr>
      <w:r>
        <w:rPr>
          <w:sz w:val="24"/>
          <w:szCs w:val="21"/>
        </w:rPr>
        <w:t>Нередко преступники целиком изготавливают фальшивые векселя, полностью имитируя подлинные документы, включая бланки и пере</w:t>
        <w:softHyphen/>
        <w:t>численные выше реквизиты. В переводном векселе обусловливаются и проценты, которые исчисляются исходя из вексельной суммы. На обо</w:t>
        <w:softHyphen/>
        <w:t>роте переводного векселя или же на прикрепленном к нему добавоч</w:t>
        <w:softHyphen/>
        <w:t>ном листе (алонже) преступники от имени лица, якобы передающего вексель (индоссанта), делают передаточную надпись (индоссамент), удостоверяющую переход прав по этому документу другому лицу (ин</w:t>
        <w:softHyphen/>
        <w:t>доссату), который становится векселедержателем и может требовать уплаты всей суммы вексельных денег с процентами или без таковых.</w:t>
      </w:r>
    </w:p>
    <w:p>
      <w:pPr>
        <w:pStyle w:val="Normal"/>
        <w:shd w:fill="FFFFFF" w:val="clear"/>
        <w:ind w:firstLine="709"/>
        <w:jc w:val="both"/>
        <w:rPr>
          <w:sz w:val="24"/>
          <w:szCs w:val="24"/>
        </w:rPr>
      </w:pPr>
      <w:r>
        <w:rPr>
          <w:sz w:val="24"/>
          <w:szCs w:val="21"/>
        </w:rPr>
        <w:t>Таким векселедержателем в криминальной цепочке фальшивомо</w:t>
        <w:softHyphen/>
        <w:t>нетчиков становится специальный уполномоченный преступной груп-</w:t>
      </w:r>
    </w:p>
    <w:p>
      <w:pPr>
        <w:pStyle w:val="Normal"/>
        <w:shd w:fill="FFFFFF" w:val="clear"/>
        <w:ind w:firstLine="709"/>
        <w:jc w:val="both"/>
        <w:rPr>
          <w:sz w:val="24"/>
          <w:szCs w:val="24"/>
        </w:rPr>
      </w:pPr>
      <w:r>
        <w:rPr>
          <w:sz w:val="24"/>
          <w:szCs w:val="17"/>
        </w:rPr>
        <w:t>1  Кроме переводных векселей существует несколько разновидностей этих ценных бу</w:t>
        <w:softHyphen/>
        <w:t>маг: простой вексель, частный и государственный (муниципальный) векселя, векселя в на</w:t>
        <w:softHyphen/>
        <w:t>циональной (рублевой) и иностранной валюте. Переводные векселя могут быть бланковы</w:t>
        <w:softHyphen/>
        <w:t xml:space="preserve">ми и именными, а частные подразделяются на коммерческие и финансовые </w:t>
      </w:r>
      <w:r>
        <w:rPr>
          <w:iCs/>
          <w:sz w:val="24"/>
          <w:szCs w:val="17"/>
        </w:rPr>
        <w:t>(см.: Добрыни</w:t>
        <w:softHyphen/>
        <w:t xml:space="preserve">на А.Ю. </w:t>
      </w:r>
      <w:r>
        <w:rPr>
          <w:sz w:val="24"/>
          <w:szCs w:val="17"/>
        </w:rPr>
        <w:t>Вексельное право России. М., 1998).</w:t>
      </w:r>
    </w:p>
    <w:p>
      <w:pPr>
        <w:pStyle w:val="Normal"/>
        <w:shd w:fill="FFFFFF" w:val="clear"/>
        <w:ind w:firstLine="709"/>
        <w:jc w:val="both"/>
        <w:rPr>
          <w:sz w:val="24"/>
          <w:szCs w:val="24"/>
        </w:rPr>
      </w:pPr>
      <w:r>
        <w:rPr>
          <w:iCs/>
          <w:sz w:val="24"/>
          <w:szCs w:val="17"/>
        </w:rPr>
        <w:t xml:space="preserve">2  </w:t>
      </w:r>
      <w:r>
        <w:rPr>
          <w:sz w:val="24"/>
          <w:szCs w:val="17"/>
        </w:rPr>
        <w:t>Постановление Правительства РФ № 1094 от 26.09.1994 г. «Об оформлении взаимной задолженности предприятий и организаций векселями единого образца и развитии вексель</w:t>
        <w:softHyphen/>
        <w:t>ного обращения» (с изменениями, внесенными Постановлением Правительства РФ № 1295 от 27.12.1995 г.); Письмо Высшего Арбитражного Суда № 03-47 от 21.10.1997 г.</w:t>
      </w:r>
    </w:p>
    <w:p>
      <w:pPr>
        <w:pStyle w:val="Normal"/>
        <w:shd w:fill="FFFFFF" w:val="clear"/>
        <w:ind w:firstLine="709"/>
        <w:jc w:val="both"/>
        <w:rPr>
          <w:sz w:val="24"/>
          <w:szCs w:val="24"/>
        </w:rPr>
      </w:pPr>
      <w:r>
        <w:rPr>
          <w:sz w:val="24"/>
          <w:szCs w:val="17"/>
        </w:rPr>
        <w:t>489</w:t>
      </w:r>
    </w:p>
    <w:p>
      <w:pPr>
        <w:pStyle w:val="Normal"/>
        <w:shd w:fill="FFFFFF" w:val="clear"/>
        <w:ind w:firstLine="709"/>
        <w:jc w:val="both"/>
        <w:rPr>
          <w:sz w:val="24"/>
          <w:szCs w:val="24"/>
        </w:rPr>
      </w:pPr>
      <w:r>
        <w:rPr>
          <w:sz w:val="24"/>
          <w:szCs w:val="21"/>
        </w:rPr>
        <w:t>пы, занимающийся сбытом поддельных векселей, обладающий необхо</w:t>
        <w:softHyphen/>
        <w:t>димыми коммерческими и финансовыми знаниями, опытом и даже не</w:t>
        <w:softHyphen/>
        <w:t>которыми связями в легальной экономике или для этой цели лидеры криминальных групп вербуют падких на легкую наживу представите</w:t>
        <w:softHyphen/>
        <w:t>лей теневого или легального бизнеса, отличающихся авантюрным складом характера или оказавшихся в тяжелой финансовой ситуации и лихорадочно ищущих выхода из тупика. Первая группа сбытчиков фальшивых векселей из числа членов криминальной группировки снабжена фиктивными документами — паспортами, доверенностями, командировочными удостоверениями и т.п. Вторая группа — привле</w:t>
        <w:softHyphen/>
        <w:t>ченные преступниками бизнесмены — действует либо без конспира</w:t>
        <w:softHyphen/>
        <w:t>ции, рассчитывая на высокое качество изготовленных фальшивых век</w:t>
        <w:softHyphen/>
        <w:t>селей, либо старается замаскировать действительные данные о себе и своих связях.</w:t>
      </w:r>
    </w:p>
    <w:p>
      <w:pPr>
        <w:pStyle w:val="Normal"/>
        <w:shd w:fill="FFFFFF" w:val="clear"/>
        <w:ind w:firstLine="709"/>
        <w:jc w:val="both"/>
        <w:rPr>
          <w:sz w:val="24"/>
          <w:szCs w:val="24"/>
        </w:rPr>
      </w:pPr>
      <w:r>
        <w:rPr>
          <w:sz w:val="24"/>
          <w:szCs w:val="21"/>
        </w:rPr>
        <w:t>Анализ некоторых оперативных материалов и все еще крайне не</w:t>
        <w:softHyphen/>
        <w:t>многочисленных уголовных дел убедительно свидетельствуют, что в подавляющем большинстве выявленных преступных эпизодов исполь</w:t>
        <w:softHyphen/>
        <w:t>зуются фальшивые векселя, якобы выпущенные в обращение наиболее стабильными банками — Сбербанком России, Внешэкономбанком, Мост-банком и другими столичными банками и финансово-промышленными структурами.</w:t>
      </w:r>
    </w:p>
    <w:p>
      <w:pPr>
        <w:pStyle w:val="Normal"/>
        <w:shd w:fill="FFFFFF" w:val="clear"/>
        <w:ind w:firstLine="709"/>
        <w:jc w:val="both"/>
        <w:rPr>
          <w:sz w:val="24"/>
          <w:szCs w:val="24"/>
        </w:rPr>
      </w:pPr>
      <w:r>
        <w:rPr>
          <w:sz w:val="24"/>
          <w:szCs w:val="21"/>
        </w:rPr>
        <w:t>Изготовленные по заказу лидеров криминальных группировок па</w:t>
        <w:softHyphen/>
        <w:t>кеты (комплекты) фальшивых векселей сбывают, как правило, в отда</w:t>
        <w:softHyphen/>
        <w:t>ленные регионы России — Урал, Сибирь, Дальний Восток. При этом организаторы преступных формирований для сбыта поддельных цен</w:t>
        <w:softHyphen/>
        <w:t>ных бумаг используют, как упоминалось выше, не только своих эмис</w:t>
        <w:softHyphen/>
        <w:t>саров и завербованных ими уполномоченных, но и местный кримина</w:t>
        <w:softHyphen/>
        <w:t>литет и теневиков, не входящих в формирования фальшивомонетчи</w:t>
        <w:softHyphen/>
        <w:t>ков, а также представителей вполне легального банковского и коммер</w:t>
        <w:softHyphen/>
        <w:t>ческого бизнеса, не сообщая последним о поддельности сбываемых ими за весьма приличные комиссионные векселей (так называемое ис</w:t>
        <w:softHyphen/>
        <w:t>пользование «втемную»).</w:t>
      </w:r>
    </w:p>
    <w:p>
      <w:pPr>
        <w:pStyle w:val="Normal"/>
        <w:shd w:fill="FFFFFF" w:val="clear"/>
        <w:ind w:firstLine="709"/>
        <w:jc w:val="both"/>
        <w:rPr>
          <w:sz w:val="24"/>
          <w:szCs w:val="24"/>
        </w:rPr>
      </w:pPr>
      <w:r>
        <w:rPr>
          <w:sz w:val="24"/>
          <w:szCs w:val="21"/>
        </w:rPr>
        <w:t>Для материальной заинтересованности промежуточных посредни</w:t>
        <w:softHyphen/>
        <w:t>ческих или конечных звеньев лидеры криминальных формирований и сбытчики применяют широко известный прием «отката», состоящий в уменьшении на 20 — 60% номинальной стоимости векселя (в зависимо</w:t>
        <w:softHyphen/>
        <w:t>сти от финансовой надежности организации — векселедателя) и прода</w:t>
        <w:softHyphen/>
        <w:t>же его по этой льготной цене. После продажи всего пакета фальшивых векселей «львиная доля» преступной выручки остается у лидеров и ор</w:t>
        <w:softHyphen/>
        <w:t>ганизаторов многомиллионных или даже миллиардных афер. Сущест</w:t>
        <w:softHyphen/>
        <w:t>венно меньшие, но также значительные суммы получают посредники, сбытчики и иные участники иногда весьма многоходовых криминаль-</w:t>
      </w:r>
    </w:p>
    <w:p>
      <w:pPr>
        <w:pStyle w:val="Normal"/>
        <w:shd w:fill="FFFFFF" w:val="clear"/>
        <w:ind w:firstLine="709"/>
        <w:jc w:val="both"/>
        <w:rPr>
          <w:sz w:val="24"/>
          <w:szCs w:val="24"/>
        </w:rPr>
      </w:pPr>
      <w:r>
        <w:rPr>
          <w:sz w:val="24"/>
          <w:szCs w:val="18"/>
        </w:rPr>
        <w:t>490</w:t>
      </w:r>
    </w:p>
    <w:p>
      <w:pPr>
        <w:pStyle w:val="Normal"/>
        <w:shd w:fill="FFFFFF" w:val="clear"/>
        <w:ind w:firstLine="709"/>
        <w:jc w:val="both"/>
        <w:rPr>
          <w:sz w:val="24"/>
          <w:szCs w:val="24"/>
        </w:rPr>
      </w:pPr>
      <w:r>
        <w:rPr>
          <w:sz w:val="24"/>
          <w:szCs w:val="21"/>
        </w:rPr>
        <w:t>ных акций. Преступный доход, особенно криминальных лидеров, с по</w:t>
        <w:softHyphen/>
        <w:t>мощью различных финансово-банковских и иных махинаций фальши</w:t>
        <w:softHyphen/>
        <w:t>вомонетчики через банки прикрытия переводят за рубеж преимущест</w:t>
        <w:softHyphen/>
        <w:t>венно в офшорные зоны—Кипр, Крит, Каймановы острова, Мальта и др.</w:t>
      </w:r>
    </w:p>
    <w:p>
      <w:pPr>
        <w:pStyle w:val="Normal"/>
        <w:shd w:fill="FFFFFF" w:val="clear"/>
        <w:ind w:firstLine="709"/>
        <w:jc w:val="both"/>
        <w:rPr>
          <w:sz w:val="24"/>
          <w:szCs w:val="24"/>
        </w:rPr>
      </w:pPr>
      <w:r>
        <w:rPr>
          <w:sz w:val="24"/>
          <w:szCs w:val="21"/>
        </w:rPr>
        <w:t>Основная опасность разоблачения поддельности векселей заключа</w:t>
        <w:softHyphen/>
        <w:t>ется в их проверке на подлинность — проводимой операторами бан</w:t>
        <w:softHyphen/>
        <w:t>ков, иных финансовых учреждений, предприятий, приобретающих ценные бумаги, на специальном оборудовании (детекторах). Поэтому преступники, во-первых, предъявляют самые высокие требования к ка</w:t>
        <w:softHyphen/>
        <w:t>честву поддельных векселей, требуя от непосредственных изготовите</w:t>
        <w:softHyphen/>
        <w:t>лей максимального соответствия подлинным ценным бумагам, вклю</w:t>
        <w:softHyphen/>
        <w:t>чая выполнения всех степеней защиты. Во-вторых, лидеры преступных группировок через сообщников стремятся подыскать таких клиен</w:t>
        <w:softHyphen/>
        <w:t>тов— индоссатов (новых векселедержателей), которые не обладают эффективной проверочной аппаратурой и квалифицированными специ</w:t>
        <w:softHyphen/>
        <w:t>алистами.</w:t>
      </w:r>
    </w:p>
    <w:p>
      <w:pPr>
        <w:pStyle w:val="Normal"/>
        <w:shd w:fill="FFFFFF" w:val="clear"/>
        <w:ind w:firstLine="709"/>
        <w:jc w:val="both"/>
        <w:rPr>
          <w:sz w:val="24"/>
          <w:szCs w:val="24"/>
        </w:rPr>
      </w:pPr>
      <w:r>
        <w:rPr>
          <w:sz w:val="24"/>
          <w:szCs w:val="21"/>
        </w:rPr>
        <w:t>Такова наиболее типичная и в целях лучшего изложения и понима</w:t>
        <w:softHyphen/>
        <w:t>ния несколько упрощенная элементарная «технологическая» схема преступных действий фальшивомонетчиков по изготовлению и сбыту поддельных векселей.</w:t>
      </w:r>
    </w:p>
    <w:p>
      <w:pPr>
        <w:pStyle w:val="Normal"/>
        <w:shd w:fill="FFFFFF" w:val="clear"/>
        <w:ind w:firstLine="709"/>
        <w:jc w:val="both"/>
        <w:rPr>
          <w:sz w:val="24"/>
          <w:szCs w:val="24"/>
        </w:rPr>
      </w:pPr>
      <w:r>
        <w:rPr>
          <w:sz w:val="24"/>
          <w:szCs w:val="21"/>
        </w:rPr>
        <w:t>Что касается юридической квалификации данной разновидности корыстных посягательств в сфере вексельного обращения, то высоко</w:t>
        <w:softHyphen/>
        <w:t>качественное изготовление поддельных векселей не вызывает никаких сомнений в необходимости квалифицировать это преступное деяние в соответствии с Постановлением Пленума Верховного Суда РФ № 2 от 28.04.1994 г. по ст. 186 УК РФ. Поскольку рассматриваемые преступ</w:t>
        <w:softHyphen/>
        <w:t>ные деяния совершаются организованными группами, то они должны квалифицироваться по ч.З ст. 186 УК РФ.</w:t>
      </w:r>
    </w:p>
    <w:p>
      <w:pPr>
        <w:pStyle w:val="Normal"/>
        <w:shd w:fill="FFFFFF" w:val="clear"/>
        <w:ind w:firstLine="709"/>
        <w:jc w:val="both"/>
        <w:rPr>
          <w:sz w:val="24"/>
          <w:szCs w:val="24"/>
        </w:rPr>
      </w:pPr>
      <w:r>
        <w:rPr>
          <w:sz w:val="24"/>
          <w:szCs w:val="18"/>
        </w:rPr>
        <w:t>Для лучшего уяснения рассматриваемого способа корыстного посягательства приве</w:t>
        <w:softHyphen/>
        <w:t>дем конкретный почти «классический» пример преступной деятельности организованной криминальной группировки и их сообщников, изготовивших фиктивные векселя различ</w:t>
        <w:softHyphen/>
        <w:t>ных банков и коммерческих финансово-промышленных корпораций на общую сумму в 1,5 триллиона неденоминированных рублей.</w:t>
      </w:r>
    </w:p>
    <w:p>
      <w:pPr>
        <w:pStyle w:val="Normal"/>
        <w:shd w:fill="FFFFFF" w:val="clear"/>
        <w:ind w:firstLine="709"/>
        <w:jc w:val="both"/>
        <w:rPr>
          <w:sz w:val="24"/>
          <w:szCs w:val="24"/>
        </w:rPr>
      </w:pPr>
      <w:r>
        <w:rPr>
          <w:sz w:val="24"/>
          <w:szCs w:val="18"/>
        </w:rPr>
        <w:t>Первоначально фальшивые векселя печатали в одной из лучших типографий стра</w:t>
        <w:softHyphen/>
        <w:t>ны, используя в качестве образцов подлинные ценные бумаги Сбербанка России и дру</w:t>
        <w:softHyphen/>
        <w:t>гих столичных финансовых учреждений. После частичного провала преступников в Ха</w:t>
        <w:softHyphen/>
        <w:t>баровске и Новосибирске фиктивные векселя стали изготавливать в подпольной лабора</w:t>
        <w:softHyphen/>
        <w:t>тории, оборудованной суперсовременной компьютерной и ксероксной техникой и распо</w:t>
        <w:softHyphen/>
        <w:t>ложенной в просторной частной квартире неподалеку от Московского Кремля .</w:t>
      </w:r>
    </w:p>
    <w:p>
      <w:pPr>
        <w:pStyle w:val="Normal"/>
        <w:shd w:fill="FFFFFF" w:val="clear"/>
        <w:ind w:firstLine="709"/>
        <w:jc w:val="both"/>
        <w:rPr>
          <w:sz w:val="24"/>
          <w:szCs w:val="24"/>
        </w:rPr>
      </w:pPr>
      <w:r>
        <w:rPr>
          <w:sz w:val="24"/>
          <w:szCs w:val="18"/>
        </w:rPr>
        <w:t>1 Уголовное дело по обвинению С. Кабурова, М. Гильдиева, В. Барыкина, Н. Тазура, Н. Кипанидзе и других. Здесь и далее фамилии обвиняемых изменены. Изменены и некоторые детали, связанные с раскрытием и расследованием преступной деятельности организован</w:t>
        <w:softHyphen/>
        <w:t>ной группировки.</w:t>
      </w:r>
    </w:p>
    <w:p>
      <w:pPr>
        <w:pStyle w:val="Normal"/>
        <w:shd w:fill="FFFFFF" w:val="clear"/>
        <w:ind w:firstLine="709"/>
        <w:jc w:val="both"/>
        <w:rPr>
          <w:sz w:val="24"/>
          <w:szCs w:val="24"/>
        </w:rPr>
      </w:pPr>
      <w:r>
        <w:rPr>
          <w:sz w:val="24"/>
          <w:szCs w:val="18"/>
        </w:rPr>
        <w:t>491</w:t>
      </w:r>
    </w:p>
    <w:p>
      <w:pPr>
        <w:pStyle w:val="Normal"/>
        <w:shd w:fill="FFFFFF" w:val="clear"/>
        <w:ind w:firstLine="709"/>
        <w:jc w:val="both"/>
        <w:rPr>
          <w:sz w:val="24"/>
          <w:szCs w:val="24"/>
        </w:rPr>
      </w:pPr>
      <w:r>
        <w:rPr>
          <w:sz w:val="24"/>
          <w:szCs w:val="17"/>
        </w:rPr>
        <w:t>С помощью профессионально проведенной комбинации оперативного внедрения ру</w:t>
        <w:softHyphen/>
        <w:t>ководителям московского РУБОПА удалось регулярно получать ценнейшую негласную информацию о планах и намерениях криминальных авторитетов и даже перехватывать с помощью местных правоохранительных структур посланцев фальшивомонетчиков с па</w:t>
        <w:softHyphen/>
        <w:t>кетами поддельных векселей либо другими методами контролировать их преступные действия на различных стадиях организованной общественно опасной деятельности.</w:t>
      </w:r>
    </w:p>
    <w:p>
      <w:pPr>
        <w:pStyle w:val="Normal"/>
        <w:shd w:fill="FFFFFF" w:val="clear"/>
        <w:ind w:firstLine="709"/>
        <w:jc w:val="both"/>
        <w:rPr>
          <w:sz w:val="24"/>
          <w:szCs w:val="24"/>
        </w:rPr>
      </w:pPr>
      <w:r>
        <w:rPr>
          <w:sz w:val="24"/>
          <w:szCs w:val="17"/>
        </w:rPr>
        <w:t>Так, в Хабаровске удалось задержать местных бизнесменов Барыкина и Малова, ко</w:t>
        <w:softHyphen/>
        <w:t>торые уже успели сбыть в местный филиал «Востокбизнесбанка» фальшивые векселя Сберегательного банка России на общую сумму свыше 8 млрд. 300 млн. рублей. В свою очередь директор этого- филиала Скобенко, учинив на обороте векселей передаточную надпись, уступил эти ценные бумаги российско-японскому банку «Дзенги».</w:t>
      </w:r>
    </w:p>
    <w:p>
      <w:pPr>
        <w:pStyle w:val="Normal"/>
        <w:shd w:fill="FFFFFF" w:val="clear"/>
        <w:ind w:firstLine="709"/>
        <w:jc w:val="both"/>
        <w:rPr>
          <w:sz w:val="24"/>
          <w:szCs w:val="24"/>
        </w:rPr>
      </w:pPr>
      <w:r>
        <w:rPr>
          <w:sz w:val="24"/>
          <w:szCs w:val="17"/>
        </w:rPr>
        <w:t>От таких сделок Барыкин получил более 1 млрд. 700 млн. рублей, а Скобен</w:t>
        <w:softHyphen/>
        <w:t>ко— около 1 млрд. 300 млн. рублей. Основная же сумма преступного «навара» только лишь от одной Хабаровской аферы — более 5 млрд. 400 млн. неденоминированных руб</w:t>
        <w:softHyphen/>
        <w:t>лей, поступила на счета криминальных лидеров, открытых в нескольких московских банках.</w:t>
      </w:r>
    </w:p>
    <w:p>
      <w:pPr>
        <w:pStyle w:val="Normal"/>
        <w:shd w:fill="FFFFFF" w:val="clear"/>
        <w:ind w:firstLine="709"/>
        <w:jc w:val="both"/>
        <w:rPr>
          <w:sz w:val="24"/>
          <w:szCs w:val="24"/>
        </w:rPr>
      </w:pPr>
      <w:r>
        <w:rPr>
          <w:sz w:val="24"/>
          <w:szCs w:val="17"/>
        </w:rPr>
        <w:t>В Санкт-Петербурге местными оперативниками по негласным данным их столичных коллег был задержан посланец московских преступных боссов, некий Салов, при попыт</w:t>
        <w:softHyphen/>
        <w:t>ке сбыта фальшивых векселей в одну из финансовых структур на общую сумму в 5 млрд. рублей.</w:t>
      </w:r>
    </w:p>
    <w:p>
      <w:pPr>
        <w:pStyle w:val="Normal"/>
        <w:shd w:fill="FFFFFF" w:val="clear"/>
        <w:ind w:firstLine="709"/>
        <w:jc w:val="both"/>
        <w:rPr>
          <w:sz w:val="24"/>
          <w:szCs w:val="24"/>
        </w:rPr>
      </w:pPr>
      <w:r>
        <w:rPr>
          <w:sz w:val="24"/>
          <w:szCs w:val="17"/>
        </w:rPr>
        <w:t>Но самый крупный пакет с фальшивыми векселями на сумму 70 млрд. рублей был изъят у особо доверенного эмиссара столичных фальшивомонетчиков Н. Тазура, попы</w:t>
        <w:softHyphen/>
        <w:t>тавшегося сбыть поддельные документы в один из Новосибирских банков.</w:t>
      </w:r>
    </w:p>
    <w:p>
      <w:pPr>
        <w:pStyle w:val="Normal"/>
        <w:shd w:fill="FFFFFF" w:val="clear"/>
        <w:ind w:firstLine="709"/>
        <w:jc w:val="both"/>
        <w:rPr>
          <w:sz w:val="24"/>
          <w:szCs w:val="24"/>
        </w:rPr>
      </w:pPr>
      <w:r>
        <w:rPr>
          <w:sz w:val="24"/>
          <w:szCs w:val="17"/>
        </w:rPr>
        <w:t>В Челябинской области при сбыте фальшивых векселей на сумму более 1 млрд. рублей также был задержан один из реализаторов.</w:t>
      </w:r>
    </w:p>
    <w:p>
      <w:pPr>
        <w:pStyle w:val="Normal"/>
        <w:shd w:fill="FFFFFF" w:val="clear"/>
        <w:ind w:firstLine="709"/>
        <w:jc w:val="both"/>
        <w:rPr>
          <w:sz w:val="24"/>
          <w:szCs w:val="24"/>
        </w:rPr>
      </w:pPr>
      <w:r>
        <w:rPr>
          <w:sz w:val="24"/>
          <w:szCs w:val="17"/>
        </w:rPr>
        <w:t>Не ограничиваясь выпуском и сбытом фиктивных векселей на различные суммы в отечественных денежных знаках, преступники перешли к изготовлению поддельных ценных бумаг в валютном номинале. Так, в Москве была успешно пресечена попытка сбыта фальшивых векселей на сумму в 200 000 долларов США.</w:t>
      </w:r>
    </w:p>
    <w:p>
      <w:pPr>
        <w:pStyle w:val="Normal"/>
        <w:shd w:fill="FFFFFF" w:val="clear"/>
        <w:ind w:firstLine="709"/>
        <w:jc w:val="both"/>
        <w:rPr>
          <w:sz w:val="24"/>
          <w:szCs w:val="24"/>
        </w:rPr>
      </w:pPr>
      <w:r>
        <w:rPr>
          <w:sz w:val="24"/>
          <w:szCs w:val="17"/>
        </w:rPr>
        <w:t>Следует специально отметить, что по тем преступным эпизодам, которые не контро</w:t>
        <w:softHyphen/>
        <w:t>лировались правоохранительными органами, часть криминального дохода, полученная лидерами организованной группировки, была перечислена в несколько приемов через фиктивные фирмы-однодневки и банки по трем адресам: в Чечню на счета корпорации «Кроун», в один из банков Центральной Океании и в Латвийский коммерческий банк «Айзкраун-лес».</w:t>
      </w:r>
    </w:p>
    <w:p>
      <w:pPr>
        <w:pStyle w:val="Normal"/>
        <w:shd w:fill="FFFFFF" w:val="clear"/>
        <w:ind w:firstLine="709"/>
        <w:jc w:val="both"/>
        <w:rPr>
          <w:sz w:val="24"/>
          <w:szCs w:val="24"/>
        </w:rPr>
      </w:pPr>
      <w:r>
        <w:rPr>
          <w:sz w:val="24"/>
          <w:szCs w:val="17"/>
        </w:rPr>
        <w:t>Несомненно, что подобная широкомасштабная преступная операция не могла обой</w:t>
        <w:softHyphen/>
        <w:t>тись без поддержки в той или иной форме (советы, рекомендации, предоставление цен</w:t>
        <w:softHyphen/>
        <w:t>ной информации и т.п.) коррумпированных структур в финансово-банковской сфере.</w:t>
      </w:r>
    </w:p>
    <w:p>
      <w:pPr>
        <w:pStyle w:val="Normal"/>
        <w:shd w:fill="FFFFFF" w:val="clear"/>
        <w:ind w:firstLine="709"/>
        <w:jc w:val="both"/>
        <w:rPr>
          <w:sz w:val="24"/>
          <w:szCs w:val="24"/>
        </w:rPr>
      </w:pPr>
      <w:r>
        <w:rPr>
          <w:sz w:val="24"/>
          <w:szCs w:val="21"/>
        </w:rPr>
        <w:t>Второй, хотя и менее распространенный, но еще более ухищрен</w:t>
        <w:softHyphen/>
        <w:t>ный способ использования ценных бумаг для преступного обогащения связан с эмиссией необеспеченных денежной массой и товарным на</w:t>
        <w:softHyphen/>
        <w:t>полнением векселей фактически обанкротившихся банков и отдельных финансово-промышленных объединений.</w:t>
      </w:r>
    </w:p>
    <w:p>
      <w:pPr>
        <w:pStyle w:val="Normal"/>
        <w:shd w:fill="FFFFFF" w:val="clear"/>
        <w:ind w:firstLine="709"/>
        <w:jc w:val="both"/>
        <w:rPr>
          <w:sz w:val="24"/>
          <w:szCs w:val="24"/>
        </w:rPr>
      </w:pPr>
      <w:r>
        <w:rPr>
          <w:sz w:val="24"/>
          <w:szCs w:val="21"/>
        </w:rPr>
        <w:t>В отличие от рассмотренного способа совершения преступлений, основное содержание которого составляет изготовление и сбыт под</w:t>
        <w:softHyphen/>
        <w:t>дельных ценных бумаг (традиционно называемое фальшивомонетниче</w:t>
        <w:softHyphen/>
        <w:t>ством), второй исследуемый способ имеет иное криминальное содер</w:t>
        <w:softHyphen/>
        <w:t>жание и другую уголовно-правовую квалификацию.</w:t>
      </w:r>
    </w:p>
    <w:p>
      <w:pPr>
        <w:pStyle w:val="Normal"/>
        <w:shd w:fill="FFFFFF" w:val="clear"/>
        <w:ind w:firstLine="709"/>
        <w:jc w:val="both"/>
        <w:rPr>
          <w:sz w:val="24"/>
          <w:szCs w:val="24"/>
        </w:rPr>
      </w:pPr>
      <w:r>
        <w:rPr>
          <w:sz w:val="24"/>
          <w:szCs w:val="17"/>
        </w:rPr>
        <w:t>492</w:t>
      </w:r>
    </w:p>
    <w:p>
      <w:pPr>
        <w:pStyle w:val="Normal"/>
        <w:shd w:fill="FFFFFF" w:val="clear"/>
        <w:ind w:firstLine="709"/>
        <w:jc w:val="both"/>
        <w:rPr>
          <w:sz w:val="24"/>
          <w:szCs w:val="24"/>
        </w:rPr>
      </w:pPr>
      <w:r>
        <w:rPr>
          <w:sz w:val="24"/>
          <w:szCs w:val="21"/>
        </w:rPr>
        <w:t>Сущность и содержание этого способа состоит в мошеннических действиях в сфере вексельного обращения. Организованная группа мо</w:t>
        <w:softHyphen/>
        <w:t>шенников, в составе которой имеются специалисты в области финан</w:t>
        <w:softHyphen/>
        <w:t>сово-банковской деятельности, в том числе и по вопросам вексельного обращения, тщательно изучают экономическое положение разоряю</w:t>
        <w:softHyphen/>
        <w:t>щихся коммерческих банков, а затем через подставных, внешне ре</w:t>
        <w:softHyphen/>
        <w:t>спектабельных лиц скупают контрольный пакет акций, фактически за бесценок. Следует отметить, что покупка банка, как правило, почти совпадает по времени с его фактическим, но не юридическим банкрот</w:t>
        <w:softHyphen/>
        <w:t>ством. Преступники, хорошо ориентируясь в особенностях законода</w:t>
        <w:softHyphen/>
        <w:t>тельства, используют период времени от момента отзыва лицензии банка до его полного закрытия и прекращения всей его деятельности (а это время исчисляется от 6 месяцев почти до 2-х лет) для интенсив</w:t>
        <w:softHyphen/>
        <w:t>ной эмиссии векселей, не обеспеченных ни активами в денежном вы</w:t>
        <w:softHyphen/>
        <w:t>ражении, ни товарным наполнением, ни другими материальными цен</w:t>
        <w:softHyphen/>
        <w:t>ностями. После эмиссии необеспеченных векселей представители мо</w:t>
        <w:softHyphen/>
        <w:t>шеннических группировок от имени фактически обанкротившегося банка умело проводят переговоры с руководителями предприятий, предлагая взять их неликвидную, но вполне доброкачественную про</w:t>
        <w:softHyphen/>
        <w:t>дукцию на реализацию под залог выпущенных банком векселей.</w:t>
      </w:r>
    </w:p>
    <w:p>
      <w:pPr>
        <w:pStyle w:val="Normal"/>
        <w:shd w:fill="FFFFFF" w:val="clear"/>
        <w:ind w:firstLine="709"/>
        <w:jc w:val="both"/>
        <w:rPr>
          <w:sz w:val="24"/>
          <w:szCs w:val="24"/>
        </w:rPr>
      </w:pPr>
      <w:r>
        <w:rPr>
          <w:sz w:val="24"/>
          <w:szCs w:val="21"/>
        </w:rPr>
        <w:t>Чтобы быстрее склонить руководителей промышленных предприя</w:t>
        <w:softHyphen/>
        <w:t>тий к соглашению и получить продукцию, мошенники применяют ставший уже традиционным в условиях нецивилизованного рынка ис</w:t>
        <w:softHyphen/>
        <w:t>пытанный метод «отката», существенно уменьшая номинальную сто</w:t>
        <w:softHyphen/>
        <w:t>имость векселей на 30—50%, а иногда и до 60—70% от их нарица</w:t>
        <w:softHyphen/>
        <w:t>тельной стоимости. Такой большой процент «отката» обусловлен не</w:t>
        <w:softHyphen/>
        <w:t>достаточной надежностью банка, о которой директора заводов и фаб</w:t>
        <w:softHyphen/>
        <w:t>рик имеют некоторое, хотя далеко не полное представление, но о бан</w:t>
        <w:softHyphen/>
        <w:t>кротстве банка и полной необеспеченности предлагаемых в залог век</w:t>
        <w:softHyphen/>
        <w:t>селей им еще ничего не известно. Более того, мошенники, чтобы за</w:t>
        <w:softHyphen/>
        <w:t>труднить получение информации о необеспеченности ценных бумаг, выступают от имени дочерних предприятий банка или даже от времен</w:t>
        <w:softHyphen/>
        <w:t>но созданных фиктивных фирм.</w:t>
      </w:r>
    </w:p>
    <w:p>
      <w:pPr>
        <w:pStyle w:val="Normal"/>
        <w:shd w:fill="FFFFFF" w:val="clear"/>
        <w:ind w:firstLine="709"/>
        <w:jc w:val="both"/>
        <w:rPr>
          <w:sz w:val="24"/>
          <w:szCs w:val="24"/>
        </w:rPr>
      </w:pPr>
      <w:r>
        <w:rPr>
          <w:sz w:val="24"/>
          <w:szCs w:val="21"/>
        </w:rPr>
        <w:t>Получив продукцию предприятий, мошенники отправляют ее чаще всего за рубежи России или по адресам фиктивных фирм, созданных по поддельной документации. Затем по дешевым ценам, ниже рыноч</w:t>
        <w:softHyphen/>
        <w:t>ных, преступники быстро распределяют похищенную продукцию, ис</w:t>
        <w:softHyphen/>
        <w:t>пользуя оптовиков как легального, так и теневого бизнеса. Получив наличные деньги или суммы, перечисленные по безналичному расчету на счета фиктивных фирм — прикрытия, мошенники присваивают их, а предприятиям, доверившим им свою продукцию, остаются в утеше</w:t>
        <w:softHyphen/>
        <w:t>ние лишь ничего не стоящие векселя.</w:t>
      </w:r>
    </w:p>
    <w:p>
      <w:pPr>
        <w:pStyle w:val="Normal"/>
        <w:shd w:fill="FFFFFF" w:val="clear"/>
        <w:ind w:firstLine="709"/>
        <w:jc w:val="both"/>
        <w:rPr>
          <w:sz w:val="24"/>
          <w:szCs w:val="24"/>
        </w:rPr>
      </w:pPr>
      <w:r>
        <w:rPr>
          <w:sz w:val="24"/>
          <w:szCs w:val="17"/>
        </w:rPr>
        <w:t>493</w:t>
      </w:r>
    </w:p>
    <w:p>
      <w:pPr>
        <w:pStyle w:val="Normal"/>
        <w:shd w:fill="FFFFFF" w:val="clear"/>
        <w:ind w:firstLine="709"/>
        <w:jc w:val="both"/>
        <w:rPr>
          <w:sz w:val="24"/>
          <w:szCs w:val="24"/>
        </w:rPr>
      </w:pPr>
      <w:r>
        <w:rPr>
          <w:bCs/>
          <w:sz w:val="24"/>
        </w:rPr>
        <w:t>Для более отчетливого понимания мошеннических действий с нео</w:t>
        <w:softHyphen/>
        <w:t>беспеченными векселями проанализируем уголовное дело о попытке хищения организованной группой продукции более чем 20 российских предприятий.</w:t>
      </w:r>
    </w:p>
    <w:p>
      <w:pPr>
        <w:pStyle w:val="Normal"/>
        <w:shd w:fill="FFFFFF" w:val="clear"/>
        <w:ind w:firstLine="709"/>
        <w:jc w:val="both"/>
        <w:rPr>
          <w:sz w:val="24"/>
          <w:szCs w:val="24"/>
        </w:rPr>
      </w:pPr>
      <w:r>
        <w:rPr>
          <w:bCs/>
          <w:sz w:val="24"/>
          <w:szCs w:val="16"/>
        </w:rPr>
        <w:t>В начале 1997 г. группа мошенников через подставных лиц скупила акционерный коммерческий «Военкомбанк», который к моменту покупки был фактическим банкро</w:t>
        <w:softHyphen/>
        <w:t>том, однако до полного его закрытия оставалось еще достаточно времени для соверше</w:t>
        <w:softHyphen/>
        <w:t>ния мошеннических акций. Преступники использовали этот период для эмиссии вексе</w:t>
        <w:softHyphen/>
        <w:t>лей более чем на 100 млрд. неденоминированных рублей.</w:t>
      </w:r>
    </w:p>
    <w:p>
      <w:pPr>
        <w:pStyle w:val="Normal"/>
        <w:shd w:fill="FFFFFF" w:val="clear"/>
        <w:ind w:firstLine="709"/>
        <w:jc w:val="both"/>
        <w:rPr>
          <w:sz w:val="24"/>
          <w:szCs w:val="24"/>
        </w:rPr>
      </w:pPr>
      <w:r>
        <w:rPr>
          <w:bCs/>
          <w:sz w:val="24"/>
          <w:szCs w:val="16"/>
        </w:rPr>
        <w:t>Лидеры мошеннической группировки направили своих эмиссаров под видом пред</w:t>
        <w:softHyphen/>
        <w:t>ставителей дочернего предприятия банка — закрытого акционерного общества (ЗАО) «Эски» в различные города Российской Федерации. Умело выявив заводы и фабрики, находящиеся в тяжелейшем финансовом положении, мошенники предложили их руково</w:t>
        <w:softHyphen/>
        <w:t>дителям якобы взаимовыгодные сделки.</w:t>
      </w:r>
    </w:p>
    <w:p>
      <w:pPr>
        <w:pStyle w:val="Normal"/>
        <w:shd w:fill="FFFFFF" w:val="clear"/>
        <w:ind w:firstLine="709"/>
        <w:jc w:val="both"/>
        <w:rPr>
          <w:sz w:val="24"/>
          <w:szCs w:val="24"/>
        </w:rPr>
      </w:pPr>
      <w:r>
        <w:rPr>
          <w:sz w:val="24"/>
          <w:szCs w:val="17"/>
        </w:rPr>
        <w:t>Представители ЗАО «Эски» предлагали директорам предприятий приобрести у них продукцию для реализации в различных регионах России и в ближнем зарубежье. После реализации товаров значительная часть полученных средств согласно договору должна была поступить на счета предприятия. В качестве залога за переданный им для реализа</w:t>
        <w:softHyphen/>
        <w:t>ции товар эмиссары-мошенники предлагали векселя «Военкомбанка». При этом преступ</w:t>
        <w:softHyphen/>
        <w:t>ники умело использовали метод «отката», снижая номинальную стоимость векселей до 20—25%. О полной необеспеченности векселей и фактическом банкротстве «Военком-банка» руководители предприятий даже не предполагали. По профессионально подо</w:t>
        <w:softHyphen/>
        <w:t>бранной мошенниками информации «Военкомбанк» был представлен как средненькая финансовая организация, не слишком преуспевающая, но обладающая в наше ненадеж ное время определенным «запасом прочности».</w:t>
      </w:r>
    </w:p>
    <w:p>
      <w:pPr>
        <w:pStyle w:val="Normal"/>
        <w:shd w:fill="FFFFFF" w:val="clear"/>
        <w:ind w:firstLine="709"/>
        <w:jc w:val="both"/>
        <w:rPr>
          <w:sz w:val="24"/>
          <w:szCs w:val="24"/>
        </w:rPr>
      </w:pPr>
      <w:r>
        <w:rPr>
          <w:sz w:val="24"/>
          <w:szCs w:val="17"/>
        </w:rPr>
        <w:t>Тем не менее, большинство руководителей промышленных предприятий, видимо почувствовали сомнительность сделок или просто не решились пойти на необоснован ный коммерческий риск и отказались от внешне выгодных соглашений.</w:t>
      </w:r>
    </w:p>
    <w:p>
      <w:pPr>
        <w:pStyle w:val="Normal"/>
        <w:shd w:fill="FFFFFF" w:val="clear"/>
        <w:ind w:firstLine="709"/>
        <w:jc w:val="both"/>
        <w:rPr>
          <w:sz w:val="24"/>
          <w:szCs w:val="24"/>
        </w:rPr>
      </w:pPr>
      <w:r>
        <w:rPr>
          <w:sz w:val="24"/>
          <w:szCs w:val="17"/>
        </w:rPr>
        <w:t>Однако более 20 директоров заводов и фабрик из различных городов страны по гнетущим давлением неплатежей, долгов и забитых невостребованными товарами скла. ских помещений согласились с заманчивыми условиями и заключили договоры, по котч рым одна сторона (мошенники) получала различную продукцию на многие десятки ми.*т лиардов рублей, а вторая — (российские предприятия) — так называемый залог (необес печенные векселя).</w:t>
      </w:r>
    </w:p>
    <w:p>
      <w:pPr>
        <w:pStyle w:val="Normal"/>
        <w:shd w:fill="FFFFFF" w:val="clear"/>
        <w:ind w:firstLine="709"/>
        <w:jc w:val="both"/>
        <w:rPr>
          <w:sz w:val="24"/>
          <w:szCs w:val="24"/>
        </w:rPr>
      </w:pPr>
      <w:r>
        <w:rPr>
          <w:sz w:val="24"/>
          <w:szCs w:val="17"/>
        </w:rPr>
        <w:t>После заключения сделок из городов Урала, Сибири, Дальнего Востока и Централ! ной части Европейской России в сторону Кавказа и Средней Азии потянулись десятки эшелонов с машинным оборудованием, станками, кабелем, пиломатериалами, детской одеждой и обувью, другими товарами.</w:t>
      </w:r>
    </w:p>
    <w:p>
      <w:pPr>
        <w:pStyle w:val="Normal"/>
        <w:shd w:fill="FFFFFF" w:val="clear"/>
        <w:ind w:firstLine="709"/>
        <w:jc w:val="both"/>
        <w:rPr>
          <w:sz w:val="24"/>
          <w:szCs w:val="24"/>
        </w:rPr>
      </w:pPr>
      <w:r>
        <w:rPr>
          <w:sz w:val="24"/>
          <w:szCs w:val="17"/>
        </w:rPr>
        <w:t>Но на этот раз успешно завершить преступную комбинацию мошенники не успели Вмешались сотрудники столичного УБЭП и Управление МВД на транспорте. Получив тревожное сообщение о массовой поставке различной продукции в адреса сомнительных фирм, работники оперативно-розыскных подразделений провели быструю проверку и остановили составы с грузами на границах Российской Федерации. Все товары на об</w:t>
        <w:softHyphen/>
        <w:t>щую сумму свыше 85 млрд. рублей были возвращены предприятиям.</w:t>
      </w:r>
    </w:p>
    <w:p>
      <w:pPr>
        <w:pStyle w:val="Normal"/>
        <w:shd w:fill="FFFFFF" w:val="clear"/>
        <w:ind w:firstLine="709"/>
        <w:jc w:val="both"/>
        <w:rPr>
          <w:sz w:val="24"/>
          <w:szCs w:val="24"/>
        </w:rPr>
      </w:pPr>
      <w:r>
        <w:rPr>
          <w:sz w:val="24"/>
          <w:szCs w:val="17"/>
        </w:rPr>
        <w:t>Но руководителям организованной преступной группировки удалось скрыться, по</w:t>
        <w:softHyphen/>
        <w:t>скольку они профессионально отслеживали все варианты возможных действий правоох</w:t>
        <w:softHyphen/>
        <w:t>ранительных органов и вовремя получили спасительную для них информацию. Скры</w:t>
        <w:softHyphen/>
        <w:t>лись также и их эмиссары, действовавшие в различных регионах страны. Что касаетч • оставшихся на местах сотрудников «Военкомбанка», то они не входили в мошеннич. скую группу и лишь беспрекословно выполняли все распоряжения владельцев комме, ческого банка.</w:t>
      </w:r>
    </w:p>
    <w:p>
      <w:pPr>
        <w:pStyle w:val="Normal"/>
        <w:shd w:fill="FFFFFF" w:val="clear"/>
        <w:ind w:firstLine="709"/>
        <w:jc w:val="both"/>
        <w:rPr>
          <w:sz w:val="24"/>
          <w:szCs w:val="24"/>
        </w:rPr>
      </w:pPr>
      <w:r>
        <w:rPr>
          <w:sz w:val="24"/>
          <w:szCs w:val="17"/>
        </w:rPr>
        <w:t>Хотя все данные о членах организованной группы мошенников в правоохранитель</w:t>
        <w:softHyphen/>
        <w:t>ных органах имеются, однако перспективы успешного расследования этого уголовного дела весьма небольшие.</w:t>
      </w:r>
    </w:p>
    <w:p>
      <w:pPr>
        <w:pStyle w:val="Normal"/>
        <w:shd w:fill="FFFFFF" w:val="clear"/>
        <w:ind w:firstLine="709"/>
        <w:jc w:val="both"/>
        <w:rPr>
          <w:sz w:val="24"/>
          <w:szCs w:val="24"/>
        </w:rPr>
      </w:pPr>
      <w:r>
        <w:rPr>
          <w:sz w:val="24"/>
          <w:szCs w:val="21"/>
        </w:rPr>
        <w:t>Что касается юридической квалификации анализируемых преступ</w:t>
        <w:softHyphen/>
        <w:t>ных действий, то их содержание составляет хищение чужого имущест</w:t>
        <w:softHyphen/>
        <w:t>ва путем обмана или злоупотребления доверием, то есть должно ква</w:t>
        <w:softHyphen/>
        <w:t>лифицироваться как мошенничество, совершенное организованной группой, по ч.З ст. 159 УК РФ.</w:t>
      </w:r>
    </w:p>
    <w:p>
      <w:pPr>
        <w:pStyle w:val="Normal"/>
        <w:shd w:fill="FFFFFF" w:val="clear"/>
        <w:ind w:firstLine="709"/>
        <w:jc w:val="both"/>
        <w:rPr>
          <w:sz w:val="24"/>
          <w:szCs w:val="24"/>
        </w:rPr>
      </w:pPr>
      <w:r>
        <w:rPr>
          <w:sz w:val="24"/>
          <w:szCs w:val="21"/>
        </w:rPr>
        <w:t>В вексельном праве России выделяют классификационную группу ценных бумаг, именуемых квазивекселями, часто встречающихся в об</w:t>
        <w:softHyphen/>
        <w:t>ращении. Квазивекселя подразделяются на фиктивные (поддельные), выставляемые и акцептируемые несуществующими юридическими и физическими лицами в мошеннических целях; встречные, или «друже</w:t>
        <w:softHyphen/>
        <w:t>ские», векселя, выставляемые с целью получения дешевого кредита у третьего лица; «бронзовые» векселя, сущность которых составляют «финансовые пирамиды», поддерживающие мнимую работоспособ</w:t>
        <w:softHyphen/>
        <w:t>ность искусственно построенной системы и обеспечивающие поступ</w:t>
        <w:softHyphen/>
        <w:t>ление денег от новых векселедержателей1. Представляется, что рас</w:t>
        <w:softHyphen/>
        <w:t>сматриваемые здесь необеспеченные векселя также можно отнести к фиктивным, поскольку они не соответствуют ни одному из основных содержательных требований, предъявляемых к законным (реальным) ценным бумагам, а выпуск необеспеченных векселей имеет характер не только недействительной (мнимой или притворной), но и явно пре</w:t>
        <w:softHyphen/>
        <w:t>ступной мошеннической акции.</w:t>
      </w:r>
    </w:p>
    <w:p>
      <w:pPr>
        <w:pStyle w:val="Normal"/>
        <w:shd w:fill="FFFFFF" w:val="clear"/>
        <w:ind w:firstLine="709"/>
        <w:jc w:val="both"/>
        <w:rPr>
          <w:sz w:val="24"/>
          <w:szCs w:val="24"/>
        </w:rPr>
      </w:pPr>
      <w:r>
        <w:rPr>
          <w:sz w:val="24"/>
          <w:szCs w:val="21"/>
        </w:rPr>
        <w:t>В Письме Центробанка России о банковских операциях с векселя</w:t>
        <w:softHyphen/>
        <w:t>ми прямо указываются основная цель вексельного обращения и усло</w:t>
        <w:softHyphen/>
        <w:t>вия его допустимости2. Еще более категорично эти требования изложе</w:t>
        <w:softHyphen/>
        <w:t>ны в главном документе, регулирующем составление и оборот ценных бумаг — «Положении о переводном и простом векселе», устанавлива</w:t>
        <w:softHyphen/>
        <w:t>ющем, что если на векселе имеются подписи подложные или вымыш</w:t>
        <w:softHyphen/>
        <w:t>ленных лиц, а также лиц, не способных обязываться по переводному векселю, то вексель фактически теряет силу.</w:t>
      </w:r>
    </w:p>
    <w:p>
      <w:pPr>
        <w:pStyle w:val="Normal"/>
        <w:shd w:fill="FFFFFF" w:val="clear"/>
        <w:ind w:firstLine="709"/>
        <w:jc w:val="both"/>
        <w:rPr>
          <w:sz w:val="24"/>
          <w:szCs w:val="24"/>
        </w:rPr>
      </w:pPr>
      <w:r>
        <w:rPr>
          <w:sz w:val="24"/>
          <w:szCs w:val="21"/>
        </w:rPr>
        <w:t>Несмотря на определенные различия в методиках расследования рассматриваемых корыстных посягательств в сфере вексельного обра</w:t>
        <w:softHyphen/>
        <w:t>щения (изготовление и сбыт поддельных ценных бумаг и эмиссия нео</w:t>
        <w:softHyphen/>
        <w:t>беспеченных векселей), существует много положений и рекомендаций, общих для обеих методик. Рассмотрим основные из них.</w:t>
      </w:r>
    </w:p>
    <w:p>
      <w:pPr>
        <w:pStyle w:val="Normal"/>
        <w:shd w:fill="FFFFFF" w:val="clear"/>
        <w:ind w:firstLine="709"/>
        <w:jc w:val="both"/>
        <w:rPr>
          <w:sz w:val="24"/>
          <w:szCs w:val="24"/>
        </w:rPr>
      </w:pPr>
      <w:r>
        <w:rPr>
          <w:sz w:val="24"/>
          <w:szCs w:val="17"/>
        </w:rPr>
        <w:t xml:space="preserve">1  </w:t>
      </w:r>
      <w:r>
        <w:rPr>
          <w:iCs/>
          <w:sz w:val="24"/>
          <w:szCs w:val="17"/>
        </w:rPr>
        <w:t xml:space="preserve">Добрынина Л.Ю. </w:t>
      </w:r>
      <w:r>
        <w:rPr>
          <w:sz w:val="24"/>
          <w:szCs w:val="17"/>
        </w:rPr>
        <w:t>Вексельное право России. М., 1998. С. 22—23.</w:t>
      </w:r>
    </w:p>
    <w:p>
      <w:pPr>
        <w:pStyle w:val="Normal"/>
        <w:shd w:fill="FFFFFF" w:val="clear"/>
        <w:ind w:firstLine="709"/>
        <w:jc w:val="both"/>
        <w:rPr>
          <w:sz w:val="24"/>
          <w:szCs w:val="24"/>
        </w:rPr>
      </w:pPr>
      <w:r>
        <w:rPr>
          <w:sz w:val="24"/>
          <w:szCs w:val="17"/>
        </w:rPr>
        <w:t>2  Письмо Центрального Банка России о банковских операциях с векселями, № 1И-3/30 от 09.09.1991 года // Вестник Высшего арбитражного Суда Российской Федерации, 1995,</w:t>
      </w:r>
    </w:p>
    <w:p>
      <w:pPr>
        <w:pStyle w:val="Normal"/>
        <w:shd w:fill="FFFFFF" w:val="clear"/>
        <w:ind w:firstLine="709"/>
        <w:jc w:val="both"/>
        <w:rPr>
          <w:sz w:val="24"/>
          <w:szCs w:val="24"/>
        </w:rPr>
      </w:pPr>
      <w:r>
        <w:rPr>
          <w:sz w:val="24"/>
          <w:szCs w:val="17"/>
        </w:rPr>
        <w:t>№</w:t>
      </w:r>
      <w:r>
        <w:rPr>
          <w:sz w:val="24"/>
          <w:szCs w:val="17"/>
        </w:rPr>
        <w:t>5.</w:t>
      </w:r>
    </w:p>
    <w:p>
      <w:pPr>
        <w:pStyle w:val="Normal"/>
        <w:shd w:fill="FFFFFF" w:val="clear"/>
        <w:ind w:firstLine="709"/>
        <w:jc w:val="both"/>
        <w:rPr>
          <w:sz w:val="24"/>
          <w:szCs w:val="24"/>
        </w:rPr>
      </w:pPr>
      <w:r>
        <w:rPr>
          <w:sz w:val="24"/>
          <w:szCs w:val="19"/>
        </w:rPr>
        <w:t>494</w:t>
      </w:r>
    </w:p>
    <w:p>
      <w:pPr>
        <w:pStyle w:val="Normal"/>
        <w:shd w:fill="FFFFFF" w:val="clear"/>
        <w:ind w:firstLine="709"/>
        <w:jc w:val="both"/>
        <w:rPr>
          <w:sz w:val="24"/>
          <w:szCs w:val="24"/>
        </w:rPr>
      </w:pPr>
      <w:r>
        <w:rPr>
          <w:sz w:val="24"/>
          <w:szCs w:val="19"/>
        </w:rPr>
        <w:t>495</w:t>
      </w:r>
    </w:p>
    <w:p>
      <w:pPr>
        <w:pStyle w:val="Normal"/>
        <w:shd w:fill="FFFFFF" w:val="clear"/>
        <w:ind w:firstLine="709"/>
        <w:jc w:val="both"/>
        <w:rPr>
          <w:sz w:val="24"/>
          <w:szCs w:val="24"/>
        </w:rPr>
      </w:pPr>
      <w:r>
        <w:rPr>
          <w:sz w:val="24"/>
          <w:szCs w:val="21"/>
        </w:rPr>
        <w:t>Для процесса предварительной проверки заявлений и сообщений о фактах фальшивомонетничества и мошенничества в сфере вексельного обращения характерна острая нехватка времени, поскольку в правоохра</w:t>
        <w:softHyphen/>
        <w:t>нительные органы сведения об этом поступают, как правило, уже после завершения преступных действий и перехода крупных сумм денежных средств и материальных ценностей в незаконное владение лидеров кри</w:t>
        <w:softHyphen/>
        <w:t>минальных формирований и их наиболее активных сообщников.</w:t>
      </w:r>
    </w:p>
    <w:p>
      <w:pPr>
        <w:pStyle w:val="Normal"/>
        <w:shd w:fill="FFFFFF" w:val="clear"/>
        <w:ind w:firstLine="709"/>
        <w:jc w:val="both"/>
        <w:rPr>
          <w:sz w:val="24"/>
          <w:szCs w:val="24"/>
        </w:rPr>
      </w:pPr>
      <w:r>
        <w:rPr>
          <w:sz w:val="24"/>
          <w:szCs w:val="21"/>
        </w:rPr>
        <w:t>Тем не менее, -анализ изученных уголовных дел и материалов убе</w:t>
        <w:softHyphen/>
        <w:t>дительно свидетельствует о том, что без производства необходимых оперативно-розыскных мероприятий, предусмотренных Законом «Об оперативно-розыскной деятельности» (далее — Закон «Об ОРД»), лю</w:t>
        <w:softHyphen/>
        <w:t>бое расследование обречено на серьезную неудачу. Несмотря на недо</w:t>
        <w:softHyphen/>
        <w:t>статок времени, сотрудники оперативно-розыскных подразделений до</w:t>
        <w:softHyphen/>
        <w:t>статочно успешно проводят следующие негласные или зашифрованные мероприятия, позволяющие получить ценнейшую, хотя и фрагментар</w:t>
        <w:softHyphen/>
        <w:t>ную информацию:</w:t>
      </w:r>
    </w:p>
    <w:p>
      <w:pPr>
        <w:pStyle w:val="Normal"/>
        <w:shd w:fill="FFFFFF" w:val="clear"/>
        <w:ind w:firstLine="709"/>
        <w:jc w:val="both"/>
        <w:rPr>
          <w:sz w:val="24"/>
          <w:szCs w:val="24"/>
        </w:rPr>
      </w:pPr>
      <w:r>
        <w:rPr>
          <w:sz w:val="24"/>
          <w:szCs w:val="21"/>
        </w:rPr>
        <w:t>1.  Наведение справок о лицах, сбывающих фальшивые или необес</w:t>
        <w:softHyphen/>
        <w:t>печенные векселя (п.2 ст.6 Закона «Об ОРД»). При профессиональном наведении справок удается получить сведения не только о вымышлен</w:t>
        <w:softHyphen/>
        <w:t>ных именах эмиссаров мошеннических группировок, но и о связях, в том числе и интимных, а затем установить их подлинные данные и ме</w:t>
        <w:softHyphen/>
        <w:t>сто постоянного проживания.</w:t>
      </w:r>
    </w:p>
    <w:p>
      <w:pPr>
        <w:pStyle w:val="Normal"/>
        <w:shd w:fill="FFFFFF" w:val="clear"/>
        <w:ind w:firstLine="709"/>
        <w:jc w:val="both"/>
        <w:rPr>
          <w:sz w:val="24"/>
          <w:szCs w:val="24"/>
        </w:rPr>
      </w:pPr>
      <w:r>
        <w:rPr>
          <w:sz w:val="24"/>
          <w:szCs w:val="21"/>
        </w:rPr>
        <w:t>2.   Наведение справок обычно сопровождается опросом граждан, фактически решающих те же задачи (п.1 ст.6. Закона «Об ОРД»).</w:t>
      </w:r>
    </w:p>
    <w:p>
      <w:pPr>
        <w:pStyle w:val="Normal"/>
        <w:shd w:fill="FFFFFF" w:val="clear"/>
        <w:ind w:firstLine="709"/>
        <w:jc w:val="both"/>
        <w:rPr>
          <w:sz w:val="24"/>
          <w:szCs w:val="24"/>
        </w:rPr>
      </w:pPr>
      <w:r>
        <w:rPr>
          <w:sz w:val="24"/>
          <w:szCs w:val="21"/>
        </w:rPr>
        <w:t>3.   Наблюдение. Это оперативно-розыскное мероприятие (п.6 ст.6 Закона «Об ОРД») осуществляется как визуальными методами тради</w:t>
        <w:softHyphen/>
        <w:t>ционной «наружки», так и с помощью современного электронного оборудования. Этот метод как бы развивает результаты, полученные в ходе названных оперативно-розыскных мероприятий (далее — ОРМ), конкретизирует их, дает возможность выявить новые, в том числе и преступные, связи и даже «подойти вплотную» к лидерам криминаль</w:t>
        <w:softHyphen/>
        <w:t>ных группировок.</w:t>
      </w:r>
    </w:p>
    <w:p>
      <w:pPr>
        <w:pStyle w:val="Normal"/>
        <w:shd w:fill="FFFFFF" w:val="clear"/>
        <w:ind w:firstLine="709"/>
        <w:jc w:val="both"/>
        <w:rPr>
          <w:sz w:val="24"/>
          <w:szCs w:val="24"/>
        </w:rPr>
      </w:pPr>
      <w:r>
        <w:rPr>
          <w:sz w:val="24"/>
          <w:szCs w:val="21"/>
        </w:rPr>
        <w:t>4.  Одними из наиболее действенных ОРМ, несомненно, являются прослушивание телефонных переговоров и снятие информации с тех</w:t>
        <w:softHyphen/>
        <w:t>нических средств связи (п.п. 10 и 11 ст.6 Закона «Об ОРД»). С учетом больших информационно-технических ресурсов хорошо организован</w:t>
        <w:softHyphen/>
        <w:t>ных криминальных формирований и необходимостью постоянной свя</w:t>
        <w:softHyphen/>
        <w:t>зи между лидерами группировок и сбытчиками векселей эти два ме-</w:t>
      </w:r>
    </w:p>
    <w:p>
      <w:pPr>
        <w:pStyle w:val="Normal"/>
        <w:shd w:fill="FFFFFF" w:val="clear"/>
        <w:ind w:firstLine="709"/>
        <w:jc w:val="both"/>
        <w:rPr>
          <w:sz w:val="24"/>
          <w:szCs w:val="24"/>
        </w:rPr>
      </w:pPr>
      <w:r>
        <w:rPr>
          <w:sz w:val="24"/>
          <w:szCs w:val="18"/>
        </w:rPr>
        <w:t>496</w:t>
      </w:r>
    </w:p>
    <w:p>
      <w:pPr>
        <w:pStyle w:val="Normal"/>
        <w:shd w:fill="FFFFFF" w:val="clear"/>
        <w:ind w:firstLine="709"/>
        <w:jc w:val="both"/>
        <w:rPr>
          <w:sz w:val="24"/>
          <w:szCs w:val="24"/>
        </w:rPr>
      </w:pPr>
      <w:r>
        <w:rPr>
          <w:sz w:val="24"/>
          <w:szCs w:val="21"/>
        </w:rPr>
        <w:t>роприятия следует проводить в комплексе, начиная их производство сразу же после получения конкретных оперативных данных, соблюдая самые жесткие требования конспирации и учитывая контрразведыва</w:t>
        <w:softHyphen/>
        <w:t>тельные возможности преступников.</w:t>
      </w:r>
    </w:p>
    <w:p>
      <w:pPr>
        <w:pStyle w:val="Normal"/>
        <w:shd w:fill="FFFFFF" w:val="clear"/>
        <w:ind w:firstLine="709"/>
        <w:jc w:val="both"/>
        <w:rPr>
          <w:sz w:val="24"/>
          <w:szCs w:val="24"/>
        </w:rPr>
      </w:pPr>
      <w:r>
        <w:rPr>
          <w:sz w:val="24"/>
          <w:szCs w:val="21"/>
        </w:rPr>
        <w:t>Кроме того, не следует отказываться и от такого традиционного ОРМ, не утратившего своего поисково-разведывательного значения и в наше время, как контроль почтовых отправлений, телеграфных и иных сообщений (п.9 ст.6 Закона «Об ОРД»),</w:t>
      </w:r>
    </w:p>
    <w:p>
      <w:pPr>
        <w:pStyle w:val="Normal"/>
        <w:shd w:fill="FFFFFF" w:val="clear"/>
        <w:ind w:firstLine="709"/>
        <w:jc w:val="both"/>
        <w:rPr>
          <w:sz w:val="24"/>
          <w:szCs w:val="24"/>
        </w:rPr>
      </w:pPr>
      <w:r>
        <w:rPr>
          <w:sz w:val="24"/>
          <w:szCs w:val="21"/>
        </w:rPr>
        <w:t>5.  В процессе негласной предварительной проверки фактов корыст</w:t>
        <w:softHyphen/>
        <w:t>ных посягательств в сфере рыночного обращения большую роль игра-, ют сбор образцов для сравнительного исследования и само исследова</w:t>
        <w:softHyphen/>
        <w:t>ние документов специалистами экспертно-криминалистических и иных подразделений МВД и ФСБ (п.п.З и 6 Закона «Об ОРД»). Значение этих ОРМ выходит за рамки чисто тактических действий, занимая сво</w:t>
        <w:softHyphen/>
        <w:t>еобразное промежуточное место между оперативными данными и до</w:t>
        <w:softHyphen/>
        <w:t>казательственной информацией в силу высокого профессионального уровня специалистов, надежности и обоснованности их выводов. Ре</w:t>
        <w:softHyphen/>
        <w:t>зультаты проведенных исследований составляют прочную основу для построения перспективных версий и оптимального использования кри</w:t>
        <w:softHyphen/>
        <w:t>миналистических учетов информационных центров МВД (учет особо опасных преступников и учет преступлений с характерными способа</w:t>
        <w:softHyphen/>
        <w:t>ми их совершения) и коллекций экспертно-криминалистического цент</w:t>
        <w:softHyphen/>
        <w:t>ра МВД России (картотека поддельных денежных знаков и ценных бу</w:t>
        <w:softHyphen/>
        <w:t>маг и картотека поддельных документов, изготовленных типографским способом). Кроме того, выводы специалистов, исследующих докумен</w:t>
        <w:softHyphen/>
        <w:t>ты, позволяют заблаговременно изучить и эффективно использовать материалы уголовных дел и дел оперативного учета по преступлениям, совершенным аналогичными способами, а в дальнейшем соединить их в одно производство, что, несомненно, оптимизирует процесс их рас</w:t>
        <w:softHyphen/>
        <w:t>крытия и расследования.</w:t>
      </w:r>
    </w:p>
    <w:p>
      <w:pPr>
        <w:pStyle w:val="Normal"/>
        <w:shd w:fill="FFFFFF" w:val="clear"/>
        <w:ind w:firstLine="709"/>
        <w:jc w:val="both"/>
        <w:rPr>
          <w:sz w:val="24"/>
          <w:szCs w:val="24"/>
        </w:rPr>
      </w:pPr>
      <w:r>
        <w:rPr>
          <w:sz w:val="24"/>
          <w:szCs w:val="21"/>
        </w:rPr>
        <w:t>6.   Оперативное внедрение (п. 12 ст.6 Закона «Об ОРД»). Это не только наиболее эффективное (при правильном его использовании), но и обоюдоострое ОРМ. Хорошо известное в течение многих столетий это традиционное мероприятие отличается не только широчайшими тактическими возможностями, но и при профессиональном примене</w:t>
        <w:softHyphen/>
        <w:t>нии приемов оперативного легендирования и процессуального «при</w:t>
        <w:softHyphen/>
        <w:t>крытия» полученной негласной информации позволяет эффективно ис пользовать ее в доказывании по уголовным делам (ст. И Закона «Об ОРД»).</w:t>
      </w:r>
    </w:p>
    <w:p>
      <w:pPr>
        <w:pStyle w:val="Normal"/>
        <w:shd w:fill="FFFFFF" w:val="clear"/>
        <w:ind w:firstLine="709"/>
        <w:jc w:val="both"/>
        <w:rPr>
          <w:sz w:val="24"/>
          <w:szCs w:val="24"/>
        </w:rPr>
      </w:pPr>
      <w:r>
        <w:rPr>
          <w:sz w:val="24"/>
          <w:szCs w:val="18"/>
        </w:rPr>
        <w:t>497</w:t>
      </w:r>
    </w:p>
    <w:p>
      <w:pPr>
        <w:pStyle w:val="Normal"/>
        <w:shd w:fill="FFFFFF" w:val="clear"/>
        <w:ind w:firstLine="709"/>
        <w:jc w:val="both"/>
        <w:rPr>
          <w:sz w:val="24"/>
          <w:szCs w:val="24"/>
        </w:rPr>
      </w:pPr>
      <w:r>
        <w:rPr>
          <w:sz w:val="24"/>
          <w:szCs w:val="21"/>
        </w:rPr>
        <w:t>Результаты рассмотренных выше, а также и других оперативно-ро</w:t>
        <w:softHyphen/>
        <w:t>зыскных мероприятий необходимо использовать не только для раскры</w:t>
        <w:softHyphen/>
        <w:t>тия уже совершенных преступлений, но и, это особенно важно, для пресечения планируемых общественно опасных деяний. Для повыше</w:t>
        <w:softHyphen/>
        <w:t>ния эффективности ОРМ их необходимо проводить не разрозненно, а в комплексе, как единую оперативно-розыскную операцию (комбина</w:t>
        <w:softHyphen/>
        <w:t>цию).</w:t>
      </w:r>
    </w:p>
    <w:p>
      <w:pPr>
        <w:pStyle w:val="Normal"/>
        <w:shd w:fill="FFFFFF" w:val="clear"/>
        <w:ind w:firstLine="709"/>
        <w:jc w:val="both"/>
        <w:rPr>
          <w:sz w:val="24"/>
          <w:szCs w:val="24"/>
        </w:rPr>
      </w:pPr>
      <w:r>
        <w:rPr>
          <w:sz w:val="24"/>
          <w:szCs w:val="21"/>
        </w:rPr>
        <w:t>Результаты предварительной проверки, особенно если она проводи</w:t>
        <w:softHyphen/>
        <w:t>лась оперативным путем, позволяют выдвинуть еще на стадии возбуж</w:t>
        <w:softHyphen/>
        <w:t xml:space="preserve">дения уголовного дела </w:t>
      </w:r>
      <w:r>
        <w:rPr>
          <w:iCs/>
          <w:sz w:val="24"/>
          <w:szCs w:val="21"/>
        </w:rPr>
        <w:t xml:space="preserve">следственные версии. </w:t>
      </w:r>
      <w:r>
        <w:rPr>
          <w:sz w:val="24"/>
          <w:szCs w:val="21"/>
        </w:rPr>
        <w:t>Несомненно, что эта важ</w:t>
        <w:softHyphen/>
        <w:t>ная особенность версионного процесса по рассматриваемой категории преступлений с самого начала расследования придает ему активный, целенаправленный и интенсивный характер.</w:t>
      </w:r>
    </w:p>
    <w:p>
      <w:pPr>
        <w:pStyle w:val="Normal"/>
        <w:shd w:fill="FFFFFF" w:val="clear"/>
        <w:ind w:firstLine="709"/>
        <w:jc w:val="both"/>
        <w:rPr>
          <w:sz w:val="24"/>
          <w:szCs w:val="24"/>
        </w:rPr>
      </w:pPr>
      <w:r>
        <w:rPr>
          <w:sz w:val="24"/>
          <w:szCs w:val="21"/>
        </w:rPr>
        <w:t>Другая не менее важная особенность состоит в своеобразном спек</w:t>
        <w:softHyphen/>
        <w:t>тре выдвигаемых версий. Хотя эпизод или эпизоды, по которым про</w:t>
        <w:softHyphen/>
        <w:t>водилась оперативная проверка в определенной степени, установлены, однако для их полного доказывания и достоверного выявления всех обстоятельств, в том числе и всех участников криминальных акций, включая и хорошо законспирированных преступных лидеров, обяза</w:t>
        <w:softHyphen/>
        <w:t>тельно выдвигаются следственные версии.</w:t>
      </w:r>
    </w:p>
    <w:p>
      <w:pPr>
        <w:pStyle w:val="Normal"/>
        <w:shd w:fill="FFFFFF" w:val="clear"/>
        <w:ind w:firstLine="709"/>
        <w:jc w:val="both"/>
        <w:rPr>
          <w:sz w:val="24"/>
          <w:szCs w:val="24"/>
        </w:rPr>
      </w:pPr>
      <w:r>
        <w:rPr>
          <w:sz w:val="24"/>
          <w:szCs w:val="21"/>
        </w:rPr>
        <w:t>Версии выдвигаются также в отношении новых, ранее не извест</w:t>
        <w:softHyphen/>
        <w:t>ных эпизодов преступной деятельности и причастных к их соверше</w:t>
        <w:softHyphen/>
        <w:t>нию лиц.</w:t>
      </w:r>
    </w:p>
    <w:p>
      <w:pPr>
        <w:pStyle w:val="Normal"/>
        <w:shd w:fill="FFFFFF" w:val="clear"/>
        <w:ind w:firstLine="709"/>
        <w:jc w:val="both"/>
        <w:rPr>
          <w:sz w:val="24"/>
          <w:szCs w:val="24"/>
        </w:rPr>
      </w:pPr>
      <w:r>
        <w:rPr>
          <w:sz w:val="24"/>
          <w:szCs w:val="21"/>
        </w:rPr>
        <w:t>Третья особенность версионного процесса по исследуемой класси</w:t>
        <w:softHyphen/>
        <w:t>фикационной группе преступлений заключается в возможности по</w:t>
        <w:softHyphen/>
        <w:t>строения на первоначальном этапе расследования интегрированных следственно-оперативных версий. Представляется, что создание еди</w:t>
        <w:softHyphen/>
        <w:t>ной фактической базы версии, состоящей из процессуальной и опера</w:t>
        <w:softHyphen/>
        <w:t>тивно-розыскной информации, значительно увеличивает и конкретизи</w:t>
        <w:softHyphen/>
        <w:t>рует поисковую направленность версии, существенно повышает ее перспективность.</w:t>
      </w:r>
    </w:p>
    <w:p>
      <w:pPr>
        <w:pStyle w:val="Normal"/>
        <w:shd w:fill="FFFFFF" w:val="clear"/>
        <w:ind w:firstLine="709"/>
        <w:jc w:val="both"/>
        <w:rPr>
          <w:sz w:val="24"/>
          <w:szCs w:val="24"/>
        </w:rPr>
      </w:pPr>
      <w:r>
        <w:rPr>
          <w:sz w:val="24"/>
          <w:szCs w:val="21"/>
        </w:rPr>
        <w:t>В анализе исходного материала и в формировании не только фак</w:t>
        <w:softHyphen/>
        <w:t>тической, но и теоретической базы версии участвуют как следователи, так и сотрудники оперативно-розыскных подразделений, что сущест</w:t>
        <w:softHyphen/>
        <w:t>венно повышает творческий потенциал процесса построения следст</w:t>
        <w:softHyphen/>
        <w:t>венно-оперативных версий.</w:t>
      </w:r>
    </w:p>
    <w:p>
      <w:pPr>
        <w:pStyle w:val="Normal"/>
        <w:shd w:fill="FFFFFF" w:val="clear"/>
        <w:ind w:firstLine="709"/>
        <w:jc w:val="both"/>
        <w:rPr>
          <w:sz w:val="24"/>
          <w:szCs w:val="24"/>
        </w:rPr>
      </w:pPr>
      <w:r>
        <w:rPr>
          <w:sz w:val="24"/>
          <w:szCs w:val="21"/>
        </w:rPr>
        <w:t>Методика расследования обеих рассматриваемых разновидностей преступных посягательств в сфере вексельного обращения характери</w:t>
        <w:softHyphen/>
        <w:t>зуется некоторыми общими положениями, присущими как всему этапу</w:t>
      </w:r>
    </w:p>
    <w:p>
      <w:pPr>
        <w:pStyle w:val="Normal"/>
        <w:shd w:fill="FFFFFF" w:val="clear"/>
        <w:ind w:firstLine="709"/>
        <w:jc w:val="both"/>
        <w:rPr>
          <w:sz w:val="24"/>
          <w:szCs w:val="24"/>
        </w:rPr>
      </w:pPr>
      <w:r>
        <w:rPr>
          <w:sz w:val="24"/>
          <w:szCs w:val="18"/>
        </w:rPr>
        <w:t>498</w:t>
      </w:r>
    </w:p>
    <w:p>
      <w:pPr>
        <w:pStyle w:val="Normal"/>
        <w:shd w:fill="FFFFFF" w:val="clear"/>
        <w:ind w:firstLine="709"/>
        <w:jc w:val="both"/>
        <w:rPr>
          <w:sz w:val="24"/>
          <w:szCs w:val="24"/>
        </w:rPr>
      </w:pPr>
      <w:r>
        <w:rPr>
          <w:sz w:val="24"/>
          <w:szCs w:val="21"/>
        </w:rPr>
        <w:t>первоначального расследования, так и производству отдельных следст</w:t>
        <w:softHyphen/>
        <w:t>венных действий:</w:t>
      </w:r>
    </w:p>
    <w:p>
      <w:pPr>
        <w:pStyle w:val="Normal"/>
        <w:shd w:fill="FFFFFF" w:val="clear"/>
        <w:ind w:firstLine="709"/>
        <w:jc w:val="both"/>
        <w:rPr>
          <w:sz w:val="24"/>
          <w:szCs w:val="24"/>
        </w:rPr>
      </w:pPr>
      <w:r>
        <w:rPr>
          <w:sz w:val="24"/>
          <w:szCs w:val="21"/>
        </w:rPr>
        <w:t>1.  Расследование рассматриваемых категорий преступлений целесо</w:t>
        <w:softHyphen/>
        <w:t>образно начинать с производства тактической операции «Задержание с поличным».  Эта операция включает предварительное установление оперативного наблюдения за подозреваемыми, а также за местом (мес</w:t>
        <w:softHyphen/>
        <w:t>тами) их предполагаемого задержания. С группой непосредственного захвата должна сотрудничать резервная группа, которая в случае не</w:t>
        <w:softHyphen/>
        <w:t>предвиденных обстоятельств активно участвует в задержании, предот</w:t>
        <w:softHyphen/>
        <w:t>вращая все негативные последствия, наступление которых возможно в ситуации тактического риска.</w:t>
      </w:r>
    </w:p>
    <w:p>
      <w:pPr>
        <w:pStyle w:val="Normal"/>
        <w:shd w:fill="FFFFFF" w:val="clear"/>
        <w:ind w:firstLine="709"/>
        <w:jc w:val="both"/>
        <w:rPr>
          <w:sz w:val="24"/>
          <w:szCs w:val="24"/>
        </w:rPr>
      </w:pPr>
      <w:r>
        <w:rPr>
          <w:sz w:val="24"/>
          <w:szCs w:val="21"/>
        </w:rPr>
        <w:t>После физического захвата подозреваемых необходимо провести личный обыск задержанных и изолировать их друг от друга.</w:t>
      </w:r>
    </w:p>
    <w:p>
      <w:pPr>
        <w:pStyle w:val="Normal"/>
        <w:shd w:fill="FFFFFF" w:val="clear"/>
        <w:ind w:firstLine="709"/>
        <w:jc w:val="both"/>
        <w:rPr>
          <w:sz w:val="24"/>
          <w:szCs w:val="24"/>
        </w:rPr>
      </w:pPr>
      <w:r>
        <w:rPr>
          <w:sz w:val="24"/>
          <w:szCs w:val="21"/>
        </w:rPr>
        <w:t>В процессе операции обязательно проводится осмотр места задер</w:t>
        <w:softHyphen/>
        <w:t>жания с целью обнаружения выброшенных подозреваемыми докумен</w:t>
        <w:softHyphen/>
        <w:t>тов, оружия, денег, ценностей и т.д.</w:t>
      </w:r>
    </w:p>
    <w:p>
      <w:pPr>
        <w:pStyle w:val="Normal"/>
        <w:shd w:fill="FFFFFF" w:val="clear"/>
        <w:ind w:firstLine="709"/>
        <w:jc w:val="both"/>
        <w:rPr>
          <w:sz w:val="24"/>
          <w:szCs w:val="24"/>
        </w:rPr>
      </w:pPr>
      <w:r>
        <w:rPr>
          <w:sz w:val="24"/>
          <w:szCs w:val="21"/>
        </w:rPr>
        <w:t>Все обнаруженные и изъятые при обысках и осмотрах предметы, документы и ценности тщательно осматриваются и приобщаются к ма</w:t>
        <w:softHyphen/>
        <w:t>териалам дела.</w:t>
      </w:r>
    </w:p>
    <w:p>
      <w:pPr>
        <w:pStyle w:val="Normal"/>
        <w:shd w:fill="FFFFFF" w:val="clear"/>
        <w:ind w:firstLine="709"/>
        <w:jc w:val="both"/>
        <w:rPr>
          <w:sz w:val="24"/>
          <w:szCs w:val="24"/>
        </w:rPr>
      </w:pPr>
      <w:r>
        <w:rPr>
          <w:sz w:val="24"/>
          <w:szCs w:val="21"/>
        </w:rPr>
        <w:t>В зависимости от имеющихся данных и конкретной ситуации по делу на месте задержания или поблизости от него целесообразно оста</w:t>
        <w:softHyphen/>
        <w:t>вить хорошо замаскированную засаду.</w:t>
      </w:r>
    </w:p>
    <w:p>
      <w:pPr>
        <w:pStyle w:val="Normal"/>
        <w:shd w:fill="FFFFFF" w:val="clear"/>
        <w:ind w:firstLine="709"/>
        <w:jc w:val="both"/>
        <w:rPr>
          <w:sz w:val="24"/>
          <w:szCs w:val="24"/>
        </w:rPr>
      </w:pPr>
      <w:r>
        <w:rPr>
          <w:sz w:val="24"/>
          <w:szCs w:val="21"/>
        </w:rPr>
        <w:t>В проведении тактической операции должен участвовать и следова</w:t>
        <w:softHyphen/>
        <w:t>тель, поскольку некоторые структурные элементы, входящие в ее содер</w:t>
        <w:softHyphen/>
        <w:t>жание и составление процессуальных документов (протоколы задержа</w:t>
        <w:softHyphen/>
        <w:t>ния, личного обыска и осмотра), лучше всего выполнить именно ему.</w:t>
      </w:r>
    </w:p>
    <w:p>
      <w:pPr>
        <w:pStyle w:val="Normal"/>
        <w:shd w:fill="FFFFFF" w:val="clear"/>
        <w:ind w:firstLine="709"/>
        <w:jc w:val="both"/>
        <w:rPr>
          <w:sz w:val="24"/>
          <w:szCs w:val="24"/>
        </w:rPr>
      </w:pPr>
      <w:r>
        <w:rPr>
          <w:sz w:val="24"/>
          <w:szCs w:val="21"/>
        </w:rPr>
        <w:t>2.  Для максимального использования психологического и тактиче</w:t>
        <w:softHyphen/>
        <w:t>ского эффекта задержания подозреваемых с поличным сразу же прово</w:t>
        <w:softHyphen/>
        <w:t xml:space="preserve">дится их </w:t>
      </w:r>
      <w:r>
        <w:rPr>
          <w:iCs/>
          <w:sz w:val="24"/>
          <w:szCs w:val="21"/>
        </w:rPr>
        <w:t xml:space="preserve">допрос. </w:t>
      </w:r>
      <w:r>
        <w:rPr>
          <w:sz w:val="24"/>
          <w:szCs w:val="21"/>
        </w:rPr>
        <w:t>Это следственное действие может входить в структу</w:t>
        <w:softHyphen/>
        <w:t>ру исследуемой тактической операции, а может производиться само</w:t>
        <w:softHyphen/>
        <w:t>стоятельно, вне ее рамок. Разумеется, первый вариант более предпоч</w:t>
        <w:softHyphen/>
        <w:t>тителен из-за системного воздействия одновременно применяемого це</w:t>
        <w:softHyphen/>
        <w:t>лого комплекса следственных, оперативно-розыскных и иных дейст</w:t>
        <w:softHyphen/>
        <w:t>вий.</w:t>
      </w:r>
    </w:p>
    <w:p>
      <w:pPr>
        <w:pStyle w:val="Normal"/>
        <w:shd w:fill="FFFFFF" w:val="clear"/>
        <w:ind w:firstLine="709"/>
        <w:jc w:val="both"/>
        <w:rPr>
          <w:sz w:val="24"/>
          <w:szCs w:val="24"/>
        </w:rPr>
      </w:pPr>
      <w:r>
        <w:rPr>
          <w:sz w:val="24"/>
          <w:szCs w:val="21"/>
        </w:rPr>
        <w:t>Однако в некоторых ситуациях тактически более верным представ</w:t>
        <w:softHyphen/>
        <w:t>ляется использование метода психологического ожидания, когда после задержания подозреваемого не допрашивают в течение длительного времени, но не более 24 часов с момента задержания (ч.З ст. 123 УПК РСФСР). Применением этого метода следователь стремиться создать впечатление о полной осведомленности по делу, о том, что в его рас-</w:t>
      </w:r>
    </w:p>
    <w:p>
      <w:pPr>
        <w:pStyle w:val="Normal"/>
        <w:shd w:fill="FFFFFF" w:val="clear"/>
        <w:ind w:firstLine="709"/>
        <w:jc w:val="both"/>
        <w:rPr>
          <w:sz w:val="24"/>
          <w:szCs w:val="24"/>
        </w:rPr>
      </w:pPr>
      <w:r>
        <w:rPr>
          <w:sz w:val="24"/>
          <w:szCs w:val="18"/>
        </w:rPr>
        <w:t>49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поряжении имеется значительный объем доказательственной информа</w:t>
        <w:softHyphen/>
        <w:t>ции, в связи с чем он не заинтересован в скорейшем допросе. Разуме</w:t>
        <w:softHyphen/>
        <w:t>ется, этот метод необходимо использовать умело и профессионально, сочетая психологическое ожидание с соответствующей оперативной разработкой задержанного, позитивно влияя на изменения его конф</w:t>
        <w:softHyphen/>
        <w:t>ликтной позиции.</w:t>
      </w:r>
    </w:p>
    <w:p>
      <w:pPr>
        <w:pStyle w:val="Normal"/>
        <w:shd w:fill="FFFFFF" w:val="clear"/>
        <w:ind w:firstLine="709"/>
        <w:jc w:val="both"/>
        <w:rPr>
          <w:sz w:val="24"/>
          <w:szCs w:val="24"/>
        </w:rPr>
      </w:pPr>
      <w:r>
        <w:rPr>
          <w:sz w:val="24"/>
          <w:szCs w:val="21"/>
        </w:rPr>
        <w:t>В отличие от многих других категорий преступлений, по делам о корыстных посягательствах в сфере вексельного обращения в ходе предварительной оперативной проверки, как правило, изымают различ</w:t>
        <w:softHyphen/>
        <w:t>ные документы (векселя, командировочные удостоверения, доверенно</w:t>
        <w:softHyphen/>
        <w:t>сти, паспорта, удостоверения личности, договоры, платежные поруче</w:t>
        <w:softHyphen/>
        <w:t>ния и требования, железнодорожные и автотранспортные накладные пропуска и т.д.). Кроме того, в распоряжении следователя имеются справки о результатах исследования поддельных векселей и докумен</w:t>
        <w:softHyphen/>
        <w:t>ты о фактическом банкротстве банков. Значительная документальная база следствия предоставляет возможность ее тактического использо</w:t>
        <w:softHyphen/>
        <w:t>вания уже в процессе первого допроса подозреваемого, тогда как по другим разновидностям преступлений документы обычно предъявля</w:t>
        <w:softHyphen/>
        <w:t>ются лишь при более поздних допросах подозреваемого или обвиняе</w:t>
        <w:softHyphen/>
        <w:t>мого.</w:t>
      </w:r>
    </w:p>
    <w:p>
      <w:pPr>
        <w:pStyle w:val="Normal"/>
        <w:shd w:fill="FFFFFF" w:val="clear"/>
        <w:ind w:firstLine="709"/>
        <w:jc w:val="both"/>
        <w:rPr>
          <w:sz w:val="24"/>
          <w:szCs w:val="24"/>
        </w:rPr>
      </w:pPr>
      <w:r>
        <w:rPr>
          <w:sz w:val="24"/>
          <w:szCs w:val="21"/>
        </w:rPr>
        <w:t>В соответствии с требованием закона подозреваемому «должно быть объявлено, в совершении какого преступления он подозревается» (ч.2 ст. 123 УПК РСФСР). Безусловное выполнение этого процессуаль</w:t>
        <w:softHyphen/>
        <w:t>ного положения не должно в то же время тактически разоружать сле</w:t>
        <w:softHyphen/>
        <w:t>дователя. Сравнительный анализ ст. 123 и ст. 148—150 УПК РСФСР по</w:t>
        <w:softHyphen/>
        <w:t>казывает, что предъявление обвинения представляет собой значитель</w:t>
        <w:softHyphen/>
        <w:t>но более конкретную и детальную процедуру, чем объявление сущно</w:t>
        <w:softHyphen/>
        <w:t>сти возникших подозрений. Поэтому в зависимости от ситуации по де</w:t>
        <w:softHyphen/>
        <w:t>лу, анализа исходных данных, в том числе и оперативных, можно из</w:t>
        <w:softHyphen/>
        <w:t>брать тактический вариант сообщения оснований подозрения, не пере</w:t>
        <w:softHyphen/>
        <w:t>ходящий в подробное перечисление всех известных следствию фактов (эпизодов) преступлений. Это позволит создать обстановку психологи</w:t>
        <w:softHyphen/>
        <w:t>ческой незавершенности допроса, эмоциональной неустойчивости до</w:t>
        <w:softHyphen/>
        <w:t>прашиваемого, устранить его информационную замкнутость и будет способствовать переходу от конфликтной ситуации к объективной по</w:t>
        <w:softHyphen/>
        <w:t>зиции.</w:t>
      </w:r>
    </w:p>
    <w:p>
      <w:pPr>
        <w:pStyle w:val="Normal"/>
        <w:shd w:fill="FFFFFF" w:val="clear"/>
        <w:ind w:firstLine="709"/>
        <w:jc w:val="both"/>
        <w:rPr>
          <w:sz w:val="24"/>
          <w:szCs w:val="24"/>
        </w:rPr>
      </w:pPr>
      <w:r>
        <w:rPr>
          <w:sz w:val="24"/>
          <w:szCs w:val="21"/>
        </w:rPr>
        <w:t>В других ситуациях, когда в распоряжении следователя имеется значительный объем доказательств, может быть избран иной тактиче</w:t>
        <w:softHyphen/>
        <w:t>ский вариант допроса, когда основания подозрений скрупулезно дета</w:t>
        <w:softHyphen/>
        <w:t>лизируются и тщательно перечисляются даже мельчайшие обстоятель-</w:t>
      </w:r>
    </w:p>
    <w:p>
      <w:pPr>
        <w:pStyle w:val="Normal"/>
        <w:shd w:fill="FFFFFF" w:val="clear"/>
        <w:ind w:firstLine="709"/>
        <w:jc w:val="both"/>
        <w:rPr>
          <w:sz w:val="24"/>
          <w:szCs w:val="24"/>
        </w:rPr>
      </w:pPr>
      <w:r>
        <w:rPr>
          <w:sz w:val="24"/>
          <w:szCs w:val="18"/>
        </w:rPr>
        <w:t>500</w:t>
      </w:r>
    </w:p>
    <w:p>
      <w:pPr>
        <w:pStyle w:val="Normal"/>
        <w:shd w:fill="FFFFFF" w:val="clear"/>
        <w:ind w:firstLine="709"/>
        <w:jc w:val="both"/>
        <w:rPr>
          <w:sz w:val="24"/>
          <w:szCs w:val="24"/>
        </w:rPr>
      </w:pPr>
      <w:r>
        <w:rPr>
          <w:sz w:val="24"/>
          <w:szCs w:val="21"/>
        </w:rPr>
        <w:t>ства известных эпизодов для того, чтобы показать полную осведом</w:t>
        <w:softHyphen/>
        <w:t>ленность следствия не только о перечисленных, но и о других, еще не</w:t>
        <w:softHyphen/>
        <w:t>известных преступлениях.</w:t>
      </w:r>
    </w:p>
    <w:p>
      <w:pPr>
        <w:pStyle w:val="Normal"/>
        <w:shd w:fill="FFFFFF" w:val="clear"/>
        <w:ind w:firstLine="709"/>
        <w:jc w:val="both"/>
        <w:rPr>
          <w:sz w:val="24"/>
          <w:szCs w:val="24"/>
        </w:rPr>
      </w:pPr>
      <w:r>
        <w:rPr>
          <w:sz w:val="24"/>
          <w:szCs w:val="21"/>
        </w:rPr>
        <w:t>При тактически правильном выполнении описанных выше приемов допроса создается устойчивое впечатление о бесперспективности нега</w:t>
        <w:softHyphen/>
        <w:t>тивной позиции допрашиваемого и необходимости его перехода на по</w:t>
        <w:softHyphen/>
        <w:t>зитивную позицию.</w:t>
      </w:r>
    </w:p>
    <w:p>
      <w:pPr>
        <w:pStyle w:val="Normal"/>
        <w:shd w:fill="FFFFFF" w:val="clear"/>
        <w:ind w:firstLine="709"/>
        <w:jc w:val="both"/>
        <w:rPr>
          <w:sz w:val="24"/>
          <w:szCs w:val="24"/>
        </w:rPr>
      </w:pPr>
      <w:r>
        <w:rPr>
          <w:sz w:val="24"/>
          <w:szCs w:val="21"/>
        </w:rPr>
        <w:t xml:space="preserve">3. По делам рассматриваемой категории одним из важнейших и в то же время наиболее сложных следственных действий является </w:t>
      </w:r>
      <w:r>
        <w:rPr>
          <w:iCs/>
          <w:sz w:val="24"/>
          <w:szCs w:val="21"/>
        </w:rPr>
        <w:t xml:space="preserve">обыск. </w:t>
      </w:r>
      <w:r>
        <w:rPr>
          <w:sz w:val="24"/>
          <w:szCs w:val="21"/>
        </w:rPr>
        <w:t>Обыски являются первоначальными следственными действиями и проводятся в помещении, в средствах транспорта, других местах. Определенную специфику представляет производство обыска в типо</w:t>
        <w:softHyphen/>
        <w:t>графиях и подпольных лабораториях, в которых изготавливаются под</w:t>
        <w:softHyphen/>
        <w:t>дельные векселя, а также в банках и других финансовых учреждениях, выпускающих необеспеченные ценные бумаги. Поэтому для участия в обысках необходимо приглашать специалистов в области печатно-мно-жительной и компьютерной техники, а также в сфере финансово-бан</w:t>
        <w:softHyphen/>
        <w:t>ковских отношений и вексельного обращения.</w:t>
      </w:r>
    </w:p>
    <w:p>
      <w:pPr>
        <w:pStyle w:val="Normal"/>
        <w:shd w:fill="FFFFFF" w:val="clear"/>
        <w:ind w:firstLine="709"/>
        <w:jc w:val="both"/>
        <w:rPr>
          <w:sz w:val="24"/>
          <w:szCs w:val="24"/>
        </w:rPr>
      </w:pPr>
      <w:r>
        <w:rPr>
          <w:sz w:val="24"/>
          <w:szCs w:val="21"/>
        </w:rPr>
        <w:t>Преступный профессионализм фальшивомонетчиков и мошенников обусловил обязательное применение эффективных тактических при</w:t>
        <w:softHyphen/>
        <w:t>емов и специальной поисковой техники. К наиболее эффективным так</w:t>
        <w:softHyphen/>
        <w:t>тическим приемам обыска относятся:</w:t>
      </w:r>
    </w:p>
    <w:p>
      <w:pPr>
        <w:pStyle w:val="Normal"/>
        <w:shd w:fill="FFFFFF" w:val="clear"/>
        <w:ind w:firstLine="709"/>
        <w:jc w:val="both"/>
        <w:rPr>
          <w:sz w:val="24"/>
          <w:szCs w:val="24"/>
        </w:rPr>
      </w:pPr>
      <w:r>
        <w:rPr>
          <w:sz w:val="24"/>
          <w:szCs w:val="21"/>
        </w:rPr>
        <w:t>а)  оперативное наблюдение за объектами (намеченными местами) обыска и лицами, постоянно или временно там находящимися;</w:t>
      </w:r>
    </w:p>
    <w:p>
      <w:pPr>
        <w:pStyle w:val="Normal"/>
        <w:shd w:fill="FFFFFF" w:val="clear"/>
        <w:ind w:firstLine="709"/>
        <w:jc w:val="both"/>
        <w:rPr>
          <w:sz w:val="24"/>
          <w:szCs w:val="24"/>
        </w:rPr>
      </w:pPr>
      <w:r>
        <w:rPr>
          <w:sz w:val="24"/>
          <w:szCs w:val="21"/>
        </w:rPr>
        <w:t>б)  использование фактора неожиданности (внезапности) для обы</w:t>
        <w:softHyphen/>
        <w:t>скиваемых, включая быстрое проникновение на объект обыска;</w:t>
      </w:r>
    </w:p>
    <w:p>
      <w:pPr>
        <w:pStyle w:val="Normal"/>
        <w:shd w:fill="FFFFFF" w:val="clear"/>
        <w:ind w:firstLine="709"/>
        <w:jc w:val="both"/>
        <w:rPr>
          <w:sz w:val="24"/>
          <w:szCs w:val="24"/>
        </w:rPr>
      </w:pPr>
      <w:r>
        <w:rPr>
          <w:sz w:val="24"/>
          <w:szCs w:val="21"/>
        </w:rPr>
        <w:t>в)  применение метода психологического наблюдения за обыскивае</w:t>
        <w:softHyphen/>
        <w:t>мыми;</w:t>
      </w:r>
    </w:p>
    <w:p>
      <w:pPr>
        <w:pStyle w:val="Normal"/>
        <w:shd w:fill="FFFFFF" w:val="clear"/>
        <w:ind w:firstLine="709"/>
        <w:jc w:val="both"/>
        <w:rPr>
          <w:sz w:val="24"/>
          <w:szCs w:val="24"/>
        </w:rPr>
      </w:pPr>
      <w:r>
        <w:rPr>
          <w:sz w:val="24"/>
          <w:szCs w:val="21"/>
        </w:rPr>
        <w:t>г)  учет фактора «объективной недоступности»: наибольшее внима</w:t>
        <w:softHyphen/>
        <w:t>ние уделять труднодоступным и неудобным для поиска местам, в ко</w:t>
        <w:softHyphen/>
        <w:t>торых преступники могут прятать искомое;</w:t>
      </w:r>
    </w:p>
    <w:p>
      <w:pPr>
        <w:pStyle w:val="Normal"/>
        <w:shd w:fill="FFFFFF" w:val="clear"/>
        <w:ind w:firstLine="709"/>
        <w:jc w:val="both"/>
        <w:rPr>
          <w:sz w:val="24"/>
          <w:szCs w:val="24"/>
        </w:rPr>
      </w:pPr>
      <w:r>
        <w:rPr>
          <w:sz w:val="24"/>
          <w:szCs w:val="21"/>
        </w:rPr>
        <w:t>д)  учет фактора «субъективной недоступности»:: проявлять особое внимание при поиске искомого на, казалось бы, очевидных и традици</w:t>
        <w:softHyphen/>
        <w:t>онных местах, буквально «под носом» у следователя, поскольку опыт</w:t>
        <w:softHyphen/>
        <w:t>ный преступник может использовать так называемый «эффект психо</w:t>
        <w:softHyphen/>
        <w:t>логического проскакивания мимо цели»;</w:t>
      </w:r>
    </w:p>
    <w:p>
      <w:pPr>
        <w:pStyle w:val="Normal"/>
        <w:shd w:fill="FFFFFF" w:val="clear"/>
        <w:ind w:firstLine="709"/>
        <w:jc w:val="both"/>
        <w:rPr>
          <w:sz w:val="24"/>
          <w:szCs w:val="24"/>
        </w:rPr>
      </w:pPr>
      <w:r>
        <w:rPr>
          <w:sz w:val="24"/>
          <w:szCs w:val="21"/>
        </w:rPr>
        <w:t>е)  удаление подозреваемого с места обыска и проведение этого следственного   действия   в   присутствии   совершеннолетних   членов семьи или других лиц в соответствии с ч.2 ст. 169 УПК РСФСР. Не зная о неудачном для следствия результате обыска, подозреваемый мо-</w:t>
      </w:r>
    </w:p>
    <w:p>
      <w:pPr>
        <w:pStyle w:val="Normal"/>
        <w:shd w:fill="FFFFFF" w:val="clear"/>
        <w:ind w:firstLine="709"/>
        <w:jc w:val="both"/>
        <w:rPr>
          <w:sz w:val="24"/>
          <w:szCs w:val="24"/>
        </w:rPr>
      </w:pPr>
      <w:r>
        <w:rPr>
          <w:sz w:val="24"/>
          <w:szCs w:val="22"/>
        </w:rPr>
        <w:t>501</w:t>
      </w:r>
    </w:p>
    <w:p>
      <w:pPr>
        <w:pStyle w:val="Normal"/>
        <w:shd w:fill="FFFFFF" w:val="clear"/>
        <w:ind w:firstLine="709"/>
        <w:jc w:val="both"/>
        <w:rPr>
          <w:sz w:val="24"/>
          <w:szCs w:val="24"/>
        </w:rPr>
      </w:pPr>
      <w:r>
        <w:rPr>
          <w:sz w:val="24"/>
          <w:szCs w:val="21"/>
        </w:rPr>
        <w:t>жег прийти к ошибочному мнению об обнаружении искомого, что и будет успешно использовано следователем в ходе последующего до</w:t>
        <w:softHyphen/>
        <w:t>проса;</w:t>
      </w:r>
    </w:p>
    <w:p>
      <w:pPr>
        <w:pStyle w:val="Normal"/>
        <w:shd w:fill="FFFFFF" w:val="clear"/>
        <w:ind w:firstLine="709"/>
        <w:jc w:val="both"/>
        <w:rPr>
          <w:sz w:val="24"/>
          <w:szCs w:val="24"/>
        </w:rPr>
      </w:pPr>
      <w:r>
        <w:rPr>
          <w:sz w:val="24"/>
          <w:szCs w:val="21"/>
        </w:rPr>
        <w:t>ж) после окончания обыска необходимо с учетом конкретной ситу</w:t>
        <w:softHyphen/>
        <w:t>ации оставить засаду либо в месте производства обыска или вблизи него.</w:t>
      </w:r>
    </w:p>
    <w:p>
      <w:pPr>
        <w:pStyle w:val="Normal"/>
        <w:shd w:fill="FFFFFF" w:val="clear"/>
        <w:ind w:firstLine="709"/>
        <w:jc w:val="both"/>
        <w:rPr>
          <w:sz w:val="24"/>
          <w:szCs w:val="24"/>
        </w:rPr>
      </w:pPr>
      <w:r>
        <w:rPr>
          <w:sz w:val="24"/>
          <w:szCs w:val="21"/>
        </w:rPr>
        <w:t>4.  Предъявление для опознания проводится по рассматриваемым категориям преступлений довольно часто. Это происходит, когда при возбуждении уголовного дела удается задержать так называемых эмис</w:t>
        <w:softHyphen/>
        <w:t>саров (представителей) преступных группировок, сбывающих в раз</w:t>
        <w:softHyphen/>
        <w:t>личных регионах страны поддельные либо необеспеченные векселя. Задержанные, действующие, как правило, по фиктивным документам, часто не признаются в распространении фиктивных ценных бумаг, ут</w:t>
        <w:softHyphen/>
        <w:t>верждая, что они никогда не посещали не только определенный банк либо иную организацию, но и не посещали город, в котором эти уч</w:t>
        <w:softHyphen/>
        <w:t>реждения расположены.</w:t>
      </w:r>
    </w:p>
    <w:p>
      <w:pPr>
        <w:pStyle w:val="Normal"/>
        <w:shd w:fill="FFFFFF" w:val="clear"/>
        <w:ind w:firstLine="709"/>
        <w:jc w:val="both"/>
        <w:rPr>
          <w:sz w:val="24"/>
          <w:szCs w:val="24"/>
        </w:rPr>
      </w:pPr>
      <w:r>
        <w:rPr>
          <w:sz w:val="24"/>
          <w:szCs w:val="21"/>
        </w:rPr>
        <w:t>С учетом острой конфликтной ситуации производство данного следственного действия целесообразно проводить как основной струк</w:t>
        <w:softHyphen/>
        <w:t>турный элемент тактической операции. Представляется, что в ее со</w:t>
        <w:softHyphen/>
        <w:t>держание должны входить последовательно реализуемые следующие следственные действия: допрос подозреваемого — предъявление для опознания — очная ставка между опознающим и опознаваемым — до</w:t>
        <w:softHyphen/>
        <w:t>прос подозреваемого (повторный). При правильном производстве в от</w:t>
        <w:softHyphen/>
        <w:t>носительно сжатые сроки всех перечисленных процессуальных дейст</w:t>
        <w:softHyphen/>
        <w:t>вий данная тактическая операция должна успешно завершиться.</w:t>
      </w:r>
    </w:p>
    <w:p>
      <w:pPr>
        <w:pStyle w:val="Normal"/>
        <w:shd w:fill="FFFFFF" w:val="clear"/>
        <w:ind w:firstLine="709"/>
        <w:jc w:val="both"/>
        <w:rPr>
          <w:sz w:val="24"/>
          <w:szCs w:val="24"/>
        </w:rPr>
      </w:pPr>
      <w:r>
        <w:rPr>
          <w:sz w:val="24"/>
          <w:szCs w:val="21"/>
        </w:rPr>
        <w:t>5.  Производство экспертиз по делам о хищениях и иных корыст</w:t>
        <w:softHyphen/>
        <w:t>ных посягательствах в криминалистике чаще всего относят к последу</w:t>
        <w:softHyphen/>
        <w:t>ющему этапу расследования. Однако по рассматриваемым преступле</w:t>
        <w:softHyphen/>
        <w:t>ниям многие наиболее важные экспертизы назначаются на первона</w:t>
        <w:softHyphen/>
        <w:t>чальном этапе расследования, поскольку исследуемые документы и сравнительные образы могут быть получены сразу же после возбужде</w:t>
        <w:softHyphen/>
        <w:t>ния уголовного дела. В некоторых случаях направляемые на эксперт</w:t>
        <w:softHyphen/>
        <w:t>ное исследование материалы приобщаются к материалам дела в соот</w:t>
        <w:softHyphen/>
        <w:t>ветствии с требованиями ст. 108 УПК РСФСР и ст. 11  Закона «Об ОРД».</w:t>
      </w:r>
    </w:p>
    <w:p>
      <w:pPr>
        <w:pStyle w:val="Normal"/>
        <w:shd w:fill="FFFFFF" w:val="clear"/>
        <w:ind w:firstLine="709"/>
        <w:jc w:val="both"/>
        <w:rPr>
          <w:sz w:val="24"/>
          <w:szCs w:val="24"/>
        </w:rPr>
      </w:pPr>
      <w:r>
        <w:rPr>
          <w:sz w:val="24"/>
          <w:szCs w:val="21"/>
        </w:rPr>
        <w:t>Среди судебных экспертиз, проводимых по уголовным делам о ко</w:t>
        <w:softHyphen/>
        <w:t>рыстных посягательствах в сфере вексельного обращения, необходимо выделить:</w:t>
      </w:r>
    </w:p>
    <w:p>
      <w:pPr>
        <w:pStyle w:val="Normal"/>
        <w:shd w:fill="FFFFFF" w:val="clear"/>
        <w:ind w:firstLine="709"/>
        <w:jc w:val="both"/>
        <w:rPr>
          <w:sz w:val="24"/>
          <w:szCs w:val="24"/>
        </w:rPr>
      </w:pPr>
      <w:r>
        <w:rPr>
          <w:sz w:val="24"/>
          <w:szCs w:val="21"/>
        </w:rPr>
        <w:t>а) технико-криминалистические экспертизы документов, назна</w:t>
        <w:softHyphen/>
        <w:t>чаемые для исследования машинописных текстов с целью установле-</w:t>
      </w:r>
    </w:p>
    <w:p>
      <w:pPr>
        <w:pStyle w:val="Normal"/>
        <w:shd w:fill="FFFFFF" w:val="clear"/>
        <w:ind w:firstLine="709"/>
        <w:jc w:val="both"/>
        <w:rPr>
          <w:sz w:val="24"/>
          <w:szCs w:val="24"/>
        </w:rPr>
      </w:pPr>
      <w:r>
        <w:rPr>
          <w:sz w:val="24"/>
          <w:szCs w:val="21"/>
        </w:rPr>
        <w:t>ния пишущих машинок, на которых отпечатаны некоторые реквизиты поддельных или необеспеченных векселей, договоры о реализации продукции, командировочные удостоверения, другие изъятые и приоб</w:t>
        <w:softHyphen/>
        <w:t>щенные к материалам дела документы. Кроме того, технико-кримина</w:t>
        <w:softHyphen/>
        <w:t>листические экспертизы позволяют установить признаки подделки пе</w:t>
        <w:softHyphen/>
        <w:t>чатей и штампов или тождественность соответствующих оттисков идентифицируемых клише.</w:t>
      </w:r>
    </w:p>
    <w:p>
      <w:pPr>
        <w:pStyle w:val="Normal"/>
        <w:shd w:fill="FFFFFF" w:val="clear"/>
        <w:ind w:firstLine="709"/>
        <w:jc w:val="both"/>
        <w:rPr>
          <w:sz w:val="24"/>
          <w:szCs w:val="24"/>
        </w:rPr>
      </w:pPr>
      <w:r>
        <w:rPr>
          <w:sz w:val="24"/>
          <w:szCs w:val="21"/>
        </w:rPr>
        <w:t>Наиболее распространенной разновидностью технико-криминали</w:t>
        <w:softHyphen/>
        <w:t>стических экспертиз является исследование ценных бумаг и иных до</w:t>
        <w:softHyphen/>
        <w:t>кументов, изготовленных полиграфическим способом, с помощью при</w:t>
        <w:softHyphen/>
        <w:t>нтеров и множительной техники;</w:t>
      </w:r>
    </w:p>
    <w:p>
      <w:pPr>
        <w:pStyle w:val="Normal"/>
        <w:shd w:fill="FFFFFF" w:val="clear"/>
        <w:ind w:firstLine="709"/>
        <w:jc w:val="both"/>
        <w:rPr>
          <w:sz w:val="24"/>
          <w:szCs w:val="24"/>
        </w:rPr>
      </w:pPr>
      <w:r>
        <w:rPr>
          <w:sz w:val="24"/>
          <w:szCs w:val="21"/>
        </w:rPr>
        <w:t>б)  почерковедческие экспертизы проводятся для установления ис</w:t>
        <w:softHyphen/>
        <w:t>полнителей различных данных и подписей на указанных выше доку-</w:t>
      </w:r>
      <w:r>
        <w:rPr>
          <w:sz w:val="24"/>
          <w:szCs w:val="21"/>
          <w:lang w:val="en-US"/>
        </w:rPr>
        <w:t>MeHTaxJ</w:t>
      </w:r>
    </w:p>
    <w:p>
      <w:pPr>
        <w:pStyle w:val="Normal"/>
        <w:shd w:fill="FFFFFF" w:val="clear"/>
        <w:ind w:firstLine="709"/>
        <w:jc w:val="both"/>
        <w:rPr>
          <w:sz w:val="24"/>
          <w:szCs w:val="24"/>
        </w:rPr>
      </w:pPr>
      <w:r>
        <w:rPr>
          <w:sz w:val="24"/>
          <w:szCs w:val="21"/>
        </w:rPr>
        <w:t>в)  экономические экспертизы. Этот вид экспертных исследований особенно важен по делам о мошеннических действиях путем использо</w:t>
        <w:softHyphen/>
        <w:t>вания преступниками необеспеченных векселей. Экономические экспер</w:t>
        <w:softHyphen/>
        <w:t>тизы позволяют достоверно определить финансовое состояние банка или другой организации на момент их покупки преступной группиров</w:t>
        <w:softHyphen/>
        <w:t>кой, а также ущерб, причиненный действиями мошенников предприяти</w:t>
        <w:softHyphen/>
        <w:t>ям и учреждениям. Для решения поставленных, а также некоторых дру</w:t>
        <w:softHyphen/>
        <w:t>гих вопросов может быть проведена и комплексная экспертиза, при этом в состав экспертов, кроме экономистов, включаются специалисты в области бухгалтерии и финансово-банковской деятельности.</w:t>
      </w:r>
    </w:p>
    <w:p>
      <w:pPr>
        <w:pStyle w:val="Normal"/>
        <w:shd w:fill="FFFFFF" w:val="clear"/>
        <w:ind w:firstLine="709"/>
        <w:jc w:val="both"/>
        <w:rPr>
          <w:sz w:val="24"/>
          <w:szCs w:val="24"/>
        </w:rPr>
      </w:pPr>
      <w:r>
        <w:rPr>
          <w:sz w:val="24"/>
          <w:szCs w:val="21"/>
        </w:rPr>
        <w:t>Другие следственные действия, проводимые на первоначальном этапе расследования по уголовным делам в корыстных посягательст</w:t>
        <w:softHyphen/>
        <w:t>вах, носят в основном общий характер и подробно изложены в разделе Ш «Криминалистическая тактика».</w:t>
      </w:r>
    </w:p>
    <w:p>
      <w:pPr>
        <w:pStyle w:val="Normal"/>
        <w:shd w:fill="FFFFFF" w:val="clear"/>
        <w:ind w:firstLine="709"/>
        <w:jc w:val="both"/>
        <w:rPr>
          <w:sz w:val="24"/>
          <w:szCs w:val="24"/>
        </w:rPr>
      </w:pPr>
      <w:r>
        <w:rPr>
          <w:bCs/>
          <w:sz w:val="24"/>
          <w:szCs w:val="21"/>
        </w:rPr>
        <w:t>ГЛАВА 33</w:t>
      </w:r>
      <w:r>
        <w:rPr>
          <w:sz w:val="24"/>
          <w:szCs w:val="21"/>
        </w:rPr>
        <w:t xml:space="preserve">            </w:t>
      </w:r>
      <w:r>
        <w:rPr>
          <w:bCs/>
          <w:sz w:val="24"/>
          <w:szCs w:val="21"/>
        </w:rPr>
        <w:t>РАССЛЕДОВАНИЕ   ВЗЯТОЧНИЧЕСТВА</w:t>
      </w:r>
    </w:p>
    <w:p>
      <w:pPr>
        <w:pStyle w:val="Normal"/>
        <w:shd w:fill="FFFFFF" w:val="clear"/>
        <w:ind w:firstLine="709"/>
        <w:jc w:val="both"/>
        <w:rPr>
          <w:sz w:val="24"/>
          <w:szCs w:val="24"/>
        </w:rPr>
      </w:pPr>
      <w:r>
        <w:rPr>
          <w:bCs/>
          <w:sz w:val="24"/>
          <w:szCs w:val="19"/>
        </w:rPr>
        <w:t>1. Криминалистическая характеристика взяточничества</w:t>
      </w:r>
    </w:p>
    <w:p>
      <w:pPr>
        <w:pStyle w:val="Normal"/>
        <w:shd w:fill="FFFFFF" w:val="clear"/>
        <w:ind w:firstLine="709"/>
        <w:jc w:val="both"/>
        <w:rPr>
          <w:sz w:val="24"/>
          <w:szCs w:val="24"/>
        </w:rPr>
      </w:pPr>
      <w:r>
        <w:rPr>
          <w:sz w:val="24"/>
          <w:szCs w:val="21"/>
        </w:rPr>
        <w:t>По месту совершения преступления взяточничест</w:t>
        <w:softHyphen/>
        <w:t>во традиционно классифицируется в зависимости от отрасли человече</w:t>
        <w:softHyphen/>
        <w:t>ской деятельности, выполняемой взяткополучателем: в промышленно</w:t>
        <w:softHyphen/>
        <w:t>сти, торговле, правоохранительных органах, здравоохранении и т.д. Чаще всего взятки передаются в рабочее время и в служебном кабине</w:t>
        <w:softHyphen/>
        <w:t>те должностного лица.</w:t>
      </w:r>
    </w:p>
    <w:p>
      <w:pPr>
        <w:pStyle w:val="Normal"/>
        <w:shd w:fill="FFFFFF" w:val="clear"/>
        <w:ind w:firstLine="709"/>
        <w:jc w:val="both"/>
        <w:rPr>
          <w:sz w:val="24"/>
          <w:szCs w:val="24"/>
        </w:rPr>
      </w:pPr>
      <w:r>
        <w:rPr>
          <w:sz w:val="24"/>
          <w:szCs w:val="21"/>
        </w:rPr>
        <w:t>Основной особенностью обстановки преступления является отсут</w:t>
        <w:softHyphen/>
        <w:t>ствие свидетелей факта передачи предмета взятки. Чтобы избежатьГне^ ожиданного появления очевидцев (сослуживцы, посетители и т.п.), при получении взятки нередко избираются уединенные места. Иные субъ-</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8"/>
        </w:rPr>
        <w:t>502</w:t>
      </w:r>
    </w:p>
    <w:p>
      <w:pPr>
        <w:pStyle w:val="Normal"/>
        <w:shd w:fill="FFFFFF" w:val="clear"/>
        <w:ind w:firstLine="709"/>
        <w:jc w:val="both"/>
        <w:rPr>
          <w:sz w:val="24"/>
          <w:szCs w:val="24"/>
        </w:rPr>
      </w:pPr>
      <w:r>
        <w:rPr>
          <w:sz w:val="24"/>
          <w:szCs w:val="16"/>
        </w:rPr>
        <w:t>503</w:t>
      </w:r>
    </w:p>
    <w:p>
      <w:pPr>
        <w:pStyle w:val="Normal"/>
        <w:shd w:fill="FFFFFF" w:val="clear"/>
        <w:ind w:firstLine="709"/>
        <w:jc w:val="both"/>
        <w:rPr>
          <w:sz w:val="24"/>
          <w:szCs w:val="24"/>
        </w:rPr>
      </w:pPr>
      <w:r>
        <w:rPr>
          <w:sz w:val="24"/>
          <w:szCs w:val="21"/>
        </w:rPr>
        <w:t>екты, наоборот, предпочитают многолюдные общественные места для незаметной передачи взятки. В двух последних случаях преступление, как правило, совершается в нерабочее время.</w:t>
      </w:r>
    </w:p>
    <w:p>
      <w:pPr>
        <w:pStyle w:val="Normal"/>
        <w:shd w:fill="FFFFFF" w:val="clear"/>
        <w:ind w:firstLine="709"/>
        <w:jc w:val="both"/>
        <w:rPr>
          <w:sz w:val="24"/>
          <w:szCs w:val="24"/>
        </w:rPr>
      </w:pPr>
      <w:r>
        <w:rPr>
          <w:sz w:val="24"/>
          <w:szCs w:val="21"/>
        </w:rPr>
        <w:t>Способы взяточничества легче всего описывать в зависимости от того, кто является инициатором этого деяния. В тех случаях, когда взятка передается по инициативе взяткодателя, подготовительные дей</w:t>
        <w:softHyphen/>
        <w:t>ствия чаще всего заключаются в сборе сведений о должностном лице, поисках контактов с ним. Нередко с предполагаемым взяткополучате</w:t>
        <w:softHyphen/>
        <w:t>лем стремятся 'завязать внеслужебные отношения, оказать ему ка</w:t>
        <w:softHyphen/>
        <w:t>кую-то услугу, другим образом добиться его расположения. Иногда должностным лицам намекают на возможность вознаграждения за вы</w:t>
        <w:softHyphen/>
        <w:t>полнение желаемых действий или прямо сообщают об этом, чтобы проверить, какая последует реакция. Наконец, на подготовительном этапе избираются место, время, предмет взятки.</w:t>
      </w:r>
    </w:p>
    <w:p>
      <w:pPr>
        <w:pStyle w:val="Normal"/>
        <w:shd w:fill="FFFFFF" w:val="clear"/>
        <w:ind w:firstLine="709"/>
        <w:jc w:val="both"/>
        <w:rPr>
          <w:sz w:val="24"/>
          <w:szCs w:val="24"/>
        </w:rPr>
      </w:pPr>
      <w:r>
        <w:rPr>
          <w:sz w:val="24"/>
          <w:szCs w:val="21"/>
        </w:rPr>
        <w:t>В ситуациях, когда инициатором является взяткополучатель, при</w:t>
        <w:softHyphen/>
        <w:t>нимаются различные меры по замедлению выполнения требуемых дей</w:t>
        <w:softHyphen/>
        <w:t>ствий, созданию для просителей каких-нибудь препятствий и т.д. Эти операции сопровождаются намеками или неприкрытыми требованиями незаконного вознаграждения, высказываемыми лично должностным лицом или через посредников.</w:t>
      </w:r>
    </w:p>
    <w:p>
      <w:pPr>
        <w:pStyle w:val="Normal"/>
        <w:shd w:fill="FFFFFF" w:val="clear"/>
        <w:ind w:firstLine="709"/>
        <w:jc w:val="both"/>
        <w:rPr>
          <w:sz w:val="24"/>
          <w:szCs w:val="24"/>
        </w:rPr>
      </w:pPr>
      <w:r>
        <w:rPr>
          <w:sz w:val="24"/>
          <w:szCs w:val="21"/>
        </w:rPr>
        <w:t>Действия непосредственно по передаче взятки могут совершаться в период личного контакта взяткодателя или без такового. В последнем случае взятка передается через посредников, пересылается по почте, деньги вносятся на счета взяткополучателя, приобретается ценное иму</w:t>
        <w:softHyphen/>
        <w:t>щество нередко на подставных лиц. Встречаются случаи оказания вза</w:t>
        <w:softHyphen/>
        <w:t>имных услуг одновременно и взяткодателем, и взяткополучателем. На</w:t>
        <w:softHyphen/>
        <w:t>пример, следователь прекращает уголовное дело в ответ на незакон</w:t>
        <w:softHyphen/>
        <w:t>ный прием его родственника в учебное заведение. В тех случаях, когда деятельность субъектов взяточничества носит длящийся или продол</w:t>
        <w:softHyphen/>
        <w:t>жаемый характер, способы совершения преступления могут варьиро</w:t>
        <w:softHyphen/>
        <w:t>ваться. Чаще всего они повторяются в основных признаках.</w:t>
      </w:r>
    </w:p>
    <w:p>
      <w:pPr>
        <w:pStyle w:val="Normal"/>
        <w:shd w:fill="FFFFFF" w:val="clear"/>
        <w:ind w:firstLine="709"/>
        <w:jc w:val="both"/>
        <w:rPr>
          <w:sz w:val="24"/>
          <w:szCs w:val="24"/>
        </w:rPr>
      </w:pPr>
      <w:r>
        <w:rPr>
          <w:sz w:val="24"/>
          <w:szCs w:val="21"/>
        </w:rPr>
        <w:t>Такой элемент способа взяточничества, как сокрытие, включает прежде всего действия по маскировке планируемого или совершаемого деяния. Приемы маскировки заключаются в использовании благопри</w:t>
        <w:softHyphen/>
        <w:t>ятной обстановки для передачи взятки. Субъекты стремятся использо</w:t>
        <w:softHyphen/>
        <w:t>вать такие условия, при которых о совершаемом деянии не станет из</w:t>
        <w:softHyphen/>
        <w:t>вестно органам расследования или лицам, могущим сообщить о пре</w:t>
        <w:softHyphen/>
        <w:t>ступлении. Для этого скрываются контакты взяткодателей, взяткополу</w:t>
        <w:softHyphen/>
        <w:t>чателей и посредников. Их встречи проводятся без свидетелей или в кругу надежных лиц. Иногда маскируется цель встречи или ее стре</w:t>
        <w:softHyphen/>
        <w:t>мятся представить как случайную либо вполне правомерную. Для мас</w:t>
        <w:softHyphen/>
        <w:t>кировки расследуемых контактов оформление и непосредственное вы</w:t>
        <w:softHyphen/>
        <w:t>полнение желаемых действий поручается другим работникам, нередко не подозревающим о преступлении.</w:t>
      </w:r>
    </w:p>
    <w:p>
      <w:pPr>
        <w:pStyle w:val="Normal"/>
        <w:shd w:fill="FFFFFF" w:val="clear"/>
        <w:ind w:firstLine="709"/>
        <w:jc w:val="both"/>
        <w:rPr>
          <w:sz w:val="24"/>
          <w:szCs w:val="24"/>
        </w:rPr>
      </w:pPr>
      <w:r>
        <w:rPr>
          <w:sz w:val="24"/>
          <w:szCs w:val="15"/>
        </w:rPr>
        <w:t>504</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В ситуациях, когда названные действия носят явно незаконный ха</w:t>
        <w:softHyphen/>
        <w:t>рактер, они совершаются в обход лиц, которые могут установить про</w:t>
        <w:softHyphen/>
        <w:t>тивоправность выполняемой операции. При этом взяткополучатель сам совершает какие-то действия или поручает их менее принципиальным сослуживцам. В некоторых случаях, особенно при необходимости вы</w:t>
        <w:softHyphen/>
        <w:t>полнения действий явно противоправного характера, взяткополучатели прибегают к фальсификации документов, отражающих незаконные операции. Подобные документы нередко хранятся с нарушением уста</w:t>
        <w:softHyphen/>
        <w:t>новленных правил, уничтожаются раньше сроков или изымаются из архивов и укрываются в тайниках.</w:t>
      </w:r>
    </w:p>
    <w:p>
      <w:pPr>
        <w:pStyle w:val="Normal"/>
        <w:shd w:fill="FFFFFF" w:val="clear"/>
        <w:ind w:firstLine="709"/>
        <w:jc w:val="both"/>
        <w:rPr>
          <w:sz w:val="24"/>
          <w:szCs w:val="24"/>
        </w:rPr>
      </w:pPr>
      <w:r>
        <w:rPr>
          <w:sz w:val="24"/>
          <w:szCs w:val="21"/>
        </w:rPr>
        <w:t>В большинстве случаев взяткополучатели после начала расследова</w:t>
        <w:softHyphen/>
        <w:t>ния не только не прекращают противодействия, но и повышают его интенсивность. Кроме уже названных действий по уничтожению, мас</w:t>
        <w:softHyphen/>
        <w:t>кировке и фальсификации документов, субъекты взяточничества пыта</w:t>
        <w:softHyphen/>
        <w:t>ются ограничить доступ следствия к информации о совершенном пре</w:t>
        <w:softHyphen/>
        <w:t>ступлении. Они отказываются выдать требуемую документацию, укло</w:t>
        <w:softHyphen/>
        <w:t>няются от участия в расследовании сами, а иногда стремятся воспре</w:t>
        <w:softHyphen/>
        <w:t>пятствовать допросу лиц, которые могут дать показания об обстоя</w:t>
        <w:softHyphen/>
        <w:t>тельствах преступного события.</w:t>
      </w:r>
    </w:p>
    <w:p>
      <w:pPr>
        <w:pStyle w:val="Normal"/>
        <w:shd w:fill="FFFFFF" w:val="clear"/>
        <w:ind w:firstLine="709"/>
        <w:jc w:val="both"/>
        <w:rPr>
          <w:sz w:val="24"/>
          <w:szCs w:val="24"/>
        </w:rPr>
      </w:pPr>
      <w:r>
        <w:rPr>
          <w:sz w:val="24"/>
          <w:szCs w:val="21"/>
        </w:rPr>
        <w:t>На свидетелей, взяткодателей, посредников и самих работников ор</w:t>
        <w:softHyphen/>
        <w:t>ганов расследования оказывается давление, чтобы воспрепятствовать установлению объективной истины. Оно может осуществляться в раз</w:t>
        <w:softHyphen/>
        <w:t>личных формах при непосредственном контакте с перечисленными ли</w:t>
        <w:softHyphen/>
        <w:t>цами или через других субъектов. Субъекты взяточничества, используя свое должностное и общественное положение, через руководителей различных органов государственной власти, в том числе и правоохра</w:t>
        <w:softHyphen/>
        <w:t>нительных, нередко пытаются заставить следователя принять незакон</w:t>
        <w:softHyphen/>
        <w:t>ное решение вопреки собранным доказательствам. Диапазон применяе</w:t>
        <w:softHyphen/>
        <w:t>мых для этого уловок достаточно широк — от уговоров и угроз в от</w:t>
        <w:softHyphen/>
        <w:t>ношении субъектов расследования до их компрометации, шантажа, не</w:t>
        <w:softHyphen/>
        <w:t>законного воздействия на близких и даже физического насилия. Кроме того, взяточники стремятся скрыть имущество, полученное ими или приобретенное на средства, добытые преступным путем.</w:t>
      </w:r>
    </w:p>
    <w:p>
      <w:pPr>
        <w:pStyle w:val="Normal"/>
        <w:shd w:fill="FFFFFF" w:val="clear"/>
        <w:ind w:firstLine="709"/>
        <w:jc w:val="both"/>
        <w:rPr>
          <w:sz w:val="24"/>
          <w:szCs w:val="24"/>
        </w:rPr>
      </w:pPr>
      <w:r>
        <w:rPr>
          <w:sz w:val="24"/>
          <w:szCs w:val="21"/>
        </w:rPr>
        <w:t>Более того, субъекты ведут внешне скромный, замкнутый образ жизни, не показывая, что они имеют средства, значительно превышаю</w:t>
        <w:softHyphen/>
        <w:t>щие их официальные доходы. Они либо хранят деньги и ценности в тайниках, на счетах в банках, либо приобретают дорогостоящее иму</w:t>
        <w:softHyphen/>
        <w:t>щество на подставных лиц. Субъекты, которые не проявляют подо</w:t>
        <w:softHyphen/>
        <w:t>бной осторожности, после начала расследования пытаются укрыть на</w:t>
        <w:softHyphen/>
        <w:t>званное имущество в тайниках, у родственников, знакомых.</w:t>
      </w:r>
    </w:p>
    <w:p>
      <w:pPr>
        <w:pStyle w:val="Normal"/>
        <w:shd w:fill="FFFFFF" w:val="clear"/>
        <w:ind w:firstLine="709"/>
        <w:jc w:val="both"/>
        <w:rPr>
          <w:sz w:val="24"/>
          <w:szCs w:val="24"/>
        </w:rPr>
      </w:pPr>
      <w:r>
        <w:rPr>
          <w:sz w:val="24"/>
          <w:szCs w:val="17"/>
        </w:rPr>
        <w:t>505</w:t>
      </w:r>
    </w:p>
    <w:p>
      <w:pPr>
        <w:pStyle w:val="Normal"/>
        <w:shd w:fill="FFFFFF" w:val="clear"/>
        <w:ind w:firstLine="709"/>
        <w:jc w:val="both"/>
        <w:rPr>
          <w:sz w:val="24"/>
          <w:szCs w:val="24"/>
        </w:rPr>
      </w:pPr>
      <w:r>
        <w:rPr>
          <w:sz w:val="24"/>
          <w:szCs w:val="21"/>
        </w:rPr>
        <w:t>Среди свойств личности субъектов взяточничества выделяются прежде всего дефекты их правосознания, выражающиеся в наличии ан</w:t>
        <w:softHyphen/>
        <w:t>тиобщественных установок, отрицательного, пренебрежительного отно</w:t>
        <w:softHyphen/>
        <w:t>шения к нормам права. Большинство субъектов взяточничества руко</w:t>
        <w:softHyphen/>
        <w:t>водствуются корыстными мотивами, стремлением к стяжательству. Они нередко имеют высокий образовательный уровень, хорошие интеллекту</w:t>
        <w:softHyphen/>
        <w:t>альные способности. Эти свойства делают их серьезными соперниками следователя в условиях проблемно-конфликтных ситуаций.</w:t>
      </w:r>
    </w:p>
    <w:p>
      <w:pPr>
        <w:pStyle w:val="Normal"/>
        <w:shd w:fill="FFFFFF" w:val="clear"/>
        <w:ind w:firstLine="709"/>
        <w:jc w:val="both"/>
        <w:rPr>
          <w:sz w:val="24"/>
          <w:szCs w:val="24"/>
        </w:rPr>
      </w:pPr>
      <w:r>
        <w:rPr>
          <w:sz w:val="24"/>
          <w:szCs w:val="21"/>
        </w:rPr>
        <w:t>Занимая определенное должностное положение, нередко весьма значительное, субъекты взяточничества обладают многочисленными связями, которые используются для оказания противодействия рассле</w:t>
        <w:softHyphen/>
        <w:t>дованию. Особо следует выделить связи с представителями правоохра</w:t>
        <w:softHyphen/>
        <w:t>нительных, административных и управленческих структур. Зачастую эти связи налаживаются задолго до обнаружения преступления и ис</w:t>
        <w:softHyphen/>
        <w:t>пользуются затем для оказания противодействия расследованию. В ря</w:t>
        <w:softHyphen/>
        <w:t>де случаев взяточничество совершается группами лиц, занимающих разное положение в преступных формированиях. Руководители неко</w:t>
        <w:softHyphen/>
        <w:t>торых групп не оформляют никаких документов, а поручают это соу</w:t>
        <w:softHyphen/>
        <w:t>частникам, находящимся в подчинении. Даже при визировании доку</w:t>
        <w:softHyphen/>
        <w:t>ментов после обнаружения преступления они имеют возможность со</w:t>
        <w:softHyphen/>
        <w:t>слаться на недобросовестность подчиненных. Руководители групп мо</w:t>
        <w:softHyphen/>
        <w:t>гут даже не вступать в непосредственный контакт с взяткодателями, действуя через посредников. Последние нередко самостоятельно поды</w:t>
        <w:softHyphen/>
        <w:t>скивают взяткодателей, вымогают у них взятки, предлагая на опреде</w:t>
        <w:softHyphen/>
        <w:t>ленных условиях выполнение требуемых действий.</w:t>
      </w:r>
    </w:p>
    <w:p>
      <w:pPr>
        <w:pStyle w:val="Normal"/>
        <w:shd w:fill="FFFFFF" w:val="clear"/>
        <w:ind w:firstLine="709"/>
        <w:jc w:val="both"/>
        <w:rPr>
          <w:sz w:val="24"/>
          <w:szCs w:val="24"/>
        </w:rPr>
      </w:pPr>
      <w:r>
        <w:rPr>
          <w:sz w:val="24"/>
          <w:szCs w:val="21"/>
        </w:rPr>
        <w:t>Существуют и организованные группы взяткодателей с четким рас</w:t>
        <w:softHyphen/>
        <w:t>пределением ролей. Чаще всего это субъекты, занимающиеся преступ</w:t>
        <w:softHyphen/>
        <w:t>ной деятельностью, осуществление которой невозможно без система</w:t>
        <w:softHyphen/>
        <w:t>тической передачи взяток, например в сферах контрабандной деятель</w:t>
        <w:softHyphen/>
        <w:t>ности и наркобизнеса. Иногда устойчивые группы взяткодателей фор</w:t>
        <w:softHyphen/>
        <w:t>мируются в коммерческих учреждениях из работающих в должности снабженцев, «толкачей», работников, специализирующихся на оформ</w:t>
        <w:softHyphen/>
        <w:t>лении документов, заключении и осуществлении сделок.</w:t>
      </w:r>
    </w:p>
    <w:p>
      <w:pPr>
        <w:pStyle w:val="Normal"/>
        <w:shd w:fill="FFFFFF" w:val="clear"/>
        <w:ind w:firstLine="709"/>
        <w:jc w:val="both"/>
        <w:rPr>
          <w:sz w:val="24"/>
          <w:szCs w:val="24"/>
        </w:rPr>
      </w:pPr>
      <w:r>
        <w:rPr>
          <w:sz w:val="24"/>
          <w:szCs w:val="21"/>
        </w:rPr>
        <w:t>Кроме описанных групп существуют преступные объединения взя</w:t>
        <w:softHyphen/>
        <w:t>точников без ярко выраженного разделения функций. В таких случаях одни и те же субъекты выступают в одних эпизодах в качестве вымо</w:t>
        <w:softHyphen/>
        <w:t>гателей и получателей взяток, в других — как посредники взяточниче</w:t>
        <w:softHyphen/>
        <w:t>ства. Отношения соучастников в подобных ситуациях также могут строиться на основе равенства или подчиненности одному либо не</w:t>
        <w:softHyphen/>
        <w:t>скольким членам преступной организации.</w:t>
      </w:r>
    </w:p>
    <w:p>
      <w:pPr>
        <w:pStyle w:val="Normal"/>
        <w:shd w:fill="FFFFFF" w:val="clear"/>
        <w:ind w:firstLine="709"/>
        <w:jc w:val="both"/>
        <w:rPr>
          <w:sz w:val="24"/>
          <w:szCs w:val="24"/>
        </w:rPr>
      </w:pPr>
      <w:r>
        <w:rPr>
          <w:bCs/>
          <w:sz w:val="24"/>
          <w:szCs w:val="19"/>
        </w:rPr>
        <w:t>2. Выдвижение и проверка версий по делам о взяточничестве на первоначальном этапе расследования</w:t>
      </w:r>
    </w:p>
    <w:p>
      <w:pPr>
        <w:pStyle w:val="Normal"/>
        <w:shd w:fill="FFFFFF" w:val="clear"/>
        <w:ind w:firstLine="709"/>
        <w:jc w:val="both"/>
        <w:rPr>
          <w:sz w:val="24"/>
          <w:szCs w:val="24"/>
        </w:rPr>
      </w:pPr>
      <w:r>
        <w:rPr>
          <w:sz w:val="24"/>
          <w:szCs w:val="21"/>
        </w:rPr>
        <w:t>Сведения о взяточничестве могут быть получены из заявлений граждан и организаций; материалов проверок и ревизий на отдельных предприятиях, учреждениях; показаний обвиняемых в совершении иных преступлений; в результате оперативно-розыскной деятельности. В заявлениях граждан либо описываются обстоятельства конкретных эпизодов взяточничества с указанием участников, либо указывается, что определенные субъекты получают взятки или приоб</w:t>
        <w:softHyphen/>
        <w:t>рели какие-то блага за взятки.</w:t>
      </w:r>
    </w:p>
    <w:p>
      <w:pPr>
        <w:pStyle w:val="Normal"/>
        <w:shd w:fill="FFFFFF" w:val="clear"/>
        <w:ind w:firstLine="709"/>
        <w:jc w:val="both"/>
        <w:rPr>
          <w:sz w:val="24"/>
          <w:szCs w:val="24"/>
        </w:rPr>
      </w:pPr>
      <w:r>
        <w:rPr>
          <w:sz w:val="24"/>
          <w:szCs w:val="21"/>
        </w:rPr>
        <w:t>В первой из названных ситуаций выдвигаются версии о том, что взяточничество имело место при обстоятельствах, указанных в заявле</w:t>
        <w:softHyphen/>
        <w:t>нии, или что преступления не совершалось, а заявитель добросовестно заблуждается либо умышленно оговаривает невиновных. Эти версии должны проверяться одновременно.</w:t>
      </w:r>
    </w:p>
    <w:p>
      <w:pPr>
        <w:pStyle w:val="Normal"/>
        <w:shd w:fill="FFFFFF" w:val="clear"/>
        <w:ind w:firstLine="709"/>
        <w:jc w:val="both"/>
        <w:rPr>
          <w:sz w:val="24"/>
          <w:szCs w:val="24"/>
        </w:rPr>
      </w:pPr>
      <w:r>
        <w:rPr>
          <w:sz w:val="24"/>
          <w:szCs w:val="21"/>
        </w:rPr>
        <w:t>Проверка версий начинается с подробного опроса заявителя, у ко</w:t>
        <w:softHyphen/>
        <w:t>торого детально выясняется, откуда и как ему стало известно о пре</w:t>
        <w:softHyphen/>
        <w:t>ступлении, при каких обстоятельствах оно было совершено, где и ког</w:t>
        <w:softHyphen/>
        <w:t>да передавалась взятка, кто был инициатором взяточничества, кто при этом присутствовал, что является предметом взятки. Заявителю обяза</w:t>
        <w:softHyphen/>
        <w:t>тельно задается вопрос о том, что побудило его к обращению в органы расследования. Объяснения заявителя должны проверяться прежде все</w:t>
        <w:softHyphen/>
        <w:t>го путем изучения документов, отражающих действия, за выполнение которых передавалась взятка. Проверка должна проводиться скрытно от предполагаемых субъектов деяния. В ряде ситуаций обращению в органы расследования предшествуют конфликты заявителя с лицами, которых он обвиняет. В этих случаях необходимо незамедлительно изымать документы, отражающие указанные операции, а также те, в которых фиксируются контакты предполагаемых взяткодателей и взят</w:t>
        <w:softHyphen/>
        <w:t>кополучателей: переписка, счета на телефонные переговоры, журналы регистрации посетителей и записи на прием и т.д. Конспиративное изучение документов может быть завуалировано (проведение бухгал</w:t>
        <w:softHyphen/>
        <w:t>терской ревизии, имущественный спор в арбитраже или суде, банков</w:t>
        <w:softHyphen/>
        <w:t>ская проверка счетов, претензии налоговой инспекции и т.д.).</w:t>
      </w:r>
    </w:p>
    <w:p>
      <w:pPr>
        <w:pStyle w:val="Normal"/>
        <w:shd w:fill="FFFFFF" w:val="clear"/>
        <w:ind w:firstLine="709"/>
        <w:jc w:val="both"/>
        <w:rPr>
          <w:sz w:val="24"/>
          <w:szCs w:val="24"/>
        </w:rPr>
      </w:pPr>
      <w:r>
        <w:rPr>
          <w:sz w:val="24"/>
          <w:szCs w:val="21"/>
        </w:rPr>
        <w:t>Одновременно следователь, производящий проверку материалов о взяточничестве, должен ознакомиться со структурой и условиями ра</w:t>
        <w:softHyphen/>
        <w:t>боты в учреждениях, подразделениях, где предположительно соверше</w:t>
        <w:softHyphen/>
        <w:t>но преступление; правилами выполнения операций, за которые, воз</w:t>
        <w:softHyphen/>
        <w:t>можно, вручена взятка; правами и обязанностями соответствующих должностных лиц.</w:t>
      </w:r>
    </w:p>
    <w:p>
      <w:pPr>
        <w:pStyle w:val="Normal"/>
        <w:shd w:fill="FFFFFF" w:val="clear"/>
        <w:ind w:firstLine="709"/>
        <w:jc w:val="both"/>
        <w:rPr>
          <w:sz w:val="24"/>
          <w:szCs w:val="24"/>
        </w:rPr>
      </w:pPr>
      <w:r>
        <w:rPr>
          <w:sz w:val="24"/>
          <w:szCs w:val="19"/>
        </w:rPr>
        <w:t>506</w:t>
      </w:r>
    </w:p>
    <w:p>
      <w:pPr>
        <w:pStyle w:val="Normal"/>
        <w:shd w:fill="FFFFFF" w:val="clear"/>
        <w:ind w:firstLine="709"/>
        <w:jc w:val="both"/>
        <w:rPr>
          <w:sz w:val="24"/>
          <w:szCs w:val="24"/>
        </w:rPr>
      </w:pPr>
      <w:r>
        <w:rPr>
          <w:sz w:val="24"/>
          <w:szCs w:val="21"/>
        </w:rPr>
        <w:t>В некоторых заявлениях не содержится конкретных сведений о личности взяткодателей или взяткополучателей, а сообщается лишь о получении взяток за определенные действия. В таких ситуациях необ</w:t>
        <w:softHyphen/>
        <w:t>ходима проверка документов, отражающих операции с целью выявле</w:t>
        <w:softHyphen/>
        <w:t>ния лиц, заинтересованных в их проведении. При изучении докумен</w:t>
        <w:softHyphen/>
        <w:t>тов обращается внимание на наличие всех положенных реквизитов. При отсутствии каких-либо из них выясняются причины отступления от установленного порядка. В процессе исследования документов об</w:t>
        <w:softHyphen/>
        <w:t>ращается внимание на сроки их происхождения. При этом следует ин</w:t>
        <w:softHyphen/>
        <w:t>тересоваться как сокращением, так и затяжкой времени рассмотрения документа. Тщательно изучается содержание документа с точки зрения его соответствия действующим нормативам, наличия исправлений, подчисток, дописок и других признаков материального подлога. В не</w:t>
        <w:softHyphen/>
        <w:t>которых случаях рекомендуется изучить документы не только в орга</w:t>
        <w:softHyphen/>
        <w:t>низации, где предположительно работает взяткодатель, но и по месту работы взяткополучателя. Иногда взяткодатель действует в интересах предприятия, которое он представляет. Расходы, понесенные им в свя</w:t>
        <w:softHyphen/>
        <w:t>зи с передачей взятки, в дальнейшем компенсируются премиями, мате</w:t>
        <w:softHyphen/>
        <w:t>риальной помощью, иными путями. Встречаются случаи передачи взяткополучателю ценных предметов, принадлежащих организации или приобретенных за ее средства.</w:t>
      </w:r>
    </w:p>
    <w:p>
      <w:pPr>
        <w:pStyle w:val="Normal"/>
        <w:shd w:fill="FFFFFF" w:val="clear"/>
        <w:ind w:firstLine="709"/>
        <w:jc w:val="both"/>
        <w:rPr>
          <w:sz w:val="24"/>
          <w:szCs w:val="24"/>
        </w:rPr>
      </w:pPr>
      <w:r>
        <w:rPr>
          <w:sz w:val="24"/>
          <w:szCs w:val="21"/>
        </w:rPr>
        <w:t>Если информация о взяточничестве получена в результате ведомст</w:t>
        <w:softHyphen/>
        <w:t>венных или вневедомственных проверок, необходимо проанализиро</w:t>
        <w:softHyphen/>
        <w:t>вать качество их проведения и обоснованность выводов. В большинст</w:t>
        <w:softHyphen/>
        <w:t>ве случаев заключения проверяющих основываются на сообщениях граждан, объяснениях, собранных у работников организации; выявлен</w:t>
        <w:softHyphen/>
        <w:t>ных при этом нарушениях, допускаемых при выполнении отдельных действий.</w:t>
      </w:r>
    </w:p>
    <w:p>
      <w:pPr>
        <w:pStyle w:val="Normal"/>
        <w:shd w:fill="FFFFFF" w:val="clear"/>
        <w:ind w:firstLine="709"/>
        <w:jc w:val="both"/>
        <w:rPr>
          <w:sz w:val="24"/>
          <w:szCs w:val="24"/>
        </w:rPr>
      </w:pPr>
      <w:r>
        <w:rPr>
          <w:sz w:val="24"/>
          <w:szCs w:val="21"/>
        </w:rPr>
        <w:t>При изучении актов проверок необходимо проанализировать следу</w:t>
        <w:softHyphen/>
        <w:t>ющие вопросы: использовались ли все необходимые приемы и мето</w:t>
        <w:softHyphen/>
        <w:t>ды; исследовались ли все необходимые документы; соответствуют ли выводы нормативным требованиям. Естественно, что для этого следо</w:t>
        <w:softHyphen/>
        <w:t>ватель должен ознакомиться с правилами выполнения тех или иных действий, должностными обязанностями предполагаемых субъектов преступления. В необходимых случаях следователь может получить объяснения лиц, проводивших проверки, или проконсультироваться по поводу возникновения сомнений у специалистов.</w:t>
      </w:r>
    </w:p>
    <w:p>
      <w:pPr>
        <w:pStyle w:val="Normal"/>
        <w:shd w:fill="FFFFFF" w:val="clear"/>
        <w:ind w:firstLine="709"/>
        <w:jc w:val="both"/>
        <w:rPr>
          <w:sz w:val="24"/>
          <w:szCs w:val="24"/>
        </w:rPr>
      </w:pPr>
      <w:r>
        <w:rPr>
          <w:sz w:val="24"/>
          <w:szCs w:val="21"/>
        </w:rPr>
        <w:t>Для взяточничества в ряде ситуаций применяются тактические опе</w:t>
        <w:softHyphen/>
        <w:t>рации по задержанию субъекта преступления с поличным. Названные операции проводятся в тех случаях, когда о предполагаемом преступ</w:t>
        <w:softHyphen/>
        <w:t>лении сообщает лицо, которому предлагается взятка, или лицо, у кото</w:t>
        <w:softHyphen/>
        <w:t>рого она вымогается. Иногда указанная операция проводится в случаях поступления оперативной информации о готовящейся передаче взятки.</w:t>
      </w:r>
    </w:p>
    <w:p>
      <w:pPr>
        <w:pStyle w:val="Normal"/>
        <w:shd w:fill="FFFFFF" w:val="clear"/>
        <w:ind w:firstLine="709"/>
        <w:jc w:val="both"/>
        <w:rPr>
          <w:sz w:val="24"/>
          <w:szCs w:val="24"/>
        </w:rPr>
      </w:pPr>
      <w:r>
        <w:rPr>
          <w:sz w:val="24"/>
          <w:szCs w:val="17"/>
        </w:rPr>
        <w:t>508</w:t>
      </w:r>
    </w:p>
    <w:p>
      <w:pPr>
        <w:pStyle w:val="Normal"/>
        <w:shd w:fill="FFFFFF" w:val="clear"/>
        <w:ind w:firstLine="709"/>
        <w:jc w:val="both"/>
        <w:rPr>
          <w:sz w:val="24"/>
          <w:szCs w:val="24"/>
        </w:rPr>
      </w:pPr>
      <w:r>
        <w:rPr>
          <w:sz w:val="24"/>
          <w:szCs w:val="21"/>
        </w:rPr>
        <w:t>Во всех ситуациях на стадии возбуждения уголовного дела необхо</w:t>
        <w:softHyphen/>
        <w:t>димо изучение личности предполагаемых субъектов взяточничества. В этих целях рекомендуется истребовать справки о судимости и матери</w:t>
        <w:softHyphen/>
        <w:t>алы личных дел, проводить проверочные и оперативно-розыскные дей</w:t>
        <w:softHyphen/>
        <w:t>ствия лиц, их связей, социальных свойств личности.</w:t>
      </w:r>
    </w:p>
    <w:p>
      <w:pPr>
        <w:pStyle w:val="Normal"/>
        <w:shd w:fill="FFFFFF" w:val="clear"/>
        <w:ind w:firstLine="709"/>
        <w:jc w:val="both"/>
        <w:rPr>
          <w:sz w:val="24"/>
          <w:szCs w:val="24"/>
        </w:rPr>
      </w:pPr>
      <w:r>
        <w:rPr>
          <w:sz w:val="24"/>
          <w:szCs w:val="21"/>
        </w:rPr>
        <w:t>После возбуждения уголовного дела чаще всего производится до</w:t>
        <w:softHyphen/>
        <w:t>прос заявителя, которому задают вопросы о том, откуда ему стало из</w:t>
        <w:softHyphen/>
        <w:t>вестно о передаче взятки; где и при каких обстоятельствах она переда</w:t>
        <w:softHyphen/>
        <w:t>валась, как при этом располагались участники события преступления; за что давалась взятка и сделано ли после нее что-нибудь в интересах взяткодателя, в каких документах можно найти следы действий, вы</w:t>
        <w:softHyphen/>
        <w:t>полненных за взятку. Кроме того, в протоколе допроса таких лиц не</w:t>
        <w:softHyphen/>
        <w:t>обходимо зафиксировать индивидуальные признаки предмета взятки, сведения об инициаторах и других участниках преступления. При про</w:t>
        <w:softHyphen/>
        <w:t>ведении допросов рекомендуется использовать приемы детализации показаний.</w:t>
      </w:r>
    </w:p>
    <w:p>
      <w:pPr>
        <w:pStyle w:val="Normal"/>
        <w:shd w:fill="FFFFFF" w:val="clear"/>
        <w:ind w:firstLine="709"/>
        <w:jc w:val="both"/>
        <w:rPr>
          <w:sz w:val="24"/>
          <w:szCs w:val="24"/>
        </w:rPr>
      </w:pPr>
      <w:r>
        <w:rPr>
          <w:sz w:val="24"/>
          <w:szCs w:val="21"/>
        </w:rPr>
        <w:t>Еще на стадии возбуждения уголовного дела проверяется версия о возможном оговоре должностного лица. Сведения, подтверждающие ее, необходимо использовать при допросе заявителей. Об оговоре мо</w:t>
        <w:softHyphen/>
        <w:t>гут свидетельствовать данные о высказывании допрашиваемым угроз оговора, его приготовления к ложному доносу, фальсификации доку</w:t>
        <w:softHyphen/>
        <w:t>ментов, склонения других лиц к лжесвидетельству и т.д. В качестве подтверждения версии об оговоре могут рассматриваться и противоре</w:t>
        <w:softHyphen/>
        <w:t>чия между отдельными частями показаний, а также между показания</w:t>
        <w:softHyphen/>
        <w:t>ми и другими материалами уголовного дела.</w:t>
      </w:r>
    </w:p>
    <w:p>
      <w:pPr>
        <w:pStyle w:val="Normal"/>
        <w:shd w:fill="FFFFFF" w:val="clear"/>
        <w:ind w:firstLine="709"/>
        <w:jc w:val="both"/>
        <w:rPr>
          <w:sz w:val="24"/>
          <w:szCs w:val="24"/>
        </w:rPr>
      </w:pPr>
      <w:r>
        <w:rPr>
          <w:sz w:val="24"/>
          <w:szCs w:val="21"/>
        </w:rPr>
        <w:t>Важнейшими первоначальными действиями являются допросы сви</w:t>
        <w:softHyphen/>
        <w:t>детелей, в первую очередь очевидцев. Они могут быть установлены по показаниям заявителей или самих субъектов преступления. Свидетель</w:t>
        <w:softHyphen/>
        <w:t>ская база должна максимально расширяться как следственным путем, так и с помощью оперативных методов и средств. Для установления достоверности показаний заявителей об обстановке на месте получе</w:t>
        <w:softHyphen/>
        <w:t>ния взятки допрашиваются лица, бывшие в этом месте в интересую</w:t>
        <w:softHyphen/>
        <w:t>щее следствие время. У них также выясняются вопросы о времени и причинах вносившихся в обстановку изменений. В качестве свидете</w:t>
        <w:softHyphen/>
        <w:t>лей допрашиваются лица, выполнявшие операции, за совершение кото</w:t>
        <w:softHyphen/>
        <w:t>рых якобы получена взятка. У них выясняется обо всех отступлениях от принятого порядка выполнения действий, чем они были вызваны, кто давал указание об этом и т.д.</w:t>
      </w:r>
    </w:p>
    <w:p>
      <w:pPr>
        <w:pStyle w:val="Normal"/>
        <w:shd w:fill="FFFFFF" w:val="clear"/>
        <w:ind w:firstLine="709"/>
        <w:jc w:val="both"/>
        <w:rPr>
          <w:sz w:val="24"/>
          <w:szCs w:val="24"/>
        </w:rPr>
      </w:pPr>
      <w:r>
        <w:rPr>
          <w:sz w:val="24"/>
          <w:szCs w:val="21"/>
        </w:rPr>
        <w:t>Одним из наиболее важных первоначальных следственных дейст</w:t>
        <w:softHyphen/>
        <w:t>вий является обыск. По делам данной категории нередко проводятся групповые обыски по месту работы и жительства одного или несколь</w:t>
        <w:softHyphen/>
        <w:t>ких субъектов преступления. На стадии подготовки группового обыска</w:t>
      </w:r>
    </w:p>
    <w:p>
      <w:pPr>
        <w:pStyle w:val="Normal"/>
        <w:shd w:fill="FFFFFF" w:val="clear"/>
        <w:ind w:firstLine="709"/>
        <w:jc w:val="both"/>
        <w:rPr>
          <w:sz w:val="24"/>
          <w:szCs w:val="24"/>
        </w:rPr>
      </w:pPr>
      <w:r>
        <w:rPr>
          <w:sz w:val="24"/>
          <w:szCs w:val="17"/>
        </w:rPr>
        <w:t>509</w:t>
      </w:r>
    </w:p>
    <w:p>
      <w:pPr>
        <w:pStyle w:val="Normal"/>
        <w:shd w:fill="FFFFFF" w:val="clear"/>
        <w:ind w:firstLine="709"/>
        <w:jc w:val="both"/>
        <w:rPr>
          <w:sz w:val="24"/>
          <w:szCs w:val="24"/>
        </w:rPr>
      </w:pPr>
      <w:r>
        <w:rPr>
          <w:sz w:val="24"/>
          <w:szCs w:val="21"/>
        </w:rPr>
        <w:t>важно правильно определить время его проведения. Несвоевременное производство обыска может привести к утрате важных доказательств. Следует избирать такое время обыска, когда подозреваемый не сможет оказать противодействие и передать важную информацию сообщникам.</w:t>
      </w:r>
    </w:p>
    <w:p>
      <w:pPr>
        <w:pStyle w:val="Normal"/>
        <w:shd w:fill="FFFFFF" w:val="clear"/>
        <w:ind w:firstLine="709"/>
        <w:jc w:val="both"/>
        <w:rPr>
          <w:sz w:val="24"/>
          <w:szCs w:val="24"/>
        </w:rPr>
      </w:pPr>
      <w:r>
        <w:rPr>
          <w:sz w:val="24"/>
          <w:szCs w:val="21"/>
        </w:rPr>
        <w:t>В ходе обыска могут быть обнаружены: предмет взятки; упаковка от него; документы, отражающие выполнение операций в пользу взят</w:t>
        <w:softHyphen/>
        <w:t xml:space="preserve">кодателя; записки; письма. Рекомендуется изучать рабочие дневники, еженедельники, записные и телефонные книжки </w:t>
      </w:r>
      <w:r>
        <w:rPr>
          <w:iCs/>
          <w:sz w:val="24"/>
          <w:szCs w:val="21"/>
        </w:rPr>
        <w:t xml:space="preserve">с </w:t>
      </w:r>
      <w:r>
        <w:rPr>
          <w:sz w:val="24"/>
          <w:szCs w:val="21"/>
        </w:rPr>
        <w:t>адресами и телефо</w:t>
        <w:softHyphen/>
        <w:t>нами соучастников, а также тетради, в которых фиксируются расходы обыскиваемого и его семьи. В процессе обыска должны осматриваться места вероятного нахождения уничтоженных документов: пепельницы, печи, мусорные корзины, контейнеры и т.д.</w:t>
      </w:r>
    </w:p>
    <w:p>
      <w:pPr>
        <w:pStyle w:val="Normal"/>
        <w:shd w:fill="FFFFFF" w:val="clear"/>
        <w:ind w:firstLine="709"/>
        <w:jc w:val="both"/>
        <w:rPr>
          <w:sz w:val="24"/>
          <w:szCs w:val="24"/>
        </w:rPr>
      </w:pPr>
      <w:r>
        <w:rPr>
          <w:sz w:val="24"/>
          <w:szCs w:val="21"/>
        </w:rPr>
        <w:t>Одновременно с обыском рекомендуется проводить осмотр места жительства подозреваемого для более полного исследования его мате</w:t>
        <w:softHyphen/>
        <w:t>риального положения. Сразу же после этого необходимо налагать арест на имущество в целях обеспечения гражданского иска и возмож</w:t>
        <w:softHyphen/>
        <w:t>ной конфискации.</w:t>
      </w:r>
    </w:p>
    <w:p>
      <w:pPr>
        <w:pStyle w:val="Normal"/>
        <w:shd w:fill="FFFFFF" w:val="clear"/>
        <w:ind w:firstLine="709"/>
        <w:jc w:val="both"/>
        <w:rPr>
          <w:sz w:val="24"/>
          <w:szCs w:val="24"/>
        </w:rPr>
      </w:pPr>
      <w:r>
        <w:rPr>
          <w:sz w:val="24"/>
          <w:szCs w:val="21"/>
        </w:rPr>
        <w:t>В целях исследования и фиксации обстановки взяточничества, про</w:t>
        <w:softHyphen/>
        <w:t>верки показаний субъектов преступления и очевидцев по делам рас</w:t>
        <w:softHyphen/>
        <w:t>сматриваемой категории проводится осмотр места происшествия. Ча</w:t>
        <w:softHyphen/>
        <w:t>ще всего осматривается место передачи взятки. В ходе осмотра тща</w:t>
        <w:softHyphen/>
        <w:t>тельно фиксируются все элементы обстановки, внесенные в нее изме</w:t>
        <w:softHyphen/>
        <w:t>нения. Иногда при осмотре места происшествия могут быть выявлены и следы взяточничества.</w:t>
      </w:r>
    </w:p>
    <w:p>
      <w:pPr>
        <w:pStyle w:val="Normal"/>
        <w:shd w:fill="FFFFFF" w:val="clear"/>
        <w:ind w:firstLine="709"/>
        <w:jc w:val="both"/>
        <w:rPr>
          <w:sz w:val="24"/>
          <w:szCs w:val="24"/>
        </w:rPr>
      </w:pPr>
      <w:r>
        <w:rPr>
          <w:sz w:val="24"/>
          <w:szCs w:val="21"/>
        </w:rPr>
        <w:t>Среди важнейших первоначальных следственных действий выделя</w:t>
        <w:softHyphen/>
        <w:t>ется осмотр документов в целях поиска тех из них, которые отражают выполнение определенных действий в пользу взяткодателя, правомер</w:t>
        <w:softHyphen/>
        <w:t>ность их совершения и оформления. В результате осмотра могут быть выявлены данные, свидетельствующие о незаконности действия или воздержания от его совершения, об отклонениях в порядке и времени прохождения документов, о подложности документов и т.п.</w:t>
      </w:r>
    </w:p>
    <w:p>
      <w:pPr>
        <w:pStyle w:val="Normal"/>
        <w:shd w:fill="FFFFFF" w:val="clear"/>
        <w:ind w:firstLine="709"/>
        <w:jc w:val="both"/>
        <w:rPr>
          <w:sz w:val="24"/>
          <w:szCs w:val="24"/>
        </w:rPr>
      </w:pPr>
      <w:r>
        <w:rPr>
          <w:sz w:val="24"/>
          <w:szCs w:val="21"/>
        </w:rPr>
        <w:t>Допрос подозреваемых по делам рассматриваемой категории не</w:t>
        <w:softHyphen/>
        <w:t>редко протекает в условиях проблемно-конфликтных ситуаций, харак</w:t>
        <w:softHyphen/>
        <w:t>теризующихся прежде всего недостаточной полнотой доказательствен</w:t>
        <w:softHyphen/>
        <w:t>ной информации. Пользуясь тем, что передача взятки происходит, как правило, без свидетелей, подозреваемые — взяткополучатели нередко полностью отрицают контакты с взяткодателем. Если последний при</w:t>
        <w:softHyphen/>
        <w:t>знает факт вручения взятки, он должен быть подробно опрошен не только об обстоятельствах и обстановке совершения преступления, но и о событиях, предшествовавших ему и последовавших за ним. В част</w:t>
        <w:softHyphen/>
        <w:t>ности, следует выяснить, как и через кого была достигнута договорен</w:t>
        <w:softHyphen/>
        <w:t>ность о встрече, кто посещал взяткополучателя перед взяткодателем и</w:t>
      </w:r>
    </w:p>
    <w:p>
      <w:pPr>
        <w:pStyle w:val="Normal"/>
        <w:shd w:fill="FFFFFF" w:val="clear"/>
        <w:ind w:firstLine="709"/>
        <w:jc w:val="both"/>
        <w:rPr>
          <w:sz w:val="24"/>
          <w:szCs w:val="24"/>
        </w:rPr>
      </w:pPr>
      <w:r>
        <w:rPr>
          <w:sz w:val="24"/>
          <w:szCs w:val="17"/>
        </w:rPr>
        <w:t>510</w:t>
      </w:r>
    </w:p>
    <w:p>
      <w:pPr>
        <w:pStyle w:val="Normal"/>
        <w:shd w:fill="FFFFFF" w:val="clear"/>
        <w:ind w:firstLine="709"/>
        <w:jc w:val="both"/>
        <w:rPr>
          <w:sz w:val="24"/>
          <w:szCs w:val="24"/>
        </w:rPr>
      </w:pPr>
      <w:r>
        <w:rPr>
          <w:sz w:val="24"/>
          <w:szCs w:val="21"/>
        </w:rPr>
        <w:t>после него, кто ожидал очереди в приемной, записался ли взяткода</w:t>
        <w:softHyphen/>
        <w:t>тель на прием, обращался ли по этому поводу к секретарю и т.д. В бюро пропусков и приемных необходимо изучить соответствующие регистрационные документы, изъять те, в которых отражались визиты взяткодателя. Одновременно по этим документам могут быть установ</w:t>
        <w:softHyphen/>
        <w:t>лены другие лица — посетители.</w:t>
      </w:r>
    </w:p>
    <w:p>
      <w:pPr>
        <w:pStyle w:val="Normal"/>
        <w:shd w:fill="FFFFFF" w:val="clear"/>
        <w:ind w:firstLine="709"/>
        <w:jc w:val="both"/>
        <w:rPr>
          <w:sz w:val="24"/>
          <w:szCs w:val="24"/>
        </w:rPr>
      </w:pPr>
      <w:r>
        <w:rPr>
          <w:sz w:val="24"/>
          <w:szCs w:val="21"/>
        </w:rPr>
        <w:t>Выявленные граждане, так же как и работники бюро пропусков, приемных, вахтеры, допрашиваются о том, знают ли они взяткодателя, о причинах его встреч с подозреваемым, о контакте в день предполага</w:t>
        <w:softHyphen/>
        <w:t>емого совершения преступления.</w:t>
      </w:r>
    </w:p>
    <w:p>
      <w:pPr>
        <w:pStyle w:val="Normal"/>
        <w:shd w:fill="FFFFFF" w:val="clear"/>
        <w:ind w:firstLine="709"/>
        <w:jc w:val="both"/>
        <w:rPr>
          <w:sz w:val="24"/>
          <w:szCs w:val="24"/>
        </w:rPr>
      </w:pPr>
      <w:r>
        <w:rPr>
          <w:sz w:val="24"/>
          <w:szCs w:val="21"/>
        </w:rPr>
        <w:t>Полученные данные могут быть предъявлены в ходе допроса подо</w:t>
        <w:softHyphen/>
        <w:t>зреваемого-взяткополучателя. Приемы предъявления доказательств из</w:t>
        <w:softHyphen/>
        <w:t>бираются в зависимости от их объема и свойств личности допрашивае</w:t>
        <w:softHyphen/>
        <w:t>мого. Если подозреваемый настроен на оказание упорного противодей</w:t>
        <w:softHyphen/>
        <w:t>ствия, не умеет быстро оценить ситуацию, но тем не менее способен делать правильные выводы, целесообразно предъявление доказательст</w:t>
        <w:softHyphen/>
        <w:t>ва с нарастающей силой. В случаях, когда допрашиваемый проявляет неуверенность, волнение, ему предъявляются доказательства большой силы в полном объеме. Аналогичным образом допрашиваются и взят</w:t>
        <w:softHyphen/>
        <w:t>кодатели, отрицающие контакты с взяткополучателем. При подготовке и проведении их допроса следует учитывать, что эти лица боятся не только привлечения к ответственности, но и лишения благ, приобре</w:t>
        <w:softHyphen/>
        <w:t>тенных за взятку. Именно последнее обстоятельство нередко обуслов</w:t>
        <w:softHyphen/>
        <w:t>ливает интенсивное противодействие расследованию. В связи с этим допрос взяткодателей должен быть по возможности внезапным, при его производстве целесообразны демонстрация осведомленности сле</w:t>
        <w:softHyphen/>
        <w:t>дователя о преступном событии, использование приемов убеждения допрашиваемого в бесполезности оказываемого сопротивления. Жела</w:t>
        <w:softHyphen/>
        <w:t>тельно также исключить контакты взяткодателя с взяткополучателем и посредниками, чтобы не допустить объединения их усилий в целях оказания противодействия.</w:t>
      </w:r>
    </w:p>
    <w:p>
      <w:pPr>
        <w:pStyle w:val="Normal"/>
        <w:shd w:fill="FFFFFF" w:val="clear"/>
        <w:ind w:firstLine="709"/>
        <w:jc w:val="both"/>
        <w:rPr>
          <w:sz w:val="24"/>
          <w:szCs w:val="24"/>
        </w:rPr>
      </w:pPr>
      <w:r>
        <w:rPr>
          <w:sz w:val="24"/>
          <w:szCs w:val="21"/>
        </w:rPr>
        <w:t>Довольно сложные следственные ситуации складываются в тех случаях, когда подозреваемый не оспаривает факта встречи с взяткода</w:t>
        <w:softHyphen/>
        <w:t>телем, но отрицает получение каких-либо ценностей или предметов. В подобных ситуациях необходимо не только доказать контакт назван</w:t>
        <w:softHyphen/>
        <w:t>ных лиц, но и получение взятки. Для этого рекомендуется в ходе до</w:t>
        <w:softHyphen/>
        <w:t>проса использовать приемы детализации показаний. Оптимальным ва</w:t>
        <w:softHyphen/>
        <w:t>риантом разрешения рассматриваемой ситуации является обнаружение предмета взятки, его частей, упаковки, либо выявление свидетелей, ко</w:t>
        <w:softHyphen/>
        <w:t>торые видели его у подозреваемого, или следов эксплуатации, хране</w:t>
        <w:softHyphen/>
        <w:t>ния, владения названным предметом и предъявление полученных дан</w:t>
        <w:softHyphen/>
        <w:t>ных допрашиваемому.</w:t>
      </w:r>
    </w:p>
    <w:p>
      <w:pPr>
        <w:pStyle w:val="Normal"/>
        <w:shd w:fill="FFFFFF" w:val="clear"/>
        <w:ind w:firstLine="709"/>
        <w:jc w:val="both"/>
        <w:rPr>
          <w:sz w:val="24"/>
          <w:szCs w:val="24"/>
        </w:rPr>
      </w:pPr>
      <w:r>
        <w:rPr>
          <w:sz w:val="24"/>
          <w:szCs w:val="21"/>
        </w:rPr>
        <w:t>511</w:t>
      </w:r>
    </w:p>
    <w:p>
      <w:pPr>
        <w:pStyle w:val="Normal"/>
        <w:shd w:fill="FFFFFF" w:val="clear"/>
        <w:ind w:firstLine="709"/>
        <w:jc w:val="both"/>
        <w:rPr>
          <w:sz w:val="24"/>
          <w:szCs w:val="24"/>
        </w:rPr>
      </w:pPr>
      <w:r>
        <w:rPr>
          <w:sz w:val="24"/>
          <w:szCs w:val="21"/>
        </w:rPr>
        <w:t>Некоторые взяткополучатели и взяткодатели не отрицают не толь</w:t>
        <w:softHyphen/>
        <w:t>ко контактов, но и получения, передачи материальных ценностей, объ</w:t>
        <w:softHyphen/>
        <w:t>ясняя эти действия как подарок, возвращение долга, займ. В этих ситу</w:t>
        <w:softHyphen/>
        <w:t>ациях необходимо тщательно проверить показания подозреваемых пу</w:t>
        <w:softHyphen/>
        <w:t>тем выяснения обстоятельств и истинных причин вручения должност</w:t>
        <w:softHyphen/>
        <w:t>ному лицу ценностей. В ходе допросов свидетелей из числа знакомых и близких следует установить: когда и в связи с чем завязывались от</w:t>
        <w:softHyphen/>
        <w:t>ношения между взяткодателем и взяткополучателем; насколько тесны</w:t>
        <w:softHyphen/>
        <w:t>ми они были; как часто и по какому поводу встречались указанные ли</w:t>
        <w:softHyphen/>
        <w:t>ца; не высказывались ли ими намерения вручить подарок должностно</w:t>
        <w:softHyphen/>
        <w:t>му лицу; в связи с какими событиями предполагалось вручение подар</w:t>
        <w:softHyphen/>
        <w:t>ка; не испытывал ли подозреваемый материальных затруднений и не пытался ли одолжить средства у других лиц; обсуждал ли со своими близкими возможность займа у предполагаемого взяткодателя и т.д. Кроме этого, изучается материальное положение подозреваемых на момент совершения сделки займа, дарения.</w:t>
      </w:r>
    </w:p>
    <w:p>
      <w:pPr>
        <w:pStyle w:val="Normal"/>
        <w:shd w:fill="FFFFFF" w:val="clear"/>
        <w:ind w:firstLine="709"/>
        <w:jc w:val="both"/>
        <w:rPr>
          <w:sz w:val="24"/>
          <w:szCs w:val="24"/>
        </w:rPr>
      </w:pPr>
      <w:r>
        <w:rPr>
          <w:sz w:val="24"/>
          <w:szCs w:val="21"/>
        </w:rPr>
        <w:t>При наличии нескольких подозреваемых в первую очередь реко</w:t>
        <w:softHyphen/>
        <w:t>мендуется допрашивать тех из них, которые наиболее склонны к даче правдивых показаний. Среди взяткодателей в качестве таких лиц мо</w:t>
        <w:softHyphen/>
        <w:t>гут быть названы те, кто действовал под сильным влиянием вымогате</w:t>
        <w:softHyphen/>
        <w:t>лей, выказывал переживания в связи с вручением взятки или иным об</w:t>
        <w:softHyphen/>
        <w:t>разом проявлял несогласие с необходимостью действовать противоза</w:t>
        <w:softHyphen/>
        <w:t>конно. Из числа посредников и взяткополучателей в первую очередь допрашиваются лица, вовлеченные в преступную деятельность путем шантажа, недовольные своим подчинением в группе, порядком дележа добытых преступным путем средств, вообще негативно оценивающие характер своего участия в группе и т.д.</w:t>
      </w:r>
    </w:p>
    <w:p>
      <w:pPr>
        <w:pStyle w:val="Normal"/>
        <w:shd w:fill="FFFFFF" w:val="clear"/>
        <w:ind w:firstLine="709"/>
        <w:jc w:val="both"/>
        <w:rPr>
          <w:sz w:val="24"/>
          <w:szCs w:val="24"/>
        </w:rPr>
      </w:pPr>
      <w:r>
        <w:rPr>
          <w:bCs/>
          <w:sz w:val="24"/>
          <w:szCs w:val="22"/>
        </w:rPr>
        <w:t>3. Производство расследования на последующих этапах</w:t>
      </w:r>
    </w:p>
    <w:p>
      <w:pPr>
        <w:pStyle w:val="Normal"/>
        <w:shd w:fill="FFFFFF" w:val="clear"/>
        <w:ind w:firstLine="709"/>
        <w:jc w:val="both"/>
        <w:rPr>
          <w:sz w:val="24"/>
          <w:szCs w:val="24"/>
        </w:rPr>
      </w:pPr>
      <w:r>
        <w:rPr>
          <w:sz w:val="24"/>
          <w:szCs w:val="21"/>
        </w:rPr>
        <w:t>Одной из наиболее сложных задач расследования уголовных дел о взяточничестве является выявление всех эпизодов преступной деятельности и их участников. Поэтому рекомендуется изучать образ жизни подозреваемых (обвиняемых) в целях определе</w:t>
        <w:softHyphen/>
        <w:t>ния времени, с которого уровень их материального обеспечения стал превышать легальные доходы. В этих целях ведется поиск счетов в банках, производится оценка имущества обвиняемого, членов его семьи, близких, выясняются их затраты на ведение домашнего хозяй</w:t>
        <w:softHyphen/>
        <w:t>ства и определяется время, с которого доходы и расходы указанных лиц повышаются. Некоторые субъекты взяточничества, скрывая свои доходы от окружающих, вкладывают средства в коммерческие пред</w:t>
        <w:softHyphen/>
        <w:t>приятия, приобретают недвижимость, средства транспорта от имени</w:t>
      </w:r>
    </w:p>
    <w:p>
      <w:pPr>
        <w:pStyle w:val="Normal"/>
        <w:shd w:fill="FFFFFF" w:val="clear"/>
        <w:ind w:firstLine="709"/>
        <w:jc w:val="both"/>
        <w:rPr>
          <w:sz w:val="24"/>
          <w:szCs w:val="24"/>
        </w:rPr>
      </w:pPr>
      <w:r>
        <w:rPr>
          <w:sz w:val="24"/>
          <w:szCs w:val="21"/>
        </w:rPr>
        <w:t>подставных лиц. Несмотря на принимаемые меры, контакты с предста</w:t>
        <w:softHyphen/>
        <w:t>вителями коммерческих структур, мнимыми владельцами имущества, крупные сделки не могут осуществляться бесследно. В связи с этим при допросах свидетелей из числа родственников, знакомых, сослу</w:t>
        <w:softHyphen/>
        <w:t>живцев обвиняемого необходимо выяснять факты периодических встреч, переговоров, переписки с определенными лицами, а также ха</w:t>
        <w:softHyphen/>
        <w:t>рактер отношений таких субъектов.</w:t>
      </w:r>
    </w:p>
    <w:p>
      <w:pPr>
        <w:pStyle w:val="Normal"/>
        <w:shd w:fill="FFFFFF" w:val="clear"/>
        <w:ind w:firstLine="709"/>
        <w:jc w:val="both"/>
        <w:rPr>
          <w:sz w:val="24"/>
          <w:szCs w:val="24"/>
        </w:rPr>
      </w:pPr>
      <w:r>
        <w:rPr>
          <w:sz w:val="24"/>
          <w:szCs w:val="21"/>
        </w:rPr>
        <w:t>У обвиняемого могут быть обнаружены акции, документы, отража</w:t>
        <w:softHyphen/>
        <w:t>ющие соглашения о передаче денег и имущества в пользование, кви</w:t>
        <w:softHyphen/>
        <w:t>танции об уплате за ремонт, о выплате штрафов за нарушение правил пользования имуществом. Время крупных материальных затрат обвйь няемым сопоставляется с выполняемыми им в этот период служебны</w:t>
        <w:softHyphen/>
        <w:t>ми операциями. Целесообразно проводить проверку деятельности об</w:t>
        <w:softHyphen/>
        <w:t>виняемого за довольно длительные периоды, поэтому часть документа</w:t>
        <w:softHyphen/>
        <w:t>ции может не сохраниться. В связи с этим организуется поиск доку</w:t>
        <w:softHyphen/>
        <w:t>ментов в других организациях, куда они направляются для сведения, контроля и хранения. Кроме этого, следует изучить все материалы ве</w:t>
        <w:softHyphen/>
        <w:t>домственных и вневедомственных проверок, проводившихся в период деятельности обвиняемого, а также документов о привлечении его к административной ответственности за должностные проступки.</w:t>
      </w:r>
    </w:p>
    <w:p>
      <w:pPr>
        <w:pStyle w:val="Normal"/>
        <w:shd w:fill="FFFFFF" w:val="clear"/>
        <w:ind w:firstLine="709"/>
        <w:jc w:val="both"/>
        <w:rPr>
          <w:sz w:val="24"/>
          <w:szCs w:val="24"/>
        </w:rPr>
      </w:pPr>
      <w:r>
        <w:rPr>
          <w:sz w:val="24"/>
          <w:szCs w:val="21"/>
        </w:rPr>
        <w:t>Особое внимание должно уделяться анализу уголовных дел о пре</w:t>
        <w:softHyphen/>
        <w:t>ступлениях, совершившихся в учреждениях, где работал обвиняемый, или в организациях, так или иначе связанных с ним, а также исследо</w:t>
        <w:softHyphen/>
        <w:t>ванию прекращенных производством и «отказных» материалов. В про</w:t>
        <w:softHyphen/>
        <w:t>цессе изучения указанных материалов и дел могут быть выявлены нео</w:t>
        <w:softHyphen/>
        <w:t>боснованность выводов, сделанных по ним, а также новые факты пре</w:t>
        <w:softHyphen/>
        <w:t>ступлений, неизвестные следствию субъекты взяточничества, важные свидетели. В этих же целях в ряде ситуаций полезно изучать жалобы в различные органы граждан и представителей юридических лиц на дей</w:t>
        <w:softHyphen/>
        <w:t>ствия обвиняемого и его сослуживцев.</w:t>
      </w:r>
    </w:p>
    <w:p>
      <w:pPr>
        <w:pStyle w:val="Normal"/>
        <w:shd w:fill="FFFFFF" w:val="clear"/>
        <w:ind w:firstLine="709"/>
        <w:jc w:val="both"/>
        <w:rPr>
          <w:sz w:val="24"/>
          <w:szCs w:val="24"/>
        </w:rPr>
      </w:pPr>
      <w:r>
        <w:rPr>
          <w:sz w:val="24"/>
          <w:szCs w:val="21"/>
        </w:rPr>
        <w:t>При осмотре документов, отражающих действие, за которое пере</w:t>
        <w:softHyphen/>
        <w:t>давалась взятка, необходимо обращать внимание не только на испол</w:t>
        <w:softHyphen/>
        <w:t>нителей действия, но и на лиц, подписавших и подготовивших хода</w:t>
        <w:softHyphen/>
        <w:t>тайства в пользу взяткодателя или наложивших благожелательную для него резолюцию на этом ходатайстве.</w:t>
      </w:r>
    </w:p>
    <w:p>
      <w:pPr>
        <w:pStyle w:val="Normal"/>
        <w:shd w:fill="FFFFFF" w:val="clear"/>
        <w:ind w:firstLine="709"/>
        <w:jc w:val="both"/>
        <w:rPr>
          <w:sz w:val="24"/>
          <w:szCs w:val="24"/>
        </w:rPr>
      </w:pPr>
      <w:r>
        <w:rPr>
          <w:sz w:val="24"/>
          <w:szCs w:val="21"/>
        </w:rPr>
        <w:t>В некоторых случаях полезно выяснение связей взяткодателя, поль</w:t>
        <w:softHyphen/>
        <w:t>зуясь которыми он мог склонить должностное лицо к выполнению ка</w:t>
        <w:softHyphen/>
        <w:t>ких-то действий за взятку. Выявление соучастников может осуществ</w:t>
        <w:softHyphen/>
        <w:t>ляться и путем отработки всех связей обвиняемых как по месту рабо</w:t>
        <w:softHyphen/>
        <w:t>ты, так и по совместному проведению свободного времени, увлечени</w:t>
        <w:softHyphen/>
        <w:t>ям и т.д.</w:t>
      </w:r>
    </w:p>
    <w:p>
      <w:pPr>
        <w:pStyle w:val="Normal"/>
        <w:shd w:fill="FFFFFF" w:val="clear"/>
        <w:ind w:firstLine="709"/>
        <w:jc w:val="both"/>
        <w:rPr>
          <w:sz w:val="24"/>
          <w:szCs w:val="24"/>
        </w:rPr>
      </w:pPr>
      <w:r>
        <w:rPr>
          <w:bCs/>
          <w:sz w:val="24"/>
          <w:szCs w:val="17"/>
        </w:rPr>
        <w:t>512</w:t>
      </w:r>
    </w:p>
    <w:p>
      <w:pPr>
        <w:pStyle w:val="Normal"/>
        <w:shd w:fill="FFFFFF" w:val="clear"/>
        <w:ind w:firstLine="709"/>
        <w:jc w:val="both"/>
        <w:rPr>
          <w:sz w:val="24"/>
          <w:szCs w:val="24"/>
        </w:rPr>
      </w:pPr>
      <w:r>
        <w:rPr>
          <w:bCs/>
          <w:sz w:val="24"/>
          <w:szCs w:val="16"/>
        </w:rPr>
        <w:t>17-65</w:t>
      </w:r>
    </w:p>
    <w:p>
      <w:pPr>
        <w:pStyle w:val="Normal"/>
        <w:shd w:fill="FFFFFF" w:val="clear"/>
        <w:ind w:firstLine="709"/>
        <w:jc w:val="both"/>
        <w:rPr>
          <w:sz w:val="24"/>
          <w:szCs w:val="24"/>
        </w:rPr>
      </w:pPr>
      <w:r>
        <w:rPr>
          <w:bCs/>
          <w:sz w:val="24"/>
          <w:szCs w:val="17"/>
        </w:rPr>
        <w:t>513</w:t>
      </w:r>
    </w:p>
    <w:p>
      <w:pPr>
        <w:pStyle w:val="Normal"/>
        <w:shd w:fill="FFFFFF" w:val="clear"/>
        <w:ind w:firstLine="709"/>
        <w:jc w:val="both"/>
        <w:rPr>
          <w:sz w:val="24"/>
          <w:szCs w:val="24"/>
        </w:rPr>
      </w:pPr>
      <w:r>
        <w:rPr>
          <w:sz w:val="24"/>
          <w:szCs w:val="22"/>
        </w:rPr>
        <w:t>Следует обращать внимание на встречи обвиняемого перед получе</w:t>
        <w:softHyphen/>
        <w:t>нием взятки либо до крупных материальных затрат. В тех случаях, когда выявлены посредники и организаторы, необходимо устанавли</w:t>
        <w:softHyphen/>
        <w:t>вать, какие действия и в чью пользу выполняло должностное лицо по</w:t>
        <w:softHyphen/>
        <w:t>сле контактов с этими лицами.</w:t>
      </w:r>
    </w:p>
    <w:p>
      <w:pPr>
        <w:pStyle w:val="Normal"/>
        <w:shd w:fill="FFFFFF" w:val="clear"/>
        <w:ind w:firstLine="709"/>
        <w:jc w:val="both"/>
        <w:rPr>
          <w:sz w:val="24"/>
          <w:szCs w:val="24"/>
        </w:rPr>
      </w:pPr>
      <w:r>
        <w:rPr>
          <w:sz w:val="24"/>
          <w:szCs w:val="22"/>
        </w:rPr>
        <w:t>Допросы обвиняемых проводятся по тем же вопросам, что и допро</w:t>
        <w:softHyphen/>
        <w:t>сы подозреваемых, однако их тактика значительно отличается. Прежде всего к моменту предъявления обвинения обычно расширяется доказа</w:t>
        <w:softHyphen/>
        <w:t>тельственная баз'а, следователь более полно изучает личность обвиняе</w:t>
        <w:softHyphen/>
        <w:t>мого. В соответствии с моделью предполагаемого поведения допраши</w:t>
        <w:softHyphen/>
        <w:t>ваемого избираются приемы проведения допроса. Обвиняемые, отри</w:t>
        <w:softHyphen/>
        <w:t>цая свою виновность, чаще всего ссылаются на необъективность ули</w:t>
        <w:softHyphen/>
        <w:t>чающих их соучастников и свидетелей. В подобных ситуациях допра</w:t>
        <w:softHyphen/>
        <w:t>шиваемым должны предъявляться доказательства, прямо или косвенно подтверждающие достоверность показаний названных лиц. К подо</w:t>
        <w:softHyphen/>
        <w:t>бным доказательствам относятся: показания свидетелей о встрече взят</w:t>
        <w:softHyphen/>
        <w:t>кодателей и взяткополучателя в определенное время в указанном мес</w:t>
        <w:softHyphen/>
        <w:t>те; о появлении у взяткополучателей ценностей после названной встречи; о произведенных обвиняемым крупных материальных затрат после контакта с взяткодателем; о совпадении обстановки, описывае</w:t>
        <w:softHyphen/>
        <w:t>мой взяткодателем, с реально существующей на месте преступления; о даче обвиняемым распоряжения на выполнение в пользу взяткодателя неправомерного действия или ускорении совершения правомерного. Обвиняемым могут быть предъявлены данные об обнаружении у них записей о встрече и расчетах с другими участниками преступления, а также об обнаружении во время обыска предмета взятки или упаковки. При допросе обвиняемого должны использоваться документы, отража</w:t>
        <w:softHyphen/>
        <w:t>ющие отклонения от выполнения установленных правил или принятой процедуры совершения служебных операций и причастность к этому допрашиваемого. Обвиняемому может быть разъяснено значение предъявляемых доказательств для установления обстоятельств пре</w:t>
        <w:softHyphen/>
        <w:t>ступного события.</w:t>
      </w:r>
    </w:p>
    <w:p>
      <w:pPr>
        <w:pStyle w:val="Normal"/>
        <w:shd w:fill="FFFFFF" w:val="clear"/>
        <w:ind w:firstLine="709"/>
        <w:jc w:val="both"/>
        <w:rPr>
          <w:sz w:val="24"/>
          <w:szCs w:val="24"/>
        </w:rPr>
      </w:pPr>
      <w:r>
        <w:rPr>
          <w:sz w:val="24"/>
          <w:szCs w:val="22"/>
        </w:rPr>
        <w:t>Обвиняемым, упорно оказывающим противодействие на каждом последующем допросе, желательно постоянно предъявлять новые до</w:t>
        <w:softHyphen/>
        <w:t>казательства их виновности. При этом целесообразно вовлекать обви</w:t>
        <w:softHyphen/>
        <w:t>няемого в обсуждение как отдельных, так и совокупности доказа</w:t>
        <w:softHyphen/>
        <w:t>тельств. Могут предъявляться только доказательства ложности их по</w:t>
        <w:softHyphen/>
        <w:t>казаний без предъявления фактических данных, прямо подтверждаю</w:t>
        <w:softHyphen/>
        <w:t>щих преступную деятельность допрашиваемого. В частности, такой прием используется для разоблачения ложного алиби. В ходе допроса обвиняемого могут варьироваться доказательства, свидетельствующие об участии в отдельном эпизоде взяточничества и систематическом за-</w:t>
      </w:r>
    </w:p>
    <w:p>
      <w:pPr>
        <w:pStyle w:val="Normal"/>
        <w:shd w:fill="FFFFFF" w:val="clear"/>
        <w:ind w:firstLine="709"/>
        <w:jc w:val="both"/>
        <w:rPr>
          <w:sz w:val="24"/>
          <w:szCs w:val="24"/>
        </w:rPr>
      </w:pPr>
      <w:r>
        <w:rPr>
          <w:sz w:val="24"/>
          <w:szCs w:val="17"/>
        </w:rPr>
        <w:t>514</w:t>
      </w:r>
    </w:p>
    <w:p>
      <w:pPr>
        <w:pStyle w:val="Normal"/>
        <w:shd w:fill="FFFFFF" w:val="clear"/>
        <w:ind w:firstLine="709"/>
        <w:jc w:val="both"/>
        <w:rPr>
          <w:sz w:val="24"/>
          <w:szCs w:val="24"/>
        </w:rPr>
      </w:pPr>
      <w:r>
        <w:rPr>
          <w:sz w:val="24"/>
          <w:szCs w:val="22"/>
        </w:rPr>
        <w:t>нятии этой деятельностью. В последнем из названных случаев нередко используются данные о превышении материальных затрат обвиняемо</w:t>
        <w:softHyphen/>
        <w:t>го над его легальными доходами. Для этого очень тщательно изучает</w:t>
        <w:softHyphen/>
        <w:t>ся материальный уровень жизни обвиняемого: истребуются копии ли</w:t>
        <w:softHyphen/>
        <w:t>цевых счетов вкладчика в банках; справки о помесячной заработной плате; проводится оценка и составляется список расходов обвиняемого в отдельные периоды времени и т.п.</w:t>
      </w:r>
    </w:p>
    <w:p>
      <w:pPr>
        <w:pStyle w:val="Normal"/>
        <w:shd w:fill="FFFFFF" w:val="clear"/>
        <w:ind w:firstLine="709"/>
        <w:jc w:val="both"/>
        <w:rPr>
          <w:sz w:val="24"/>
          <w:szCs w:val="24"/>
        </w:rPr>
      </w:pPr>
      <w:r>
        <w:rPr>
          <w:sz w:val="24"/>
          <w:szCs w:val="22"/>
        </w:rPr>
        <w:t>При признании вины обвиняемым во взяточничестве его показания должны быть предельно детализированы. Выясняется, на что были ис</w:t>
        <w:softHyphen/>
        <w:t>трачены средства, полученные в качестве взятки; как обвиняемый объ</w:t>
        <w:softHyphen/>
        <w:t>яснил появление предмета взятки своим сослуживцам, родственникам. Ответы на эти вопросы будут способствовать проверке контрверсии о невиновности обвиняемого. Следует подчеркнуть, что она проверяется во всех ситуациях, независимо от того, признает свою вину обвиняе</w:t>
        <w:softHyphen/>
        <w:t>мый или нет.</w:t>
      </w:r>
    </w:p>
    <w:p>
      <w:pPr>
        <w:pStyle w:val="Normal"/>
        <w:shd w:fill="FFFFFF" w:val="clear"/>
        <w:ind w:firstLine="709"/>
        <w:jc w:val="both"/>
        <w:rPr>
          <w:sz w:val="24"/>
          <w:szCs w:val="24"/>
        </w:rPr>
      </w:pPr>
      <w:r>
        <w:rPr>
          <w:sz w:val="24"/>
        </w:rPr>
        <w:t>ГЛАВА 34</w:t>
      </w:r>
    </w:p>
    <w:p>
      <w:pPr>
        <w:pStyle w:val="Normal"/>
        <w:shd w:fill="FFFFFF" w:val="clear"/>
        <w:ind w:firstLine="709"/>
        <w:jc w:val="both"/>
        <w:rPr>
          <w:sz w:val="24"/>
          <w:szCs w:val="24"/>
        </w:rPr>
      </w:pPr>
      <w:r>
        <w:rPr>
          <w:bCs/>
          <w:sz w:val="24"/>
          <w:szCs w:val="19"/>
        </w:rPr>
        <w:t>РАССЛЕДОВАНИЕ   КРАЖ</w:t>
      </w:r>
    </w:p>
    <w:p>
      <w:pPr>
        <w:pStyle w:val="Normal"/>
        <w:shd w:fill="FFFFFF" w:val="clear"/>
        <w:ind w:firstLine="709"/>
        <w:jc w:val="both"/>
        <w:rPr>
          <w:sz w:val="24"/>
          <w:szCs w:val="24"/>
        </w:rPr>
      </w:pPr>
      <w:r>
        <w:rPr>
          <w:bCs/>
          <w:sz w:val="24"/>
        </w:rPr>
        <w:t>1. Криминалистическая характеристика краж</w:t>
      </w:r>
    </w:p>
    <w:p>
      <w:pPr>
        <w:pStyle w:val="Normal"/>
        <w:shd w:fill="FFFFFF" w:val="clear"/>
        <w:ind w:firstLine="709"/>
        <w:jc w:val="both"/>
        <w:rPr>
          <w:sz w:val="24"/>
          <w:szCs w:val="24"/>
        </w:rPr>
      </w:pPr>
      <w:r>
        <w:rPr>
          <w:sz w:val="24"/>
          <w:szCs w:val="22"/>
        </w:rPr>
        <w:t>Особенности расследования краж определяются криминалистической характеристикой этих преступлений, которая ох</w:t>
        <w:softHyphen/>
        <w:t>ватывает само преступное деяние, способы его приготовления, совер</w:t>
        <w:softHyphen/>
        <w:t>шения и сокрытия, механизм следообразования в широком смысле слова и личностные особенности субъекта преступления и потерпев</w:t>
        <w:softHyphen/>
        <w:t>шего, а также связи между перечисленными элементами.</w:t>
      </w:r>
    </w:p>
    <w:p>
      <w:pPr>
        <w:pStyle w:val="Normal"/>
        <w:shd w:fill="FFFFFF" w:val="clear"/>
        <w:ind w:firstLine="709"/>
        <w:jc w:val="both"/>
        <w:rPr>
          <w:sz w:val="24"/>
          <w:szCs w:val="24"/>
        </w:rPr>
      </w:pPr>
      <w:r>
        <w:rPr>
          <w:sz w:val="24"/>
          <w:szCs w:val="22"/>
        </w:rPr>
        <w:t>Важным структурным элементом криминалистической характери</w:t>
        <w:softHyphen/>
        <w:t xml:space="preserve">стики является </w:t>
      </w:r>
      <w:r>
        <w:rPr>
          <w:iCs/>
          <w:sz w:val="24"/>
          <w:szCs w:val="22"/>
        </w:rPr>
        <w:t xml:space="preserve">обстановка совершения преступления, </w:t>
      </w:r>
      <w:r>
        <w:rPr>
          <w:sz w:val="24"/>
          <w:szCs w:val="22"/>
        </w:rPr>
        <w:t>которая включа</w:t>
        <w:softHyphen/>
        <w:t>ет место и время совершения кражи, предмет преступного посягатель</w:t>
        <w:softHyphen/>
        <w:t>ства, материальные элементы окружающей среды (доступность похи</w:t>
        <w:softHyphen/>
        <w:t>щаемого имущества, наличие или отсутствие охраны, скопление боль</w:t>
        <w:softHyphen/>
        <w:t>шого числа людей и т.д.),</w:t>
      </w:r>
    </w:p>
    <w:p>
      <w:pPr>
        <w:pStyle w:val="Normal"/>
        <w:shd w:fill="FFFFFF" w:val="clear"/>
        <w:ind w:firstLine="709"/>
        <w:jc w:val="both"/>
        <w:rPr>
          <w:sz w:val="24"/>
          <w:szCs w:val="24"/>
        </w:rPr>
      </w:pPr>
      <w:r>
        <w:rPr>
          <w:sz w:val="24"/>
          <w:szCs w:val="22"/>
        </w:rPr>
        <w:t xml:space="preserve">Непосредственным </w:t>
      </w:r>
      <w:r>
        <w:rPr>
          <w:iCs/>
          <w:sz w:val="24"/>
          <w:szCs w:val="22"/>
        </w:rPr>
        <w:t xml:space="preserve">местом совершения краж </w:t>
      </w:r>
      <w:r>
        <w:rPr>
          <w:sz w:val="24"/>
          <w:szCs w:val="22"/>
        </w:rPr>
        <w:t>личного имущества чаще всего являются: квартиры, дома, принадлежащие гражданам на праве личной собственности, общежития, заводские, фабричные гарде</w:t>
        <w:softHyphen/>
        <w:t>робы, раздевалки, служебные помещения, вокзалы, станции, поезда, улицы, дворы, места общественного пользования и др.</w:t>
      </w:r>
    </w:p>
    <w:p>
      <w:pPr>
        <w:pStyle w:val="Normal"/>
        <w:shd w:fill="FFFFFF" w:val="clear"/>
        <w:ind w:firstLine="709"/>
        <w:jc w:val="both"/>
        <w:rPr>
          <w:sz w:val="24"/>
          <w:szCs w:val="24"/>
        </w:rPr>
      </w:pPr>
      <w:r>
        <w:rPr>
          <w:sz w:val="24"/>
          <w:szCs w:val="22"/>
        </w:rPr>
        <w:t>Типичные места совершения краж государственного или обще</w:t>
        <w:softHyphen/>
        <w:t>ственного имущества — это различные промышленные предприятия, учреждения, предприятия торговли, общественного питания. Выбор преступниками соответствующего места кражи определяется прежде всего доступностью предметов преступного посягательства, а также возможностью быстро и незаметно похитить их. Определенную роль здесь играет беспечность самих потерпевших (оставление ключа под</w:t>
      </w:r>
    </w:p>
    <w:p>
      <w:pPr>
        <w:pStyle w:val="Normal"/>
        <w:shd w:fill="FFFFFF" w:val="clear"/>
        <w:ind w:firstLine="709"/>
        <w:jc w:val="both"/>
        <w:rPr>
          <w:sz w:val="24"/>
          <w:szCs w:val="24"/>
        </w:rPr>
      </w:pPr>
      <w:r>
        <w:rPr>
          <w:sz w:val="24"/>
          <w:szCs w:val="17"/>
        </w:rPr>
        <w:t>515</w:t>
      </w:r>
    </w:p>
    <w:p>
      <w:pPr>
        <w:pStyle w:val="Normal"/>
        <w:shd w:fill="FFFFFF" w:val="clear"/>
        <w:ind w:firstLine="709"/>
        <w:jc w:val="both"/>
        <w:rPr>
          <w:sz w:val="24"/>
          <w:szCs w:val="24"/>
        </w:rPr>
      </w:pPr>
      <w:r>
        <w:rPr>
          <w:sz w:val="24"/>
          <w:szCs w:val="23"/>
        </w:rPr>
        <w:t>ковриком около входной двери, приглашение в дом случайных знако</w:t>
        <w:softHyphen/>
        <w:t>мых, оставление вещей без присмотра и т.д.) или лиц, ответственных за сохранность государственного или общественного имущества.</w:t>
      </w:r>
    </w:p>
    <w:p>
      <w:pPr>
        <w:pStyle w:val="Normal"/>
        <w:shd w:fill="FFFFFF" w:val="clear"/>
        <w:ind w:firstLine="709"/>
        <w:jc w:val="both"/>
        <w:rPr>
          <w:sz w:val="24"/>
          <w:szCs w:val="24"/>
        </w:rPr>
      </w:pPr>
      <w:r>
        <w:rPr>
          <w:sz w:val="24"/>
          <w:szCs w:val="23"/>
        </w:rPr>
        <w:t>Следующим признаком является время совершения преступления, точное установление которого помогает следователю наметить пути поиска доказательств, очертить круг подозреваемых лиц.</w:t>
      </w:r>
    </w:p>
    <w:p>
      <w:pPr>
        <w:pStyle w:val="Normal"/>
        <w:shd w:fill="FFFFFF" w:val="clear"/>
        <w:ind w:firstLine="709"/>
        <w:jc w:val="both"/>
        <w:rPr>
          <w:sz w:val="24"/>
          <w:szCs w:val="24"/>
        </w:rPr>
      </w:pPr>
      <w:r>
        <w:rPr>
          <w:sz w:val="24"/>
          <w:szCs w:val="23"/>
        </w:rPr>
        <w:t>Большинство краж, как показывает изучение практики, совершает</w:t>
        <w:softHyphen/>
        <w:t>ся в рабочие дни с 8 до 18 часов, т.е. когда основная масса граждан находиться вне дома, работает большинство предприятий, учреждений, а на общественном транспорте, рынках, улицах происходит скопление людей. Это позволяет преступникам, свободно перемещаясь с одного места на другое, использовать любой подходящий момент для совер</w:t>
        <w:softHyphen/>
        <w:t>шения кражи. Во многих случаях выбор места и времени совершения преступления связан с условиями охраны предмета преступного пося</w:t>
        <w:softHyphen/>
        <w:t>гательства. Так, кражи автомобилей из гаражей совершаются чаще всего в ночное время, а с открытых стоянок — днем; значительное число карманных краж совершается в часы пик, когда создается благо</w:t>
        <w:softHyphen/>
        <w:t>приятная для них обстановка в общественном транспорте, магазинах и других многолюдных местах.</w:t>
      </w:r>
    </w:p>
    <w:p>
      <w:pPr>
        <w:pStyle w:val="Normal"/>
        <w:shd w:fill="FFFFFF" w:val="clear"/>
        <w:ind w:firstLine="709"/>
        <w:jc w:val="both"/>
        <w:rPr>
          <w:sz w:val="24"/>
          <w:szCs w:val="24"/>
        </w:rPr>
      </w:pPr>
      <w:r>
        <w:rPr>
          <w:sz w:val="24"/>
          <w:szCs w:val="23"/>
        </w:rPr>
        <w:t xml:space="preserve">Другим не менее важным признаком обстановки совершения кражи является </w:t>
      </w:r>
      <w:r>
        <w:rPr>
          <w:iCs/>
          <w:sz w:val="24"/>
          <w:szCs w:val="23"/>
        </w:rPr>
        <w:t xml:space="preserve">предмет преступного посягательства. </w:t>
      </w:r>
      <w:r>
        <w:rPr>
          <w:sz w:val="24"/>
          <w:szCs w:val="23"/>
        </w:rPr>
        <w:t>Исследования судеб-но-следственной практики показывают, что основная масса преступни</w:t>
        <w:softHyphen/>
        <w:t>ков при совершении краж личного имущества похищает носильные ве</w:t>
        <w:softHyphen/>
        <w:t>щи, деньги, ценности, радиотелевизионную аппаратуру, автомобили, мотоциклы, продукты питания, спиртные напитки и т.п., а при кражах государственного или общественного имущества — одежду, обувь, го</w:t>
        <w:softHyphen/>
        <w:t>ловные уборы, трикотажные изделия, продукты питания, спиртные на</w:t>
        <w:softHyphen/>
        <w:t>питки, строительные материалы и т.д. Похищенное имущество хра</w:t>
        <w:softHyphen/>
        <w:t>нится, как правило, по месту жительства преступника либо в непос</w:t>
        <w:softHyphen/>
        <w:t>редственной близости от него, а также у знакомых, родственников. Иногда преступники используют для этого камеры хранения, тайники.</w:t>
      </w:r>
    </w:p>
    <w:p>
      <w:pPr>
        <w:pStyle w:val="Normal"/>
        <w:shd w:fill="FFFFFF" w:val="clear"/>
        <w:ind w:firstLine="709"/>
        <w:jc w:val="both"/>
        <w:rPr>
          <w:sz w:val="24"/>
          <w:szCs w:val="24"/>
        </w:rPr>
      </w:pPr>
      <w:r>
        <w:rPr>
          <w:sz w:val="24"/>
          <w:szCs w:val="23"/>
        </w:rPr>
        <w:t xml:space="preserve">По способу совершения </w:t>
      </w:r>
      <w:r>
        <w:rPr>
          <w:bCs/>
          <w:sz w:val="24"/>
          <w:szCs w:val="23"/>
        </w:rPr>
        <w:t xml:space="preserve">кража </w:t>
      </w:r>
      <w:r>
        <w:rPr>
          <w:iCs/>
          <w:sz w:val="24"/>
          <w:szCs w:val="23"/>
        </w:rPr>
        <w:t>представляет собой тайное похи</w:t>
        <w:softHyphen/>
        <w:t xml:space="preserve">щение имущества. </w:t>
      </w:r>
      <w:r>
        <w:rPr>
          <w:sz w:val="24"/>
          <w:szCs w:val="23"/>
        </w:rPr>
        <w:t>Поэтому от характера действий преступников по достижению цели преступного посягательства все способы краж мож</w:t>
        <w:softHyphen/>
        <w:t>но разделить на две основные группы: способы, связанные с проник</w:t>
        <w:softHyphen/>
        <w:t>новением в помещение, и способы, не связанные с проникновением в помещение. Каждую из этих групп можно в свою очередь подразде</w:t>
        <w:softHyphen/>
        <w:t>лить на подгруппы. Так, первая группа способов краж подразделяется на кражи:</w:t>
      </w:r>
    </w:p>
    <w:p>
      <w:pPr>
        <w:pStyle w:val="Normal"/>
        <w:shd w:fill="FFFFFF" w:val="clear"/>
        <w:ind w:firstLine="709"/>
        <w:jc w:val="both"/>
        <w:rPr>
          <w:sz w:val="24"/>
          <w:szCs w:val="24"/>
        </w:rPr>
      </w:pPr>
      <w:r>
        <w:rPr>
          <w:sz w:val="24"/>
          <w:szCs w:val="23"/>
        </w:rPr>
        <w:t>1) совершаемые путем тайного проникновения в помещение, со</w:t>
        <w:softHyphen/>
        <w:t>провождающиеся взломом. Таким путем совершается большая часть краж из квартир, частных домов, индивидуальных гаражей и т.д. Взло-</w:t>
      </w:r>
    </w:p>
    <w:p>
      <w:pPr>
        <w:pStyle w:val="Normal"/>
        <w:shd w:fill="FFFFFF" w:val="clear"/>
        <w:ind w:firstLine="709"/>
        <w:jc w:val="both"/>
        <w:rPr>
          <w:sz w:val="24"/>
          <w:szCs w:val="24"/>
        </w:rPr>
      </w:pPr>
      <w:r>
        <w:rPr>
          <w:sz w:val="24"/>
          <w:szCs w:val="23"/>
        </w:rPr>
        <w:t>516</w:t>
      </w:r>
    </w:p>
    <w:p>
      <w:pPr>
        <w:pStyle w:val="Normal"/>
        <w:shd w:fill="FFFFFF" w:val="clear"/>
        <w:ind w:firstLine="709"/>
        <w:jc w:val="both"/>
        <w:rPr>
          <w:sz w:val="24"/>
          <w:szCs w:val="24"/>
        </w:rPr>
      </w:pPr>
      <w:r>
        <w:rPr>
          <w:sz w:val="24"/>
          <w:szCs w:val="23"/>
        </w:rPr>
        <w:t>му подвергаются запорные устройства, преграды (окна, двери, стены и др.). Для взлома чаще всего применяются предметы хозяйственно-бы</w:t>
        <w:softHyphen/>
        <w:t>тового назначения (ломки, гвоздодеры, топоры, ножовки и пр.) или специально изготовленные приспособления (типа «фомки» и др.). В городах получил определенное распространение «безынструменталь</w:t>
        <w:softHyphen/>
        <w:t>ный» способ взлома, когда преступник применяет для разрушения пре</w:t>
        <w:softHyphen/>
        <w:t>грады свою физическую силу, например, для взлома двери с силой на</w:t>
        <w:softHyphen/>
        <w:t>валивается на нее, добиваясь разрушения полотна или отделения ее от запирающих устройств;</w:t>
      </w:r>
    </w:p>
    <w:p>
      <w:pPr>
        <w:pStyle w:val="Normal"/>
        <w:shd w:fill="FFFFFF" w:val="clear"/>
        <w:ind w:firstLine="709"/>
        <w:jc w:val="both"/>
        <w:rPr>
          <w:sz w:val="24"/>
          <w:szCs w:val="24"/>
        </w:rPr>
      </w:pPr>
      <w:r>
        <w:rPr>
          <w:sz w:val="24"/>
          <w:szCs w:val="23"/>
        </w:rPr>
        <w:t>2)  совершаемые путем тайного проникновения в помещение, не со</w:t>
        <w:softHyphen/>
        <w:t>провождающиеся взломом преград. К этим способам относятся: тайное проникновение в помещение через открытое окно, форточку, двери; проникновение с использованием отмычек, подбора ключей или ключа потерпевшего, выкраденного или найденного преступником; проник</w:t>
        <w:softHyphen/>
        <w:t>новение в помещение путем преодоления других преград (например, перелезание через забор, чтобы попасть в помещение, где хранится имущество и т.п.);</w:t>
      </w:r>
    </w:p>
    <w:p>
      <w:pPr>
        <w:pStyle w:val="Normal"/>
        <w:shd w:fill="FFFFFF" w:val="clear"/>
        <w:ind w:firstLine="709"/>
        <w:jc w:val="both"/>
        <w:rPr>
          <w:sz w:val="24"/>
          <w:szCs w:val="24"/>
        </w:rPr>
      </w:pPr>
      <w:r>
        <w:rPr>
          <w:sz w:val="24"/>
          <w:szCs w:val="23"/>
        </w:rPr>
        <w:t>3)  совершаемые путем открытого проникновения в помещение (на виду или с согласия потерпевшего, представителя учреждения или предприятия). Проникновение в помещение осуществляет путем обма</w:t>
        <w:softHyphen/>
        <w:t>на малолетних детей или престарелых людей, под видом работников милиции, сантехников и т.д. Иногда потерпевшие сами приводят к се</w:t>
        <w:softHyphen/>
        <w:t>бе в дом малознакомых или незнакомых лиц, которые совершают у них кражи.</w:t>
      </w:r>
    </w:p>
    <w:p>
      <w:pPr>
        <w:pStyle w:val="Normal"/>
        <w:shd w:fill="FFFFFF" w:val="clear"/>
        <w:ind w:firstLine="709"/>
        <w:jc w:val="both"/>
        <w:rPr>
          <w:sz w:val="24"/>
          <w:szCs w:val="24"/>
        </w:rPr>
      </w:pPr>
      <w:r>
        <w:rPr>
          <w:sz w:val="24"/>
          <w:szCs w:val="23"/>
        </w:rPr>
        <w:t>Довольно распространенными являются способы, не связанные с проникновением в помещение, поскольку для совершения таких пре</w:t>
        <w:softHyphen/>
        <w:t>ступлений не требуется каких-либо навыков (за исключением карман</w:t>
        <w:softHyphen/>
        <w:t>ных краж), предварительной подготовки. Преступники похищают то, что «плохо лежит» или плохо охраняется. Таким способом обычно со</w:t>
        <w:softHyphen/>
        <w:t>вершаются кражи на вокзалах (у спящих пассажиров; ручной клади, оставленной без присмотра; путем злоупотребления доверием); из ма</w:t>
        <w:softHyphen/>
        <w:t>газинов, когда имеется свободный доступ к предметам преступного посягательства; у лиц, находящихся в общественных местах в нетрез</w:t>
        <w:softHyphen/>
        <w:t>вом виде; белья, развешанного для просушки; вещей с лестничных клеток и приусадебных участков и т.д.</w:t>
      </w:r>
    </w:p>
    <w:p>
      <w:pPr>
        <w:pStyle w:val="Normal"/>
        <w:shd w:fill="FFFFFF" w:val="clear"/>
        <w:ind w:firstLine="709"/>
        <w:jc w:val="both"/>
        <w:rPr>
          <w:sz w:val="24"/>
          <w:szCs w:val="24"/>
        </w:rPr>
      </w:pPr>
      <w:r>
        <w:rPr>
          <w:sz w:val="24"/>
          <w:szCs w:val="23"/>
        </w:rPr>
        <w:t>Способ совершения кражи зачастую позволяет определить некото</w:t>
        <w:softHyphen/>
        <w:t>рые особенности лица, совершившего преступление (пол, возраст, род занятий, физические данные и т.д.).</w:t>
      </w:r>
    </w:p>
    <w:p>
      <w:pPr>
        <w:pStyle w:val="Normal"/>
        <w:shd w:fill="FFFFFF" w:val="clear"/>
        <w:ind w:firstLine="709"/>
        <w:jc w:val="both"/>
        <w:rPr>
          <w:sz w:val="24"/>
          <w:szCs w:val="24"/>
        </w:rPr>
      </w:pPr>
      <w:r>
        <w:rPr>
          <w:sz w:val="24"/>
          <w:szCs w:val="23"/>
        </w:rPr>
        <w:t>В криминалистической характеристике краж важное место занима</w:t>
        <w:softHyphen/>
        <w:t xml:space="preserve">ют </w:t>
      </w:r>
      <w:r>
        <w:rPr>
          <w:iCs/>
          <w:sz w:val="24"/>
          <w:szCs w:val="23"/>
        </w:rPr>
        <w:t xml:space="preserve">сведения о личности преступника. </w:t>
      </w:r>
      <w:r>
        <w:rPr>
          <w:sz w:val="24"/>
          <w:szCs w:val="23"/>
        </w:rPr>
        <w:t>Для лиц, совершающих кражи, характерно наличие устойчивой антиобщественной направленности и привычек. Об этом свидетельствует то, что больше половины всех</w:t>
      </w:r>
    </w:p>
    <w:p>
      <w:pPr>
        <w:pStyle w:val="Normal"/>
        <w:shd w:fill="FFFFFF" w:val="clear"/>
        <w:ind w:firstLine="709"/>
        <w:jc w:val="both"/>
        <w:rPr>
          <w:sz w:val="24"/>
          <w:szCs w:val="24"/>
        </w:rPr>
      </w:pPr>
      <w:r>
        <w:rPr>
          <w:sz w:val="24"/>
          <w:szCs w:val="23"/>
        </w:rPr>
        <w:t>517</w:t>
      </w:r>
    </w:p>
    <w:p>
      <w:pPr>
        <w:pStyle w:val="Normal"/>
        <w:shd w:fill="FFFFFF" w:val="clear"/>
        <w:ind w:firstLine="709"/>
        <w:jc w:val="both"/>
        <w:rPr>
          <w:sz w:val="24"/>
          <w:szCs w:val="24"/>
        </w:rPr>
      </w:pPr>
      <w:r>
        <w:rPr>
          <w:sz w:val="24"/>
          <w:szCs w:val="22"/>
        </w:rPr>
        <w:t>преступников были ранее судимы, в том числе и за кражи. Большинст</w:t>
        <w:softHyphen/>
        <w:t>во преступников-воров не имеют своих семей, проживают в одиноче</w:t>
        <w:softHyphen/>
        <w:t>стве или со случайными знакомыми. Нередко они не имеют постоян</w:t>
        <w:softHyphen/>
        <w:t>ного места жительства и работы.</w:t>
      </w:r>
    </w:p>
    <w:p>
      <w:pPr>
        <w:pStyle w:val="Normal"/>
        <w:shd w:fill="FFFFFF" w:val="clear"/>
        <w:ind w:firstLine="709"/>
        <w:jc w:val="both"/>
        <w:rPr>
          <w:sz w:val="24"/>
          <w:szCs w:val="24"/>
        </w:rPr>
      </w:pPr>
      <w:r>
        <w:rPr>
          <w:sz w:val="24"/>
          <w:szCs w:val="22"/>
        </w:rPr>
        <w:t>Всех лиц, совершающих кражи, в зависимости от данных о лично</w:t>
        <w:softHyphen/>
        <w:t>сти преступника и от способа совершения преступления, условно мож</w:t>
        <w:softHyphen/>
        <w:t>но разделить на несколько групп:</w:t>
      </w:r>
    </w:p>
    <w:p>
      <w:pPr>
        <w:pStyle w:val="Normal"/>
        <w:shd w:fill="FFFFFF" w:val="clear"/>
        <w:ind w:firstLine="709"/>
        <w:jc w:val="both"/>
        <w:rPr>
          <w:sz w:val="24"/>
          <w:szCs w:val="24"/>
        </w:rPr>
      </w:pPr>
      <w:r>
        <w:rPr>
          <w:sz w:val="24"/>
          <w:szCs w:val="22"/>
        </w:rPr>
        <w:t>а)  примитивные   преступники, совершающие кражи без использования технических средств в силу каких-то конкретно сло</w:t>
        <w:softHyphen/>
        <w:t>жившихся ситуаций, заранее не готовясь к ним. Такие кражи соверша</w:t>
        <w:softHyphen/>
        <w:t>ются по внезапно возникшему умыслу, когда сама обстановка соверше</w:t>
        <w:softHyphen/>
        <w:t>ния преступления не требует никаких подготовительных мер, например, оставлены вещи без присмотра, не заперта дверь в квартиру и т.д.;</w:t>
      </w:r>
    </w:p>
    <w:p>
      <w:pPr>
        <w:pStyle w:val="Normal"/>
        <w:shd w:fill="FFFFFF" w:val="clear"/>
        <w:ind w:firstLine="709"/>
        <w:jc w:val="both"/>
        <w:rPr>
          <w:sz w:val="24"/>
          <w:szCs w:val="24"/>
        </w:rPr>
      </w:pPr>
      <w:r>
        <w:rPr>
          <w:sz w:val="24"/>
          <w:szCs w:val="22"/>
        </w:rPr>
        <w:t>б)  квалифицированные преступники — это лица с устойчивой антиобщественной установкой, которые обладают опре</w:t>
        <w:softHyphen/>
        <w:t>деленными навыками и совершают кражи тщательно продуманным способом. Они склонны к использованию одних и тех же приемов, на</w:t>
        <w:softHyphen/>
        <w:t>пример совершение краж путем подбора ключа. Как правило, эти лица ранее были судимы за кражи или иные преступления;</w:t>
      </w:r>
    </w:p>
    <w:p>
      <w:pPr>
        <w:pStyle w:val="Normal"/>
        <w:shd w:fill="FFFFFF" w:val="clear"/>
        <w:ind w:firstLine="709"/>
        <w:jc w:val="both"/>
        <w:rPr>
          <w:sz w:val="24"/>
          <w:szCs w:val="24"/>
        </w:rPr>
      </w:pPr>
      <w:r>
        <w:rPr>
          <w:sz w:val="24"/>
          <w:szCs w:val="22"/>
        </w:rPr>
        <w:t>в)  профессиональные  воры, которые совершают кра</w:t>
        <w:softHyphen/>
        <w:t>жи, являющиеся для них основным источником доходов, в силу устой</w:t>
        <w:softHyphen/>
        <w:t>чивой антиобщественной направленности. Ранее почти все они были судимы за аналогичные преступления. Обладая преступными навыка</w:t>
        <w:softHyphen/>
        <w:t>ми и опытом, они стараются совершать кражи каким-либо хорошо подготовленным способом.</w:t>
      </w:r>
    </w:p>
    <w:p>
      <w:pPr>
        <w:pStyle w:val="Normal"/>
        <w:shd w:fill="FFFFFF" w:val="clear"/>
        <w:ind w:firstLine="709"/>
        <w:jc w:val="both"/>
        <w:rPr>
          <w:sz w:val="24"/>
          <w:szCs w:val="24"/>
        </w:rPr>
      </w:pPr>
      <w:r>
        <w:rPr>
          <w:sz w:val="24"/>
          <w:szCs w:val="22"/>
        </w:rPr>
        <w:t xml:space="preserve">В криминалистической характеристике краж имеют значение и </w:t>
      </w:r>
      <w:r>
        <w:rPr>
          <w:iCs/>
          <w:sz w:val="24"/>
          <w:szCs w:val="22"/>
        </w:rPr>
        <w:t xml:space="preserve">данные о личности потерпевшего. </w:t>
      </w:r>
      <w:r>
        <w:rPr>
          <w:sz w:val="24"/>
          <w:szCs w:val="22"/>
        </w:rPr>
        <w:t>Совершение краж личного имуще</w:t>
        <w:softHyphen/>
        <w:t>ства отдельными способами предусматривает выбор не любого, а оп</w:t>
        <w:softHyphen/>
        <w:t>ределенного потерпевшего. Как показывает изучение практики, при совершении каждой четвертой кражи преступник познакомился с жер</w:t>
        <w:softHyphen/>
        <w:t>твой накануне совершения преступления (часто знакомство возникает на почве совместного употребления спиртных напитков). Нередко кра</w:t>
        <w:softHyphen/>
        <w:t>же предшествовали соседские или дружеские отношения. В отдельных случаях преступник и потерпевший являлись родственниками. Поэто</w:t>
        <w:softHyphen/>
        <w:t>му задача следователя сводится к установлению взаимосвязи элемен</w:t>
        <w:softHyphen/>
        <w:t>тов в системе «преступник — потерпевший» и, направляя поиск от данных о потерпевшем к информации о преступнике, к раскрытию кражи.</w:t>
      </w:r>
    </w:p>
    <w:p>
      <w:pPr>
        <w:pStyle w:val="Normal"/>
        <w:shd w:fill="FFFFFF" w:val="clear"/>
        <w:ind w:firstLine="709"/>
        <w:jc w:val="both"/>
        <w:rPr>
          <w:sz w:val="24"/>
          <w:szCs w:val="24"/>
        </w:rPr>
      </w:pPr>
      <w:r>
        <w:rPr>
          <w:sz w:val="24"/>
          <w:szCs w:val="22"/>
        </w:rPr>
        <w:t>Следует также отметить, что поведение некоторых потерпевших перед совершением кражи бывает виктимным (находился в нетрезвом состоянии, оставил вещи без присмотра, пригласил домой малознако</w:t>
        <w:softHyphen/>
        <w:t>мого человека и т.д.).</w:t>
      </w:r>
    </w:p>
    <w:p>
      <w:pPr>
        <w:pStyle w:val="Normal"/>
        <w:shd w:fill="FFFFFF" w:val="clear"/>
        <w:ind w:firstLine="709"/>
        <w:jc w:val="both"/>
        <w:rPr>
          <w:sz w:val="24"/>
          <w:szCs w:val="24"/>
        </w:rPr>
      </w:pPr>
      <w:r>
        <w:rPr>
          <w:sz w:val="24"/>
          <w:szCs w:val="18"/>
        </w:rPr>
        <w:t>518</w:t>
      </w:r>
    </w:p>
    <w:p>
      <w:pPr>
        <w:pStyle w:val="Normal"/>
        <w:shd w:fill="FFFFFF" w:val="clear"/>
        <w:ind w:firstLine="709"/>
        <w:jc w:val="both"/>
        <w:rPr>
          <w:sz w:val="24"/>
          <w:szCs w:val="24"/>
        </w:rPr>
      </w:pPr>
      <w:r>
        <w:rPr>
          <w:bCs/>
          <w:sz w:val="24"/>
        </w:rPr>
        <w:t>2. Возбуждение уголовного дела</w:t>
      </w:r>
    </w:p>
    <w:p>
      <w:pPr>
        <w:pStyle w:val="Normal"/>
        <w:shd w:fill="FFFFFF" w:val="clear"/>
        <w:ind w:firstLine="709"/>
        <w:jc w:val="both"/>
        <w:rPr>
          <w:sz w:val="24"/>
          <w:szCs w:val="24"/>
        </w:rPr>
      </w:pPr>
      <w:r>
        <w:rPr>
          <w:sz w:val="24"/>
          <w:szCs w:val="22"/>
        </w:rPr>
        <w:t>Успешное раскрытие краж и изобличение лиц, ви</w:t>
        <w:softHyphen/>
        <w:t>новных в их совершении, в значительной степени обеспечиваются обоснованным и своевременным возбуждением уголовного дела, быст</w:t>
        <w:softHyphen/>
        <w:t>рым и качественным проведением первоначальных следственных дей</w:t>
        <w:softHyphen/>
        <w:t>ствий и оперативно-розыскных мер.</w:t>
      </w:r>
    </w:p>
    <w:p>
      <w:pPr>
        <w:pStyle w:val="Normal"/>
        <w:shd w:fill="FFFFFF" w:val="clear"/>
        <w:ind w:firstLine="709"/>
        <w:jc w:val="both"/>
        <w:rPr>
          <w:sz w:val="24"/>
          <w:szCs w:val="24"/>
        </w:rPr>
      </w:pPr>
      <w:r>
        <w:rPr>
          <w:sz w:val="24"/>
          <w:szCs w:val="22"/>
        </w:rPr>
        <w:t>Отправной момент для возбуждения уголовного дела по краже -это получение или обнаружение органами дознания, следователем дан</w:t>
        <w:softHyphen/>
        <w:t>ных, свидетельствующих о совершении преступления. При этом доста</w:t>
        <w:softHyphen/>
        <w:t>точно установить факты, содержащие признаки этого состава преступ</w:t>
        <w:softHyphen/>
        <w:t>ления: следы взлома, указывающие на проникновение в помещение; на</w:t>
        <w:softHyphen/>
        <w:t>рушение обычной обстановки в квартире; исчезновение имущества и т.д.</w:t>
      </w:r>
    </w:p>
    <w:p>
      <w:pPr>
        <w:pStyle w:val="Normal"/>
        <w:shd w:fill="FFFFFF" w:val="clear"/>
        <w:ind w:firstLine="709"/>
        <w:jc w:val="both"/>
        <w:rPr>
          <w:sz w:val="24"/>
          <w:szCs w:val="24"/>
        </w:rPr>
      </w:pPr>
      <w:r>
        <w:rPr>
          <w:sz w:val="24"/>
          <w:szCs w:val="22"/>
        </w:rPr>
        <w:t>При наличии достаточного объема исходных данных о совершен</w:t>
        <w:softHyphen/>
        <w:t>ной краже следователь должен немедленно возбудить уголовное дело и приступить к его расследованию.</w:t>
      </w:r>
    </w:p>
    <w:p>
      <w:pPr>
        <w:pStyle w:val="Normal"/>
        <w:shd w:fill="FFFFFF" w:val="clear"/>
        <w:ind w:firstLine="709"/>
        <w:jc w:val="both"/>
        <w:rPr>
          <w:sz w:val="24"/>
          <w:szCs w:val="24"/>
        </w:rPr>
      </w:pPr>
      <w:r>
        <w:rPr>
          <w:sz w:val="24"/>
          <w:szCs w:val="22"/>
        </w:rPr>
        <w:t>В тех же случаях, когда данных недостаточно, возникает необходи</w:t>
        <w:softHyphen/>
        <w:t>мость в проведении предварительной проверки, цель которой — своев</w:t>
        <w:softHyphen/>
        <w:t>ременность и обоснованность возбуждения уголовного дела. Ее содер</w:t>
        <w:softHyphen/>
        <w:t>жанием (предметом) является проверка законности повода, установле</w:t>
        <w:softHyphen/>
        <w:t>ние достаточности оснований к возбуждению уголовного дела, а также выяснение наличия или отсутствия обстоятельств, исключающих про</w:t>
        <w:softHyphen/>
        <w:t>изводство по делу.</w:t>
      </w:r>
    </w:p>
    <w:p>
      <w:pPr>
        <w:pStyle w:val="Normal"/>
        <w:shd w:fill="FFFFFF" w:val="clear"/>
        <w:ind w:firstLine="709"/>
        <w:jc w:val="both"/>
        <w:rPr>
          <w:sz w:val="24"/>
          <w:szCs w:val="24"/>
        </w:rPr>
      </w:pPr>
      <w:r>
        <w:rPr>
          <w:sz w:val="24"/>
          <w:szCs w:val="22"/>
        </w:rPr>
        <w:t>Тактика проведения предварительной проверки зависит от времени получения сообщений о краже, которые поступают непосредственно после совершения преступления или спустя определенное время.</w:t>
      </w:r>
    </w:p>
    <w:p>
      <w:pPr>
        <w:pStyle w:val="Normal"/>
        <w:shd w:fill="FFFFFF" w:val="clear"/>
        <w:ind w:firstLine="709"/>
        <w:jc w:val="both"/>
        <w:rPr>
          <w:sz w:val="24"/>
          <w:szCs w:val="24"/>
        </w:rPr>
      </w:pPr>
      <w:r>
        <w:rPr>
          <w:sz w:val="24"/>
          <w:szCs w:val="22"/>
        </w:rPr>
        <w:t>В первом случае после устной беседы или телефонного сообщения, уяснив характер события, необходимо немедленно произвести осмотр места происшествия с целью обнаружения и закрепления следов пре</w:t>
        <w:softHyphen/>
        <w:t>ступления. Параллельно с осмотром оперативные работники устанав</w:t>
        <w:softHyphen/>
        <w:t>ливают свидетелей среди лиц, проживающих (работающих) в этом же доме (микрорайоне). Если в процессе осмотра выявлено достаточно данных, указывающих на признаки кражи, то принимаются меры к преследованию и задержанию преступника по «горячим следам».</w:t>
      </w:r>
    </w:p>
    <w:p>
      <w:pPr>
        <w:pStyle w:val="Normal"/>
        <w:shd w:fill="FFFFFF" w:val="clear"/>
        <w:ind w:firstLine="709"/>
        <w:jc w:val="both"/>
        <w:rPr>
          <w:sz w:val="24"/>
          <w:szCs w:val="24"/>
        </w:rPr>
      </w:pPr>
      <w:r>
        <w:rPr>
          <w:sz w:val="24"/>
          <w:szCs w:val="22"/>
        </w:rPr>
        <w:t>В тех же случаях, когда сообщение о преступлении поступило спу</w:t>
        <w:softHyphen/>
        <w:t>стя длительное время после преступления, причинами чего могут явиться несвоевременное обнаружение кражи (например, по возвраще</w:t>
        <w:softHyphen/>
        <w:t>нии из отпуска) либо несвоевременное сообщение о совершенной кра</w:t>
        <w:softHyphen/>
        <w:t>же потерпевшим, целесообразно сначала составить протокол устного заявления. Если получено письменное сообщение, то у заявителя бе</w:t>
        <w:softHyphen/>
        <w:t>рется объяснение. В протоколе устного заявления или в объяснении потерпевшего должны быть подробно изложены известные обстоятель-</w:t>
      </w:r>
    </w:p>
    <w:p>
      <w:pPr>
        <w:pStyle w:val="Normal"/>
        <w:shd w:fill="FFFFFF" w:val="clear"/>
        <w:ind w:firstLine="709"/>
        <w:jc w:val="both"/>
        <w:rPr>
          <w:sz w:val="24"/>
          <w:szCs w:val="24"/>
        </w:rPr>
      </w:pPr>
      <w:r>
        <w:rPr>
          <w:sz w:val="24"/>
          <w:szCs w:val="18"/>
        </w:rPr>
        <w:t>519</w:t>
      </w:r>
    </w:p>
    <w:p>
      <w:pPr>
        <w:pStyle w:val="Normal"/>
        <w:shd w:fill="FFFFFF" w:val="clear"/>
        <w:ind w:firstLine="709"/>
        <w:jc w:val="both"/>
        <w:rPr>
          <w:sz w:val="24"/>
          <w:szCs w:val="24"/>
        </w:rPr>
      </w:pPr>
      <w:r>
        <w:rPr>
          <w:sz w:val="24"/>
          <w:szCs w:val="21"/>
        </w:rPr>
        <w:t>ства происшествия. Обязательно выясняется причина запоздалого со</w:t>
        <w:softHyphen/>
        <w:t>общения о краже. Затем производится осмотр места происшествия, в ходе которого можно обнаружить: признаки, характерные для кражи; обстоятельства, способствовавшие преступлению; уяснить обстановку совершения преступления; установить свидетелей и т.д.</w:t>
      </w:r>
    </w:p>
    <w:p>
      <w:pPr>
        <w:pStyle w:val="Normal"/>
        <w:shd w:fill="FFFFFF" w:val="clear"/>
        <w:ind w:firstLine="709"/>
        <w:jc w:val="both"/>
        <w:rPr>
          <w:sz w:val="24"/>
          <w:szCs w:val="24"/>
        </w:rPr>
      </w:pPr>
      <w:r>
        <w:rPr>
          <w:sz w:val="24"/>
          <w:szCs w:val="21"/>
        </w:rPr>
        <w:t>При обнаружении в ходе проверки признаков кражи необходимо возбудить уголовное дело и приступить к расследованию.</w:t>
      </w:r>
    </w:p>
    <w:p>
      <w:pPr>
        <w:pStyle w:val="Normal"/>
        <w:shd w:fill="FFFFFF" w:val="clear"/>
        <w:ind w:firstLine="709"/>
        <w:jc w:val="both"/>
        <w:rPr>
          <w:sz w:val="24"/>
          <w:szCs w:val="24"/>
        </w:rPr>
      </w:pPr>
      <w:r>
        <w:rPr>
          <w:bCs/>
          <w:sz w:val="24"/>
          <w:szCs w:val="22"/>
        </w:rPr>
        <w:t>3. Следственные ситуации, возникающие на первоначальном этапе расследования краж</w:t>
      </w:r>
    </w:p>
    <w:p>
      <w:pPr>
        <w:pStyle w:val="Normal"/>
        <w:shd w:fill="FFFFFF" w:val="clear"/>
        <w:ind w:firstLine="709"/>
        <w:jc w:val="both"/>
        <w:rPr>
          <w:sz w:val="24"/>
          <w:szCs w:val="24"/>
        </w:rPr>
      </w:pPr>
      <w:r>
        <w:rPr>
          <w:sz w:val="24"/>
          <w:szCs w:val="21"/>
        </w:rPr>
        <w:t>После возбуждения уголовного дела процесс дальнейшего расследования кражи строится в зависимости от объема информации о событии кражи и личности преступника, имеющихся в распоряжении следователя. В связи с этим можно выделить несколько типичных ситуаций, которые определяют основные направления дея</w:t>
        <w:softHyphen/>
        <w:t>тельности следователя и оперативных работников по конкретному делу.</w:t>
      </w:r>
    </w:p>
    <w:p>
      <w:pPr>
        <w:pStyle w:val="Normal"/>
        <w:shd w:fill="FFFFFF" w:val="clear"/>
        <w:ind w:firstLine="709"/>
        <w:jc w:val="both"/>
        <w:rPr>
          <w:sz w:val="24"/>
          <w:szCs w:val="24"/>
        </w:rPr>
      </w:pPr>
      <w:r>
        <w:rPr>
          <w:sz w:val="24"/>
          <w:szCs w:val="21"/>
        </w:rPr>
        <w:t>Первая ситуация возникает при наличии информации о краже и лице, ее совершившем, которое задержано на месте преступ</w:t>
        <w:softHyphen/>
        <w:t>ления с поличным, либо вскоре после совершения преступления (на</w:t>
        <w:softHyphen/>
        <w:t>пример, при бегстве с места происшествия, при реализации похищен</w:t>
        <w:softHyphen/>
        <w:t>ного), а также тогда, когда потерпевшие или свидетели знают преступ</w:t>
        <w:softHyphen/>
        <w:t>ника.</w:t>
      </w:r>
    </w:p>
    <w:p>
      <w:pPr>
        <w:pStyle w:val="Normal"/>
        <w:shd w:fill="FFFFFF" w:val="clear"/>
        <w:ind w:firstLine="709"/>
        <w:jc w:val="both"/>
        <w:rPr>
          <w:sz w:val="24"/>
          <w:szCs w:val="24"/>
        </w:rPr>
      </w:pPr>
      <w:r>
        <w:rPr>
          <w:sz w:val="24"/>
          <w:szCs w:val="21"/>
        </w:rPr>
        <w:t>Исходные данные о краже в данной ситуации обычно не вызывают сомнений в наличии преступного события и позволяют следователю принять обоснованное решение. Поэтому его деятельность здесь на</w:t>
        <w:softHyphen/>
        <w:t>правлена в основном на собирание и процессуальное закрепление име</w:t>
        <w:softHyphen/>
        <w:t>ющихся доказательств о причастности лица к совершению кражи (ус</w:t>
        <w:softHyphen/>
        <w:t>тановление конкретных обстоятельств события, их расследование, оценку и использование с целью получения новых данных).</w:t>
      </w:r>
    </w:p>
    <w:p>
      <w:pPr>
        <w:pStyle w:val="Normal"/>
        <w:shd w:fill="FFFFFF" w:val="clear"/>
        <w:ind w:firstLine="709"/>
        <w:jc w:val="both"/>
        <w:rPr>
          <w:sz w:val="24"/>
          <w:szCs w:val="24"/>
        </w:rPr>
      </w:pPr>
      <w:r>
        <w:rPr>
          <w:sz w:val="24"/>
          <w:szCs w:val="21"/>
        </w:rPr>
        <w:t>Одним из способов получения достоверной информации является выдвижение и проверка следственных версий, круг и содержание кото</w:t>
        <w:softHyphen/>
        <w:t>рых обусловливается конкретной ситуацией, сложившейся по делу.</w:t>
      </w:r>
    </w:p>
    <w:p>
      <w:pPr>
        <w:pStyle w:val="Normal"/>
        <w:shd w:fill="FFFFFF" w:val="clear"/>
        <w:ind w:firstLine="709"/>
        <w:jc w:val="both"/>
        <w:rPr>
          <w:sz w:val="24"/>
          <w:szCs w:val="24"/>
        </w:rPr>
      </w:pPr>
      <w:r>
        <w:rPr>
          <w:sz w:val="24"/>
          <w:szCs w:val="21"/>
        </w:rPr>
        <w:t>Несмотря на простоту данной ситуации, версии могут выдвигаться с учетом объема информации об обстоятельствах совершенной кражи.</w:t>
      </w:r>
    </w:p>
    <w:p>
      <w:pPr>
        <w:pStyle w:val="Normal"/>
        <w:shd w:fill="FFFFFF" w:val="clear"/>
        <w:ind w:firstLine="709"/>
        <w:jc w:val="both"/>
        <w:rPr>
          <w:sz w:val="24"/>
          <w:szCs w:val="24"/>
        </w:rPr>
      </w:pPr>
      <w:r>
        <w:rPr>
          <w:sz w:val="24"/>
          <w:szCs w:val="21"/>
        </w:rPr>
        <w:t>В зависимости от типичных ситуаций, складывающихся в процессе расследования, осуществляется наиболее рациональный и эффектив</w:t>
        <w:softHyphen/>
        <w:t>ный комплекс следственных и оперативно-розыскных мер. Для первой ситуации это:</w:t>
      </w:r>
    </w:p>
    <w:p>
      <w:pPr>
        <w:pStyle w:val="Normal"/>
        <w:shd w:fill="FFFFFF" w:val="clear"/>
        <w:ind w:firstLine="709"/>
        <w:jc w:val="both"/>
        <w:rPr>
          <w:sz w:val="24"/>
          <w:szCs w:val="24"/>
        </w:rPr>
      </w:pPr>
      <w:r>
        <w:rPr>
          <w:sz w:val="24"/>
          <w:szCs w:val="21"/>
        </w:rPr>
        <w:t>1)  задержание лица в качестве подозреваемого;</w:t>
      </w:r>
    </w:p>
    <w:p>
      <w:pPr>
        <w:pStyle w:val="Normal"/>
        <w:shd w:fill="FFFFFF" w:val="clear"/>
        <w:ind w:firstLine="709"/>
        <w:jc w:val="both"/>
        <w:rPr>
          <w:sz w:val="24"/>
          <w:szCs w:val="24"/>
        </w:rPr>
      </w:pPr>
      <w:r>
        <w:rPr>
          <w:sz w:val="24"/>
          <w:szCs w:val="21"/>
        </w:rPr>
        <w:t>2)  личный обыск этого лица и выемка (изъятие) похищенного иму</w:t>
        <w:softHyphen/>
        <w:t>щества, его осмотр и приобщение к делу в качестве вещественного до</w:t>
        <w:softHyphen/>
        <w:t>казательства;</w:t>
      </w:r>
    </w:p>
    <w:p>
      <w:pPr>
        <w:pStyle w:val="Normal"/>
        <w:shd w:fill="FFFFFF" w:val="clear"/>
        <w:ind w:firstLine="709"/>
        <w:jc w:val="both"/>
        <w:rPr>
          <w:sz w:val="24"/>
          <w:szCs w:val="24"/>
        </w:rPr>
      </w:pPr>
      <w:r>
        <w:rPr>
          <w:sz w:val="24"/>
          <w:szCs w:val="18"/>
        </w:rPr>
        <w:t>520</w:t>
      </w:r>
    </w:p>
    <w:p>
      <w:pPr>
        <w:pStyle w:val="Normal"/>
        <w:shd w:fill="FFFFFF" w:val="clear"/>
        <w:ind w:firstLine="709"/>
        <w:jc w:val="both"/>
        <w:rPr>
          <w:sz w:val="24"/>
          <w:szCs w:val="24"/>
        </w:rPr>
      </w:pPr>
      <w:r>
        <w:rPr>
          <w:sz w:val="24"/>
          <w:szCs w:val="21"/>
        </w:rPr>
        <w:t>3)  допрос подозреваемого с целью выяснения данных о его лично</w:t>
        <w:softHyphen/>
        <w:t>сти, обстоятельствах кражи и поимки с поличным;</w:t>
      </w:r>
    </w:p>
    <w:p>
      <w:pPr>
        <w:pStyle w:val="Normal"/>
        <w:shd w:fill="FFFFFF" w:val="clear"/>
        <w:ind w:firstLine="709"/>
        <w:jc w:val="both"/>
        <w:rPr>
          <w:sz w:val="24"/>
          <w:szCs w:val="24"/>
        </w:rPr>
      </w:pPr>
      <w:r>
        <w:rPr>
          <w:sz w:val="24"/>
          <w:szCs w:val="21"/>
        </w:rPr>
        <w:t>4) допрос лиц, обнаруживших и задержавших с поличным преступ</w:t>
        <w:softHyphen/>
        <w:t>ника, а также допрос свидетелей, очевидцев об обстоятельствах пре</w:t>
        <w:softHyphen/>
        <w:t>ступления;</w:t>
      </w:r>
    </w:p>
    <w:p>
      <w:pPr>
        <w:pStyle w:val="Normal"/>
        <w:shd w:fill="FFFFFF" w:val="clear"/>
        <w:ind w:firstLine="709"/>
        <w:jc w:val="both"/>
        <w:rPr>
          <w:sz w:val="24"/>
          <w:szCs w:val="24"/>
        </w:rPr>
      </w:pPr>
      <w:r>
        <w:rPr>
          <w:sz w:val="24"/>
          <w:szCs w:val="21"/>
        </w:rPr>
        <w:t>5)  осмотр места кражи в целях выяснения обстановки происшест</w:t>
        <w:softHyphen/>
        <w:t>вия, обнаружения следов преступления и вещественных доказательств;</w:t>
      </w:r>
    </w:p>
    <w:p>
      <w:pPr>
        <w:pStyle w:val="Normal"/>
        <w:shd w:fill="FFFFFF" w:val="clear"/>
        <w:ind w:firstLine="709"/>
        <w:jc w:val="both"/>
        <w:rPr>
          <w:sz w:val="24"/>
          <w:szCs w:val="24"/>
        </w:rPr>
      </w:pPr>
      <w:r>
        <w:rPr>
          <w:sz w:val="24"/>
          <w:szCs w:val="21"/>
        </w:rPr>
        <w:t>6)  очные ставки между допрошенными лицами, если в их показа</w:t>
        <w:softHyphen/>
        <w:t>ниях имеются существенные противоречия;</w:t>
      </w:r>
    </w:p>
    <w:p>
      <w:pPr>
        <w:pStyle w:val="Normal"/>
        <w:shd w:fill="FFFFFF" w:val="clear"/>
        <w:ind w:firstLine="709"/>
        <w:jc w:val="both"/>
        <w:rPr>
          <w:sz w:val="24"/>
          <w:szCs w:val="24"/>
        </w:rPr>
      </w:pPr>
      <w:r>
        <w:rPr>
          <w:sz w:val="24"/>
          <w:szCs w:val="21"/>
        </w:rPr>
        <w:t>7)  обыск по месту жительства подозреваемого с целью обнаруже</w:t>
        <w:softHyphen/>
        <w:t>ния имущества, похищенного в других местах, и других предметов и документов, которые могут иметь значение по делу;</w:t>
      </w:r>
    </w:p>
    <w:p>
      <w:pPr>
        <w:pStyle w:val="Normal"/>
        <w:shd w:fill="FFFFFF" w:val="clear"/>
        <w:ind w:firstLine="709"/>
        <w:jc w:val="both"/>
        <w:rPr>
          <w:sz w:val="24"/>
          <w:szCs w:val="24"/>
        </w:rPr>
      </w:pPr>
      <w:r>
        <w:rPr>
          <w:sz w:val="24"/>
          <w:szCs w:val="21"/>
        </w:rPr>
        <w:t>8)  предъявление обнаруженных при обыске вещей для опознания.</w:t>
      </w:r>
    </w:p>
    <w:p>
      <w:pPr>
        <w:pStyle w:val="Normal"/>
        <w:shd w:fill="FFFFFF" w:val="clear"/>
        <w:ind w:firstLine="709"/>
        <w:jc w:val="both"/>
        <w:rPr>
          <w:sz w:val="24"/>
          <w:szCs w:val="24"/>
        </w:rPr>
      </w:pPr>
      <w:r>
        <w:rPr>
          <w:sz w:val="24"/>
          <w:szCs w:val="21"/>
        </w:rPr>
        <w:t>Наряду с этим следует поручить органу дознания сбор данных, ха</w:t>
        <w:softHyphen/>
        <w:t>рактеризующих личность подозреваемого, его образ жизни, а также проверить по существующим учетам его возможную причастность к совершению других нераскрытых краж.</w:t>
      </w:r>
    </w:p>
    <w:p>
      <w:pPr>
        <w:pStyle w:val="Normal"/>
        <w:shd w:fill="FFFFFF" w:val="clear"/>
        <w:ind w:firstLine="709"/>
        <w:jc w:val="both"/>
        <w:rPr>
          <w:sz w:val="24"/>
          <w:szCs w:val="24"/>
        </w:rPr>
      </w:pPr>
      <w:r>
        <w:rPr>
          <w:sz w:val="24"/>
          <w:szCs w:val="21"/>
        </w:rPr>
        <w:t>Вторая ситуация имеет место при совершении кражи, когда личность преступника установлена, но последний скрылся от следствия. В этой ситуации действия следователя и органов дознания направлены на сбор данных, наиболее полно характеризующих лич</w:t>
        <w:softHyphen/>
        <w:t>ность разыскиваемого, выявление его связей, установление возможно</w:t>
        <w:softHyphen/>
        <w:t>го местонахождения либо появления преступника, принятие мер к за</w:t>
        <w:softHyphen/>
        <w:t>держанию разыскиваемого и доставлению его по месту ведения след</w:t>
        <w:softHyphen/>
        <w:t>ствия.</w:t>
      </w:r>
    </w:p>
    <w:p>
      <w:pPr>
        <w:pStyle w:val="Normal"/>
        <w:shd w:fill="FFFFFF" w:val="clear"/>
        <w:ind w:firstLine="709"/>
        <w:jc w:val="both"/>
        <w:rPr>
          <w:sz w:val="24"/>
          <w:szCs w:val="24"/>
        </w:rPr>
      </w:pPr>
      <w:r>
        <w:rPr>
          <w:sz w:val="24"/>
          <w:szCs w:val="21"/>
        </w:rPr>
        <w:t>При розыске скрывшегося преступника могут быть выдвинуты сле</w:t>
        <w:softHyphen/>
        <w:t>дующие версии:</w:t>
      </w:r>
    </w:p>
    <w:p>
      <w:pPr>
        <w:pStyle w:val="Normal"/>
        <w:shd w:fill="FFFFFF" w:val="clear"/>
        <w:ind w:firstLine="709"/>
        <w:jc w:val="both"/>
        <w:rPr>
          <w:sz w:val="24"/>
          <w:szCs w:val="24"/>
        </w:rPr>
      </w:pPr>
      <w:r>
        <w:rPr>
          <w:sz w:val="24"/>
          <w:szCs w:val="21"/>
        </w:rPr>
        <w:t>а)  разыскиваемый выехал за пределы населенного пункта, где со</w:t>
        <w:softHyphen/>
        <w:t>вершил кражу;</w:t>
      </w:r>
    </w:p>
    <w:p>
      <w:pPr>
        <w:pStyle w:val="Normal"/>
        <w:shd w:fill="FFFFFF" w:val="clear"/>
        <w:ind w:firstLine="709"/>
        <w:jc w:val="both"/>
        <w:rPr>
          <w:sz w:val="24"/>
          <w:szCs w:val="24"/>
        </w:rPr>
      </w:pPr>
      <w:r>
        <w:rPr>
          <w:sz w:val="24"/>
          <w:szCs w:val="21"/>
        </w:rPr>
        <w:t>б)  скрывается у своих родственников, друзей, знакомых;</w:t>
      </w:r>
    </w:p>
    <w:p>
      <w:pPr>
        <w:pStyle w:val="Normal"/>
        <w:shd w:fill="FFFFFF" w:val="clear"/>
        <w:ind w:firstLine="709"/>
        <w:jc w:val="both"/>
        <w:rPr>
          <w:sz w:val="24"/>
          <w:szCs w:val="24"/>
        </w:rPr>
      </w:pPr>
      <w:r>
        <w:rPr>
          <w:sz w:val="24"/>
          <w:szCs w:val="21"/>
        </w:rPr>
        <w:t>в) перешел на нелегальное положение и живет по фиктивным доку</w:t>
        <w:softHyphen/>
        <w:t>ментам.</w:t>
      </w:r>
    </w:p>
    <w:p>
      <w:pPr>
        <w:pStyle w:val="Normal"/>
        <w:shd w:fill="FFFFFF" w:val="clear"/>
        <w:ind w:firstLine="709"/>
        <w:jc w:val="both"/>
        <w:rPr>
          <w:sz w:val="24"/>
          <w:szCs w:val="24"/>
        </w:rPr>
      </w:pPr>
      <w:r>
        <w:rPr>
          <w:sz w:val="24"/>
          <w:szCs w:val="21"/>
        </w:rPr>
        <w:t>Первоначальными следственными действиями в рассматриваемой ситуации могут быть: осмотр места преступления; детальный допрос потерпевшего, очевидцев преступления и других осведомленных лиц (жильцов дома, где совершена кража, работников предприятия при со</w:t>
        <w:softHyphen/>
        <w:t>вершении кражи государственного имущества); допрос лиц, которые могут дать сведения о преступнике и его образе жизни (родственни</w:t>
        <w:softHyphen/>
        <w:t>ков, сослуживцев, знакомых); наложение ареста на почтово-телеграф-ную корреспонденцию; дача письменного поручения органам дознания о производстве розыска скрывшегося лица, прослушивание телефон</w:t>
        <w:softHyphen/>
        <w:t>ных переговоров.</w:t>
      </w:r>
    </w:p>
    <w:p>
      <w:pPr>
        <w:pStyle w:val="Normal"/>
        <w:shd w:fill="FFFFFF" w:val="clear"/>
        <w:ind w:firstLine="709"/>
        <w:jc w:val="both"/>
        <w:rPr>
          <w:sz w:val="24"/>
          <w:szCs w:val="24"/>
        </w:rPr>
      </w:pPr>
      <w:r>
        <w:rPr>
          <w:sz w:val="24"/>
          <w:szCs w:val="18"/>
        </w:rPr>
        <w:t>521</w:t>
      </w:r>
    </w:p>
    <w:p>
      <w:pPr>
        <w:pStyle w:val="Normal"/>
        <w:shd w:fill="FFFFFF" w:val="clear"/>
        <w:ind w:firstLine="709"/>
        <w:jc w:val="both"/>
        <w:rPr>
          <w:sz w:val="24"/>
          <w:szCs w:val="24"/>
        </w:rPr>
      </w:pPr>
      <w:r>
        <w:rPr>
          <w:sz w:val="24"/>
          <w:szCs w:val="22"/>
        </w:rPr>
        <w:t>Третья ситуация возникает при отсутствии данных о ли</w:t>
        <w:softHyphen/>
        <w:t>це, совершившем кражу. На начальном этапе расследования в этом случае имеется очень мало информации, которой можно было бы опе</w:t>
        <w:softHyphen/>
        <w:t>рировать для поиска преступника. В рассматриваемой ситуации следо</w:t>
        <w:softHyphen/>
        <w:t>ватель должен прежде всего определить круг лиц, среди которых сле</w:t>
        <w:softHyphen/>
        <w:t>дует вести поиск преступника. Выдвигаются версии о круге лиц, среди которых может находиться преступник:</w:t>
      </w:r>
    </w:p>
    <w:p>
      <w:pPr>
        <w:pStyle w:val="Normal"/>
        <w:shd w:fill="FFFFFF" w:val="clear"/>
        <w:ind w:firstLine="709"/>
        <w:jc w:val="both"/>
        <w:rPr>
          <w:sz w:val="24"/>
          <w:szCs w:val="24"/>
        </w:rPr>
      </w:pPr>
      <w:r>
        <w:rPr>
          <w:sz w:val="24"/>
          <w:szCs w:val="22"/>
        </w:rPr>
        <w:t>а)  лицо, ранее судимое за аналогичные преступления;</w:t>
      </w:r>
    </w:p>
    <w:p>
      <w:pPr>
        <w:pStyle w:val="Normal"/>
        <w:shd w:fill="FFFFFF" w:val="clear"/>
        <w:ind w:firstLine="709"/>
        <w:jc w:val="both"/>
        <w:rPr>
          <w:sz w:val="24"/>
          <w:szCs w:val="24"/>
        </w:rPr>
      </w:pPr>
      <w:r>
        <w:rPr>
          <w:sz w:val="24"/>
          <w:szCs w:val="22"/>
        </w:rPr>
        <w:t>б)  ранее совершал преступления таким же способом;</w:t>
      </w:r>
    </w:p>
    <w:p>
      <w:pPr>
        <w:pStyle w:val="Normal"/>
        <w:shd w:fill="FFFFFF" w:val="clear"/>
        <w:ind w:firstLine="709"/>
        <w:jc w:val="both"/>
        <w:rPr>
          <w:sz w:val="24"/>
          <w:szCs w:val="24"/>
        </w:rPr>
      </w:pPr>
      <w:r>
        <w:rPr>
          <w:sz w:val="24"/>
          <w:szCs w:val="22"/>
        </w:rPr>
        <w:t>в)  является несовершеннолетним;</w:t>
      </w:r>
    </w:p>
    <w:p>
      <w:pPr>
        <w:pStyle w:val="Normal"/>
        <w:shd w:fill="FFFFFF" w:val="clear"/>
        <w:ind w:firstLine="709"/>
        <w:jc w:val="both"/>
        <w:rPr>
          <w:sz w:val="24"/>
          <w:szCs w:val="24"/>
        </w:rPr>
      </w:pPr>
      <w:r>
        <w:rPr>
          <w:sz w:val="24"/>
          <w:szCs w:val="22"/>
        </w:rPr>
        <w:t>г)  не имеет постоянного места жительства и работы;</w:t>
      </w:r>
    </w:p>
    <w:p>
      <w:pPr>
        <w:pStyle w:val="Normal"/>
        <w:shd w:fill="FFFFFF" w:val="clear"/>
        <w:ind w:firstLine="709"/>
        <w:jc w:val="both"/>
        <w:rPr>
          <w:sz w:val="24"/>
          <w:szCs w:val="24"/>
        </w:rPr>
      </w:pPr>
      <w:r>
        <w:rPr>
          <w:sz w:val="24"/>
          <w:szCs w:val="22"/>
        </w:rPr>
        <w:t>д)  принадлежит к числу знакомых потерпевшего либо лиц, рабо</w:t>
        <w:softHyphen/>
        <w:t>тавших (или работающих) на данном предприятии.</w:t>
      </w:r>
    </w:p>
    <w:p>
      <w:pPr>
        <w:pStyle w:val="Normal"/>
        <w:shd w:fill="FFFFFF" w:val="clear"/>
        <w:ind w:firstLine="709"/>
        <w:jc w:val="both"/>
        <w:rPr>
          <w:sz w:val="24"/>
          <w:szCs w:val="24"/>
        </w:rPr>
      </w:pPr>
      <w:r>
        <w:rPr>
          <w:sz w:val="24"/>
          <w:szCs w:val="22"/>
        </w:rPr>
        <w:t>При выдвижении этих версий следует учитывать способ соверше</w:t>
        <w:softHyphen/>
        <w:t>ния кражи, место, время, предмет преступного посягательства и дру</w:t>
        <w:softHyphen/>
        <w:t>гие обстоятельства.</w:t>
      </w:r>
    </w:p>
    <w:p>
      <w:pPr>
        <w:pStyle w:val="Normal"/>
        <w:shd w:fill="FFFFFF" w:val="clear"/>
        <w:ind w:firstLine="709"/>
        <w:jc w:val="both"/>
        <w:rPr>
          <w:sz w:val="24"/>
          <w:szCs w:val="24"/>
        </w:rPr>
      </w:pPr>
      <w:r>
        <w:rPr>
          <w:sz w:val="24"/>
          <w:szCs w:val="22"/>
        </w:rPr>
        <w:t>С учетом конкретных обстоятельств дела могут быть построены версии: кража совершена одним лицом или группой лиц; кража совер</w:t>
        <w:softHyphen/>
        <w:t>шена лицом, располагающим сведениями о потерпевшем и его имуще</w:t>
        <w:softHyphen/>
        <w:t>стве (как правило, лицом из ближайшего окружения потерпевшего); кража совершена лицом, не имеющим непосредственного отношения к потерпевшему, но с участием лиц (при содействии, по наводке), знаю</w:t>
        <w:softHyphen/>
        <w:t>щих потерпевшего; кражу совершил преступник, не знающий потер</w:t>
        <w:softHyphen/>
        <w:t>певшего и не связанный с лицами из его окружения.</w:t>
      </w:r>
    </w:p>
    <w:p>
      <w:pPr>
        <w:pStyle w:val="Normal"/>
        <w:shd w:fill="FFFFFF" w:val="clear"/>
        <w:ind w:firstLine="709"/>
        <w:jc w:val="both"/>
        <w:rPr>
          <w:sz w:val="24"/>
          <w:szCs w:val="24"/>
        </w:rPr>
      </w:pPr>
      <w:r>
        <w:rPr>
          <w:sz w:val="24"/>
          <w:szCs w:val="22"/>
        </w:rPr>
        <w:t>Для разрешения данной ситуации можно рекомендовать следую</w:t>
        <w:softHyphen/>
        <w:t>щие первоначальные следственные действия и оперативно-розыскные меры: осмотр места происшествия; допрос потерпевшего либо лица, заявившего о преступлении; выявление возможных свидетелей и их допрос; предъявление лицам, видевшим преступника, фотоальбомов с изображением лиц, состоящих на учете в органах внутренних дел; на</w:t>
        <w:softHyphen/>
        <w:t>значение при кражах государственного или общественного имущества инвентаризации товарно-материальных ценностей, в необходимых слу</w:t>
        <w:softHyphen/>
        <w:t>чаях ревизии для выяснения, что именно украдено; назначение по ре</w:t>
        <w:softHyphen/>
        <w:t>зультатам осмотра места происшествия криминалистических экспер</w:t>
        <w:softHyphen/>
        <w:t>тиз; составление или дача задания о составлении композиционного портрета лица, совершившего кражу (если преступника кто-либо ви</w:t>
        <w:softHyphen/>
        <w:t>дел); проверка по криминалистическим учетам; дача задания об уста</w:t>
        <w:softHyphen/>
        <w:t>новлении лица, совершившего кражу, оперативным путем; организа</w:t>
        <w:softHyphen/>
        <w:t>ция поиска преступника по приметам похищенного.</w:t>
      </w:r>
    </w:p>
    <w:p>
      <w:pPr>
        <w:pStyle w:val="Normal"/>
        <w:shd w:fill="FFFFFF" w:val="clear"/>
        <w:ind w:firstLine="709"/>
        <w:jc w:val="both"/>
        <w:rPr>
          <w:sz w:val="24"/>
          <w:szCs w:val="24"/>
        </w:rPr>
      </w:pPr>
      <w:r>
        <w:rPr>
          <w:sz w:val="24"/>
          <w:szCs w:val="17"/>
        </w:rPr>
        <w:t>522</w:t>
      </w:r>
    </w:p>
    <w:p>
      <w:pPr>
        <w:pStyle w:val="Normal"/>
        <w:shd w:fill="FFFFFF" w:val="clear"/>
        <w:ind w:firstLine="709"/>
        <w:jc w:val="both"/>
        <w:rPr>
          <w:sz w:val="24"/>
          <w:szCs w:val="24"/>
        </w:rPr>
      </w:pPr>
      <w:r>
        <w:rPr>
          <w:sz w:val="24"/>
          <w:szCs w:val="22"/>
        </w:rPr>
        <w:t>В зависимости от характера и обстоятельств кражи, результатов про</w:t>
        <w:softHyphen/>
        <w:t>веденных первоначальных следственных действий и оперативно-розыск</w:t>
        <w:softHyphen/>
        <w:t>ных мероприятий могут быть выдвинуты более конкретные и достаточ</w:t>
        <w:softHyphen/>
        <w:t>но обоснованные версии о лицах, причастных к преступлению.</w:t>
      </w:r>
    </w:p>
    <w:p>
      <w:pPr>
        <w:pStyle w:val="Normal"/>
        <w:shd w:fill="FFFFFF" w:val="clear"/>
        <w:ind w:firstLine="709"/>
        <w:jc w:val="both"/>
        <w:rPr>
          <w:sz w:val="24"/>
          <w:szCs w:val="24"/>
        </w:rPr>
      </w:pPr>
      <w:r>
        <w:rPr>
          <w:bCs/>
          <w:sz w:val="24"/>
          <w:szCs w:val="22"/>
        </w:rPr>
        <w:t>4. Особенности проведения первоначальных следственных действий</w:t>
      </w:r>
    </w:p>
    <w:p>
      <w:pPr>
        <w:pStyle w:val="Normal"/>
        <w:shd w:fill="FFFFFF" w:val="clear"/>
        <w:ind w:firstLine="709"/>
        <w:jc w:val="both"/>
        <w:rPr>
          <w:sz w:val="24"/>
          <w:szCs w:val="24"/>
        </w:rPr>
      </w:pPr>
      <w:r>
        <w:rPr>
          <w:sz w:val="24"/>
          <w:szCs w:val="22"/>
        </w:rPr>
        <w:t>Одним из важнейших первоначальных следствен</w:t>
        <w:softHyphen/>
        <w:t xml:space="preserve">ных действий является </w:t>
      </w:r>
      <w:r>
        <w:rPr>
          <w:iCs/>
          <w:sz w:val="24"/>
          <w:szCs w:val="22"/>
        </w:rPr>
        <w:t xml:space="preserve">осмотр места происшествия. </w:t>
      </w:r>
      <w:r>
        <w:rPr>
          <w:sz w:val="24"/>
          <w:szCs w:val="22"/>
        </w:rPr>
        <w:t>Основными за</w:t>
        <w:softHyphen/>
        <w:t>дачами данного следственного действия являются:</w:t>
      </w:r>
    </w:p>
    <w:p>
      <w:pPr>
        <w:pStyle w:val="Normal"/>
        <w:shd w:fill="FFFFFF" w:val="clear"/>
        <w:ind w:firstLine="709"/>
        <w:jc w:val="both"/>
        <w:rPr>
          <w:sz w:val="24"/>
          <w:szCs w:val="24"/>
        </w:rPr>
      </w:pPr>
      <w:r>
        <w:rPr>
          <w:sz w:val="24"/>
          <w:szCs w:val="22"/>
        </w:rPr>
        <w:t>а) воспроизведение следователем картины кражи с целью выдвиже</w:t>
        <w:softHyphen/>
        <w:t>ния версий;</w:t>
      </w:r>
    </w:p>
    <w:p>
      <w:pPr>
        <w:pStyle w:val="Normal"/>
        <w:shd w:fill="FFFFFF" w:val="clear"/>
        <w:ind w:firstLine="709"/>
        <w:jc w:val="both"/>
        <w:rPr>
          <w:sz w:val="24"/>
          <w:szCs w:val="24"/>
        </w:rPr>
      </w:pPr>
      <w:r>
        <w:rPr>
          <w:sz w:val="24"/>
          <w:szCs w:val="22"/>
        </w:rPr>
        <w:t>б)  обнаружение и изъятие следов преступника, орудий преступле</w:t>
        <w:softHyphen/>
        <w:t>ния и других предметов и следов, которые могут иметь значение как вещественные доказательства;</w:t>
      </w:r>
    </w:p>
    <w:p>
      <w:pPr>
        <w:pStyle w:val="Normal"/>
        <w:shd w:fill="FFFFFF" w:val="clear"/>
        <w:ind w:firstLine="709"/>
        <w:jc w:val="both"/>
        <w:rPr>
          <w:sz w:val="24"/>
          <w:szCs w:val="24"/>
        </w:rPr>
      </w:pPr>
      <w:r>
        <w:rPr>
          <w:sz w:val="24"/>
          <w:szCs w:val="22"/>
        </w:rPr>
        <w:t>в)  изучение и полное отражение в протоколе осмотра места проис</w:t>
        <w:softHyphen/>
        <w:t>шествия всей обстановки;</w:t>
      </w:r>
    </w:p>
    <w:p>
      <w:pPr>
        <w:pStyle w:val="Normal"/>
        <w:shd w:fill="FFFFFF" w:val="clear"/>
        <w:ind w:firstLine="709"/>
        <w:jc w:val="both"/>
        <w:rPr>
          <w:sz w:val="24"/>
          <w:szCs w:val="24"/>
        </w:rPr>
      </w:pPr>
      <w:r>
        <w:rPr>
          <w:sz w:val="24"/>
          <w:szCs w:val="22"/>
        </w:rPr>
        <w:t>г)  выявление непосредственных причин и условий, способствовав</w:t>
        <w:softHyphen/>
        <w:t>ших совершению кражи.</w:t>
      </w:r>
    </w:p>
    <w:p>
      <w:pPr>
        <w:pStyle w:val="Normal"/>
        <w:shd w:fill="FFFFFF" w:val="clear"/>
        <w:ind w:firstLine="709"/>
        <w:jc w:val="both"/>
        <w:rPr>
          <w:sz w:val="24"/>
          <w:szCs w:val="24"/>
        </w:rPr>
      </w:pPr>
      <w:r>
        <w:rPr>
          <w:sz w:val="24"/>
          <w:szCs w:val="22"/>
        </w:rPr>
        <w:t>Получив сообщение о совершении кражи, следователь еще до вы</w:t>
        <w:softHyphen/>
        <w:t>езда на место происшествия должен: позаботиться об охране места происшествия; решить вопрос о лицах, которые должны выехать вме</w:t>
        <w:softHyphen/>
        <w:t>сте с ним для участия в осмотре (оперативные работники, эксперт ЭКО, кинолог со служебно-розыскной собакой, понятые и т.д.).</w:t>
      </w:r>
    </w:p>
    <w:p>
      <w:pPr>
        <w:pStyle w:val="Normal"/>
        <w:shd w:fill="FFFFFF" w:val="clear"/>
        <w:ind w:firstLine="709"/>
        <w:jc w:val="both"/>
        <w:rPr>
          <w:sz w:val="24"/>
          <w:szCs w:val="24"/>
        </w:rPr>
      </w:pPr>
      <w:r>
        <w:rPr>
          <w:sz w:val="24"/>
          <w:szCs w:val="22"/>
        </w:rPr>
        <w:t>По прибытии на место происшествия следователь:</w:t>
      </w:r>
    </w:p>
    <w:p>
      <w:pPr>
        <w:pStyle w:val="Normal"/>
        <w:shd w:fill="FFFFFF" w:val="clear"/>
        <w:ind w:firstLine="709"/>
        <w:jc w:val="both"/>
        <w:rPr>
          <w:sz w:val="24"/>
          <w:szCs w:val="24"/>
        </w:rPr>
      </w:pPr>
      <w:r>
        <w:rPr>
          <w:sz w:val="24"/>
          <w:szCs w:val="22"/>
        </w:rPr>
        <w:t>1)  производит опрос лиц, находящихся на месте происшествия (по</w:t>
        <w:softHyphen/>
        <w:t>терпевшего, очевидцев), с целью получения сведений, необходимых для определения характера его действий, а также для проведения оператив</w:t>
        <w:softHyphen/>
        <w:t>но-розыскных мероприятий, направленных на выявление свидетелей, преследование «по горячим следам» преступника и поиск похищенного, решает вопрос об использовании служебно-розыскной собаки;</w:t>
      </w:r>
    </w:p>
    <w:p>
      <w:pPr>
        <w:pStyle w:val="Normal"/>
        <w:shd w:fill="FFFFFF" w:val="clear"/>
        <w:ind w:firstLine="709"/>
        <w:jc w:val="both"/>
        <w:rPr>
          <w:sz w:val="24"/>
          <w:szCs w:val="24"/>
        </w:rPr>
      </w:pPr>
      <w:r>
        <w:rPr>
          <w:sz w:val="24"/>
          <w:szCs w:val="22"/>
        </w:rPr>
        <w:t>2)  выясняет, не было ли внесено изменений в обстановку места происшествия с момента обнаружения кражи и до прибытия следова</w:t>
        <w:softHyphen/>
        <w:t>теля, и если было, то какие, с какой целью это сделано и кем.</w:t>
      </w:r>
    </w:p>
    <w:p>
      <w:pPr>
        <w:pStyle w:val="Normal"/>
        <w:shd w:fill="FFFFFF" w:val="clear"/>
        <w:ind w:firstLine="709"/>
        <w:jc w:val="both"/>
        <w:rPr>
          <w:sz w:val="24"/>
          <w:szCs w:val="24"/>
        </w:rPr>
      </w:pPr>
      <w:r>
        <w:rPr>
          <w:sz w:val="24"/>
          <w:szCs w:val="22"/>
        </w:rPr>
        <w:t>Затем следователь приступает непосредственно к осмотру места происшествия, который начинается с общего обзора. В ходе обзорной стадии он получает представление о месте происшествия, определяет границы осмотра. На этой стадии производится также ориентирующая и обзорная фотосъемка места происшествия.</w:t>
      </w:r>
    </w:p>
    <w:p>
      <w:pPr>
        <w:pStyle w:val="Normal"/>
        <w:shd w:fill="FFFFFF" w:val="clear"/>
        <w:ind w:firstLine="709"/>
        <w:jc w:val="both"/>
        <w:rPr>
          <w:sz w:val="24"/>
          <w:szCs w:val="24"/>
        </w:rPr>
      </w:pPr>
      <w:r>
        <w:rPr>
          <w:sz w:val="24"/>
          <w:szCs w:val="22"/>
        </w:rPr>
        <w:t>После этого следователь приступает к детальному исследованию обстановки, которая может включать несколько узлов: помещение, от</w:t>
        <w:softHyphen/>
        <w:t>куда были похищены те или иные предметы и вещи; место проникно-</w:t>
      </w:r>
    </w:p>
    <w:p>
      <w:pPr>
        <w:pStyle w:val="Normal"/>
        <w:shd w:fill="FFFFFF" w:val="clear"/>
        <w:ind w:firstLine="709"/>
        <w:jc w:val="both"/>
        <w:rPr>
          <w:sz w:val="24"/>
          <w:szCs w:val="24"/>
        </w:rPr>
      </w:pPr>
      <w:r>
        <w:rPr>
          <w:sz w:val="24"/>
          <w:szCs w:val="17"/>
        </w:rPr>
        <w:t>523</w:t>
      </w:r>
    </w:p>
    <w:p>
      <w:pPr>
        <w:pStyle w:val="Normal"/>
        <w:shd w:fill="FFFFFF" w:val="clear"/>
        <w:ind w:firstLine="709"/>
        <w:jc w:val="both"/>
        <w:rPr>
          <w:sz w:val="24"/>
          <w:szCs w:val="24"/>
        </w:rPr>
      </w:pPr>
      <w:r>
        <w:rPr>
          <w:sz w:val="24"/>
          <w:szCs w:val="21"/>
        </w:rPr>
        <w:t>вения преступника в помещение, а также место ухода; прилегающая местность и иные помещения, где могут находиться имеющие значе</w:t>
        <w:softHyphen/>
        <w:t>ние для дела следы и предметы.</w:t>
      </w:r>
    </w:p>
    <w:p>
      <w:pPr>
        <w:pStyle w:val="Normal"/>
        <w:shd w:fill="FFFFFF" w:val="clear"/>
        <w:ind w:firstLine="709"/>
        <w:jc w:val="both"/>
        <w:rPr>
          <w:sz w:val="24"/>
          <w:szCs w:val="24"/>
        </w:rPr>
      </w:pPr>
      <w:r>
        <w:rPr>
          <w:sz w:val="24"/>
          <w:szCs w:val="21"/>
        </w:rPr>
        <w:t>Осматривая помещение, следует установить место и способ непос</w:t>
        <w:softHyphen/>
        <w:t>редственного проникновения преступника внутрь (взлом двери, окна; проникновение через открытое окно, форточку, дверь и т.д.). Изучение входа и выхода, которыми воспользовался преступник, и маршрута его следования позволяет получить сведения о знании (незнании) им рас</w:t>
        <w:softHyphen/>
        <w:t>положения квартиры, мест, где хранились ценности, и путей, которы</w:t>
        <w:softHyphen/>
        <w:t>ми легче всего проникнуть в помещение. Это дает возможность вы</w:t>
        <w:softHyphen/>
        <w:t>двинуть более обоснованные версии о круге лиц, среди которых следу</w:t>
        <w:softHyphen/>
        <w:t>ет искать преступника.</w:t>
      </w:r>
    </w:p>
    <w:p>
      <w:pPr>
        <w:pStyle w:val="Normal"/>
        <w:shd w:fill="FFFFFF" w:val="clear"/>
        <w:ind w:firstLine="709"/>
        <w:jc w:val="both"/>
        <w:rPr>
          <w:sz w:val="24"/>
          <w:szCs w:val="24"/>
        </w:rPr>
      </w:pPr>
      <w:r>
        <w:rPr>
          <w:sz w:val="24"/>
          <w:szCs w:val="21"/>
        </w:rPr>
        <w:t>В ходе осмотра места происшествия нужно выяснить:</w:t>
      </w:r>
    </w:p>
    <w:p>
      <w:pPr>
        <w:pStyle w:val="Normal"/>
        <w:shd w:fill="FFFFFF" w:val="clear"/>
        <w:ind w:firstLine="709"/>
        <w:jc w:val="both"/>
        <w:rPr>
          <w:sz w:val="24"/>
          <w:szCs w:val="24"/>
        </w:rPr>
      </w:pPr>
      <w:r>
        <w:rPr>
          <w:sz w:val="24"/>
          <w:szCs w:val="21"/>
        </w:rPr>
        <w:t>1)  каким путем преступник проник в помещение и как вышел из него;</w:t>
      </w:r>
    </w:p>
    <w:p>
      <w:pPr>
        <w:pStyle w:val="Normal"/>
        <w:shd w:fill="FFFFFF" w:val="clear"/>
        <w:ind w:firstLine="709"/>
        <w:jc w:val="both"/>
        <w:rPr>
          <w:sz w:val="24"/>
          <w:szCs w:val="24"/>
        </w:rPr>
      </w:pPr>
      <w:r>
        <w:rPr>
          <w:sz w:val="24"/>
          <w:szCs w:val="21"/>
        </w:rPr>
        <w:t>2)  какие орудия взлома и инструменты он применил;</w:t>
      </w:r>
    </w:p>
    <w:p>
      <w:pPr>
        <w:pStyle w:val="Normal"/>
        <w:shd w:fill="FFFFFF" w:val="clear"/>
        <w:ind w:firstLine="709"/>
        <w:jc w:val="both"/>
        <w:rPr>
          <w:sz w:val="24"/>
          <w:szCs w:val="24"/>
        </w:rPr>
      </w:pPr>
      <w:r>
        <w:rPr>
          <w:sz w:val="24"/>
          <w:szCs w:val="21"/>
        </w:rPr>
        <w:t>3)  сколько времени он был на месте кражи;</w:t>
      </w:r>
    </w:p>
    <w:p>
      <w:pPr>
        <w:pStyle w:val="Normal"/>
        <w:shd w:fill="FFFFFF" w:val="clear"/>
        <w:ind w:firstLine="709"/>
        <w:jc w:val="both"/>
        <w:rPr>
          <w:sz w:val="24"/>
          <w:szCs w:val="24"/>
        </w:rPr>
      </w:pPr>
      <w:r>
        <w:rPr>
          <w:sz w:val="24"/>
          <w:szCs w:val="21"/>
        </w:rPr>
        <w:t>4)  один ли он был или кража совершена группой лиц;</w:t>
      </w:r>
    </w:p>
    <w:p>
      <w:pPr>
        <w:pStyle w:val="Normal"/>
        <w:shd w:fill="FFFFFF" w:val="clear"/>
        <w:ind w:firstLine="709"/>
        <w:jc w:val="both"/>
        <w:rPr>
          <w:sz w:val="24"/>
          <w:szCs w:val="24"/>
        </w:rPr>
      </w:pPr>
      <w:r>
        <w:rPr>
          <w:sz w:val="24"/>
          <w:szCs w:val="21"/>
        </w:rPr>
        <w:t>5)  нет ли данных, указывающих на то, что преступник знал о нали</w:t>
        <w:softHyphen/>
        <w:t>чии и месте хранения похищенных им вещей;</w:t>
      </w:r>
    </w:p>
    <w:p>
      <w:pPr>
        <w:pStyle w:val="Normal"/>
        <w:shd w:fill="FFFFFF" w:val="clear"/>
        <w:ind w:firstLine="709"/>
        <w:jc w:val="both"/>
        <w:rPr>
          <w:sz w:val="24"/>
          <w:szCs w:val="24"/>
        </w:rPr>
      </w:pPr>
      <w:r>
        <w:rPr>
          <w:sz w:val="24"/>
          <w:szCs w:val="21"/>
        </w:rPr>
        <w:t>6)  какие данные, характеризующие личность неизвестного преступ</w:t>
        <w:softHyphen/>
        <w:t>ника, обнаружены в ходе осмотра;</w:t>
      </w:r>
    </w:p>
    <w:p>
      <w:pPr>
        <w:pStyle w:val="Normal"/>
        <w:shd w:fill="FFFFFF" w:val="clear"/>
        <w:ind w:firstLine="709"/>
        <w:jc w:val="both"/>
        <w:rPr>
          <w:sz w:val="24"/>
          <w:szCs w:val="24"/>
        </w:rPr>
      </w:pPr>
      <w:r>
        <w:rPr>
          <w:sz w:val="24"/>
          <w:szCs w:val="21"/>
        </w:rPr>
        <w:t>7)  нет ли так называемых негативных обстоятельств, свидетельст</w:t>
        <w:softHyphen/>
        <w:t>вующих о возможной инсценировке кражи.</w:t>
      </w:r>
    </w:p>
    <w:p>
      <w:pPr>
        <w:pStyle w:val="Normal"/>
        <w:shd w:fill="FFFFFF" w:val="clear"/>
        <w:ind w:firstLine="709"/>
        <w:jc w:val="both"/>
        <w:rPr>
          <w:sz w:val="24"/>
          <w:szCs w:val="24"/>
        </w:rPr>
      </w:pPr>
      <w:r>
        <w:rPr>
          <w:sz w:val="24"/>
          <w:szCs w:val="21"/>
        </w:rPr>
        <w:t>Результаты осмотра места происшествия фиксируются путем со</w:t>
        <w:softHyphen/>
        <w:t>ставления подробного протокола осмотра; фотографирования; вычер</w:t>
        <w:softHyphen/>
        <w:t>чивания планов, схем; киносъемки, видеозаписей.</w:t>
      </w:r>
    </w:p>
    <w:p>
      <w:pPr>
        <w:pStyle w:val="Normal"/>
        <w:shd w:fill="FFFFFF" w:val="clear"/>
        <w:ind w:firstLine="709"/>
        <w:jc w:val="both"/>
        <w:rPr>
          <w:sz w:val="24"/>
          <w:szCs w:val="24"/>
        </w:rPr>
      </w:pPr>
      <w:r>
        <w:rPr>
          <w:sz w:val="24"/>
          <w:szCs w:val="21"/>
        </w:rPr>
        <w:t xml:space="preserve">Другим первоначальным следственным действием является </w:t>
      </w:r>
      <w:r>
        <w:rPr>
          <w:iCs/>
          <w:sz w:val="24"/>
          <w:szCs w:val="21"/>
        </w:rPr>
        <w:t xml:space="preserve">допрос потерпевших. </w:t>
      </w:r>
      <w:r>
        <w:rPr>
          <w:sz w:val="24"/>
          <w:szCs w:val="21"/>
        </w:rPr>
        <w:t>Если поступило сообщение о только что совершенной краже, целесообразно, ограничившись кратким устным опросом заяви</w:t>
        <w:softHyphen/>
        <w:t>теля, начать с осмотра места происшествия, а допросы потерпевшего и других лиц произвести потом. Если же с момента совершения пре</w:t>
        <w:softHyphen/>
        <w:t>ступления прошло значительное время и нет оснований опасаться из</w:t>
        <w:softHyphen/>
        <w:t>менения обстановки места происшествия, целесообразно начать с под</w:t>
        <w:softHyphen/>
        <w:t>робного допроса потерпевшего, а осмотр места происшествия произве</w:t>
        <w:softHyphen/>
        <w:t>сти потом.</w:t>
      </w:r>
    </w:p>
    <w:p>
      <w:pPr>
        <w:pStyle w:val="Normal"/>
        <w:shd w:fill="FFFFFF" w:val="clear"/>
        <w:ind w:firstLine="709"/>
        <w:jc w:val="both"/>
        <w:rPr>
          <w:sz w:val="24"/>
          <w:szCs w:val="24"/>
        </w:rPr>
      </w:pPr>
      <w:r>
        <w:rPr>
          <w:sz w:val="24"/>
          <w:szCs w:val="21"/>
        </w:rPr>
        <w:t>В ходе допроса потерпевшего необходимо выяснить следующие вопросы:</w:t>
      </w:r>
    </w:p>
    <w:p>
      <w:pPr>
        <w:pStyle w:val="Normal"/>
        <w:shd w:fill="FFFFFF" w:val="clear"/>
        <w:ind w:firstLine="709"/>
        <w:jc w:val="both"/>
        <w:rPr>
          <w:sz w:val="24"/>
          <w:szCs w:val="24"/>
        </w:rPr>
      </w:pPr>
      <w:r>
        <w:rPr>
          <w:sz w:val="24"/>
          <w:szCs w:val="21"/>
        </w:rPr>
        <w:t>а) когда, откуда и что похищено (вещи, в том числе мелкие, мало</w:t>
        <w:softHyphen/>
        <w:t>ценные, деньги и т.п.), родовые и индивидуальные признаки, сто</w:t>
        <w:softHyphen/>
        <w:t>имость похищенного;</w:t>
      </w:r>
    </w:p>
    <w:p>
      <w:pPr>
        <w:pStyle w:val="Normal"/>
        <w:shd w:fill="FFFFFF" w:val="clear"/>
        <w:ind w:firstLine="709"/>
        <w:jc w:val="both"/>
        <w:rPr>
          <w:sz w:val="24"/>
          <w:szCs w:val="24"/>
        </w:rPr>
      </w:pPr>
      <w:r>
        <w:rPr>
          <w:sz w:val="24"/>
          <w:szCs w:val="18"/>
        </w:rPr>
        <w:t>524</w:t>
      </w:r>
    </w:p>
    <w:p>
      <w:pPr>
        <w:pStyle w:val="Normal"/>
        <w:shd w:fill="FFFFFF" w:val="clear"/>
        <w:ind w:firstLine="709"/>
        <w:jc w:val="both"/>
        <w:rPr>
          <w:sz w:val="24"/>
          <w:szCs w:val="24"/>
        </w:rPr>
      </w:pPr>
      <w:r>
        <w:rPr>
          <w:sz w:val="24"/>
          <w:szCs w:val="21"/>
        </w:rPr>
        <w:t>б)  как преступник проник на место совершения кражи, какие про</w:t>
        <w:softHyphen/>
        <w:t>извел повреждения дверей, окон и других преград, какие изменения произошли в обстановке места происшествия;</w:t>
      </w:r>
    </w:p>
    <w:p>
      <w:pPr>
        <w:pStyle w:val="Normal"/>
        <w:shd w:fill="FFFFFF" w:val="clear"/>
        <w:ind w:firstLine="709"/>
        <w:jc w:val="both"/>
        <w:rPr>
          <w:sz w:val="24"/>
          <w:szCs w:val="24"/>
        </w:rPr>
      </w:pPr>
      <w:r>
        <w:rPr>
          <w:sz w:val="24"/>
          <w:szCs w:val="21"/>
        </w:rPr>
        <w:t>в)  где находился потерпевший во время кражи, как было закрыто помещение, откуда была совершена кража;</w:t>
      </w:r>
    </w:p>
    <w:p>
      <w:pPr>
        <w:pStyle w:val="Normal"/>
        <w:shd w:fill="FFFFFF" w:val="clear"/>
        <w:ind w:firstLine="709"/>
        <w:jc w:val="both"/>
        <w:rPr>
          <w:sz w:val="24"/>
          <w:szCs w:val="24"/>
        </w:rPr>
      </w:pPr>
      <w:r>
        <w:rPr>
          <w:sz w:val="24"/>
          <w:szCs w:val="21"/>
        </w:rPr>
        <w:t>г)  кем, когда и при каких обстоятельствах была обнаружена кража, кому первому потерпевший сообщил о случившемся;</w:t>
      </w:r>
    </w:p>
    <w:p>
      <w:pPr>
        <w:pStyle w:val="Normal"/>
        <w:shd w:fill="FFFFFF" w:val="clear"/>
        <w:ind w:firstLine="709"/>
        <w:jc w:val="both"/>
        <w:rPr>
          <w:sz w:val="24"/>
          <w:szCs w:val="24"/>
        </w:rPr>
      </w:pPr>
      <w:r>
        <w:rPr>
          <w:sz w:val="24"/>
          <w:szCs w:val="21"/>
        </w:rPr>
        <w:t>д)  посещали ли объект кражи посторонние лица, поведение кото</w:t>
        <w:softHyphen/>
        <w:t>рых вызвало подозрения, каковы их приметы;</w:t>
      </w:r>
    </w:p>
    <w:p>
      <w:pPr>
        <w:pStyle w:val="Normal"/>
        <w:shd w:fill="FFFFFF" w:val="clear"/>
        <w:ind w:firstLine="709"/>
        <w:jc w:val="both"/>
        <w:rPr>
          <w:sz w:val="24"/>
          <w:szCs w:val="24"/>
        </w:rPr>
      </w:pPr>
      <w:r>
        <w:rPr>
          <w:sz w:val="24"/>
          <w:szCs w:val="21"/>
        </w:rPr>
        <w:t>е)  кто, по мнению потерпевшего, мог совершить кражу, на каких данных основывается это предположение;</w:t>
      </w:r>
    </w:p>
    <w:p>
      <w:pPr>
        <w:pStyle w:val="Normal"/>
        <w:shd w:fill="FFFFFF" w:val="clear"/>
        <w:ind w:firstLine="709"/>
        <w:jc w:val="both"/>
        <w:rPr>
          <w:sz w:val="24"/>
          <w:szCs w:val="24"/>
        </w:rPr>
      </w:pPr>
      <w:r>
        <w:rPr>
          <w:sz w:val="24"/>
          <w:szCs w:val="21"/>
        </w:rPr>
        <w:t>ж)  каков режим работы объекта, где была совершена кража госу</w:t>
        <w:softHyphen/>
        <w:t>дарственного или общественного имущества.</w:t>
      </w:r>
    </w:p>
    <w:p>
      <w:pPr>
        <w:pStyle w:val="Normal"/>
        <w:shd w:fill="FFFFFF" w:val="clear"/>
        <w:ind w:firstLine="709"/>
        <w:jc w:val="both"/>
        <w:rPr>
          <w:sz w:val="24"/>
          <w:szCs w:val="24"/>
        </w:rPr>
      </w:pPr>
      <w:r>
        <w:rPr>
          <w:sz w:val="24"/>
          <w:szCs w:val="21"/>
        </w:rPr>
        <w:t>Если кража совершена с использованием доверия, то следователь должен выяснить взаимоотношения потерпевшего с подозреваемым, обстоятельства их знакомства и кражи. Кроме того, в ходе допроса по</w:t>
        <w:softHyphen/>
        <w:t>терпевшего можно получить информацию о самом преступнике, его внешности, особенностях одежды, манере поведения и т.д.</w:t>
      </w:r>
    </w:p>
    <w:p>
      <w:pPr>
        <w:pStyle w:val="Normal"/>
        <w:shd w:fill="FFFFFF" w:val="clear"/>
        <w:ind w:firstLine="709"/>
        <w:jc w:val="both"/>
        <w:rPr>
          <w:sz w:val="24"/>
          <w:szCs w:val="24"/>
        </w:rPr>
      </w:pPr>
      <w:r>
        <w:rPr>
          <w:sz w:val="24"/>
          <w:szCs w:val="21"/>
        </w:rPr>
        <w:t>Следователь в ходе допроса потерпевшего должен уделить особое внимание предположениям и догадкам допрашиваемого о лице, совер</w:t>
        <w:softHyphen/>
        <w:t>шившем преступление, времени совершения кражи, других обстоя</w:t>
        <w:softHyphen/>
        <w:t>тельствах дела.</w:t>
      </w:r>
    </w:p>
    <w:p>
      <w:pPr>
        <w:pStyle w:val="Normal"/>
        <w:shd w:fill="FFFFFF" w:val="clear"/>
        <w:ind w:firstLine="709"/>
        <w:jc w:val="both"/>
        <w:rPr>
          <w:sz w:val="24"/>
          <w:szCs w:val="24"/>
        </w:rPr>
      </w:pPr>
      <w:r>
        <w:rPr>
          <w:sz w:val="24"/>
          <w:szCs w:val="21"/>
        </w:rPr>
        <w:t>При расследовании краж очень важно найти свидетелей преступ</w:t>
        <w:softHyphen/>
        <w:t>ных действий. В качестве свидетелей допрашивается довольно широ</w:t>
        <w:softHyphen/>
        <w:t>кий круг лиц, который можно классифицировать по группам: 1) оче</w:t>
        <w:softHyphen/>
        <w:t>видцы и иные свидетели, знающие что-либо о совершенной краже; 2) ли</w:t>
        <w:softHyphen/>
        <w:t>ца, характеризующие потерпевшего; 3) лица, дающие показания о по</w:t>
        <w:softHyphen/>
        <w:t>дозреваемом, его образе жизни.</w:t>
      </w:r>
    </w:p>
    <w:p>
      <w:pPr>
        <w:pStyle w:val="Normal"/>
        <w:shd w:fill="FFFFFF" w:val="clear"/>
        <w:ind w:firstLine="709"/>
        <w:jc w:val="both"/>
        <w:rPr>
          <w:sz w:val="24"/>
          <w:szCs w:val="24"/>
        </w:rPr>
      </w:pPr>
      <w:r>
        <w:rPr>
          <w:sz w:val="24"/>
          <w:szCs w:val="21"/>
        </w:rPr>
        <w:t xml:space="preserve">При </w:t>
      </w:r>
      <w:r>
        <w:rPr>
          <w:iCs/>
          <w:sz w:val="24"/>
          <w:szCs w:val="21"/>
        </w:rPr>
        <w:t xml:space="preserve">допросе очевидцев </w:t>
      </w:r>
      <w:r>
        <w:rPr>
          <w:sz w:val="24"/>
          <w:szCs w:val="21"/>
        </w:rPr>
        <w:t>следователь направляет усилия на получе</w:t>
        <w:softHyphen/>
        <w:t>ние данных, характеризующих кражу (место, время, способ проникно</w:t>
        <w:softHyphen/>
        <w:t>вения в помещение), установление примет преступника и других, важ</w:t>
        <w:softHyphen/>
        <w:t>ных для дела обстоятельств. Допрос иных свидетелей в основном про</w:t>
        <w:softHyphen/>
        <w:t>изводится с целью установления личности преступника, его примет, иных обстоятельств подготовки и совершения кражи. В качестве таких свидетелей обычно допрашивают руководителей предприятий и уч</w:t>
        <w:softHyphen/>
        <w:t>реждений, где была совершена кража; материально ответственных лиц; лиц, первыми обнаруживших кражу; работников охраны; продав</w:t>
        <w:softHyphen/>
        <w:t>цов и других работников магазина, в котором совершена кража.</w:t>
      </w:r>
    </w:p>
    <w:p>
      <w:pPr>
        <w:pStyle w:val="Normal"/>
        <w:shd w:fill="FFFFFF" w:val="clear"/>
        <w:ind w:firstLine="709"/>
        <w:jc w:val="both"/>
        <w:rPr>
          <w:sz w:val="24"/>
          <w:szCs w:val="24"/>
        </w:rPr>
      </w:pPr>
      <w:r>
        <w:rPr>
          <w:sz w:val="24"/>
          <w:szCs w:val="21"/>
        </w:rPr>
        <w:t>У свидетелей второй группы выясняются сведения о личности по</w:t>
        <w:softHyphen/>
        <w:t>терпевшего, его склонностях, связях, образе жизни. Допрос этих лиц позволяет проверить показания потерпевшего, а также получить дру</w:t>
        <w:softHyphen/>
        <w:t>гие сведения, способствующие установлению преступника.</w:t>
      </w:r>
    </w:p>
    <w:p>
      <w:pPr>
        <w:pStyle w:val="Normal"/>
        <w:shd w:fill="FFFFFF" w:val="clear"/>
        <w:ind w:firstLine="709"/>
        <w:jc w:val="both"/>
        <w:rPr>
          <w:sz w:val="24"/>
          <w:szCs w:val="24"/>
        </w:rPr>
      </w:pPr>
      <w:r>
        <w:rPr>
          <w:sz w:val="24"/>
          <w:szCs w:val="18"/>
        </w:rPr>
        <w:t>525</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2"/>
        </w:rPr>
        <w:t>В третью группу свидетелей входят знакомые подозреваемого по совместному проживанию и времяпрепровождению, родственники и другие лица, окружающие его в повседневной жизни. При допросе этих лиц важно получить сведения о личности преступника, совершив</w:t>
        <w:softHyphen/>
        <w:t>шего кражу, его образе жизни, личных связях, привычках, наклонно</w:t>
        <w:softHyphen/>
        <w:t>стях, наличии антиобщественных взглядов и установок (особенно важ</w:t>
        <w:softHyphen/>
        <w:t>но допрашивать таких свидетелей при расследовании краж, совершен</w:t>
        <w:softHyphen/>
        <w:t>ных несовершеннолетними).</w:t>
      </w:r>
    </w:p>
    <w:p>
      <w:pPr>
        <w:pStyle w:val="Normal"/>
        <w:shd w:fill="FFFFFF" w:val="clear"/>
        <w:ind w:firstLine="709"/>
        <w:jc w:val="both"/>
        <w:rPr>
          <w:sz w:val="24"/>
          <w:szCs w:val="24"/>
        </w:rPr>
      </w:pPr>
      <w:r>
        <w:rPr>
          <w:sz w:val="24"/>
          <w:szCs w:val="22"/>
        </w:rPr>
        <w:t>Важным следственным действием при расследовании краж являет</w:t>
        <w:softHyphen/>
        <w:t xml:space="preserve">ся </w:t>
      </w:r>
      <w:r>
        <w:rPr>
          <w:iCs/>
          <w:sz w:val="24"/>
          <w:szCs w:val="22"/>
        </w:rPr>
        <w:t xml:space="preserve">допрос подозреваемого. </w:t>
      </w:r>
      <w:r>
        <w:rPr>
          <w:sz w:val="24"/>
          <w:szCs w:val="22"/>
        </w:rPr>
        <w:t>Тактика допроса определяется конкретной ситуацией, складывающейся в зависимости от признания или неприз</w:t>
        <w:softHyphen/>
        <w:t>нания подозреваемым факта совершения кражи.</w:t>
      </w:r>
    </w:p>
    <w:p>
      <w:pPr>
        <w:pStyle w:val="Normal"/>
        <w:shd w:fill="FFFFFF" w:val="clear"/>
        <w:ind w:firstLine="709"/>
        <w:jc w:val="both"/>
        <w:rPr>
          <w:sz w:val="24"/>
          <w:szCs w:val="24"/>
        </w:rPr>
      </w:pPr>
      <w:r>
        <w:rPr>
          <w:sz w:val="24"/>
          <w:szCs w:val="22"/>
        </w:rPr>
        <w:t>Если подозреваемый признается в совершении кражи, то в ходе до</w:t>
        <w:softHyphen/>
        <w:t>проса следует выяснить все подробности преступления: где, когда, при каких обстоятельствах и у кого была совершена кража, что украдено, где находится похищенное, что способствовало совершению преступ</w:t>
        <w:softHyphen/>
        <w:t>ления и т.д.</w:t>
      </w:r>
    </w:p>
    <w:p>
      <w:pPr>
        <w:pStyle w:val="Normal"/>
        <w:shd w:fill="FFFFFF" w:val="clear"/>
        <w:ind w:firstLine="709"/>
        <w:jc w:val="both"/>
        <w:rPr>
          <w:sz w:val="24"/>
          <w:szCs w:val="24"/>
        </w:rPr>
      </w:pPr>
      <w:r>
        <w:rPr>
          <w:sz w:val="24"/>
          <w:szCs w:val="22"/>
        </w:rPr>
        <w:t>При непризнании подозреваемым факта совершения кражи целесо</w:t>
        <w:softHyphen/>
        <w:t>образно детально зафиксировать любые его показания, подробно выяс</w:t>
        <w:softHyphen/>
        <w:t>нить, где он был и что делал в период, непосредственно предшество</w:t>
        <w:softHyphen/>
        <w:t>вавший расследуемому событию, в момент этого события и после не</w:t>
        <w:softHyphen/>
        <w:t>го. Это важно для последующей проверки. В этой ситуации могут при</w:t>
        <w:softHyphen/>
        <w:t>меняться такие тактические приемы допроса, как детализация показа</w:t>
        <w:softHyphen/>
        <w:t>ний, использование фактора внезапности, противоречий в показаниях допрашиваемого, психологические методы, косвенный вопрос, предъ</w:t>
        <w:softHyphen/>
        <w:t>явление доказательств и т.д.</w:t>
      </w:r>
    </w:p>
    <w:p>
      <w:pPr>
        <w:pStyle w:val="Normal"/>
        <w:shd w:fill="FFFFFF" w:val="clear"/>
        <w:ind w:firstLine="709"/>
        <w:jc w:val="both"/>
        <w:rPr>
          <w:sz w:val="24"/>
          <w:szCs w:val="24"/>
        </w:rPr>
      </w:pPr>
      <w:r>
        <w:rPr>
          <w:sz w:val="24"/>
          <w:szCs w:val="22"/>
        </w:rPr>
        <w:t>Для изобличения подозреваемого в совершенной краже и выявле</w:t>
        <w:softHyphen/>
        <w:t xml:space="preserve">ния других эпизодов его преступной деятельности большое значение имеет своевременное и качественное проведение </w:t>
      </w:r>
      <w:r>
        <w:rPr>
          <w:iCs/>
          <w:sz w:val="24"/>
          <w:szCs w:val="22"/>
        </w:rPr>
        <w:t xml:space="preserve">обыска по месту его нахождения или по месту жительства. </w:t>
      </w:r>
      <w:r>
        <w:rPr>
          <w:sz w:val="24"/>
          <w:szCs w:val="22"/>
        </w:rPr>
        <w:t>Типичными объектами поиска и изъятия при обыске по делам о кражах являются: похищенные пред</w:t>
        <w:softHyphen/>
        <w:t>меты, вещи, принадлежности или части их; орудия преступления, при</w:t>
        <w:softHyphen/>
        <w:t>менявшиеся преступником для преодоления преграды, другие предме</w:t>
        <w:softHyphen/>
        <w:t>ты, сохранившие следы преступления; одежда и обувь, в которую по</w:t>
        <w:softHyphen/>
        <w:t>дозреваемый был одет во время совершения кражи; разные документы, похищенные преступником.</w:t>
      </w:r>
    </w:p>
    <w:p>
      <w:pPr>
        <w:pStyle w:val="Normal"/>
        <w:shd w:fill="FFFFFF" w:val="clear"/>
        <w:ind w:firstLine="709"/>
        <w:jc w:val="both"/>
        <w:rPr>
          <w:sz w:val="24"/>
          <w:szCs w:val="24"/>
        </w:rPr>
      </w:pPr>
      <w:r>
        <w:rPr>
          <w:sz w:val="24"/>
          <w:szCs w:val="22"/>
        </w:rPr>
        <w:t>Поиск нужно производить с учетом особенностей личности подо</w:t>
        <w:softHyphen/>
        <w:t>зреваемого, в частности возраста, наличия или отсутствия преступного опыта, продолжительности его преступной деятельности и т.д.</w:t>
      </w:r>
    </w:p>
    <w:p>
      <w:pPr>
        <w:pStyle w:val="Normal"/>
        <w:shd w:fill="FFFFFF" w:val="clear"/>
        <w:ind w:firstLine="709"/>
        <w:jc w:val="both"/>
        <w:rPr>
          <w:sz w:val="24"/>
          <w:szCs w:val="24"/>
        </w:rPr>
      </w:pPr>
      <w:r>
        <w:rPr>
          <w:sz w:val="24"/>
          <w:szCs w:val="22"/>
        </w:rPr>
        <w:t xml:space="preserve">Иногда с целью проверки показаний свидетелей, потерпевших и подозреваемых возникает необходимость в проведении </w:t>
      </w:r>
      <w:r>
        <w:rPr>
          <w:iCs/>
          <w:sz w:val="24"/>
          <w:szCs w:val="22"/>
        </w:rPr>
        <w:t xml:space="preserve">следственного эксперимента. </w:t>
      </w:r>
      <w:r>
        <w:rPr>
          <w:sz w:val="24"/>
          <w:szCs w:val="22"/>
        </w:rPr>
        <w:t>Чаще других при расследовании краж проводятся след-</w:t>
      </w:r>
    </w:p>
    <w:p>
      <w:pPr>
        <w:pStyle w:val="Normal"/>
        <w:shd w:fill="FFFFFF" w:val="clear"/>
        <w:ind w:firstLine="709"/>
        <w:jc w:val="both"/>
        <w:rPr>
          <w:sz w:val="24"/>
          <w:szCs w:val="24"/>
        </w:rPr>
      </w:pPr>
      <w:r>
        <w:rPr>
          <w:sz w:val="24"/>
          <w:szCs w:val="18"/>
        </w:rPr>
        <w:t>526</w:t>
      </w:r>
    </w:p>
    <w:p>
      <w:pPr>
        <w:pStyle w:val="Normal"/>
        <w:shd w:fill="FFFFFF" w:val="clear"/>
        <w:ind w:firstLine="709"/>
        <w:jc w:val="both"/>
        <w:rPr>
          <w:sz w:val="24"/>
          <w:szCs w:val="24"/>
        </w:rPr>
      </w:pPr>
      <w:r>
        <w:rPr>
          <w:sz w:val="24"/>
          <w:szCs w:val="22"/>
        </w:rPr>
        <w:t>ственные эксперименты для проверки механизма образования следов, возможности совершения каких-либо действий (пролезть в форточку, вытащить через отверстие какой-либо предмет и т.д.) или с целью ус</w:t>
        <w:softHyphen/>
        <w:t>тановления возможности наблюдения какого-либо факта (мог ли, на</w:t>
        <w:softHyphen/>
        <w:t>пример, свидетель видеть в определенных условиях что-либо) и т.д. Однако следственный эксперимент обычно проводится на последую</w:t>
        <w:softHyphen/>
        <w:t>щем этапе расследования.</w:t>
      </w:r>
    </w:p>
    <w:p>
      <w:pPr>
        <w:pStyle w:val="Normal"/>
        <w:shd w:fill="FFFFFF" w:val="clear"/>
        <w:ind w:firstLine="709"/>
        <w:jc w:val="both"/>
        <w:rPr>
          <w:sz w:val="24"/>
          <w:szCs w:val="24"/>
        </w:rPr>
      </w:pPr>
      <w:r>
        <w:rPr>
          <w:bCs/>
          <w:sz w:val="24"/>
          <w:szCs w:val="22"/>
        </w:rPr>
        <w:t>5. Тактика производства следственных действий на последующем этапе расследования</w:t>
      </w:r>
    </w:p>
    <w:p>
      <w:pPr>
        <w:pStyle w:val="Normal"/>
        <w:shd w:fill="FFFFFF" w:val="clear"/>
        <w:ind w:firstLine="709"/>
        <w:jc w:val="both"/>
        <w:rPr>
          <w:sz w:val="24"/>
          <w:szCs w:val="24"/>
        </w:rPr>
      </w:pPr>
      <w:r>
        <w:rPr>
          <w:sz w:val="24"/>
          <w:szCs w:val="22"/>
        </w:rPr>
        <w:t>Последующий этап расследования краж характе</w:t>
        <w:softHyphen/>
        <w:t>ризуется проведением следственных и оперативно-розыскных мероп</w:t>
        <w:softHyphen/>
        <w:t>риятий, направленных на развернутое доказывание. Важным фактором данного этапа является возможность тщательной подготовки следст</w:t>
        <w:softHyphen/>
        <w:t>венных действии, подробного изучения личности обвиняемого и пра</w:t>
        <w:softHyphen/>
        <w:t>вильного выбора момента проведения тех или иных действий. Выбор их и последовательность проведения в значительной степени опреде</w:t>
        <w:softHyphen/>
        <w:t>ляются следственной ситуацией, складывающейся после осуществле</w:t>
        <w:softHyphen/>
        <w:t>ния первоначальных следственных действий.</w:t>
      </w:r>
    </w:p>
    <w:p>
      <w:pPr>
        <w:pStyle w:val="Normal"/>
        <w:shd w:fill="FFFFFF" w:val="clear"/>
        <w:ind w:firstLine="709"/>
        <w:jc w:val="both"/>
        <w:rPr>
          <w:sz w:val="24"/>
          <w:szCs w:val="24"/>
        </w:rPr>
      </w:pPr>
      <w:r>
        <w:rPr>
          <w:sz w:val="24"/>
          <w:szCs w:val="22"/>
        </w:rPr>
        <w:t>Первая ситуация характеризуется достаточно полным объемом данных, полученных на предыдущем этапе и необходимых для доказывания всех обстоятельств и эпизодов преступной деятельно</w:t>
        <w:softHyphen/>
        <w:t>сти, а также полного изобличения лица, которое совершило кражу и признает свою вину. Следователь не имеет каких-либо сведений о со</w:t>
        <w:softHyphen/>
        <w:t>вершении обвиняемым других преступлений. Поэтому его основная за</w:t>
        <w:softHyphen/>
        <w:t>дача сводится к проверке и оценке имеющихся доказательств, а также информации, полученной при допросе обвиняемого.</w:t>
      </w:r>
    </w:p>
    <w:p>
      <w:pPr>
        <w:pStyle w:val="Normal"/>
        <w:shd w:fill="FFFFFF" w:val="clear"/>
        <w:ind w:firstLine="709"/>
        <w:jc w:val="both"/>
        <w:rPr>
          <w:sz w:val="24"/>
          <w:szCs w:val="24"/>
        </w:rPr>
      </w:pPr>
      <w:r>
        <w:rPr>
          <w:sz w:val="24"/>
          <w:szCs w:val="22"/>
        </w:rPr>
        <w:t>Вторая ситуация определяется тем, что собранных на на</w:t>
        <w:softHyphen/>
        <w:t>чальном этапе расследования доказательств достаточно для предъявле</w:t>
        <w:softHyphen/>
        <w:t>ния обвинения лицу, совершившему кражу, и его изобличения, однако это лицо не признает себя виновным. В описанной ситуации деятель</w:t>
        <w:softHyphen/>
        <w:t>ность следователя направлена на проверку доводов обвиняемого, вы</w:t>
        <w:softHyphen/>
        <w:t>двинутых в свою защиту, и их опровержение на основе имеющихся доказательств.</w:t>
      </w:r>
    </w:p>
    <w:p>
      <w:pPr>
        <w:pStyle w:val="Normal"/>
        <w:shd w:fill="FFFFFF" w:val="clear"/>
        <w:ind w:firstLine="709"/>
        <w:jc w:val="both"/>
        <w:rPr>
          <w:sz w:val="24"/>
          <w:szCs w:val="24"/>
        </w:rPr>
      </w:pPr>
      <w:r>
        <w:rPr>
          <w:sz w:val="24"/>
          <w:szCs w:val="22"/>
        </w:rPr>
        <w:t>Третья ситуация характеризуется тем, что собранных на первоначальном этапе доказательств недостаточно, но обвиняемый признает себя виновным и дает правдивые показания. Это происходит, как правило, при явке с повинной, когда потерпевший остается неизве</w:t>
        <w:softHyphen/>
        <w:t>стным. В подобной ситуации основной задачей следователя является закрепление полученной от обвиняемого информации соответствую</w:t>
        <w:softHyphen/>
        <w:t>щими доказательствами и дальнейшее собирание и исследование дока</w:t>
        <w:softHyphen/>
        <w:t>зательств его причастности к совершенной краже.</w:t>
      </w:r>
    </w:p>
    <w:p>
      <w:pPr>
        <w:pStyle w:val="Normal"/>
        <w:shd w:fill="FFFFFF" w:val="clear"/>
        <w:ind w:firstLine="709"/>
        <w:jc w:val="both"/>
        <w:rPr>
          <w:sz w:val="24"/>
          <w:szCs w:val="24"/>
        </w:rPr>
      </w:pPr>
      <w:r>
        <w:rPr>
          <w:sz w:val="24"/>
          <w:szCs w:val="18"/>
        </w:rPr>
        <w:t>527</w:t>
      </w:r>
    </w:p>
    <w:p>
      <w:pPr>
        <w:pStyle w:val="Normal"/>
        <w:shd w:fill="FFFFFF" w:val="clear"/>
        <w:ind w:firstLine="709"/>
        <w:jc w:val="both"/>
        <w:rPr>
          <w:sz w:val="24"/>
          <w:szCs w:val="24"/>
        </w:rPr>
      </w:pPr>
      <w:r>
        <w:rPr>
          <w:sz w:val="24"/>
          <w:szCs w:val="22"/>
        </w:rPr>
        <w:t>Четвертая ситуация характеризуется тем, что собран</w:t>
        <w:softHyphen/>
        <w:t>ных на первоначальном этапе доказательств недостаточно и обвиняе</w:t>
        <w:softHyphen/>
        <w:t>мый не признает свою вину. Такие ситуации возникают, например, при задержании лица во время реализации им похищенного имущест</w:t>
        <w:softHyphen/>
        <w:t>ва, когда преступник ссылается на законное его приобретение. Основ</w:t>
        <w:softHyphen/>
        <w:t>ной задачей следователя в этом случае является дальнейшее собирание и исследование доказательств причастности обвиняемого к совершен</w:t>
        <w:softHyphen/>
        <w:t>ной краже и проверка, уточнение и опровержение доводов, выдвину</w:t>
        <w:softHyphen/>
        <w:t>тых обвиняемым.</w:t>
      </w:r>
    </w:p>
    <w:p>
      <w:pPr>
        <w:pStyle w:val="Normal"/>
        <w:shd w:fill="FFFFFF" w:val="clear"/>
        <w:ind w:firstLine="709"/>
        <w:jc w:val="both"/>
        <w:rPr>
          <w:sz w:val="24"/>
          <w:szCs w:val="24"/>
        </w:rPr>
      </w:pPr>
      <w:r>
        <w:rPr>
          <w:sz w:val="24"/>
          <w:szCs w:val="22"/>
        </w:rPr>
        <w:t>Пятая ситуация складывается, когда доказательств доста</w:t>
        <w:softHyphen/>
        <w:t>точно относительно одного или нескольких эпизодов кражи, но име</w:t>
        <w:softHyphen/>
        <w:t>ются данные, свидетельствующие о совершении обвиняемым других преступлений.</w:t>
      </w:r>
    </w:p>
    <w:p>
      <w:pPr>
        <w:pStyle w:val="Normal"/>
        <w:shd w:fill="FFFFFF" w:val="clear"/>
        <w:ind w:firstLine="709"/>
        <w:jc w:val="both"/>
        <w:rPr>
          <w:sz w:val="24"/>
          <w:szCs w:val="24"/>
        </w:rPr>
      </w:pPr>
      <w:r>
        <w:rPr>
          <w:sz w:val="24"/>
          <w:szCs w:val="22"/>
        </w:rPr>
        <w:t>В большинстве случаев на последующем этапе расследования про</w:t>
        <w:softHyphen/>
        <w:t>водятся: допрос обвиняемого, очные ставки, дополнительные допросы свидетелей, потерпевших, обвиняемых, следственный эксперимент, проверка и уточнение показаний на месте, предъявление для опозна</w:t>
        <w:softHyphen/>
        <w:t>ния назначение судебных экспертиз.</w:t>
      </w:r>
    </w:p>
    <w:p>
      <w:pPr>
        <w:pStyle w:val="Normal"/>
        <w:shd w:fill="FFFFFF" w:val="clear"/>
        <w:ind w:firstLine="709"/>
        <w:jc w:val="both"/>
        <w:rPr>
          <w:sz w:val="24"/>
          <w:szCs w:val="24"/>
        </w:rPr>
      </w:pPr>
      <w:r>
        <w:rPr>
          <w:iCs/>
          <w:sz w:val="24"/>
          <w:szCs w:val="22"/>
        </w:rPr>
        <w:t xml:space="preserve">Допрос обвиняемого </w:t>
      </w:r>
      <w:r>
        <w:rPr>
          <w:sz w:val="24"/>
          <w:szCs w:val="22"/>
        </w:rPr>
        <w:t>начинается с того, что следователь выясняет отношение допрашиваемого к предъявленному обвинению. Если обви</w:t>
        <w:softHyphen/>
        <w:t>няемый признает себя виновным в предъявленном обвинении и дает правдивые показания, возникает простая бесконфликтная ситуация. Основной задачей следователя здесь являются проверка и оценка ра</w:t>
        <w:softHyphen/>
        <w:t>нее собранных доказательств, проверка и уточнение сведений, полу</w:t>
        <w:softHyphen/>
        <w:t>ченных из показаний допрашиваемого. В подобных случаях целесооб</w:t>
        <w:softHyphen/>
        <w:t>разно детализировать обстоятельства, предшествовавшие совершению преступления, а также все обстоятельства после преступления.</w:t>
      </w:r>
    </w:p>
    <w:p>
      <w:pPr>
        <w:pStyle w:val="Normal"/>
        <w:shd w:fill="FFFFFF" w:val="clear"/>
        <w:ind w:firstLine="709"/>
        <w:jc w:val="both"/>
        <w:rPr>
          <w:sz w:val="24"/>
          <w:szCs w:val="24"/>
        </w:rPr>
      </w:pPr>
      <w:r>
        <w:rPr>
          <w:sz w:val="24"/>
          <w:szCs w:val="22"/>
        </w:rPr>
        <w:t>При частичном признании обвиняемым своей вины следователю необходимо выяснить, какие конкретно обстоятельства и эпизоды он признает, а какие отрицает.</w:t>
      </w:r>
    </w:p>
    <w:p>
      <w:pPr>
        <w:pStyle w:val="Normal"/>
        <w:shd w:fill="FFFFFF" w:val="clear"/>
        <w:ind w:firstLine="709"/>
        <w:jc w:val="both"/>
        <w:rPr>
          <w:sz w:val="24"/>
          <w:szCs w:val="24"/>
        </w:rPr>
      </w:pPr>
      <w:r>
        <w:rPr>
          <w:sz w:val="24"/>
          <w:szCs w:val="22"/>
        </w:rPr>
        <w:t>Допрос обвиняемого, не признающего себя виновным, должен строиться с учетом собранных в процессе расследования доказа</w:t>
        <w:softHyphen/>
        <w:t>тельств.</w:t>
      </w:r>
    </w:p>
    <w:p>
      <w:pPr>
        <w:pStyle w:val="Normal"/>
        <w:shd w:fill="FFFFFF" w:val="clear"/>
        <w:ind w:firstLine="709"/>
        <w:jc w:val="both"/>
        <w:rPr>
          <w:sz w:val="24"/>
          <w:szCs w:val="24"/>
        </w:rPr>
      </w:pPr>
      <w:r>
        <w:rPr>
          <w:sz w:val="24"/>
          <w:szCs w:val="22"/>
        </w:rPr>
        <w:t>Если допрашиваемый отказывается давать показания, то целесооб</w:t>
        <w:softHyphen/>
        <w:t>разно убедить его, что отказ от дачи показаний не принесет ему поль</w:t>
        <w:softHyphen/>
        <w:t>зы, а, наоборот, ухудшит его положение, что он не использует своего законного права защищаться от предъявленного обвинения. Используя те или иные тактические приемы в целях получения правдивых пока</w:t>
        <w:softHyphen/>
        <w:t>заний, следователю необходимо учитывать характерные особенности личности преступника.</w:t>
      </w:r>
    </w:p>
    <w:p>
      <w:pPr>
        <w:pStyle w:val="Normal"/>
        <w:shd w:fill="FFFFFF" w:val="clear"/>
        <w:ind w:firstLine="709"/>
        <w:jc w:val="both"/>
        <w:rPr>
          <w:sz w:val="24"/>
          <w:szCs w:val="24"/>
        </w:rPr>
      </w:pPr>
      <w:r>
        <w:rPr>
          <w:sz w:val="24"/>
          <w:szCs w:val="22"/>
        </w:rPr>
        <w:t xml:space="preserve">При расследовании краж часто проводится </w:t>
      </w:r>
      <w:r>
        <w:rPr>
          <w:iCs/>
          <w:sz w:val="24"/>
          <w:szCs w:val="22"/>
        </w:rPr>
        <w:t xml:space="preserve">очная ставка, </w:t>
      </w:r>
      <w:r>
        <w:rPr>
          <w:sz w:val="24"/>
          <w:szCs w:val="22"/>
        </w:rPr>
        <w:t>направ</w:t>
        <w:softHyphen/>
        <w:t>ленная на устранение существенных противоречий в показаниях ранее допрошенных лиц. Типичными вариантами, обусловливающими необ-</w:t>
      </w:r>
    </w:p>
    <w:p>
      <w:pPr>
        <w:pStyle w:val="Normal"/>
        <w:shd w:fill="FFFFFF" w:val="clear"/>
        <w:ind w:firstLine="709"/>
        <w:jc w:val="both"/>
        <w:rPr>
          <w:sz w:val="24"/>
          <w:szCs w:val="24"/>
        </w:rPr>
      </w:pPr>
      <w:r>
        <w:rPr>
          <w:sz w:val="24"/>
          <w:szCs w:val="18"/>
        </w:rPr>
        <w:t>528</w:t>
      </w:r>
    </w:p>
    <w:p>
      <w:pPr>
        <w:pStyle w:val="Normal"/>
        <w:shd w:fill="FFFFFF" w:val="clear"/>
        <w:ind w:firstLine="709"/>
        <w:jc w:val="both"/>
        <w:rPr>
          <w:sz w:val="24"/>
          <w:szCs w:val="24"/>
        </w:rPr>
      </w:pPr>
      <w:r>
        <w:rPr>
          <w:sz w:val="24"/>
          <w:szCs w:val="22"/>
        </w:rPr>
        <w:t>ходимость проведения очной ставки, являются противоречия в показа</w:t>
        <w:softHyphen/>
        <w:t>ниях потерпевшего, свидетелей и обвиняемого (подозреваемого) отно</w:t>
        <w:softHyphen/>
        <w:t>сительно обстоятельства совершения кражи, размера, количества и ка</w:t>
        <w:softHyphen/>
        <w:t>чества украденного имущества, противоречия в показаниях соучастни</w:t>
        <w:softHyphen/>
        <w:t>ков относительно факта совместного совершения преступления. В каж</w:t>
        <w:softHyphen/>
        <w:t>дом конкретном случае следователь сам определяет цели и тактику оч</w:t>
        <w:softHyphen/>
        <w:t>ной ставки.</w:t>
      </w:r>
    </w:p>
    <w:p>
      <w:pPr>
        <w:pStyle w:val="Normal"/>
        <w:shd w:fill="FFFFFF" w:val="clear"/>
        <w:ind w:firstLine="709"/>
        <w:jc w:val="both"/>
        <w:rPr>
          <w:sz w:val="24"/>
          <w:szCs w:val="24"/>
        </w:rPr>
      </w:pPr>
      <w:r>
        <w:rPr>
          <w:sz w:val="24"/>
          <w:szCs w:val="22"/>
        </w:rPr>
        <w:t>В ходе расследования краж иногда возникает необходимость про</w:t>
        <w:softHyphen/>
        <w:t>верить показания ранее допрошенного лица (подозреваемого, обвиняе</w:t>
        <w:softHyphen/>
        <w:t>мого, свидетеля, потерпевшего) путем выхода на место совершения кражи.</w:t>
      </w:r>
    </w:p>
    <w:p>
      <w:pPr>
        <w:pStyle w:val="Normal"/>
        <w:shd w:fill="FFFFFF" w:val="clear"/>
        <w:ind w:firstLine="709"/>
        <w:jc w:val="both"/>
        <w:rPr>
          <w:sz w:val="24"/>
          <w:szCs w:val="24"/>
        </w:rPr>
      </w:pPr>
      <w:r>
        <w:rPr>
          <w:iCs/>
          <w:sz w:val="24"/>
          <w:szCs w:val="22"/>
        </w:rPr>
        <w:t xml:space="preserve">Проверка показаний на месте </w:t>
      </w:r>
      <w:r>
        <w:rPr>
          <w:sz w:val="24"/>
          <w:szCs w:val="22"/>
        </w:rPr>
        <w:t>чаще всего используется для уточне</w:t>
        <w:softHyphen/>
        <w:t>ния по показаниям обвиняемого (реже потерпевшего или свидетеля) обстоятельств происшедшей кражи, описанной им в ходе допроса; оп</w:t>
        <w:softHyphen/>
        <w:t>ределения осведомленности допрашиваемого о деталях обстановки ме</w:t>
        <w:softHyphen/>
        <w:t>ста происшествия; отыскания каких-либо следов преступления или предметов, которые могут служить вещественными доказательствами; установления наличия или отсутствия профессиональных или преступ</w:t>
        <w:softHyphen/>
        <w:t>ных навыков у обвиняемого, необходимых для совершения кражи дан</w:t>
        <w:softHyphen/>
        <w:t>ным способом.</w:t>
      </w:r>
    </w:p>
    <w:p>
      <w:pPr>
        <w:pStyle w:val="Normal"/>
        <w:shd w:fill="FFFFFF" w:val="clear"/>
        <w:ind w:firstLine="709"/>
        <w:jc w:val="both"/>
        <w:rPr>
          <w:sz w:val="24"/>
          <w:szCs w:val="24"/>
        </w:rPr>
      </w:pPr>
      <w:r>
        <w:rPr>
          <w:sz w:val="24"/>
          <w:szCs w:val="22"/>
        </w:rPr>
        <w:t xml:space="preserve">В процессе расследования краж часто возникает необходимость в назначении </w:t>
      </w:r>
      <w:r>
        <w:rPr>
          <w:iCs/>
          <w:sz w:val="24"/>
          <w:szCs w:val="22"/>
        </w:rPr>
        <w:t xml:space="preserve">судебных экспертиз. </w:t>
      </w:r>
      <w:r>
        <w:rPr>
          <w:sz w:val="24"/>
          <w:szCs w:val="22"/>
        </w:rPr>
        <w:t>Наиболее распространенными из них являются: криминалистическая (дактилоскопическая, трасологическая), судебно-медицинская, вещественных доказательств, товароведческая, судебно-химическая и другие виды.</w:t>
      </w:r>
    </w:p>
    <w:p>
      <w:pPr>
        <w:pStyle w:val="Normal"/>
        <w:shd w:fill="FFFFFF" w:val="clear"/>
        <w:ind w:firstLine="709"/>
        <w:jc w:val="both"/>
        <w:rPr>
          <w:sz w:val="24"/>
          <w:szCs w:val="24"/>
        </w:rPr>
      </w:pPr>
      <w:r>
        <w:rPr>
          <w:sz w:val="24"/>
          <w:szCs w:val="22"/>
        </w:rPr>
        <w:t>При завладении имуществом преступнику необходимо преодоле</w:t>
        <w:softHyphen/>
        <w:t>вать препятствия, совершать различные действия руками, поэтому об</w:t>
        <w:softHyphen/>
        <w:t>наружение следов рук возможно на орудиях и средствах совершения кражи, похищенных вещах и других предметах, к которым преступник прикасался. Посредством исследования следов рук, а также обуви можно установить, что найденные на месте происшествия следы ос</w:t>
        <w:softHyphen/>
        <w:t>тавлены конкретным лицом.</w:t>
      </w:r>
    </w:p>
    <w:p>
      <w:pPr>
        <w:pStyle w:val="Normal"/>
        <w:shd w:fill="FFFFFF" w:val="clear"/>
        <w:ind w:firstLine="709"/>
        <w:jc w:val="both"/>
        <w:rPr>
          <w:sz w:val="24"/>
          <w:szCs w:val="24"/>
        </w:rPr>
      </w:pPr>
      <w:r>
        <w:rPr>
          <w:sz w:val="24"/>
          <w:szCs w:val="22"/>
        </w:rPr>
        <w:t>При совершении кражи со взломом остается множество следов, по которым можно установить способ взлома и вид орудия, использован</w:t>
        <w:softHyphen/>
        <w:t>ного для этого, направление взлома, идентифицировать орудие по его следам.</w:t>
      </w:r>
    </w:p>
    <w:p>
      <w:pPr>
        <w:pStyle w:val="Normal"/>
        <w:shd w:fill="FFFFFF" w:val="clear"/>
        <w:ind w:firstLine="709"/>
        <w:jc w:val="both"/>
        <w:rPr>
          <w:sz w:val="24"/>
          <w:szCs w:val="24"/>
        </w:rPr>
      </w:pPr>
      <w:r>
        <w:rPr>
          <w:sz w:val="24"/>
          <w:szCs w:val="22"/>
        </w:rPr>
        <w:t>При помощи товароведческой экспертизы выясняется, какой товар был в упаковке, обнаруженной при обыске у преступника; наименова</w:t>
        <w:softHyphen/>
        <w:t>ние, сорт, артикул и другие признаки похищенных товаров; однород</w:t>
        <w:softHyphen/>
        <w:t>ность предметов, изъятых у подозреваемого, с предметами, находящи</w:t>
        <w:softHyphen/>
        <w:t>мися в магазине, на складе и т.д.</w:t>
      </w:r>
    </w:p>
    <w:p>
      <w:pPr>
        <w:pStyle w:val="Normal"/>
        <w:shd w:fill="FFFFFF" w:val="clear"/>
        <w:ind w:firstLine="709"/>
        <w:jc w:val="both"/>
        <w:rPr>
          <w:sz w:val="24"/>
          <w:szCs w:val="24"/>
        </w:rPr>
      </w:pPr>
      <w:r>
        <w:rPr>
          <w:sz w:val="24"/>
          <w:szCs w:val="18"/>
        </w:rPr>
        <w:t>529</w:t>
      </w:r>
    </w:p>
    <w:p>
      <w:pPr>
        <w:pStyle w:val="Normal"/>
        <w:shd w:fill="FFFFFF" w:val="clear"/>
        <w:ind w:firstLine="709"/>
        <w:jc w:val="both"/>
        <w:rPr>
          <w:sz w:val="24"/>
          <w:szCs w:val="24"/>
        </w:rPr>
      </w:pPr>
      <w:r>
        <w:rPr>
          <w:sz w:val="24"/>
          <w:szCs w:val="21"/>
        </w:rPr>
        <w:t>При расследовании краж может проводиться экспертиза с целью установления целого по частям (например, когда на месте происшест</w:t>
        <w:softHyphen/>
        <w:t>вия обнаружен предмет, часть которого унес с собой преступник); экс</w:t>
        <w:softHyphen/>
        <w:t>пертиза микрочастиц и микроследов веществ, например сравнительное исследование частиц веществ, обнаруженных на теле или одежде по</w:t>
        <w:softHyphen/>
        <w:t>дозреваемого (обвиняемого), с частицами, изъятыми с места происше</w:t>
        <w:softHyphen/>
        <w:t>ствия.</w:t>
      </w:r>
    </w:p>
    <w:p>
      <w:pPr>
        <w:pStyle w:val="Normal"/>
        <w:shd w:fill="FFFFFF" w:val="clear"/>
        <w:ind w:firstLine="709"/>
        <w:jc w:val="both"/>
        <w:rPr>
          <w:sz w:val="24"/>
          <w:szCs w:val="24"/>
        </w:rPr>
      </w:pPr>
      <w:r>
        <w:rPr>
          <w:bCs/>
          <w:sz w:val="24"/>
        </w:rPr>
        <w:t>ГЛАВА 35</w:t>
      </w:r>
      <w:r>
        <w:rPr>
          <w:sz w:val="24"/>
        </w:rPr>
        <w:t xml:space="preserve">             </w:t>
      </w:r>
      <w:r>
        <w:rPr>
          <w:bCs/>
          <w:sz w:val="24"/>
        </w:rPr>
        <w:t>РАССЛЕДОВАНИЕ   ГРАБЕЖЕЙ   И</w:t>
      </w:r>
    </w:p>
    <w:p>
      <w:pPr>
        <w:pStyle w:val="Normal"/>
        <w:shd w:fill="FFFFFF" w:val="clear"/>
        <w:ind w:firstLine="709"/>
        <w:jc w:val="both"/>
        <w:rPr>
          <w:sz w:val="24"/>
          <w:szCs w:val="24"/>
        </w:rPr>
      </w:pPr>
      <w:r>
        <w:rPr>
          <w:bCs/>
          <w:sz w:val="24"/>
        </w:rPr>
        <w:t>РАЗБОЙНЫХ   НАПАДЕНИЙ</w:t>
      </w:r>
    </w:p>
    <w:p>
      <w:pPr>
        <w:pStyle w:val="Normal"/>
        <w:shd w:fill="FFFFFF" w:val="clear"/>
        <w:ind w:firstLine="709"/>
        <w:jc w:val="both"/>
        <w:rPr>
          <w:sz w:val="24"/>
          <w:szCs w:val="24"/>
        </w:rPr>
      </w:pPr>
      <w:r>
        <w:rPr>
          <w:bCs/>
          <w:sz w:val="24"/>
        </w:rPr>
        <w:t>1. Криминалистическая характеристика грабежей и разбойных нападений</w:t>
      </w:r>
    </w:p>
    <w:p>
      <w:pPr>
        <w:pStyle w:val="Normal"/>
        <w:shd w:fill="FFFFFF" w:val="clear"/>
        <w:ind w:firstLine="709"/>
        <w:jc w:val="both"/>
        <w:rPr>
          <w:sz w:val="24"/>
          <w:szCs w:val="24"/>
        </w:rPr>
      </w:pPr>
      <w:r>
        <w:rPr>
          <w:sz w:val="24"/>
          <w:szCs w:val="21"/>
        </w:rPr>
        <w:t>Грабежи и разбойные нападения в уголовно-пра</w:t>
        <w:softHyphen/>
        <w:t>вовом отношении являются самостоятельными видами преступлений (ст.ст.161 и 162 УК РФ), однако в криминалистическом плане их не</w:t>
        <w:softHyphen/>
        <w:t>редко объединяют, разрабатывая и формируя единую методику их рас</w:t>
        <w:softHyphen/>
        <w:t>следования. Это обусловлено прежде всего сходством, а иногда и сов</w:t>
        <w:softHyphen/>
        <w:t>падением большинства структурных элементов, входящих в состав их криминалистических характеристик. Даже способы совершения, разли</w:t>
        <w:softHyphen/>
        <w:t>чия между которыми лежат в основе дифференциации этих двух коры</w:t>
        <w:softHyphen/>
        <w:t>стно-насильственных деликтов, включают многие общие моменты. Кроме того, интегрированная общегрупповая характеристика разбоев и грабежей существенно расширяет поисковые возможности, поскольку субъекты этих преступлений весьма часто совершают оба рассматрива</w:t>
        <w:softHyphen/>
        <w:t>емых деликта.</w:t>
      </w:r>
    </w:p>
    <w:p>
      <w:pPr>
        <w:pStyle w:val="Normal"/>
        <w:shd w:fill="FFFFFF" w:val="clear"/>
        <w:ind w:firstLine="709"/>
        <w:jc w:val="both"/>
        <w:rPr>
          <w:sz w:val="24"/>
          <w:szCs w:val="24"/>
        </w:rPr>
      </w:pPr>
      <w:r>
        <w:rPr>
          <w:sz w:val="24"/>
          <w:szCs w:val="21"/>
        </w:rPr>
        <w:t>Структурные элементы общегрупповой криминалистической харак</w:t>
        <w:softHyphen/>
        <w:t>теристики следующие:</w:t>
      </w:r>
    </w:p>
    <w:p>
      <w:pPr>
        <w:pStyle w:val="Normal"/>
        <w:shd w:fill="FFFFFF" w:val="clear"/>
        <w:ind w:firstLine="709"/>
        <w:jc w:val="both"/>
        <w:rPr>
          <w:sz w:val="24"/>
          <w:szCs w:val="24"/>
        </w:rPr>
      </w:pPr>
      <w:r>
        <w:rPr>
          <w:sz w:val="24"/>
          <w:szCs w:val="21"/>
        </w:rPr>
        <w:t xml:space="preserve">1.  Типичными </w:t>
      </w:r>
      <w:r>
        <w:rPr>
          <w:iCs/>
          <w:sz w:val="24"/>
          <w:szCs w:val="21"/>
        </w:rPr>
        <w:t xml:space="preserve">местами </w:t>
      </w:r>
      <w:r>
        <w:rPr>
          <w:sz w:val="24"/>
          <w:szCs w:val="21"/>
        </w:rPr>
        <w:t>грабежей и разбойных нападений являются помещения (служебные, жилые, пр.), открытая местность (улица, лес</w:t>
        <w:softHyphen/>
        <w:t>ной массив и т.д.), транспорт (железнодорожный, автомобильный и</w:t>
      </w:r>
    </w:p>
    <w:p>
      <w:pPr>
        <w:pStyle w:val="Normal"/>
        <w:shd w:fill="FFFFFF" w:val="clear"/>
        <w:ind w:firstLine="709"/>
        <w:jc w:val="both"/>
        <w:rPr>
          <w:sz w:val="24"/>
          <w:szCs w:val="24"/>
        </w:rPr>
      </w:pPr>
      <w:r>
        <w:rPr>
          <w:sz w:val="24"/>
          <w:szCs w:val="21"/>
        </w:rPr>
        <w:t>Др.).</w:t>
      </w:r>
    </w:p>
    <w:p>
      <w:pPr>
        <w:pStyle w:val="Normal"/>
        <w:shd w:fill="FFFFFF" w:val="clear"/>
        <w:ind w:firstLine="709"/>
        <w:jc w:val="both"/>
        <w:rPr>
          <w:sz w:val="24"/>
          <w:szCs w:val="24"/>
        </w:rPr>
      </w:pPr>
      <w:r>
        <w:rPr>
          <w:sz w:val="24"/>
          <w:szCs w:val="21"/>
        </w:rPr>
        <w:t xml:space="preserve">2.  </w:t>
      </w:r>
      <w:r>
        <w:rPr>
          <w:iCs/>
          <w:sz w:val="24"/>
          <w:szCs w:val="21"/>
        </w:rPr>
        <w:t xml:space="preserve">По времени </w:t>
      </w:r>
      <w:r>
        <w:rPr>
          <w:sz w:val="24"/>
          <w:szCs w:val="21"/>
        </w:rPr>
        <w:t>уличные грабежи и разбои преимущественно совер</w:t>
        <w:softHyphen/>
        <w:t>шаются в вечерний и ночной период суток, квартирные — чаще днем и даже ночью.</w:t>
      </w:r>
    </w:p>
    <w:p>
      <w:pPr>
        <w:pStyle w:val="Normal"/>
        <w:shd w:fill="FFFFFF" w:val="clear"/>
        <w:ind w:firstLine="709"/>
        <w:jc w:val="both"/>
        <w:rPr>
          <w:sz w:val="24"/>
          <w:szCs w:val="24"/>
        </w:rPr>
      </w:pPr>
      <w:r>
        <w:rPr>
          <w:sz w:val="24"/>
          <w:szCs w:val="21"/>
        </w:rPr>
        <w:t xml:space="preserve">3.  </w:t>
      </w:r>
      <w:r>
        <w:rPr>
          <w:iCs/>
          <w:sz w:val="24"/>
          <w:szCs w:val="21"/>
        </w:rPr>
        <w:t xml:space="preserve">Способы совершения </w:t>
      </w:r>
      <w:r>
        <w:rPr>
          <w:sz w:val="24"/>
          <w:szCs w:val="21"/>
        </w:rPr>
        <w:t>рассматриваемых преступлений отличаются более значительной дерзостью разбойных нападений, кроме того, со</w:t>
        <w:softHyphen/>
        <w:t>вершение разбоев часто сопровождается причинением тяжких телес</w:t>
        <w:softHyphen/>
        <w:t>ных повреждений и даже убийствами потерпевших. Важным элемен</w:t>
        <w:softHyphen/>
        <w:t>том способа совершения некоторых грабежей и многих разбоев явля</w:t>
        <w:softHyphen/>
        <w:t>ется их тщательная подготовка. К подготовительным действиям отно</w:t>
        <w:softHyphen/>
        <w:t>сятся: предварительная разведка объекта нападения, разработка плана совершения преступления, подбор участников и распределение функ-</w:t>
      </w:r>
    </w:p>
    <w:p>
      <w:pPr>
        <w:pStyle w:val="Normal"/>
        <w:shd w:fill="FFFFFF" w:val="clear"/>
        <w:ind w:firstLine="709"/>
        <w:jc w:val="both"/>
        <w:rPr>
          <w:sz w:val="24"/>
          <w:szCs w:val="24"/>
        </w:rPr>
      </w:pPr>
      <w:r>
        <w:rPr>
          <w:sz w:val="24"/>
          <w:szCs w:val="18"/>
        </w:rPr>
        <w:t>530</w:t>
      </w:r>
    </w:p>
    <w:p>
      <w:pPr>
        <w:pStyle w:val="Normal"/>
        <w:shd w:fill="FFFFFF" w:val="clear"/>
        <w:ind w:firstLine="709"/>
        <w:jc w:val="both"/>
        <w:rPr>
          <w:sz w:val="24"/>
          <w:szCs w:val="24"/>
        </w:rPr>
      </w:pPr>
      <w:r>
        <w:rPr>
          <w:sz w:val="24"/>
          <w:szCs w:val="21"/>
        </w:rPr>
        <w:t>ций между ними, выбор наиболее подходящего места и времени, под</w:t>
        <w:softHyphen/>
        <w:t>готовка средств маскировки внешности, оружия, орудий взлома, а в случае необходимости и транспортных средств. С особой тщательно</w:t>
        <w:softHyphen/>
        <w:t>стью готовятся нападения на сотрудников сберкасс, банков, инкассато</w:t>
        <w:softHyphen/>
        <w:t>ров, работников коммерческих и торговых предприятий. Для этого преступники изучают режим работы учреждения, маршрут движения сотрудников, условия охраны и т.п. Способы совершения грабежей и разбойных нападений достаточно разнообразны. В их типичный пере</w:t>
        <w:softHyphen/>
        <w:t>чень входят: срывание головных уборов и шарфов; вырывание сумок, портфелей и иных вещей из рук потерпевшего (рывок); завладение имуществом путем физического или психического насилия либо с при</w:t>
        <w:softHyphen/>
        <w:t>менением оружия; завладение имуществом с помощью других видов и методов нападения. В целях беспрепятственного проникновения в по</w:t>
        <w:softHyphen/>
        <w:t>мещения и квартиры преступники представляются должностными ли</w:t>
        <w:softHyphen/>
        <w:t>цами, якобы выполняющими служебные функции (работники мили</w:t>
        <w:softHyphen/>
        <w:t>ции, почты, собеса, госстраха, газовой службы и т.п.), или под вы</w:t>
        <w:softHyphen/>
        <w:t>мышленным предлогом от имени соседей, или с ложной просьбой по</w:t>
        <w:softHyphen/>
        <w:t>звонить, снять жилье или по объявлению об обмене, покупке вещей и т.п. Нередки и насильственные вторжения в жилище с применением орудий взлома или инструментов для отпирания запоров.</w:t>
      </w:r>
    </w:p>
    <w:p>
      <w:pPr>
        <w:pStyle w:val="Normal"/>
        <w:shd w:fill="FFFFFF" w:val="clear"/>
        <w:ind w:firstLine="709"/>
        <w:jc w:val="both"/>
        <w:rPr>
          <w:sz w:val="24"/>
          <w:szCs w:val="24"/>
        </w:rPr>
      </w:pPr>
      <w:r>
        <w:rPr>
          <w:sz w:val="24"/>
          <w:szCs w:val="21"/>
        </w:rPr>
        <w:t xml:space="preserve">4. </w:t>
      </w:r>
      <w:r>
        <w:rPr>
          <w:iCs/>
          <w:sz w:val="24"/>
          <w:szCs w:val="21"/>
        </w:rPr>
        <w:t xml:space="preserve">Предметы </w:t>
      </w:r>
      <w:r>
        <w:rPr>
          <w:sz w:val="24"/>
          <w:szCs w:val="21"/>
        </w:rPr>
        <w:t>посягательства очень разнообразны, но наиболее часто похищаются деньги, золотые изделия, драгоценности, меха, одежда, ви</w:t>
        <w:softHyphen/>
        <w:t>деоаппаратура, компьютеры, радиотехника и другие дорогостоящие ве</w:t>
        <w:softHyphen/>
        <w:t>щи и предметы, а также винно-водочные изделия и ценные продукты.</w:t>
      </w:r>
    </w:p>
    <w:p>
      <w:pPr>
        <w:pStyle w:val="Normal"/>
        <w:shd w:fill="FFFFFF" w:val="clear"/>
        <w:ind w:firstLine="709"/>
        <w:jc w:val="both"/>
        <w:rPr>
          <w:sz w:val="24"/>
          <w:szCs w:val="24"/>
        </w:rPr>
      </w:pPr>
      <w:r>
        <w:rPr>
          <w:sz w:val="24"/>
          <w:szCs w:val="21"/>
        </w:rPr>
        <w:t xml:space="preserve">5.  В категории </w:t>
      </w:r>
      <w:r>
        <w:rPr>
          <w:iCs/>
          <w:sz w:val="24"/>
          <w:szCs w:val="21"/>
        </w:rPr>
        <w:t xml:space="preserve">потерпевших </w:t>
      </w:r>
      <w:r>
        <w:rPr>
          <w:sz w:val="24"/>
          <w:szCs w:val="21"/>
        </w:rPr>
        <w:t>чаще всего оказываются люди пожи</w:t>
        <w:softHyphen/>
        <w:t>лого возраста, женщины, подростки, лица, находящиеся в нетрезвом состоянии, т.е. та группа населения, которая не может оказать пре</w:t>
        <w:softHyphen/>
        <w:t>ступникам активного сопротивления. Другую группу потерпевших со</w:t>
        <w:softHyphen/>
        <w:t>ставляют представители состоятельных слоев общества, обладающие крупными денежными средствами, в том числе и валютой, ювелирны</w:t>
        <w:softHyphen/>
        <w:t>ми изделиями, другими ценностями, дорогостоящими вещами и пред</w:t>
        <w:softHyphen/>
        <w:t>метами роскоши.</w:t>
      </w:r>
    </w:p>
    <w:p>
      <w:pPr>
        <w:pStyle w:val="Normal"/>
        <w:shd w:fill="FFFFFF" w:val="clear"/>
        <w:ind w:firstLine="709"/>
        <w:jc w:val="both"/>
        <w:rPr>
          <w:sz w:val="24"/>
          <w:szCs w:val="24"/>
        </w:rPr>
      </w:pPr>
      <w:r>
        <w:rPr>
          <w:sz w:val="24"/>
          <w:szCs w:val="21"/>
        </w:rPr>
        <w:t xml:space="preserve">6.  </w:t>
      </w:r>
      <w:r>
        <w:rPr>
          <w:iCs/>
          <w:sz w:val="24"/>
          <w:szCs w:val="21"/>
        </w:rPr>
        <w:t xml:space="preserve">Типовые черты личности преступников. </w:t>
      </w:r>
      <w:r>
        <w:rPr>
          <w:sz w:val="24"/>
          <w:szCs w:val="21"/>
        </w:rPr>
        <w:t>Подавляющее большин</w:t>
        <w:softHyphen/>
        <w:t>ство грабителей и разбойников составляют мужчины (более 97%), женщин около 3%.</w:t>
      </w:r>
    </w:p>
    <w:p>
      <w:pPr>
        <w:pStyle w:val="Normal"/>
        <w:shd w:fill="FFFFFF" w:val="clear"/>
        <w:ind w:firstLine="709"/>
        <w:jc w:val="both"/>
        <w:rPr>
          <w:sz w:val="24"/>
          <w:szCs w:val="24"/>
        </w:rPr>
      </w:pPr>
      <w:r>
        <w:rPr>
          <w:sz w:val="24"/>
          <w:szCs w:val="21"/>
        </w:rPr>
        <w:t>Дифференциация преступников по основным возрастным группам следующая: несовершеннолетние—около 10%; лица в возрасте 18—25 лет — более 30%; лица в возрасте 26—30 лет — около 33%; лица в возрасте 31 --40 лет—около 24%; лица в возрасте 41 года и старше немногим более 3%.</w:t>
      </w:r>
    </w:p>
    <w:p>
      <w:pPr>
        <w:pStyle w:val="Normal"/>
        <w:shd w:fill="FFFFFF" w:val="clear"/>
        <w:ind w:firstLine="709"/>
        <w:jc w:val="both"/>
        <w:rPr>
          <w:sz w:val="24"/>
          <w:szCs w:val="24"/>
        </w:rPr>
      </w:pPr>
      <w:r>
        <w:rPr>
          <w:sz w:val="24"/>
          <w:szCs w:val="23"/>
        </w:rPr>
        <w:t>Обращает на себя внимание значительное число нигде не работаю</w:t>
        <w:softHyphen/>
        <w:t>щих преступников—около 37%. Среди лиц, совершающих разбойные нападения и грабежи, очень высок уровень общего и специального ре</w:t>
        <w:softHyphen/>
        <w:t>цидива.</w:t>
      </w:r>
    </w:p>
    <w:p>
      <w:pPr>
        <w:pStyle w:val="Normal"/>
        <w:shd w:fill="FFFFFF" w:val="clear"/>
        <w:ind w:firstLine="709"/>
        <w:jc w:val="both"/>
        <w:rPr>
          <w:sz w:val="24"/>
          <w:szCs w:val="24"/>
        </w:rPr>
      </w:pPr>
      <w:r>
        <w:rPr>
          <w:sz w:val="24"/>
          <w:szCs w:val="23"/>
        </w:rPr>
        <w:t>Грабежи и разбойные нападения, как свидетельствует анализ след</w:t>
        <w:softHyphen/>
        <w:t>ственной и судебной практики, зачастую совершаются преступной группой из двух-трех, реже четырех человек и очень редко более мно</w:t>
        <w:softHyphen/>
        <w:t>гочисленными формированиями. Нередко группы преступников весьма устойчивы и стабильно совершают серию аналогичных и иных пре</w:t>
        <w:softHyphen/>
        <w:t>ступлений. Во главе таких групп чаще всего стоят ранее судимые ли</w:t>
        <w:softHyphen/>
        <w:t>ца, имеющие преступный опыт. Это затрудняет расследование пре</w:t>
        <w:softHyphen/>
        <w:t>ступлений и осложняет оперативную обстановку.</w:t>
      </w:r>
    </w:p>
    <w:p>
      <w:pPr>
        <w:pStyle w:val="Normal"/>
        <w:shd w:fill="FFFFFF" w:val="clear"/>
        <w:ind w:firstLine="709"/>
        <w:jc w:val="both"/>
        <w:rPr>
          <w:sz w:val="24"/>
          <w:szCs w:val="24"/>
        </w:rPr>
      </w:pPr>
      <w:r>
        <w:rPr>
          <w:bCs/>
          <w:sz w:val="24"/>
        </w:rPr>
        <w:t>2. Типичные следственные ситуации и построение версий</w:t>
      </w:r>
    </w:p>
    <w:p>
      <w:pPr>
        <w:pStyle w:val="Normal"/>
        <w:shd w:fill="FFFFFF" w:val="clear"/>
        <w:ind w:firstLine="709"/>
        <w:jc w:val="both"/>
        <w:rPr>
          <w:sz w:val="24"/>
          <w:szCs w:val="24"/>
        </w:rPr>
      </w:pPr>
      <w:r>
        <w:rPr>
          <w:sz w:val="24"/>
          <w:szCs w:val="23"/>
        </w:rPr>
        <w:t>Эффективность раскрытия и расследования разбо</w:t>
        <w:softHyphen/>
        <w:t>ев и грабежей во многом зависит от правильной оценки и разрешения следователем сложившейся конкретной ситуации по уголовному делу. Следственные ситуации, возникающие в процессе расследования, от</w:t>
        <w:softHyphen/>
        <w:t>личаются большой широтой и многообразием. Однако устойчивая по</w:t>
        <w:softHyphen/>
        <w:t>вторяемость образующих факторов позволяет типизировать следствен</w:t>
        <w:softHyphen/>
        <w:t>ные ситуации. По делам о грабежах и разбоях возникают следующие типичные ситуации:</w:t>
      </w:r>
    </w:p>
    <w:p>
      <w:pPr>
        <w:pStyle w:val="Normal"/>
        <w:shd w:fill="FFFFFF" w:val="clear"/>
        <w:ind w:firstLine="709"/>
        <w:jc w:val="both"/>
        <w:rPr>
          <w:sz w:val="24"/>
          <w:szCs w:val="24"/>
        </w:rPr>
      </w:pPr>
      <w:r>
        <w:rPr>
          <w:sz w:val="24"/>
          <w:szCs w:val="23"/>
        </w:rPr>
        <w:t>1)  преступник задержан с поличным на месте преступления или сразу же после его совершения;</w:t>
      </w:r>
    </w:p>
    <w:p>
      <w:pPr>
        <w:pStyle w:val="Normal"/>
        <w:shd w:fill="FFFFFF" w:val="clear"/>
        <w:ind w:firstLine="709"/>
        <w:jc w:val="both"/>
        <w:rPr>
          <w:sz w:val="24"/>
          <w:szCs w:val="24"/>
        </w:rPr>
      </w:pPr>
      <w:r>
        <w:rPr>
          <w:sz w:val="24"/>
          <w:szCs w:val="23"/>
        </w:rPr>
        <w:t>2)  преступник задержан при сбыте похищенного;</w:t>
      </w:r>
    </w:p>
    <w:p>
      <w:pPr>
        <w:pStyle w:val="Normal"/>
        <w:shd w:fill="FFFFFF" w:val="clear"/>
        <w:ind w:firstLine="709"/>
        <w:jc w:val="both"/>
        <w:rPr>
          <w:sz w:val="24"/>
          <w:szCs w:val="24"/>
        </w:rPr>
      </w:pPr>
      <w:r>
        <w:rPr>
          <w:sz w:val="24"/>
          <w:szCs w:val="23"/>
        </w:rPr>
        <w:t>3) задержаны скупщик или сбытчик похищенного имущества, кото</w:t>
        <w:softHyphen/>
        <w:t>рым известен преступник;</w:t>
      </w:r>
    </w:p>
    <w:p>
      <w:pPr>
        <w:pStyle w:val="Normal"/>
        <w:shd w:fill="FFFFFF" w:val="clear"/>
        <w:ind w:firstLine="709"/>
        <w:jc w:val="both"/>
        <w:rPr>
          <w:sz w:val="24"/>
          <w:szCs w:val="24"/>
        </w:rPr>
      </w:pPr>
      <w:r>
        <w:rPr>
          <w:sz w:val="24"/>
          <w:szCs w:val="23"/>
        </w:rPr>
        <w:t>4)  преступник известен, но скрылся, и место его нахождения неиз</w:t>
        <w:softHyphen/>
        <w:t>вестно;</w:t>
      </w:r>
    </w:p>
    <w:p>
      <w:pPr>
        <w:pStyle w:val="Normal"/>
        <w:shd w:fill="FFFFFF" w:val="clear"/>
        <w:ind w:firstLine="709"/>
        <w:jc w:val="both"/>
        <w:rPr>
          <w:sz w:val="24"/>
          <w:szCs w:val="24"/>
        </w:rPr>
      </w:pPr>
      <w:r>
        <w:rPr>
          <w:sz w:val="24"/>
          <w:szCs w:val="23"/>
        </w:rPr>
        <w:t>5)   преступник неизвестен, но о нем имеются неполные данные (признаки внешности, одежды, имя, кличка, места, где он появляется, и т.п.);</w:t>
      </w:r>
    </w:p>
    <w:p>
      <w:pPr>
        <w:pStyle w:val="Normal"/>
        <w:shd w:fill="FFFFFF" w:val="clear"/>
        <w:ind w:firstLine="709"/>
        <w:jc w:val="both"/>
        <w:rPr>
          <w:sz w:val="24"/>
          <w:szCs w:val="24"/>
        </w:rPr>
      </w:pPr>
      <w:r>
        <w:rPr>
          <w:sz w:val="24"/>
          <w:szCs w:val="23"/>
        </w:rPr>
        <w:t>6)  преступник неизвестен и о нем нет никаких данных;</w:t>
      </w:r>
    </w:p>
    <w:p>
      <w:pPr>
        <w:pStyle w:val="Normal"/>
        <w:shd w:fill="FFFFFF" w:val="clear"/>
        <w:ind w:firstLine="709"/>
        <w:jc w:val="both"/>
        <w:rPr>
          <w:sz w:val="24"/>
          <w:szCs w:val="24"/>
        </w:rPr>
      </w:pPr>
      <w:r>
        <w:rPr>
          <w:sz w:val="24"/>
          <w:szCs w:val="23"/>
        </w:rPr>
        <w:t>7)  преступление совершено лицами, длительное время не работаю</w:t>
        <w:softHyphen/>
        <w:t>щими, злоупотребляющими спиртными напитками;</w:t>
      </w:r>
    </w:p>
    <w:p>
      <w:pPr>
        <w:pStyle w:val="Normal"/>
        <w:shd w:fill="FFFFFF" w:val="clear"/>
        <w:ind w:firstLine="709"/>
        <w:jc w:val="both"/>
        <w:rPr>
          <w:sz w:val="24"/>
          <w:szCs w:val="24"/>
        </w:rPr>
      </w:pPr>
      <w:r>
        <w:rPr>
          <w:sz w:val="24"/>
          <w:szCs w:val="23"/>
        </w:rPr>
        <w:t>8) преступление совершено лицами по &lt;«аводке», при этом весьма ве</w:t>
        <w:softHyphen/>
        <w:t>роятно, что наводчики знают потерпевших или людей из их окружения.</w:t>
      </w:r>
    </w:p>
    <w:p>
      <w:pPr>
        <w:pStyle w:val="Normal"/>
        <w:shd w:fill="FFFFFF" w:val="clear"/>
        <w:ind w:firstLine="709"/>
        <w:jc w:val="both"/>
        <w:rPr>
          <w:sz w:val="24"/>
          <w:szCs w:val="24"/>
        </w:rPr>
      </w:pPr>
      <w:r>
        <w:rPr>
          <w:sz w:val="24"/>
          <w:szCs w:val="23"/>
        </w:rPr>
        <w:t>Для разрешения перечисленных следственных ситуаций обычно выдвигаются типовые версии.</w:t>
      </w:r>
    </w:p>
    <w:p>
      <w:pPr>
        <w:pStyle w:val="Normal"/>
        <w:shd w:fill="FFFFFF" w:val="clear"/>
        <w:ind w:firstLine="709"/>
        <w:jc w:val="both"/>
        <w:rPr>
          <w:sz w:val="24"/>
          <w:szCs w:val="24"/>
        </w:rPr>
      </w:pPr>
      <w:r>
        <w:rPr>
          <w:sz w:val="24"/>
          <w:szCs w:val="23"/>
        </w:rPr>
        <w:t>1. Преступление совершено известным конкрет</w:t>
        <w:softHyphen/>
        <w:t>ным лицом.</w:t>
      </w:r>
    </w:p>
    <w:p>
      <w:pPr>
        <w:pStyle w:val="Normal"/>
        <w:shd w:fill="FFFFFF" w:val="clear"/>
        <w:ind w:firstLine="709"/>
        <w:jc w:val="both"/>
        <w:rPr>
          <w:sz w:val="24"/>
          <w:szCs w:val="24"/>
        </w:rPr>
      </w:pPr>
      <w:r>
        <w:rPr>
          <w:sz w:val="24"/>
          <w:szCs w:val="23"/>
        </w:rPr>
        <w:t>Здесь оптимальная система следственных и оперативно-розыскных действий может быть следующей: задержание, личный обыск и допрос подозреваемого, осмотр места происшествия, допрос потерпевшего и его освидетельствование, обыск по месту жительства и работы задер</w:t>
        <w:softHyphen/>
        <w:t>жанного, осмотр и предъявление для опознания изъятых вещей и пред</w:t>
        <w:softHyphen/>
        <w:t>метов, назначение экспертиз, установление возможных очевидцев и их допрос.</w:t>
      </w:r>
    </w:p>
    <w:p>
      <w:pPr>
        <w:pStyle w:val="Normal"/>
        <w:shd w:fill="FFFFFF" w:val="clear"/>
        <w:ind w:firstLine="709"/>
        <w:jc w:val="both"/>
        <w:rPr>
          <w:sz w:val="24"/>
          <w:szCs w:val="24"/>
        </w:rPr>
      </w:pPr>
      <w:r>
        <w:rPr>
          <w:sz w:val="24"/>
          <w:szCs w:val="23"/>
        </w:rPr>
        <w:t>2.  Преступление   совершено   непосредствен</w:t>
        <w:softHyphen/>
        <w:t>но   сбытчиком   похищенного   или   кем-либо   из числа его  связей.</w:t>
      </w:r>
    </w:p>
    <w:p>
      <w:pPr>
        <w:pStyle w:val="Normal"/>
        <w:shd w:fill="FFFFFF" w:val="clear"/>
        <w:ind w:firstLine="709"/>
        <w:jc w:val="both"/>
        <w:rPr>
          <w:sz w:val="24"/>
          <w:szCs w:val="24"/>
        </w:rPr>
      </w:pPr>
      <w:r>
        <w:rPr>
          <w:sz w:val="24"/>
          <w:szCs w:val="23"/>
        </w:rPr>
        <w:t>В этой ситуации важнейшими следственными действиями являются личный обыск и допрос задержанного, предъявление для опознания потерпевшему и свидетелям подозреваемого, а также изъятых похи</w:t>
        <w:softHyphen/>
        <w:t>щенных вещей, обыск по месту жительства и работы подозреваемого. К числу первоначальных следственных действий относятся осмотр ме</w:t>
        <w:softHyphen/>
        <w:t>ста происшествия, допросы потерпевших, установление возможных очевидцев преступления и их допросы. Наиболее эффективными опе</w:t>
        <w:softHyphen/>
        <w:t>ративно-розыскными мероприятиями являются наблюдение за подо</w:t>
        <w:softHyphen/>
        <w:t>зреваемым и связанными с ним лицами, а также установление очевид</w:t>
        <w:softHyphen/>
        <w:t>цев в местах сбыта похищенного.</w:t>
      </w:r>
    </w:p>
    <w:p>
      <w:pPr>
        <w:pStyle w:val="Normal"/>
        <w:shd w:fill="FFFFFF" w:val="clear"/>
        <w:ind w:firstLine="709"/>
        <w:jc w:val="both"/>
        <w:rPr>
          <w:sz w:val="24"/>
          <w:szCs w:val="24"/>
        </w:rPr>
      </w:pPr>
      <w:r>
        <w:rPr>
          <w:sz w:val="24"/>
          <w:szCs w:val="23"/>
        </w:rPr>
        <w:t>3.   Преступление    совершено    лицом,    ранее судимым   за   аналогичные   деяния   или   другие преступления. После задержания скупщика или сбытчика необ</w:t>
        <w:softHyphen/>
        <w:t>ходимо провести личный обыск, осмотр места задержания и допросы. После этого производятся обыски по месту жительства и работы за</w:t>
        <w:softHyphen/>
        <w:t>держанного, следственным и оперативным путем устанавливаются его связи, которые тщательно исследуются в основном негласными мето</w:t>
        <w:softHyphen/>
        <w:t>дами, изъятые вещи и ценности предъявляются для опознания, налага</w:t>
        <w:softHyphen/>
        <w:t>ется арест на почтово-телеграфную корреспонденцию. В необходимых случаях по месту жительства задержанного или в других местах орга</w:t>
        <w:softHyphen/>
        <w:t>низуются засады. После установления личности преступника, передав</w:t>
        <w:softHyphen/>
        <w:t>шего или продавшего похищенные ценности, осуществляется его за</w:t>
        <w:softHyphen/>
        <w:t>держание, производятся обыски, допросы и другие первоначальные следственные действия.</w:t>
      </w:r>
    </w:p>
    <w:p>
      <w:pPr>
        <w:pStyle w:val="Normal"/>
        <w:shd w:fill="FFFFFF" w:val="clear"/>
        <w:ind w:firstLine="709"/>
        <w:jc w:val="both"/>
        <w:rPr>
          <w:sz w:val="24"/>
          <w:szCs w:val="24"/>
        </w:rPr>
      </w:pPr>
      <w:r>
        <w:rPr>
          <w:sz w:val="24"/>
          <w:szCs w:val="23"/>
        </w:rPr>
        <w:t>4.  Преступление   совершено   несовершенно</w:t>
        <w:softHyphen/>
        <w:t>летними,     состоящими    на    учете    в     органах внутренних   дел   за   имущественные   и   корыст</w:t>
        <w:softHyphen/>
        <w:t>но-насильственные преступления,  а также  за угоны   автотранспорта. После производства первоначаль</w:t>
        <w:softHyphen/>
        <w:t>ных следственных действий, таких, как осмотр места происшествия, допросы потерпевших и свидетелей, обыски по месту жительства и ра</w:t>
        <w:softHyphen/>
        <w:t>боты преступника, необходимо направить усилия на установление всех</w:t>
      </w:r>
    </w:p>
    <w:p>
      <w:pPr>
        <w:pStyle w:val="Normal"/>
        <w:shd w:fill="FFFFFF" w:val="clear"/>
        <w:ind w:firstLine="709"/>
        <w:jc w:val="both"/>
        <w:rPr>
          <w:sz w:val="24"/>
          <w:szCs w:val="24"/>
        </w:rPr>
      </w:pPr>
      <w:r>
        <w:rPr>
          <w:sz w:val="24"/>
          <w:szCs w:val="18"/>
        </w:rPr>
        <w:t>533</w:t>
      </w:r>
    </w:p>
    <w:p>
      <w:pPr>
        <w:pStyle w:val="Normal"/>
        <w:shd w:fill="FFFFFF" w:val="clear"/>
        <w:ind w:firstLine="709"/>
        <w:jc w:val="both"/>
        <w:rPr>
          <w:sz w:val="24"/>
          <w:szCs w:val="24"/>
        </w:rPr>
      </w:pPr>
      <w:r>
        <w:rPr>
          <w:sz w:val="24"/>
          <w:szCs w:val="23"/>
        </w:rPr>
        <w:t>возможных связей подозреваемого, анализируя соответствующие уче</w:t>
        <w:softHyphen/>
        <w:t>ты, допрашивая родственников, друзей и соседей несовершеннолетне</w:t>
        <w:softHyphen/>
        <w:t>го, окружение по месту его учебы или работы, провести оперативную проверку и последующие допросы выявленных лиц, наложить арест на почтово-телеграфную корреспонденцию. Эффективным следственным действием является осмотр записных книжек, блокнотов, телефонных справочников и т.п., принадлежащих подозреваемому или связанным с ним лицам. После установления местонахождения преступника произ</w:t>
        <w:softHyphen/>
        <w:t>водятся его задержание, допросы, обыски (личный, на месте его задер</w:t>
        <w:softHyphen/>
        <w:t>жания и т.д.), другие следственные действия по его изобличению.</w:t>
      </w:r>
    </w:p>
    <w:p>
      <w:pPr>
        <w:pStyle w:val="Normal"/>
        <w:shd w:fill="FFFFFF" w:val="clear"/>
        <w:ind w:firstLine="709"/>
        <w:jc w:val="both"/>
        <w:rPr>
          <w:sz w:val="24"/>
          <w:szCs w:val="24"/>
        </w:rPr>
      </w:pPr>
      <w:r>
        <w:rPr>
          <w:sz w:val="24"/>
          <w:szCs w:val="23"/>
        </w:rPr>
        <w:t>5.  Преступление   совершено   лицами,   ранее не   судимыми,   но   неоднократно   совершавши</w:t>
        <w:softHyphen/>
        <w:t>ми еще не раскрытые грабежи и разбои анало</w:t>
        <w:softHyphen/>
        <w:t>гичным  способом.</w:t>
      </w:r>
    </w:p>
    <w:p>
      <w:pPr>
        <w:pStyle w:val="Normal"/>
        <w:shd w:fill="FFFFFF" w:val="clear"/>
        <w:ind w:firstLine="709"/>
        <w:jc w:val="both"/>
        <w:rPr>
          <w:sz w:val="24"/>
          <w:szCs w:val="24"/>
        </w:rPr>
      </w:pPr>
      <w:r>
        <w:rPr>
          <w:sz w:val="24"/>
          <w:szCs w:val="23"/>
        </w:rPr>
        <w:t>Оптимальный комплекс следственных и оперативно-розыскных действий здесь значительно расширяется. Расследование данной груп</w:t>
        <w:softHyphen/>
        <w:t>пы преступлений целесообразно начинать с осмотра места происшест</w:t>
        <w:softHyphen/>
        <w:t>вия, допроса потерпевших и свидетелей. Параллельно со следственны</w:t>
        <w:softHyphen/>
        <w:t>ми действиями проводятся оперативно-розыскные мероприятия: пре</w:t>
        <w:softHyphen/>
        <w:t>следование по «горячим следам», перекрытие возможных путей отхода преступника, подворно-поквартирный обход и др. При расследовании грабежей и разбойных нападений обязательно должны использоваться данные о признаках внешности преступников (если они имеются). Для этого распространяются ориентировки о приметах преступников, при</w:t>
        <w:softHyphen/>
        <w:t>меняются фотоальбомы (фототеки), составляются субъективные порт</w:t>
        <w:softHyphen/>
        <w:t>реты, используются средства массовой информации. В плане расследо</w:t>
        <w:softHyphen/>
        <w:t>вания необходимо предусматривать возможности криминалистических, розыскных, оперативно-справочных учетов, а также экспертно-крими-налистических картотек и коллекций. Так, если имеются следы рук, то следует запланировать их немедленную проверку по дактилоскопиче</w:t>
        <w:softHyphen/>
        <w:t>ской картотеке или же с помощью Адис «Папилон». Это позволит вы</w:t>
        <w:softHyphen/>
        <w:t>явить другие нераскрытые преступления, совершенные этими лицами. С этой же целью должны проверяться пули, гильзы, изъятые при рас</w:t>
        <w:softHyphen/>
        <w:t>следовании разбойных нападений. В случае похищения так называе</w:t>
        <w:softHyphen/>
        <w:t>мых «номерных» вещей (часов, магнитофонов и др.) надлежит предус</w:t>
        <w:softHyphen/>
        <w:t>мотреть их проверку и постановку на соответствующие местные и фе</w:t>
        <w:softHyphen/>
        <w:t>деральный учеты в информационных центрах МВД РФ. Это значи</w:t>
        <w:softHyphen/>
        <w:t>тельно облегчает раскрытие и расследование грабежей и разбоев. Большое внимание должно уделяться проверке мест возможного сбыта похищенного: скупочных и комиссионных магазинов, ломбардов, рын</w:t>
        <w:softHyphen/>
        <w:t>ков, вокзалов и других объектов.</w:t>
      </w:r>
    </w:p>
    <w:p>
      <w:pPr>
        <w:pStyle w:val="Normal"/>
        <w:shd w:fill="FFFFFF" w:val="clear"/>
        <w:ind w:firstLine="709"/>
        <w:jc w:val="both"/>
        <w:rPr>
          <w:sz w:val="24"/>
          <w:szCs w:val="24"/>
        </w:rPr>
      </w:pPr>
      <w:r>
        <w:rPr>
          <w:sz w:val="24"/>
          <w:szCs w:val="16"/>
        </w:rPr>
        <w:t>534</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6. Преступление совершено гастролерами.</w:t>
      </w:r>
    </w:p>
    <w:p>
      <w:pPr>
        <w:pStyle w:val="Normal"/>
        <w:shd w:fill="FFFFFF" w:val="clear"/>
        <w:ind w:firstLine="709"/>
        <w:jc w:val="both"/>
        <w:rPr>
          <w:sz w:val="24"/>
          <w:szCs w:val="24"/>
        </w:rPr>
      </w:pPr>
      <w:r>
        <w:rPr>
          <w:sz w:val="24"/>
          <w:szCs w:val="23"/>
        </w:rPr>
        <w:t>Содержание комплекса следственных и оперативно-розыскных дей</w:t>
        <w:softHyphen/>
        <w:t>ствий во многом аналогично предыдущему. В этой ситуации необхо</w:t>
        <w:softHyphen/>
        <w:t>димо выработать четкие направления раскрытия преступлений. Основ</w:t>
        <w:softHyphen/>
        <w:t>ными направлениями могут быть: поиск преступника по «горячим сле</w:t>
        <w:softHyphen/>
        <w:t>дам», проведение подворно-поквартирных обходов с целью выявления данных о преступниках и поиска очевидцев (свидетелей), поиск похи</w:t>
        <w:softHyphen/>
        <w:t>щенного имущества, поиск преступников, основанный на анализе дан</w:t>
        <w:softHyphen/>
        <w:t>ных по способу совершения преступлений; использование иных учетов информационных центров, а также максимальная активизация неглас</w:t>
        <w:softHyphen/>
        <w:t>ной оперативной работы и проверка подучетного контингента и лиц из ближнего и дальнего окружения потерпевших.</w:t>
      </w:r>
    </w:p>
    <w:p>
      <w:pPr>
        <w:pStyle w:val="Normal"/>
        <w:shd w:fill="FFFFFF" w:val="clear"/>
        <w:ind w:firstLine="709"/>
        <w:jc w:val="both"/>
        <w:rPr>
          <w:sz w:val="24"/>
          <w:szCs w:val="24"/>
        </w:rPr>
      </w:pPr>
      <w:r>
        <w:rPr>
          <w:sz w:val="24"/>
          <w:szCs w:val="23"/>
        </w:rPr>
        <w:t>Однако диапазон всех перечисленных выше мероприятий значи</w:t>
        <w:softHyphen/>
        <w:t>тельно шире, поскольку в их реализации, как правило, участвуют пра</w:t>
        <w:softHyphen/>
        <w:t>воохранительные органы соседних регионов.</w:t>
      </w:r>
    </w:p>
    <w:p>
      <w:pPr>
        <w:pStyle w:val="Normal"/>
        <w:shd w:fill="FFFFFF" w:val="clear"/>
        <w:ind w:firstLine="709"/>
        <w:jc w:val="both"/>
        <w:rPr>
          <w:sz w:val="24"/>
          <w:szCs w:val="24"/>
        </w:rPr>
      </w:pPr>
      <w:r>
        <w:rPr>
          <w:sz w:val="24"/>
          <w:szCs w:val="23"/>
        </w:rPr>
        <w:t>Существуют еще множество версий, например, преступле</w:t>
        <w:softHyphen/>
        <w:t>ние   совершено  лицами,  длительное  время  не работающими,   злоупотребляющими   спиртны</w:t>
        <w:softHyphen/>
        <w:t>ми    напитками;   преступление    совершено    по «наводке»,при этом весьма вероятно, что наводчики знают по</w:t>
        <w:softHyphen/>
        <w:t>терпевших или людей из их окружения.</w:t>
      </w:r>
    </w:p>
    <w:p>
      <w:pPr>
        <w:pStyle w:val="Normal"/>
        <w:shd w:fill="FFFFFF" w:val="clear"/>
        <w:ind w:firstLine="709"/>
        <w:jc w:val="both"/>
        <w:rPr>
          <w:sz w:val="24"/>
          <w:szCs w:val="24"/>
        </w:rPr>
      </w:pPr>
      <w:r>
        <w:rPr>
          <w:sz w:val="24"/>
          <w:szCs w:val="23"/>
        </w:rPr>
        <w:t>Для успешной проверки всех перечисленных выше основных вер</w:t>
        <w:softHyphen/>
        <w:t>сий с учетом особенностей типовых следственных ситуаций особое значение приобретает использование централизованных криминалисти</w:t>
        <w:softHyphen/>
        <w:t>ческих учетов и прежде всего таких, как «учет преступлений с харак</w:t>
        <w:softHyphen/>
        <w:t>терными способами их совершения», сосредоточенными в подсистемах «Досье», «Насилие» Федерального и региональных банков криминаль</w:t>
        <w:softHyphen/>
        <w:t>ной информации. В подсистеме «Досье», в частности, сосредоточены данные о гастролерах-грабителях и разбойниках, а также сведения о лицах, состоящих в связях с подозреваемыми, что следует иметь в ви</w:t>
        <w:softHyphen/>
        <w:t>ду для выявления сообщников, мест укрытия похищенного и других обстоятельств дела, в подсистеме «Насилие» — сведения о лицах, со</w:t>
        <w:softHyphen/>
        <w:t>вершивших разбойные нападения.</w:t>
      </w:r>
    </w:p>
    <w:p>
      <w:pPr>
        <w:pStyle w:val="Normal"/>
        <w:shd w:fill="FFFFFF" w:val="clear"/>
        <w:ind w:firstLine="709"/>
        <w:jc w:val="both"/>
        <w:rPr>
          <w:sz w:val="24"/>
          <w:szCs w:val="24"/>
        </w:rPr>
      </w:pPr>
      <w:r>
        <w:rPr>
          <w:sz w:val="24"/>
          <w:szCs w:val="23"/>
        </w:rPr>
        <w:t>По нераскрытым преступлениям о разбоях и грабежах оперативно-розыскные мероприятия связаны обычно с оперативным внедрением в преступную среду, оперативной разработкой подучетного контингента, наблюдением за лицами, заподозренными в совершении рассматривае</w:t>
        <w:softHyphen/>
        <w:t>мых преступлений и их связями, оперативным обслуживанием мест возможного сбыта похищенных вещей и т.д.</w:t>
      </w:r>
    </w:p>
    <w:p>
      <w:pPr>
        <w:pStyle w:val="Normal"/>
        <w:shd w:fill="FFFFFF" w:val="clear"/>
        <w:ind w:firstLine="709"/>
        <w:jc w:val="both"/>
        <w:rPr>
          <w:sz w:val="24"/>
          <w:szCs w:val="24"/>
        </w:rPr>
      </w:pPr>
      <w:r>
        <w:rPr>
          <w:bCs/>
          <w:sz w:val="24"/>
          <w:szCs w:val="22"/>
        </w:rPr>
        <w:t>3. Первоначальные следственные действия</w:t>
      </w:r>
    </w:p>
    <w:p>
      <w:pPr>
        <w:pStyle w:val="Normal"/>
        <w:shd w:fill="FFFFFF" w:val="clear"/>
        <w:ind w:firstLine="709"/>
        <w:jc w:val="both"/>
        <w:rPr>
          <w:sz w:val="24"/>
          <w:szCs w:val="24"/>
        </w:rPr>
      </w:pPr>
      <w:r>
        <w:rPr>
          <w:sz w:val="24"/>
          <w:szCs w:val="23"/>
        </w:rPr>
        <w:t>В процессе расследования грабежей и разбойных нападений последовательность и содержание первоначальных следст</w:t>
        <w:softHyphen/>
        <w:t>венных действий во многом зависят от групповых криминалистиче</w:t>
        <w:softHyphen/>
        <w:t>ских характеристик и типичной следственной ситуации, сложившейся в начале расследования.</w:t>
      </w:r>
    </w:p>
    <w:p>
      <w:pPr>
        <w:pStyle w:val="Normal"/>
        <w:shd w:fill="FFFFFF" w:val="clear"/>
        <w:ind w:firstLine="709"/>
        <w:jc w:val="both"/>
        <w:rPr>
          <w:sz w:val="24"/>
          <w:szCs w:val="24"/>
        </w:rPr>
      </w:pPr>
      <w:r>
        <w:rPr>
          <w:sz w:val="24"/>
          <w:szCs w:val="17"/>
        </w:rPr>
        <w:t>535</w:t>
      </w:r>
    </w:p>
    <w:p>
      <w:pPr>
        <w:pStyle w:val="Normal"/>
        <w:shd w:fill="FFFFFF" w:val="clear"/>
        <w:ind w:firstLine="709"/>
        <w:jc w:val="both"/>
        <w:rPr>
          <w:sz w:val="24"/>
          <w:szCs w:val="24"/>
        </w:rPr>
      </w:pPr>
      <w:r>
        <w:rPr>
          <w:sz w:val="24"/>
          <w:szCs w:val="21"/>
        </w:rPr>
        <w:t>Осмотр места происшествия. Его необходимо проводить во всех случаях расследования грабежей и разбоев, так как данное следствен</w:t>
        <w:softHyphen/>
        <w:t>ное действие позволяет получить информацию о событии преступле</w:t>
        <w:softHyphen/>
        <w:t>ния и лице, его совершившем. Осмотр целесообразно начинать с не</w:t>
        <w:softHyphen/>
        <w:t>посредственного места нападения, если грабеж или разбой совершен на открытой местности. Если преступление совершено в помещении, то исходная точка и способ осмотра обычно меняются (от периферии к центру). В месте нападения могут быть обнаружены следы ног, бро</w:t>
        <w:softHyphen/>
        <w:t>шенные или оброненные орудия преступления, иногда со следами пальцев рук, стреляные гильзы, оставленные преступником части его одежды или другие предметы. Для участия в осмотре места происше</w:t>
        <w:softHyphen/>
        <w:t>ствия целесообразно привлекать потерпевшего (если позволяет его здоровье), поскольку последний, находясь в «контакте» с преступни</w:t>
        <w:softHyphen/>
        <w:t>ком, может оказать следователю и органам дознания помощь в поиске преступника и его следов. После осмотра места нападения необходимо расширять зону осмотра и обследовать прилегающие участки местно</w:t>
        <w:softHyphen/>
        <w:t>сти. Прослеживая путь отхода преступников с места нападения, можно обнаружить следы их ног, оброненные или брошенные ввиду незначи</w:t>
        <w:softHyphen/>
        <w:t>тельной ценности похищенные вещи и т.д. Если нападение было со</w:t>
        <w:softHyphen/>
        <w:t>вершено из засады, необходимо приложить все силы для обнаружения этого места. Находясь в засаде, преступники ведут себя менее осто</w:t>
        <w:softHyphen/>
        <w:t>рожно и оставляют следы (окурки, следы ног, предметы, нередко со следами пальцев рук).</w:t>
      </w:r>
    </w:p>
    <w:p>
      <w:pPr>
        <w:pStyle w:val="Normal"/>
        <w:shd w:fill="FFFFFF" w:val="clear"/>
        <w:ind w:firstLine="709"/>
        <w:jc w:val="both"/>
        <w:rPr>
          <w:sz w:val="24"/>
          <w:szCs w:val="24"/>
        </w:rPr>
      </w:pPr>
      <w:r>
        <w:rPr>
          <w:sz w:val="24"/>
          <w:szCs w:val="21"/>
        </w:rPr>
        <w:t>При осмотре места преступления в помещении необходимо кроме перечисленных следов и предметов искать орудия взлома, микросле</w:t>
        <w:softHyphen/>
        <w:t>ды. Границы осмотра в этом случае также рекомендуется расширить, что, безусловно, повышает эффективность поиска доказательств. До</w:t>
        <w:softHyphen/>
        <w:t>полнительными участками осмотра могут быть лестничная площадка, подъезд, коридор и т.п.</w:t>
      </w:r>
    </w:p>
    <w:p>
      <w:pPr>
        <w:pStyle w:val="Normal"/>
        <w:shd w:fill="FFFFFF" w:val="clear"/>
        <w:ind w:firstLine="709"/>
        <w:jc w:val="both"/>
        <w:rPr>
          <w:sz w:val="24"/>
          <w:szCs w:val="24"/>
        </w:rPr>
      </w:pPr>
      <w:r>
        <w:rPr>
          <w:sz w:val="24"/>
          <w:szCs w:val="21"/>
        </w:rPr>
        <w:t>Одновременно с осмотром места происшествия проводятся опера</w:t>
        <w:softHyphen/>
        <w:t>тивно-розыскные и поисковые мероприятия: прочесывание окружаю</w:t>
        <w:softHyphen/>
        <w:t>щей местности, подворно-поквартирный обход, преследование пре</w:t>
        <w:softHyphen/>
        <w:t>ступников по «горячим следам» и т.д. Для этого в состав следствен</w:t>
        <w:softHyphen/>
        <w:t>но-оперативной группы включаются: следователь, специалист-крими</w:t>
        <w:softHyphen/>
        <w:t>налист, оперативные работники, инструктор-кинолог. В случае совер</w:t>
        <w:softHyphen/>
        <w:t>шения грабежа или разбоя в помещении, имеющем значительную пло</w:t>
        <w:softHyphen/>
        <w:t>щадь (многоэтажный дом, магазин, подъезд и т.п.), в состав группы включается большее число оперативных работников.</w:t>
      </w:r>
    </w:p>
    <w:p>
      <w:pPr>
        <w:pStyle w:val="Normal"/>
        <w:shd w:fill="FFFFFF" w:val="clear"/>
        <w:ind w:firstLine="709"/>
        <w:jc w:val="both"/>
        <w:rPr>
          <w:sz w:val="24"/>
          <w:szCs w:val="24"/>
        </w:rPr>
      </w:pPr>
      <w:r>
        <w:rPr>
          <w:sz w:val="24"/>
          <w:szCs w:val="21"/>
        </w:rPr>
        <w:t>Для более качественного осмотра места происшествия и фиксации его результатов применяется фото- и киносъемка, а также видеозапись.</w:t>
      </w:r>
    </w:p>
    <w:p>
      <w:pPr>
        <w:pStyle w:val="Normal"/>
        <w:shd w:fill="FFFFFF" w:val="clear"/>
        <w:ind w:firstLine="709"/>
        <w:jc w:val="both"/>
        <w:rPr>
          <w:sz w:val="24"/>
          <w:szCs w:val="24"/>
        </w:rPr>
      </w:pPr>
      <w:r>
        <w:rPr>
          <w:sz w:val="24"/>
          <w:szCs w:val="21"/>
        </w:rPr>
        <w:t>536</w:t>
      </w:r>
    </w:p>
    <w:p>
      <w:pPr>
        <w:pStyle w:val="Normal"/>
        <w:shd w:fill="FFFFFF" w:val="clear"/>
        <w:ind w:firstLine="709"/>
        <w:jc w:val="both"/>
        <w:rPr>
          <w:sz w:val="24"/>
          <w:szCs w:val="24"/>
        </w:rPr>
      </w:pPr>
      <w:r>
        <w:rPr>
          <w:sz w:val="24"/>
          <w:szCs w:val="21"/>
        </w:rPr>
        <w:t>Допрос потерпевшего. Допрос потерпевшего проводится немед</w:t>
        <w:softHyphen/>
        <w:t>ленно после осмотра места происшествия, а в отдельных случаях (ког</w:t>
        <w:softHyphen/>
        <w:t>да с момента преступления прошло много времени) обычно и предше</w:t>
        <w:softHyphen/>
        <w:t>ствует ему. Допрос потерпевшего откладывается лишь в случаях пло</w:t>
        <w:softHyphen/>
        <w:t>хого состояния его здоровья.</w:t>
      </w:r>
    </w:p>
    <w:p>
      <w:pPr>
        <w:pStyle w:val="Normal"/>
        <w:shd w:fill="FFFFFF" w:val="clear"/>
        <w:ind w:firstLine="709"/>
        <w:jc w:val="both"/>
        <w:rPr>
          <w:sz w:val="24"/>
          <w:szCs w:val="24"/>
        </w:rPr>
      </w:pPr>
      <w:r>
        <w:rPr>
          <w:sz w:val="24"/>
          <w:szCs w:val="21"/>
        </w:rPr>
        <w:t>Тактические особенности допроса потерпевшего по делам о грабе</w:t>
        <w:softHyphen/>
        <w:t>жах и разбоях определяются рядом факторов, к которым прежде всего относятся: конкретная следственная ситуация, наличие у него данных о преступнике, наличие или отсутствие виктимного поведения потер</w:t>
        <w:softHyphen/>
        <w:t>певшего, возникшая при допросе в силу ряда факторов конфликтная ситуация и т.д.                                                                                        -</w:t>
      </w:r>
    </w:p>
    <w:p>
      <w:pPr>
        <w:pStyle w:val="Normal"/>
        <w:shd w:fill="FFFFFF" w:val="clear"/>
        <w:ind w:firstLine="709"/>
        <w:jc w:val="both"/>
        <w:rPr>
          <w:sz w:val="24"/>
          <w:szCs w:val="24"/>
        </w:rPr>
      </w:pPr>
      <w:r>
        <w:rPr>
          <w:sz w:val="24"/>
          <w:szCs w:val="21"/>
        </w:rPr>
        <w:t>Если на место происшествия выезжает следственно-оперативная группа, есть возможность проводить допрос потерпевшего одновре</w:t>
        <w:softHyphen/>
        <w:t>менно с производством осмотра. Полученные в ходе допроса сведения в зависимости от их содержания должны быть немедленно переданы следователю и сотрудникам милиции, проводящим осмотры, опросы и другие оперативно-розыскные мероприятия. Иногда даже незначитель</w:t>
        <w:softHyphen/>
        <w:t>ное промедление с производством допроса отрицательно сказывается на результатах расследования. Кроме того, на потерпевшего может быть оказано отрицательное воздействие со стороны подозреваемых и других заинтересованных лиц.</w:t>
      </w:r>
    </w:p>
    <w:p>
      <w:pPr>
        <w:pStyle w:val="Normal"/>
        <w:shd w:fill="FFFFFF" w:val="clear"/>
        <w:ind w:firstLine="709"/>
        <w:jc w:val="both"/>
        <w:rPr>
          <w:sz w:val="24"/>
          <w:szCs w:val="24"/>
        </w:rPr>
      </w:pPr>
      <w:r>
        <w:rPr>
          <w:sz w:val="24"/>
          <w:szCs w:val="21"/>
        </w:rPr>
        <w:t>При допросе потерпевшего в любом случае необходимо выяснить следующие сведения:</w:t>
      </w:r>
    </w:p>
    <w:p>
      <w:pPr>
        <w:pStyle w:val="Normal"/>
        <w:shd w:fill="FFFFFF" w:val="clear"/>
        <w:ind w:firstLine="709"/>
        <w:jc w:val="both"/>
        <w:rPr>
          <w:sz w:val="24"/>
          <w:szCs w:val="24"/>
        </w:rPr>
      </w:pPr>
      <w:r>
        <w:rPr>
          <w:sz w:val="24"/>
          <w:szCs w:val="21"/>
        </w:rPr>
        <w:t>1)  об обстоятельствах совершения преступления;</w:t>
      </w:r>
    </w:p>
    <w:p>
      <w:pPr>
        <w:pStyle w:val="Normal"/>
        <w:shd w:fill="FFFFFF" w:val="clear"/>
        <w:ind w:firstLine="709"/>
        <w:jc w:val="both"/>
        <w:rPr>
          <w:sz w:val="24"/>
          <w:szCs w:val="24"/>
        </w:rPr>
      </w:pPr>
      <w:r>
        <w:rPr>
          <w:sz w:val="24"/>
          <w:szCs w:val="21"/>
        </w:rPr>
        <w:t>2)  о приметах похищенного имущества и его индивидуальных при</w:t>
        <w:softHyphen/>
        <w:t>знаках. Важно отразить и точное местонахождение каждой похищен</w:t>
        <w:softHyphen/>
        <w:t>ной вещи (если преступление совершено в помещении);</w:t>
      </w:r>
    </w:p>
    <w:p>
      <w:pPr>
        <w:pStyle w:val="Normal"/>
        <w:shd w:fill="FFFFFF" w:val="clear"/>
        <w:ind w:firstLine="709"/>
        <w:jc w:val="both"/>
        <w:rPr>
          <w:sz w:val="24"/>
          <w:szCs w:val="24"/>
        </w:rPr>
      </w:pPr>
      <w:r>
        <w:rPr>
          <w:sz w:val="24"/>
          <w:szCs w:val="21"/>
        </w:rPr>
        <w:t>3)  о лице (лицах), совершившем преступление, признаках внешно</w:t>
        <w:softHyphen/>
        <w:t>сти, одежды, особенностях речи, данные об использовании огнестрель</w:t>
        <w:softHyphen/>
        <w:t>ного, холодного оружия, иных орудий преступления и их индивиду</w:t>
        <w:softHyphen/>
        <w:t>альных признаках.</w:t>
      </w:r>
    </w:p>
    <w:p>
      <w:pPr>
        <w:pStyle w:val="Normal"/>
        <w:shd w:fill="FFFFFF" w:val="clear"/>
        <w:ind w:firstLine="709"/>
        <w:jc w:val="both"/>
        <w:rPr>
          <w:sz w:val="24"/>
          <w:szCs w:val="24"/>
        </w:rPr>
      </w:pPr>
      <w:r>
        <w:rPr>
          <w:sz w:val="24"/>
          <w:szCs w:val="21"/>
        </w:rPr>
        <w:t>Выясняется также, знает ли потерпевший кого-либо из преступни</w:t>
        <w:softHyphen/>
        <w:t>ков, если «да», то при каких обстоятельствах он с ними встречался, где они живут, работают или учатся (даже ориентировочно). Кроме этого, в процессе допроса выясняются данные о самом потерпевшем, его образе жизни, составе семьи, взаимоотношениях с соседями, а так</w:t>
        <w:softHyphen/>
        <w:t>же об условиях, способствовавших совершению этого преступления. Данный перечень не является исчерпывающим и во многом зависит от конкретных обстоятельств совершенного преступления.</w:t>
      </w:r>
    </w:p>
    <w:p>
      <w:pPr>
        <w:pStyle w:val="Normal"/>
        <w:shd w:fill="FFFFFF" w:val="clear"/>
        <w:ind w:firstLine="709"/>
        <w:jc w:val="both"/>
        <w:rPr>
          <w:sz w:val="24"/>
          <w:szCs w:val="24"/>
        </w:rPr>
      </w:pPr>
      <w:r>
        <w:rPr>
          <w:sz w:val="24"/>
          <w:szCs w:val="21"/>
        </w:rPr>
        <w:t>Тактические приемы допроса потерпевшего должны применяться в зависимости от конкретной ситуации. Так, при допросе потерпевшего, которому знаком преступник, используется метод детализации его по-</w:t>
      </w:r>
    </w:p>
    <w:p>
      <w:pPr>
        <w:pStyle w:val="Normal"/>
        <w:shd w:fill="FFFFFF" w:val="clear"/>
        <w:ind w:firstLine="709"/>
        <w:jc w:val="both"/>
        <w:rPr>
          <w:sz w:val="24"/>
          <w:szCs w:val="24"/>
        </w:rPr>
      </w:pPr>
      <w:r>
        <w:rPr>
          <w:sz w:val="24"/>
          <w:szCs w:val="17"/>
        </w:rPr>
        <w:t>537</w:t>
      </w:r>
    </w:p>
    <w:p>
      <w:pPr>
        <w:pStyle w:val="Normal"/>
        <w:shd w:fill="FFFFFF" w:val="clear"/>
        <w:ind w:firstLine="709"/>
        <w:jc w:val="both"/>
        <w:rPr>
          <w:sz w:val="24"/>
          <w:szCs w:val="24"/>
        </w:rPr>
      </w:pPr>
      <w:r>
        <w:rPr>
          <w:sz w:val="24"/>
          <w:szCs w:val="21"/>
        </w:rPr>
        <w:t>казаний. При совершении преступления неизвестным для потерпевше</w:t>
        <w:softHyphen/>
        <w:t>го лицом важно подробно описать признаки внешности нападавшего. В отдельных случаях допрос потерпевшего, особенно дополнительный или повторный, целесообразно проводить на месте преступления, что позволит «оживить» в его памяти отдельные обстоятельства преступ</w:t>
        <w:softHyphen/>
        <w:t>ного события. Если потерпевший непосредственно после совершения преступления находится в возбужденном эмоциональном состоянии, то необходимо предоставить ему возможность успокоиться. Необходи</w:t>
        <w:softHyphen/>
        <w:t>мо создать обстановку спокойствия, сочувствия и расположить к себе потерпевшего.</w:t>
      </w:r>
    </w:p>
    <w:p>
      <w:pPr>
        <w:pStyle w:val="Normal"/>
        <w:shd w:fill="FFFFFF" w:val="clear"/>
        <w:ind w:firstLine="709"/>
        <w:jc w:val="both"/>
        <w:rPr>
          <w:sz w:val="24"/>
          <w:szCs w:val="24"/>
        </w:rPr>
      </w:pPr>
      <w:r>
        <w:rPr>
          <w:sz w:val="24"/>
          <w:szCs w:val="21"/>
        </w:rPr>
        <w:t>Допрос свидетелей. Свидетелей можно разделить на две большие группы: лиц, дающих правдивые показания, и лиц, дающих ложные показания (лжесвидетели). К первой группе относятся: незаинтересо</w:t>
        <w:softHyphen/>
        <w:t>ванные в исходе дела свидетели преступления; граждане или сотруд</w:t>
        <w:softHyphen/>
        <w:t>ники милиции, задержавшие преступника; работники медицинских уч</w:t>
        <w:softHyphen/>
        <w:t>реждений, куда был доставлен потерпевший; сослуживцы или сокурс</w:t>
        <w:softHyphen/>
        <w:t>ники потерпевшего и др. Ко второй группе свидетелей относятся: род</w:t>
        <w:softHyphen/>
        <w:t>ственники, друзья подозреваемого, не заинтересованные в установле</w:t>
        <w:softHyphen/>
        <w:t>нии истины по делу, а также некоторые близкие потерпевших, отлича</w:t>
        <w:softHyphen/>
        <w:t>ющихся виктимным поведением и не желающие сообщать сведения о тех или иных недостатках близкого им человека.</w:t>
      </w:r>
    </w:p>
    <w:p>
      <w:pPr>
        <w:pStyle w:val="Normal"/>
        <w:shd w:fill="FFFFFF" w:val="clear"/>
        <w:ind w:firstLine="709"/>
        <w:jc w:val="both"/>
        <w:rPr>
          <w:sz w:val="24"/>
          <w:szCs w:val="24"/>
        </w:rPr>
      </w:pPr>
      <w:r>
        <w:rPr>
          <w:sz w:val="24"/>
          <w:szCs w:val="21"/>
        </w:rPr>
        <w:t>Тактические особенности допроса свидетелей первой группы прак</w:t>
        <w:softHyphen/>
        <w:t>тически не отличаются от допроса добросовестных потерпевших и большой трудности не представляют.</w:t>
      </w:r>
    </w:p>
    <w:p>
      <w:pPr>
        <w:pStyle w:val="Normal"/>
        <w:shd w:fill="FFFFFF" w:val="clear"/>
        <w:ind w:firstLine="709"/>
        <w:jc w:val="both"/>
        <w:rPr>
          <w:sz w:val="24"/>
          <w:szCs w:val="24"/>
        </w:rPr>
      </w:pPr>
      <w:r>
        <w:rPr>
          <w:sz w:val="24"/>
          <w:szCs w:val="21"/>
        </w:rPr>
        <w:t>Тактика допроса свидетелей второй группы имеет свою специфику. Прежде всего, следователь должен выяснить мотивы ложных показа</w:t>
        <w:softHyphen/>
        <w:t>ний. Ими могут быть боязнь мести со стороны преступников и иных лиц, стремление скрыть неблаговидные поступки потерпевшего, стремление выгородить подозреваемого, нежелание выступать в каче</w:t>
        <w:softHyphen/>
        <w:t>стве свидетеля и т.п. Следователь в подобных ситуациях применяет ряд тактических приемов. Наиболее эффективными из них являются: воздействие на положительные стороны личности допрашиваемого, разъяснение вредных последствий дачи ложных показаний, использо</w:t>
        <w:softHyphen/>
        <w:t>вание противоречий между показаниями допрашиваемого и других участников уголовного процесса, предъявление доказательств, опро</w:t>
        <w:softHyphen/>
        <w:t>вергающих показания свидетеля, фактор внезапности и т.д.</w:t>
      </w:r>
    </w:p>
    <w:p>
      <w:pPr>
        <w:pStyle w:val="Normal"/>
        <w:shd w:fill="FFFFFF" w:val="clear"/>
        <w:ind w:firstLine="709"/>
        <w:jc w:val="both"/>
        <w:rPr>
          <w:sz w:val="24"/>
          <w:szCs w:val="24"/>
        </w:rPr>
      </w:pPr>
      <w:r>
        <w:rPr>
          <w:bCs/>
          <w:sz w:val="24"/>
          <w:szCs w:val="21"/>
        </w:rPr>
        <w:t xml:space="preserve">Осмотр </w:t>
      </w:r>
      <w:r>
        <w:rPr>
          <w:sz w:val="24"/>
          <w:szCs w:val="21"/>
        </w:rPr>
        <w:t xml:space="preserve">одежды </w:t>
      </w:r>
      <w:r>
        <w:rPr>
          <w:bCs/>
          <w:sz w:val="24"/>
          <w:szCs w:val="21"/>
        </w:rPr>
        <w:t xml:space="preserve">и освидетельствование потерпевшего. </w:t>
      </w:r>
      <w:r>
        <w:rPr>
          <w:sz w:val="24"/>
          <w:szCs w:val="21"/>
        </w:rPr>
        <w:t>В ходе совершения грабежей и разбоев потерпевший часто находится в кон</w:t>
        <w:softHyphen/>
        <w:t>такте с преступником, и в результате микроволокна одежды последне</w:t>
        <w:softHyphen/>
        <w:t>го могут попасть на одежду потерпевшего, и наоборот. Кроме того, на одежде могут остаться следы разреза, разрыва, что необходимо зафик</w:t>
        <w:softHyphen/>
        <w:t>сировать. Осмотр проводится при хорошем освещении с использовани-</w:t>
      </w:r>
    </w:p>
    <w:p>
      <w:pPr>
        <w:pStyle w:val="Normal"/>
        <w:shd w:fill="FFFFFF" w:val="clear"/>
        <w:ind w:firstLine="709"/>
        <w:jc w:val="both"/>
        <w:rPr>
          <w:sz w:val="24"/>
          <w:szCs w:val="24"/>
        </w:rPr>
      </w:pPr>
      <w:r>
        <w:rPr>
          <w:sz w:val="24"/>
          <w:szCs w:val="17"/>
        </w:rPr>
        <w:t>538</w:t>
      </w:r>
    </w:p>
    <w:p>
      <w:pPr>
        <w:pStyle w:val="Normal"/>
        <w:shd w:fill="FFFFFF" w:val="clear"/>
        <w:ind w:firstLine="709"/>
        <w:jc w:val="both"/>
        <w:rPr>
          <w:sz w:val="24"/>
          <w:szCs w:val="24"/>
        </w:rPr>
      </w:pPr>
      <w:r>
        <w:rPr>
          <w:sz w:val="24"/>
          <w:szCs w:val="21"/>
        </w:rPr>
        <w:t>ем луп с большим увеличением и подсветкой, а также пылесосов со специальной насадкой и пинцетов для собирания микрочастиц. При этом используется помощь специалистов и экспертов, которые при не</w:t>
        <w:softHyphen/>
        <w:t>обходимости применяют более эффективную аппаратуру.</w:t>
      </w:r>
    </w:p>
    <w:p>
      <w:pPr>
        <w:pStyle w:val="Normal"/>
        <w:shd w:fill="FFFFFF" w:val="clear"/>
        <w:ind w:firstLine="709"/>
        <w:jc w:val="both"/>
        <w:rPr>
          <w:sz w:val="24"/>
          <w:szCs w:val="24"/>
        </w:rPr>
      </w:pPr>
      <w:r>
        <w:rPr>
          <w:sz w:val="24"/>
          <w:szCs w:val="21"/>
        </w:rPr>
        <w:t>Освидетельствование потерпевшего имеет целью установить на его теле следы физического воздействия и других контактов. При этом фиксируются вид, форма и локализация всех следов, обнаруженных на теле (царапины, ссадины, кровоподтеки, ранения, следы копоти, кра</w:t>
        <w:softHyphen/>
        <w:t>ски, грязи и т.д.). В освидетельствовании участвует судебно-медицин</w:t>
        <w:softHyphen/>
        <w:t>ский эксперт, иной врач или специалист более узкой профессии. ^</w:t>
      </w:r>
    </w:p>
    <w:p>
      <w:pPr>
        <w:pStyle w:val="Normal"/>
        <w:shd w:fill="FFFFFF" w:val="clear"/>
        <w:ind w:firstLine="709"/>
        <w:jc w:val="both"/>
        <w:rPr>
          <w:sz w:val="24"/>
          <w:szCs w:val="24"/>
        </w:rPr>
      </w:pPr>
      <w:r>
        <w:rPr>
          <w:bCs/>
          <w:sz w:val="24"/>
          <w:szCs w:val="21"/>
        </w:rPr>
        <w:t xml:space="preserve">Назначение экспертиз. </w:t>
      </w:r>
      <w:r>
        <w:rPr>
          <w:sz w:val="24"/>
          <w:szCs w:val="21"/>
        </w:rPr>
        <w:t>По делам о грабежах и разбоях наиболее распространенными являются судебно-медицинские и трасологические экспертизы. Судебно-медицинские экспертизы назначаются для опре</w:t>
        <w:softHyphen/>
        <w:t>деления степени тяжести телесных повреждений, времени и механизма их причинения, признаков оружия (орудия), которым они нанесены. В некоторых случаях (особенно при проверке версии об инсценировке грабежа или разбоя) решается вопрос о возможности причинения того или иного повреждения рукой потерпевшего. Нередко для разрешения этих вопросов назначается комплексная экспертиза, в которой наряду с судебно-медицинским экспертом участвует представитель другой спе</w:t>
        <w:softHyphen/>
        <w:t>циальности, чаще всего криминалист-трасолог.</w:t>
      </w:r>
    </w:p>
    <w:p>
      <w:pPr>
        <w:pStyle w:val="Normal"/>
        <w:shd w:fill="FFFFFF" w:val="clear"/>
        <w:ind w:firstLine="709"/>
        <w:jc w:val="both"/>
        <w:rPr>
          <w:sz w:val="24"/>
          <w:szCs w:val="24"/>
        </w:rPr>
      </w:pPr>
      <w:r>
        <w:rPr>
          <w:sz w:val="24"/>
          <w:szCs w:val="21"/>
        </w:rPr>
        <w:t>Судебно-трасологическая экспертиза назначается при изъятии с ме</w:t>
        <w:softHyphen/>
        <w:t>ста происшествия следов обуви, орудий взлома, транспортных средств, а также для установления целого по частям, если на месте происшест</w:t>
        <w:softHyphen/>
        <w:t>вия или у потерпевшего изымается часть предмета, а другая часть об</w:t>
        <w:softHyphen/>
        <w:t>наружена у подозреваемого.</w:t>
      </w:r>
    </w:p>
    <w:p>
      <w:pPr>
        <w:pStyle w:val="Normal"/>
        <w:shd w:fill="FFFFFF" w:val="clear"/>
        <w:ind w:firstLine="709"/>
        <w:jc w:val="both"/>
        <w:rPr>
          <w:sz w:val="24"/>
          <w:szCs w:val="24"/>
        </w:rPr>
      </w:pPr>
      <w:r>
        <w:rPr>
          <w:sz w:val="24"/>
          <w:szCs w:val="21"/>
        </w:rPr>
        <w:t>Судебно-баллистическая экспертиза проводится в случаях примене</w:t>
        <w:softHyphen/>
        <w:t>ния огнестрельного оружия, последующего изъятия и приобщения к материалам дела экземпляров данного оружия, а также пуль, гильз, пыжей и дроби.</w:t>
      </w:r>
    </w:p>
    <w:p>
      <w:pPr>
        <w:pStyle w:val="Normal"/>
        <w:shd w:fill="FFFFFF" w:val="clear"/>
        <w:ind w:firstLine="709"/>
        <w:jc w:val="both"/>
        <w:rPr>
          <w:sz w:val="24"/>
          <w:szCs w:val="24"/>
        </w:rPr>
      </w:pPr>
      <w:r>
        <w:rPr>
          <w:sz w:val="24"/>
          <w:szCs w:val="21"/>
        </w:rPr>
        <w:t>По уголовным делам о разбойных нападениях довольно распрост</w:t>
        <w:softHyphen/>
        <w:t>раненной является экспертиза холодного оружия. С ее помощью уста</w:t>
        <w:softHyphen/>
        <w:t>навливается принадлежность к холодному оружию ножей, кастетов, кистеней и других предметов, использовавшихся при нападении.</w:t>
      </w:r>
    </w:p>
    <w:p>
      <w:pPr>
        <w:pStyle w:val="Normal"/>
        <w:shd w:fill="FFFFFF" w:val="clear"/>
        <w:ind w:firstLine="709"/>
        <w:jc w:val="both"/>
        <w:rPr>
          <w:sz w:val="24"/>
          <w:szCs w:val="24"/>
        </w:rPr>
      </w:pPr>
      <w:r>
        <w:rPr>
          <w:sz w:val="24"/>
          <w:szCs w:val="21"/>
        </w:rPr>
        <w:t>В тех случаях, когда удается обнаружить следы пальцев рук пре</w:t>
        <w:softHyphen/>
        <w:t>ступника, назначается дактилоскопическая экспертиза.</w:t>
      </w:r>
    </w:p>
    <w:p>
      <w:pPr>
        <w:pStyle w:val="Normal"/>
        <w:shd w:fill="FFFFFF" w:val="clear"/>
        <w:ind w:firstLine="709"/>
        <w:jc w:val="both"/>
        <w:rPr>
          <w:sz w:val="24"/>
          <w:szCs w:val="24"/>
        </w:rPr>
      </w:pPr>
      <w:r>
        <w:rPr>
          <w:sz w:val="24"/>
          <w:szCs w:val="21"/>
        </w:rPr>
        <w:t>При производстве баллистических и дактилоскопических экспертиз используются пулегильзотека и дактилоскопический учет, сосредото</w:t>
        <w:softHyphen/>
        <w:t>ченные в информационных центрах и в экспертно-криминалистиче-ских подразделениях системы уголовной регистрации МВД.</w:t>
      </w:r>
    </w:p>
    <w:p>
      <w:pPr>
        <w:pStyle w:val="Normal"/>
        <w:shd w:fill="FFFFFF" w:val="clear"/>
        <w:ind w:firstLine="709"/>
        <w:jc w:val="both"/>
        <w:rPr>
          <w:sz w:val="24"/>
          <w:szCs w:val="24"/>
        </w:rPr>
      </w:pPr>
      <w:r>
        <w:rPr>
          <w:sz w:val="24"/>
          <w:szCs w:val="17"/>
        </w:rPr>
        <w:t>539</w:t>
      </w:r>
    </w:p>
    <w:p>
      <w:pPr>
        <w:pStyle w:val="Normal"/>
        <w:shd w:fill="FFFFFF" w:val="clear"/>
        <w:ind w:firstLine="709"/>
        <w:jc w:val="both"/>
        <w:rPr>
          <w:sz w:val="24"/>
          <w:szCs w:val="24"/>
        </w:rPr>
      </w:pPr>
      <w:r>
        <w:rPr>
          <w:bCs/>
          <w:sz w:val="24"/>
          <w:szCs w:val="19"/>
        </w:rPr>
        <w:t>4. Последующие следственные действия</w:t>
      </w:r>
    </w:p>
    <w:p>
      <w:pPr>
        <w:pStyle w:val="Normal"/>
        <w:shd w:fill="FFFFFF" w:val="clear"/>
        <w:ind w:firstLine="709"/>
        <w:jc w:val="both"/>
        <w:rPr>
          <w:sz w:val="24"/>
          <w:szCs w:val="24"/>
        </w:rPr>
      </w:pPr>
      <w:r>
        <w:rPr>
          <w:sz w:val="24"/>
          <w:szCs w:val="21"/>
        </w:rPr>
        <w:t>Следующий этап расследования обычно начинает</w:t>
        <w:softHyphen/>
        <w:t>ся после установления и задержания подозреваемого. На этом этапе проводятся: личный обыск, допрос подозреваемого, обыск по месту жительства и работы, предъявление для опознания, допрос свидетелей, назначение и проведение некоторых видов экспертиз, проверка показа</w:t>
        <w:softHyphen/>
        <w:t>ний на месте, очные ставки и другие следственные действия.</w:t>
      </w:r>
    </w:p>
    <w:p>
      <w:pPr>
        <w:pStyle w:val="Normal"/>
        <w:shd w:fill="FFFFFF" w:val="clear"/>
        <w:ind w:firstLine="709"/>
        <w:jc w:val="both"/>
        <w:rPr>
          <w:sz w:val="24"/>
          <w:szCs w:val="24"/>
        </w:rPr>
      </w:pPr>
      <w:r>
        <w:rPr>
          <w:bCs/>
          <w:sz w:val="24"/>
          <w:szCs w:val="21"/>
        </w:rPr>
        <w:t xml:space="preserve">Допрос подозреваемого (обвиняемого). </w:t>
      </w:r>
      <w:r>
        <w:rPr>
          <w:sz w:val="24"/>
          <w:szCs w:val="21"/>
        </w:rPr>
        <w:t>Тактика допроса зависит от наличия у следователя доказательств и сложившейся конкретной ситуации по делу. Обычно допрос начинается с предложения расска</w:t>
        <w:softHyphen/>
        <w:t>зать все о совершенном преступлении, а при необходимости предъяв</w:t>
        <w:softHyphen/>
        <w:t>ляются имеющиеся доказательства. В конфликтной ситуации применя</w:t>
        <w:softHyphen/>
        <w:t>ется ряд тактических приемов допроса подозреваемого. Все тактиче</w:t>
        <w:softHyphen/>
        <w:t>ские приемы делятся на две группы: психологического и логического воздействия на допрашиваемого.</w:t>
      </w:r>
    </w:p>
    <w:p>
      <w:pPr>
        <w:pStyle w:val="Normal"/>
        <w:shd w:fill="FFFFFF" w:val="clear"/>
        <w:ind w:firstLine="709"/>
        <w:jc w:val="both"/>
        <w:rPr>
          <w:sz w:val="24"/>
          <w:szCs w:val="24"/>
        </w:rPr>
      </w:pPr>
      <w:r>
        <w:rPr>
          <w:sz w:val="24"/>
          <w:szCs w:val="21"/>
        </w:rPr>
        <w:t>К первой группе тактических приемов можно отнести: разъяснение допрашиваемому содержания ст. 61 УК РФ об обстоятельствах, смяг</w:t>
        <w:softHyphen/>
        <w:t>чающих ответственность; обращение следователя к положительным свойствам личности подозреваемого (обвиняемого); создание у него преувеличенного представления о степени осведомленности следовате</w:t>
        <w:softHyphen/>
        <w:t>ля о преступном событии, отдельных эпизодах и соучастниках или контрастный прием — мнимая неосведомленность следователя; внезап</w:t>
        <w:softHyphen/>
        <w:t>ность постановки вопросов допрашиваемому и наблюдение за его ре</w:t>
        <w:softHyphen/>
        <w:t>акцией; использование антипатий, питаемых подозреваемым к ко</w:t>
        <w:softHyphen/>
        <w:t>му-либо из соучастников преступления, и конфликтных ситуаций, объ</w:t>
        <w:softHyphen/>
        <w:t>ективно сложившихся в криминальной группе, метод косвенного до</w:t>
        <w:softHyphen/>
        <w:t>проса и др.</w:t>
      </w:r>
    </w:p>
    <w:p>
      <w:pPr>
        <w:pStyle w:val="Normal"/>
        <w:shd w:fill="FFFFFF" w:val="clear"/>
        <w:ind w:firstLine="709"/>
        <w:jc w:val="both"/>
        <w:rPr>
          <w:sz w:val="24"/>
          <w:szCs w:val="24"/>
        </w:rPr>
      </w:pPr>
      <w:r>
        <w:rPr>
          <w:sz w:val="24"/>
          <w:szCs w:val="21"/>
        </w:rPr>
        <w:t>Ко второй группе тактических приемов относятся: детализация по</w:t>
        <w:softHyphen/>
        <w:t>казаний подозреваемого, в процессе которой выясняются подробности действий преступника до, во время и после совершения преступления; логический анализ и использование его результатов в допросе подо</w:t>
        <w:softHyphen/>
        <w:t>зреваемого; использование противоречий в показаниях допрашиваемо</w:t>
        <w:softHyphen/>
        <w:t>го и других участников преступления путем частичного или полного ознакомления с показаниями последних; предъявление доказательств, имеющихся в распоряжении следователя, и др. Большое, иногда реша</w:t>
        <w:softHyphen/>
        <w:t>ющее значение для эффективного использования тактических приемов первой и второй групп имеет оптимальный маневр доказательственной и ориентирующей информацией.</w:t>
      </w:r>
    </w:p>
    <w:p>
      <w:pPr>
        <w:pStyle w:val="Normal"/>
        <w:shd w:fill="FFFFFF" w:val="clear"/>
        <w:ind w:firstLine="709"/>
        <w:jc w:val="both"/>
        <w:rPr>
          <w:sz w:val="24"/>
          <w:szCs w:val="24"/>
        </w:rPr>
      </w:pPr>
      <w:r>
        <w:rPr>
          <w:bCs/>
          <w:sz w:val="24"/>
          <w:szCs w:val="21"/>
        </w:rPr>
        <w:t xml:space="preserve">Предъявление для опознания. </w:t>
      </w:r>
      <w:r>
        <w:rPr>
          <w:sz w:val="24"/>
          <w:szCs w:val="21"/>
        </w:rPr>
        <w:t>Это следственное действие прово</w:t>
        <w:softHyphen/>
        <w:t>дится во всех случаях, когда потерпевший или очевидцы могут опоз</w:t>
        <w:softHyphen/>
        <w:t>нать подозреваемого. Опознание подозреваемых чаще всего проводит</w:t>
        <w:softHyphen/>
        <w:t>ся по отдельным признакам внешности и общему облику (образу). В</w:t>
      </w:r>
    </w:p>
    <w:p>
      <w:pPr>
        <w:pStyle w:val="Normal"/>
        <w:shd w:fill="FFFFFF" w:val="clear"/>
        <w:ind w:firstLine="709"/>
        <w:jc w:val="both"/>
        <w:rPr>
          <w:sz w:val="24"/>
          <w:szCs w:val="24"/>
        </w:rPr>
      </w:pPr>
      <w:r>
        <w:rPr>
          <w:sz w:val="24"/>
          <w:szCs w:val="18"/>
        </w:rPr>
        <w:t>540</w:t>
      </w:r>
    </w:p>
    <w:p>
      <w:pPr>
        <w:pStyle w:val="Normal"/>
        <w:shd w:fill="FFFFFF" w:val="clear"/>
        <w:ind w:firstLine="709"/>
        <w:jc w:val="both"/>
        <w:rPr>
          <w:sz w:val="24"/>
          <w:szCs w:val="24"/>
        </w:rPr>
      </w:pPr>
      <w:r>
        <w:rPr>
          <w:sz w:val="24"/>
          <w:szCs w:val="21"/>
        </w:rPr>
        <w:t>некоторых случаях преступники могут быть опознаны по их динами</w:t>
        <w:softHyphen/>
        <w:t>ческим свойствам: особенностям голоса, походки, речи. В процессе предъявления для опознания подозреваемого целесообразно использо</w:t>
        <w:softHyphen/>
        <w:t>вать кроме описанных в литературе тактических приемов и те, кото</w:t>
        <w:softHyphen/>
        <w:t>рые выработаны следственной практикой. К ним относятся:</w:t>
      </w:r>
    </w:p>
    <w:p>
      <w:pPr>
        <w:pStyle w:val="Normal"/>
        <w:shd w:fill="FFFFFF" w:val="clear"/>
        <w:ind w:firstLine="709"/>
        <w:jc w:val="both"/>
        <w:rPr>
          <w:sz w:val="24"/>
          <w:szCs w:val="24"/>
        </w:rPr>
      </w:pPr>
      <w:r>
        <w:rPr>
          <w:sz w:val="24"/>
          <w:szCs w:val="21"/>
        </w:rPr>
        <w:t>1)  предварительное ознакомление потерпевшего или очевидца с ра</w:t>
        <w:softHyphen/>
        <w:t>нее данными ими показаниями с целью «оживления» в их памяти всех обстоятельств происшедшего события. Особенно это целесообразно делать, когда с момента совершения преступления до производства этого следственного действия прошло много времени;</w:t>
      </w:r>
    </w:p>
    <w:p>
      <w:pPr>
        <w:pStyle w:val="Normal"/>
        <w:shd w:fill="FFFFFF" w:val="clear"/>
        <w:ind w:firstLine="709"/>
        <w:jc w:val="both"/>
        <w:rPr>
          <w:sz w:val="24"/>
          <w:szCs w:val="24"/>
        </w:rPr>
      </w:pPr>
      <w:r>
        <w:rPr>
          <w:sz w:val="24"/>
          <w:szCs w:val="21"/>
        </w:rPr>
        <w:t>2)   исключение психологического воздействия подозреваемого на потерпевшего путем устранения возможности их бесконтрольного об</w:t>
        <w:softHyphen/>
        <w:t>щения. Этот тактический прием целесообразно применять в тех случа</w:t>
        <w:softHyphen/>
        <w:t>ях, когда опознающий чувствует неуверенность, страх, боится наглого и агрессивного преступника;</w:t>
      </w:r>
    </w:p>
    <w:p>
      <w:pPr>
        <w:pStyle w:val="Normal"/>
        <w:shd w:fill="FFFFFF" w:val="clear"/>
        <w:ind w:firstLine="709"/>
        <w:jc w:val="both"/>
        <w:rPr>
          <w:sz w:val="24"/>
          <w:szCs w:val="24"/>
        </w:rPr>
      </w:pPr>
      <w:r>
        <w:rPr>
          <w:sz w:val="24"/>
          <w:szCs w:val="21"/>
        </w:rPr>
        <w:t>3)  привлечение к производству этого следственного действия опе</w:t>
        <w:softHyphen/>
        <w:t>ративного работника или участкового инспектора милиции для наблю</w:t>
        <w:softHyphen/>
        <w:t>дения за реакцией и поведением опознаваемого, а также специали</w:t>
        <w:softHyphen/>
        <w:t>ста-криминалиста для оказания содействия в фиксации хода и резуль</w:t>
        <w:softHyphen/>
        <w:t>татов, предъявленных для опознания.</w:t>
      </w:r>
    </w:p>
    <w:p>
      <w:pPr>
        <w:pStyle w:val="Normal"/>
        <w:shd w:fill="FFFFFF" w:val="clear"/>
        <w:ind w:firstLine="709"/>
        <w:jc w:val="both"/>
        <w:rPr>
          <w:sz w:val="24"/>
          <w:szCs w:val="24"/>
        </w:rPr>
      </w:pPr>
      <w:r>
        <w:rPr>
          <w:sz w:val="24"/>
          <w:szCs w:val="22"/>
        </w:rPr>
        <w:t xml:space="preserve">Распространенным видом этого следственного действия является </w:t>
      </w:r>
      <w:r>
        <w:rPr>
          <w:iCs/>
          <w:sz w:val="24"/>
          <w:szCs w:val="22"/>
        </w:rPr>
        <w:t xml:space="preserve">предъявление для опознания похищенного имущества, используемого и изъятого у преступников огнестрельного или холодного оружия, а также иных орудий преступления. </w:t>
      </w:r>
      <w:r>
        <w:rPr>
          <w:sz w:val="24"/>
          <w:szCs w:val="22"/>
        </w:rPr>
        <w:t>Данный вид опознания проводится по тем же правилам, как и по другим категориям уголовных дел.</w:t>
      </w:r>
    </w:p>
    <w:p>
      <w:pPr>
        <w:pStyle w:val="Normal"/>
        <w:shd w:fill="FFFFFF" w:val="clear"/>
        <w:ind w:firstLine="709"/>
        <w:jc w:val="both"/>
        <w:rPr>
          <w:sz w:val="24"/>
          <w:szCs w:val="24"/>
        </w:rPr>
      </w:pPr>
      <w:r>
        <w:rPr>
          <w:sz w:val="24"/>
          <w:szCs w:val="21"/>
        </w:rPr>
        <w:t xml:space="preserve">Специфическим видом опознания при расследовании квартирных грабежей и разбойных нападений является </w:t>
      </w:r>
      <w:r>
        <w:rPr>
          <w:iCs/>
          <w:sz w:val="24"/>
          <w:szCs w:val="21"/>
        </w:rPr>
        <w:t xml:space="preserve">предъявление для опознания жилого помещения, </w:t>
      </w:r>
      <w:r>
        <w:rPr>
          <w:sz w:val="24"/>
          <w:szCs w:val="21"/>
        </w:rPr>
        <w:t>где совершены преступления. Это следственное действие наиболее эффективно в случае, если потерпевший ограблен не в своем жилище, а приглашен преступником к себе или своим зна</w:t>
        <w:softHyphen/>
        <w:t>комым.</w:t>
      </w:r>
    </w:p>
    <w:p>
      <w:pPr>
        <w:pStyle w:val="Normal"/>
        <w:shd w:fill="FFFFFF" w:val="clear"/>
        <w:ind w:firstLine="709"/>
        <w:jc w:val="both"/>
        <w:rPr>
          <w:sz w:val="24"/>
          <w:szCs w:val="24"/>
        </w:rPr>
      </w:pPr>
      <w:r>
        <w:rPr>
          <w:sz w:val="24"/>
          <w:szCs w:val="21"/>
        </w:rPr>
        <w:t>Предъявление для опознания помещения обвиняемому производит</w:t>
        <w:softHyphen/>
        <w:t>ся при устойчивой бесконфликтной ситуации с тщательной подготов</w:t>
        <w:softHyphen/>
        <w:t>кой этого сложного действия.</w:t>
      </w:r>
    </w:p>
    <w:p>
      <w:pPr>
        <w:pStyle w:val="Normal"/>
        <w:shd w:fill="FFFFFF" w:val="clear"/>
        <w:ind w:firstLine="709"/>
        <w:jc w:val="both"/>
        <w:rPr>
          <w:sz w:val="24"/>
          <w:szCs w:val="24"/>
        </w:rPr>
      </w:pPr>
      <w:r>
        <w:rPr>
          <w:bCs/>
          <w:sz w:val="24"/>
          <w:szCs w:val="21"/>
        </w:rPr>
        <w:t>Обыск по месту жительства, работы или учебы подозреваемо</w:t>
        <w:softHyphen/>
        <w:t xml:space="preserve">го. </w:t>
      </w:r>
      <w:r>
        <w:rPr>
          <w:sz w:val="24"/>
          <w:szCs w:val="21"/>
        </w:rPr>
        <w:t>Его своевременное проведение имеет большое значение для оты</w:t>
        <w:softHyphen/>
        <w:t>скания похищенного имущества, оружия, орудий преступления и полу</w:t>
        <w:softHyphen/>
        <w:t>чения дополнительных доказательств. Если преступление совершено с использованием огнестрельного или холодного оружия, то при обыске необходимо в первую очередь искать эти предметы и иные, специаль</w:t>
        <w:softHyphen/>
        <w:t>но приготовленные для совершения новых аналогичных преступлений. Если преступниками для преодоления преград использовались орудия</w:t>
      </w:r>
    </w:p>
    <w:p>
      <w:pPr>
        <w:pStyle w:val="Normal"/>
        <w:shd w:fill="FFFFFF" w:val="clear"/>
        <w:ind w:firstLine="709"/>
        <w:jc w:val="both"/>
        <w:rPr>
          <w:sz w:val="24"/>
          <w:szCs w:val="24"/>
        </w:rPr>
      </w:pPr>
      <w:r>
        <w:rPr>
          <w:sz w:val="24"/>
          <w:szCs w:val="18"/>
        </w:rPr>
        <w:t>541</w:t>
      </w:r>
    </w:p>
    <w:p>
      <w:pPr>
        <w:pStyle w:val="Normal"/>
        <w:shd w:fill="FFFFFF" w:val="clear"/>
        <w:ind w:firstLine="709"/>
        <w:jc w:val="both"/>
        <w:rPr>
          <w:sz w:val="24"/>
          <w:szCs w:val="24"/>
        </w:rPr>
      </w:pPr>
      <w:r>
        <w:rPr>
          <w:sz w:val="24"/>
          <w:szCs w:val="21"/>
        </w:rPr>
        <w:t>взлома, то необходимо искать их. Типичными объектами поиска и изъ</w:t>
        <w:softHyphen/>
        <w:t>ятия по данной категории преступлений являются: похищенные вещи, ценности, другие предметы и документы или их части; одежда, обувь и головные уборы, в которых находился преступник во время совер</w:t>
        <w:softHyphen/>
        <w:t>шения преступления; записи, документы, характеризующие связи по</w:t>
        <w:softHyphen/>
        <w:t>дозреваемого. При обыске нельзя ограничиваться только отысканием вышеперечисленных объектов. В квартире обыскиваемого или в иных помещениях могут находиться вещи и предметы, похищенные при со</w:t>
        <w:softHyphen/>
        <w:t>вершении им или его сообщниками других, еще неизвестных следст</w:t>
        <w:softHyphen/>
        <w:t>вию преступлений. Поэтому каждая вещь, принадлежность которой у следователя вызывает сомнение, должна обязательно изыматься в це</w:t>
        <w:softHyphen/>
        <w:t>лях последующего предъявления для опознания или проведения опера</w:t>
        <w:softHyphen/>
        <w:t>тивной и следственной проверки. Например, наличие нескольких часов без соответствующих паспортов или женских украшений в квартире холостого обвиняемого вызывают вполне обоснованные подозрения. Эффективность обыска возрастает:</w:t>
      </w:r>
    </w:p>
    <w:p>
      <w:pPr>
        <w:pStyle w:val="Normal"/>
        <w:shd w:fill="FFFFFF" w:val="clear"/>
        <w:ind w:firstLine="709"/>
        <w:jc w:val="both"/>
        <w:rPr>
          <w:sz w:val="24"/>
          <w:szCs w:val="24"/>
        </w:rPr>
      </w:pPr>
      <w:r>
        <w:rPr>
          <w:sz w:val="24"/>
          <w:szCs w:val="21"/>
        </w:rPr>
        <w:t>1)  при участии в обыске специалиста-криминалиста и применении научно-технических средств;</w:t>
      </w:r>
    </w:p>
    <w:p>
      <w:pPr>
        <w:pStyle w:val="Normal"/>
        <w:shd w:fill="FFFFFF" w:val="clear"/>
        <w:ind w:firstLine="709"/>
        <w:jc w:val="both"/>
        <w:rPr>
          <w:sz w:val="24"/>
          <w:szCs w:val="24"/>
        </w:rPr>
      </w:pPr>
      <w:r>
        <w:rPr>
          <w:sz w:val="24"/>
          <w:szCs w:val="21"/>
        </w:rPr>
        <w:t>2)  при привлечении к производству обыска потерпевшего;</w:t>
      </w:r>
    </w:p>
    <w:p>
      <w:pPr>
        <w:pStyle w:val="Normal"/>
        <w:shd w:fill="FFFFFF" w:val="clear"/>
        <w:ind w:firstLine="709"/>
        <w:jc w:val="both"/>
        <w:rPr>
          <w:sz w:val="24"/>
          <w:szCs w:val="24"/>
        </w:rPr>
      </w:pPr>
      <w:r>
        <w:rPr>
          <w:sz w:val="24"/>
          <w:szCs w:val="21"/>
        </w:rPr>
        <w:t>3)  в некоторых случаях, когда подозреваемый (обвиняемый) отсут</w:t>
        <w:softHyphen/>
        <w:t>ствует во время производства обыска, целесообразно использовать его информационную неосведомленность о результатах неудачного произ</w:t>
        <w:softHyphen/>
        <w:t>водства обыска и, создав во время последующего его допроса впечат</w:t>
        <w:softHyphen/>
        <w:t>ление о якобы обнаруженном искомом, получить от него необходимые сведения о месте нахождения последнего.</w:t>
      </w:r>
    </w:p>
    <w:p>
      <w:pPr>
        <w:pStyle w:val="Normal"/>
        <w:shd w:fill="FFFFFF" w:val="clear"/>
        <w:ind w:firstLine="709"/>
        <w:jc w:val="both"/>
        <w:rPr>
          <w:sz w:val="24"/>
          <w:szCs w:val="24"/>
        </w:rPr>
      </w:pPr>
      <w:r>
        <w:rPr>
          <w:bCs/>
          <w:sz w:val="24"/>
          <w:szCs w:val="21"/>
        </w:rPr>
        <w:t xml:space="preserve">Проверка и уточнение показаний на месте. </w:t>
      </w:r>
      <w:r>
        <w:rPr>
          <w:sz w:val="24"/>
          <w:szCs w:val="21"/>
        </w:rPr>
        <w:t>Это очень сложное и трудоемкое следственное действие, поэтому к нему надо особенно тщательно готовиться. В подготовку к этому следственному действию обычно входят: допрос лица, с которым предстоит выход на место преступления; установление времени выхода на место; определение исходной и конечной точек движения, а также опорных точек этого следственного действия; комплектование группы, в которую целесооб</w:t>
        <w:softHyphen/>
        <w:t>разно включить кроме следователя оперативных работников, специа</w:t>
        <w:softHyphen/>
        <w:t>листа-криминалиста, а также конвой, если обвиняемый содержится под стражей; подбор, приглашение и инструктирование понятых; под</w:t>
        <w:softHyphen/>
        <w:t>готовка технических средств фиксации хода и результатов следствен</w:t>
        <w:softHyphen/>
        <w:t>ного действия.</w:t>
      </w:r>
    </w:p>
    <w:p>
      <w:pPr>
        <w:pStyle w:val="Normal"/>
        <w:shd w:fill="FFFFFF" w:val="clear"/>
        <w:ind w:firstLine="709"/>
        <w:jc w:val="both"/>
        <w:rPr>
          <w:sz w:val="24"/>
          <w:szCs w:val="24"/>
        </w:rPr>
      </w:pPr>
      <w:r>
        <w:rPr>
          <w:sz w:val="24"/>
          <w:szCs w:val="21"/>
        </w:rPr>
        <w:t>В процессе подготовки следователь должен помнить, что обвиняе</w:t>
        <w:softHyphen/>
        <w:t>мый, давая согласие на производство данного действия, может иметь свою, противоречащую интересам дела, цель. Наиболее распростра</w:t>
        <w:softHyphen/>
        <w:t>ненными негативными целями могут быть: затяжка следствия и на</w:t>
        <w:softHyphen/>
        <w:t>правление его по ложному пути; установление связей с соучастника-</w:t>
      </w:r>
    </w:p>
    <w:p>
      <w:pPr>
        <w:pStyle w:val="Normal"/>
        <w:shd w:fill="FFFFFF" w:val="clear"/>
        <w:ind w:firstLine="709"/>
        <w:jc w:val="both"/>
        <w:rPr>
          <w:sz w:val="24"/>
          <w:szCs w:val="24"/>
        </w:rPr>
      </w:pPr>
      <w:r>
        <w:rPr>
          <w:sz w:val="24"/>
          <w:szCs w:val="18"/>
        </w:rPr>
        <w:t>542</w:t>
      </w:r>
    </w:p>
    <w:p>
      <w:pPr>
        <w:pStyle w:val="Normal"/>
        <w:shd w:fill="FFFFFF" w:val="clear"/>
        <w:ind w:firstLine="709"/>
        <w:jc w:val="both"/>
        <w:rPr>
          <w:sz w:val="24"/>
          <w:szCs w:val="24"/>
        </w:rPr>
      </w:pPr>
      <w:r>
        <w:rPr>
          <w:sz w:val="24"/>
          <w:szCs w:val="21"/>
        </w:rPr>
        <w:t>ми, находящимися на свободе, и другими заинтересованными лицами, передача им определенной информации; совершение побега.</w:t>
      </w:r>
    </w:p>
    <w:p>
      <w:pPr>
        <w:pStyle w:val="Normal"/>
        <w:shd w:fill="FFFFFF" w:val="clear"/>
        <w:ind w:firstLine="709"/>
        <w:jc w:val="both"/>
        <w:rPr>
          <w:sz w:val="24"/>
          <w:szCs w:val="24"/>
        </w:rPr>
      </w:pPr>
      <w:r>
        <w:rPr>
          <w:sz w:val="24"/>
          <w:szCs w:val="21"/>
        </w:rPr>
        <w:t>Следователь, принимая решение о производстве выхода на место преступления, должен предусмотреть все варианты возможного пове</w:t>
        <w:softHyphen/>
        <w:t>дения подозреваемого (обвиняемого), проявить максимальную бди</w:t>
        <w:softHyphen/>
        <w:t>тельность. Если грабеж или разбой совершены группой, а задержаны не все соучастники, то в некоторых случаях желательно не спешить с проверкой показаний уже установленных подозреваемых (обвиняемых) до задержания всех членов преступной группы.</w:t>
      </w:r>
    </w:p>
    <w:p>
      <w:pPr>
        <w:pStyle w:val="Normal"/>
        <w:shd w:fill="FFFFFF" w:val="clear"/>
        <w:ind w:firstLine="709"/>
        <w:jc w:val="both"/>
        <w:rPr>
          <w:sz w:val="24"/>
          <w:szCs w:val="24"/>
        </w:rPr>
      </w:pPr>
      <w:r>
        <w:rPr>
          <w:sz w:val="24"/>
          <w:szCs w:val="21"/>
        </w:rPr>
        <w:t>Эффективным приемом этого следственного действия является пре</w:t>
        <w:softHyphen/>
        <w:t>доставление достаточной, но контролируемой инициативы пррверяе-мому лицу, которому предоставляется право свободного выбора марш</w:t>
        <w:softHyphen/>
        <w:t>рута движения без подсказок членов следственно-оперативной группы. Другим тактическим приемом проверки показаний на месте является обязательное сочетание показа с рассказом проверяемого в так называ</w:t>
        <w:softHyphen/>
        <w:t>емых опорных точках (как проник в жилище, откуда похитил вещи и т.д.). Если к уголовной ответственности привлекается несколько соуча</w:t>
        <w:softHyphen/>
        <w:t>стников, то выход на место необходимо проводить с каждым из них в отдельности.</w:t>
      </w:r>
    </w:p>
    <w:p>
      <w:pPr>
        <w:pStyle w:val="Normal"/>
        <w:shd w:fill="FFFFFF" w:val="clear"/>
        <w:ind w:firstLine="709"/>
        <w:jc w:val="both"/>
        <w:rPr>
          <w:sz w:val="24"/>
          <w:szCs w:val="24"/>
        </w:rPr>
      </w:pPr>
      <w:r>
        <w:rPr>
          <w:sz w:val="24"/>
          <w:szCs w:val="21"/>
        </w:rPr>
        <w:t>В связи с тем, что рассматриваемое следственное действие пока еще не предусмотрено уголовно-процессуальным законодательством, его надлежит проводить в соответствии с ч.2 ст. 179 УПК РСФСР, в которой прямо предусмотрена возможность участия в осмотре обвиня</w:t>
        <w:softHyphen/>
        <w:t>емого, подозреваемого, потерпевшего и свидетеля, или в соответствии со ст. 183 УПК РСФСР, также предусматривающей производство след</w:t>
        <w:softHyphen/>
        <w:t>ственного эксперимента путем воспроизведения действий, обстановки или иных обстоятельств определенного события.</w:t>
      </w:r>
    </w:p>
    <w:p>
      <w:pPr>
        <w:pStyle w:val="Normal"/>
        <w:shd w:fill="FFFFFF" w:val="clear"/>
        <w:ind w:firstLine="709"/>
        <w:jc w:val="both"/>
        <w:rPr>
          <w:sz w:val="24"/>
          <w:szCs w:val="24"/>
        </w:rPr>
      </w:pPr>
      <w:r>
        <w:rPr>
          <w:sz w:val="24"/>
          <w:szCs w:val="21"/>
        </w:rPr>
        <w:t>В связи с этим данное следственное действие и должно называться либо следственным осмотром с привлечением к участию в нем указан</w:t>
        <w:softHyphen/>
        <w:t>ных выше лиц, либо следственным экспериментом в зависимости от преобладания процессуальных и тактических элементов одного из этих процессуальных действий.</w:t>
      </w:r>
    </w:p>
    <w:p>
      <w:pPr>
        <w:pStyle w:val="Normal"/>
        <w:shd w:fill="FFFFFF" w:val="clear"/>
        <w:ind w:firstLine="709"/>
        <w:jc w:val="both"/>
        <w:rPr>
          <w:sz w:val="24"/>
          <w:szCs w:val="24"/>
        </w:rPr>
      </w:pPr>
      <w:r>
        <w:rPr>
          <w:bCs/>
          <w:sz w:val="24"/>
          <w:szCs w:val="19"/>
        </w:rPr>
        <w:t>ГЛАВА 36</w:t>
      </w:r>
      <w:r>
        <w:rPr>
          <w:sz w:val="24"/>
          <w:szCs w:val="19"/>
        </w:rPr>
        <w:t xml:space="preserve">            </w:t>
      </w:r>
      <w:r>
        <w:rPr>
          <w:bCs/>
          <w:sz w:val="24"/>
          <w:szCs w:val="19"/>
        </w:rPr>
        <w:t>РАССЛЕДОВАНИЕ   ВЫМОГАТЕЛЬСТВА</w:t>
      </w:r>
    </w:p>
    <w:p>
      <w:pPr>
        <w:pStyle w:val="Normal"/>
        <w:shd w:fill="FFFFFF" w:val="clear"/>
        <w:ind w:firstLine="709"/>
        <w:jc w:val="both"/>
        <w:rPr>
          <w:sz w:val="24"/>
          <w:szCs w:val="24"/>
        </w:rPr>
      </w:pPr>
      <w:r>
        <w:rPr>
          <w:bCs/>
          <w:sz w:val="24"/>
        </w:rPr>
        <w:t>1. Криминалистическая характеристика вымогательств</w:t>
      </w:r>
    </w:p>
    <w:p>
      <w:pPr>
        <w:pStyle w:val="Normal"/>
        <w:shd w:fill="FFFFFF" w:val="clear"/>
        <w:ind w:firstLine="709"/>
        <w:jc w:val="both"/>
        <w:rPr>
          <w:sz w:val="24"/>
          <w:szCs w:val="24"/>
        </w:rPr>
      </w:pPr>
      <w:r>
        <w:rPr>
          <w:sz w:val="24"/>
          <w:szCs w:val="21"/>
        </w:rPr>
        <w:t>Вымогательство является особой формой корыст</w:t>
        <w:softHyphen/>
        <w:t>но-насильственных преступлений, которое заключается в предъявле</w:t>
        <w:softHyphen/>
        <w:t>нии преступником требования передачи ему или указанному им лицу чужого имущества, права на имущество или совершения других дейст</w:t>
        <w:softHyphen/>
        <w:t>вий имущественного характера под угрозой применения или с приме</w:t>
        <w:softHyphen/>
        <w:t>нением насилия либо уничтожением (повреждением) чужого имущест-</w:t>
      </w:r>
    </w:p>
    <w:p>
      <w:pPr>
        <w:pStyle w:val="Normal"/>
        <w:shd w:fill="FFFFFF" w:val="clear"/>
        <w:ind w:firstLine="709"/>
        <w:jc w:val="both"/>
        <w:rPr>
          <w:sz w:val="24"/>
          <w:szCs w:val="24"/>
        </w:rPr>
      </w:pPr>
      <w:r>
        <w:rPr>
          <w:sz w:val="24"/>
          <w:szCs w:val="18"/>
        </w:rPr>
        <w:t>543</w:t>
      </w:r>
    </w:p>
    <w:p>
      <w:pPr>
        <w:pStyle w:val="Normal"/>
        <w:shd w:fill="FFFFFF" w:val="clear"/>
        <w:ind w:firstLine="709"/>
        <w:jc w:val="both"/>
        <w:rPr>
          <w:sz w:val="24"/>
          <w:szCs w:val="24"/>
        </w:rPr>
      </w:pPr>
      <w:r>
        <w:rPr>
          <w:sz w:val="24"/>
          <w:szCs w:val="21"/>
        </w:rPr>
        <w:t>ва, а равно под угрозой распространения сведений, позорящих потер</w:t>
        <w:softHyphen/>
        <w:t>певшего или его близких, или иных сведений, которые могут причи</w:t>
        <w:softHyphen/>
        <w:t>нить существенный вред правам или законным интересам потерпевше</w:t>
        <w:softHyphen/>
        <w:t>го или его близким.</w:t>
      </w:r>
    </w:p>
    <w:p>
      <w:pPr>
        <w:pStyle w:val="Normal"/>
        <w:shd w:fill="FFFFFF" w:val="clear"/>
        <w:ind w:firstLine="709"/>
        <w:jc w:val="both"/>
        <w:rPr>
          <w:sz w:val="24"/>
          <w:szCs w:val="24"/>
        </w:rPr>
      </w:pPr>
      <w:r>
        <w:rPr>
          <w:sz w:val="24"/>
          <w:szCs w:val="21"/>
        </w:rPr>
        <w:t>При "рассмотрении криминалистической характеристики вымога</w:t>
        <w:softHyphen/>
        <w:t>тельств необходимо учитывать, что данное посягательство, как прави</w:t>
        <w:softHyphen/>
        <w:t>ло, состоит из двух актов, часто разделенных во времени: предъявле</w:t>
        <w:softHyphen/>
        <w:t>ния требования передачи имущества и получения имущества. Соответ</w:t>
        <w:softHyphen/>
        <w:t>ственно и обстановка, сложившаяся (или созданная) при совершении указанных действий, может быть различной.</w:t>
      </w:r>
    </w:p>
    <w:p>
      <w:pPr>
        <w:pStyle w:val="Normal"/>
        <w:shd w:fill="FFFFFF" w:val="clear"/>
        <w:ind w:firstLine="709"/>
        <w:jc w:val="both"/>
        <w:rPr>
          <w:sz w:val="24"/>
          <w:szCs w:val="24"/>
        </w:rPr>
      </w:pPr>
      <w:r>
        <w:rPr>
          <w:sz w:val="24"/>
          <w:szCs w:val="21"/>
        </w:rPr>
        <w:t>Несомненно, что основное криминалистическое значение будет иметь обстановка предъявления преступного требования передачи имущества, так как вымогательство сконструировано как формальный состав и считается оконченным с этого момента. Однако не следует недооценивать и обстановку, характеризующую процесс получения вымогаемого имущества.</w:t>
      </w:r>
    </w:p>
    <w:p>
      <w:pPr>
        <w:pStyle w:val="Normal"/>
        <w:shd w:fill="FFFFFF" w:val="clear"/>
        <w:ind w:firstLine="709"/>
        <w:jc w:val="both"/>
        <w:rPr>
          <w:sz w:val="24"/>
          <w:szCs w:val="24"/>
        </w:rPr>
      </w:pPr>
      <w:r>
        <w:rPr>
          <w:sz w:val="24"/>
          <w:szCs w:val="21"/>
        </w:rPr>
        <w:t>Одной из важнейших характеристик обстановки совершения данно</w:t>
        <w:softHyphen/>
        <w:t>го преступления является место совершения вымогательства, которое тесно связано с другими элементами криминалистической характери</w:t>
        <w:softHyphen/>
        <w:t>стики. Наиболее часто акты вымогательства совершаются в жилых по</w:t>
        <w:softHyphen/>
        <w:t>мещениях (квартирах, общежитиях), на улицах (парках, скверах, дво</w:t>
        <w:softHyphen/>
        <w:t>рах); на предприятиях различных форм собственности; реже — в учеб</w:t>
        <w:softHyphen/>
        <w:t>ных заведениях; в подъездах и подвалах. Таким образом, большая часть вымогательств совершается в помещениях, и лишь чет</w:t>
        <w:softHyphen/>
        <w:t>верть — на открытой местности.</w:t>
      </w:r>
    </w:p>
    <w:p>
      <w:pPr>
        <w:pStyle w:val="Normal"/>
        <w:shd w:fill="FFFFFF" w:val="clear"/>
        <w:ind w:firstLine="709"/>
        <w:jc w:val="both"/>
        <w:rPr>
          <w:sz w:val="24"/>
          <w:szCs w:val="24"/>
        </w:rPr>
      </w:pPr>
      <w:r>
        <w:rPr>
          <w:sz w:val="24"/>
          <w:szCs w:val="21"/>
        </w:rPr>
        <w:t>Анализ количества совершенных вымогательств в различных мес</w:t>
        <w:softHyphen/>
        <w:t>тах в зависимости от времени суток показывает, что в квартирах и на улице больше всего посягательств совершается во второй половине дня (с 14 до 17 часов). В общежитиях пик вымогательств приходится на период времени с 18 до 21 часа, на рынках с 11 до 13 часов, а в подъездах и подвалах также на вечернее время (с 18 до 2 часов ночи). Указанные сведения позволяют следователю и оперативным работни</w:t>
        <w:softHyphen/>
        <w:t>кам не только выдвинуть версию о месте и времени возможного по</w:t>
        <w:softHyphen/>
        <w:t>вторного посягательства или передачи вымогаемого имущества, но и более успешно организовать задержание преступников с поличным. Взаимосвязь места совершения вымогательств и степени организован</w:t>
        <w:softHyphen/>
        <w:t>ности преступников характеризуется следующими данными. В боль</w:t>
        <w:softHyphen/>
        <w:t>шинстве мест (квартиры, общежития, подъезды и подвалы) вымога</w:t>
        <w:softHyphen/>
        <w:t>тельства совершаются двумя и более лицами по подозрительному сго</w:t>
        <w:softHyphen/>
        <w:t>вору. А на автотрассах (вне населенных пунктов), рынках и на терри</w:t>
        <w:softHyphen/>
        <w:t>тории коммерческих предприятий посягательства совершаются органи</w:t>
        <w:softHyphen/>
        <w:t>зованными группами, обычно контролирующими данную местность или сферу деятельности. На территории бывших государственных</w:t>
      </w:r>
    </w:p>
    <w:p>
      <w:pPr>
        <w:pStyle w:val="Normal"/>
        <w:shd w:fill="FFFFFF" w:val="clear"/>
        <w:ind w:firstLine="709"/>
        <w:jc w:val="both"/>
        <w:rPr>
          <w:sz w:val="24"/>
          <w:szCs w:val="24"/>
        </w:rPr>
      </w:pPr>
      <w:r>
        <w:rPr>
          <w:sz w:val="24"/>
          <w:szCs w:val="21"/>
        </w:rPr>
        <w:t>предприятий, в учебных заведениях, культурно-развлекательных уч</w:t>
        <w:softHyphen/>
        <w:t>реждениях, на общественном транспорте вымогательства совершаются преступниками-одиночками или двумя лицами, чаще без предвари</w:t>
        <w:softHyphen/>
        <w:t>тельного сговора.</w:t>
      </w:r>
    </w:p>
    <w:p>
      <w:pPr>
        <w:pStyle w:val="Normal"/>
        <w:shd w:fill="FFFFFF" w:val="clear"/>
        <w:ind w:firstLine="709"/>
        <w:jc w:val="both"/>
        <w:rPr>
          <w:sz w:val="24"/>
          <w:szCs w:val="24"/>
        </w:rPr>
      </w:pPr>
      <w:r>
        <w:rPr>
          <w:sz w:val="24"/>
          <w:szCs w:val="21"/>
        </w:rPr>
        <w:t>Существуют определенные связи между местом совершения пре</w:t>
        <w:softHyphen/>
        <w:t>ступления и возрастом вымогателя. Так, почти все вымогательства в подъездах и подвалах совершаются несовершеннолетними или лицами в возрасте до 20 лет. В учебных заведениях (школах, ПТУ, технику</w:t>
        <w:softHyphen/>
        <w:t>мах, вузах) три четверти посягательств совершается несовершеннолет</w:t>
        <w:softHyphen/>
        <w:t>ними вымогателями, четверть — молодежью до 25 лет. Нередко мес</w:t>
        <w:softHyphen/>
        <w:t>том совершения вымогательства являются общежития, в которых по</w:t>
        <w:softHyphen/>
        <w:t>давляющее большинство посягательств совершается лицами в возрасте от 21 до 30 лет. На эту возрастную категорию приходится и более по</w:t>
        <w:softHyphen/>
        <w:t>ловины вымогательств, совершенных на рынках и в квартирах. Обоб</w:t>
        <w:softHyphen/>
        <w:t>щив сказанное, можно прийти к выводу, что если вымогательство со</w:t>
        <w:softHyphen/>
        <w:t>вершено в учебном заведении, в подъезде, подвале, во дворах и на улице — то, скорее всего, преступником является несовершеннолет</w:t>
        <w:softHyphen/>
        <w:t>ний, проживающий или учащийся поблизости. Если посягательство со</w:t>
        <w:softHyphen/>
        <w:t>вершено в общежитии, квартире, коммерческом предприятия или на рынке, то вероятный преступник — это лицо в возрасте 21—30 лет, ра</w:t>
        <w:softHyphen/>
        <w:t>нее неоднократно бывавший в данном месте или поблизости (у знако</w:t>
        <w:softHyphen/>
        <w:t>мых, друзей и т.д.).</w:t>
      </w:r>
    </w:p>
    <w:p>
      <w:pPr>
        <w:pStyle w:val="Normal"/>
        <w:shd w:fill="FFFFFF" w:val="clear"/>
        <w:ind w:firstLine="709"/>
        <w:jc w:val="both"/>
        <w:rPr>
          <w:sz w:val="24"/>
          <w:szCs w:val="24"/>
        </w:rPr>
      </w:pPr>
      <w:r>
        <w:rPr>
          <w:sz w:val="24"/>
          <w:szCs w:val="21"/>
        </w:rPr>
        <w:t>При сопоставлении места совершения вымогательства и рода заня</w:t>
        <w:softHyphen/>
        <w:t>тий преступника отмечаются следующие взаимосвязи и особенности. В квартирах, подъездах, подвалах, на улицах и рынках большая часть вымогательств совершается лицами без определенных занятий. В об</w:t>
        <w:softHyphen/>
        <w:t>щежитиях и на предприятиях (заводах, фабриках и т.д.) половина по</w:t>
        <w:softHyphen/>
        <w:t>сягательств совершена рабочими. На территории коммерческих орга</w:t>
        <w:softHyphen/>
        <w:t>низаций, на автотрассах и вне населенных пунктов более половины преступлений совершены с участием мелких предпринимателей. Для вымогательств в учебных заведениях характерно то, что почти каждое второе из них было совершено лицами, обучающимися там же. Ука</w:t>
        <w:softHyphen/>
        <w:t>занные данные позволяют сделать вывод, что преступники чаще всего совершают вымогательства в местах, более знакомых им по роду своей деятельности (по месту работы, учебы, жительства, проведения досуга и т.д.). Лица без определенных занятий избирают местом вымо</w:t>
        <w:softHyphen/>
        <w:t>гательства чаще всего улицы или общедоступные помещения (обще</w:t>
        <w:softHyphen/>
        <w:t>жития, подъезды, подвалы, вокзалы). Знание этих взаимосвязей позво</w:t>
        <w:softHyphen/>
        <w:t>ляет выдвинуть версии относительно рода занятий вымогателя, месте его работы или учебы и тем самым эффективнее раскрывать эти пре</w:t>
        <w:softHyphen/>
        <w:t>ступления.</w:t>
      </w:r>
    </w:p>
    <w:p>
      <w:pPr>
        <w:pStyle w:val="Normal"/>
        <w:shd w:fill="FFFFFF" w:val="clear"/>
        <w:ind w:firstLine="709"/>
        <w:jc w:val="both"/>
        <w:rPr>
          <w:sz w:val="24"/>
          <w:szCs w:val="24"/>
        </w:rPr>
      </w:pPr>
      <w:r>
        <w:rPr>
          <w:sz w:val="24"/>
          <w:szCs w:val="80"/>
          <w:lang w:val="en-US"/>
        </w:rPr>
        <w:t>i</w:t>
      </w:r>
    </w:p>
    <w:p>
      <w:pPr>
        <w:pStyle w:val="Normal"/>
        <w:shd w:fill="FFFFFF" w:val="clear"/>
        <w:ind w:firstLine="709"/>
        <w:jc w:val="both"/>
        <w:rPr>
          <w:sz w:val="24"/>
          <w:szCs w:val="24"/>
        </w:rPr>
      </w:pPr>
      <w:r>
        <w:rPr>
          <w:bCs/>
          <w:sz w:val="24"/>
          <w:szCs w:val="17"/>
        </w:rPr>
        <w:t>544</w:t>
      </w:r>
    </w:p>
    <w:p>
      <w:pPr>
        <w:pStyle w:val="Normal"/>
        <w:shd w:fill="FFFFFF" w:val="clear"/>
        <w:ind w:firstLine="709"/>
        <w:jc w:val="both"/>
        <w:rPr>
          <w:sz w:val="24"/>
          <w:szCs w:val="24"/>
        </w:rPr>
      </w:pPr>
      <w:r>
        <w:rPr>
          <w:bCs/>
          <w:sz w:val="24"/>
          <w:szCs w:val="16"/>
        </w:rPr>
        <w:t>18-65</w:t>
      </w:r>
    </w:p>
    <w:p>
      <w:pPr>
        <w:pStyle w:val="Normal"/>
        <w:shd w:fill="FFFFFF" w:val="clear"/>
        <w:ind w:firstLine="709"/>
        <w:jc w:val="both"/>
        <w:rPr>
          <w:sz w:val="24"/>
          <w:szCs w:val="24"/>
        </w:rPr>
      </w:pPr>
      <w:r>
        <w:rPr>
          <w:bCs/>
          <w:sz w:val="24"/>
          <w:szCs w:val="17"/>
        </w:rPr>
        <w:t>545</w:t>
      </w:r>
    </w:p>
    <w:p>
      <w:pPr>
        <w:pStyle w:val="Normal"/>
        <w:shd w:fill="FFFFFF" w:val="clear"/>
        <w:ind w:firstLine="709"/>
        <w:jc w:val="both"/>
        <w:rPr>
          <w:sz w:val="24"/>
          <w:szCs w:val="24"/>
        </w:rPr>
      </w:pPr>
      <w:r>
        <w:rPr>
          <w:sz w:val="24"/>
          <w:szCs w:val="22"/>
        </w:rPr>
        <w:t>Практика показывает, что каждое третье вымогательство соверша</w:t>
        <w:softHyphen/>
        <w:t>ется группой лиц. Численный состав вымогателей, как правило, неве</w:t>
        <w:softHyphen/>
        <w:t>лик, обычно они состоят из двух или трех человек, группы численно</w:t>
        <w:softHyphen/>
        <w:t>стью более пяти человек встречаются довольно редко. Следует отме</w:t>
        <w:softHyphen/>
        <w:t>тить, что здесь имеется в виду численность группы, непосредственно участвующей в совершении конкретного вымогательства. В свою оче</w:t>
        <w:softHyphen/>
        <w:t>редь эти группы (иногда их называют «бригадами») являются состав</w:t>
        <w:softHyphen/>
        <w:t>ными частями более крупного преступного формирования. При совер</w:t>
        <w:softHyphen/>
        <w:t>шении посягательства организованной группой складывается наиболее благоприятная для преступников обстановка, характеризующаяся чет</w:t>
        <w:softHyphen/>
        <w:t>кими и слаженными действиями каждого члена группировки в соот</w:t>
        <w:softHyphen/>
        <w:t>ветствии с заранее распределенными функциями. Такие группировки в большинстве своем имеют богатый преступный опыт, обширные связи не только в преступной среде, но и с органами власти, что создает об</w:t>
        <w:softHyphen/>
        <w:t>становку уверенности в себе, безнаказанности и вседозволенности. Иногда вымогателю достаточно назвать имя (кличку) руководителя группировки (авторитета), чтобы навести страх на потерпевшего. Ор</w:t>
        <w:softHyphen/>
        <w:t>ганизованные группы обычно действуют с распределением ролей, ког</w:t>
        <w:softHyphen/>
        <w:t>да имеется подстрекатель, пособник, организатор, исполнитель и каж</w:t>
        <w:softHyphen/>
        <w:t>дый из них выполняет в ходе подготовки, совершения и сокрытия свои функции. Следует отметить, что:</w:t>
      </w:r>
    </w:p>
    <w:p>
      <w:pPr>
        <w:pStyle w:val="Normal"/>
        <w:shd w:fill="FFFFFF" w:val="clear"/>
        <w:ind w:firstLine="709"/>
        <w:jc w:val="both"/>
        <w:rPr>
          <w:sz w:val="24"/>
          <w:szCs w:val="24"/>
        </w:rPr>
      </w:pPr>
      <w:r>
        <w:rPr>
          <w:sz w:val="24"/>
          <w:szCs w:val="22"/>
        </w:rPr>
        <w:t>а)  чем старше возраст преступников в группе, тем она устойчивее, организованнее и многочисленнее;</w:t>
      </w:r>
    </w:p>
    <w:p>
      <w:pPr>
        <w:pStyle w:val="Normal"/>
        <w:shd w:fill="FFFFFF" w:val="clear"/>
        <w:ind w:firstLine="709"/>
        <w:jc w:val="both"/>
        <w:rPr>
          <w:sz w:val="24"/>
          <w:szCs w:val="24"/>
        </w:rPr>
      </w:pPr>
      <w:r>
        <w:rPr>
          <w:sz w:val="24"/>
          <w:szCs w:val="22"/>
        </w:rPr>
        <w:t>б)  малочисленные группы вымогателей обычно состоят   из уча</w:t>
        <w:softHyphen/>
        <w:t>щихся, рабочих и служащих, тогда как основу больших групп состав</w:t>
        <w:softHyphen/>
        <w:t>ляют лица без определенных занятий и мелкие предприниматели (или числящиеся ими);</w:t>
      </w:r>
    </w:p>
    <w:p>
      <w:pPr>
        <w:pStyle w:val="Normal"/>
        <w:shd w:fill="FFFFFF" w:val="clear"/>
        <w:ind w:firstLine="709"/>
        <w:jc w:val="both"/>
        <w:rPr>
          <w:sz w:val="24"/>
          <w:szCs w:val="24"/>
        </w:rPr>
      </w:pPr>
      <w:r>
        <w:rPr>
          <w:sz w:val="24"/>
          <w:szCs w:val="22"/>
        </w:rPr>
        <w:t>в) чем многочисленнее преступная группа, тем чаще потерпевшими от вымогательства становятся лица более зрелого возраста и тем боль</w:t>
        <w:softHyphen/>
        <w:t>ше требуемая сумма;</w:t>
      </w:r>
    </w:p>
    <w:p>
      <w:pPr>
        <w:pStyle w:val="Normal"/>
        <w:shd w:fill="FFFFFF" w:val="clear"/>
        <w:ind w:firstLine="709"/>
        <w:jc w:val="both"/>
        <w:rPr>
          <w:sz w:val="24"/>
          <w:szCs w:val="24"/>
        </w:rPr>
      </w:pPr>
      <w:r>
        <w:rPr>
          <w:sz w:val="24"/>
          <w:szCs w:val="22"/>
        </w:rPr>
        <w:t>г) группы меньшей численности чаще совершают вымогательства в темное время суток, тогда как более многочисленные группы соверша</w:t>
        <w:softHyphen/>
        <w:t>ют посягательства в рабочее для потерпевших время (днем).</w:t>
      </w:r>
    </w:p>
    <w:p>
      <w:pPr>
        <w:pStyle w:val="Normal"/>
        <w:shd w:fill="FFFFFF" w:val="clear"/>
        <w:ind w:firstLine="709"/>
        <w:jc w:val="both"/>
        <w:rPr>
          <w:sz w:val="24"/>
          <w:szCs w:val="24"/>
        </w:rPr>
      </w:pPr>
      <w:r>
        <w:rPr>
          <w:sz w:val="24"/>
          <w:szCs w:val="22"/>
        </w:rPr>
        <w:t>Одним из важных элементов криминалистической характеристики вымогательств является личность преступника. Наиболее типичной личностью вымогателя является мужчина в возрасте от 21—30 лет, имеющий среднее образование, проживающий в городе, без опреде</w:t>
        <w:softHyphen/>
        <w:t>ленных занятий, холостой, чаще — не судимый, неплохо характеризу</w:t>
        <w:softHyphen/>
        <w:t>ющийся по месту жительства, не склонный к злоупотреблению спирт</w:t>
        <w:softHyphen/>
        <w:t>ными напитками. Вымогательство обычно им совершается по месту своего жительства в составе группы из двух человек, действующих по предварительному сговору, без распределения ролей. Нередко вымога-</w:t>
      </w:r>
    </w:p>
    <w:p>
      <w:pPr>
        <w:pStyle w:val="Normal"/>
        <w:shd w:fill="FFFFFF" w:val="clear"/>
        <w:ind w:firstLine="709"/>
        <w:jc w:val="both"/>
        <w:rPr>
          <w:sz w:val="24"/>
          <w:szCs w:val="24"/>
        </w:rPr>
      </w:pPr>
      <w:r>
        <w:rPr>
          <w:sz w:val="24"/>
          <w:szCs w:val="18"/>
        </w:rPr>
        <w:t>546</w:t>
      </w:r>
    </w:p>
    <w:p>
      <w:pPr>
        <w:pStyle w:val="Normal"/>
        <w:shd w:fill="FFFFFF" w:val="clear"/>
        <w:ind w:firstLine="709"/>
        <w:jc w:val="both"/>
        <w:rPr>
          <w:sz w:val="24"/>
          <w:szCs w:val="24"/>
        </w:rPr>
      </w:pPr>
      <w:r>
        <w:rPr>
          <w:sz w:val="24"/>
          <w:szCs w:val="22"/>
        </w:rPr>
        <w:t>тельство сопровождается совершением других преступлении, в числе которых кражи, грабежи и разбойные нападения, хулиганство и иные посягательства. Чаще всего указанные преступления совершаются в квартирах, на улице и вне населенных пунктов (на автотрассах). В них участвуют лица в возрасте старше 30 лет. Обычно совокупность пре</w:t>
        <w:softHyphen/>
        <w:t>ступлений возникает при посягательствах на знакомых, соседей, сослу</w:t>
        <w:softHyphen/>
        <w:t>живцев, родственников и друзей, а если объектом посягательства явля</w:t>
        <w:softHyphen/>
        <w:t>ется незнакомое вымогателю лицо, совокупность преступлений имеет</w:t>
        <w:softHyphen/>
        <w:t>ся лишь в каждом третьем случае.</w:t>
      </w:r>
    </w:p>
    <w:p>
      <w:pPr>
        <w:pStyle w:val="Normal"/>
        <w:shd w:fill="FFFFFF" w:val="clear"/>
        <w:ind w:firstLine="709"/>
        <w:jc w:val="both"/>
        <w:rPr>
          <w:sz w:val="24"/>
          <w:szCs w:val="24"/>
        </w:rPr>
      </w:pPr>
      <w:r>
        <w:rPr>
          <w:sz w:val="24"/>
          <w:szCs w:val="22"/>
        </w:rPr>
        <w:t>Большинство преступников совершают посягательства, тщательно выбирая жертву. Вымогателю нужна жертва, имеющая деньги, иное ценное имущество, лучше — добытые незаконным или аморальным путями. В качестве виктимного поведения потерпевших можно назвать незаконное предпринимательство, реализация спиртных напитков и других товаров без сертификатов и лицензий, совершение незаконных сделок, мошенничество, подделка документов, сокрытие доходов и т.д. Нередко под видом коммерческой деятельности потерпевшие занима</w:t>
        <w:softHyphen/>
        <w:t>ются изготовлением, перевозкой и сбытом наркотиков, оружия, по</w:t>
        <w:softHyphen/>
        <w:t>рнографической продукции, фальшивых денег и валютных ценностей, угоном и перепродажей краденых автомобилей, содержанием прито</w:t>
        <w:softHyphen/>
        <w:t>нов, организацией азартных игр. Вполне естественно, что они не будут обращаться в правоохранительные органы при совершении в отноше</w:t>
        <w:softHyphen/>
        <w:t>нии них вымогательства.</w:t>
      </w:r>
    </w:p>
    <w:p>
      <w:pPr>
        <w:pStyle w:val="Normal"/>
        <w:shd w:fill="FFFFFF" w:val="clear"/>
        <w:ind w:firstLine="709"/>
        <w:jc w:val="both"/>
        <w:rPr>
          <w:sz w:val="24"/>
          <w:szCs w:val="24"/>
        </w:rPr>
      </w:pPr>
      <w:r>
        <w:rPr>
          <w:bCs/>
          <w:sz w:val="24"/>
        </w:rPr>
        <w:t>2. Типичные следственные ситуации, возникающие при обнаружении и расследовании вымогательств</w:t>
      </w:r>
    </w:p>
    <w:p>
      <w:pPr>
        <w:pStyle w:val="Normal"/>
        <w:shd w:fill="FFFFFF" w:val="clear"/>
        <w:ind w:firstLine="709"/>
        <w:jc w:val="both"/>
        <w:rPr>
          <w:sz w:val="24"/>
          <w:szCs w:val="24"/>
        </w:rPr>
      </w:pPr>
      <w:r>
        <w:rPr>
          <w:sz w:val="24"/>
          <w:szCs w:val="22"/>
        </w:rPr>
        <w:t>Для расследования вымогательства характерна си-туационность, определяющая его организацию и планирование. Это означает, что на выбор направления расследования, комплекса перво</w:t>
        <w:softHyphen/>
        <w:t>начальных следственных действий и оперативно-розыскных мероприя</w:t>
        <w:softHyphen/>
        <w:t>тий существенно влияет следственная ситуация, складывающаяся на момент возбуждения уголовного дела.</w:t>
      </w:r>
    </w:p>
    <w:p>
      <w:pPr>
        <w:pStyle w:val="Normal"/>
        <w:shd w:fill="FFFFFF" w:val="clear"/>
        <w:ind w:firstLine="709"/>
        <w:jc w:val="both"/>
        <w:rPr>
          <w:sz w:val="24"/>
          <w:szCs w:val="24"/>
        </w:rPr>
      </w:pPr>
      <w:r>
        <w:rPr>
          <w:sz w:val="24"/>
          <w:szCs w:val="22"/>
        </w:rPr>
        <w:t>Определяющими для всего процесса расследования являются след</w:t>
        <w:softHyphen/>
        <w:t>ственные ситуации, возникающие в момент получения исходной ин</w:t>
        <w:softHyphen/>
        <w:t>формации о совершенном преступлении, а также в ходе первоначаль</w:t>
        <w:softHyphen/>
        <w:t>ного этапа расследования. Это обусловлено тем, что вымогательство состоит в большинстве случаев из двух актов, растянутых во времени: предъявление незаконного требования и получения имущества. Ука</w:t>
        <w:softHyphen/>
        <w:t>занное обстоятельство и предопределяет перспективу дальнейшего развития исходной следственной ситуации. Для описания типичных следственных ситуаций следует использовать четыре основных эле</w:t>
        <w:softHyphen/>
        <w:t>мента:</w:t>
      </w:r>
    </w:p>
    <w:p>
      <w:pPr>
        <w:pStyle w:val="Normal"/>
        <w:shd w:fill="FFFFFF" w:val="clear"/>
        <w:ind w:firstLine="709"/>
        <w:jc w:val="both"/>
        <w:rPr>
          <w:sz w:val="24"/>
          <w:szCs w:val="24"/>
        </w:rPr>
      </w:pPr>
      <w:r>
        <w:rPr>
          <w:sz w:val="24"/>
          <w:szCs w:val="16"/>
        </w:rPr>
        <w:t>547</w:t>
      </w:r>
    </w:p>
    <w:p>
      <w:pPr>
        <w:pStyle w:val="Normal"/>
        <w:shd w:fill="FFFFFF" w:val="clear"/>
        <w:ind w:firstLine="709"/>
        <w:jc w:val="both"/>
        <w:rPr>
          <w:sz w:val="24"/>
          <w:szCs w:val="24"/>
        </w:rPr>
      </w:pPr>
      <w:r>
        <w:rPr>
          <w:sz w:val="24"/>
          <w:szCs w:val="22"/>
        </w:rPr>
        <w:t>а)  наличие, объем и характер информации о преступлении и лице, его совершившем;</w:t>
      </w:r>
    </w:p>
    <w:p>
      <w:pPr>
        <w:pStyle w:val="Normal"/>
        <w:shd w:fill="FFFFFF" w:val="clear"/>
        <w:ind w:firstLine="709"/>
        <w:jc w:val="both"/>
        <w:rPr>
          <w:sz w:val="24"/>
          <w:szCs w:val="24"/>
        </w:rPr>
      </w:pPr>
      <w:r>
        <w:rPr>
          <w:sz w:val="24"/>
          <w:szCs w:val="22"/>
        </w:rPr>
        <w:t>б)  наличие источников и возможностей получения дополнительной информации;</w:t>
      </w:r>
    </w:p>
    <w:p>
      <w:pPr>
        <w:pStyle w:val="Normal"/>
        <w:shd w:fill="FFFFFF" w:val="clear"/>
        <w:ind w:firstLine="709"/>
        <w:jc w:val="both"/>
        <w:rPr>
          <w:sz w:val="24"/>
          <w:szCs w:val="24"/>
        </w:rPr>
      </w:pPr>
      <w:r>
        <w:rPr>
          <w:sz w:val="24"/>
          <w:szCs w:val="22"/>
        </w:rPr>
        <w:t>в)  наличие и характер противодействия расследованию со сторо заинтересованных и иных лиц;</w:t>
      </w:r>
    </w:p>
    <w:p>
      <w:pPr>
        <w:pStyle w:val="Normal"/>
        <w:shd w:fill="FFFFFF" w:val="clear"/>
        <w:ind w:firstLine="709"/>
        <w:jc w:val="both"/>
        <w:rPr>
          <w:sz w:val="24"/>
          <w:szCs w:val="24"/>
        </w:rPr>
      </w:pPr>
      <w:r>
        <w:rPr>
          <w:sz w:val="24"/>
          <w:szCs w:val="22"/>
        </w:rPr>
        <w:t>г)   организационное,  кадровое,  материально-техническое  и  иное обеспечение расследования.</w:t>
      </w:r>
    </w:p>
    <w:p>
      <w:pPr>
        <w:pStyle w:val="Normal"/>
        <w:shd w:fill="FFFFFF" w:val="clear"/>
        <w:ind w:firstLine="709"/>
        <w:jc w:val="both"/>
        <w:rPr>
          <w:sz w:val="24"/>
          <w:szCs w:val="24"/>
        </w:rPr>
      </w:pPr>
      <w:r>
        <w:rPr>
          <w:sz w:val="24"/>
          <w:szCs w:val="22"/>
        </w:rPr>
        <w:t>Исходные ситуации расследования вымогательства складываются в момент возбуждения уголовного дела и характеризуют ход и состоя</w:t>
        <w:softHyphen/>
        <w:t>ние расследуемого события на его первоначальном этапе. Их фактиче</w:t>
        <w:softHyphen/>
        <w:t>ской базой являются первичные данные, содержащие признаки пре</w:t>
        <w:softHyphen/>
        <w:t>ступления, а затем фактические и иные данные, полученные следова</w:t>
        <w:softHyphen/>
        <w:t>телем в ходе дальнейшего расследования.</w:t>
      </w:r>
    </w:p>
    <w:p>
      <w:pPr>
        <w:pStyle w:val="Normal"/>
        <w:shd w:fill="FFFFFF" w:val="clear"/>
        <w:ind w:firstLine="709"/>
        <w:jc w:val="both"/>
        <w:rPr>
          <w:sz w:val="24"/>
          <w:szCs w:val="24"/>
        </w:rPr>
      </w:pPr>
      <w:r>
        <w:rPr>
          <w:sz w:val="24"/>
          <w:szCs w:val="22"/>
        </w:rPr>
        <w:t>Первоначальный этап расследования вымогательства обычно свя</w:t>
        <w:softHyphen/>
        <w:t>зан с наличием сложной следственной ситуации, что обусловлено не</w:t>
        <w:softHyphen/>
        <w:t>полнотой исходных данных и источников их получения. На этом этапе важно не только установить все источники информации, но и полу</w:t>
        <w:softHyphen/>
        <w:t>чить максимально возможные сведения о внешности преступников и обстоятельствах совершения посягательства. Наибольшую ценность в информационном отношении представляют показания потерпевшего, который нередко бывает знаком с вымогателями, может назвать их данные (фамилию, место жительства, работы и пр.). От него же можно получить сведения, касающиеся сути происшедшего события: не было ли обязательств у потерпевшего перед вымогателями, не стремились ли отобрать имущество силой и т.д., что может свидетельствовать о совершении преступления, не связанного с вымогательством (грабежа, самоуправства и т.п.). Очень важно на данном этапе установить психо</w:t>
        <w:softHyphen/>
        <w:t>логический контакт с потерпевшими, так как иногда они занимают не</w:t>
        <w:softHyphen/>
        <w:t>гативную позицию, создавая конфликтную следственную ситуацию. Необходимо не только получить все сведения от имеющихся источни</w:t>
        <w:softHyphen/>
        <w:t>ков информации, но и установить следственным и оперативным путем дополнительные источники.</w:t>
      </w:r>
    </w:p>
    <w:p>
      <w:pPr>
        <w:pStyle w:val="Normal"/>
        <w:shd w:fill="FFFFFF" w:val="clear"/>
        <w:ind w:firstLine="709"/>
        <w:jc w:val="both"/>
        <w:rPr>
          <w:sz w:val="24"/>
          <w:szCs w:val="24"/>
        </w:rPr>
      </w:pPr>
      <w:r>
        <w:rPr>
          <w:sz w:val="24"/>
          <w:szCs w:val="22"/>
        </w:rPr>
        <w:t>При расследовании вымогательства прежде всего становятся изве</w:t>
        <w:softHyphen/>
        <w:t>стными сведения о характере предъявленных преступниками требова</w:t>
        <w:softHyphen/>
        <w:t>ний, видах и размерах вымогаемого имущества, условиях (времени, месте) предстоящей его передачи, признаках внешности преступников, их количестве, степени организованности и т.д. Так, в зависимости от характера требований вымогателей и особенностей получения ими имущества можно выделить следующие типичные следственные ситуа</w:t>
        <w:softHyphen/>
        <w:t>ции:</w:t>
      </w:r>
    </w:p>
    <w:p>
      <w:pPr>
        <w:pStyle w:val="Normal"/>
        <w:shd w:fill="FFFFFF" w:val="clear"/>
        <w:ind w:firstLine="709"/>
        <w:jc w:val="both"/>
        <w:rPr>
          <w:sz w:val="24"/>
          <w:szCs w:val="24"/>
        </w:rPr>
      </w:pPr>
      <w:r>
        <w:rPr>
          <w:sz w:val="24"/>
          <w:szCs w:val="18"/>
        </w:rPr>
        <w:t>548</w:t>
      </w:r>
    </w:p>
    <w:p>
      <w:pPr>
        <w:pStyle w:val="Normal"/>
        <w:shd w:fill="FFFFFF" w:val="clear"/>
        <w:ind w:firstLine="709"/>
        <w:jc w:val="both"/>
        <w:rPr>
          <w:sz w:val="24"/>
          <w:szCs w:val="24"/>
        </w:rPr>
      </w:pPr>
      <w:r>
        <w:rPr>
          <w:sz w:val="24"/>
          <w:szCs w:val="19"/>
        </w:rPr>
        <w:t>ЮЙ</w:t>
      </w:r>
    </w:p>
    <w:p>
      <w:pPr>
        <w:pStyle w:val="Normal"/>
        <w:shd w:fill="FFFFFF" w:val="clear"/>
        <w:ind w:firstLine="709"/>
        <w:jc w:val="both"/>
        <w:rPr>
          <w:sz w:val="24"/>
          <w:szCs w:val="24"/>
        </w:rPr>
      </w:pPr>
      <w:r>
        <w:rPr>
          <w:sz w:val="24"/>
          <w:szCs w:val="22"/>
        </w:rPr>
        <w:t>1) вымогатели в ходе посягательства назначили конкретное время и место передачи имущества;</w:t>
      </w:r>
    </w:p>
    <w:p>
      <w:pPr>
        <w:pStyle w:val="Normal"/>
        <w:shd w:fill="FFFFFF" w:val="clear"/>
        <w:ind w:firstLine="709"/>
        <w:jc w:val="both"/>
        <w:rPr>
          <w:sz w:val="24"/>
          <w:szCs w:val="24"/>
        </w:rPr>
      </w:pPr>
      <w:r>
        <w:rPr>
          <w:sz w:val="24"/>
          <w:szCs w:val="22"/>
        </w:rPr>
        <w:t>2)  вымогатели для передачи имущества не определили время и ме</w:t>
        <w:softHyphen/>
        <w:t>сто передачи и неизвестно когда придут за ним;</w:t>
      </w:r>
    </w:p>
    <w:p>
      <w:pPr>
        <w:pStyle w:val="Normal"/>
        <w:shd w:fill="FFFFFF" w:val="clear"/>
        <w:ind w:firstLine="709"/>
        <w:jc w:val="both"/>
        <w:rPr>
          <w:sz w:val="24"/>
          <w:szCs w:val="24"/>
        </w:rPr>
      </w:pPr>
      <w:r>
        <w:rPr>
          <w:sz w:val="24"/>
          <w:szCs w:val="22"/>
        </w:rPr>
        <w:t>3)  вымогатели, получив имущество, скрылись.</w:t>
      </w:r>
    </w:p>
    <w:p>
      <w:pPr>
        <w:pStyle w:val="Normal"/>
        <w:shd w:fill="FFFFFF" w:val="clear"/>
        <w:ind w:firstLine="709"/>
        <w:jc w:val="both"/>
        <w:rPr>
          <w:sz w:val="24"/>
          <w:szCs w:val="24"/>
        </w:rPr>
      </w:pPr>
      <w:r>
        <w:rPr>
          <w:sz w:val="24"/>
          <w:szCs w:val="22"/>
        </w:rPr>
        <w:t>Наиболее благоприятной для проведения тактической операции по задержанию вымогателей с поличным и тем самым быстрого раскры</w:t>
        <w:softHyphen/>
        <w:t xml:space="preserve">тия преступления является ситуация, когда вымогатели назначают </w:t>
      </w:r>
      <w:r>
        <w:rPr>
          <w:iCs/>
          <w:sz w:val="24"/>
          <w:szCs w:val="22"/>
        </w:rPr>
        <w:t>вре</w:t>
        <w:softHyphen/>
        <w:t xml:space="preserve">мя и место передачи потерпевшим </w:t>
      </w:r>
      <w:r>
        <w:rPr>
          <w:sz w:val="24"/>
          <w:szCs w:val="22"/>
        </w:rPr>
        <w:t>требуемого ими имущества. Одна</w:t>
        <w:softHyphen/>
        <w:t>ко в некоторых случаях эта простая следственная ситуация может „пе</w:t>
        <w:softHyphen/>
        <w:t>рерасти в проблемную. Во-первых, это может быть связано с утечкой информации о намерениях органов следствия, несоблюдением правил конспирации при осуществлении наблюдения за потерпевшим и вымо</w:t>
        <w:softHyphen/>
        <w:t>гателями в ходе подготовки задержания, с недостатками и в его орга</w:t>
        <w:softHyphen/>
        <w:t>низации. Для личности вымогателей обычно свойственны подозри</w:t>
        <w:softHyphen/>
        <w:t>тельность и осторожность, при любых сомнениях они могут не прийти на назначенную встречу. Во-вторых, для получения вымогаемого иму</w:t>
        <w:softHyphen/>
        <w:t>щества могут использоваться подставные лица, которые часто не осве</w:t>
        <w:softHyphen/>
        <w:t>домлены о намерениях преступников, а иногда и не знакомы с ними (например, попросили прохожего принести сверток). В качестве под</w:t>
        <w:softHyphen/>
        <w:t>ставных лиц обычно подбираются подростки, алкоголики, «бомжи», реже — общие знакомые с потерпевшими. За их действиями в ходе по</w:t>
        <w:softHyphen/>
        <w:t>лучения имущества вымогатели внимательно следят, и поспешное про</w:t>
        <w:softHyphen/>
        <w:t>ведение задержания посредников может привести к провалу всей так</w:t>
        <w:softHyphen/>
        <w:t>тической операции. К тому же вымогатели могут переехать в другое место и «залечь на дно», т.е. скрыться. В-третьих, вымогатели могут неожиданно изменить ранее назначенное время и место передачи иму</w:t>
        <w:softHyphen/>
        <w:t>щества с одновременным наблюдением за дальнейшими действиями потерпевшего с целью выявления «сопровождающих» его лиц (опера</w:t>
        <w:softHyphen/>
        <w:t>тивников). Новое место обычно выбирается такое, где трудно органи</w:t>
        <w:softHyphen/>
        <w:t>зовать или провести задержание или где легче всего бывает избавиться от улик в случае необходимости (на мостах, путепроводах, в транспор</w:t>
        <w:softHyphen/>
        <w:t>те и т.д.). Определенные трудности могут возникнуть и в тех следст</w:t>
        <w:softHyphen/>
        <w:t>венных ситуациях, когда вымогатели определяют для получения иму</w:t>
        <w:softHyphen/>
        <w:t>щества тайники. Они обычно связаны с неопределенностью времени, когда преступники или подставные лица придут за имуществом к тай</w:t>
        <w:softHyphen/>
        <w:t>нику. Тем не менее, при правильной организации засады и наблюде</w:t>
        <w:softHyphen/>
        <w:t>ния эта сложность достаточно легко преодолевается.</w:t>
      </w:r>
    </w:p>
    <w:p>
      <w:pPr>
        <w:pStyle w:val="Normal"/>
        <w:shd w:fill="FFFFFF" w:val="clear"/>
        <w:ind w:firstLine="709"/>
        <w:jc w:val="both"/>
        <w:rPr>
          <w:sz w:val="24"/>
          <w:szCs w:val="24"/>
        </w:rPr>
      </w:pPr>
      <w:r>
        <w:rPr>
          <w:sz w:val="24"/>
          <w:szCs w:val="22"/>
        </w:rPr>
        <w:t xml:space="preserve">В следственной ситуации, когда вымогатель в ходе посягательства </w:t>
      </w:r>
      <w:r>
        <w:rPr>
          <w:iCs/>
          <w:sz w:val="24"/>
          <w:szCs w:val="22"/>
        </w:rPr>
        <w:t xml:space="preserve">не определил условия и сроки передачи </w:t>
      </w:r>
      <w:r>
        <w:rPr>
          <w:sz w:val="24"/>
          <w:szCs w:val="22"/>
        </w:rPr>
        <w:t>имущества и не известно, когда он явится вновь, перед следствием возникают проблемы, связанные с необходимостью организации наблюдения за объектом вымогательства</w:t>
      </w:r>
    </w:p>
    <w:p>
      <w:pPr>
        <w:pStyle w:val="Normal"/>
        <w:shd w:fill="FFFFFF" w:val="clear"/>
        <w:ind w:firstLine="709"/>
        <w:jc w:val="both"/>
        <w:rPr>
          <w:sz w:val="24"/>
          <w:szCs w:val="24"/>
        </w:rPr>
      </w:pPr>
      <w:r>
        <w:rPr>
          <w:sz w:val="24"/>
          <w:szCs w:val="18"/>
        </w:rPr>
        <w:t>549</w:t>
      </w:r>
    </w:p>
    <w:p>
      <w:pPr>
        <w:pStyle w:val="Normal"/>
        <w:shd w:fill="FFFFFF" w:val="clear"/>
        <w:ind w:firstLine="709"/>
        <w:jc w:val="both"/>
        <w:rPr>
          <w:sz w:val="24"/>
          <w:szCs w:val="24"/>
        </w:rPr>
      </w:pPr>
      <w:r>
        <w:rPr>
          <w:sz w:val="24"/>
          <w:szCs w:val="21"/>
        </w:rPr>
        <w:t>в различных местах и в течение длительного периода времени. К тому же параллельно нужно вести поиск преступников на основе имеющей</w:t>
        <w:softHyphen/>
        <w:t>ся информации о признаках их внешности, особенностях личности и других данных.</w:t>
      </w:r>
    </w:p>
    <w:p>
      <w:pPr>
        <w:pStyle w:val="Normal"/>
        <w:shd w:fill="FFFFFF" w:val="clear"/>
        <w:ind w:firstLine="709"/>
        <w:jc w:val="both"/>
        <w:rPr>
          <w:sz w:val="24"/>
          <w:szCs w:val="24"/>
        </w:rPr>
      </w:pPr>
      <w:r>
        <w:rPr>
          <w:sz w:val="24"/>
          <w:szCs w:val="21"/>
        </w:rPr>
        <w:t>Для разрешения указанной ситуации наиболее эффективным явля</w:t>
        <w:softHyphen/>
        <w:t>ется использование возможностей оперативно-розыскных подразделе</w:t>
        <w:softHyphen/>
        <w:t>ний и различных технических средств: прослушивание телефонных пе</w:t>
        <w:softHyphen/>
        <w:t>реговоров потерпевшего, определение номера звонившего абонента с целью установления его адреса и личности, скрытая звукозапись встреч потерпевшего с подозрительными лицами (посредниками, соу</w:t>
        <w:softHyphen/>
        <w:t>частниками), скрытая видео-, фотосъемка таких лиц, организация на</w:t>
        <w:softHyphen/>
        <w:t>ружного наблюдения, просмотр корреспонденции и т.д. Необходимо осуществлять и другие мероприятия, предусмотренные Федеральным Законом «Об оперативно-розыскной деятельности». Успешное прове</w:t>
        <w:softHyphen/>
        <w:t>дение указанных мероприятий позволяет получить необходимую до</w:t>
        <w:softHyphen/>
        <w:t>полнительную информацию о намерениях вымогателей, установить их личность и организовать задержание преступников с поличным. Перс</w:t>
        <w:softHyphen/>
        <w:t>пектива дальнейшего развития указанной ситуации во многом зависит от поведения потерпевшего и его позиции на предварительном следст</w:t>
        <w:softHyphen/>
        <w:t>вии. Обстоятельства, характеризующиеся конфликтными отношениями с потерпевшим, могут существенным образом осложнить решение за</w:t>
        <w:softHyphen/>
        <w:t>дач расследования. Подобного рода комбинированная (проблемно-кон</w:t>
        <w:softHyphen/>
        <w:t>фликтная) ситуация наиболее характерна для вымогательств, когда предметом посягательства является имущество, для завладения кото</w:t>
        <w:softHyphen/>
        <w:t>рым требуется соответствующее оформление документов, подтвержда</w:t>
        <w:softHyphen/>
        <w:t>ющих право собственности на него: автомобили, недвижимость, цен</w:t>
        <w:softHyphen/>
        <w:t>ные бумаги и т.д. Сюда же можно отнести требования вымогателей перечислить безналичным путем определенные денежные суммы на указанный ими расчетный счет или в счет оплаты какой-либо сделки. Несомненно, что конфликтные отношения следователя с потерпевшим существенно усложняют (обостряют) ситуацию, увеличивая ее про</w:t>
        <w:softHyphen/>
        <w:t>блемные трудности.</w:t>
      </w:r>
    </w:p>
    <w:p>
      <w:pPr>
        <w:pStyle w:val="Normal"/>
        <w:shd w:fill="FFFFFF" w:val="clear"/>
        <w:ind w:firstLine="709"/>
        <w:jc w:val="both"/>
        <w:rPr>
          <w:sz w:val="24"/>
          <w:szCs w:val="24"/>
        </w:rPr>
      </w:pPr>
      <w:r>
        <w:rPr>
          <w:sz w:val="24"/>
          <w:szCs w:val="21"/>
        </w:rPr>
        <w:t>Наибольшую сложность для расследования вымогательств пред</w:t>
        <w:softHyphen/>
        <w:t xml:space="preserve">ставляет следственная ситуация, когда </w:t>
      </w:r>
      <w:r>
        <w:rPr>
          <w:iCs/>
          <w:sz w:val="24"/>
          <w:szCs w:val="21"/>
        </w:rPr>
        <w:t xml:space="preserve">вымогатель, </w:t>
      </w:r>
      <w:r>
        <w:rPr>
          <w:sz w:val="24"/>
          <w:szCs w:val="21"/>
        </w:rPr>
        <w:t>получив имущест</w:t>
        <w:softHyphen/>
        <w:t xml:space="preserve">во или встретив активное сопротивление потерпевшего, </w:t>
      </w:r>
      <w:r>
        <w:rPr>
          <w:iCs/>
          <w:sz w:val="24"/>
          <w:szCs w:val="21"/>
        </w:rPr>
        <w:t xml:space="preserve">скрылся, </w:t>
      </w:r>
      <w:r>
        <w:rPr>
          <w:sz w:val="24"/>
          <w:szCs w:val="21"/>
        </w:rPr>
        <w:t>и нет оснований предполагать, что он в ближайшее время вновь встретится с жертвой. Однако в некоторых случаях, путем анализа криминалистиче</w:t>
        <w:softHyphen/>
        <w:t>ской характеристики вымогательства с наибольшей вероятностью мож</w:t>
        <w:softHyphen/>
        <w:t>но моделировать дальнейшее поведение преступников. Например, если учащийся подвергся вымогательству со стороны своих сверстников не</w:t>
        <w:softHyphen/>
        <w:t>посредственно после получения стипендии и выполнил их требования, то не исключено, что такое посягательство повторится через месяц, во время выдачи очередной стипендии.</w:t>
      </w:r>
    </w:p>
    <w:p>
      <w:pPr>
        <w:pStyle w:val="Normal"/>
        <w:shd w:fill="FFFFFF" w:val="clear"/>
        <w:ind w:firstLine="709"/>
        <w:jc w:val="both"/>
        <w:rPr>
          <w:sz w:val="24"/>
          <w:szCs w:val="24"/>
        </w:rPr>
      </w:pPr>
      <w:r>
        <w:rPr>
          <w:sz w:val="24"/>
          <w:szCs w:val="21"/>
        </w:rPr>
        <w:t>В случаях, когда потерпевший был знаком с кем-либо из вымогате</w:t>
        <w:softHyphen/>
        <w:t>лей или часто видел в определенных местах (на рынке, у магазина, пивного ларька и т.д.), оперативные работники осуществляют поиск преступников в ходе совместного патрулирования с потерпевшим. Эф</w:t>
        <w:softHyphen/>
        <w:t>фективность данного мероприятия значительно усиливается, если осу</w:t>
        <w:softHyphen/>
        <w:t>ществляется «преследование по горячим следам», когда вымогатель еще не успел избавиться от улик (деньги, вещи, иные ценности). Одна</w:t>
        <w:softHyphen/>
        <w:t>ко использование указанного мероприятия может лишить следователя возможности проведения важного процессуального действия — предъ</w:t>
        <w:softHyphen/>
        <w:t>явление для опознания вымогателя.</w:t>
      </w:r>
    </w:p>
    <w:p>
      <w:pPr>
        <w:pStyle w:val="Normal"/>
        <w:shd w:fill="FFFFFF" w:val="clear"/>
        <w:ind w:firstLine="709"/>
        <w:jc w:val="both"/>
        <w:rPr>
          <w:sz w:val="24"/>
          <w:szCs w:val="24"/>
        </w:rPr>
      </w:pPr>
      <w:r>
        <w:rPr>
          <w:sz w:val="24"/>
          <w:szCs w:val="21"/>
        </w:rPr>
        <w:t>Сложная следственная ситуация складывается в тех случаях если потерпевший никогда ранее не видел вымогателей, которые, получив имущество, скрылись. Подобная следственная ситуация встречается несколько реже и объясняется тем, что вымогательство редко соверша</w:t>
        <w:softHyphen/>
        <w:t>ется в силу случайного стечения обстоятельств. Как мы уже отмечали, между потерпевшим и преступником практически всегда существуют определенные взаимосвязи. Вымогателям всегда для посягательства бывает необходим какой-либо повод, чтобы обосновать свои незакон</w:t>
        <w:softHyphen/>
        <w:t>ные требования к жертве, если же поводов нет, то используется факт знакомства с жертвой кого-либо из вымогателей, их друзей, родствен</w:t>
        <w:softHyphen/>
        <w:t>ников или факт проживания в одном дворе, микрорайоне или работы в одном учреждении и т.д. Наиболее часто встречающимися поводами совершения вымогательства в отношении конкретного потерпевшего являются: занятие жертвы коммерческой, торговой, противоправной или иной деятельностью на контролируемой преступниками террито</w:t>
        <w:softHyphen/>
        <w:t>рии; перепродажа с рук спиртных напитков в вечернее и ночное вре</w:t>
        <w:softHyphen/>
        <w:t>мя; наличие конфликтов с кем-либо из знакомых вымогателей; невы</w:t>
        <w:softHyphen/>
        <w:t>полнение своих обязательств, договоренностей и обещаний; наличие незаконных источников доходов (хищения, взятки и т.д.); излишняя демонстрация своей обеспеченности; отказ от участия в группировках (обычно — несовершеннолетних по месту их жительства). Учитывая вышеизложенное, в сложной следственной ситуации для ее разреше</w:t>
        <w:softHyphen/>
        <w:t>ния в первую очередь бывает необходимо подробно изучить личность потерпевшего, выявить все его сомнительные связи, через которые час</w:t>
        <w:softHyphen/>
        <w:t>то удаетЪя выйти на преступников. Существенную роль в выдвижении и проверке версий о личности преступников в таких ситуациях приобре</w:t>
        <w:softHyphen/>
        <w:t>тают данные криминалистической характеристики вымогательства.</w:t>
      </w:r>
    </w:p>
    <w:p>
      <w:pPr>
        <w:pStyle w:val="Normal"/>
        <w:shd w:fill="FFFFFF" w:val="clear"/>
        <w:ind w:firstLine="709"/>
        <w:jc w:val="both"/>
        <w:rPr>
          <w:sz w:val="24"/>
          <w:szCs w:val="24"/>
        </w:rPr>
      </w:pPr>
      <w:r>
        <w:rPr>
          <w:sz w:val="24"/>
          <w:szCs w:val="21"/>
        </w:rPr>
        <w:t>На первоначальном этапе расследования вымогательства перед следствием часто возникают ситуации, осложненные противодействи</w:t>
        <w:softHyphen/>
        <w:t>ем со стороны заинтересованных лиц. Такими формами противодейст</w:t>
        <w:softHyphen/>
        <w:t>вия являются: уклонение или отказ от участия в расследовании субъ</w:t>
        <w:softHyphen/>
        <w:t>ектов (участников) уголовного процесса (побег из-под стражи, неявка</w:t>
      </w:r>
    </w:p>
    <w:p>
      <w:pPr>
        <w:pStyle w:val="Normal"/>
        <w:shd w:fill="FFFFFF" w:val="clear"/>
        <w:ind w:firstLine="709"/>
        <w:jc w:val="both"/>
        <w:rPr>
          <w:sz w:val="24"/>
          <w:szCs w:val="24"/>
        </w:rPr>
      </w:pPr>
      <w:r>
        <w:rPr>
          <w:sz w:val="24"/>
          <w:szCs w:val="19"/>
        </w:rPr>
        <w:t>550</w:t>
      </w:r>
    </w:p>
    <w:p>
      <w:pPr>
        <w:pStyle w:val="Normal"/>
        <w:shd w:fill="FFFFFF" w:val="clear"/>
        <w:ind w:firstLine="709"/>
        <w:jc w:val="both"/>
        <w:rPr>
          <w:sz w:val="24"/>
          <w:szCs w:val="24"/>
        </w:rPr>
      </w:pPr>
      <w:r>
        <w:rPr>
          <w:sz w:val="24"/>
          <w:szCs w:val="19"/>
        </w:rPr>
        <w:t>551</w:t>
      </w:r>
    </w:p>
    <w:p>
      <w:pPr>
        <w:pStyle w:val="Normal"/>
        <w:shd w:fill="FFFFFF" w:val="clear"/>
        <w:ind w:firstLine="709"/>
        <w:jc w:val="both"/>
        <w:rPr>
          <w:sz w:val="24"/>
          <w:szCs w:val="24"/>
        </w:rPr>
      </w:pPr>
      <w:r>
        <w:rPr>
          <w:sz w:val="24"/>
          <w:szCs w:val="21"/>
        </w:rPr>
        <w:t>по вызову, переход на нелегальное положение); оказание воздействия (давления) на лиц, участвующих в расследовании (угрозы, насилие, подкуп и т.д.); сообщение неполных, неточных, ложных сведений об обстоятельствах расследуемого события и о преступниках (оговор, ложный донос, самооговор, ложные показания, представление подлож</w:t>
        <w:softHyphen/>
        <w:t>ных документов и т.д.); ограничение доступа следователя и оператив</w:t>
        <w:softHyphen/>
        <w:t>ных работников к различным объектам (в квартиру, на предприятие, в учреждение или организацию и т.д.); создание негативного обществен</w:t>
        <w:softHyphen/>
        <w:t>ного мнения вокруг расследуемого события (через средства массовой информации, путем подачи необоснованных жалоб во всевозможные инстанции и т.п.); принятие мер к сокрытию совершенного вымога</w:t>
        <w:softHyphen/>
        <w:t>тельства (уничтожение вещественных доказательств, устранение свидете</w:t>
        <w:softHyphen/>
        <w:t>лей; фальсификация вещественных доказательств и документов и т.д.).</w:t>
      </w:r>
    </w:p>
    <w:p>
      <w:pPr>
        <w:pStyle w:val="Normal"/>
        <w:shd w:fill="FFFFFF" w:val="clear"/>
        <w:ind w:firstLine="709"/>
        <w:jc w:val="both"/>
        <w:rPr>
          <w:sz w:val="24"/>
          <w:szCs w:val="24"/>
        </w:rPr>
      </w:pPr>
      <w:r>
        <w:rPr>
          <w:sz w:val="24"/>
          <w:szCs w:val="21"/>
        </w:rPr>
        <w:t>В зависимости от того, какие меры противодействия предприняты заинтересованными лицами, могут возникнуть различные сложные следственные ситуации: конфликтные, организационно-неупорядочен</w:t>
        <w:softHyphen/>
        <w:t>ные, тактического риска, проблемные и комбинированные. С учетом этого следователь выбирает основные направления и оптимальные приемы и методы расследования, что находит отражение при органи</w:t>
        <w:softHyphen/>
        <w:t>зации и планировании расследования.</w:t>
      </w:r>
    </w:p>
    <w:p>
      <w:pPr>
        <w:pStyle w:val="Normal"/>
        <w:shd w:fill="FFFFFF" w:val="clear"/>
        <w:ind w:firstLine="709"/>
        <w:jc w:val="both"/>
        <w:rPr>
          <w:sz w:val="24"/>
          <w:szCs w:val="24"/>
        </w:rPr>
      </w:pPr>
      <w:r>
        <w:rPr>
          <w:bCs/>
          <w:sz w:val="24"/>
          <w:szCs w:val="22"/>
        </w:rPr>
        <w:t>3. Тактика первоначальных следственных действий</w:t>
      </w:r>
    </w:p>
    <w:p>
      <w:pPr>
        <w:pStyle w:val="Normal"/>
        <w:shd w:fill="FFFFFF" w:val="clear"/>
        <w:ind w:firstLine="709"/>
        <w:jc w:val="both"/>
        <w:rPr>
          <w:sz w:val="24"/>
          <w:szCs w:val="24"/>
        </w:rPr>
      </w:pPr>
      <w:r>
        <w:rPr>
          <w:sz w:val="24"/>
          <w:szCs w:val="21"/>
        </w:rPr>
        <w:t>Задачи, содержание и особенности тактики произ</w:t>
        <w:softHyphen/>
        <w:t>водства отдельных следственных действий при расследовании вымога</w:t>
        <w:softHyphen/>
        <w:t>тельств обусловлены спецификой данного вида преступлений. Она за</w:t>
        <w:softHyphen/>
        <w:t>ключается в том, что при совершении вымогательства преступник не</w:t>
        <w:softHyphen/>
        <w:t>избежно входит в тесный контакт с потерпевшим, ведет с ним перего</w:t>
        <w:softHyphen/>
        <w:t>воры (предъявляя незаконное требование передачи имущества), обла</w:t>
        <w:softHyphen/>
        <w:t>дает определенным минимумом сведений о жертве (о наличии денег, ценностей, компрометирующих данных и т.п.) и называет предлог сво</w:t>
        <w:softHyphen/>
        <w:t>его посягательства. Другая особенность состоит в том, что процесс по</w:t>
        <w:softHyphen/>
        <w:t>сягательства состоит из двух актов: предъявление незаконного требо</w:t>
        <w:softHyphen/>
        <w:t>вания и получение имущества. Это позволяет создать дополнительную доказательственную базу (путем скрытой видео- и звукозаписи, приме</w:t>
        <w:softHyphen/>
        <w:t>нения окрашивающих средств и т.д.), а также организовать задержание с поличным. Первоначальные следственные действия при расследова</w:t>
        <w:softHyphen/>
        <w:t>нии вымогательства часто бывают направлены на легализацию инфор</w:t>
        <w:softHyphen/>
        <w:t>мации (данных), полученной в ходе оперативных мероприятий, т.е. на проверку в соответствии с требованиями уголовно-процессуального за</w:t>
        <w:softHyphen/>
        <w:t>конодательства. Например, назначение и проведение фоноскопической экспертизы аудиозаписи телефонных или иных переговоров потерпев-</w:t>
      </w:r>
    </w:p>
    <w:p>
      <w:pPr>
        <w:pStyle w:val="Normal"/>
        <w:shd w:fill="FFFFFF" w:val="clear"/>
        <w:ind w:firstLine="709"/>
        <w:jc w:val="both"/>
        <w:rPr>
          <w:sz w:val="24"/>
          <w:szCs w:val="24"/>
        </w:rPr>
      </w:pPr>
      <w:r>
        <w:rPr>
          <w:sz w:val="24"/>
          <w:szCs w:val="17"/>
        </w:rPr>
        <w:t>552</w:t>
      </w:r>
    </w:p>
    <w:p>
      <w:pPr>
        <w:pStyle w:val="Normal"/>
        <w:shd w:fill="FFFFFF" w:val="clear"/>
        <w:ind w:firstLine="709"/>
        <w:jc w:val="both"/>
        <w:rPr>
          <w:sz w:val="24"/>
          <w:szCs w:val="24"/>
        </w:rPr>
      </w:pPr>
      <w:r>
        <w:rPr>
          <w:sz w:val="24"/>
          <w:szCs w:val="21"/>
        </w:rPr>
        <w:t>шего с вымогателями. Спецификой вымогательства, влияющей на осо</w:t>
        <w:softHyphen/>
        <w:t>бенности производства отдельных следственных действий, является и то, что в ходе его совершения практически не остается материальных следов, однозначно свидетельствующих о характере посягательства и лице, его совершившем, а потерпевшие в свою очередь часто бывают настолько напуганы, что из-за страха мести со стороны вымогателей могут противодействовать расследованию и раскрытия преступления. Указанные особенности необходимо учитывать при конкретизации за</w:t>
        <w:softHyphen/>
        <w:t>дач и целей каждого следственного действия и разработке тактики его производства в ходе расследования.</w:t>
      </w:r>
    </w:p>
    <w:p>
      <w:pPr>
        <w:pStyle w:val="Normal"/>
        <w:shd w:fill="FFFFFF" w:val="clear"/>
        <w:ind w:firstLine="709"/>
        <w:jc w:val="both"/>
        <w:rPr>
          <w:sz w:val="24"/>
          <w:szCs w:val="24"/>
        </w:rPr>
      </w:pPr>
      <w:r>
        <w:rPr>
          <w:iCs/>
          <w:sz w:val="24"/>
          <w:szCs w:val="21"/>
        </w:rPr>
        <w:t xml:space="preserve">Осмотр места происшествия </w:t>
      </w:r>
      <w:r>
        <w:rPr>
          <w:sz w:val="24"/>
          <w:szCs w:val="21"/>
        </w:rPr>
        <w:t>является одним из сложных следст</w:t>
        <w:softHyphen/>
        <w:t>венных действий, задачей которого является обнаружение следов пре</w:t>
        <w:softHyphen/>
        <w:t>ступления и других объектов, которые в дальнейшем могут быть при</w:t>
        <w:softHyphen/>
        <w:t>знаны вещественными доказательствами, выяснение обстановки проис</w:t>
        <w:softHyphen/>
        <w:t>шествия и иных обстоятельств, имеющих значение для дела. При рас</w:t>
        <w:softHyphen/>
        <w:t>следовании вымогательства это следственное действие позволяет прежде всего определить обстановку, механизм и способ совершения посягательства, а также получить сведения о пребывании вымогателя в данном месте (следы рук, ног, транспортных средств и др.), его прича</w:t>
        <w:softHyphen/>
        <w:t>стности к преступлению (обнаружение орудий со следами рук вымога</w:t>
        <w:softHyphen/>
        <w:t>теля, записок с угрозами и требованиями имущества).</w:t>
      </w:r>
    </w:p>
    <w:p>
      <w:pPr>
        <w:pStyle w:val="Normal"/>
        <w:shd w:fill="FFFFFF" w:val="clear"/>
        <w:ind w:firstLine="709"/>
        <w:jc w:val="both"/>
        <w:rPr>
          <w:sz w:val="24"/>
          <w:szCs w:val="24"/>
        </w:rPr>
      </w:pPr>
      <w:r>
        <w:rPr>
          <w:sz w:val="24"/>
          <w:szCs w:val="21"/>
        </w:rPr>
        <w:t>Определенную специфику представляет осмотр места происшест</w:t>
        <w:softHyphen/>
        <w:t>вия, когда совершение вымогательства не связано с применением на</w:t>
        <w:softHyphen/>
        <w:t>силия и каких-либо следов остается очень мало. Указанное следствен</w:t>
        <w:softHyphen/>
        <w:t>ное действие проводится в основном для уяснения окружающей обста</w:t>
        <w:softHyphen/>
        <w:t>новки, так как ее характер во многом определяет особенности воспри</w:t>
        <w:softHyphen/>
        <w:t>ятия потерпевшим словесных угроз. Например, один и тот же потер</w:t>
        <w:softHyphen/>
        <w:t>певший может по-разному оценить реальность угрозы убийством в за</w:t>
        <w:softHyphen/>
        <w:t>висимости от места его высказывания — в квартире потерпевшего, в общественном месте, на краю обрыва, на крыше здания, в лодке, у же</w:t>
        <w:softHyphen/>
        <w:t>лезнодорожных путей при приближении поезда и т.п. Наряду с окру</w:t>
        <w:softHyphen/>
        <w:t>жающей обстановкой при осмотре места происшествия необходимо выявить и закрепить следы пребывания вымогателя и потерпевшего в данном месте (следы рук, ног, транспортных средств, выделений чело</w:t>
        <w:softHyphen/>
        <w:t>века, микрочастицы, оставленные ими предметы, вещи и др.) с тем, чтобы в дальнейшем он не мог отрицать факт своего появления в ука</w:t>
        <w:softHyphen/>
        <w:t>занном месте. Нужно зафиксировать и другие изменения в окружаю</w:t>
        <w:softHyphen/>
        <w:t>щей обстановке, свидетельствующие об их действиях и поведении (беспорядок, следы употребления пищи и спиртных напитков и т.д.). Важную роль могут сыграть и обнаруженные на месте происшествия микроскопические следы, в том числе так называемые запаховые сле</w:t>
        <w:softHyphen/>
        <w:t>ды. При осмотре места происшествия нужно также установить, откуда можно было видеть или слышать происходившее.</w:t>
      </w:r>
    </w:p>
    <w:p>
      <w:pPr>
        <w:pStyle w:val="Normal"/>
        <w:shd w:fill="FFFFFF" w:val="clear"/>
        <w:ind w:firstLine="709"/>
        <w:jc w:val="both"/>
        <w:rPr>
          <w:sz w:val="24"/>
          <w:szCs w:val="24"/>
        </w:rPr>
      </w:pPr>
      <w:r>
        <w:rPr>
          <w:sz w:val="24"/>
          <w:szCs w:val="15"/>
        </w:rPr>
        <w:t>553</w:t>
      </w:r>
    </w:p>
    <w:p>
      <w:pPr>
        <w:pStyle w:val="Normal"/>
        <w:shd w:fill="FFFFFF" w:val="clear"/>
        <w:ind w:firstLine="709"/>
        <w:jc w:val="both"/>
        <w:rPr>
          <w:sz w:val="24"/>
          <w:szCs w:val="24"/>
        </w:rPr>
      </w:pPr>
      <w:r>
        <w:rPr>
          <w:sz w:val="24"/>
          <w:szCs w:val="21"/>
        </w:rPr>
        <w:t>Информация о совершенном вымогательстве в большинстве случа</w:t>
        <w:softHyphen/>
        <w:t>ев поступает в органы милиции от потерпевших и других граждан. Де</w:t>
        <w:softHyphen/>
        <w:t>журный следователь, оценив сложившуюся ситуацию, при наличии к тому оснований совместно с оперативной группой выезжает на осмотр места происшествия. В состав группы, кроме следователя и оператив</w:t>
        <w:softHyphen/>
        <w:t>ных работников, необходимо обязательно включить эксперта-кримина</w:t>
        <w:softHyphen/>
        <w:t>листа и иных специалистов. Осмотр места происшествия должен про</w:t>
        <w:softHyphen/>
        <w:t>изводиться незамедлительно после поступления сообщения о проис</w:t>
        <w:softHyphen/>
        <w:t>шедшем событии, что дает возможность раскрыть вымогательство по «горячим следам». Желательно, чтобы данное следственное действие производилось тем следователем, который в дальнейшем примет к производству уголовное дело.</w:t>
      </w:r>
    </w:p>
    <w:p>
      <w:pPr>
        <w:pStyle w:val="Normal"/>
        <w:shd w:fill="FFFFFF" w:val="clear"/>
        <w:ind w:firstLine="709"/>
        <w:jc w:val="both"/>
        <w:rPr>
          <w:sz w:val="24"/>
          <w:szCs w:val="24"/>
        </w:rPr>
      </w:pPr>
      <w:r>
        <w:rPr>
          <w:sz w:val="24"/>
          <w:szCs w:val="21"/>
        </w:rPr>
        <w:t>Если вопрос об участии в осмотре потерпевшего чаще всего реша</w:t>
        <w:softHyphen/>
        <w:t>ется положительно, то участие в данном следственном действии подо</w:t>
        <w:softHyphen/>
        <w:t>зреваемого, по нашему мнению, допустимо лишь в случае полного признания им своей вины и дачи объективных показаний.</w:t>
      </w:r>
    </w:p>
    <w:p>
      <w:pPr>
        <w:pStyle w:val="Normal"/>
        <w:shd w:fill="FFFFFF" w:val="clear"/>
        <w:ind w:firstLine="709"/>
        <w:jc w:val="both"/>
        <w:rPr>
          <w:sz w:val="24"/>
          <w:szCs w:val="24"/>
        </w:rPr>
      </w:pPr>
      <w:r>
        <w:rPr>
          <w:sz w:val="24"/>
          <w:szCs w:val="21"/>
        </w:rPr>
        <w:t>Качественный осмотр места происшествия и надежная фиксация его результатов во многом обеспечиваются использованием науч</w:t>
        <w:softHyphen/>
        <w:t>но-технических средств. Их возможности ограничиваются тем, что при вымогательстве остается мало следов преступления, но, как показыва</w:t>
        <w:softHyphen/>
        <w:t>ет практика, в каждом втором случае следы удается обнаружить. Чаще всего, это следы преступника (рук, ног и др.); последствия погрома, поджога, предметы, записки, оставленные преступником; следы борь</w:t>
        <w:softHyphen/>
        <w:t>бы и др. В целях их фиксации следует шире применять фотосъемку и видеозапись, а также составлять планы и схемы места происшествия с указанием на них мест обнаружения следов и иных объектов. Сведе</w:t>
        <w:softHyphen/>
        <w:t>ния, полученные в ходе осмотра места происшествия, позволяют сле</w:t>
        <w:softHyphen/>
        <w:t>дователю на основе криминалистической характеристики вымогатель</w:t>
        <w:softHyphen/>
        <w:t>ства выдвинуть версии не только о сути происшедшего события, но нередко и о лице, его совершившем, а также о характере взаимоотно</w:t>
        <w:softHyphen/>
        <w:t>шений преступника и жертвы.</w:t>
      </w:r>
    </w:p>
    <w:p>
      <w:pPr>
        <w:pStyle w:val="Normal"/>
        <w:shd w:fill="FFFFFF" w:val="clear"/>
        <w:ind w:firstLine="709"/>
        <w:jc w:val="both"/>
        <w:rPr>
          <w:sz w:val="24"/>
          <w:szCs w:val="24"/>
        </w:rPr>
      </w:pPr>
      <w:r>
        <w:rPr>
          <w:iCs/>
          <w:sz w:val="24"/>
          <w:szCs w:val="21"/>
        </w:rPr>
        <w:t xml:space="preserve">Допрос потерпевшего </w:t>
      </w:r>
      <w:r>
        <w:rPr>
          <w:sz w:val="24"/>
          <w:szCs w:val="21"/>
        </w:rPr>
        <w:t>по делам о вымогательстве является одним из главных следственных действий, позволяющим получить наиболее полную и в основном достоверную информацию о преступлении и ли</w:t>
        <w:softHyphen/>
        <w:t>це, его совершившем. Особенностью формирования показаний потер</w:t>
        <w:softHyphen/>
        <w:t>певшего по делам о вымогательстве является достаточно продолжи</w:t>
        <w:softHyphen/>
        <w:t>тельный и тесный личный контакт его с преступником, в ходе которо</w:t>
        <w:softHyphen/>
        <w:t>го потерпевший имеет возможность запомнить признаки внешности вымогателя, особенности поведения и манеру разговора, а при группо</w:t>
        <w:softHyphen/>
        <w:t>вом посягательстве — количество преступников, организованность и согласованность их действий, имена и клички и т.д. Часто вымогатели встречаются с жертвами неоднократно, что позволяет последним луч-</w:t>
      </w:r>
    </w:p>
    <w:p>
      <w:pPr>
        <w:pStyle w:val="Normal"/>
        <w:shd w:fill="FFFFFF" w:val="clear"/>
        <w:ind w:firstLine="709"/>
        <w:jc w:val="both"/>
        <w:rPr>
          <w:sz w:val="24"/>
          <w:szCs w:val="24"/>
        </w:rPr>
      </w:pPr>
      <w:r>
        <w:rPr>
          <w:sz w:val="24"/>
          <w:szCs w:val="18"/>
        </w:rPr>
        <w:t>554</w:t>
      </w:r>
    </w:p>
    <w:p>
      <w:pPr>
        <w:pStyle w:val="Normal"/>
        <w:shd w:fill="FFFFFF" w:val="clear"/>
        <w:ind w:firstLine="709"/>
        <w:jc w:val="both"/>
        <w:rPr>
          <w:sz w:val="24"/>
          <w:szCs w:val="24"/>
        </w:rPr>
      </w:pPr>
      <w:r>
        <w:rPr>
          <w:sz w:val="24"/>
          <w:szCs w:val="21"/>
        </w:rPr>
        <w:t>ше запомнить преступника. Большинство потерпевших, постоянно за</w:t>
        <w:softHyphen/>
        <w:t>нимающихся предпринимательской или иной деятельностью на опре</w:t>
        <w:softHyphen/>
        <w:t>деленной территории (например, торговлей на рынках), обычно осве</w:t>
        <w:softHyphen/>
        <w:t>домлены от своих коллег о лицах, занимающихся вымогательством в этом районе, и могут сообщить данные об их личности, круге знако</w:t>
        <w:softHyphen/>
        <w:t>мых, взаимоотношениях с работниками милиции и администрацией предприятия (рынка, магазина и т.п.). Все эти сведения и составляют информационную базу для дачи потерпевшим показаний.</w:t>
      </w:r>
    </w:p>
    <w:p>
      <w:pPr>
        <w:pStyle w:val="Normal"/>
        <w:shd w:fill="FFFFFF" w:val="clear"/>
        <w:ind w:firstLine="709"/>
        <w:jc w:val="both"/>
        <w:rPr>
          <w:sz w:val="24"/>
          <w:szCs w:val="24"/>
        </w:rPr>
      </w:pPr>
      <w:r>
        <w:rPr>
          <w:sz w:val="24"/>
          <w:szCs w:val="21"/>
        </w:rPr>
        <w:t>Тактические приемы и круг вопросов, подлежащих выяснению при допросе потерпевшего, обусловливаются эмоционально-психическим его состоянием, отношением (позицией) к предварительному расследо</w:t>
        <w:softHyphen/>
        <w:t>ванию, особенностями криминалистической характеристики вымога</w:t>
        <w:softHyphen/>
        <w:t>тельства и сложившейся следственной ситуацией (например, задержан вымогатель или нет). Вместе с тем при разработке плана допроса по</w:t>
        <w:softHyphen/>
        <w:t>терпевшего нужно учитывать, что:</w:t>
      </w:r>
    </w:p>
    <w:p>
      <w:pPr>
        <w:pStyle w:val="Normal"/>
        <w:shd w:fill="FFFFFF" w:val="clear"/>
        <w:ind w:firstLine="709"/>
        <w:jc w:val="both"/>
        <w:rPr>
          <w:sz w:val="24"/>
          <w:szCs w:val="24"/>
        </w:rPr>
      </w:pPr>
      <w:r>
        <w:rPr>
          <w:sz w:val="24"/>
          <w:szCs w:val="21"/>
        </w:rPr>
        <w:t>а)  он заинтересован в исходе дела;</w:t>
      </w:r>
    </w:p>
    <w:p>
      <w:pPr>
        <w:pStyle w:val="Normal"/>
        <w:shd w:fill="FFFFFF" w:val="clear"/>
        <w:ind w:firstLine="709"/>
        <w:jc w:val="both"/>
        <w:rPr>
          <w:sz w:val="24"/>
          <w:szCs w:val="24"/>
        </w:rPr>
      </w:pPr>
      <w:r>
        <w:rPr>
          <w:sz w:val="24"/>
          <w:szCs w:val="21"/>
        </w:rPr>
        <w:t>б)  чувство страха способствует тому, что пережитая опасность не</w:t>
        <w:softHyphen/>
        <w:t>редко преувеличивается;</w:t>
      </w:r>
    </w:p>
    <w:p>
      <w:pPr>
        <w:pStyle w:val="Normal"/>
        <w:shd w:fill="FFFFFF" w:val="clear"/>
        <w:ind w:firstLine="709"/>
        <w:jc w:val="both"/>
        <w:rPr>
          <w:sz w:val="24"/>
          <w:szCs w:val="24"/>
        </w:rPr>
      </w:pPr>
      <w:r>
        <w:rPr>
          <w:sz w:val="24"/>
          <w:szCs w:val="21"/>
        </w:rPr>
        <w:t>в) усилия потерпевшего в момент наблюдения были направлены не на восприятие происходящих событий, а на защиту от посягательств;</w:t>
      </w:r>
    </w:p>
    <w:p>
      <w:pPr>
        <w:pStyle w:val="Normal"/>
        <w:shd w:fill="FFFFFF" w:val="clear"/>
        <w:ind w:firstLine="709"/>
        <w:jc w:val="both"/>
        <w:rPr>
          <w:sz w:val="24"/>
          <w:szCs w:val="24"/>
        </w:rPr>
      </w:pPr>
      <w:r>
        <w:rPr>
          <w:sz w:val="24"/>
          <w:szCs w:val="21"/>
        </w:rPr>
        <w:t>г)  факт посягательства травмирует психику потерпевшего, унижает его достоинство, что может привести к умалчиванию (отрицанию);</w:t>
      </w:r>
    </w:p>
    <w:p>
      <w:pPr>
        <w:pStyle w:val="Normal"/>
        <w:shd w:fill="FFFFFF" w:val="clear"/>
        <w:ind w:firstLine="709"/>
        <w:jc w:val="both"/>
        <w:rPr>
          <w:sz w:val="24"/>
          <w:szCs w:val="24"/>
        </w:rPr>
      </w:pPr>
      <w:r>
        <w:rPr>
          <w:sz w:val="24"/>
          <w:szCs w:val="21"/>
        </w:rPr>
        <w:t>д)  на потерпевшего обычно пытаются воздействовать заинтересо</w:t>
        <w:softHyphen/>
        <w:t>ванные в исходе дела лица;</w:t>
      </w:r>
    </w:p>
    <w:p>
      <w:pPr>
        <w:pStyle w:val="Normal"/>
        <w:shd w:fill="FFFFFF" w:val="clear"/>
        <w:ind w:firstLine="709"/>
        <w:jc w:val="both"/>
        <w:rPr>
          <w:sz w:val="24"/>
          <w:szCs w:val="24"/>
        </w:rPr>
      </w:pPr>
      <w:r>
        <w:rPr>
          <w:sz w:val="24"/>
          <w:szCs w:val="21"/>
        </w:rPr>
        <w:t>е)  поведение потерпевшего может быть виктимным.</w:t>
      </w:r>
    </w:p>
    <w:p>
      <w:pPr>
        <w:pStyle w:val="Normal"/>
        <w:shd w:fill="FFFFFF" w:val="clear"/>
        <w:ind w:firstLine="709"/>
        <w:jc w:val="both"/>
        <w:rPr>
          <w:sz w:val="24"/>
          <w:szCs w:val="24"/>
        </w:rPr>
      </w:pPr>
      <w:r>
        <w:rPr>
          <w:sz w:val="24"/>
          <w:szCs w:val="21"/>
        </w:rPr>
        <w:t>Для психологического состояния потерпевшего от вымогательства обычно характерно волнение, испуг, переживания, страх мести со сто</w:t>
        <w:softHyphen/>
        <w:t>роны преступников. В связи с этим иногда предлагается отложить вы</w:t>
        <w:softHyphen/>
        <w:t>зов потерпевшего на допрос, дать ему возможность «прийти в себя», снять нервное напряжение и в более спокойном состоянии рассказать о случившемся. Однако при совершении вымогательства допрос потер</w:t>
        <w:softHyphen/>
        <w:t>певшего следует откладывать лишь в исключительных случаях. Это связано со следующими обстоятельствами: во-первых, если вымогате</w:t>
        <w:softHyphen/>
        <w:t>ли еще не получили требуемое имущество и должны прийти за ним, без допроса потерпевшего невозможно произвести их задержание с поличным; во-вторых, неотложный допрос потерпевшего позволяет ор</w:t>
        <w:softHyphen/>
        <w:t>ганизовать преследование преступников «по горячим следам»; в-треть</w:t>
        <w:softHyphen/>
        <w:t>их, в период «снятия нервного напряжения» потерпевший может изме</w:t>
        <w:softHyphen/>
        <w:t>нить свое отношение к совершенному вымогательству, примириться с «неизбежным злом» и потребовать свое заявление обратно; в-четвер</w:t>
        <w:softHyphen/>
        <w:t>тых, на потерпевшего в подавляющем большинстве случаев оказывает</w:t>
        <w:softHyphen/>
        <w:t>ся давление со стороны заинтересованных лиц с целью изменения его</w:t>
      </w:r>
    </w:p>
    <w:p>
      <w:pPr>
        <w:pStyle w:val="Normal"/>
        <w:shd w:fill="FFFFFF" w:val="clear"/>
        <w:ind w:firstLine="709"/>
        <w:jc w:val="both"/>
        <w:rPr>
          <w:sz w:val="24"/>
          <w:szCs w:val="24"/>
        </w:rPr>
      </w:pPr>
      <w:r>
        <w:rPr>
          <w:sz w:val="24"/>
          <w:szCs w:val="18"/>
        </w:rPr>
        <w:t>555</w:t>
      </w:r>
    </w:p>
    <w:p>
      <w:pPr>
        <w:pStyle w:val="Normal"/>
        <w:shd w:fill="FFFFFF" w:val="clear"/>
        <w:ind w:firstLine="709"/>
        <w:jc w:val="both"/>
        <w:rPr>
          <w:sz w:val="24"/>
          <w:szCs w:val="24"/>
        </w:rPr>
      </w:pPr>
      <w:r>
        <w:rPr>
          <w:sz w:val="24"/>
          <w:szCs w:val="22"/>
        </w:rPr>
        <w:t>позиции; в-пятых, потерпевшего могут просто «убрать» как единствен</w:t>
        <w:softHyphen/>
        <w:t>ного свидетеля посягательства (особенно, если в деле фигурируют крупные суммы и влиятельные лица из числа криминальных или вла</w:t>
        <w:softHyphen/>
        <w:t>стных структур). Если же потерпевший находится в состоянии сильно</w:t>
        <w:softHyphen/>
        <w:t>го эмоционального возбуждения, следователь на первом допросе мо</w:t>
        <w:softHyphen/>
        <w:t>жет получить от него только ту информацию, которая необходима для розыска и задержания вымогателей, а полное и детальное выяснение обстоятельств совершенного преступления произвести в ходе повтор</w:t>
        <w:softHyphen/>
        <w:t>ного (дополнительного) допроса.</w:t>
      </w:r>
    </w:p>
    <w:p>
      <w:pPr>
        <w:pStyle w:val="Normal"/>
        <w:shd w:fill="FFFFFF" w:val="clear"/>
        <w:ind w:firstLine="709"/>
        <w:jc w:val="both"/>
        <w:rPr>
          <w:sz w:val="24"/>
          <w:szCs w:val="24"/>
        </w:rPr>
      </w:pPr>
      <w:r>
        <w:rPr>
          <w:sz w:val="24"/>
          <w:szCs w:val="22"/>
        </w:rPr>
        <w:t>При допросе потерпевшего по делам о вымогательстве комплекс используемых следователем тактических приемов зависит прежде все</w:t>
        <w:softHyphen/>
        <w:t>го от позиции допрашиваемого, которая может выражаться в одной из трех форм: потерпевший содействует расследованию и дает полные и правдивые показания; потерпевший дает неполные и неточные показа</w:t>
        <w:softHyphen/>
        <w:t>ния, безразлично (пассивно) относится к расследованию; потерпевший сообщает ложные сведения или утаивает отдельные обстоятельства ли</w:t>
        <w:softHyphen/>
        <w:t>бо уклоняется от дачи показаний (например, путем неявки на допрос), т.е. противодействует расследованию. Можно выделить еще неустой</w:t>
        <w:softHyphen/>
        <w:t>чивый тип потерпевших, которые в ходе следствия часто меняют пока</w:t>
        <w:softHyphen/>
        <w:t>зания. Исходя из того, к какому из перечисленных выше типу потер</w:t>
        <w:softHyphen/>
        <w:t>певших относится допрашиваемый, следователь определяет комплекс тактических приемов, которые необходимо использовать при произ</w:t>
        <w:softHyphen/>
        <w:t>водстве данного следственного действия. Такие тактические рекомен</w:t>
        <w:softHyphen/>
        <w:t>дации, как необходимость планирования и предварительной подготов</w:t>
        <w:softHyphen/>
        <w:t>ки к допросу, формирование психологического контакта, криминали</w:t>
        <w:softHyphen/>
        <w:t>стический анализ показаний, обычно используются во всех случаях и вне зависимости от позиций допрашиваемого.</w:t>
      </w:r>
    </w:p>
    <w:p>
      <w:pPr>
        <w:pStyle w:val="Normal"/>
        <w:shd w:fill="FFFFFF" w:val="clear"/>
        <w:ind w:firstLine="709"/>
        <w:jc w:val="both"/>
        <w:rPr>
          <w:sz w:val="24"/>
          <w:szCs w:val="24"/>
        </w:rPr>
      </w:pPr>
      <w:r>
        <w:rPr>
          <w:sz w:val="24"/>
          <w:szCs w:val="22"/>
        </w:rPr>
        <w:t xml:space="preserve">В ходе допроса потерпевших, которые дают </w:t>
      </w:r>
      <w:r>
        <w:rPr>
          <w:iCs/>
          <w:sz w:val="24"/>
          <w:szCs w:val="22"/>
        </w:rPr>
        <w:t xml:space="preserve">неполные и неточные показания </w:t>
      </w:r>
      <w:r>
        <w:rPr>
          <w:sz w:val="24"/>
          <w:szCs w:val="22"/>
        </w:rPr>
        <w:t>(пассивное отношение к расследованию), целесообразно ис</w:t>
        <w:softHyphen/>
        <w:t>пользовать, кроме перечисленных, следующие тактические приемы: оказание помощи для восстановления в памяти забытого или воспро</w:t>
        <w:softHyphen/>
        <w:t>изведения воспринятой информации; постановка напоминающих, уточ</w:t>
        <w:softHyphen/>
        <w:t>няющих и контрольных вопросов; разъяснение важности показаний для установления и изобличения преступника; акцентирование внима</w:t>
        <w:softHyphen/>
        <w:t>ния на положительных качествах допрашиваемого и др.</w:t>
      </w:r>
    </w:p>
    <w:p>
      <w:pPr>
        <w:pStyle w:val="Normal"/>
        <w:shd w:fill="FFFFFF" w:val="clear"/>
        <w:ind w:firstLine="709"/>
        <w:jc w:val="both"/>
        <w:rPr>
          <w:sz w:val="24"/>
          <w:szCs w:val="24"/>
        </w:rPr>
      </w:pPr>
      <w:r>
        <w:rPr>
          <w:sz w:val="24"/>
          <w:szCs w:val="22"/>
        </w:rPr>
        <w:t>Наибольшую сложность представляет допрос потерпевших, кото</w:t>
        <w:softHyphen/>
        <w:t xml:space="preserve">рые дают </w:t>
      </w:r>
      <w:r>
        <w:rPr>
          <w:iCs/>
          <w:sz w:val="24"/>
          <w:szCs w:val="22"/>
        </w:rPr>
        <w:t xml:space="preserve">ложные показания, </w:t>
      </w:r>
      <w:r>
        <w:rPr>
          <w:sz w:val="24"/>
          <w:szCs w:val="22"/>
        </w:rPr>
        <w:t>утаивают отдельные обстоятельства, противодействуют расследованию. Обычно это бывает связано с вик-тимным поведением самого потерпевшего (например, занятие незакон</w:t>
        <w:softHyphen/>
        <w:t>ной деятельностью, совершение преступления и т.д.) или воздействием на него со стороны заинтересованных лиц. Прежде всего нужно выяс</w:t>
        <w:softHyphen/>
        <w:t>нить причины указанной позиции потерпевшего и принять меры к их</w:t>
      </w:r>
    </w:p>
    <w:p>
      <w:pPr>
        <w:pStyle w:val="Normal"/>
        <w:shd w:fill="FFFFFF" w:val="clear"/>
        <w:ind w:firstLine="709"/>
        <w:jc w:val="both"/>
        <w:rPr>
          <w:sz w:val="24"/>
          <w:szCs w:val="24"/>
        </w:rPr>
      </w:pPr>
      <w:r>
        <w:rPr>
          <w:sz w:val="24"/>
          <w:szCs w:val="22"/>
        </w:rPr>
        <w:t>устранению. В отношении потерпевших, занявших негативную пози</w:t>
        <w:softHyphen/>
        <w:t>цию, можно использовать методы правомерного психологического воз</w:t>
        <w:softHyphen/>
        <w:t>действия. При допросе указанной категории потерпевших рекоменду</w:t>
        <w:softHyphen/>
        <w:t>ется применять такие тактические приемы, как: использование проти</w:t>
        <w:softHyphen/>
        <w:t>воречий в показаниях, а также противоречий с другими доказательст</w:t>
        <w:softHyphen/>
        <w:t>вами; демонстрация следователем своей осведомленности об обстоя</w:t>
        <w:softHyphen/>
        <w:t>тельствах дела и о личности допрашиваемого; предъявление доказа</w:t>
        <w:softHyphen/>
        <w:t>тельств в различном объеме и последовательности, детализация пока</w:t>
        <w:softHyphen/>
        <w:t>заний и др. В ходе допроса необходимо использовать предусмотрен</w:t>
        <w:softHyphen/>
        <w:t>ные законодательством меры для того, чтобы предотвратить возмож</w:t>
        <w:softHyphen/>
        <w:t>ность искажения информации потерпевшим. Среди таких мер можно выделить следующие:</w:t>
      </w:r>
    </w:p>
    <w:p>
      <w:pPr>
        <w:pStyle w:val="Normal"/>
        <w:shd w:fill="FFFFFF" w:val="clear"/>
        <w:ind w:firstLine="709"/>
        <w:jc w:val="both"/>
        <w:rPr>
          <w:sz w:val="24"/>
          <w:szCs w:val="24"/>
        </w:rPr>
      </w:pPr>
      <w:r>
        <w:rPr>
          <w:sz w:val="24"/>
          <w:szCs w:val="22"/>
        </w:rPr>
        <w:t>а)  разъяснение следователем недопустимости умышленного сокры</w:t>
        <w:softHyphen/>
        <w:t>тия или искажения информации в ходе дачи показаний и ответствен</w:t>
        <w:softHyphen/>
        <w:t>ности за это (ст. 307, 308 УК РФ);</w:t>
      </w:r>
    </w:p>
    <w:p>
      <w:pPr>
        <w:pStyle w:val="Normal"/>
        <w:shd w:fill="FFFFFF" w:val="clear"/>
        <w:ind w:firstLine="709"/>
        <w:jc w:val="both"/>
        <w:rPr>
          <w:sz w:val="24"/>
          <w:szCs w:val="24"/>
        </w:rPr>
      </w:pPr>
      <w:r>
        <w:rPr>
          <w:sz w:val="24"/>
          <w:szCs w:val="22"/>
        </w:rPr>
        <w:t>б) предотвращение нежелательного общения потерпевшего с други</w:t>
        <w:softHyphen/>
        <w:t>ми лицами как в ходе следственного действия, так и до допроса (ст. 158, 161 УПК РСФСР);</w:t>
      </w:r>
    </w:p>
    <w:p>
      <w:pPr>
        <w:pStyle w:val="Normal"/>
        <w:shd w:fill="FFFFFF" w:val="clear"/>
        <w:ind w:firstLine="709"/>
        <w:jc w:val="both"/>
        <w:rPr>
          <w:sz w:val="24"/>
          <w:szCs w:val="24"/>
        </w:rPr>
      </w:pPr>
      <w:r>
        <w:rPr>
          <w:sz w:val="24"/>
          <w:szCs w:val="22"/>
        </w:rPr>
        <w:t>в)  предотвращение утечки информации (ст. 139 УПК РСФСР);</w:t>
      </w:r>
    </w:p>
    <w:p>
      <w:pPr>
        <w:pStyle w:val="Normal"/>
        <w:shd w:fill="FFFFFF" w:val="clear"/>
        <w:ind w:firstLine="709"/>
        <w:jc w:val="both"/>
        <w:rPr>
          <w:sz w:val="24"/>
          <w:szCs w:val="24"/>
        </w:rPr>
      </w:pPr>
      <w:r>
        <w:rPr>
          <w:sz w:val="24"/>
          <w:szCs w:val="22"/>
        </w:rPr>
        <w:t>г)  разъяснение потерпевшему его прав (а не только обязанностей), в том числе и права не свидетельствовать против себя и своих близких (ст. 51 Конституции РФ).</w:t>
      </w:r>
    </w:p>
    <w:p>
      <w:pPr>
        <w:pStyle w:val="Normal"/>
        <w:shd w:fill="FFFFFF" w:val="clear"/>
        <w:ind w:firstLine="709"/>
        <w:jc w:val="both"/>
        <w:rPr>
          <w:sz w:val="24"/>
          <w:szCs w:val="24"/>
        </w:rPr>
      </w:pPr>
      <w:r>
        <w:rPr>
          <w:sz w:val="24"/>
          <w:szCs w:val="22"/>
        </w:rPr>
        <w:t>В ходе допроса потерпевших по делам о вымогательстве следовате</w:t>
        <w:softHyphen/>
        <w:t>лю необходимо выяснить три группы обстоятельств:</w:t>
      </w:r>
    </w:p>
    <w:p>
      <w:pPr>
        <w:pStyle w:val="Normal"/>
        <w:shd w:fill="FFFFFF" w:val="clear"/>
        <w:ind w:firstLine="709"/>
        <w:jc w:val="both"/>
        <w:rPr>
          <w:sz w:val="24"/>
          <w:szCs w:val="24"/>
        </w:rPr>
      </w:pPr>
      <w:r>
        <w:rPr>
          <w:sz w:val="24"/>
          <w:szCs w:val="22"/>
        </w:rPr>
        <w:t>1. Сведения о преступлении: где, когда и каким способом (лично, по телефону, письменно) было впервые предъявлено вымогателями требование о передаче имущества; характер требования (передача иму</w:t>
        <w:softHyphen/>
        <w:t>щества, права на имущество или совершение действий имущественно</w:t>
        <w:softHyphen/>
        <w:t>го характера); какое имущество и на какую сумму вымогалось; какими угрозами или насилием сопровождалось незаконное требование; какие орудия и транспортные средства использовались (вид, марка, цвет, но</w:t>
        <w:softHyphen/>
        <w:t>мер и т.д.); требовалось ли передать имущество однократно или систе</w:t>
        <w:softHyphen/>
        <w:t>матически (регулярно в виде «дани»); сколько эпизодов вымогательст</w:t>
        <w:softHyphen/>
        <w:t>ва было (если более одного, то по каждому последующему эпизоду выясняются вышеперечисленные обстоятельства); получено ли имуще</w:t>
        <w:softHyphen/>
        <w:t>ство преступниками, если нет, то когда, где, кому и при каких обстоя</w:t>
        <w:softHyphen/>
        <w:t>тельствах должна состояться его передача; по какой причине имущест</w:t>
        <w:softHyphen/>
        <w:t>во не получено преступниками; не совершили ли вымогатели ка</w:t>
        <w:softHyphen/>
        <w:t>кое-либо иное преступление в отношении потерпевшего или других лиц (кражу, грабеж, изнасилование и т.д.); какой ущерб причинен пре</w:t>
        <w:softHyphen/>
        <w:t>ступлением; не предупреждал ли вымогатель потерпевшего о послед</w:t>
        <w:softHyphen/>
        <w:t>ствиях обращения в милицию и не требуется ли в связи с этим приня</w:t>
        <w:softHyphen/>
        <w:t>тие мер по обеспечению его безопасности.</w:t>
      </w:r>
    </w:p>
    <w:p>
      <w:pPr>
        <w:pStyle w:val="Normal"/>
        <w:shd w:fill="FFFFFF" w:val="clear"/>
        <w:ind w:firstLine="709"/>
        <w:jc w:val="both"/>
        <w:rPr>
          <w:sz w:val="24"/>
          <w:szCs w:val="24"/>
        </w:rPr>
      </w:pPr>
      <w:r>
        <w:rPr>
          <w:sz w:val="24"/>
          <w:szCs w:val="96"/>
        </w:rPr>
        <w:t>1</w:t>
      </w:r>
    </w:p>
    <w:p>
      <w:pPr>
        <w:pStyle w:val="Normal"/>
        <w:shd w:fill="FFFFFF" w:val="clear"/>
        <w:ind w:firstLine="709"/>
        <w:jc w:val="both"/>
        <w:rPr>
          <w:sz w:val="24"/>
          <w:szCs w:val="24"/>
        </w:rPr>
      </w:pPr>
      <w:r>
        <w:rPr>
          <w:sz w:val="24"/>
          <w:szCs w:val="19"/>
        </w:rPr>
        <w:t>556</w:t>
      </w:r>
    </w:p>
    <w:p>
      <w:pPr>
        <w:pStyle w:val="Normal"/>
        <w:shd w:fill="FFFFFF" w:val="clear"/>
        <w:ind w:firstLine="709"/>
        <w:jc w:val="both"/>
        <w:rPr>
          <w:sz w:val="24"/>
          <w:szCs w:val="24"/>
        </w:rPr>
      </w:pPr>
      <w:r>
        <w:rPr>
          <w:sz w:val="24"/>
          <w:szCs w:val="19"/>
        </w:rPr>
        <w:t>557</w:t>
      </w:r>
    </w:p>
    <w:p>
      <w:pPr>
        <w:pStyle w:val="Normal"/>
        <w:shd w:fill="FFFFFF" w:val="clear"/>
        <w:ind w:firstLine="709"/>
        <w:jc w:val="both"/>
        <w:rPr>
          <w:sz w:val="24"/>
          <w:szCs w:val="24"/>
        </w:rPr>
      </w:pPr>
      <w:r>
        <w:rPr>
          <w:sz w:val="24"/>
          <w:szCs w:val="21"/>
        </w:rPr>
        <w:t>2.  Сведения о вымогателях: сколько было преступников; не было ли среди них знакомых, не видел ли кого-либо ранее (где, когда, с кем, при каких обстоятельствах); приметы преступников (пол, возраст, признаки внешности, одежды, особенности речи, походки, поведения, в каком состоянии был и т.д.); какие действия совершал, где находил</w:t>
        <w:softHyphen/>
        <w:t>ся и что говорил каждый из них, как обращались друг к другу; прояви</w:t>
        <w:softHyphen/>
        <w:t>ли ли они осведомленность об отдельных сторонах жизни потерпевше</w:t>
        <w:softHyphen/>
        <w:t>го, которые известны обычно ограниченному кругу лиц, откуда могли быть получены такие сведения; не говорил ли (намеками) о своей при</w:t>
        <w:softHyphen/>
        <w:t>надлежности к какой-либо преступной группировке, о контроле ими определенной территории, сферы деятельности; не интересовались ли наличием «крыши» или знакомых в преступной среде; чем мотивиро</w:t>
        <w:softHyphen/>
        <w:t>вали свои требования (долг, плата «за место» или «охрану», возмеще</w:t>
        <w:softHyphen/>
        <w:t>ние убытков и т.д.); какие еще сведения может сообщить о преступни</w:t>
        <w:softHyphen/>
        <w:t>ках и совершенных ими деяниях.</w:t>
      </w:r>
    </w:p>
    <w:p>
      <w:pPr>
        <w:pStyle w:val="Normal"/>
        <w:shd w:fill="FFFFFF" w:val="clear"/>
        <w:ind w:firstLine="709"/>
        <w:jc w:val="both"/>
        <w:rPr>
          <w:sz w:val="24"/>
          <w:szCs w:val="24"/>
        </w:rPr>
      </w:pPr>
      <w:r>
        <w:rPr>
          <w:sz w:val="24"/>
          <w:szCs w:val="21"/>
        </w:rPr>
        <w:t>3.  Сведения о самом потерпевшем: связано ли вымогательство с родом занятий (местом работы) жертвы; нет ли у него долгов, иных обязательств перед преступниками или другими лицами; каким обра</w:t>
        <w:softHyphen/>
        <w:t>зом оказался на месте совершения вымогательства и чем занимался в это время; имеет ли доходы помимо основного места работы, какие, где и кто о них мог знать; не совершал ли какие-либо правонаруше</w:t>
        <w:softHyphen/>
        <w:t>ния, незаконные и сомнительные сделки, аморальные поступки или иные виктимные действия; не сообщал ли кому-нибудь о намерении продать (приобрести) ценное имущество (квартиру, автомобиль, гараж и т.д.); содержание его разговора с преступниками; оказал ли сопро</w:t>
        <w:softHyphen/>
        <w:t>тивление, какие следы могли остаться на теле и одежде вымогателей; кого подозревает в совершении преступления, кто мог быть соучастни</w:t>
        <w:softHyphen/>
        <w:t>ком (например, наводчиком).</w:t>
      </w:r>
    </w:p>
    <w:p>
      <w:pPr>
        <w:pStyle w:val="Normal"/>
        <w:shd w:fill="FFFFFF" w:val="clear"/>
        <w:ind w:firstLine="709"/>
        <w:jc w:val="both"/>
        <w:rPr>
          <w:sz w:val="24"/>
          <w:szCs w:val="24"/>
        </w:rPr>
      </w:pPr>
      <w:r>
        <w:rPr>
          <w:iCs/>
          <w:sz w:val="24"/>
          <w:szCs w:val="21"/>
        </w:rPr>
        <w:t xml:space="preserve">Допрос свидетелей </w:t>
      </w:r>
      <w:r>
        <w:rPr>
          <w:sz w:val="24"/>
          <w:szCs w:val="21"/>
        </w:rPr>
        <w:t>в процессуальном плане не отличается от до</w:t>
        <w:softHyphen/>
        <w:t>проса потерпевшего (ст. 161 УПК РСФСР), но имеет некоторые психо</w:t>
        <w:softHyphen/>
        <w:t>логические и тактические особенности. Указанные особенности обус</w:t>
        <w:softHyphen/>
        <w:t>ловлены тем, что свидетели обычно не заинтересованы в исходе дела, многие из них лично не воспринимали происходившие события, а оче</w:t>
        <w:softHyphen/>
        <w:t>видцы в отличие от потерпевших более эмоционально сдержанно и психологически спокойнее наблюдают за посягательством, часто ак</w:t>
        <w:softHyphen/>
        <w:t>центируя внимание на отдельных обстоятельствах и фактах. Вследст</w:t>
        <w:softHyphen/>
        <w:t>вие этого свидетели, которые были очевидцами вымогательства, могут существенно дополнить и уточнить показания потерпевшего, подчас более подробно описывая признаки внешности преступников. В каче</w:t>
        <w:softHyphen/>
        <w:t>стве свидетелей допрашиваются лица, которым известны какие-либо обстоятельства, касающиеся совершенного вымогательства. Они под</w:t>
        <w:softHyphen/>
        <w:t>лежат уголовной ответственности за дачу заведомо ложных показаний</w:t>
      </w:r>
    </w:p>
    <w:p>
      <w:pPr>
        <w:pStyle w:val="Normal"/>
        <w:shd w:fill="FFFFFF" w:val="clear"/>
        <w:ind w:firstLine="709"/>
        <w:jc w:val="both"/>
        <w:rPr>
          <w:sz w:val="24"/>
          <w:szCs w:val="24"/>
        </w:rPr>
      </w:pPr>
      <w:r>
        <w:rPr>
          <w:sz w:val="24"/>
          <w:szCs w:val="16"/>
        </w:rPr>
        <w:t>558</w:t>
      </w:r>
    </w:p>
    <w:p>
      <w:pPr>
        <w:pStyle w:val="Normal"/>
        <w:shd w:fill="FFFFFF" w:val="clear"/>
        <w:ind w:firstLine="709"/>
        <w:jc w:val="both"/>
        <w:rPr>
          <w:sz w:val="24"/>
          <w:szCs w:val="24"/>
        </w:rPr>
      </w:pPr>
      <w:r>
        <w:rPr>
          <w:sz w:val="24"/>
          <w:szCs w:val="21"/>
        </w:rPr>
        <w:t>(ст.307 УК РФ) и отказ от дачи показаний (ст.308 УК РФ), о чем сле</w:t>
        <w:softHyphen/>
        <w:t>дователь должен свидетелей предупредить и разъяснить важность их показаний для расследования и раскрытия преступления. Круг свиде</w:t>
        <w:softHyphen/>
        <w:t>телей, которых необходимо допросить, следователь определяет исходя из сложившейся в данный момент следственной ситуации и выдвину</w:t>
        <w:softHyphen/>
        <w:t>тых версий. От указанных обстоятельств зависит также последователь</w:t>
        <w:softHyphen/>
        <w:t>ность (очередность) их допроса, совокупность обстоятельств, подлежа</w:t>
        <w:softHyphen/>
        <w:t>щих выяснению, а также круг используемых следователем тактических приемов. Допрос свидетелей бывает наиболее результативным, если следователь тщательно готовится к нему, составляет подробный план допроса. В целях установления психологического контакта с допраши</w:t>
        <w:softHyphen/>
        <w:t>ваемым следователь должен предварительно изучить его личность, взаимоотношения с другими участниками процесса, а также выяснить способность свидетеля к восприятию, запоминанию и воспроизведе</w:t>
        <w:softHyphen/>
        <w:t>нию отдельных фактов, обстоятельств и событий. При допросе несо</w:t>
        <w:softHyphen/>
        <w:t>вершеннолетних свидетелей обязательно необходимо учитывать их возрастные особенности и индивидуальные качества, а также отноше</w:t>
        <w:softHyphen/>
        <w:t>ние к совершенному вымогательству. Круг вопросов, подлежащих вы</w:t>
        <w:softHyphen/>
        <w:t>яснению в ходе допроса свидетеля, зависит от его отношения к рассле</w:t>
        <w:softHyphen/>
        <w:t>дуемому событию, т.е. является ли он очевидцем вымогательства или нет. При допросе свидетелей-очевидцев необходимо иметь в виду, что некоторые из них (родственники, сослуживцы, знакомые потерпевше</w:t>
        <w:softHyphen/>
        <w:t>го) могут находиться в состоянии эмоционального и психического воз</w:t>
        <w:softHyphen/>
        <w:t>буждения, испытывать страх, опасаться мести со стороны вымогате</w:t>
        <w:softHyphen/>
        <w:t>лей. В таких случаях у следователя обычно бывает достаточно време</w:t>
        <w:softHyphen/>
        <w:t>ни, чтобы дать им возможность успокоиться, прийти в себя. Однако при допросе свидетелей, каким-то образом связанных с вымогателями (например, соучастников, не достигших возраста уголовной ответст</w:t>
        <w:softHyphen/>
        <w:t>венности), такой тактический прием недопустим, здесь важную роль играет фактор внезапности, неотложности производства данного след</w:t>
        <w:softHyphen/>
        <w:t>ственного действия. В ходе допроса очевидцев обычно выясняются те же обстоятельства, которые мы уже рассматривали при изложении тактики допроса потерпевшего. В ходе допроса очевидцев, кроме про</w:t>
        <w:softHyphen/>
        <w:t>чего, нужно выяснить: взаимоотношения с потерпевшим и вымогате</w:t>
        <w:softHyphen/>
        <w:t>лями; отношение к совершенному преступлению; условия восприятия события; психическое и физическое состояние в тот момент и сейчас; каким образом оказался на месте события; откуда наблюдал за проис</w:t>
        <w:softHyphen/>
        <w:t>ходящим; куда пошел затем, с кем обсуждал происшедшее; не было ли попыток воздействия с чьей-либо стороны; кто еще может подтвер</w:t>
        <w:softHyphen/>
        <w:t>дить сказанное. Круг вопросов, подлежащих выяснению при опросе свидетелей, не являющихся очевидцами вымогательства, может быть различным и зависит в основном от цели допроса: проверка и уточне-</w:t>
      </w:r>
    </w:p>
    <w:p>
      <w:pPr>
        <w:pStyle w:val="Normal"/>
        <w:shd w:fill="FFFFFF" w:val="clear"/>
        <w:ind w:firstLine="709"/>
        <w:jc w:val="both"/>
        <w:rPr>
          <w:sz w:val="24"/>
          <w:szCs w:val="24"/>
        </w:rPr>
      </w:pPr>
      <w:r>
        <w:rPr>
          <w:sz w:val="24"/>
          <w:szCs w:val="18"/>
        </w:rPr>
        <w:t>559</w:t>
      </w:r>
    </w:p>
    <w:p>
      <w:pPr>
        <w:pStyle w:val="Normal"/>
        <w:shd w:fill="FFFFFF" w:val="clear"/>
        <w:ind w:firstLine="709"/>
        <w:jc w:val="both"/>
        <w:rPr>
          <w:sz w:val="24"/>
          <w:szCs w:val="24"/>
        </w:rPr>
      </w:pPr>
      <w:r>
        <w:rPr>
          <w:sz w:val="24"/>
          <w:szCs w:val="21"/>
        </w:rPr>
        <w:t>ние показаний, данных другими лицами (потерпевшим, подозревае</w:t>
        <w:softHyphen/>
        <w:t>мым, обвиняемым свидетелем, экспертом и т.д.); получение данных, характеризующих личность участников процесса; получение сведений об особенностях подготовки, сокрытия и укрывательства вымогатель</w:t>
        <w:softHyphen/>
        <w:t>ства; получение информации о происхождении различных предметов и объектов, их принадлежности, а также об иных обстоятельствах, име</w:t>
        <w:softHyphen/>
        <w:t>ющих значение для дела.</w:t>
      </w:r>
    </w:p>
    <w:p>
      <w:pPr>
        <w:pStyle w:val="Normal"/>
        <w:shd w:fill="FFFFFF" w:val="clear"/>
        <w:ind w:firstLine="709"/>
        <w:jc w:val="both"/>
        <w:rPr>
          <w:sz w:val="24"/>
          <w:szCs w:val="24"/>
        </w:rPr>
      </w:pPr>
      <w:r>
        <w:rPr>
          <w:sz w:val="24"/>
          <w:szCs w:val="21"/>
        </w:rPr>
        <w:t>При расследовании вымогательства следователь устанавливает пси</w:t>
        <w:softHyphen/>
        <w:t>хологический контакт со свидетелем в ходе его допроса и использует в основном тактические приемы, связанные с активизацией ассоциа</w:t>
        <w:softHyphen/>
        <w:t>тивных связей, созданием необходимых условий для воспоминания, постановкой контрольных, напоминающих и уточняющих вопросов. В тех случаях, когда свидетель в ходе допроса дает ложные показания, скрывает отдельные обстоятельства и факты, необходимо выяснить причины его позиции и принять меры к их устранению. Обычно это бывает связано с воздействием на свидетеля других лиц (соучастни</w:t>
        <w:softHyphen/>
        <w:t>ков, родственников и знакомых вымогателей) или с личной заинтере</w:t>
        <w:softHyphen/>
        <w:t>сованностью в исходе дела. Кроме того, мотивами лжесвидетельства могут быть: сговор с обвиняемым, неприязненные отношения с други</w:t>
        <w:softHyphen/>
        <w:t>ми участниками события, неправильно понимаемое чувство товарище</w:t>
        <w:softHyphen/>
        <w:t>ства, боязнь мести, стремление скрыть собственное неблаговидное по</w:t>
        <w:softHyphen/>
        <w:t>ведение (например, трусость, небрежность), опасение повредить близ</w:t>
        <w:softHyphen/>
        <w:t>ким. Если не удается устранить или нейтрализовать мотивы и причи</w:t>
        <w:softHyphen/>
        <w:t>ны лжесвидетельства, то следует предъявить доказательства, а также использовать другие тактические приемы изобличения лжи, в том чис</w:t>
        <w:softHyphen/>
        <w:t>ле и последующее производство очных ставок.</w:t>
      </w:r>
    </w:p>
    <w:p>
      <w:pPr>
        <w:pStyle w:val="Normal"/>
        <w:shd w:fill="FFFFFF" w:val="clear"/>
        <w:ind w:firstLine="709"/>
        <w:jc w:val="both"/>
        <w:rPr>
          <w:sz w:val="24"/>
          <w:szCs w:val="24"/>
        </w:rPr>
      </w:pPr>
      <w:r>
        <w:rPr>
          <w:iCs/>
          <w:sz w:val="24"/>
          <w:szCs w:val="21"/>
        </w:rPr>
        <w:t xml:space="preserve">Допрос подозреваемого </w:t>
      </w:r>
      <w:r>
        <w:rPr>
          <w:sz w:val="24"/>
          <w:szCs w:val="21"/>
        </w:rPr>
        <w:t>является одним из важных первоначальных следственных действий, проводимых при расследовании вымога</w:t>
        <w:softHyphen/>
        <w:t>тельств. Несмотря на то, что процессуальный порядок допроса подо</w:t>
        <w:softHyphen/>
        <w:t>зреваемого существенно не отличается от порядка допроса обвиняемо</w:t>
        <w:softHyphen/>
        <w:t>го (ст. 123 УПК РСФСР), при рассмотрении тактико-психологических особенностей допроса указанных лиц следует исходить из следующих основных положений:</w:t>
      </w:r>
    </w:p>
    <w:p>
      <w:pPr>
        <w:pStyle w:val="Normal"/>
        <w:shd w:fill="FFFFFF" w:val="clear"/>
        <w:ind w:firstLine="709"/>
        <w:jc w:val="both"/>
        <w:rPr>
          <w:sz w:val="24"/>
          <w:szCs w:val="24"/>
        </w:rPr>
      </w:pPr>
      <w:r>
        <w:rPr>
          <w:sz w:val="24"/>
          <w:szCs w:val="21"/>
        </w:rPr>
        <w:t>а)  подозреваемый устанавливается, как правило, на первоначаль</w:t>
        <w:softHyphen/>
        <w:t>ном этапе расследования, когда следователь еще не располагает значи</w:t>
        <w:softHyphen/>
        <w:t>тельным объемом доказательств, что ограничивает его тактические возможности;</w:t>
      </w:r>
    </w:p>
    <w:p>
      <w:pPr>
        <w:pStyle w:val="Normal"/>
        <w:shd w:fill="FFFFFF" w:val="clear"/>
        <w:ind w:firstLine="709"/>
        <w:jc w:val="both"/>
        <w:rPr>
          <w:sz w:val="24"/>
          <w:szCs w:val="24"/>
        </w:rPr>
      </w:pPr>
      <w:r>
        <w:rPr>
          <w:sz w:val="24"/>
          <w:szCs w:val="21"/>
        </w:rPr>
        <w:t>б)  при допросе подозреваемого следователь обычно вступает в кон</w:t>
        <w:softHyphen/>
        <w:t>такт с ним впервые и не располагает полными сведениями о его лич</w:t>
        <w:softHyphen/>
        <w:t>ности, что затрудняет использование тактических рекомендаций;</w:t>
      </w:r>
    </w:p>
    <w:p>
      <w:pPr>
        <w:pStyle w:val="Normal"/>
        <w:shd w:fill="FFFFFF" w:val="clear"/>
        <w:ind w:firstLine="709"/>
        <w:jc w:val="both"/>
        <w:rPr>
          <w:sz w:val="24"/>
          <w:szCs w:val="24"/>
        </w:rPr>
      </w:pPr>
      <w:r>
        <w:rPr>
          <w:sz w:val="24"/>
          <w:szCs w:val="21"/>
        </w:rPr>
        <w:t>в)  допрос подозреваемого является первоначальным следственным действием, в связи с чем ограничено время на его подготовку;</w:t>
      </w:r>
    </w:p>
    <w:p>
      <w:pPr>
        <w:pStyle w:val="Normal"/>
        <w:shd w:fill="FFFFFF" w:val="clear"/>
        <w:ind w:firstLine="709"/>
        <w:jc w:val="both"/>
        <w:rPr>
          <w:sz w:val="24"/>
          <w:szCs w:val="24"/>
        </w:rPr>
      </w:pPr>
      <w:r>
        <w:rPr>
          <w:sz w:val="24"/>
          <w:szCs w:val="21"/>
        </w:rPr>
        <w:t>г)  в психологическом и эмоциональном отношении подозреваемый находится в возбужденном и неуравновешенном состоянии, что вызва</w:t>
        <w:softHyphen/>
        <w:t>но внезапным и неожиданным его задержанием, тогда как у обвиняе</w:t>
        <w:softHyphen/>
        <w:t>мого имеется возможность успокоиться и все обдумать и взвесить;</w:t>
      </w:r>
    </w:p>
    <w:p>
      <w:pPr>
        <w:pStyle w:val="Normal"/>
        <w:shd w:fill="FFFFFF" w:val="clear"/>
        <w:ind w:firstLine="709"/>
        <w:jc w:val="both"/>
        <w:rPr>
          <w:sz w:val="24"/>
          <w:szCs w:val="24"/>
        </w:rPr>
      </w:pPr>
      <w:r>
        <w:rPr>
          <w:sz w:val="24"/>
          <w:szCs w:val="21"/>
        </w:rPr>
        <w:t>д)  обвиняемый в условиях следственного изолятора имеет больше возможностей и времени для нелегального общения с соучастниками, чем подозреваемый;</w:t>
      </w:r>
    </w:p>
    <w:p>
      <w:pPr>
        <w:pStyle w:val="Normal"/>
        <w:shd w:fill="FFFFFF" w:val="clear"/>
        <w:ind w:firstLine="709"/>
        <w:jc w:val="both"/>
        <w:rPr>
          <w:sz w:val="24"/>
          <w:szCs w:val="24"/>
        </w:rPr>
      </w:pPr>
      <w:r>
        <w:rPr>
          <w:sz w:val="24"/>
          <w:szCs w:val="21"/>
        </w:rPr>
        <w:t>е)  подозреваемый до предъявления обвинения обычно мало осве</w:t>
        <w:softHyphen/>
        <w:t>домлен о том, что известно следователю и какими данными о совер</w:t>
        <w:softHyphen/>
        <w:t>шенном вымогательстве он располагает;</w:t>
      </w:r>
    </w:p>
    <w:p>
      <w:pPr>
        <w:pStyle w:val="Normal"/>
        <w:shd w:fill="FFFFFF" w:val="clear"/>
        <w:ind w:firstLine="709"/>
        <w:jc w:val="both"/>
        <w:rPr>
          <w:sz w:val="24"/>
          <w:szCs w:val="24"/>
        </w:rPr>
      </w:pPr>
      <w:r>
        <w:rPr>
          <w:sz w:val="24"/>
          <w:szCs w:val="21"/>
        </w:rPr>
        <w:t xml:space="preserve">ж)  подозреваемый обычно не имеет времени для выдвиженюГлож-ных объяснений отдельных обстоятельств и фактов.      </w:t>
      </w:r>
      <w:r>
        <w:rPr>
          <w:iCs/>
          <w:sz w:val="24"/>
          <w:szCs w:val="21"/>
        </w:rPr>
        <w:t xml:space="preserve">^ </w:t>
      </w:r>
      <w:r>
        <w:rPr>
          <w:iCs/>
          <w:sz w:val="24"/>
          <w:szCs w:val="21"/>
          <w:lang w:val="en-US"/>
        </w:rPr>
        <w:t>yS</w:t>
      </w:r>
      <w:r>
        <w:rPr>
          <w:iCs/>
          <w:sz w:val="24"/>
          <w:szCs w:val="21"/>
        </w:rPr>
        <w:t>&lt;</w:t>
      </w:r>
      <w:r>
        <w:rPr>
          <w:iCs/>
          <w:sz w:val="24"/>
          <w:szCs w:val="21"/>
          <w:lang w:val="en-US"/>
        </w:rPr>
        <w:t>S</w:t>
      </w:r>
    </w:p>
    <w:p>
      <w:pPr>
        <w:pStyle w:val="Normal"/>
        <w:shd w:fill="FFFFFF" w:val="clear"/>
        <w:ind w:firstLine="709"/>
        <w:jc w:val="both"/>
        <w:rPr>
          <w:sz w:val="24"/>
          <w:szCs w:val="24"/>
        </w:rPr>
      </w:pPr>
      <w:r>
        <w:rPr>
          <w:sz w:val="24"/>
          <w:szCs w:val="21"/>
        </w:rPr>
        <w:t>Допрос подозреваемых целесообразно производить непосредствен</w:t>
        <w:softHyphen/>
        <w:t>но после задержания, что позволяет следователю наиболее эффективно использовать фактор внезапности и, как правило, исключает возмож</w:t>
        <w:softHyphen/>
        <w:t>ность нелегального общения вымогателей, обдумывания ими «версий защиты». При подготовке к допросу подозреваемого в вымогательстве следует, насколько это возможно, получить данные о его личности; взаимоотношениях с другими соучастниками, а также с потерпевшим; о его роли в групповом вымогательстве и т.д. С учетом этого первым следует допрашивать подозреваемого, который имеет наименьший преступный опыт, играл второстепенную роль в вымогательстве, наи</w:t>
        <w:softHyphen/>
        <w:t>более коммуникабелен, находится в конфликтных отношениях с соуча</w:t>
        <w:softHyphen/>
        <w:t>стниками.</w:t>
      </w:r>
    </w:p>
    <w:p>
      <w:pPr>
        <w:pStyle w:val="Normal"/>
        <w:shd w:fill="FFFFFF" w:val="clear"/>
        <w:ind w:firstLine="709"/>
        <w:jc w:val="both"/>
        <w:rPr>
          <w:sz w:val="24"/>
          <w:szCs w:val="24"/>
        </w:rPr>
      </w:pPr>
      <w:r>
        <w:rPr>
          <w:sz w:val="24"/>
          <w:szCs w:val="21"/>
        </w:rPr>
        <w:t>При допросе подозреваемых следователь должен учитывать факто</w:t>
        <w:softHyphen/>
        <w:t>ры, которые влияют на выбор им конкретных тактических приемов производства данного следственного действия и определение круга вопросов, подлежащих выяснению: следственную ситуацию, сложив</w:t>
        <w:softHyphen/>
        <w:t>шуюся в момент возбуждения уголовного дела и ее дальнейшее разви</w:t>
        <w:softHyphen/>
        <w:t>тие (получено вымогателями имущество или нет, знаком ли потерпев</w:t>
        <w:softHyphen/>
        <w:t>ший с преступниками, задержано ли лицо с поличным, были ли оче</w:t>
        <w:softHyphen/>
        <w:t>видцы преступления и т.д.); количество вымогателей, форма и вид со</w:t>
        <w:softHyphen/>
        <w:t>участия (наличие предварительного сговора, организованной группы, преступного сообщества, соисполнительство, распределение ролей и др.); наличие совокупности преступлений; характер взаимоотношений преступника и жертвы; наличие, вид и объем имеющихся доказа</w:t>
        <w:softHyphen/>
        <w:t>тельств причастности допрашиваемого к вымогательству, а также опе</w:t>
        <w:softHyphen/>
        <w:t>ративных данных; особенности личности допрашиваемого; позицию потерпевшего на предварительном следствии. В ходе подготовки к до</w:t>
        <w:softHyphen/>
        <w:t>просу подозреваемого следователь выясняет указанные обстоятельства при изучении имеющихся материалов дела путем производства необ</w:t>
        <w:softHyphen/>
        <w:t>ходимых следственных действий, использования возможностей опера-</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18"/>
        </w:rPr>
        <w:t>560</w:t>
      </w:r>
    </w:p>
    <w:p>
      <w:pPr>
        <w:pStyle w:val="Normal"/>
        <w:shd w:fill="FFFFFF" w:val="clear"/>
        <w:ind w:firstLine="709"/>
        <w:jc w:val="both"/>
        <w:rPr>
          <w:sz w:val="24"/>
          <w:szCs w:val="24"/>
        </w:rPr>
      </w:pPr>
      <w:r>
        <w:rPr>
          <w:sz w:val="24"/>
          <w:szCs w:val="18"/>
        </w:rPr>
        <w:t>561</w:t>
      </w:r>
    </w:p>
    <w:p>
      <w:pPr>
        <w:pStyle w:val="Normal"/>
        <w:shd w:fill="FFFFFF" w:val="clear"/>
        <w:ind w:firstLine="709"/>
        <w:jc w:val="both"/>
        <w:rPr>
          <w:sz w:val="24"/>
          <w:szCs w:val="24"/>
        </w:rPr>
      </w:pPr>
      <w:r>
        <w:rPr>
          <w:sz w:val="24"/>
          <w:szCs w:val="22"/>
        </w:rPr>
        <w:t>тивно-розыскных органов, осуществления иных мероприятий. Также необходимо обобщить и оценить все имеющиеся доказательства ви</w:t>
        <w:softHyphen/>
        <w:t>новности вымогателя в совершенном преступлении, распределить их в порядке возрастания доказательственной силы, а при необходимо</w:t>
        <w:softHyphen/>
        <w:t>сти — получить дополнительные доказательства.</w:t>
      </w:r>
    </w:p>
    <w:p>
      <w:pPr>
        <w:pStyle w:val="Normal"/>
        <w:shd w:fill="FFFFFF" w:val="clear"/>
        <w:ind w:firstLine="709"/>
        <w:jc w:val="both"/>
        <w:rPr>
          <w:sz w:val="24"/>
          <w:szCs w:val="24"/>
        </w:rPr>
      </w:pPr>
      <w:r>
        <w:rPr>
          <w:sz w:val="24"/>
          <w:szCs w:val="22"/>
        </w:rPr>
        <w:t>В ходе допроса подозреваемого следует прежде всего выяснить об</w:t>
        <w:softHyphen/>
        <w:t>стоятельства, связанные с составом преступления, в совершении кото</w:t>
        <w:softHyphen/>
        <w:t>рого он подозревается, и его отношение к случившемуся, а второсте</w:t>
        <w:softHyphen/>
        <w:t>пенные вопросы решать уже при допросе его в качестве обвиняемого.</w:t>
      </w:r>
    </w:p>
    <w:p>
      <w:pPr>
        <w:pStyle w:val="Normal"/>
        <w:shd w:fill="FFFFFF" w:val="clear"/>
        <w:ind w:firstLine="709"/>
        <w:jc w:val="both"/>
        <w:rPr>
          <w:sz w:val="24"/>
          <w:szCs w:val="24"/>
        </w:rPr>
      </w:pPr>
      <w:r>
        <w:rPr>
          <w:sz w:val="24"/>
          <w:szCs w:val="22"/>
        </w:rPr>
        <w:t>Первый допрос вымогателей в качестве подозреваемых весьма ва</w:t>
        <w:softHyphen/>
        <w:t>жен. Под воздействием фактора внезапности, психического и эмоцио</w:t>
        <w:softHyphen/>
        <w:t>нального возбуждения допрашиваемый обычно бывает не в состоянии привести какие-либо разумные доводы в свое оправдание, а возникаю</w:t>
        <w:softHyphen/>
        <w:t>щие при этом явные противоречия в его показаниях могут быть ус</w:t>
        <w:softHyphen/>
        <w:t>пешно использованы следователем для уличения во лжи. Таким обра</w:t>
        <w:softHyphen/>
        <w:t>зом, подозреваемые, не имея заранее выработанной и логически пра</w:t>
        <w:softHyphen/>
        <w:t>вильно построенной «версии защиты», на допросе часто сообщают те важные и значимые сведения, о которых они впоследствии умолчали бы. Исходя из этого, большое значение имеет установление с допра</w:t>
        <w:softHyphen/>
        <w:t>шиваемым психологического контакта, чему способствует знание сле</w:t>
        <w:softHyphen/>
        <w:t>дователем особенностей личности допрашиваемого, а также всех об</w:t>
        <w:softHyphen/>
        <w:t>стоятельств дела. Допрос подозреваемого начинается с предложения рассказать, при каких обстоятельствах и в связи с чем он задержан. Свободный рассказ допрашиваемого следует внимательно выслушать и зафиксировать, а затем перейти к стадии вопросов и ответов. При этом следует придерживаться составленного плана допроса, внося в случае необходимости в него коррективы. Хотя предъявление доказа</w:t>
        <w:softHyphen/>
        <w:t>тельств является важнейшим тактическим приемом допроса, из-за их небольшого объема основную тактическую роль при производстве данного следственного действия играют криминалистический анализ и детализация показаний, постановка контрольных и уточняющих вопро</w:t>
        <w:softHyphen/>
        <w:t>сов, использование противоречий в показаниях, противоречий с други</w:t>
        <w:softHyphen/>
        <w:t>ми материалами дела, а также противоречий в показаниях соучастни</w:t>
        <w:softHyphen/>
        <w:t>ков, использование положительных качеств допрашиваемого и др.</w:t>
      </w:r>
    </w:p>
    <w:p>
      <w:pPr>
        <w:pStyle w:val="Normal"/>
        <w:shd w:fill="FFFFFF" w:val="clear"/>
        <w:ind w:firstLine="709"/>
        <w:jc w:val="both"/>
        <w:rPr>
          <w:sz w:val="24"/>
          <w:szCs w:val="24"/>
        </w:rPr>
      </w:pPr>
      <w:r>
        <w:rPr>
          <w:bCs/>
          <w:sz w:val="24"/>
        </w:rPr>
        <w:t>4. Особенности последующего этапа расследования</w:t>
      </w:r>
    </w:p>
    <w:p>
      <w:pPr>
        <w:pStyle w:val="Normal"/>
        <w:shd w:fill="FFFFFF" w:val="clear"/>
        <w:ind w:firstLine="709"/>
        <w:jc w:val="both"/>
        <w:rPr>
          <w:sz w:val="24"/>
          <w:szCs w:val="24"/>
        </w:rPr>
      </w:pPr>
      <w:r>
        <w:rPr>
          <w:sz w:val="24"/>
          <w:szCs w:val="22"/>
        </w:rPr>
        <w:t>Задачей дальнейшего этапа расследования являет</w:t>
        <w:softHyphen/>
        <w:t>ся установление всех обстоятельств, подлежащих доказыванию. След</w:t>
        <w:softHyphen/>
        <w:t>ственные действия и оперативно-розыскные мероприятия на этом эта</w:t>
        <w:softHyphen/>
        <w:t>пе направлены на получение дополнительной информации, подтверж</w:t>
        <w:softHyphen/>
        <w:t>дающей виновность обвиняемого, а также на исследование имеющихся</w:t>
      </w:r>
    </w:p>
    <w:p>
      <w:pPr>
        <w:pStyle w:val="Normal"/>
        <w:shd w:fill="FFFFFF" w:val="clear"/>
        <w:ind w:firstLine="709"/>
        <w:jc w:val="both"/>
        <w:rPr>
          <w:sz w:val="24"/>
          <w:szCs w:val="24"/>
        </w:rPr>
      </w:pPr>
      <w:r>
        <w:rPr>
          <w:sz w:val="24"/>
          <w:szCs w:val="18"/>
        </w:rPr>
        <w:t>562</w:t>
      </w:r>
    </w:p>
    <w:p>
      <w:pPr>
        <w:pStyle w:val="Normal"/>
        <w:shd w:fill="FFFFFF" w:val="clear"/>
        <w:ind w:firstLine="709"/>
        <w:jc w:val="both"/>
        <w:rPr>
          <w:sz w:val="24"/>
          <w:szCs w:val="24"/>
        </w:rPr>
      </w:pPr>
      <w:r>
        <w:rPr>
          <w:sz w:val="24"/>
          <w:szCs w:val="22"/>
        </w:rPr>
        <w:t>сведений, их проверку, дополнение и уточнение. С учетом этого в пла</w:t>
        <w:softHyphen/>
        <w:t>не расследования находит свое отражение круг соответствующих ме</w:t>
        <w:softHyphen/>
        <w:t>роприятий, намечаемых следователем. Дополнительная информация на указанном этапе может быть получена путем: допроса обвиняемого, назначения и проведения различных видов экспертиз, задержания и допроса других участников вымогательства; выявления и расследова</w:t>
        <w:softHyphen/>
        <w:t>ния иных эпизодов преступной деятельности и т.д.</w:t>
      </w:r>
    </w:p>
    <w:p>
      <w:pPr>
        <w:pStyle w:val="Normal"/>
        <w:shd w:fill="FFFFFF" w:val="clear"/>
        <w:ind w:firstLine="709"/>
        <w:jc w:val="both"/>
        <w:rPr>
          <w:sz w:val="24"/>
          <w:szCs w:val="24"/>
        </w:rPr>
      </w:pPr>
      <w:r>
        <w:rPr>
          <w:sz w:val="24"/>
          <w:szCs w:val="22"/>
        </w:rPr>
        <w:t>Тактика допроса обвиняемого определяется его процессуальным положением, а также целями и задачами данного следственного дейст</w:t>
        <w:softHyphen/>
        <w:t>вия. Это обусловлено тем, что: во-первых, допрос указанных лиц свя</w:t>
        <w:softHyphen/>
        <w:t>зан с предъявлением обвинения; во-вторых, у обвиняемого имеется до</w:t>
        <w:softHyphen/>
        <w:t>статочно времени для обдумывания и выработки позиции (линии пове</w:t>
        <w:softHyphen/>
        <w:t>дения) на предварительном следствии, а также для установления неле</w:t>
        <w:softHyphen/>
        <w:t>гальных связей с соучастниками и другими лицами; в-третьих, следо</w:t>
        <w:softHyphen/>
        <w:t>ватель к этому моменту уже располагает достаточными для предъявле</w:t>
        <w:softHyphen/>
        <w:t>ния обвинения доказательствами виновности вымогателей, а также подробными сведениями об их личности; в-четвертых, у следователя имеется достаточно времени для планирования и подготовки допроса, проведения необходимых для этого мероприятий; в-пятых, следовате</w:t>
        <w:softHyphen/>
        <w:t>лю обычно уже известны процессуальная позиция допрашиваемого и те доводы, которые он приводит в свое оправдание. Как мы уже ранее отмечали, основным фактором, определяющим выбор следователем то</w:t>
        <w:softHyphen/>
        <w:t>го или иного тактического приема допроса, является конфликтность или бесконфликтность ситуации.</w:t>
      </w:r>
    </w:p>
    <w:p>
      <w:pPr>
        <w:pStyle w:val="Normal"/>
        <w:shd w:fill="FFFFFF" w:val="clear"/>
        <w:ind w:firstLine="709"/>
        <w:jc w:val="both"/>
        <w:rPr>
          <w:sz w:val="24"/>
          <w:szCs w:val="24"/>
        </w:rPr>
      </w:pPr>
      <w:r>
        <w:rPr>
          <w:sz w:val="24"/>
          <w:szCs w:val="22"/>
        </w:rPr>
        <w:t>В бесконфликтной ситуации рекомендуется исполь</w:t>
        <w:softHyphen/>
        <w:t>зовать такие тактические рекомендации и приемы:</w:t>
      </w:r>
    </w:p>
    <w:p>
      <w:pPr>
        <w:pStyle w:val="Normal"/>
        <w:shd w:fill="FFFFFF" w:val="clear"/>
        <w:ind w:firstLine="709"/>
        <w:jc w:val="both"/>
        <w:rPr>
          <w:sz w:val="24"/>
          <w:szCs w:val="24"/>
        </w:rPr>
      </w:pPr>
      <w:r>
        <w:rPr>
          <w:sz w:val="24"/>
          <w:szCs w:val="22"/>
        </w:rPr>
        <w:t>а)  установление доброжелательного психологического контакта;</w:t>
      </w:r>
    </w:p>
    <w:p>
      <w:pPr>
        <w:pStyle w:val="Normal"/>
        <w:shd w:fill="FFFFFF" w:val="clear"/>
        <w:ind w:firstLine="709"/>
        <w:jc w:val="both"/>
        <w:rPr>
          <w:sz w:val="24"/>
          <w:szCs w:val="24"/>
        </w:rPr>
      </w:pPr>
      <w:r>
        <w:rPr>
          <w:sz w:val="24"/>
          <w:szCs w:val="22"/>
        </w:rPr>
        <w:t>б) исключить длительную задержку допроса, знать не только мате</w:t>
        <w:softHyphen/>
        <w:t>риалы дела, но и дополнительные данные о личности допрашиваемого, его связях, наклонностях, интересах и т.д.;</w:t>
      </w:r>
    </w:p>
    <w:p>
      <w:pPr>
        <w:pStyle w:val="Normal"/>
        <w:shd w:fill="FFFFFF" w:val="clear"/>
        <w:ind w:firstLine="709"/>
        <w:jc w:val="both"/>
        <w:rPr>
          <w:sz w:val="24"/>
          <w:szCs w:val="24"/>
        </w:rPr>
      </w:pPr>
      <w:r>
        <w:rPr>
          <w:sz w:val="24"/>
          <w:szCs w:val="22"/>
        </w:rPr>
        <w:t>в)  учитывая, что допрашиваемый может создать мнимую бесконф</w:t>
        <w:softHyphen/>
        <w:t>ликтную   ситуацию,   необходимо   задавать   контрольно-проверочные вопросы.  Постоянно анализировать его показания в ходе допроса; разъяснение значения активного способствования раскрытию преступ</w:t>
        <w:softHyphen/>
        <w:t>ления, изобличению других соучастников и розыску полученного от потерпевшего имущества (ст.61 УК РФ); использование положитель</w:t>
        <w:softHyphen/>
        <w:t>ных свойств личности.</w:t>
      </w:r>
    </w:p>
    <w:p>
      <w:pPr>
        <w:pStyle w:val="Normal"/>
        <w:shd w:fill="FFFFFF" w:val="clear"/>
        <w:ind w:firstLine="709"/>
        <w:jc w:val="both"/>
        <w:rPr>
          <w:sz w:val="24"/>
          <w:szCs w:val="24"/>
        </w:rPr>
      </w:pPr>
      <w:r>
        <w:rPr>
          <w:sz w:val="24"/>
          <w:szCs w:val="22"/>
        </w:rPr>
        <w:t>При допросе обвиняемого в конфликтной   ситуации целесообразно применять такие тактические приемы, как: использова</w:t>
        <w:softHyphen/>
        <w:t>ние фактора внезапности; детализация показаний; допущение «леген</w:t>
        <w:softHyphen/>
        <w:t>ды»; предъявление доказательств; использование противоречий (с дру</w:t>
        <w:softHyphen/>
        <w:t>гими доказательствами в самих показаниях допрашиваемого); создание</w:t>
      </w:r>
    </w:p>
    <w:p>
      <w:pPr>
        <w:pStyle w:val="Normal"/>
        <w:shd w:fill="FFFFFF" w:val="clear"/>
        <w:ind w:firstLine="709"/>
        <w:jc w:val="both"/>
        <w:rPr>
          <w:sz w:val="24"/>
          <w:szCs w:val="24"/>
        </w:rPr>
      </w:pPr>
      <w:r>
        <w:rPr>
          <w:sz w:val="24"/>
          <w:szCs w:val="18"/>
        </w:rPr>
        <w:t>563</w:t>
      </w:r>
    </w:p>
    <w:p>
      <w:pPr>
        <w:pStyle w:val="Normal"/>
        <w:shd w:fill="FFFFFF" w:val="clear"/>
        <w:ind w:firstLine="709"/>
        <w:jc w:val="both"/>
        <w:rPr>
          <w:sz w:val="24"/>
          <w:szCs w:val="24"/>
        </w:rPr>
      </w:pPr>
      <w:r>
        <w:rPr>
          <w:sz w:val="24"/>
          <w:szCs w:val="21"/>
        </w:rPr>
        <w:t>преувеличенного представления об осведомленности следователя; ис</w:t>
        <w:softHyphen/>
        <w:t>пользование конфликтных отношений и противоречий между соучаст</w:t>
        <w:softHyphen/>
        <w:t>никами.</w:t>
      </w:r>
    </w:p>
    <w:p>
      <w:pPr>
        <w:pStyle w:val="Normal"/>
        <w:shd w:fill="FFFFFF" w:val="clear"/>
        <w:ind w:firstLine="709"/>
        <w:jc w:val="both"/>
        <w:rPr>
          <w:sz w:val="24"/>
          <w:szCs w:val="24"/>
        </w:rPr>
      </w:pPr>
      <w:r>
        <w:rPr>
          <w:sz w:val="24"/>
          <w:szCs w:val="21"/>
        </w:rPr>
        <w:t>В ходе допроса обвиняемого могут возникнуть следующие ситуа</w:t>
        <w:softHyphen/>
        <w:t>ции: допрашиваемый признает свою вину и дает правдивые показания; допрашиваемый вину свою не признает, дает ложные показания, ссы</w:t>
        <w:softHyphen/>
        <w:t>лаясь на оправдывающие его обстоятельства. Рассмотрим указанные ситуации.</w:t>
      </w:r>
    </w:p>
    <w:p>
      <w:pPr>
        <w:pStyle w:val="Normal"/>
        <w:shd w:fill="FFFFFF" w:val="clear"/>
        <w:ind w:firstLine="709"/>
        <w:jc w:val="both"/>
        <w:rPr>
          <w:sz w:val="24"/>
          <w:szCs w:val="24"/>
        </w:rPr>
      </w:pPr>
      <w:r>
        <w:rPr>
          <w:iCs/>
          <w:sz w:val="24"/>
          <w:szCs w:val="21"/>
        </w:rPr>
        <w:t xml:space="preserve">Обвиняемый признает свою вину и дает правдивые показания. </w:t>
      </w:r>
      <w:r>
        <w:rPr>
          <w:sz w:val="24"/>
          <w:szCs w:val="21"/>
        </w:rPr>
        <w:t>Данная позиция в ходе допроса характерна в основном для несовер</w:t>
        <w:softHyphen/>
        <w:t>шеннолетних вымогателей, а также лиц, совершивших посягательство в одиночку и на небольшую сумму. Обычно преступление этими лица</w:t>
        <w:softHyphen/>
        <w:t>ми совершено впервые, ранее они не были судимы, у них отсутствует преступный опыт и конфликтная линия поведения. Основной задачей следователя при допросе в такой ситуации является установление пси</w:t>
        <w:softHyphen/>
        <w:t>хологического контакта с допрашиваемым (коммуникабельное поведе</w:t>
        <w:softHyphen/>
        <w:t>ние, создание благоприятной атмосферы взаимного доверия и т.д.); разъяснение значения смягчающих вину обстоятельств (активного спо</w:t>
        <w:softHyphen/>
        <w:t>собствования раскрытию преступления, изобличению других соучаст</w:t>
        <w:softHyphen/>
        <w:t>ников, добровольного и полного возмещения причиненного ущерба и др.), а также возможности освобождения от уголовной ответственно</w:t>
        <w:softHyphen/>
        <w:t>сти или наказания при наличии к тому оснований. Немаловажное зна</w:t>
        <w:softHyphen/>
        <w:t>чение имеет стимулирование положительных качеств допрашиваемого, особенно если другие соучастники характеризуются отрицательно, ра</w:t>
        <w:softHyphen/>
        <w:t>нее судимы. Таким образом, тактические приемы в этих ситуациях обычно направлены на более полное и подробное получение и фикса</w:t>
        <w:softHyphen/>
        <w:t>цию достоверной информации от допрашиваемого.</w:t>
      </w:r>
    </w:p>
    <w:p>
      <w:pPr>
        <w:pStyle w:val="Normal"/>
        <w:shd w:fill="FFFFFF" w:val="clear"/>
        <w:ind w:firstLine="709"/>
        <w:jc w:val="both"/>
        <w:rPr>
          <w:sz w:val="24"/>
          <w:szCs w:val="24"/>
        </w:rPr>
      </w:pPr>
      <w:r>
        <w:rPr>
          <w:sz w:val="24"/>
          <w:szCs w:val="21"/>
        </w:rPr>
        <w:t>Несмотря на кажущуюся простоту (бесконфликтность) рассматри</w:t>
        <w:softHyphen/>
        <w:t>ваемой ситуации, следователю обязательно нужно составить письмен</w:t>
        <w:softHyphen/>
        <w:t>ный план допроса. При допросе обвиняемого необходимо иметь в ви</w:t>
        <w:softHyphen/>
        <w:t>ду, что после предъявления обвинения он может занять иную, конф</w:t>
        <w:softHyphen/>
        <w:t>ликтную позицию и отказаться от ранее данных показаний (например, заявить, что на него было оказано неправомерное воздействие со сто</w:t>
        <w:softHyphen/>
        <w:t>роны следователя). Поэтому при допросе указанных лиц следует дета</w:t>
        <w:softHyphen/>
        <w:t>лизировать их показания, выяснить, кто еще может подтвердить ска</w:t>
        <w:softHyphen/>
        <w:t>занное, какие еще доказательства в подтверждение достоверности сво</w:t>
        <w:softHyphen/>
        <w:t>их показаний он может указать. Важное значение может иметь приме</w:t>
        <w:softHyphen/>
        <w:t>нение технических средств при фиксации результатов данного следст</w:t>
        <w:softHyphen/>
        <w:t>венного действия (видеосъемка, аудиозапись). Обязательно нужно вы</w:t>
        <w:softHyphen/>
        <w:t>яснить в ходе допроса, не оговаривает ли себя обвиняемый, не выгора</w:t>
        <w:softHyphen/>
        <w:t>живает ли соучастников, беря всю вину на себя. С этой целью прово</w:t>
        <w:softHyphen/>
        <w:t>дится криминалистический анализ показаний, задаются контрольные и уточняющие вопросы, предъявляются доказательства.</w:t>
      </w:r>
    </w:p>
    <w:p>
      <w:pPr>
        <w:pStyle w:val="Normal"/>
        <w:shd w:fill="FFFFFF" w:val="clear"/>
        <w:ind w:firstLine="709"/>
        <w:jc w:val="both"/>
        <w:rPr>
          <w:sz w:val="24"/>
          <w:szCs w:val="24"/>
        </w:rPr>
      </w:pPr>
      <w:r>
        <w:rPr>
          <w:sz w:val="24"/>
          <w:szCs w:val="18"/>
        </w:rPr>
        <w:t>564</w:t>
      </w:r>
    </w:p>
    <w:p>
      <w:pPr>
        <w:pStyle w:val="Normal"/>
        <w:shd w:fill="FFFFFF" w:val="clear"/>
        <w:ind w:firstLine="709"/>
        <w:jc w:val="both"/>
        <w:rPr>
          <w:sz w:val="24"/>
          <w:szCs w:val="24"/>
        </w:rPr>
      </w:pPr>
      <w:r>
        <w:rPr>
          <w:iCs/>
          <w:sz w:val="24"/>
          <w:szCs w:val="21"/>
        </w:rPr>
        <w:t xml:space="preserve">Обвиняемый не признает своей вины, дает ложные показания. </w:t>
      </w:r>
      <w:r>
        <w:rPr>
          <w:sz w:val="24"/>
          <w:szCs w:val="21"/>
        </w:rPr>
        <w:t>Практика показывает, что если обвиняемый не знаком с потерпевшим и не был задержан с поличным, то обычно он заявляет, что с потер</w:t>
        <w:softHyphen/>
        <w:t>певшим никогда не встречался (видит его впервые) и никакого имуще</w:t>
        <w:softHyphen/>
        <w:t>ства у него не требовал, а иногда ссылается на алиби\Если же вымога</w:t>
        <w:softHyphen/>
        <w:t>тель не знаком с потерпевшим, но задержан с поличным на месте со</w:t>
        <w:softHyphen/>
        <w:t>вершения преступления, то на допросе чаще всего либо отрицает факт получения имущества, утверждая, что оно было подброшено работни</w:t>
        <w:softHyphen/>
        <w:t>ками милиции, неожиданно передано прохожим, либо настаивает на правомерности получения (якобы незнакомец просил разменять день</w:t>
        <w:softHyphen/>
        <w:t>ги, передать имущество кому-либо или просто присмотреть за ним). В случаях, когда вымогатель знаком с потерпевшим, наряду с вышепере</w:t>
        <w:softHyphen/>
        <w:t>численными доводами в свое оправдание, он может сослаться на граж</w:t>
        <w:softHyphen/>
        <w:t>данско-правовой характер своих действий: требовал долг, просил взай</w:t>
        <w:softHyphen/>
        <w:t>мы, получал плату за проданный товар, оказанные услуги, требовал возмещение ущерба (убытков) и т.д. С учетом изложенного, следова</w:t>
        <w:softHyphen/>
        <w:t>тель, исходя из конкретной следственной ситуации, используя законо</w:t>
        <w:softHyphen/>
        <w:t>мерные взаимосвязи, присущие криминалистической характеристике вымогательства, при подготовке к допросу и составлении его плана должен предвидеть те доводы, которые в свое оправдание может вы</w:t>
        <w:softHyphen/>
        <w:t>двинуть обшшяёмый, а^также предусмотреть тактические средства их опровержения. Например, если вымогатель в ходе допроса заявляет, что с потерпевшим никогда не встречался и на указанном месте не был, наиболее эффективным средством уличения во лжи будет предъ</w:t>
        <w:softHyphen/>
        <w:t>явление доказательств пребывания его и потерпевшего на месте совер</w:t>
        <w:softHyphen/>
        <w:t>шения преступления (или получения имущества), добытых в ходе ос</w:t>
        <w:softHyphen/>
        <w:t>мотра места происшествия (следы рук, ног, оставленные предметы и т.д.), допросы очевидцев и других свидетелей, а также оперативные данные (материалы видеосъемки, звукозаписи, фотосъемки). Однако, будучи уличенным во лжи, обвиняемый может признаться во встрече с потерпевшим, отрицая при этом факт получения от него имущества. Нередко признается и сам факт получения такого имущества, якобы на правомерном основании. Для опровержения указанных доводов могут использоваться результаты проведенного личного обыска, обыска по месту жительства и работы вымогателей, осмотра и опознания потер</w:t>
        <w:softHyphen/>
        <w:t>певшим изъятого имущества. О незаконном характере получения пред</w:t>
        <w:softHyphen/>
        <w:t>мета вымогательства может свидетельствовать отсутствие расписок, договоров, доверенностей, квитанций, чеков и иных документов, со</w:t>
        <w:softHyphen/>
        <w:t>ставляемых (выдаваемых) обычно в таких случаях. Вымогатели, осо</w:t>
        <w:softHyphen/>
        <w:t>бенно если они не знакомы с потерпевшим, в ходе допроса, как прави</w:t>
        <w:softHyphen/>
        <w:t>ло, не могут объяснить отсутствие таких документов, а при наличии соучастников их показания будут противоречивы.</w:t>
      </w:r>
    </w:p>
    <w:p>
      <w:pPr>
        <w:pStyle w:val="Normal"/>
        <w:shd w:fill="FFFFFF" w:val="clear"/>
        <w:ind w:firstLine="709"/>
        <w:jc w:val="both"/>
        <w:rPr>
          <w:sz w:val="24"/>
          <w:szCs w:val="24"/>
        </w:rPr>
      </w:pPr>
      <w:r>
        <w:rPr>
          <w:sz w:val="24"/>
          <w:szCs w:val="18"/>
        </w:rPr>
        <w:t>565</w:t>
      </w:r>
    </w:p>
    <w:p>
      <w:pPr>
        <w:pStyle w:val="Normal"/>
        <w:shd w:fill="FFFFFF" w:val="clear"/>
        <w:ind w:firstLine="709"/>
        <w:jc w:val="both"/>
        <w:rPr>
          <w:sz w:val="24"/>
          <w:szCs w:val="24"/>
        </w:rPr>
      </w:pPr>
      <w:r>
        <w:rPr>
          <w:iCs/>
          <w:sz w:val="24"/>
          <w:szCs w:val="21"/>
        </w:rPr>
        <w:t xml:space="preserve">Тактическая операция «Поиск преступника» </w:t>
      </w:r>
      <w:r>
        <w:rPr>
          <w:sz w:val="24"/>
          <w:szCs w:val="21"/>
        </w:rPr>
        <w:t>проводится в тех слу</w:t>
        <w:softHyphen/>
        <w:t>чаях, когда вымогатель (соучастник) после совершения преступления скрылся и его личность неизвестна. Целью рассматриваемой операции являются установление личности вымогателя, а затем его розыск и за</w:t>
        <w:softHyphen/>
        <w:t>держание. Наиболее полные сведения о личности преступника можно получить при допросе потерпевшего, очевидцев и свидетелей. Если вымогатель им незнаком, нужно выяснить признаки его внешности, особенности поведения, манеру разговора и другие данные, которые могут указывать на его профессию, национальность, судимость, нали</w:t>
        <w:softHyphen/>
        <w:t>чие заболеваний и т.д.</w:t>
      </w:r>
    </w:p>
    <w:p>
      <w:pPr>
        <w:pStyle w:val="Normal"/>
        <w:shd w:fill="FFFFFF" w:val="clear"/>
        <w:ind w:firstLine="709"/>
        <w:jc w:val="both"/>
        <w:rPr>
          <w:sz w:val="24"/>
          <w:szCs w:val="24"/>
        </w:rPr>
      </w:pPr>
      <w:r>
        <w:rPr>
          <w:sz w:val="24"/>
          <w:szCs w:val="21"/>
        </w:rPr>
        <w:t>Важное значение в данной тактической операции имеет составле</w:t>
        <w:softHyphen/>
        <w:t>ние субъективного портрета преступника, рекомендуется при этом ис</w:t>
        <w:softHyphen/>
        <w:t>пользовать различные компьютерные программы, разработанные в по</w:t>
        <w:softHyphen/>
        <w:t>следнее время. В некоторых случаях удается использовать профессио</w:t>
        <w:softHyphen/>
        <w:t>нальные навыки потерпевшего. Следующим мероприятием, направлен</w:t>
        <w:softHyphen/>
        <w:t>ным на установление личности вымогателей, является предъявление потерпевшему и очевидцам фотоальбомов, имеющихся в распоряже</w:t>
        <w:softHyphen/>
        <w:t>нии РОВД, УВД, МВД, где содержатся фотографии лиц, занимающих</w:t>
        <w:softHyphen/>
        <w:t>ся вымогательством, совершением других корыстно-насильственных преступлений. Если данное мероприятие не привело к положительно</w:t>
        <w:softHyphen/>
        <w:t>му результату, следователь на основе анализа фактических обстоя</w:t>
        <w:softHyphen/>
        <w:t>тельств совершенного преступления и сопоставления их с данными криминалистической характеристики вымогательства может сделать выводы относительно особенностей личности преступника (роде заня</w:t>
        <w:softHyphen/>
        <w:t>тий, круге знакомых, месте работы, районе проживания, местах прове</w:t>
        <w:softHyphen/>
        <w:t>дения досуга, преступном опыте и т.д.). Полученные сведения наряду с субъективным портретом позволяют определить пути поиска вымо</w:t>
        <w:softHyphen/>
        <w:t>гателей, очертить круг проверяемых лиц и более точно ориентировать личный состав органов внутренних дел на розыск преступника.</w:t>
      </w:r>
    </w:p>
    <w:p>
      <w:pPr>
        <w:pStyle w:val="Normal"/>
        <w:shd w:fill="FFFFFF" w:val="clear"/>
        <w:ind w:firstLine="709"/>
        <w:jc w:val="both"/>
        <w:rPr>
          <w:sz w:val="24"/>
          <w:szCs w:val="24"/>
        </w:rPr>
      </w:pPr>
      <w:r>
        <w:rPr>
          <w:sz w:val="24"/>
          <w:szCs w:val="21"/>
        </w:rPr>
        <w:t>Если вымогательство совершено по месту работы потерпевшего в связи с его коммерческой деятельностью (например, при торговле на рынке, в коммерческом магазине), следователь должен иметь в виду, что преступники через некоторое время могут повторить посягательст</w:t>
        <w:softHyphen/>
        <w:t>ва (особенно, если первая попытка оказалась неудачной). Поэтому в таких ситуациях результативным может быть установление наблюде</w:t>
        <w:softHyphen/>
        <w:t>ния за потерпевшим, обеспечение его средствами связи, а также прове</w:t>
        <w:softHyphen/>
        <w:t>дение с ним соответствующего инструктажа. Особенно это важно при наличии в совершенном деянии признаков систематического (в виде «дани») вымогательства.</w:t>
      </w:r>
    </w:p>
    <w:p>
      <w:pPr>
        <w:pStyle w:val="Normal"/>
        <w:shd w:fill="FFFFFF" w:val="clear"/>
        <w:ind w:firstLine="709"/>
        <w:jc w:val="both"/>
        <w:rPr>
          <w:sz w:val="24"/>
          <w:szCs w:val="24"/>
        </w:rPr>
      </w:pPr>
      <w:r>
        <w:rPr>
          <w:sz w:val="24"/>
          <w:szCs w:val="21"/>
        </w:rPr>
        <w:t>Нередко анализ криминалистически значимых данных о совершен</w:t>
        <w:softHyphen/>
        <w:t>ном преступлении позволяет сделать вывод о причастности к вымога</w:t>
        <w:softHyphen/>
        <w:t>тельству преступной группировки, которая контролирует определен-</w:t>
      </w:r>
    </w:p>
    <w:p>
      <w:pPr>
        <w:pStyle w:val="Normal"/>
        <w:shd w:fill="FFFFFF" w:val="clear"/>
        <w:ind w:firstLine="709"/>
        <w:jc w:val="both"/>
        <w:rPr>
          <w:sz w:val="24"/>
          <w:szCs w:val="24"/>
        </w:rPr>
      </w:pPr>
      <w:r>
        <w:rPr>
          <w:sz w:val="24"/>
          <w:szCs w:val="18"/>
        </w:rPr>
        <w:t>566</w:t>
      </w:r>
    </w:p>
    <w:p>
      <w:pPr>
        <w:pStyle w:val="Normal"/>
        <w:shd w:fill="FFFFFF" w:val="clear"/>
        <w:ind w:firstLine="709"/>
        <w:jc w:val="both"/>
        <w:rPr>
          <w:sz w:val="24"/>
          <w:szCs w:val="24"/>
        </w:rPr>
      </w:pPr>
      <w:r>
        <w:rPr>
          <w:sz w:val="24"/>
          <w:szCs w:val="21"/>
        </w:rPr>
        <w:t>ную территорию или сферу деятельности. Например, на это могут ука</w:t>
        <w:softHyphen/>
        <w:t>зывать особенности речи преступников, круг заданных потерпевшему вопросов (есть ли «крыша», кому платишь, на кого работаешь, знаешь ли такого-то «авторитета», будем тебя охранять за такую-то плату и т.д.). В этих ситуациях следует получить в подразделениях по борьбе с организованной преступностью данные о таких преступных группи</w:t>
        <w:softHyphen/>
        <w:t>ровках и проверить их членов на причастность к совершенному вымо</w:t>
        <w:softHyphen/>
        <w:t>гательству (например, путем предъявления фотографий для опозна</w:t>
        <w:softHyphen/>
        <w:t>ния). Круг проверочных, организационно-управленческих, оператив</w:t>
        <w:softHyphen/>
        <w:t>но-розыскных и других мероприятий, а также следственных действий, проводимых в рамках тактической операции «Поиск преступника»* во многом зависит от конкретной следственной и криминальной ситуа</w:t>
        <w:softHyphen/>
        <w:t>ции, сложившейся в момент ее осуществления, а также от количества и значимости информации об особенностях совершенного вымогатель</w:t>
        <w:softHyphen/>
        <w:t>ства и личности преступника.</w:t>
      </w:r>
    </w:p>
    <w:p>
      <w:pPr>
        <w:pStyle w:val="Normal"/>
        <w:shd w:fill="FFFFFF" w:val="clear"/>
        <w:ind w:firstLine="709"/>
        <w:jc w:val="both"/>
        <w:rPr>
          <w:sz w:val="24"/>
          <w:szCs w:val="24"/>
        </w:rPr>
      </w:pPr>
      <w:r>
        <w:rPr>
          <w:bCs/>
          <w:sz w:val="24"/>
          <w:szCs w:val="19"/>
        </w:rPr>
        <w:t>ГЛАВА 37</w:t>
      </w:r>
      <w:r>
        <w:rPr>
          <w:sz w:val="24"/>
          <w:szCs w:val="19"/>
        </w:rPr>
        <w:t xml:space="preserve">            </w:t>
      </w:r>
      <w:r>
        <w:rPr>
          <w:bCs/>
          <w:sz w:val="24"/>
          <w:szCs w:val="19"/>
        </w:rPr>
        <w:t>ОСОБЕННОСТИ   РАССЛЕДОВАНИЯ</w:t>
      </w:r>
    </w:p>
    <w:p>
      <w:pPr>
        <w:pStyle w:val="Normal"/>
        <w:shd w:fill="FFFFFF" w:val="clear"/>
        <w:ind w:firstLine="709"/>
        <w:jc w:val="both"/>
        <w:rPr>
          <w:sz w:val="24"/>
          <w:szCs w:val="24"/>
        </w:rPr>
      </w:pPr>
      <w:r>
        <w:rPr>
          <w:bCs/>
          <w:sz w:val="24"/>
          <w:szCs w:val="19"/>
        </w:rPr>
        <w:t>МОШЕННИЧЕСТВА</w:t>
      </w:r>
    </w:p>
    <w:p>
      <w:pPr>
        <w:pStyle w:val="Normal"/>
        <w:shd w:fill="FFFFFF" w:val="clear"/>
        <w:ind w:firstLine="709"/>
        <w:jc w:val="both"/>
        <w:rPr>
          <w:sz w:val="24"/>
          <w:szCs w:val="24"/>
        </w:rPr>
      </w:pPr>
      <w:r>
        <w:rPr>
          <w:bCs/>
          <w:sz w:val="24"/>
        </w:rPr>
        <w:t>1. Криминалистическая характеристика мошенничества</w:t>
      </w:r>
    </w:p>
    <w:p>
      <w:pPr>
        <w:pStyle w:val="Normal"/>
        <w:shd w:fill="FFFFFF" w:val="clear"/>
        <w:ind w:firstLine="709"/>
        <w:jc w:val="both"/>
        <w:rPr>
          <w:sz w:val="24"/>
          <w:szCs w:val="24"/>
        </w:rPr>
      </w:pPr>
      <w:r>
        <w:rPr>
          <w:sz w:val="24"/>
          <w:szCs w:val="21"/>
        </w:rPr>
        <w:t>Мошенничество с целью хищения имущества гра</w:t>
        <w:softHyphen/>
        <w:t>ждан чаще всего совершается путем определенных манипуляций с предметом посягательства и средствами совершения преступления. Ос</w:t>
        <w:softHyphen/>
        <w:t>новным содержанием подобных манипуляций является качественная или количественная замена предмета и средств совершения мошенни</w:t>
        <w:softHyphen/>
        <w:t>чества. Подготовка к совершению данного преступления нередко не представляет большой сложности и заключается прежде всего в по</w:t>
        <w:softHyphen/>
        <w:t>дыскании жертвы посягательства. Для этого мошенники посещают об</w:t>
        <w:softHyphen/>
        <w:t>щественные места, учреждения, в которых и подбирают (намечают) будущую жертву. На этой же подготовительной стадии готовятся или приспосабливаются средства совершения преступления — фальсифици</w:t>
        <w:softHyphen/>
        <w:t>рованные документы, предметы предполагаемой мнимой сделки и т.д. Непременными элементами способа совершения мошенничества является завоевание доверия потерпевшего и формирования путем об</w:t>
        <w:softHyphen/>
        <w:t>мана его желания на совершение тех или иных сделок, налаживание контакта с будущей жертвой. Маскируя свои истинные намерения, мо</w:t>
        <w:softHyphen/>
        <w:t>шенники стремятся произвести на потерпевшего благоприятное впе</w:t>
        <w:softHyphen/>
        <w:t>чатление манерами общения, демонстрацией деловитости и т.д. Субъ</w:t>
        <w:softHyphen/>
        <w:t>ект преступления стремится вести себя в соответствии с уровнем раз</w:t>
        <w:softHyphen/>
        <w:t>вития, культуры потерпевшего, чтобы создать выгодный для себя об</w:t>
        <w:softHyphen/>
        <w:t>раз искреннего человека.</w:t>
      </w:r>
    </w:p>
    <w:p>
      <w:pPr>
        <w:pStyle w:val="Normal"/>
        <w:shd w:fill="FFFFFF" w:val="clear"/>
        <w:ind w:firstLine="709"/>
        <w:jc w:val="both"/>
        <w:rPr>
          <w:sz w:val="24"/>
          <w:szCs w:val="24"/>
        </w:rPr>
      </w:pPr>
      <w:r>
        <w:rPr>
          <w:sz w:val="24"/>
          <w:szCs w:val="18"/>
        </w:rPr>
        <w:t>567</w:t>
      </w:r>
    </w:p>
    <w:p>
      <w:pPr>
        <w:pStyle w:val="Normal"/>
        <w:shd w:fill="FFFFFF" w:val="clear"/>
        <w:ind w:firstLine="709"/>
        <w:jc w:val="both"/>
        <w:rPr>
          <w:sz w:val="24"/>
          <w:szCs w:val="24"/>
        </w:rPr>
      </w:pPr>
      <w:r>
        <w:rPr>
          <w:sz w:val="24"/>
          <w:szCs w:val="21"/>
        </w:rPr>
        <w:t>Способы мошеннического завладения имуществом юридических лиц можно по содержанию классифицировать на: присвоение денег, материальных ценностей, полученным по подложным документам; приобретение тех или иных товаров в кредит с последующим отказом от оплаты; присвоение имущества, ошибочно отпущенного в большом количестве или лучшего качества; получение аванса за выполнение ка</w:t>
        <w:softHyphen/>
        <w:t>ких-либо работ или поставку товаров с уклонением в дальнейшем от выполнения обязательств по сделке; поставка товаров в меньшем ко</w:t>
        <w:softHyphen/>
        <w:t>личестве и худшего качества, чем предусмотрено договором; присвое</w:t>
        <w:softHyphen/>
        <w:t>ние денежных средств, перечисленных в качестве предоплаты, получе</w:t>
        <w:softHyphen/>
        <w:t>ние кредитов по поддельным документам и его присвоение и т.п.</w:t>
      </w:r>
    </w:p>
    <w:p>
      <w:pPr>
        <w:pStyle w:val="Normal"/>
        <w:shd w:fill="FFFFFF" w:val="clear"/>
        <w:ind w:firstLine="709"/>
        <w:jc w:val="both"/>
        <w:rPr>
          <w:sz w:val="24"/>
          <w:szCs w:val="24"/>
        </w:rPr>
      </w:pPr>
      <w:r>
        <w:rPr>
          <w:sz w:val="24"/>
          <w:szCs w:val="21"/>
        </w:rPr>
        <w:t>Наиболее распространенными способами мошеннических посяга</w:t>
        <w:softHyphen/>
        <w:t>тельств на имущество граждан являются: подмена предметов продажи, подмена вещей и денежных средств, подлежащих передаче контраген</w:t>
        <w:softHyphen/>
        <w:t>ту (передача денежной или вещевой куклы взамен денег и вещей); продажа изделий более низкого качества, чем предусмотрено догово</w:t>
        <w:softHyphen/>
        <w:t>ренностью (продажа как золотых украшений из меди, латуни, бронзы); обсчет потерпевшего при размене крупных купюр денег или при по</w:t>
        <w:softHyphen/>
        <w:t>купке; подбрасывание потерпевшему мнимых ценностей, вовлечение его в «дележ» находки и выманивание денег в качестве части стоимо</w:t>
        <w:softHyphen/>
        <w:t>сти «найденного»; завладение деньгами и имуществом под видом ока</w:t>
        <w:softHyphen/>
        <w:t>зания услуг (например, получение денег на приобретение дефицитных товаров); обман при нечестной игре в азартные игры (такие, например, как на «три наперстка»); проведение различных лотерей, гадание, зна</w:t>
        <w:softHyphen/>
        <w:t>харство; присвоение денег под видом выполнения действий должност</w:t>
        <w:softHyphen/>
        <w:t>ного лица (изъятие ценностей в ходе «обыска» под видом работников правоохранительных органов); систематический заем денег без намере</w:t>
        <w:softHyphen/>
        <w:t>ния возвращать долг; брачные аферы (выманивание денег и ценностей у «невесты», «жениха»); продажа неотчуждаемого имущества (строе</w:t>
        <w:softHyphen/>
        <w:t>ний, земельных участков, транспортных средств); сбор «пожертвова</w:t>
        <w:softHyphen/>
        <w:t>ний» на общественные и благотворительные цели и т.п.</w:t>
      </w:r>
    </w:p>
    <w:p>
      <w:pPr>
        <w:pStyle w:val="Normal"/>
        <w:shd w:fill="FFFFFF" w:val="clear"/>
        <w:ind w:firstLine="709"/>
        <w:jc w:val="both"/>
        <w:rPr>
          <w:sz w:val="24"/>
          <w:szCs w:val="24"/>
        </w:rPr>
      </w:pPr>
      <w:r>
        <w:rPr>
          <w:sz w:val="24"/>
          <w:szCs w:val="21"/>
        </w:rPr>
        <w:t>Для совершения своих действий мошенники выбирают места, наи</w:t>
        <w:softHyphen/>
        <w:t>более благоприятные, с их точки зрения, для реализации избранного способа совершения преступления. В связи с этим мошеннические по</w:t>
        <w:softHyphen/>
        <w:t>сягательства с целью завладения имуществом юридических лиц совер</w:t>
        <w:softHyphen/>
        <w:t>шаются по месту нахождения собственников или хранения их ценно</w:t>
        <w:softHyphen/>
        <w:t>стей. В последнее время участились случаи совершения подобных дея</w:t>
        <w:softHyphen/>
        <w:t>ний в учреждениях, где официально совершаются сделки: в посредни</w:t>
        <w:softHyphen/>
        <w:t>ческих фирмах, на биржах, аукционах. Например, встречаются случаи выставления на продажу через биржи товаров, отсутствующих в нали</w:t>
        <w:softHyphen/>
        <w:t>чии. Получая предварительную оплату, субъекты и не собираются вы</w:t>
        <w:softHyphen/>
        <w:t>полнять каких-либо обязательств по сделке.</w:t>
      </w:r>
    </w:p>
    <w:p>
      <w:pPr>
        <w:pStyle w:val="Normal"/>
        <w:shd w:fill="FFFFFF" w:val="clear"/>
        <w:ind w:firstLine="709"/>
        <w:jc w:val="both"/>
        <w:rPr>
          <w:sz w:val="24"/>
          <w:szCs w:val="24"/>
        </w:rPr>
      </w:pPr>
      <w:r>
        <w:rPr>
          <w:sz w:val="24"/>
          <w:szCs w:val="18"/>
        </w:rPr>
        <w:t>568</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Мошенничества, направленные на завладение имуществом физиче</w:t>
        <w:softHyphen/>
        <w:t>ских лиц, могут совершаться в местах купли-продажи необходимых преступнику вещей, по месту его жительства и работы, на вокзалах и в ресторанах и т.д.</w:t>
      </w:r>
    </w:p>
    <w:p>
      <w:pPr>
        <w:pStyle w:val="Normal"/>
        <w:shd w:fill="FFFFFF" w:val="clear"/>
        <w:ind w:firstLine="709"/>
        <w:jc w:val="both"/>
        <w:rPr>
          <w:sz w:val="24"/>
          <w:szCs w:val="24"/>
        </w:rPr>
      </w:pPr>
      <w:r>
        <w:rPr>
          <w:sz w:val="24"/>
          <w:szCs w:val="21"/>
        </w:rPr>
        <w:t>Сложные способы мошенничества могут реализоваться в несколь</w:t>
        <w:softHyphen/>
        <w:t>ких местах, не связанных между собой территориально.</w:t>
      </w:r>
    </w:p>
    <w:p>
      <w:pPr>
        <w:pStyle w:val="Normal"/>
        <w:shd w:fill="FFFFFF" w:val="clear"/>
        <w:ind w:firstLine="709"/>
        <w:jc w:val="both"/>
        <w:rPr>
          <w:sz w:val="24"/>
          <w:szCs w:val="24"/>
        </w:rPr>
      </w:pPr>
      <w:r>
        <w:rPr>
          <w:sz w:val="24"/>
          <w:szCs w:val="21"/>
        </w:rPr>
        <w:t>Пытаясь войти в доверие к потерпевшему, субъекты преступления посещают его дома, на службе, приглашают в ресторан, демонстриру</w:t>
        <w:softHyphen/>
        <w:t>ют ему свои мнимые знакомства, необходимые для совершения «сдел</w:t>
        <w:softHyphen/>
        <w:t>ки». Финальный же акт преступления -- завладение имуществом — может совершаться совсем в других местах.</w:t>
      </w:r>
    </w:p>
    <w:p>
      <w:pPr>
        <w:pStyle w:val="Normal"/>
        <w:shd w:fill="FFFFFF" w:val="clear"/>
        <w:ind w:firstLine="709"/>
        <w:jc w:val="both"/>
        <w:rPr>
          <w:sz w:val="24"/>
          <w:szCs w:val="24"/>
        </w:rPr>
      </w:pPr>
      <w:r>
        <w:rPr>
          <w:sz w:val="24"/>
          <w:szCs w:val="21"/>
        </w:rPr>
        <w:t>Время совершения мошеннических посягательств может быть свя</w:t>
        <w:softHyphen/>
        <w:t>зано со временем деятельности организаций и предприятии. В боль</w:t>
        <w:softHyphen/>
        <w:t>шинстве своем факты мошенничества происходят в дневное время.</w:t>
      </w:r>
    </w:p>
    <w:p>
      <w:pPr>
        <w:pStyle w:val="Normal"/>
        <w:shd w:fill="FFFFFF" w:val="clear"/>
        <w:ind w:firstLine="709"/>
        <w:jc w:val="both"/>
        <w:rPr>
          <w:sz w:val="24"/>
          <w:szCs w:val="24"/>
        </w:rPr>
      </w:pPr>
      <w:r>
        <w:rPr>
          <w:sz w:val="24"/>
          <w:szCs w:val="21"/>
        </w:rPr>
        <w:t>Нередко мошенничество представляет совокупность приемов и операций, выполняемых в течение довольно продолжительного перио</w:t>
        <w:softHyphen/>
        <w:t>да, состоящего из нескольких временных отрезков.</w:t>
      </w:r>
    </w:p>
    <w:p>
      <w:pPr>
        <w:pStyle w:val="Normal"/>
        <w:shd w:fill="FFFFFF" w:val="clear"/>
        <w:ind w:firstLine="709"/>
        <w:jc w:val="both"/>
        <w:rPr>
          <w:sz w:val="24"/>
          <w:szCs w:val="24"/>
        </w:rPr>
      </w:pPr>
      <w:r>
        <w:rPr>
          <w:sz w:val="24"/>
          <w:szCs w:val="21"/>
        </w:rPr>
        <w:t>Характеризуя свойства личности субъектов мошенничества, следу</w:t>
        <w:softHyphen/>
        <w:t>ет отметить, что это люди, обладающие определенными познаниями в психологии человека и умением использовать особенности психиче</w:t>
        <w:softHyphen/>
        <w:t>ского склада и поведения людей в определенных жизненных ситуаци</w:t>
        <w:softHyphen/>
        <w:t>ях. Необходимо также выделить такие качества, как наблюдатель</w:t>
        <w:softHyphen/>
        <w:t>ность, быстрая реакция на изменение обстановки.</w:t>
      </w:r>
    </w:p>
    <w:p>
      <w:pPr>
        <w:pStyle w:val="Normal"/>
        <w:shd w:fill="FFFFFF" w:val="clear"/>
        <w:ind w:firstLine="709"/>
        <w:jc w:val="both"/>
        <w:rPr>
          <w:sz w:val="24"/>
          <w:szCs w:val="24"/>
        </w:rPr>
      </w:pPr>
      <w:r>
        <w:rPr>
          <w:sz w:val="24"/>
          <w:szCs w:val="21"/>
        </w:rPr>
        <w:t>Мошенники обладают хорошими коммуникативными свойствами: умением вступать в контакт, вызывать доверие или сочувствие, распо</w:t>
        <w:softHyphen/>
        <w:t>лагать к себе. Большинство из них вырабатывают определенную мане</w:t>
        <w:softHyphen/>
        <w:t>ру общения с людьми разного типа, чтобы при необходимости избрать способ поведения, наиболее благоприятный для восприятия потерпев</w:t>
        <w:softHyphen/>
        <w:t>шего. Иногда мошенники стремятся придать своей внешности вид, в котором отсутствуют особые приметы, чтобы затруднить последующее опознание.</w:t>
      </w:r>
    </w:p>
    <w:p>
      <w:pPr>
        <w:pStyle w:val="Normal"/>
        <w:shd w:fill="FFFFFF" w:val="clear"/>
        <w:ind w:firstLine="709"/>
        <w:jc w:val="both"/>
        <w:rPr>
          <w:sz w:val="24"/>
          <w:szCs w:val="24"/>
        </w:rPr>
      </w:pPr>
      <w:r>
        <w:rPr>
          <w:sz w:val="24"/>
          <w:szCs w:val="21"/>
        </w:rPr>
        <w:t>Нередко мошенничества совершаются группой лиц с определен</w:t>
        <w:softHyphen/>
        <w:t>ным распределением ролей. Так, в мошенничествах, сопряженных с азартными играми, гаданием, соучастники играют роль выигравших или людей, предсказание которым сбылось и т.д. В некоторых группах имеются лица, выполняющие функции охраны, сбытчиков похищенно</w:t>
        <w:softHyphen/>
        <w:t>го имущества, наводчиков, вербовщиков, наблюдателей и даже пред</w:t>
        <w:softHyphen/>
        <w:t>ставителей правоохранительных органов, прикрывающих преступни</w:t>
        <w:softHyphen/>
        <w:t>ков в случаях их провала.</w:t>
      </w:r>
    </w:p>
    <w:p>
      <w:pPr>
        <w:pStyle w:val="Normal"/>
        <w:shd w:fill="FFFFFF" w:val="clear"/>
        <w:ind w:firstLine="709"/>
        <w:jc w:val="both"/>
        <w:rPr>
          <w:sz w:val="24"/>
          <w:szCs w:val="24"/>
        </w:rPr>
      </w:pPr>
      <w:r>
        <w:rPr>
          <w:sz w:val="24"/>
          <w:szCs w:val="18"/>
        </w:rPr>
        <w:t>56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19"/>
        </w:rPr>
        <w:t>2. Выдвижение и проверка следственных версий</w:t>
      </w:r>
    </w:p>
    <w:p>
      <w:pPr>
        <w:pStyle w:val="Normal"/>
        <w:shd w:fill="FFFFFF" w:val="clear"/>
        <w:ind w:firstLine="709"/>
        <w:jc w:val="both"/>
        <w:rPr>
          <w:sz w:val="24"/>
          <w:szCs w:val="24"/>
        </w:rPr>
      </w:pPr>
      <w:r>
        <w:rPr>
          <w:sz w:val="24"/>
          <w:szCs w:val="21"/>
        </w:rPr>
        <w:t>Органы расследования чаще всего получают ин</w:t>
        <w:softHyphen/>
        <w:t>формацию об уже совершенном мошенничестве от потерпевших. В этих ситуациях, как правило, используются типичные версии: мошен</w:t>
        <w:softHyphen/>
        <w:t>ничество имело место; совершено иное преступление; поступило лож</w:t>
        <w:softHyphen/>
        <w:t>ное заявление и преступного деяния вообще не совершалось. В по</w:t>
        <w:softHyphen/>
        <w:t>следнем из указанных случаев заявители пытаются скрыть от близких или сослуживцев допущенную растрату денежных средств, либо при</w:t>
        <w:softHyphen/>
        <w:t>чинить неприятности лицам, с которыми имеют неприязненные отно</w:t>
        <w:softHyphen/>
        <w:t>шения, или заблуждаются в оценке характера действий отдельных лиц.</w:t>
      </w:r>
    </w:p>
    <w:p>
      <w:pPr>
        <w:pStyle w:val="Normal"/>
        <w:shd w:fill="FFFFFF" w:val="clear"/>
        <w:ind w:firstLine="709"/>
        <w:jc w:val="both"/>
        <w:rPr>
          <w:sz w:val="24"/>
          <w:szCs w:val="24"/>
        </w:rPr>
      </w:pPr>
      <w:r>
        <w:rPr>
          <w:sz w:val="24"/>
          <w:szCs w:val="21"/>
        </w:rPr>
        <w:t>Для проверки версии о том, что никакого преступления не совер</w:t>
        <w:softHyphen/>
        <w:t>шалось, необходимо прежде всего установить, имелись ли у заявителя имущество и ценности, которые указываются как предмет хищения. Для этого самого заявителя подробно опрашивают не только об об</w:t>
        <w:softHyphen/>
        <w:t>стоятельствах передачи имущества, но и о времени его приобретения, приметах, планах по его распоряжению. Объяснения заявителя прове</w:t>
        <w:softHyphen/>
        <w:t>ряются при опросе сослуживцев, родственников, знакомых предпола</w:t>
        <w:softHyphen/>
        <w:t>гаемого потерпевшего, а также лиц, присутствовавших в указываемое заявителем время на месте происшествия. У названных последними граждан детально выясняется, кто еще находился в этом месте, какие события там происходили, знают ли они потерпевшего, видели ли его в указанное время и т.д.</w:t>
      </w:r>
    </w:p>
    <w:p>
      <w:pPr>
        <w:pStyle w:val="Normal"/>
        <w:shd w:fill="FFFFFF" w:val="clear"/>
        <w:ind w:firstLine="709"/>
        <w:jc w:val="both"/>
        <w:rPr>
          <w:sz w:val="24"/>
          <w:szCs w:val="24"/>
        </w:rPr>
      </w:pPr>
      <w:r>
        <w:rPr>
          <w:sz w:val="24"/>
          <w:szCs w:val="21"/>
        </w:rPr>
        <w:t>Кроме того, при наличии сомнений в искренности заявителя необхо</w:t>
        <w:softHyphen/>
        <w:t>димо тщательно проверить его поведение за весь период, в течение ко</w:t>
        <w:softHyphen/>
        <w:t>торого у него находилось якобы похищенное имущество, в частности, проверить, как он провел день, в который, по его словам, совершено преступление. Иными словами, следователь должен установить, имелось ли у заявителя имущество, называемое как предмет хищения, не растра</w:t>
        <w:softHyphen/>
        <w:t>чено ли оно, и если растрачено, то при каких обстоятельствах.</w:t>
      </w:r>
    </w:p>
    <w:p>
      <w:pPr>
        <w:pStyle w:val="Normal"/>
        <w:shd w:fill="FFFFFF" w:val="clear"/>
        <w:ind w:firstLine="709"/>
        <w:jc w:val="both"/>
        <w:rPr>
          <w:sz w:val="24"/>
          <w:szCs w:val="24"/>
        </w:rPr>
      </w:pPr>
      <w:r>
        <w:rPr>
          <w:sz w:val="24"/>
          <w:szCs w:val="21"/>
        </w:rPr>
        <w:t>При подтверждении заявления потерпевшего возбуждается уголов</w:t>
        <w:softHyphen/>
        <w:t>ное дело. Если со времени совершения преступления прошло немного времени, организуется преследование преступника по «горячим сле</w:t>
        <w:softHyphen/>
        <w:t>дам», патрулирование с потерпевшим в местах вероятного появления преступников. Данные о подобных криминогенных зонах в органах милиции обычно имеются.</w:t>
      </w:r>
    </w:p>
    <w:p>
      <w:pPr>
        <w:pStyle w:val="Normal"/>
        <w:shd w:fill="FFFFFF" w:val="clear"/>
        <w:ind w:firstLine="709"/>
        <w:jc w:val="both"/>
        <w:rPr>
          <w:sz w:val="24"/>
          <w:szCs w:val="24"/>
        </w:rPr>
      </w:pPr>
      <w:r>
        <w:rPr>
          <w:sz w:val="24"/>
          <w:szCs w:val="21"/>
        </w:rPr>
        <w:t>По учетам органов внутренних дел проверяется, не имеется ли там данных о лицах, обладающих свойствами, присущими преступнику и действующими определенным способом.</w:t>
      </w:r>
    </w:p>
    <w:p>
      <w:pPr>
        <w:pStyle w:val="Normal"/>
        <w:shd w:fill="FFFFFF" w:val="clear"/>
        <w:ind w:firstLine="709"/>
        <w:jc w:val="both"/>
        <w:rPr>
          <w:sz w:val="24"/>
          <w:szCs w:val="24"/>
        </w:rPr>
      </w:pPr>
      <w:r>
        <w:rPr>
          <w:sz w:val="24"/>
          <w:szCs w:val="21"/>
        </w:rPr>
        <w:t>В подобных ситуациях важно получить подробные сведения о лич</w:t>
        <w:softHyphen/>
        <w:t>ности подозреваемых. Для этого следует допросить всех граждан, на</w:t>
        <w:softHyphen/>
        <w:t>ходившихся на месте преступления или вблизи него в момент проис-</w:t>
      </w:r>
    </w:p>
    <w:p>
      <w:pPr>
        <w:pStyle w:val="Normal"/>
        <w:shd w:fill="FFFFFF" w:val="clear"/>
        <w:ind w:firstLine="709"/>
        <w:jc w:val="both"/>
        <w:rPr>
          <w:sz w:val="24"/>
          <w:szCs w:val="24"/>
        </w:rPr>
      </w:pPr>
      <w:r>
        <w:rPr>
          <w:sz w:val="24"/>
          <w:szCs w:val="18"/>
        </w:rPr>
        <w:t>570</w:t>
      </w:r>
    </w:p>
    <w:p>
      <w:pPr>
        <w:pStyle w:val="Normal"/>
        <w:shd w:fill="FFFFFF" w:val="clear"/>
        <w:ind w:firstLine="709"/>
        <w:jc w:val="both"/>
        <w:rPr>
          <w:sz w:val="24"/>
          <w:szCs w:val="24"/>
        </w:rPr>
      </w:pPr>
      <w:r>
        <w:rPr>
          <w:sz w:val="24"/>
          <w:szCs w:val="23"/>
        </w:rPr>
        <w:t>шествия. Если мошенничество связано с передачей потерпевшему ка</w:t>
        <w:softHyphen/>
        <w:t>ких-либо предметов -- визиток, денежной или вещевой «куклы», то они должны тщательно осматриваться и подвергаться экспертному ис</w:t>
        <w:softHyphen/>
        <w:t>следованию. На данных объектах могут быть обнаружены потожиро-вые отпечатки различных частей тела преступника, его волосы, раз</w:t>
        <w:softHyphen/>
        <w:t>личные выделения из организма, микрочастицы его одежды. Тщатель</w:t>
        <w:softHyphen/>
        <w:t>ному исследованию подлежат упаковка переданных потерпевшему предметов и сами предметы.</w:t>
      </w:r>
    </w:p>
    <w:p>
      <w:pPr>
        <w:pStyle w:val="Normal"/>
        <w:shd w:fill="FFFFFF" w:val="clear"/>
        <w:ind w:firstLine="709"/>
        <w:jc w:val="both"/>
        <w:rPr>
          <w:sz w:val="24"/>
          <w:szCs w:val="24"/>
        </w:rPr>
      </w:pPr>
      <w:r>
        <w:rPr>
          <w:sz w:val="24"/>
          <w:szCs w:val="23"/>
        </w:rPr>
        <w:t>Нередко мошенническая операция сопровождается распитием спиртного с участием потерпевшего. В таких ситуациях необходимо осматривать посуду и столовые приборы, которыми пользовался субъ</w:t>
        <w:softHyphen/>
        <w:t>ект преступления. Если им принесены напитки и закуска, желательно попытаться установить место их изготовления, продажи.</w:t>
      </w:r>
    </w:p>
    <w:p>
      <w:pPr>
        <w:pStyle w:val="Normal"/>
        <w:shd w:fill="FFFFFF" w:val="clear"/>
        <w:ind w:firstLine="709"/>
        <w:jc w:val="both"/>
        <w:rPr>
          <w:sz w:val="24"/>
          <w:szCs w:val="24"/>
        </w:rPr>
      </w:pPr>
      <w:r>
        <w:rPr>
          <w:sz w:val="24"/>
          <w:szCs w:val="23"/>
        </w:rPr>
        <w:t>Некоторые субъекты в данном населенном пункте совершают не одно, а серию мошенничеств. Поэтому следует изучить имеющиеся сведения о лицах, использующих сходные способы совершения пре</w:t>
        <w:softHyphen/>
        <w:t>ступления.</w:t>
      </w:r>
    </w:p>
    <w:p>
      <w:pPr>
        <w:pStyle w:val="Normal"/>
        <w:shd w:fill="FFFFFF" w:val="clear"/>
        <w:ind w:firstLine="709"/>
        <w:jc w:val="both"/>
        <w:rPr>
          <w:sz w:val="24"/>
          <w:szCs w:val="24"/>
        </w:rPr>
      </w:pPr>
      <w:r>
        <w:rPr>
          <w:sz w:val="24"/>
          <w:szCs w:val="23"/>
        </w:rPr>
        <w:t>Одновременно на учет должны ставиться похищенные предметы. Органами дознания дается поручение о проведении проверки в местах возможного сбыта похищенного.</w:t>
      </w:r>
    </w:p>
    <w:p>
      <w:pPr>
        <w:pStyle w:val="Normal"/>
        <w:shd w:fill="FFFFFF" w:val="clear"/>
        <w:ind w:firstLine="709"/>
        <w:jc w:val="both"/>
        <w:rPr>
          <w:sz w:val="24"/>
          <w:szCs w:val="24"/>
        </w:rPr>
      </w:pPr>
      <w:r>
        <w:rPr>
          <w:sz w:val="24"/>
          <w:szCs w:val="23"/>
        </w:rPr>
        <w:t>Некоторые предположения о личности мошенников в известной степени могут быть выдвинуты исходя из обстановки преступного со</w:t>
        <w:softHyphen/>
        <w:t>бытия, в частности, из условий места и времени совершения мошенни</w:t>
        <w:softHyphen/>
        <w:t>чества. Например, мошенники-гастролеры нередко действуют на во</w:t>
        <w:softHyphen/>
        <w:t>кзалах, в портах или неподалеку от них. При помощи транспортных средств мошенничества совершаются вдали от постоянного места жи</w:t>
        <w:softHyphen/>
        <w:t>тельства преступника.</w:t>
      </w:r>
    </w:p>
    <w:p>
      <w:pPr>
        <w:pStyle w:val="Normal"/>
        <w:shd w:fill="FFFFFF" w:val="clear"/>
        <w:ind w:firstLine="709"/>
        <w:jc w:val="both"/>
        <w:rPr>
          <w:sz w:val="24"/>
          <w:szCs w:val="24"/>
        </w:rPr>
      </w:pPr>
      <w:r>
        <w:rPr>
          <w:sz w:val="24"/>
          <w:szCs w:val="23"/>
        </w:rPr>
        <w:t>При выдвижении версии о том, что преступник прибыл из другого населенного пункта, организуется поиск в гостиницах, ресторанах, на вокзалах, в аэропортах. Кроме того, размер и предмет хищения, инфор</w:t>
        <w:softHyphen/>
        <w:t>мация о свойствах личности разыскиваемого позволяют в некоторых си</w:t>
        <w:softHyphen/>
        <w:t>туациях выдвигать предсказательные версии о вероятном совершении в будущем этим субъектом аналогичных деяний. В местах его возможно</w:t>
        <w:softHyphen/>
        <w:t>го появления необходимо организовать наблюдение и засады.</w:t>
      </w:r>
    </w:p>
    <w:p>
      <w:pPr>
        <w:pStyle w:val="Normal"/>
        <w:shd w:fill="FFFFFF" w:val="clear"/>
        <w:ind w:firstLine="709"/>
        <w:jc w:val="both"/>
        <w:rPr>
          <w:sz w:val="24"/>
          <w:szCs w:val="24"/>
        </w:rPr>
      </w:pPr>
      <w:r>
        <w:rPr>
          <w:sz w:val="24"/>
          <w:szCs w:val="23"/>
        </w:rPr>
        <w:t>После задержания большинство подозреваемых в мошенничестве не признают себя виновными до того, как их опознают потерпевшие и свидетели. Если подозреваемый отрицает знакомство с потерпевшим и пребывание на месте преступления, необходимо получить доказатель</w:t>
        <w:softHyphen/>
        <w:t>ства, опровергающие его показания. Они могут быть добыты при до</w:t>
        <w:softHyphen/>
        <w:t>просе свидетелей, видевшего субъекта на месте преступления в мо</w:t>
        <w:softHyphen/>
        <w:t>мент его совершения или на пути к нему, а также в ходе обыска, при пробедении которого могут быть найдены предметы и орудия хище-</w:t>
      </w:r>
    </w:p>
    <w:p>
      <w:pPr>
        <w:pStyle w:val="Normal"/>
        <w:shd w:fill="FFFFFF" w:val="clear"/>
        <w:ind w:firstLine="709"/>
        <w:jc w:val="both"/>
        <w:rPr>
          <w:sz w:val="24"/>
          <w:szCs w:val="24"/>
        </w:rPr>
      </w:pPr>
      <w:r>
        <w:rPr>
          <w:sz w:val="24"/>
          <w:szCs w:val="23"/>
        </w:rPr>
        <w:t>571</w:t>
      </w:r>
    </w:p>
    <w:p>
      <w:pPr>
        <w:pStyle w:val="Normal"/>
        <w:shd w:fill="FFFFFF" w:val="clear"/>
        <w:ind w:firstLine="709"/>
        <w:jc w:val="both"/>
        <w:rPr>
          <w:sz w:val="24"/>
          <w:szCs w:val="24"/>
        </w:rPr>
      </w:pPr>
      <w:r>
        <w:rPr>
          <w:sz w:val="24"/>
          <w:szCs w:val="21"/>
        </w:rPr>
        <w:t>ния, сведения о контактах с потерпевшим, билет на проезд в населен</w:t>
        <w:softHyphen/>
        <w:t>ный пункт, которые находились при мошеннике в момент совершения преступления, о наличии подобных предметов допрашивают свидете</w:t>
        <w:softHyphen/>
        <w:t>лей. Большую роль играют заключения экспертиз о том, что части предметов, найденных у подозреваемого и переданных субъектом пре</w:t>
        <w:softHyphen/>
        <w:t>ступления потерпевшему, составляли единое целое, что они разделены при помощи орудий, изъятых у подозреваемого. На предметах, переда</w:t>
        <w:softHyphen/>
        <w:t>ваемых потерпевшему, могут быть обнаружены потожировые следы частей тела подозреваемого, в том числе и следы пальцев рук, микро</w:t>
        <w:softHyphen/>
        <w:t>частицы его личных вещей.</w:t>
      </w:r>
    </w:p>
    <w:p>
      <w:pPr>
        <w:pStyle w:val="Normal"/>
        <w:shd w:fill="FFFFFF" w:val="clear"/>
        <w:ind w:firstLine="709"/>
        <w:jc w:val="both"/>
        <w:rPr>
          <w:sz w:val="24"/>
          <w:szCs w:val="24"/>
        </w:rPr>
      </w:pPr>
      <w:r>
        <w:rPr>
          <w:sz w:val="24"/>
          <w:szCs w:val="21"/>
        </w:rPr>
        <w:t>Иногда субъект мошенничества для завладения имуществом потер</w:t>
        <w:softHyphen/>
        <w:t>певшего составляет письменные документы, которые должны направ</w:t>
        <w:softHyphen/>
        <w:t>ляться на почерковедческую экспертизу.</w:t>
      </w:r>
    </w:p>
    <w:p>
      <w:pPr>
        <w:pStyle w:val="Normal"/>
        <w:shd w:fill="FFFFFF" w:val="clear"/>
        <w:ind w:firstLine="709"/>
        <w:jc w:val="both"/>
        <w:rPr>
          <w:sz w:val="24"/>
          <w:szCs w:val="24"/>
        </w:rPr>
      </w:pPr>
      <w:r>
        <w:rPr>
          <w:sz w:val="24"/>
          <w:szCs w:val="21"/>
        </w:rPr>
        <w:t>Приемы предъявления доказательств зависят от их объема и досто</w:t>
        <w:softHyphen/>
        <w:t>верности, от свойств личности допрашиваемого. При подготовке к до</w:t>
        <w:softHyphen/>
        <w:t>просу следует по возможности более подробно изучить личность по</w:t>
        <w:softHyphen/>
        <w:t>дозреваемого в мошенничестве, тщательно оценить его состояние. Не менее сложные ситуации возникают, когда подозреваемый не отрицает факта знакомства с потерпевшим, но не признает обмана.</w:t>
      </w:r>
    </w:p>
    <w:p>
      <w:pPr>
        <w:pStyle w:val="Normal"/>
        <w:shd w:fill="FFFFFF" w:val="clear"/>
        <w:ind w:firstLine="709"/>
        <w:jc w:val="both"/>
        <w:rPr>
          <w:sz w:val="24"/>
          <w:szCs w:val="24"/>
        </w:rPr>
      </w:pPr>
      <w:r>
        <w:rPr>
          <w:sz w:val="24"/>
          <w:szCs w:val="21"/>
        </w:rPr>
        <w:t>Так, мошенники, завладевшие имуществом в процессе азартных игр, гадания, нередко заявляют о том, что не обманывали потерпевше</w:t>
        <w:softHyphen/>
        <w:t>го, а он добровольно передал деньги, причем называют гораздо мень</w:t>
        <w:softHyphen/>
        <w:t>шую сумму. Одновременно через знакомых и близких подозреваемого, его соучастников на потерпевшего может оказываться давление. Ино</w:t>
        <w:softHyphen/>
        <w:t>гда потерпевшему даже возвращают часть денег, чтобы он изменил показания.</w:t>
      </w:r>
    </w:p>
    <w:p>
      <w:pPr>
        <w:pStyle w:val="Normal"/>
        <w:shd w:fill="FFFFFF" w:val="clear"/>
        <w:ind w:firstLine="709"/>
        <w:jc w:val="both"/>
        <w:rPr>
          <w:sz w:val="24"/>
          <w:szCs w:val="24"/>
        </w:rPr>
      </w:pPr>
      <w:r>
        <w:rPr>
          <w:sz w:val="24"/>
          <w:szCs w:val="21"/>
        </w:rPr>
        <w:t>В подобных случаях следует тщательно допросить самого потер</w:t>
        <w:softHyphen/>
        <w:t>певшего, свидетелей-очевидцев, лиц, которые наблюдали вовлечение потерпевшего в игру или гадание, а также граждан, с которыми потер</w:t>
        <w:softHyphen/>
        <w:t>певшие общались вскоре после совершения преступления. Необходимо подвергать осмотру и экспертному исследованию средства гадания и азартных игр.</w:t>
      </w:r>
    </w:p>
    <w:p>
      <w:pPr>
        <w:pStyle w:val="Normal"/>
        <w:shd w:fill="FFFFFF" w:val="clear"/>
        <w:ind w:firstLine="709"/>
        <w:jc w:val="both"/>
        <w:rPr>
          <w:sz w:val="24"/>
          <w:szCs w:val="24"/>
        </w:rPr>
      </w:pPr>
      <w:r>
        <w:rPr>
          <w:sz w:val="24"/>
          <w:szCs w:val="21"/>
        </w:rPr>
        <w:t>Определенные затруднения возникают у следствия, когда подозре</w:t>
        <w:softHyphen/>
        <w:t>ваемые, присвоившие деньги под предлогом займа или совершения иных сделок, заявляют, что намеревались выполнить предусмотренные договоренностью обязательства. Например, при заключении договоров купли-продажи через биржи и иные посреднические организации уча</w:t>
        <w:softHyphen/>
        <w:t>стились случаи невыполнения обязательств продавцами после предва</w:t>
        <w:softHyphen/>
        <w:t>рительной оплаты за товар.</w:t>
      </w:r>
    </w:p>
    <w:p>
      <w:pPr>
        <w:pStyle w:val="Normal"/>
        <w:shd w:fill="FFFFFF" w:val="clear"/>
        <w:ind w:firstLine="709"/>
        <w:jc w:val="both"/>
        <w:rPr>
          <w:sz w:val="24"/>
          <w:szCs w:val="24"/>
        </w:rPr>
      </w:pPr>
      <w:r>
        <w:rPr>
          <w:sz w:val="24"/>
          <w:szCs w:val="21"/>
        </w:rPr>
        <w:t>В подобных ситуациях требуется установить, действительно ли у подозреваемого существовало намерение выполнить свои обязательст</w:t>
        <w:softHyphen/>
        <w:t>ва или он имел умысел присвоить средства потерпевшего. Для этого</w:t>
      </w:r>
    </w:p>
    <w:p>
      <w:pPr>
        <w:pStyle w:val="Normal"/>
        <w:shd w:fill="FFFFFF" w:val="clear"/>
        <w:ind w:firstLine="709"/>
        <w:jc w:val="both"/>
        <w:rPr>
          <w:sz w:val="24"/>
          <w:szCs w:val="24"/>
        </w:rPr>
      </w:pPr>
      <w:r>
        <w:rPr>
          <w:sz w:val="24"/>
          <w:szCs w:val="18"/>
        </w:rPr>
        <w:t>572</w:t>
      </w:r>
    </w:p>
    <w:p>
      <w:pPr>
        <w:pStyle w:val="Normal"/>
        <w:shd w:fill="FFFFFF" w:val="clear"/>
        <w:ind w:firstLine="709"/>
        <w:jc w:val="both"/>
        <w:rPr>
          <w:sz w:val="24"/>
          <w:szCs w:val="24"/>
        </w:rPr>
      </w:pPr>
      <w:r>
        <w:rPr>
          <w:sz w:val="24"/>
          <w:szCs w:val="21"/>
        </w:rPr>
        <w:t>выясняются следующие вопросы: каким образом подозреваемый соби</w:t>
        <w:softHyphen/>
        <w:t>рался выполнять обязательства; какие шаги для этого он предпринял; из каких источников рассчитывал получить средства для погашения долга; имел ли в наличии ценности, которые должен был передать зая</w:t>
        <w:softHyphen/>
        <w:t>вителю; располагал ли возможностью получить названные ценности; если такая возможность существовала, чем вызвана задержка выполне</w:t>
        <w:softHyphen/>
        <w:t>ния обязательств и т.д. Перечисленные обстоятельства выявляются не только путем допроса свидетелей из числа близких, родственников, со</w:t>
        <w:softHyphen/>
        <w:t>служивцев подозреваемого, участников сделки, но и в процессе изуче</w:t>
        <w:softHyphen/>
        <w:t>ния документов об источниках и размерах доходов подозреваемого, его коммерческой деятельности и т.д. В некоторых ситуациях требует</w:t>
        <w:softHyphen/>
        <w:t>ся производство ревизии или бухгалтерской экспертизы по докумен</w:t>
        <w:softHyphen/>
        <w:t>там организации, которую представляет подозреваемый.</w:t>
      </w:r>
    </w:p>
    <w:p>
      <w:pPr>
        <w:pStyle w:val="Normal"/>
        <w:shd w:fill="FFFFFF" w:val="clear"/>
        <w:ind w:firstLine="709"/>
        <w:jc w:val="both"/>
        <w:rPr>
          <w:sz w:val="24"/>
          <w:szCs w:val="24"/>
        </w:rPr>
      </w:pPr>
      <w:r>
        <w:rPr>
          <w:sz w:val="24"/>
          <w:szCs w:val="21"/>
        </w:rPr>
        <w:t>Получение признания подозреваемого не означает окончания рабо</w:t>
        <w:softHyphen/>
        <w:t>ты по сбору доказательств. В процессе допросов подозреваемого могут быть получены сведения, неизвестные следствию. Они нуждаются в тщательной проверке и подтверждении или опровержении другими до</w:t>
        <w:softHyphen/>
        <w:t>казательствами. Версия о невиновности подозреваемого (обвиняемого) должна проверяться на протяжении всего процесса расследования.</w:t>
      </w:r>
    </w:p>
    <w:p>
      <w:pPr>
        <w:pStyle w:val="Normal"/>
        <w:shd w:fill="FFFFFF" w:val="clear"/>
        <w:ind w:firstLine="709"/>
        <w:jc w:val="both"/>
        <w:rPr>
          <w:sz w:val="24"/>
          <w:szCs w:val="24"/>
        </w:rPr>
      </w:pPr>
      <w:r>
        <w:rPr>
          <w:sz w:val="24"/>
          <w:szCs w:val="21"/>
        </w:rPr>
        <w:t>Как уже отмечалось, субъекты мошенничества нередко совершают не одно, а несколько преступлений. В связи с этим по данным крими</w:t>
        <w:softHyphen/>
        <w:t>налистических учетов необходимо проверить, не зарегистрированы ли нераскрытые мошенничества, совершенные способом, аналогичным использованному подозреваемым (обвиняемым).</w:t>
      </w:r>
    </w:p>
    <w:p>
      <w:pPr>
        <w:pStyle w:val="Normal"/>
        <w:shd w:fill="FFFFFF" w:val="clear"/>
        <w:ind w:firstLine="709"/>
        <w:jc w:val="both"/>
        <w:rPr>
          <w:sz w:val="24"/>
          <w:szCs w:val="24"/>
        </w:rPr>
      </w:pPr>
      <w:r>
        <w:rPr>
          <w:sz w:val="24"/>
          <w:szCs w:val="21"/>
        </w:rPr>
        <w:t>В этих же целях устанавливается, куда и когда выезжал подозре</w:t>
        <w:softHyphen/>
        <w:t>ваемый до задержания и не совершал ли он там других мошенниче</w:t>
        <w:softHyphen/>
        <w:t>ских посягательств. Сведения о такого рода поездках могут быть полу</w:t>
        <w:softHyphen/>
        <w:t>чены при проверке по оперативно-справочному учету «Аэропорт», до</w:t>
        <w:softHyphen/>
        <w:t>кументации, имеющейся в аэроагентствах и на аэровокзалах, при обна</w:t>
        <w:softHyphen/>
        <w:t>ружении билетов на проезд в различные пункты, документов на теле</w:t>
        <w:softHyphen/>
        <w:t>фонные переговоры, проживание в гостиницах, почтовой корреспон</w:t>
        <w:softHyphen/>
        <w:t>денции, предметов, изготовленных и приобретенных в других городах, поселках и т.д.</w:t>
      </w:r>
    </w:p>
    <w:p>
      <w:pPr>
        <w:pStyle w:val="Normal"/>
        <w:shd w:fill="FFFFFF" w:val="clear"/>
        <w:ind w:firstLine="709"/>
        <w:jc w:val="both"/>
        <w:rPr>
          <w:sz w:val="24"/>
          <w:szCs w:val="24"/>
        </w:rPr>
      </w:pPr>
      <w:r>
        <w:rPr>
          <w:sz w:val="24"/>
          <w:szCs w:val="21"/>
        </w:rPr>
        <w:t>К основаниям для выдвижения версии о совершении нескольких эпизодов мошенничества относится и обнаружение у подозреваемого рупных сумм денег или ценностей, значительно превышающих раз-«ер расследуемого хищения, а также сведений о произведенных затра-ах, значительно превышающих легальные доходы. Подозреваемый (обвиняемый) должен быть подробно допрошен по этим фактам, а его показания тщательно проверены.</w:t>
      </w:r>
    </w:p>
    <w:p>
      <w:pPr>
        <w:pStyle w:val="Normal"/>
        <w:shd w:fill="FFFFFF" w:val="clear"/>
        <w:ind w:firstLine="709"/>
        <w:jc w:val="both"/>
        <w:rPr>
          <w:sz w:val="24"/>
          <w:szCs w:val="24"/>
        </w:rPr>
      </w:pPr>
      <w:r>
        <w:rPr>
          <w:sz w:val="24"/>
          <w:szCs w:val="18"/>
        </w:rPr>
        <w:t>573</w:t>
      </w:r>
    </w:p>
    <w:p>
      <w:pPr>
        <w:pStyle w:val="Normal"/>
        <w:shd w:fill="FFFFFF" w:val="clear"/>
        <w:ind w:firstLine="709"/>
        <w:jc w:val="both"/>
        <w:rPr>
          <w:sz w:val="24"/>
          <w:szCs w:val="24"/>
        </w:rPr>
      </w:pPr>
      <w:r>
        <w:rPr>
          <w:sz w:val="24"/>
          <w:szCs w:val="22"/>
        </w:rPr>
        <w:t>Для получения информации об образе жизни подозреваемого, уров</w:t>
        <w:softHyphen/>
        <w:t>не его материального обеспечения, связях следует допрашивать свиде</w:t>
        <w:softHyphen/>
        <w:t>телей не только из числа его родственников и близких знакомых, но и лиц, сталкивающих с ним по роду службы, при пользовании одними средствами транспорта, бытовыми услугами, проведении свободного времени и т.д. Необходимо подчеркнуть, что выяснение этих вопросов требует серьезных совместных оперативно-розыскных и следственных мероприятий.</w:t>
      </w:r>
    </w:p>
    <w:p>
      <w:pPr>
        <w:pStyle w:val="Normal"/>
        <w:shd w:fill="FFFFFF" w:val="clear"/>
        <w:ind w:firstLine="709"/>
        <w:jc w:val="both"/>
        <w:rPr>
          <w:sz w:val="24"/>
          <w:szCs w:val="24"/>
        </w:rPr>
      </w:pPr>
      <w:r>
        <w:rPr>
          <w:sz w:val="24"/>
          <w:szCs w:val="22"/>
        </w:rPr>
        <w:t>Успешное раскрытие и расследование мошенничества практически невозможно без самого тесного взаимодействия следователя с опера</w:t>
        <w:softHyphen/>
        <w:t>тивно-розыскными службами. Наиболее эффективно подобные взаимо</w:t>
        <w:softHyphen/>
        <w:t>действия реализуются при производстве тактических операций. Наибо</w:t>
        <w:softHyphen/>
        <w:t>лее распространенной является тактическая операция «Установление, розыск и задержание мошенника», в состав которой входят следующие структурные элементы:</w:t>
      </w:r>
    </w:p>
    <w:p>
      <w:pPr>
        <w:pStyle w:val="Normal"/>
        <w:shd w:fill="FFFFFF" w:val="clear"/>
        <w:ind w:firstLine="709"/>
        <w:jc w:val="both"/>
        <w:rPr>
          <w:sz w:val="24"/>
          <w:szCs w:val="24"/>
        </w:rPr>
      </w:pPr>
      <w:r>
        <w:rPr>
          <w:sz w:val="24"/>
          <w:szCs w:val="22"/>
        </w:rPr>
        <w:t>1)  допрос потерпевшего;</w:t>
      </w:r>
    </w:p>
    <w:p>
      <w:pPr>
        <w:pStyle w:val="Normal"/>
        <w:shd w:fill="FFFFFF" w:val="clear"/>
        <w:ind w:firstLine="709"/>
        <w:jc w:val="both"/>
        <w:rPr>
          <w:sz w:val="24"/>
          <w:szCs w:val="24"/>
        </w:rPr>
      </w:pPr>
      <w:r>
        <w:rPr>
          <w:sz w:val="24"/>
          <w:szCs w:val="22"/>
        </w:rPr>
        <w:t>2)  допрос очевидцев;</w:t>
      </w:r>
    </w:p>
    <w:p>
      <w:pPr>
        <w:pStyle w:val="Normal"/>
        <w:shd w:fill="FFFFFF" w:val="clear"/>
        <w:ind w:firstLine="709"/>
        <w:jc w:val="both"/>
        <w:rPr>
          <w:sz w:val="24"/>
          <w:szCs w:val="24"/>
        </w:rPr>
      </w:pPr>
      <w:r>
        <w:rPr>
          <w:sz w:val="24"/>
          <w:szCs w:val="22"/>
        </w:rPr>
        <w:t>3)  составление субъективного портрета мошенников;</w:t>
      </w:r>
    </w:p>
    <w:p>
      <w:pPr>
        <w:pStyle w:val="Normal"/>
        <w:shd w:fill="FFFFFF" w:val="clear"/>
        <w:ind w:firstLine="709"/>
        <w:jc w:val="both"/>
        <w:rPr>
          <w:sz w:val="24"/>
          <w:szCs w:val="24"/>
        </w:rPr>
      </w:pPr>
      <w:r>
        <w:rPr>
          <w:sz w:val="24"/>
          <w:szCs w:val="22"/>
        </w:rPr>
        <w:t>4) тиражирование субъективного портрета (фоторобот, рисованный портрет и т.п.) и поиск преступников работниками милиции с помо</w:t>
        <w:softHyphen/>
        <w:t>щью субъективного портрета, описание внешности и примет;</w:t>
      </w:r>
    </w:p>
    <w:p>
      <w:pPr>
        <w:pStyle w:val="Normal"/>
        <w:shd w:fill="FFFFFF" w:val="clear"/>
        <w:ind w:firstLine="709"/>
        <w:jc w:val="both"/>
        <w:rPr>
          <w:sz w:val="24"/>
          <w:szCs w:val="24"/>
        </w:rPr>
      </w:pPr>
      <w:r>
        <w:rPr>
          <w:sz w:val="24"/>
          <w:szCs w:val="22"/>
        </w:rPr>
        <w:t>5)  просмотр потерпевшим и очевидцами специальных альбомов, видеотек с целью опознания мошенника или выделению группы лиц, имеющих сходство с преступником;</w:t>
      </w:r>
    </w:p>
    <w:p>
      <w:pPr>
        <w:pStyle w:val="Normal"/>
        <w:shd w:fill="FFFFFF" w:val="clear"/>
        <w:ind w:firstLine="709"/>
        <w:jc w:val="both"/>
        <w:rPr>
          <w:sz w:val="24"/>
          <w:szCs w:val="24"/>
        </w:rPr>
      </w:pPr>
      <w:r>
        <w:rPr>
          <w:sz w:val="24"/>
          <w:szCs w:val="22"/>
        </w:rPr>
        <w:t>6) установление наблюдения за местами возможного появления мо</w:t>
        <w:softHyphen/>
        <w:t>шенника;</w:t>
      </w:r>
    </w:p>
    <w:p>
      <w:pPr>
        <w:pStyle w:val="Normal"/>
        <w:shd w:fill="FFFFFF" w:val="clear"/>
        <w:ind w:firstLine="709"/>
        <w:jc w:val="both"/>
        <w:rPr>
          <w:sz w:val="24"/>
          <w:szCs w:val="24"/>
        </w:rPr>
      </w:pPr>
      <w:r>
        <w:rPr>
          <w:sz w:val="24"/>
          <w:szCs w:val="22"/>
        </w:rPr>
        <w:t>7) изучение аналогичных уголовных дел для их взаимного соедине</w:t>
        <w:softHyphen/>
        <w:t>ния и получения дополнительной информации;</w:t>
      </w:r>
    </w:p>
    <w:p>
      <w:pPr>
        <w:pStyle w:val="Normal"/>
        <w:shd w:fill="FFFFFF" w:val="clear"/>
        <w:ind w:firstLine="709"/>
        <w:jc w:val="both"/>
        <w:rPr>
          <w:sz w:val="24"/>
          <w:szCs w:val="24"/>
        </w:rPr>
      </w:pPr>
      <w:r>
        <w:rPr>
          <w:sz w:val="24"/>
          <w:szCs w:val="22"/>
        </w:rPr>
        <w:t>8)    использование   оперативно-справочных,   криминалистических учетов информационных центров системы МВД;</w:t>
      </w:r>
    </w:p>
    <w:p>
      <w:pPr>
        <w:pStyle w:val="Normal"/>
        <w:shd w:fill="FFFFFF" w:val="clear"/>
        <w:ind w:firstLine="709"/>
        <w:jc w:val="both"/>
        <w:rPr>
          <w:sz w:val="24"/>
          <w:szCs w:val="24"/>
        </w:rPr>
      </w:pPr>
      <w:r>
        <w:rPr>
          <w:sz w:val="24"/>
          <w:szCs w:val="22"/>
        </w:rPr>
        <w:t>9)  задержание подозреваемого;</w:t>
      </w:r>
    </w:p>
    <w:p>
      <w:pPr>
        <w:pStyle w:val="Normal"/>
        <w:shd w:fill="FFFFFF" w:val="clear"/>
        <w:ind w:firstLine="709"/>
        <w:jc w:val="both"/>
        <w:rPr>
          <w:sz w:val="24"/>
          <w:szCs w:val="24"/>
        </w:rPr>
      </w:pPr>
      <w:r>
        <w:rPr>
          <w:sz w:val="24"/>
          <w:szCs w:val="22"/>
        </w:rPr>
        <w:t>10)  личный обыск задержанного;</w:t>
      </w:r>
    </w:p>
    <w:p>
      <w:pPr>
        <w:pStyle w:val="Normal"/>
        <w:shd w:fill="FFFFFF" w:val="clear"/>
        <w:ind w:firstLine="709"/>
        <w:jc w:val="both"/>
        <w:rPr>
          <w:sz w:val="24"/>
          <w:szCs w:val="24"/>
        </w:rPr>
      </w:pPr>
      <w:r>
        <w:rPr>
          <w:sz w:val="24"/>
          <w:szCs w:val="22"/>
        </w:rPr>
        <w:t>11)  обыск по месту жительства и в других помещениях;</w:t>
      </w:r>
    </w:p>
    <w:p>
      <w:pPr>
        <w:pStyle w:val="Normal"/>
        <w:shd w:fill="FFFFFF" w:val="clear"/>
        <w:ind w:firstLine="709"/>
        <w:jc w:val="both"/>
        <w:rPr>
          <w:sz w:val="24"/>
          <w:szCs w:val="24"/>
        </w:rPr>
      </w:pPr>
      <w:r>
        <w:rPr>
          <w:sz w:val="24"/>
          <w:szCs w:val="22"/>
        </w:rPr>
        <w:t>12)  допрос подозреваемого;</w:t>
      </w:r>
    </w:p>
    <w:p>
      <w:pPr>
        <w:pStyle w:val="Normal"/>
        <w:shd w:fill="FFFFFF" w:val="clear"/>
        <w:ind w:firstLine="709"/>
        <w:jc w:val="both"/>
        <w:rPr>
          <w:sz w:val="24"/>
          <w:szCs w:val="24"/>
        </w:rPr>
      </w:pPr>
      <w:r>
        <w:rPr>
          <w:sz w:val="24"/>
          <w:szCs w:val="22"/>
        </w:rPr>
        <w:t>13)  предъявление для опознания мошенника потерпевшему и оче</w:t>
        <w:softHyphen/>
        <w:t>видцам преступления;</w:t>
      </w:r>
    </w:p>
    <w:p>
      <w:pPr>
        <w:pStyle w:val="Normal"/>
        <w:shd w:fill="FFFFFF" w:val="clear"/>
        <w:ind w:firstLine="709"/>
        <w:jc w:val="both"/>
        <w:rPr>
          <w:sz w:val="24"/>
          <w:szCs w:val="24"/>
        </w:rPr>
      </w:pPr>
      <w:r>
        <w:rPr>
          <w:sz w:val="24"/>
          <w:szCs w:val="22"/>
        </w:rPr>
        <w:t>14)  производство очной ставки между подозреваемым и лицами, опознавшими его;</w:t>
      </w:r>
    </w:p>
    <w:p>
      <w:pPr>
        <w:pStyle w:val="Normal"/>
        <w:shd w:fill="FFFFFF" w:val="clear"/>
        <w:ind w:firstLine="709"/>
        <w:jc w:val="both"/>
        <w:rPr>
          <w:sz w:val="24"/>
          <w:szCs w:val="24"/>
        </w:rPr>
      </w:pPr>
      <w:r>
        <w:rPr>
          <w:sz w:val="24"/>
          <w:szCs w:val="22"/>
        </w:rPr>
        <w:t>15)  допрос подозреваемого.</w:t>
      </w:r>
    </w:p>
    <w:p>
      <w:pPr>
        <w:pStyle w:val="Normal"/>
        <w:shd w:fill="FFFFFF" w:val="clear"/>
        <w:ind w:firstLine="709"/>
        <w:jc w:val="both"/>
        <w:rPr>
          <w:sz w:val="24"/>
          <w:szCs w:val="24"/>
        </w:rPr>
      </w:pPr>
      <w:r>
        <w:rPr>
          <w:sz w:val="24"/>
          <w:szCs w:val="22"/>
        </w:rPr>
        <w:t>Данная типовая тактическая операция характеризуется высокой эф</w:t>
        <w:softHyphen/>
        <w:t>фективностью и проводится по уголовным делам о мошенничестве, со</w:t>
        <w:softHyphen/>
        <w:t>вершенном в отношении физических лиц (граждан).</w:t>
      </w:r>
    </w:p>
    <w:p>
      <w:pPr>
        <w:pStyle w:val="Normal"/>
        <w:shd w:fill="FFFFFF" w:val="clear"/>
        <w:ind w:firstLine="709"/>
        <w:jc w:val="both"/>
        <w:rPr>
          <w:sz w:val="24"/>
          <w:szCs w:val="24"/>
        </w:rPr>
      </w:pPr>
      <w:r>
        <w:rPr>
          <w:sz w:val="24"/>
          <w:szCs w:val="17"/>
        </w:rPr>
        <w:t>574</w:t>
      </w:r>
    </w:p>
    <w:p>
      <w:pPr>
        <w:pStyle w:val="Normal"/>
        <w:shd w:fill="FFFFFF" w:val="clear"/>
        <w:ind w:firstLine="709"/>
        <w:jc w:val="both"/>
        <w:rPr>
          <w:sz w:val="24"/>
          <w:szCs w:val="24"/>
        </w:rPr>
      </w:pPr>
      <w:r>
        <w:rPr>
          <w:sz w:val="24"/>
          <w:szCs w:val="22"/>
        </w:rPr>
        <w:t>Разумеется, по делам о мошеннических действиях, совершенных в отношении юридических лиц, состав и структура тактической опера</w:t>
        <w:softHyphen/>
        <w:t>ции будут иными, с учетом следственных ситуаций и других специфи</w:t>
        <w:softHyphen/>
        <w:t>ческих факторов. Тем не менее, целеустремленность тактических опе</w:t>
        <w:softHyphen/>
        <w:t>раций и многие структурные компоненты и даже их рациональная по</w:t>
        <w:softHyphen/>
        <w:t>следовательность во многом совпадают.</w:t>
      </w:r>
    </w:p>
    <w:p>
      <w:pPr>
        <w:pStyle w:val="Normal"/>
        <w:shd w:fill="FFFFFF" w:val="clear"/>
        <w:ind w:firstLine="709"/>
        <w:jc w:val="both"/>
        <w:rPr>
          <w:sz w:val="24"/>
          <w:szCs w:val="24"/>
        </w:rPr>
      </w:pPr>
      <w:r>
        <w:rPr>
          <w:sz w:val="24"/>
        </w:rPr>
        <w:t>Г Л А В А 38</w:t>
      </w:r>
    </w:p>
    <w:p>
      <w:pPr>
        <w:pStyle w:val="Normal"/>
        <w:shd w:fill="FFFFFF" w:val="clear"/>
        <w:ind w:firstLine="709"/>
        <w:jc w:val="both"/>
        <w:rPr>
          <w:sz w:val="24"/>
          <w:szCs w:val="24"/>
        </w:rPr>
      </w:pPr>
      <w:r>
        <w:rPr>
          <w:bCs/>
          <w:sz w:val="24"/>
          <w:szCs w:val="19"/>
        </w:rPr>
        <w:t>РАССЛЕДОВАНИЕ   ПРЕСТУПЛЕНИЙ   В   СФЕРЕ НАРКОБИЗНЕСА</w:t>
      </w:r>
    </w:p>
    <w:p>
      <w:pPr>
        <w:pStyle w:val="Normal"/>
        <w:shd w:fill="FFFFFF" w:val="clear"/>
        <w:ind w:firstLine="709"/>
        <w:jc w:val="both"/>
        <w:rPr>
          <w:sz w:val="24"/>
          <w:szCs w:val="24"/>
        </w:rPr>
      </w:pPr>
      <w:r>
        <w:rPr>
          <w:bCs/>
          <w:sz w:val="24"/>
        </w:rPr>
        <w:t>1. Криминалистическая характеристика преступления</w:t>
      </w:r>
    </w:p>
    <w:p>
      <w:pPr>
        <w:pStyle w:val="Normal"/>
        <w:shd w:fill="FFFFFF" w:val="clear"/>
        <w:ind w:firstLine="709"/>
        <w:jc w:val="both"/>
        <w:rPr>
          <w:sz w:val="24"/>
          <w:szCs w:val="24"/>
        </w:rPr>
      </w:pPr>
      <w:r>
        <w:rPr>
          <w:sz w:val="24"/>
          <w:szCs w:val="22"/>
        </w:rPr>
        <w:t>Незаконный спрос на наркотические средства и психотропные ве</w:t>
        <w:softHyphen/>
        <w:t>щества, рост их незаконного производства и оборота являются гло</w:t>
        <w:softHyphen/>
        <w:t>бальной проблемой современности и представляют серьезную угрозу для социально-экономической и политической систем и стабильности, национальной безопасности и суверенитета всех государств1, угрожая здоровью и благосостоянию миллионов людей, в частности молодежи.</w:t>
      </w:r>
    </w:p>
    <w:p>
      <w:pPr>
        <w:pStyle w:val="Normal"/>
        <w:shd w:fill="FFFFFF" w:val="clear"/>
        <w:ind w:firstLine="709"/>
        <w:jc w:val="both"/>
        <w:rPr>
          <w:sz w:val="24"/>
          <w:szCs w:val="24"/>
        </w:rPr>
      </w:pPr>
      <w:r>
        <w:rPr>
          <w:sz w:val="24"/>
          <w:szCs w:val="22"/>
        </w:rPr>
        <w:t>В нашей стране, особенно в последние годы, организованная пре</w:t>
        <w:softHyphen/>
        <w:t>ступная деятельность в сфере наркобизнеса расширяется угрожающи</w:t>
        <w:softHyphen/>
        <w:t>ми темпами, что позволяет сделать вывод о том, что мы столкнулись с пандемией2 не только за рубежом, но и у нас в России.</w:t>
      </w:r>
    </w:p>
    <w:p>
      <w:pPr>
        <w:pStyle w:val="Normal"/>
        <w:shd w:fill="FFFFFF" w:val="clear"/>
        <w:ind w:firstLine="709"/>
        <w:jc w:val="both"/>
        <w:rPr>
          <w:sz w:val="24"/>
          <w:szCs w:val="24"/>
        </w:rPr>
      </w:pPr>
      <w:r>
        <w:rPr>
          <w:sz w:val="24"/>
          <w:szCs w:val="22"/>
        </w:rPr>
        <w:t>Высокая рентабельность наркобизнеса обусловила его практически полную монополизацию организованными преступными группировка</w:t>
        <w:softHyphen/>
        <w:t>ми, создающими по существу «индустрию» изготовления и распро</w:t>
        <w:softHyphen/>
        <w:t>странения наркотиков. При операциях с наркотиками прибыль состав</w:t>
        <w:softHyphen/>
        <w:t>ляет от 300 до 2 000%.</w:t>
      </w:r>
    </w:p>
    <w:p>
      <w:pPr>
        <w:pStyle w:val="Normal"/>
        <w:shd w:fill="FFFFFF" w:val="clear"/>
        <w:ind w:firstLine="709"/>
        <w:jc w:val="both"/>
        <w:rPr>
          <w:sz w:val="24"/>
          <w:szCs w:val="24"/>
        </w:rPr>
      </w:pPr>
      <w:r>
        <w:rPr>
          <w:sz w:val="24"/>
          <w:szCs w:val="22"/>
        </w:rPr>
        <w:t>В качестве наркотиков в России широкое распространение получи</w:t>
        <w:softHyphen/>
        <w:t>ли маковая соломка, опий-сырец, опийный раствор, марихуана, эфед</w:t>
        <w:softHyphen/>
        <w:t>рин, гашиш, ЛСД, метадон, героин, кокаин, «экстази». Особую опас</w:t>
        <w:softHyphen/>
        <w:t>ность создает появление новых синтетических наркотиков.</w:t>
      </w:r>
    </w:p>
    <w:p>
      <w:pPr>
        <w:pStyle w:val="Normal"/>
        <w:shd w:fill="FFFFFF" w:val="clear"/>
        <w:ind w:firstLine="709"/>
        <w:jc w:val="both"/>
        <w:rPr>
          <w:sz w:val="24"/>
          <w:szCs w:val="24"/>
        </w:rPr>
      </w:pPr>
      <w:r>
        <w:rPr>
          <w:sz w:val="24"/>
          <w:szCs w:val="22"/>
        </w:rPr>
        <w:t>Наркобизнес является серьезным криминогенным фактором, спо</w:t>
        <w:softHyphen/>
        <w:t>собствующим обострению оперативной обстановки в стране. В некото</w:t>
        <w:softHyphen/>
        <w:t>рых регионах преступниками-наркоманами совершается 70—80% ко</w:t>
        <w:softHyphen/>
        <w:t>рыстных и корыстно-насильственных преступлений с целью получе</w:t>
        <w:softHyphen/>
        <w:t>ния средств для приобретения наркотиков. Одной из основных причин распространения наркобизнеса является нарастающая экспансия нар</w:t>
        <w:softHyphen/>
        <w:t>косредств из-за рубежа, особенно из стран «ближнего» зарубежья</w:t>
      </w:r>
    </w:p>
    <w:p>
      <w:pPr>
        <w:pStyle w:val="Normal"/>
        <w:shd w:fill="FFFFFF" w:val="clear"/>
        <w:ind w:firstLine="709"/>
        <w:jc w:val="both"/>
        <w:rPr>
          <w:sz w:val="24"/>
          <w:szCs w:val="24"/>
        </w:rPr>
      </w:pPr>
      <w:r>
        <w:rPr>
          <w:sz w:val="24"/>
          <w:szCs w:val="17"/>
        </w:rPr>
        <w:t>1    См.: Международные действия по борьбе со злоупотреблением наркотиками и их незаконным производством и оборотом // Резолюция ООН. А/49/168 от 24.02.95. С. 1.</w:t>
      </w:r>
    </w:p>
    <w:p>
      <w:pPr>
        <w:pStyle w:val="Normal"/>
        <w:shd w:fill="FFFFFF" w:val="clear"/>
        <w:ind w:firstLine="709"/>
        <w:jc w:val="both"/>
        <w:rPr>
          <w:sz w:val="24"/>
          <w:szCs w:val="24"/>
        </w:rPr>
      </w:pPr>
      <w:r>
        <w:rPr>
          <w:sz w:val="24"/>
          <w:szCs w:val="17"/>
        </w:rPr>
        <w:t xml:space="preserve">2   Пандемия (гр. </w:t>
      </w:r>
      <w:r>
        <w:rPr>
          <w:sz w:val="24"/>
          <w:szCs w:val="17"/>
          <w:lang w:val="en-US"/>
        </w:rPr>
        <w:t>pandemia</w:t>
      </w:r>
      <w:r>
        <w:rPr>
          <w:sz w:val="24"/>
          <w:szCs w:val="17"/>
        </w:rPr>
        <w:t>— весь народ)—распространение какой-либо инфекционной болезни на целые страны и материки, более широкое, чем при эпидемии // Современный словарь иностранных слов. М., 1992. С. 438.</w:t>
      </w:r>
    </w:p>
    <w:p>
      <w:pPr>
        <w:pStyle w:val="Normal"/>
        <w:shd w:fill="FFFFFF" w:val="clear"/>
        <w:ind w:firstLine="709"/>
        <w:jc w:val="both"/>
        <w:rPr>
          <w:sz w:val="24"/>
          <w:szCs w:val="24"/>
        </w:rPr>
      </w:pPr>
      <w:r>
        <w:rPr>
          <w:sz w:val="24"/>
          <w:szCs w:val="17"/>
        </w:rPr>
        <w:t>575</w:t>
      </w:r>
    </w:p>
    <w:p>
      <w:pPr>
        <w:pStyle w:val="Normal"/>
        <w:shd w:fill="FFFFFF" w:val="clear"/>
        <w:ind w:firstLine="709"/>
        <w:jc w:val="both"/>
        <w:rPr>
          <w:sz w:val="24"/>
          <w:szCs w:val="24"/>
        </w:rPr>
      </w:pPr>
      <w:r>
        <w:rPr>
          <w:sz w:val="24"/>
          <w:szCs w:val="23"/>
        </w:rPr>
        <w:t>(Средняя Азия, Закавказье, Казахстан, Украина). Значительно повы</w:t>
        <w:softHyphen/>
        <w:t>сился интерес к России со стороны наркообъединений государств Ла</w:t>
        <w:softHyphen/>
        <w:t>тинской Америки, регионов «Золотого полумесяца» и «Золотого тре</w:t>
        <w:softHyphen/>
        <w:t>угольника», не только как к стране транзита наркотиков, но и потен</w:t>
        <w:softHyphen/>
        <w:t>циально крупного рынка сбыта.</w:t>
      </w:r>
    </w:p>
    <w:p>
      <w:pPr>
        <w:pStyle w:val="Normal"/>
        <w:shd w:fill="FFFFFF" w:val="clear"/>
        <w:ind w:firstLine="709"/>
        <w:jc w:val="both"/>
        <w:rPr>
          <w:sz w:val="24"/>
          <w:szCs w:val="24"/>
        </w:rPr>
      </w:pPr>
      <w:r>
        <w:rPr>
          <w:sz w:val="24"/>
          <w:szCs w:val="23"/>
        </w:rPr>
        <w:t>Обобщение информации о наркобизнесе позволяет выделить сле</w:t>
        <w:softHyphen/>
        <w:t>дующие наиболее важные, существенные и типичные видовые (груп</w:t>
        <w:softHyphen/>
        <w:t>повые) присущие ему черты:</w:t>
      </w:r>
    </w:p>
    <w:p>
      <w:pPr>
        <w:pStyle w:val="Normal"/>
        <w:shd w:fill="FFFFFF" w:val="clear"/>
        <w:ind w:firstLine="709"/>
        <w:jc w:val="both"/>
        <w:rPr>
          <w:sz w:val="24"/>
          <w:szCs w:val="24"/>
        </w:rPr>
      </w:pPr>
      <w:r>
        <w:rPr>
          <w:sz w:val="24"/>
          <w:szCs w:val="23"/>
        </w:rPr>
        <w:t>1.  Латентность   наркобизнеса. В ходе анализа дел оперативного учета, результатов изучения данной проблемы и прини</w:t>
        <w:softHyphen/>
        <w:t>маемых мер по сокращению спроса на наркотики, нами определено, что наркобизнес имеет высокий уровень латентности (свыше 90%).</w:t>
      </w:r>
    </w:p>
    <w:p>
      <w:pPr>
        <w:pStyle w:val="Normal"/>
        <w:shd w:fill="FFFFFF" w:val="clear"/>
        <w:ind w:firstLine="709"/>
        <w:jc w:val="both"/>
        <w:rPr>
          <w:sz w:val="24"/>
          <w:szCs w:val="24"/>
        </w:rPr>
      </w:pPr>
      <w:r>
        <w:rPr>
          <w:sz w:val="24"/>
          <w:szCs w:val="23"/>
        </w:rPr>
        <w:t>2.  Сочетание   отдельных   видов   общеуголов</w:t>
        <w:softHyphen/>
        <w:t>ных   и   экономических   преступлений   на   раз</w:t>
        <w:softHyphen/>
        <w:t>личных уровнях. Анализ практики органов внутренних дел по</w:t>
        <w:softHyphen/>
        <w:t>зволяет достаточно четко определить, что в наркобизнесе наиболее крупные организованные преступные структуры возникают и стабиль</w:t>
        <w:softHyphen/>
        <w:t>но функционируют именно на стыке указанных направлений организо</w:t>
        <w:softHyphen/>
        <w:t>ванной преступной деятельности.</w:t>
      </w:r>
    </w:p>
    <w:p>
      <w:pPr>
        <w:pStyle w:val="Normal"/>
        <w:shd w:fill="FFFFFF" w:val="clear"/>
        <w:ind w:firstLine="709"/>
        <w:jc w:val="both"/>
        <w:rPr>
          <w:sz w:val="24"/>
          <w:szCs w:val="24"/>
        </w:rPr>
      </w:pPr>
      <w:r>
        <w:rPr>
          <w:sz w:val="24"/>
          <w:szCs w:val="23"/>
        </w:rPr>
        <w:t>3.  Отмывание  незаконных  доходов. Говоря о свя</w:t>
        <w:softHyphen/>
        <w:t>зи наркобизнеса с экономической преступностью, следует назвать тре</w:t>
        <w:softHyphen/>
        <w:t>тью групповую и также существенную черту, типичную для структуры наркобизнеса. Это наличие важнейшей подсистемы, направленной на легализацию (отмывание) огромных доходов, полученных незаконным путем. Эта подсистема характерна для всей преступной деятельности криминального сообщества в сфере наркобизнеса. Но иногда, при со</w:t>
        <w:softHyphen/>
        <w:t>вершении особо крупной преступной операции, приносящей огромную прибыль лидерам мафиозных объединений, когда «отмывание» гряз</w:t>
        <w:softHyphen/>
        <w:t>ных денег реализуется сразу после их получения, этот процесс может быть включен в структуру и отдельного преступления. Деньги, полу</w:t>
        <w:softHyphen/>
        <w:t>ченные преступным путем, после отмывания вкладываются в легаль</w:t>
        <w:softHyphen/>
        <w:t>ный бизнес, например путем инвестирования в совместные или иные предприятия.</w:t>
      </w:r>
    </w:p>
    <w:p>
      <w:pPr>
        <w:pStyle w:val="Normal"/>
        <w:shd w:fill="FFFFFF" w:val="clear"/>
        <w:ind w:firstLine="709"/>
        <w:jc w:val="both"/>
        <w:rPr>
          <w:sz w:val="24"/>
          <w:szCs w:val="24"/>
        </w:rPr>
      </w:pPr>
      <w:r>
        <w:rPr>
          <w:sz w:val="24"/>
          <w:szCs w:val="23"/>
        </w:rPr>
        <w:t>4.  Связь   с   групповой   и   профессиональной преступностью.</w:t>
      </w:r>
    </w:p>
    <w:p>
      <w:pPr>
        <w:pStyle w:val="Normal"/>
        <w:shd w:fill="FFFFFF" w:val="clear"/>
        <w:ind w:firstLine="709"/>
        <w:jc w:val="both"/>
        <w:rPr>
          <w:sz w:val="24"/>
          <w:szCs w:val="24"/>
        </w:rPr>
      </w:pPr>
      <w:r>
        <w:rPr>
          <w:sz w:val="24"/>
          <w:szCs w:val="23"/>
        </w:rPr>
        <w:t>По официальным статистическим данным, в общем массиве пре</w:t>
        <w:softHyphen/>
        <w:t>ступлений, совершаемых организованными группами, общественно опасные деяния, связанные с наркотиками, составляют в России всего около 3%. В то же время в числе последних до 50% преступлений свя</w:t>
        <w:softHyphen/>
        <w:t>зано со сбытом наркотиков. Однако анализ оперативной информации свидетельствует, что эти данные не отражают реальной картины и фактический «удельный вес» групповых преступлений составляет око</w:t>
        <w:softHyphen/>
        <w:t>ло 80%.</w:t>
      </w:r>
    </w:p>
    <w:p>
      <w:pPr>
        <w:pStyle w:val="Normal"/>
        <w:shd w:fill="FFFFFF" w:val="clear"/>
        <w:ind w:firstLine="709"/>
        <w:jc w:val="both"/>
        <w:rPr>
          <w:sz w:val="24"/>
          <w:szCs w:val="24"/>
        </w:rPr>
      </w:pPr>
      <w:r>
        <w:rPr>
          <w:sz w:val="24"/>
          <w:szCs w:val="23"/>
        </w:rPr>
        <w:t>5.  Высокий   уровень   организованности   кри</w:t>
        <w:softHyphen/>
        <w:t>минальных   формирований   и   их   четкая   функ</w:t>
        <w:softHyphen/>
        <w:t>циональная   дифференциация   (организаторы, расхити</w:t>
        <w:softHyphen/>
        <w:t>тели, сбытчики, скупщики, перевозчики наркотиков и др.). Эта особен</w:t>
        <w:softHyphen/>
        <w:t>ность подчеркивает повышенную общественную опасность и слож</w:t>
        <w:softHyphen/>
        <w:t>ность рассматриваемых преступлений, которые тщательно замаскиро</w:t>
        <w:softHyphen/>
        <w:t>ваны.</w:t>
      </w:r>
    </w:p>
    <w:p>
      <w:pPr>
        <w:pStyle w:val="Normal"/>
        <w:shd w:fill="FFFFFF" w:val="clear"/>
        <w:ind w:firstLine="709"/>
        <w:jc w:val="both"/>
        <w:rPr>
          <w:sz w:val="24"/>
          <w:szCs w:val="24"/>
        </w:rPr>
      </w:pPr>
      <w:r>
        <w:rPr>
          <w:sz w:val="24"/>
          <w:szCs w:val="23"/>
        </w:rPr>
        <w:t>Наркобизнесу, больше чем другим направлениям организованной преступной деятельности, свойственны следующие признаки:</w:t>
      </w:r>
    </w:p>
    <w:p>
      <w:pPr>
        <w:pStyle w:val="Normal"/>
        <w:shd w:fill="FFFFFF" w:val="clear"/>
        <w:ind w:firstLine="709"/>
        <w:jc w:val="both"/>
        <w:rPr>
          <w:sz w:val="24"/>
          <w:szCs w:val="24"/>
        </w:rPr>
      </w:pPr>
      <w:r>
        <w:rPr>
          <w:sz w:val="24"/>
          <w:szCs w:val="23"/>
        </w:rPr>
        <w:t>а)  иерархическая и многозвеньевая структура криминальных фор</w:t>
        <w:softHyphen/>
        <w:t>мирований, включая строгое подчинение групповой дисциплине и*ука-заниям организатора;</w:t>
      </w:r>
    </w:p>
    <w:p>
      <w:pPr>
        <w:pStyle w:val="Normal"/>
        <w:shd w:fill="FFFFFF" w:val="clear"/>
        <w:ind w:firstLine="709"/>
        <w:jc w:val="both"/>
        <w:rPr>
          <w:sz w:val="24"/>
          <w:szCs w:val="24"/>
        </w:rPr>
      </w:pPr>
      <w:r>
        <w:rPr>
          <w:sz w:val="24"/>
          <w:szCs w:val="23"/>
        </w:rPr>
        <w:t>б)  организационная стабильность наркообъединения;</w:t>
      </w:r>
    </w:p>
    <w:p>
      <w:pPr>
        <w:pStyle w:val="Normal"/>
        <w:shd w:fill="FFFFFF" w:val="clear"/>
        <w:ind w:firstLine="709"/>
        <w:jc w:val="both"/>
        <w:rPr>
          <w:sz w:val="24"/>
          <w:szCs w:val="24"/>
        </w:rPr>
      </w:pPr>
      <w:r>
        <w:rPr>
          <w:sz w:val="24"/>
          <w:szCs w:val="23"/>
        </w:rPr>
        <w:t>в)  заблаговременная подготовка, планирование и квалифицирован</w:t>
        <w:softHyphen/>
        <w:t>ное совершение преступлений;</w:t>
      </w:r>
    </w:p>
    <w:p>
      <w:pPr>
        <w:pStyle w:val="Normal"/>
        <w:shd w:fill="FFFFFF" w:val="clear"/>
        <w:ind w:firstLine="709"/>
        <w:jc w:val="both"/>
        <w:rPr>
          <w:sz w:val="24"/>
          <w:szCs w:val="24"/>
        </w:rPr>
      </w:pPr>
      <w:r>
        <w:rPr>
          <w:sz w:val="24"/>
          <w:szCs w:val="23"/>
        </w:rPr>
        <w:t>г)  функциональная дифференциация членов преступного объедине</w:t>
        <w:softHyphen/>
        <w:t>ния (распределение ролей между ними, в том числе при подборе и вербовке соучастников);</w:t>
      </w:r>
    </w:p>
    <w:p>
      <w:pPr>
        <w:pStyle w:val="Normal"/>
        <w:shd w:fill="FFFFFF" w:val="clear"/>
        <w:ind w:firstLine="709"/>
        <w:jc w:val="both"/>
        <w:rPr>
          <w:sz w:val="24"/>
          <w:szCs w:val="24"/>
        </w:rPr>
      </w:pPr>
      <w:r>
        <w:rPr>
          <w:sz w:val="24"/>
          <w:szCs w:val="23"/>
        </w:rPr>
        <w:t>д)  наличие трудновскрываемых, но прочных связей, базирующихся на строгой самоорганизации, высоком уровне конспирации;</w:t>
      </w:r>
    </w:p>
    <w:p>
      <w:pPr>
        <w:pStyle w:val="Normal"/>
        <w:shd w:fill="FFFFFF" w:val="clear"/>
        <w:ind w:firstLine="709"/>
        <w:jc w:val="both"/>
        <w:rPr>
          <w:sz w:val="24"/>
          <w:szCs w:val="24"/>
        </w:rPr>
      </w:pPr>
      <w:r>
        <w:rPr>
          <w:sz w:val="24"/>
          <w:szCs w:val="23"/>
        </w:rPr>
        <w:t>е)  продуманная подготовка средств реализации и сбыта наркоти</w:t>
        <w:softHyphen/>
        <w:t>ков;</w:t>
      </w:r>
    </w:p>
    <w:p>
      <w:pPr>
        <w:pStyle w:val="Normal"/>
        <w:shd w:fill="FFFFFF" w:val="clear"/>
        <w:ind w:firstLine="709"/>
        <w:jc w:val="both"/>
        <w:rPr>
          <w:sz w:val="24"/>
          <w:szCs w:val="24"/>
        </w:rPr>
      </w:pPr>
      <w:r>
        <w:rPr>
          <w:sz w:val="24"/>
          <w:szCs w:val="23"/>
        </w:rPr>
        <w:t>ж)  устойчивая направленность на создание коррумпированных свя</w:t>
        <w:softHyphen/>
        <w:t>зей в правоохранительных органах;</w:t>
      </w:r>
    </w:p>
    <w:p>
      <w:pPr>
        <w:pStyle w:val="Normal"/>
        <w:shd w:fill="FFFFFF" w:val="clear"/>
        <w:ind w:firstLine="709"/>
        <w:jc w:val="both"/>
        <w:rPr>
          <w:sz w:val="24"/>
          <w:szCs w:val="24"/>
        </w:rPr>
      </w:pPr>
      <w:r>
        <w:rPr>
          <w:sz w:val="24"/>
          <w:szCs w:val="23"/>
        </w:rPr>
        <w:t>з)  четкая система действий, связанных с незаконными операциями с наркотиками;</w:t>
      </w:r>
    </w:p>
    <w:p>
      <w:pPr>
        <w:pStyle w:val="Normal"/>
        <w:shd w:fill="FFFFFF" w:val="clear"/>
        <w:ind w:firstLine="709"/>
        <w:jc w:val="both"/>
        <w:rPr>
          <w:sz w:val="24"/>
          <w:szCs w:val="24"/>
        </w:rPr>
      </w:pPr>
      <w:r>
        <w:rPr>
          <w:sz w:val="24"/>
          <w:szCs w:val="23"/>
        </w:rPr>
        <w:t>и) монополизация устремлений на поставленные цели;</w:t>
      </w:r>
    </w:p>
    <w:p>
      <w:pPr>
        <w:pStyle w:val="Normal"/>
        <w:shd w:fill="FFFFFF" w:val="clear"/>
        <w:ind w:firstLine="709"/>
        <w:jc w:val="both"/>
        <w:rPr>
          <w:sz w:val="24"/>
          <w:szCs w:val="24"/>
        </w:rPr>
      </w:pPr>
      <w:r>
        <w:rPr>
          <w:sz w:val="24"/>
          <w:szCs w:val="23"/>
        </w:rPr>
        <w:t>к) острая конкуренция и соперничество, существующие между от</w:t>
        <w:softHyphen/>
        <w:t>дельными формированиями наркомафии наряду с преступными кон</w:t>
        <w:softHyphen/>
        <w:t>тактами и взаимодействием, нередко принимающие формы вооружен</w:t>
        <w:softHyphen/>
        <w:t>ных столкновений и физического уничтожения из-за раздела и переде</w:t>
        <w:softHyphen/>
        <w:t>ла рынков сбыта. Ожесточенная междоусобица приводит к возникно</w:t>
        <w:softHyphen/>
        <w:t>вению наиболее мощных наркосиндикатов.</w:t>
      </w:r>
    </w:p>
    <w:p>
      <w:pPr>
        <w:pStyle w:val="Normal"/>
        <w:shd w:fill="FFFFFF" w:val="clear"/>
        <w:ind w:firstLine="709"/>
        <w:jc w:val="both"/>
        <w:rPr>
          <w:sz w:val="24"/>
          <w:szCs w:val="24"/>
        </w:rPr>
      </w:pPr>
      <w:r>
        <w:rPr>
          <w:sz w:val="24"/>
          <w:szCs w:val="23"/>
        </w:rPr>
        <w:t>6.  Транснациональность. Наркобизнес функционирует в разных регионах и государствах и становится с каждым годом все более транснациональным, оказывая негативное влияние на многие сферы нашей жизни. Отмечается расширение географии международ</w:t>
        <w:softHyphen/>
        <w:t>ных связей наркомафии и ее все более изощренная деятельность.</w:t>
      </w:r>
    </w:p>
    <w:p>
      <w:pPr>
        <w:pStyle w:val="Normal"/>
        <w:shd w:fill="FFFFFF" w:val="clear"/>
        <w:ind w:firstLine="709"/>
        <w:jc w:val="both"/>
        <w:rPr>
          <w:sz w:val="24"/>
          <w:szCs w:val="24"/>
        </w:rPr>
      </w:pPr>
      <w:r>
        <w:rPr>
          <w:sz w:val="24"/>
          <w:szCs w:val="23"/>
        </w:rPr>
        <w:t>Таким образом, наркобизнес — это особый вид разнообразной, эко</w:t>
        <w:softHyphen/>
        <w:t>номически мотивированной, изощренной, широко разветвленной про</w:t>
        <w:softHyphen/>
        <w:t>тивозаконной деятельности высокоорганизованного и конспиративного наркообъединения с международными контактами, занимающегося по-</w:t>
      </w:r>
    </w:p>
    <w:p>
      <w:pPr>
        <w:pStyle w:val="Normal"/>
        <w:shd w:fill="FFFFFF" w:val="clear"/>
        <w:ind w:firstLine="709"/>
        <w:jc w:val="both"/>
        <w:rPr>
          <w:sz w:val="24"/>
          <w:szCs w:val="24"/>
        </w:rPr>
      </w:pPr>
      <w:r>
        <w:rPr>
          <w:sz w:val="24"/>
        </w:rPr>
        <w:t>576</w:t>
      </w:r>
    </w:p>
    <w:p>
      <w:pPr>
        <w:pStyle w:val="Normal"/>
        <w:shd w:fill="FFFFFF" w:val="clear"/>
        <w:ind w:firstLine="709"/>
        <w:jc w:val="both"/>
        <w:rPr>
          <w:sz w:val="24"/>
          <w:szCs w:val="24"/>
        </w:rPr>
      </w:pPr>
      <w:r>
        <w:rPr>
          <w:bCs/>
          <w:sz w:val="24"/>
          <w:szCs w:val="16"/>
        </w:rPr>
        <w:t>19-65</w:t>
      </w:r>
    </w:p>
    <w:p>
      <w:pPr>
        <w:pStyle w:val="Normal"/>
        <w:shd w:fill="FFFFFF" w:val="clear"/>
        <w:ind w:firstLine="709"/>
        <w:jc w:val="both"/>
        <w:rPr>
          <w:sz w:val="24"/>
          <w:szCs w:val="24"/>
        </w:rPr>
      </w:pPr>
      <w:r>
        <w:rPr>
          <w:bCs/>
          <w:sz w:val="24"/>
          <w:szCs w:val="17"/>
        </w:rPr>
        <w:t>577</w:t>
      </w:r>
    </w:p>
    <w:p>
      <w:pPr>
        <w:pStyle w:val="Normal"/>
        <w:shd w:fill="FFFFFF" w:val="clear"/>
        <w:ind w:firstLine="709"/>
        <w:jc w:val="both"/>
        <w:rPr>
          <w:sz w:val="24"/>
          <w:szCs w:val="24"/>
        </w:rPr>
      </w:pPr>
      <w:r>
        <w:rPr>
          <w:sz w:val="24"/>
          <w:szCs w:val="22"/>
        </w:rPr>
        <w:t>ставками наркотиков на основе разделения труда (изготовление, хище</w:t>
        <w:softHyphen/>
        <w:t>ние, сбыт, контрабанда и т.д.) в целях систематического получения не облагаемых налогом максимальных доходов и влияния в политической и общественной жизни.</w:t>
      </w:r>
    </w:p>
    <w:p>
      <w:pPr>
        <w:pStyle w:val="Normal"/>
        <w:shd w:fill="FFFFFF" w:val="clear"/>
        <w:ind w:firstLine="709"/>
        <w:jc w:val="both"/>
        <w:rPr>
          <w:sz w:val="24"/>
          <w:szCs w:val="24"/>
        </w:rPr>
      </w:pPr>
      <w:r>
        <w:rPr>
          <w:sz w:val="24"/>
          <w:szCs w:val="22"/>
        </w:rPr>
        <w:t>С позиции криминалистической характеристики внутри группы преступлений в сфере оборота наркотиков, в зависимости от характера организованных преступных действий, можно выделить преступления в сфере наркобизнеса:</w:t>
      </w:r>
    </w:p>
    <w:p>
      <w:pPr>
        <w:pStyle w:val="Normal"/>
        <w:shd w:fill="FFFFFF" w:val="clear"/>
        <w:ind w:firstLine="709"/>
        <w:jc w:val="both"/>
        <w:rPr>
          <w:sz w:val="24"/>
          <w:szCs w:val="24"/>
        </w:rPr>
      </w:pPr>
      <w:r>
        <w:rPr>
          <w:sz w:val="24"/>
          <w:szCs w:val="22"/>
        </w:rPr>
        <w:t xml:space="preserve">— </w:t>
      </w:r>
      <w:r>
        <w:rPr>
          <w:sz w:val="24"/>
          <w:szCs w:val="22"/>
        </w:rPr>
        <w:t>незаконное приобретение, изготовление и хранение в целях сбы</w:t>
        <w:softHyphen/>
        <w:t>та,   перевозка,   переработка,   пересылка  либо   сбыт   наркотических средств или психотропных веществ (ст.228 ч. 4 УК);</w:t>
      </w:r>
    </w:p>
    <w:p>
      <w:pPr>
        <w:pStyle w:val="Normal"/>
        <w:shd w:fill="FFFFFF" w:val="clear"/>
        <w:ind w:firstLine="709"/>
        <w:jc w:val="both"/>
        <w:rPr>
          <w:sz w:val="24"/>
          <w:szCs w:val="24"/>
        </w:rPr>
      </w:pPr>
      <w:r>
        <w:rPr>
          <w:sz w:val="24"/>
          <w:szCs w:val="22"/>
        </w:rPr>
        <w:t xml:space="preserve">— </w:t>
      </w:r>
      <w:r>
        <w:rPr>
          <w:sz w:val="24"/>
          <w:szCs w:val="22"/>
        </w:rPr>
        <w:t>хищение либо вымогательство наркотических средств или пси</w:t>
        <w:softHyphen/>
        <w:t>хотропных веществ (ст.229 ч. 3 УК);</w:t>
      </w:r>
    </w:p>
    <w:p>
      <w:pPr>
        <w:pStyle w:val="Normal"/>
        <w:shd w:fill="FFFFFF" w:val="clear"/>
        <w:ind w:firstLine="709"/>
        <w:jc w:val="both"/>
        <w:rPr>
          <w:sz w:val="24"/>
          <w:szCs w:val="24"/>
        </w:rPr>
      </w:pPr>
      <w:r>
        <w:rPr>
          <w:sz w:val="24"/>
          <w:szCs w:val="22"/>
        </w:rPr>
        <w:t xml:space="preserve">— </w:t>
      </w:r>
      <w:r>
        <w:rPr>
          <w:sz w:val="24"/>
          <w:szCs w:val="22"/>
        </w:rPr>
        <w:t>незаконное культивирование запрещенных к возделыванию рас</w:t>
        <w:softHyphen/>
        <w:t>тений, содержащих наркотические вещества (ст.231 ч. 2 УК);</w:t>
      </w:r>
    </w:p>
    <w:p>
      <w:pPr>
        <w:pStyle w:val="Normal"/>
        <w:shd w:fill="FFFFFF" w:val="clear"/>
        <w:ind w:firstLine="709"/>
        <w:jc w:val="both"/>
        <w:rPr>
          <w:sz w:val="24"/>
          <w:szCs w:val="24"/>
        </w:rPr>
      </w:pPr>
      <w:r>
        <w:rPr>
          <w:sz w:val="24"/>
          <w:szCs w:val="22"/>
        </w:rPr>
        <w:t>- организация либо содержание притонов для потребления нарко</w:t>
        <w:softHyphen/>
        <w:t>тических средств или психотропных веществ (ст.232 ч. 2 УК);</w:t>
      </w:r>
    </w:p>
    <w:p>
      <w:pPr>
        <w:pStyle w:val="Normal"/>
        <w:shd w:fill="FFFFFF" w:val="clear"/>
        <w:ind w:firstLine="709"/>
        <w:jc w:val="both"/>
        <w:rPr>
          <w:sz w:val="24"/>
          <w:szCs w:val="24"/>
        </w:rPr>
      </w:pPr>
      <w:r>
        <w:rPr>
          <w:sz w:val="24"/>
          <w:szCs w:val="22"/>
        </w:rPr>
        <w:t xml:space="preserve">—  </w:t>
      </w:r>
      <w:r>
        <w:rPr>
          <w:sz w:val="24"/>
          <w:szCs w:val="22"/>
        </w:rPr>
        <w:t>незаконный оборот сильнодействующих или ядовитых веществ в целях сбыта (ст.234 ч. 3 УК);</w:t>
      </w:r>
    </w:p>
    <w:p>
      <w:pPr>
        <w:pStyle w:val="Normal"/>
        <w:shd w:fill="FFFFFF" w:val="clear"/>
        <w:ind w:firstLine="709"/>
        <w:jc w:val="both"/>
        <w:rPr>
          <w:sz w:val="24"/>
          <w:szCs w:val="24"/>
        </w:rPr>
      </w:pPr>
      <w:r>
        <w:rPr>
          <w:sz w:val="24"/>
          <w:szCs w:val="22"/>
        </w:rPr>
        <w:t xml:space="preserve">— </w:t>
      </w:r>
      <w:r>
        <w:rPr>
          <w:sz w:val="24"/>
          <w:szCs w:val="22"/>
        </w:rPr>
        <w:t>контрабанда наркотических средств (ст. 188 ч. 4 УК);</w:t>
      </w:r>
    </w:p>
    <w:p>
      <w:pPr>
        <w:pStyle w:val="Normal"/>
        <w:shd w:fill="FFFFFF" w:val="clear"/>
        <w:ind w:firstLine="709"/>
        <w:jc w:val="both"/>
        <w:rPr>
          <w:sz w:val="24"/>
          <w:szCs w:val="24"/>
        </w:rPr>
      </w:pPr>
      <w:r>
        <w:rPr>
          <w:sz w:val="24"/>
          <w:szCs w:val="22"/>
        </w:rPr>
        <w:t xml:space="preserve">— </w:t>
      </w:r>
      <w:r>
        <w:rPr>
          <w:sz w:val="24"/>
          <w:szCs w:val="22"/>
        </w:rPr>
        <w:t>легализация (отмывание) денежных средств или иного имущест</w:t>
        <w:softHyphen/>
        <w:t>ва, приобретенного незаконным путем (ст. 174 ч. 3 УК).</w:t>
      </w:r>
    </w:p>
    <w:p>
      <w:pPr>
        <w:pStyle w:val="Normal"/>
        <w:shd w:fill="FFFFFF" w:val="clear"/>
        <w:ind w:firstLine="709"/>
        <w:jc w:val="both"/>
        <w:rPr>
          <w:sz w:val="24"/>
          <w:szCs w:val="24"/>
        </w:rPr>
      </w:pPr>
      <w:r>
        <w:rPr>
          <w:sz w:val="24"/>
          <w:szCs w:val="22"/>
        </w:rPr>
        <w:t>Подавляющее большинство (94,1%) исследуемых преступлений со</w:t>
        <w:softHyphen/>
        <w:t>вершалось с предварительной подготовкой. Действия по подготовке преступления включали: выбор места и способа совершения преступ</w:t>
        <w:softHyphen/>
        <w:t>ления (20,6%); подбор средств для изготовления наркотиков (22,1%); подбор места для хранения наркотиков (17,5%); выбор объекта для их сбыта (23,8%); разработку плана совершения преступления (2,5%); подбор соучастников и распределение ролей (13,5%). Действия по не</w:t>
        <w:softHyphen/>
        <w:t>посредственному совершению преступлений как центральной подсис</w:t>
        <w:softHyphen/>
        <w:t>темы дифференцируются на несколько разноплановых способов, обра</w:t>
        <w:softHyphen/>
        <w:t>зующих самостоятельные составы преступлений: контрабанда, неза</w:t>
        <w:softHyphen/>
        <w:t>конное изготовление, приобретение (в том числе путем хищения, краж), хранение, перевозка (пересылка), сбыт наркосредств. Особенно</w:t>
        <w:softHyphen/>
        <w:t>стью наркобизнеса является то, что некоторая преступная деятель</w:t>
        <w:softHyphen/>
        <w:t>ность (например, незаконное изготовление, контрабанда и приобрете</w:t>
        <w:softHyphen/>
        <w:t>ние) может быть как самостоятельной, так и параллельной, связанной воедино подсистемой.</w:t>
      </w:r>
    </w:p>
    <w:p>
      <w:pPr>
        <w:pStyle w:val="Normal"/>
        <w:shd w:fill="FFFFFF" w:val="clear"/>
        <w:ind w:firstLine="709"/>
        <w:jc w:val="both"/>
        <w:rPr>
          <w:sz w:val="24"/>
          <w:szCs w:val="24"/>
        </w:rPr>
      </w:pPr>
      <w:r>
        <w:rPr>
          <w:sz w:val="24"/>
          <w:szCs w:val="22"/>
        </w:rPr>
        <w:t>Действия по непосредственному изготовлению наркосредств обу</w:t>
        <w:softHyphen/>
        <w:t>словлены особенностями вида наркотика. Здесь можно выделить такие четыре группы:</w:t>
      </w:r>
    </w:p>
    <w:p>
      <w:pPr>
        <w:pStyle w:val="Normal"/>
        <w:shd w:fill="FFFFFF" w:val="clear"/>
        <w:ind w:firstLine="709"/>
        <w:jc w:val="both"/>
        <w:rPr>
          <w:sz w:val="24"/>
          <w:szCs w:val="24"/>
        </w:rPr>
      </w:pPr>
      <w:r>
        <w:rPr>
          <w:sz w:val="24"/>
          <w:szCs w:val="18"/>
        </w:rPr>
        <w:t>578</w:t>
      </w:r>
    </w:p>
    <w:p>
      <w:pPr>
        <w:pStyle w:val="Normal"/>
        <w:shd w:fill="FFFFFF" w:val="clear"/>
        <w:ind w:firstLine="709"/>
        <w:jc w:val="both"/>
        <w:rPr>
          <w:sz w:val="24"/>
          <w:szCs w:val="24"/>
        </w:rPr>
      </w:pPr>
      <w:r>
        <w:rPr>
          <w:sz w:val="24"/>
          <w:szCs w:val="22"/>
        </w:rPr>
        <w:t>1)  незаконное изготовление наркотиков путем извлечения из меди</w:t>
        <w:softHyphen/>
        <w:t>цинских препаратов;</w:t>
      </w:r>
    </w:p>
    <w:p>
      <w:pPr>
        <w:pStyle w:val="Normal"/>
        <w:shd w:fill="FFFFFF" w:val="clear"/>
        <w:ind w:firstLine="709"/>
        <w:jc w:val="both"/>
        <w:rPr>
          <w:sz w:val="24"/>
          <w:szCs w:val="24"/>
        </w:rPr>
      </w:pPr>
      <w:r>
        <w:rPr>
          <w:sz w:val="24"/>
          <w:szCs w:val="22"/>
        </w:rPr>
        <w:t>2)  изготовление наркотиков из незаконно выращенных наркосодер</w:t>
        <w:softHyphen/>
        <w:t>жащих культур;</w:t>
      </w:r>
    </w:p>
    <w:p>
      <w:pPr>
        <w:pStyle w:val="Normal"/>
        <w:shd w:fill="FFFFFF" w:val="clear"/>
        <w:ind w:firstLine="709"/>
        <w:jc w:val="both"/>
        <w:rPr>
          <w:sz w:val="24"/>
          <w:szCs w:val="24"/>
        </w:rPr>
      </w:pPr>
      <w:r>
        <w:rPr>
          <w:sz w:val="24"/>
          <w:szCs w:val="22"/>
        </w:rPr>
        <w:t>3)  изготовление наркотиков из дикорастущих сортов мака и коноп</w:t>
        <w:softHyphen/>
        <w:t>ли;</w:t>
      </w:r>
    </w:p>
    <w:p>
      <w:pPr>
        <w:pStyle w:val="Normal"/>
        <w:shd w:fill="FFFFFF" w:val="clear"/>
        <w:ind w:firstLine="709"/>
        <w:jc w:val="both"/>
        <w:rPr>
          <w:sz w:val="24"/>
          <w:szCs w:val="24"/>
        </w:rPr>
      </w:pPr>
      <w:r>
        <w:rPr>
          <w:sz w:val="24"/>
          <w:szCs w:val="22"/>
        </w:rPr>
        <w:t>4)  изготовление синтетических наркосредств химическим путем. Структурной  подсистемой  способа  совершения  преступлений  в</w:t>
      </w:r>
    </w:p>
    <w:p>
      <w:pPr>
        <w:pStyle w:val="Normal"/>
        <w:shd w:fill="FFFFFF" w:val="clear"/>
        <w:ind w:firstLine="709"/>
        <w:jc w:val="both"/>
        <w:rPr>
          <w:sz w:val="24"/>
          <w:szCs w:val="24"/>
        </w:rPr>
      </w:pPr>
      <w:r>
        <w:rPr>
          <w:sz w:val="24"/>
          <w:szCs w:val="22"/>
        </w:rPr>
        <w:t>сфере наркобизнеса являются действия по сокрытию преступления и его следов, которые осуществлялись в 91,5% случаев.</w:t>
      </w:r>
    </w:p>
    <w:p>
      <w:pPr>
        <w:pStyle w:val="Normal"/>
        <w:shd w:fill="FFFFFF" w:val="clear"/>
        <w:ind w:firstLine="709"/>
        <w:jc w:val="both"/>
        <w:rPr>
          <w:sz w:val="24"/>
          <w:szCs w:val="24"/>
        </w:rPr>
      </w:pPr>
      <w:r>
        <w:rPr>
          <w:sz w:val="24"/>
          <w:szCs w:val="22"/>
        </w:rPr>
        <w:t>Основными местами сокрытия наркотиков, используемых перевоз</w:t>
        <w:softHyphen/>
        <w:t>чиками в России, являются: транспортные средства — 38,3%, багаж — 33,9%, тело — 10,7%, личные вещи — 10,0%, почтовые отправки — 3,8%, ручная кладь — 3,3%. Для транспортировки наркотических ве</w:t>
        <w:softHyphen/>
        <w:t>ществ наркодельцами используются практически все виды транспорта: железнодорожный — 66,2%, воздушный — 18,4%, автомобильный -5,5%, почта — 3,8%, морской -- 1,6%, другие виды — 4,5%.</w:t>
      </w:r>
    </w:p>
    <w:p>
      <w:pPr>
        <w:pStyle w:val="Normal"/>
        <w:shd w:fill="FFFFFF" w:val="clear"/>
        <w:ind w:firstLine="709"/>
        <w:jc w:val="both"/>
        <w:rPr>
          <w:sz w:val="24"/>
          <w:szCs w:val="24"/>
        </w:rPr>
      </w:pPr>
      <w:r>
        <w:rPr>
          <w:sz w:val="24"/>
          <w:szCs w:val="22"/>
        </w:rPr>
        <w:t>Анализ состояния наркобизнеса в России свидетельствует о про</w:t>
        <w:softHyphen/>
        <w:t>должении интенсивного формирования преступных сообществ, харак</w:t>
        <w:softHyphen/>
        <w:t>теризующихся сложной иерархической структурой и механизмом управления, относительно большой численностью (60—80 человек), стремящейся к самозащите.</w:t>
      </w:r>
    </w:p>
    <w:p>
      <w:pPr>
        <w:pStyle w:val="Normal"/>
        <w:shd w:fill="FFFFFF" w:val="clear"/>
        <w:ind w:firstLine="709"/>
        <w:jc w:val="both"/>
        <w:rPr>
          <w:sz w:val="24"/>
          <w:szCs w:val="24"/>
        </w:rPr>
      </w:pPr>
      <w:r>
        <w:rPr>
          <w:sz w:val="24"/>
          <w:szCs w:val="22"/>
        </w:rPr>
        <w:t>Контрмеры, применяемые преступными организациями, можно классифицировать на две группы: 1) меры, направленные на защиту непосредственно в сфере собственной деятельности; 2) меры, направ</w:t>
        <w:softHyphen/>
        <w:t>ленные на перманентное изучение работы правоохранительных и госу</w:t>
        <w:softHyphen/>
        <w:t>дарственных органов.</w:t>
      </w:r>
    </w:p>
    <w:p>
      <w:pPr>
        <w:pStyle w:val="Normal"/>
        <w:shd w:fill="FFFFFF" w:val="clear"/>
        <w:ind w:firstLine="709"/>
        <w:jc w:val="both"/>
        <w:rPr>
          <w:sz w:val="24"/>
          <w:szCs w:val="24"/>
        </w:rPr>
      </w:pPr>
      <w:r>
        <w:rPr>
          <w:sz w:val="24"/>
          <w:szCs w:val="22"/>
        </w:rPr>
        <w:t>В настоящее время в России идет процесс формирования наркома</w:t>
        <w:softHyphen/>
        <w:t>фии как многопрофильной структурно-функциональной разновидности организованной преступности, включающей организацию производст</w:t>
        <w:softHyphen/>
        <w:t>ва, переработки, транспортировки и распространения наркотиков в об</w:t>
        <w:softHyphen/>
        <w:t>щенациональных и международных масштабах.</w:t>
      </w:r>
    </w:p>
    <w:p>
      <w:pPr>
        <w:pStyle w:val="Normal"/>
        <w:shd w:fill="FFFFFF" w:val="clear"/>
        <w:ind w:firstLine="709"/>
        <w:jc w:val="both"/>
        <w:rPr>
          <w:sz w:val="24"/>
          <w:szCs w:val="24"/>
        </w:rPr>
      </w:pPr>
      <w:r>
        <w:rPr>
          <w:sz w:val="24"/>
          <w:szCs w:val="22"/>
        </w:rPr>
        <w:t>Отечественная наркомафия по своей структуре состоит из трех групп, в которые входят следующие лица, занимающиеся наркобизнесом.</w:t>
      </w:r>
    </w:p>
    <w:p>
      <w:pPr>
        <w:pStyle w:val="Normal"/>
        <w:shd w:fill="FFFFFF" w:val="clear"/>
        <w:ind w:firstLine="709"/>
        <w:jc w:val="both"/>
        <w:rPr>
          <w:sz w:val="24"/>
          <w:szCs w:val="24"/>
        </w:rPr>
      </w:pPr>
      <w:r>
        <w:rPr>
          <w:sz w:val="24"/>
          <w:szCs w:val="22"/>
        </w:rPr>
        <w:t>Первая группа — верхний эшелон, который планирует опе</w:t>
        <w:softHyphen/>
        <w:t>рации и отмывает полученные за наркотики деньги: 1) наркобарон — делец-организатор наркобизнеса; 2) лица, обеспечивающие реализацию планов преступного сообщества; 3) лица, обеспечивающие безопас</w:t>
        <w:softHyphen/>
        <w:t>ность наркообъединения.</w:t>
      </w:r>
    </w:p>
    <w:p>
      <w:pPr>
        <w:pStyle w:val="Normal"/>
        <w:shd w:fill="FFFFFF" w:val="clear"/>
        <w:ind w:firstLine="709"/>
        <w:jc w:val="both"/>
        <w:rPr>
          <w:sz w:val="24"/>
          <w:szCs w:val="24"/>
        </w:rPr>
      </w:pPr>
      <w:r>
        <w:rPr>
          <w:sz w:val="24"/>
          <w:szCs w:val="22"/>
        </w:rPr>
        <w:t>Эта категория представляет особую общественную опасность, так как их деятельность практически остается за рамками существующей уголовной политики.</w:t>
      </w:r>
    </w:p>
    <w:p>
      <w:pPr>
        <w:pStyle w:val="Normal"/>
        <w:shd w:fill="FFFFFF" w:val="clear"/>
        <w:ind w:firstLine="709"/>
        <w:jc w:val="both"/>
        <w:rPr>
          <w:sz w:val="24"/>
          <w:szCs w:val="24"/>
        </w:rPr>
      </w:pPr>
      <w:r>
        <w:rPr>
          <w:sz w:val="24"/>
          <w:szCs w:val="18"/>
        </w:rPr>
        <w:t>579</w:t>
      </w:r>
    </w:p>
    <w:p>
      <w:pPr>
        <w:pStyle w:val="Normal"/>
        <w:shd w:fill="FFFFFF" w:val="clear"/>
        <w:ind w:firstLine="709"/>
        <w:jc w:val="both"/>
        <w:rPr>
          <w:sz w:val="24"/>
          <w:szCs w:val="24"/>
        </w:rPr>
      </w:pPr>
      <w:r>
        <w:rPr>
          <w:sz w:val="24"/>
          <w:szCs w:val="22"/>
        </w:rPr>
        <w:t>Вторая группа -- контрабандисты, заготовители, расхити</w:t>
        <w:softHyphen/>
        <w:t>тели, производители наркотиков, оптовые скупщики и сбытчики.</w:t>
      </w:r>
    </w:p>
    <w:p>
      <w:pPr>
        <w:pStyle w:val="Normal"/>
        <w:shd w:fill="FFFFFF" w:val="clear"/>
        <w:ind w:firstLine="709"/>
        <w:jc w:val="both"/>
        <w:rPr>
          <w:sz w:val="24"/>
          <w:szCs w:val="24"/>
        </w:rPr>
      </w:pPr>
      <w:r>
        <w:rPr>
          <w:sz w:val="24"/>
          <w:szCs w:val="22"/>
        </w:rPr>
        <w:t>Третья группа -- перевозчики, группы охраны, розничные торговцы, содержатели притонов.</w:t>
      </w:r>
    </w:p>
    <w:p>
      <w:pPr>
        <w:pStyle w:val="Normal"/>
        <w:shd w:fill="FFFFFF" w:val="clear"/>
        <w:ind w:firstLine="709"/>
        <w:jc w:val="both"/>
        <w:rPr>
          <w:sz w:val="24"/>
          <w:szCs w:val="24"/>
        </w:rPr>
      </w:pPr>
      <w:r>
        <w:rPr>
          <w:sz w:val="24"/>
          <w:szCs w:val="22"/>
        </w:rPr>
        <w:t>К наркообъединению могут примыкать различные преступные группировки и уголовные элементы, имеющие непосредственное отно</w:t>
        <w:softHyphen/>
        <w:t>шение к наркоманам и потребителям наркотиков.</w:t>
      </w:r>
    </w:p>
    <w:p>
      <w:pPr>
        <w:pStyle w:val="Normal"/>
        <w:shd w:fill="FFFFFF" w:val="clear"/>
        <w:ind w:firstLine="709"/>
        <w:jc w:val="both"/>
        <w:rPr>
          <w:sz w:val="24"/>
          <w:szCs w:val="24"/>
        </w:rPr>
      </w:pPr>
      <w:r>
        <w:rPr>
          <w:sz w:val="24"/>
          <w:szCs w:val="22"/>
        </w:rPr>
        <w:t>Конечно, приведенная схема носит условный характер и может ви</w:t>
        <w:softHyphen/>
        <w:t>доизменяться в зависимости от: 1) предмета незаконной деятельности; 2) региональных особенностей; 3) особенностей группового субъекта.</w:t>
      </w:r>
    </w:p>
    <w:p>
      <w:pPr>
        <w:pStyle w:val="Normal"/>
        <w:shd w:fill="FFFFFF" w:val="clear"/>
        <w:ind w:firstLine="709"/>
        <w:jc w:val="both"/>
        <w:rPr>
          <w:sz w:val="24"/>
          <w:szCs w:val="24"/>
        </w:rPr>
      </w:pPr>
      <w:r>
        <w:rPr>
          <w:bCs/>
          <w:sz w:val="24"/>
          <w:szCs w:val="19"/>
        </w:rPr>
        <w:t>2. Особенности возбуждения уголовного дела, выдвижения версий и планирования расследования</w:t>
      </w:r>
    </w:p>
    <w:p>
      <w:pPr>
        <w:pStyle w:val="Normal"/>
        <w:shd w:fill="FFFFFF" w:val="clear"/>
        <w:ind w:firstLine="709"/>
        <w:jc w:val="both"/>
        <w:rPr>
          <w:sz w:val="24"/>
          <w:szCs w:val="24"/>
        </w:rPr>
      </w:pPr>
      <w:r>
        <w:rPr>
          <w:sz w:val="24"/>
          <w:szCs w:val="22"/>
        </w:rPr>
        <w:t>Уголовные дела о преступлениях в сфере нарко</w:t>
        <w:softHyphen/>
        <w:t>бизнеса возбуждаются в основном по результатам оперативно-розыск</w:t>
        <w:softHyphen/>
        <w:t>ной деятельности (более 90%). Это связано с обстоятельствами, суще</w:t>
        <w:softHyphen/>
        <w:t>ственно затрудняющими выявление и расследование данных преступ</w:t>
        <w:softHyphen/>
        <w:t>лений и обусловливающими широкое использование оперативно-розы</w:t>
        <w:softHyphen/>
        <w:t>скных мер при подготовке и проведении первоначальных действий:</w:t>
      </w:r>
    </w:p>
    <w:p>
      <w:pPr>
        <w:pStyle w:val="Normal"/>
        <w:shd w:fill="FFFFFF" w:val="clear"/>
        <w:ind w:firstLine="709"/>
        <w:jc w:val="both"/>
        <w:rPr>
          <w:sz w:val="24"/>
          <w:szCs w:val="24"/>
        </w:rPr>
      </w:pPr>
      <w:r>
        <w:rPr>
          <w:sz w:val="24"/>
          <w:szCs w:val="22"/>
        </w:rPr>
        <w:t>а) отсутствие важнейшего источника информации в лице потерпев</w:t>
        <w:softHyphen/>
        <w:t>шего от преступления (лица, приобретающие и потребляющие нарко</w:t>
        <w:softHyphen/>
        <w:t>тики, в органы милиции не обращаются);</w:t>
      </w:r>
    </w:p>
    <w:p>
      <w:pPr>
        <w:pStyle w:val="Normal"/>
        <w:shd w:fill="FFFFFF" w:val="clear"/>
        <w:ind w:firstLine="709"/>
        <w:jc w:val="both"/>
        <w:rPr>
          <w:sz w:val="24"/>
          <w:szCs w:val="24"/>
        </w:rPr>
      </w:pPr>
      <w:r>
        <w:rPr>
          <w:sz w:val="24"/>
          <w:szCs w:val="22"/>
        </w:rPr>
        <w:t>б)  глубокая конспиративность действий преступников и каналов поступления наркотиков и их сбыта;</w:t>
      </w:r>
    </w:p>
    <w:p>
      <w:pPr>
        <w:pStyle w:val="Normal"/>
        <w:shd w:fill="FFFFFF" w:val="clear"/>
        <w:ind w:firstLine="709"/>
        <w:jc w:val="both"/>
        <w:rPr>
          <w:sz w:val="24"/>
          <w:szCs w:val="24"/>
        </w:rPr>
      </w:pPr>
      <w:r>
        <w:rPr>
          <w:sz w:val="24"/>
          <w:szCs w:val="22"/>
        </w:rPr>
        <w:t>в) разграничение ролей, использование тайников, паролей, наем ох</w:t>
        <w:softHyphen/>
        <w:t>раны, наличие преступной контрразведки;</w:t>
      </w:r>
    </w:p>
    <w:p>
      <w:pPr>
        <w:pStyle w:val="Normal"/>
        <w:shd w:fill="FFFFFF" w:val="clear"/>
        <w:ind w:firstLine="709"/>
        <w:jc w:val="both"/>
        <w:rPr>
          <w:sz w:val="24"/>
          <w:szCs w:val="24"/>
        </w:rPr>
      </w:pPr>
      <w:r>
        <w:rPr>
          <w:sz w:val="24"/>
          <w:szCs w:val="22"/>
        </w:rPr>
        <w:t>г)  относительная доступность и многообразие источников сырья для изготовления наркотиков;</w:t>
      </w:r>
    </w:p>
    <w:p>
      <w:pPr>
        <w:pStyle w:val="Normal"/>
        <w:shd w:fill="FFFFFF" w:val="clear"/>
        <w:ind w:firstLine="709"/>
        <w:jc w:val="both"/>
        <w:rPr>
          <w:sz w:val="24"/>
          <w:szCs w:val="24"/>
        </w:rPr>
      </w:pPr>
      <w:r>
        <w:rPr>
          <w:sz w:val="24"/>
          <w:szCs w:val="22"/>
        </w:rPr>
        <w:t>д)  сложность выбора момента, места и способа реализации опера</w:t>
        <w:softHyphen/>
        <w:t>тивных данных;</w:t>
      </w:r>
    </w:p>
    <w:p>
      <w:pPr>
        <w:pStyle w:val="Normal"/>
        <w:shd w:fill="FFFFFF" w:val="clear"/>
        <w:ind w:firstLine="709"/>
        <w:jc w:val="both"/>
        <w:rPr>
          <w:sz w:val="24"/>
          <w:szCs w:val="24"/>
        </w:rPr>
      </w:pPr>
      <w:r>
        <w:rPr>
          <w:sz w:val="24"/>
          <w:szCs w:val="22"/>
        </w:rPr>
        <w:t>е)  необходимость работы по выявлению всех хорошо законспири</w:t>
        <w:softHyphen/>
        <w:t>рованных звеньев преступной цепи, имеющей ярко выраженный орга</w:t>
        <w:softHyphen/>
        <w:t>низованный и межрегиональный (международный) характер.</w:t>
      </w:r>
    </w:p>
    <w:p>
      <w:pPr>
        <w:pStyle w:val="Normal"/>
        <w:shd w:fill="FFFFFF" w:val="clear"/>
        <w:ind w:firstLine="709"/>
        <w:jc w:val="both"/>
        <w:rPr>
          <w:sz w:val="24"/>
          <w:szCs w:val="24"/>
        </w:rPr>
      </w:pPr>
      <w:r>
        <w:rPr>
          <w:sz w:val="24"/>
          <w:szCs w:val="22"/>
        </w:rPr>
        <w:t xml:space="preserve">По основной массе подобных дел возникают </w:t>
      </w:r>
      <w:r>
        <w:rPr>
          <w:iCs/>
          <w:sz w:val="24"/>
          <w:szCs w:val="22"/>
        </w:rPr>
        <w:t xml:space="preserve">сложные </w:t>
      </w:r>
      <w:r>
        <w:rPr>
          <w:sz w:val="24"/>
          <w:szCs w:val="22"/>
        </w:rPr>
        <w:t>(неблаго</w:t>
        <w:softHyphen/>
        <w:t>приятные для раскрытия) криминалистические ситуации. Лишь в еди</w:t>
        <w:softHyphen/>
        <w:t xml:space="preserve">ничных случаях могут возникать </w:t>
      </w:r>
      <w:r>
        <w:rPr>
          <w:iCs/>
          <w:sz w:val="24"/>
          <w:szCs w:val="22"/>
        </w:rPr>
        <w:t xml:space="preserve">простые </w:t>
      </w:r>
      <w:r>
        <w:rPr>
          <w:sz w:val="24"/>
          <w:szCs w:val="22"/>
        </w:rPr>
        <w:t>ситуации, когда с самого начала расследования сам факт преступления и лицо, его совершив</w:t>
        <w:softHyphen/>
        <w:t>шее, достаточно очевидны. Такие ситуации наблюдаются при задержа</w:t>
        <w:softHyphen/>
        <w:t>нии лиц, у которых изъяты наркотики: при досмотре в аэропорту, в пограничных зонах и др.</w:t>
      </w:r>
    </w:p>
    <w:p>
      <w:pPr>
        <w:pStyle w:val="Normal"/>
        <w:shd w:fill="FFFFFF" w:val="clear"/>
        <w:ind w:firstLine="709"/>
        <w:jc w:val="both"/>
        <w:rPr>
          <w:sz w:val="24"/>
          <w:szCs w:val="24"/>
        </w:rPr>
      </w:pPr>
      <w:r>
        <w:rPr>
          <w:sz w:val="24"/>
          <w:szCs w:val="18"/>
        </w:rPr>
        <w:t>580</w:t>
      </w:r>
    </w:p>
    <w:p>
      <w:pPr>
        <w:pStyle w:val="Normal"/>
        <w:shd w:fill="FFFFFF" w:val="clear"/>
        <w:ind w:firstLine="709"/>
        <w:jc w:val="both"/>
        <w:rPr>
          <w:sz w:val="24"/>
          <w:szCs w:val="24"/>
        </w:rPr>
      </w:pPr>
      <w:r>
        <w:rPr>
          <w:sz w:val="24"/>
          <w:szCs w:val="22"/>
        </w:rPr>
        <w:t>В рассматриваемых ситуациях имеются данные о приобретении, хранении или перевозке наркотиков и в отдельных случаях — о лице, совершившем эти деяния. Однако, как правило, в таких ситуациях по</w:t>
        <w:softHyphen/>
        <w:t>являются новые эпизоды преступных действий и новые лица, причаст</w:t>
        <w:softHyphen/>
        <w:t>ные к ним.</w:t>
      </w:r>
    </w:p>
    <w:p>
      <w:pPr>
        <w:pStyle w:val="Normal"/>
        <w:shd w:fill="FFFFFF" w:val="clear"/>
        <w:ind w:firstLine="709"/>
        <w:jc w:val="both"/>
        <w:rPr>
          <w:sz w:val="24"/>
          <w:szCs w:val="24"/>
        </w:rPr>
      </w:pPr>
      <w:r>
        <w:rPr>
          <w:sz w:val="24"/>
          <w:szCs w:val="22"/>
        </w:rPr>
        <w:t>Простая ситуация перерастает в сложную, например, в случаях по</w:t>
        <w:softHyphen/>
        <w:t>ступления новой вероятностной и неполной информации о ранее неиз</w:t>
        <w:softHyphen/>
        <w:t>вестных эпизодах замаскированной преступной деятельности крими</w:t>
        <w:softHyphen/>
        <w:t>нальной группы с межрегиональными связями, а также при установле</w:t>
        <w:softHyphen/>
        <w:t>нии источников приобретения наркотика. Отсюда возникают новые за</w:t>
        <w:softHyphen/>
        <w:t>дачи у органов расследования, что в условиях недостатка достоверной информации создает разнообразные существенные трудности по делу, ведущие к возникновению сложных ситуаций.</w:t>
      </w:r>
    </w:p>
    <w:p>
      <w:pPr>
        <w:pStyle w:val="Normal"/>
        <w:shd w:fill="FFFFFF" w:val="clear"/>
        <w:ind w:firstLine="709"/>
        <w:jc w:val="both"/>
        <w:rPr>
          <w:sz w:val="24"/>
          <w:szCs w:val="24"/>
        </w:rPr>
      </w:pPr>
      <w:r>
        <w:rPr>
          <w:sz w:val="24"/>
          <w:szCs w:val="22"/>
        </w:rPr>
        <w:t>Из сложных ситуаций можно выделить проблемные ситуации (19,4%), характеризующиеся отсутствием или неполнотой фактических данных о каких-то существенных чертах события или о лице, совер</w:t>
        <w:softHyphen/>
        <w:t>шившем преступление, и комплексные (смешанные) ситуации (80,6%). Для сложных ситуаций при расследовании дел рассматриваемой кате</w:t>
        <w:softHyphen/>
        <w:t>гории характерно следующее: если проблемные ситуации носят само</w:t>
        <w:softHyphen/>
        <w:t>стоятельный характер, то конфликтные, как правило, встречаются в сочетании с проблемными, и лишь в редких случаях (около 4%) встре</w:t>
        <w:softHyphen/>
        <w:t>чались при отсутствии ситуаций проблемных, в условиях полной дока</w:t>
        <w:softHyphen/>
        <w:t>занности вменяемых преступникам эпизодов противоправной деятель</w:t>
        <w:softHyphen/>
        <w:t>ности.</w:t>
      </w:r>
    </w:p>
    <w:p>
      <w:pPr>
        <w:pStyle w:val="Normal"/>
        <w:shd w:fill="FFFFFF" w:val="clear"/>
        <w:ind w:firstLine="709"/>
        <w:jc w:val="both"/>
        <w:rPr>
          <w:sz w:val="24"/>
          <w:szCs w:val="24"/>
        </w:rPr>
      </w:pPr>
      <w:r>
        <w:rPr>
          <w:sz w:val="24"/>
          <w:szCs w:val="22"/>
        </w:rPr>
        <w:t>Наиболее часто (по изучаемым уголовным делам) встречались сложные проблемные ситуации, характеризующиеся существенной не</w:t>
        <w:softHyphen/>
        <w:t>полнотой сведений о событии и обстоятельствах преступления, при наличии каких-либо сведений о подозреваемом. Сложность таких си</w:t>
        <w:softHyphen/>
        <w:t>туаций состоит в том, что правоохранительным органам приходится решать ряд проблем, связанных с острым недостатком информации.</w:t>
      </w:r>
    </w:p>
    <w:p>
      <w:pPr>
        <w:pStyle w:val="Normal"/>
        <w:shd w:fill="FFFFFF" w:val="clear"/>
        <w:ind w:firstLine="709"/>
        <w:jc w:val="both"/>
        <w:rPr>
          <w:sz w:val="24"/>
          <w:szCs w:val="24"/>
        </w:rPr>
      </w:pPr>
      <w:r>
        <w:rPr>
          <w:sz w:val="24"/>
          <w:szCs w:val="22"/>
        </w:rPr>
        <w:t>Встречаются проблемные ситуации, когда о преступнике нет ника</w:t>
        <w:softHyphen/>
        <w:t>ких сведений (например, по кражам наркотиков). В данной ситуации сложность заключается не в выявлении преступления, а в его полном раскрытии. Здесь связь между событием преступления, лицом, прича</w:t>
        <w:softHyphen/>
        <w:t>стным к его совершению, последствиям и местом происшествия носит неочевидный характер. Их раскрытие немыслимо без тесного взаимо</w:t>
        <w:softHyphen/>
        <w:t>действия всех служб и использования имеющихся сил, средств и мето</w:t>
        <w:softHyphen/>
        <w:t>дов с самого начала расследования.</w:t>
      </w:r>
    </w:p>
    <w:p>
      <w:pPr>
        <w:pStyle w:val="Normal"/>
        <w:shd w:fill="FFFFFF" w:val="clear"/>
        <w:ind w:firstLine="709"/>
        <w:jc w:val="both"/>
        <w:rPr>
          <w:sz w:val="24"/>
          <w:szCs w:val="24"/>
        </w:rPr>
      </w:pPr>
      <w:r>
        <w:rPr>
          <w:sz w:val="24"/>
          <w:szCs w:val="22"/>
        </w:rPr>
        <w:t xml:space="preserve">Возникают </w:t>
      </w:r>
      <w:r>
        <w:rPr>
          <w:iCs/>
          <w:sz w:val="24"/>
          <w:szCs w:val="22"/>
        </w:rPr>
        <w:t xml:space="preserve">проблемные </w:t>
      </w:r>
      <w:r>
        <w:rPr>
          <w:sz w:val="24"/>
          <w:szCs w:val="22"/>
        </w:rPr>
        <w:t>ситуации, имеющие существенную непол</w:t>
        <w:softHyphen/>
        <w:t>ноту сведений об обстоятельствах и механизме преступных действий. Данная проблема возникает при хищениях наркосредств с химфарм-предприятий, медицинских учреждений организованной группой, с ис-</w:t>
      </w:r>
    </w:p>
    <w:p>
      <w:pPr>
        <w:pStyle w:val="Normal"/>
        <w:shd w:fill="FFFFFF" w:val="clear"/>
        <w:ind w:firstLine="709"/>
        <w:jc w:val="both"/>
        <w:rPr>
          <w:sz w:val="24"/>
          <w:szCs w:val="24"/>
        </w:rPr>
      </w:pPr>
      <w:r>
        <w:rPr>
          <w:sz w:val="24"/>
          <w:szCs w:val="18"/>
        </w:rPr>
        <w:t>581</w:t>
      </w:r>
    </w:p>
    <w:p>
      <w:pPr>
        <w:pStyle w:val="Normal"/>
        <w:shd w:fill="FFFFFF" w:val="clear"/>
        <w:ind w:firstLine="709"/>
        <w:jc w:val="both"/>
        <w:rPr>
          <w:sz w:val="24"/>
          <w:szCs w:val="24"/>
        </w:rPr>
      </w:pPr>
      <w:r>
        <w:rPr>
          <w:sz w:val="24"/>
          <w:szCs w:val="21"/>
        </w:rPr>
        <w:t>пользованием служебного положения. Здесь обычно известны круг лиц и перечень возможных источников информации. В таких случаях уго</w:t>
        <w:softHyphen/>
        <w:t>ловные дела возбуждаются по оперативным материалам. Поэтому сле</w:t>
        <w:softHyphen/>
        <w:t>дователь и органы дознания еще до возбуждения уголовного дела ко</w:t>
        <w:softHyphen/>
        <w:t>ординируют следственные действия и оперативно-розыскные меры (изучение материалов, совместное планирование и т.п.).</w:t>
      </w:r>
    </w:p>
    <w:p>
      <w:pPr>
        <w:pStyle w:val="Normal"/>
        <w:shd w:fill="FFFFFF" w:val="clear"/>
        <w:ind w:firstLine="709"/>
        <w:jc w:val="both"/>
        <w:rPr>
          <w:sz w:val="24"/>
          <w:szCs w:val="24"/>
        </w:rPr>
      </w:pPr>
      <w:r>
        <w:rPr>
          <w:sz w:val="24"/>
          <w:szCs w:val="21"/>
        </w:rPr>
        <w:t>Проблемность ситуации обусловлена недостатком информации о личности преступника и других обстоятельствах, неоднозначностью выводов. План раскрытия зависит от содержания и числа версий, на</w:t>
        <w:softHyphen/>
        <w:t>правленности и особенностей их проверки. Здесь весьма эффективен алгоритмический способ расследования. Алгоритм совместных дейст</w:t>
        <w:softHyphen/>
        <w:t>вий следователя и органа дознания, на наш взгляд, должен выглядеть следующим образом:</w:t>
      </w:r>
    </w:p>
    <w:p>
      <w:pPr>
        <w:pStyle w:val="Normal"/>
        <w:shd w:fill="FFFFFF" w:val="clear"/>
        <w:ind w:firstLine="709"/>
        <w:jc w:val="both"/>
        <w:rPr>
          <w:sz w:val="24"/>
          <w:szCs w:val="24"/>
        </w:rPr>
      </w:pPr>
      <w:r>
        <w:rPr>
          <w:sz w:val="24"/>
          <w:szCs w:val="21"/>
        </w:rPr>
        <w:t>1)  задержание подозреваемого(ых);</w:t>
      </w:r>
    </w:p>
    <w:p>
      <w:pPr>
        <w:pStyle w:val="Normal"/>
        <w:shd w:fill="FFFFFF" w:val="clear"/>
        <w:ind w:firstLine="709"/>
        <w:jc w:val="both"/>
        <w:rPr>
          <w:sz w:val="24"/>
          <w:szCs w:val="24"/>
        </w:rPr>
      </w:pPr>
      <w:r>
        <w:rPr>
          <w:sz w:val="24"/>
          <w:szCs w:val="21"/>
        </w:rPr>
        <w:t>2)  освидетельствование субъекта(ов) преступления;</w:t>
      </w:r>
    </w:p>
    <w:p>
      <w:pPr>
        <w:pStyle w:val="Normal"/>
        <w:shd w:fill="FFFFFF" w:val="clear"/>
        <w:ind w:firstLine="709"/>
        <w:jc w:val="both"/>
        <w:rPr>
          <w:sz w:val="24"/>
          <w:szCs w:val="24"/>
        </w:rPr>
      </w:pPr>
      <w:r>
        <w:rPr>
          <w:sz w:val="24"/>
          <w:szCs w:val="21"/>
        </w:rPr>
        <w:t>3)  допрос подозреваемых;</w:t>
      </w:r>
    </w:p>
    <w:p>
      <w:pPr>
        <w:pStyle w:val="Normal"/>
        <w:shd w:fill="FFFFFF" w:val="clear"/>
        <w:ind w:firstLine="709"/>
        <w:jc w:val="both"/>
        <w:rPr>
          <w:sz w:val="24"/>
          <w:szCs w:val="24"/>
        </w:rPr>
      </w:pPr>
      <w:r>
        <w:rPr>
          <w:sz w:val="24"/>
          <w:szCs w:val="21"/>
        </w:rPr>
        <w:t>4)  обыск по месту жительства и работы подозреваемых (их соуча</w:t>
        <w:softHyphen/>
        <w:t>стников) или в   любом   другом  месте   возможного   хранения   нарко</w:t>
        <w:softHyphen/>
        <w:t>средств, сырья, приспособлений для хранения, транспортировки нарко</w:t>
        <w:softHyphen/>
        <w:t>тиков и документов, подтверждающих их преступную деятельность;</w:t>
      </w:r>
    </w:p>
    <w:p>
      <w:pPr>
        <w:pStyle w:val="Normal"/>
        <w:shd w:fill="FFFFFF" w:val="clear"/>
        <w:ind w:firstLine="709"/>
        <w:jc w:val="both"/>
        <w:rPr>
          <w:sz w:val="24"/>
          <w:szCs w:val="24"/>
        </w:rPr>
      </w:pPr>
      <w:r>
        <w:rPr>
          <w:sz w:val="24"/>
          <w:szCs w:val="21"/>
        </w:rPr>
        <w:t>5)  осмотр изъятых предметов и документов;</w:t>
      </w:r>
    </w:p>
    <w:p>
      <w:pPr>
        <w:pStyle w:val="Normal"/>
        <w:shd w:fill="FFFFFF" w:val="clear"/>
        <w:ind w:firstLine="709"/>
        <w:jc w:val="both"/>
        <w:rPr>
          <w:sz w:val="24"/>
          <w:szCs w:val="24"/>
        </w:rPr>
      </w:pPr>
      <w:r>
        <w:rPr>
          <w:sz w:val="24"/>
          <w:szCs w:val="21"/>
        </w:rPr>
        <w:t>6)  допрос свидетелей;</w:t>
      </w:r>
    </w:p>
    <w:p>
      <w:pPr>
        <w:pStyle w:val="Normal"/>
        <w:shd w:fill="FFFFFF" w:val="clear"/>
        <w:ind w:firstLine="709"/>
        <w:jc w:val="both"/>
        <w:rPr>
          <w:sz w:val="24"/>
          <w:szCs w:val="24"/>
        </w:rPr>
      </w:pPr>
      <w:r>
        <w:rPr>
          <w:sz w:val="24"/>
          <w:szCs w:val="21"/>
        </w:rPr>
        <w:t>7)  назначение и проведение судебных экспертиз;</w:t>
      </w:r>
    </w:p>
    <w:p>
      <w:pPr>
        <w:pStyle w:val="Normal"/>
        <w:shd w:fill="FFFFFF" w:val="clear"/>
        <w:ind w:firstLine="709"/>
        <w:jc w:val="both"/>
        <w:rPr>
          <w:sz w:val="24"/>
          <w:szCs w:val="24"/>
        </w:rPr>
      </w:pPr>
      <w:r>
        <w:rPr>
          <w:sz w:val="24"/>
          <w:szCs w:val="21"/>
        </w:rPr>
        <w:t>8)  изучение и использование экспертных заключений в допросе об</w:t>
        <w:softHyphen/>
        <w:t>виняемого.</w:t>
      </w:r>
    </w:p>
    <w:p>
      <w:pPr>
        <w:pStyle w:val="Normal"/>
        <w:shd w:fill="FFFFFF" w:val="clear"/>
        <w:ind w:firstLine="709"/>
        <w:jc w:val="both"/>
        <w:rPr>
          <w:sz w:val="24"/>
          <w:szCs w:val="24"/>
        </w:rPr>
      </w:pPr>
      <w:r>
        <w:rPr>
          <w:sz w:val="24"/>
          <w:szCs w:val="21"/>
        </w:rPr>
        <w:t>В условиях данной ситуации важное значение имеет личное озна</w:t>
        <w:softHyphen/>
        <w:t>комление следователей и работников дознания с технологическим про</w:t>
        <w:softHyphen/>
        <w:t>цессом производства наркосредств, различными документами, знание способов хищения наркосредств, помощь специалистов, экспертов.</w:t>
      </w:r>
    </w:p>
    <w:p>
      <w:pPr>
        <w:pStyle w:val="Normal"/>
        <w:shd w:fill="FFFFFF" w:val="clear"/>
        <w:ind w:firstLine="709"/>
        <w:jc w:val="both"/>
        <w:rPr>
          <w:sz w:val="24"/>
          <w:szCs w:val="24"/>
        </w:rPr>
      </w:pPr>
      <w:r>
        <w:rPr>
          <w:iCs/>
          <w:sz w:val="24"/>
          <w:szCs w:val="21"/>
        </w:rPr>
        <w:t xml:space="preserve">Комплексные (смешанные) </w:t>
      </w:r>
      <w:r>
        <w:rPr>
          <w:sz w:val="24"/>
          <w:szCs w:val="21"/>
        </w:rPr>
        <w:t>ситуации возникают обычно в тех слу</w:t>
        <w:softHyphen/>
        <w:t>чаях, когда проблемность по уголовному делу, обусловленная недос</w:t>
        <w:softHyphen/>
        <w:t>татком информации в отношении виновности подозреваемого (обви</w:t>
        <w:softHyphen/>
        <w:t>няемого), сочетается с активным противодействием следствию (напри</w:t>
        <w:softHyphen/>
        <w:t>мер, при задержании с поличным при сбыте наркотиков). Интеграция проблемных и конфликтных трудностей и приводит (в различных со</w:t>
        <w:softHyphen/>
        <w:t>четаниях и соотношениях) к возникновению комплексных (смешан</w:t>
        <w:softHyphen/>
        <w:t>ных) ситуаций.</w:t>
      </w:r>
    </w:p>
    <w:p>
      <w:pPr>
        <w:pStyle w:val="Normal"/>
        <w:shd w:fill="FFFFFF" w:val="clear"/>
        <w:ind w:firstLine="709"/>
        <w:jc w:val="both"/>
        <w:rPr>
          <w:sz w:val="24"/>
          <w:szCs w:val="24"/>
        </w:rPr>
      </w:pPr>
      <w:r>
        <w:rPr>
          <w:sz w:val="24"/>
          <w:szCs w:val="21"/>
        </w:rPr>
        <w:t>Уголовные дела по таким преступлениям возбуждаются в основном по оперативно-розыскным материалам, по делам оперативного учета, при проведении оперативно-розыскных операций и комбинаций, пре</w:t>
        <w:softHyphen/>
        <w:t>дусмотренных ст.6 Федерального Закона «Об оперативно-розыскной деятельности». Здесь, как правило, некоторые субъекты преступления</w:t>
      </w:r>
    </w:p>
    <w:p>
      <w:pPr>
        <w:pStyle w:val="Normal"/>
        <w:shd w:fill="FFFFFF" w:val="clear"/>
        <w:ind w:firstLine="709"/>
        <w:jc w:val="both"/>
        <w:rPr>
          <w:sz w:val="24"/>
          <w:szCs w:val="24"/>
        </w:rPr>
      </w:pPr>
      <w:r>
        <w:rPr>
          <w:sz w:val="24"/>
          <w:szCs w:val="18"/>
        </w:rPr>
        <w:t>582</w:t>
      </w:r>
    </w:p>
    <w:p>
      <w:pPr>
        <w:pStyle w:val="Normal"/>
        <w:shd w:fill="FFFFFF" w:val="clear"/>
        <w:ind w:firstLine="709"/>
        <w:jc w:val="both"/>
        <w:rPr>
          <w:sz w:val="24"/>
          <w:szCs w:val="24"/>
        </w:rPr>
      </w:pPr>
      <w:r>
        <w:rPr>
          <w:sz w:val="24"/>
          <w:szCs w:val="21"/>
        </w:rPr>
        <w:t>известны, но отсутствуют полнота сведений о них, их сообщниках, данные о способе, конечной цели совершения преступных действий и других обстоятельствах. Предмет преступной деятельности (наркоти</w:t>
        <w:softHyphen/>
        <w:t>ки) также точно не установлен, так как нет заключения экспертизы. В момент сбыта задерживается обычно лицо, приобретающее наркотики, а в ряде случаев устанавливаются и очевидцы состоявшейся сделки. Рассмотрим содержание и структуру типичной ситуации: задержан по-дозреваемый(ые), у которого(ых) изъяты наркотики, однако с самого начала расследования создается обстановка неопределенности, неясно</w:t>
        <w:softHyphen/>
        <w:t>сти его (их) намерений и планов. Отмечается противодействие со сто</w:t>
        <w:softHyphen/>
        <w:t>роны задержанного(ых) в установлении истины, в связи с чем возника</w:t>
        <w:softHyphen/>
        <w:t>ют дополнительные трудности. Происходит столкновение противопо</w:t>
        <w:softHyphen/>
        <w:t>ложных интересов сторон, поэтому могут возникнуть конфликты при обыске, осмотре, допросе. Главную сложность комплексной ситуации составляет сочетание проблемности и конфликтности.</w:t>
      </w:r>
    </w:p>
    <w:p>
      <w:pPr>
        <w:pStyle w:val="Normal"/>
        <w:shd w:fill="FFFFFF" w:val="clear"/>
        <w:ind w:firstLine="709"/>
        <w:jc w:val="both"/>
        <w:rPr>
          <w:sz w:val="24"/>
          <w:szCs w:val="24"/>
        </w:rPr>
      </w:pPr>
      <w:r>
        <w:rPr>
          <w:sz w:val="24"/>
          <w:szCs w:val="21"/>
        </w:rPr>
        <w:t>В комбинированной проблемно-конфликтной ситуации (например, при задержании за незаконное изготовление или сбыт наркотиков) предлагается следующий алгоритм действий следователя и оператив</w:t>
        <w:softHyphen/>
        <w:t>ных работников:</w:t>
      </w:r>
    </w:p>
    <w:p>
      <w:pPr>
        <w:pStyle w:val="Normal"/>
        <w:shd w:fill="FFFFFF" w:val="clear"/>
        <w:ind w:firstLine="709"/>
        <w:jc w:val="both"/>
        <w:rPr>
          <w:sz w:val="24"/>
          <w:szCs w:val="24"/>
        </w:rPr>
      </w:pPr>
      <w:r>
        <w:rPr>
          <w:sz w:val="24"/>
          <w:szCs w:val="21"/>
        </w:rPr>
        <w:t>1)  осмотр места задержания;</w:t>
      </w:r>
    </w:p>
    <w:p>
      <w:pPr>
        <w:pStyle w:val="Normal"/>
        <w:shd w:fill="FFFFFF" w:val="clear"/>
        <w:ind w:firstLine="709"/>
        <w:jc w:val="both"/>
        <w:rPr>
          <w:sz w:val="24"/>
          <w:szCs w:val="24"/>
        </w:rPr>
      </w:pPr>
      <w:r>
        <w:rPr>
          <w:sz w:val="24"/>
          <w:szCs w:val="21"/>
        </w:rPr>
        <w:t>2)  личный обыск задержанного(ых) и осмотр находящихся у него (них) предметов и вещей;</w:t>
      </w:r>
    </w:p>
    <w:p>
      <w:pPr>
        <w:pStyle w:val="Normal"/>
        <w:shd w:fill="FFFFFF" w:val="clear"/>
        <w:ind w:firstLine="709"/>
        <w:jc w:val="both"/>
        <w:rPr>
          <w:sz w:val="24"/>
          <w:szCs w:val="24"/>
        </w:rPr>
      </w:pPr>
      <w:r>
        <w:rPr>
          <w:sz w:val="24"/>
          <w:szCs w:val="21"/>
        </w:rPr>
        <w:t>3) обыск по месту возможного хранения, изготовления наркотиков;</w:t>
      </w:r>
    </w:p>
    <w:p>
      <w:pPr>
        <w:pStyle w:val="Normal"/>
        <w:shd w:fill="FFFFFF" w:val="clear"/>
        <w:ind w:firstLine="709"/>
        <w:jc w:val="both"/>
        <w:rPr>
          <w:sz w:val="24"/>
          <w:szCs w:val="24"/>
        </w:rPr>
      </w:pPr>
      <w:r>
        <w:rPr>
          <w:sz w:val="24"/>
          <w:szCs w:val="21"/>
        </w:rPr>
        <w:t>4)  осмотр изъятых наркотиков, предметов и документов, приспо</w:t>
        <w:softHyphen/>
        <w:t>соблений для изготовления и потребления наркосредств;</w:t>
      </w:r>
    </w:p>
    <w:p>
      <w:pPr>
        <w:pStyle w:val="Normal"/>
        <w:shd w:fill="FFFFFF" w:val="clear"/>
        <w:ind w:firstLine="709"/>
        <w:jc w:val="both"/>
        <w:rPr>
          <w:sz w:val="24"/>
          <w:szCs w:val="24"/>
        </w:rPr>
      </w:pPr>
      <w:r>
        <w:rPr>
          <w:sz w:val="24"/>
          <w:szCs w:val="21"/>
        </w:rPr>
        <w:t>5)  освидетельствование и допрос подозреваемого(ых). Дальнейшие действия аналогичны указанным ранее. Разумеется,</w:t>
      </w:r>
    </w:p>
    <w:p>
      <w:pPr>
        <w:pStyle w:val="Normal"/>
        <w:shd w:fill="FFFFFF" w:val="clear"/>
        <w:ind w:firstLine="709"/>
        <w:jc w:val="both"/>
        <w:rPr>
          <w:sz w:val="24"/>
          <w:szCs w:val="24"/>
        </w:rPr>
      </w:pPr>
      <w:r>
        <w:rPr>
          <w:sz w:val="24"/>
          <w:szCs w:val="21"/>
        </w:rPr>
        <w:t>предложенный алгоритм носит достаточно гибкий характер и может быть скорректирован в зависимости от изменения конкретной ситуа</w:t>
        <w:softHyphen/>
        <w:t>ции.</w:t>
      </w:r>
    </w:p>
    <w:p>
      <w:pPr>
        <w:pStyle w:val="Normal"/>
        <w:shd w:fill="FFFFFF" w:val="clear"/>
        <w:ind w:firstLine="709"/>
        <w:jc w:val="both"/>
        <w:rPr>
          <w:sz w:val="24"/>
          <w:szCs w:val="24"/>
        </w:rPr>
      </w:pPr>
      <w:r>
        <w:rPr>
          <w:sz w:val="24"/>
          <w:szCs w:val="21"/>
        </w:rPr>
        <w:t>При задержании с поличным, когда наркотики находятся у пре</w:t>
        <w:softHyphen/>
        <w:t>ступника, необходимо использовать это обстоятельство для своевре</w:t>
        <w:softHyphen/>
        <w:t>менного получения процессуального доказательства. При этом взаимо</w:t>
        <w:softHyphen/>
        <w:t>действие следователя и оперативных работников начинается с момента установления причастности конкретного лица (в том числе наркомана) к совершенному преступлению (незаконное приобретение, хранение, сбыт и т.д.) и продолжается до окончания предварительного расследо</w:t>
        <w:softHyphen/>
        <w:t>вания.</w:t>
      </w:r>
    </w:p>
    <w:p>
      <w:pPr>
        <w:pStyle w:val="Normal"/>
        <w:shd w:fill="FFFFFF" w:val="clear"/>
        <w:ind w:firstLine="709"/>
        <w:jc w:val="both"/>
        <w:rPr>
          <w:sz w:val="24"/>
          <w:szCs w:val="24"/>
        </w:rPr>
      </w:pPr>
      <w:r>
        <w:rPr>
          <w:sz w:val="24"/>
          <w:szCs w:val="21"/>
        </w:rPr>
        <w:t>Важную роль играет использование оперативно-розыскных мер для сбора материалов, характеризующих личность, связи, образ жизни по</w:t>
        <w:softHyphen/>
        <w:t>дозреваемых в целях установления источников и мест сокрытия нар</w:t>
        <w:softHyphen/>
        <w:t>косредств; для проверки наличия у лица, выявленного в ходе следст-</w:t>
      </w:r>
    </w:p>
    <w:p>
      <w:pPr>
        <w:pStyle w:val="Normal"/>
        <w:shd w:fill="FFFFFF" w:val="clear"/>
        <w:ind w:firstLine="709"/>
        <w:jc w:val="both"/>
        <w:rPr>
          <w:sz w:val="24"/>
          <w:szCs w:val="24"/>
        </w:rPr>
      </w:pPr>
      <w:r>
        <w:rPr>
          <w:sz w:val="24"/>
          <w:szCs w:val="18"/>
        </w:rPr>
        <w:t>583</w:t>
      </w:r>
    </w:p>
    <w:p>
      <w:pPr>
        <w:pStyle w:val="Normal"/>
        <w:shd w:fill="FFFFFF" w:val="clear"/>
        <w:ind w:firstLine="709"/>
        <w:jc w:val="both"/>
        <w:rPr>
          <w:sz w:val="24"/>
          <w:szCs w:val="24"/>
        </w:rPr>
      </w:pPr>
      <w:r>
        <w:rPr>
          <w:sz w:val="24"/>
          <w:szCs w:val="23"/>
        </w:rPr>
        <w:t>вия, предметов и документов, могущих являться доказательством по делу, в целях выяснения иных обстоятельств, которые трудно прове</w:t>
        <w:softHyphen/>
        <w:t>рить следственным путем. При выявлении в ходе следствия ранее не</w:t>
        <w:softHyphen/>
        <w:t>известных соучастников преступления и новых эпизодов преступной деятельности подозреваемых также возникает необходимость дальней</w:t>
        <w:softHyphen/>
        <w:t>шего осуществления оперативно-розыскных мер. В этих случаях взаи</w:t>
        <w:softHyphen/>
        <w:t>модействие осуществляется в форме выполнения органом дознания по</w:t>
        <w:softHyphen/>
        <w:t>ручений следователя о производстве оперативно-розыскных мер для выяснения возникших вопросов.</w:t>
      </w:r>
    </w:p>
    <w:p>
      <w:pPr>
        <w:pStyle w:val="Normal"/>
        <w:shd w:fill="FFFFFF" w:val="clear"/>
        <w:ind w:firstLine="709"/>
        <w:jc w:val="both"/>
        <w:rPr>
          <w:sz w:val="24"/>
          <w:szCs w:val="24"/>
        </w:rPr>
      </w:pPr>
      <w:r>
        <w:rPr>
          <w:sz w:val="24"/>
          <w:szCs w:val="23"/>
        </w:rPr>
        <w:t>Как свидетельствует анализ уголовных дел, связанных с наркобиз</w:t>
        <w:softHyphen/>
        <w:t>несом, типичными недостатками расследова</w:t>
        <w:softHyphen/>
        <w:t>ния, особенно на первоначальном этапе, явля</w:t>
        <w:softHyphen/>
        <w:t>ются:</w:t>
      </w:r>
    </w:p>
    <w:p>
      <w:pPr>
        <w:pStyle w:val="Normal"/>
        <w:shd w:fill="FFFFFF" w:val="clear"/>
        <w:ind w:firstLine="709"/>
        <w:jc w:val="both"/>
        <w:rPr>
          <w:sz w:val="24"/>
          <w:szCs w:val="24"/>
        </w:rPr>
      </w:pPr>
      <w:r>
        <w:rPr>
          <w:sz w:val="24"/>
          <w:szCs w:val="23"/>
        </w:rPr>
        <w:t>1)  осуществление задержаний подозреваемых, обысков, допросов и других следственных действий оперативными работниками без уча</w:t>
        <w:softHyphen/>
        <w:t>стия следователя, а также без предварительного согласования с ним всех путей и способов получения доказательств;</w:t>
      </w:r>
    </w:p>
    <w:p>
      <w:pPr>
        <w:pStyle w:val="Normal"/>
        <w:shd w:fill="FFFFFF" w:val="clear"/>
        <w:ind w:firstLine="709"/>
        <w:jc w:val="both"/>
        <w:rPr>
          <w:sz w:val="24"/>
          <w:szCs w:val="24"/>
        </w:rPr>
      </w:pPr>
      <w:r>
        <w:rPr>
          <w:sz w:val="24"/>
          <w:szCs w:val="23"/>
        </w:rPr>
        <w:t>2)  необоснованное подчинение следственных действий одной цели — изъятию наркосредств без принятия соответствующих мер к дока</w:t>
        <w:softHyphen/>
        <w:t>зыванию факта их принадлежности подозреваемым и к получению та</w:t>
        <w:softHyphen/>
        <w:t>ких доказательств из других источников;</w:t>
      </w:r>
    </w:p>
    <w:p>
      <w:pPr>
        <w:pStyle w:val="Normal"/>
        <w:shd w:fill="FFFFFF" w:val="clear"/>
        <w:ind w:firstLine="709"/>
        <w:jc w:val="both"/>
        <w:rPr>
          <w:sz w:val="24"/>
          <w:szCs w:val="24"/>
        </w:rPr>
      </w:pPr>
      <w:r>
        <w:rPr>
          <w:sz w:val="24"/>
          <w:szCs w:val="23"/>
        </w:rPr>
        <w:t>3)  неумелое процессуальное закрепление данных, полученных при задержании подозреваемых, а также в ходе оперативно-розыскных мер.</w:t>
      </w:r>
    </w:p>
    <w:p>
      <w:pPr>
        <w:pStyle w:val="Normal"/>
        <w:shd w:fill="FFFFFF" w:val="clear"/>
        <w:ind w:firstLine="709"/>
        <w:jc w:val="both"/>
        <w:rPr>
          <w:sz w:val="24"/>
          <w:szCs w:val="24"/>
        </w:rPr>
      </w:pPr>
      <w:r>
        <w:rPr>
          <w:sz w:val="24"/>
          <w:szCs w:val="23"/>
        </w:rPr>
        <w:t xml:space="preserve">Разновидностью сложных ситуаций являются и </w:t>
      </w:r>
      <w:r>
        <w:rPr>
          <w:iCs/>
          <w:sz w:val="24"/>
          <w:szCs w:val="23"/>
        </w:rPr>
        <w:t>организационно-не</w:t>
        <w:softHyphen/>
        <w:t xml:space="preserve">упорядоченные ситуации. </w:t>
      </w:r>
      <w:r>
        <w:rPr>
          <w:sz w:val="24"/>
          <w:szCs w:val="23"/>
        </w:rPr>
        <w:t>Чаще всего они возникают в ходе противо</w:t>
        <w:softHyphen/>
        <w:t>действия расследованию или наряду с трудностями проблемного ха</w:t>
        <w:softHyphen/>
        <w:t>рактера. Их возникновение порой связано не только с некомпетентны</w:t>
        <w:softHyphen/>
        <w:t>ми действиями следователя или недостатком времени на расследова</w:t>
        <w:softHyphen/>
        <w:t>ние преступления, но и с неправильными действиями со стороны ру</w:t>
        <w:softHyphen/>
        <w:t>ководителей.</w:t>
      </w:r>
    </w:p>
    <w:p>
      <w:pPr>
        <w:pStyle w:val="Normal"/>
        <w:shd w:fill="FFFFFF" w:val="clear"/>
        <w:ind w:firstLine="709"/>
        <w:jc w:val="both"/>
        <w:rPr>
          <w:sz w:val="24"/>
          <w:szCs w:val="24"/>
        </w:rPr>
      </w:pPr>
      <w:r>
        <w:rPr>
          <w:sz w:val="24"/>
          <w:szCs w:val="23"/>
        </w:rPr>
        <w:t>В ходе расследования сложные (конфликтные) ситуации могут воз</w:t>
        <w:softHyphen/>
        <w:t>никать: 1) при доступе к уголовному делу адвоката; 2) при ознакомле</w:t>
        <w:softHyphen/>
        <w:t>нии с делом обвиняемого; 3) в ходе проведения следственных дейст</w:t>
        <w:softHyphen/>
        <w:t>вий (например, при очной ставке, допросе).</w:t>
      </w:r>
    </w:p>
    <w:p>
      <w:pPr>
        <w:pStyle w:val="Normal"/>
        <w:shd w:fill="FFFFFF" w:val="clear"/>
        <w:ind w:firstLine="709"/>
        <w:jc w:val="both"/>
        <w:rPr>
          <w:sz w:val="24"/>
          <w:szCs w:val="24"/>
        </w:rPr>
      </w:pPr>
      <w:r>
        <w:rPr>
          <w:sz w:val="24"/>
          <w:szCs w:val="23"/>
        </w:rPr>
        <w:t>Специфика дел в сфере наркобизнеса приводит иногда к возникно</w:t>
        <w:softHyphen/>
        <w:t>вению сложных (проблемных) ситуаций даже на завершающем этапе расследования. Поступившие оперативные данные о новых эпизодах и лицах, участвовавших в наркобизнесе, обусловливают необходимость проведения оперативно-розыскных и следственных действий, типич</w:t>
        <w:softHyphen/>
        <w:t>ных для первоначального этапа расследования (задержание, обыск и т.д.).</w:t>
      </w:r>
    </w:p>
    <w:p>
      <w:pPr>
        <w:pStyle w:val="Normal"/>
        <w:shd w:fill="FFFFFF" w:val="clear"/>
        <w:ind w:firstLine="709"/>
        <w:jc w:val="both"/>
        <w:rPr>
          <w:sz w:val="24"/>
          <w:szCs w:val="24"/>
        </w:rPr>
      </w:pPr>
      <w:r>
        <w:rPr>
          <w:sz w:val="24"/>
          <w:szCs w:val="17"/>
        </w:rPr>
        <w:t>584</w:t>
      </w:r>
    </w:p>
    <w:p>
      <w:pPr>
        <w:pStyle w:val="Normal"/>
        <w:shd w:fill="FFFFFF" w:val="clear"/>
        <w:ind w:firstLine="709"/>
        <w:jc w:val="both"/>
        <w:rPr>
          <w:sz w:val="24"/>
          <w:szCs w:val="24"/>
        </w:rPr>
      </w:pPr>
      <w:r>
        <w:rPr>
          <w:sz w:val="24"/>
          <w:szCs w:val="23"/>
        </w:rPr>
        <w:t>Построение и проверка версий являются основным методом разре</w:t>
        <w:softHyphen/>
        <w:t>шения проблемных и комплексных ситуаций и определяют не только направление расследования, но и делают его целеустремленным, во многом обеспечивающим быстрое и полное раскрытие преступления.</w:t>
      </w:r>
    </w:p>
    <w:p>
      <w:pPr>
        <w:pStyle w:val="Normal"/>
        <w:shd w:fill="FFFFFF" w:val="clear"/>
        <w:ind w:firstLine="709"/>
        <w:jc w:val="both"/>
        <w:rPr>
          <w:sz w:val="24"/>
          <w:szCs w:val="24"/>
        </w:rPr>
      </w:pPr>
      <w:r>
        <w:rPr>
          <w:sz w:val="24"/>
          <w:szCs w:val="23"/>
        </w:rPr>
        <w:t>Для того чтобы работники правоохранительных органов могли сде</w:t>
        <w:softHyphen/>
        <w:t>лать логически правильные выводы, выдвигаемые версии должны быть фактически обоснованными, обязательно реально проверяемыми и четко сформулированными.</w:t>
      </w:r>
    </w:p>
    <w:p>
      <w:pPr>
        <w:pStyle w:val="Normal"/>
        <w:shd w:fill="FFFFFF" w:val="clear"/>
        <w:ind w:firstLine="709"/>
        <w:jc w:val="both"/>
        <w:rPr>
          <w:sz w:val="24"/>
          <w:szCs w:val="24"/>
        </w:rPr>
      </w:pPr>
      <w:r>
        <w:rPr>
          <w:sz w:val="24"/>
          <w:szCs w:val="23"/>
        </w:rPr>
        <w:t>Анализ уголовных дел, связанных с наркобизнесом, показывает, что первичную информацию о событии преступления и обстоятельст</w:t>
        <w:softHyphen/>
        <w:t>вах его совершения сотрудники правоохранительных органов получа</w:t>
        <w:softHyphen/>
        <w:t>ют в основном при задержании и обыске подозреваемого по месту жи</w:t>
        <w:softHyphen/>
        <w:t>тельства и работы.</w:t>
      </w:r>
    </w:p>
    <w:p>
      <w:pPr>
        <w:pStyle w:val="Normal"/>
        <w:shd w:fill="FFFFFF" w:val="clear"/>
        <w:ind w:firstLine="709"/>
        <w:jc w:val="both"/>
        <w:rPr>
          <w:sz w:val="24"/>
          <w:szCs w:val="24"/>
        </w:rPr>
      </w:pPr>
      <w:r>
        <w:rPr>
          <w:sz w:val="24"/>
          <w:szCs w:val="23"/>
        </w:rPr>
        <w:t>Первоначально собранный доказательственный материал (протокол задержания с поличным, результаты обыска) указывает только на факт обнаружения наркотика у конкретного лица (лиц). Поэтому необходи</w:t>
        <w:softHyphen/>
        <w:t>мо при выдвижении версий шире использовать сведения, полученные оперативным путем: об образе жизни подозреваемого, о его связях, местах встречи, маршрутах передвижения, способах и средствах совер</w:t>
        <w:softHyphen/>
        <w:t>шения преступления (например, при хищении, сбыте, транспортиров</w:t>
        <w:softHyphen/>
        <w:t>ке, контрабанде и др.).</w:t>
      </w:r>
    </w:p>
    <w:p>
      <w:pPr>
        <w:pStyle w:val="Normal"/>
        <w:shd w:fill="FFFFFF" w:val="clear"/>
        <w:ind w:firstLine="709"/>
        <w:jc w:val="both"/>
        <w:rPr>
          <w:sz w:val="24"/>
          <w:szCs w:val="24"/>
        </w:rPr>
      </w:pPr>
      <w:r>
        <w:rPr>
          <w:sz w:val="24"/>
          <w:szCs w:val="23"/>
        </w:rPr>
        <w:t>Анализ полученных данных позволяет прийти к реальным предпо</w:t>
        <w:softHyphen/>
        <w:t>ложениям о событии и формированию на их основе версий, при по</w:t>
        <w:softHyphen/>
        <w:t>строении которых большое значение имеет опыт расследования дан</w:t>
        <w:softHyphen/>
        <w:t>ной категории дел. Эти версии используются в целях объяснения со</w:t>
        <w:softHyphen/>
        <w:t>бытий при минимальных исходных данных, что необходимо для выбо</w:t>
        <w:softHyphen/>
        <w:t>ра направления в начале расследования. При этом надо учитывать, что в зависимости от следственных ситуаций сведения о происшедшем со</w:t>
        <w:softHyphen/>
        <w:t>бытии в большинстве случаев допускают несколько типичных вероят</w:t>
        <w:softHyphen/>
        <w:t>ных объяснений, поэтому собирание новых данных в начале расследо</w:t>
        <w:softHyphen/>
        <w:t>вания, в том числе и из оперативных источников, приобретает решаю</w:t>
        <w:softHyphen/>
        <w:t>щую роль.</w:t>
      </w:r>
    </w:p>
    <w:p>
      <w:pPr>
        <w:pStyle w:val="Normal"/>
        <w:shd w:fill="FFFFFF" w:val="clear"/>
        <w:ind w:firstLine="709"/>
        <w:jc w:val="both"/>
        <w:rPr>
          <w:sz w:val="24"/>
          <w:szCs w:val="24"/>
        </w:rPr>
      </w:pPr>
      <w:r>
        <w:rPr>
          <w:sz w:val="24"/>
          <w:szCs w:val="23"/>
        </w:rPr>
        <w:t>Применительно к хищениям наркосредств с химфармпредприятий, из лечебных учреждений, аптек наиболее часто версии выдвигаются по следующим вопросам и обстоятельствам: имело ли место хищение, кто его совершил; способ, время и система совершения хищений; ко</w:t>
        <w:softHyphen/>
        <w:t>личество похищенных наркотиков и место их укрытия; каналы и пути сбыта наркотиков; наличие преступных формирований при хищении; обстоятельства, способствовавшие хищению; цель хищения.</w:t>
      </w:r>
    </w:p>
    <w:p>
      <w:pPr>
        <w:pStyle w:val="Normal"/>
        <w:shd w:fill="FFFFFF" w:val="clear"/>
        <w:ind w:firstLine="709"/>
        <w:jc w:val="both"/>
        <w:rPr>
          <w:sz w:val="24"/>
          <w:szCs w:val="24"/>
        </w:rPr>
      </w:pPr>
      <w:r>
        <w:rPr>
          <w:sz w:val="24"/>
          <w:szCs w:val="23"/>
        </w:rPr>
        <w:t>При расследовании преступлений, связанных со сбытом наркоти</w:t>
        <w:softHyphen/>
        <w:t>ков, версии могут выдвигаться: об источнике, каналах и системе сбыта наркотиков, его перевозке (контрабанде); о личности сбытчиков; о свя</w:t>
        <w:softHyphen/>
        <w:t>зях сбытчика и скупщика; о цели скупки (нажива, перепродажа); об условиях, способствовавших хищению, и т.д.</w:t>
      </w:r>
    </w:p>
    <w:p>
      <w:pPr>
        <w:pStyle w:val="Normal"/>
        <w:shd w:fill="FFFFFF" w:val="clear"/>
        <w:ind w:firstLine="709"/>
        <w:jc w:val="both"/>
        <w:rPr>
          <w:sz w:val="24"/>
          <w:szCs w:val="24"/>
        </w:rPr>
      </w:pPr>
      <w:r>
        <w:rPr>
          <w:sz w:val="24"/>
          <w:szCs w:val="22"/>
        </w:rPr>
        <w:t>585</w:t>
      </w:r>
    </w:p>
    <w:p>
      <w:pPr>
        <w:pStyle w:val="Normal"/>
        <w:shd w:fill="FFFFFF" w:val="clear"/>
        <w:ind w:firstLine="709"/>
        <w:jc w:val="both"/>
        <w:rPr>
          <w:sz w:val="24"/>
          <w:szCs w:val="24"/>
        </w:rPr>
      </w:pPr>
      <w:r>
        <w:rPr>
          <w:sz w:val="24"/>
          <w:szCs w:val="21"/>
        </w:rPr>
        <w:t>В комплексной ситуации, где лицо, как правило, известно, но на той или иной стадии характер события полностью не ясен, факты неза</w:t>
        <w:softHyphen/>
        <w:t>конного приобретения, хранения и сбыта наркотиков задокументирова</w:t>
        <w:softHyphen/>
        <w:t>ны не полностью, может выдвигаться группа наиболее типичных об</w:t>
        <w:softHyphen/>
        <w:t>щих версий. Рассмотрим те из них, необходимость выдвижения кото</w:t>
        <w:softHyphen/>
        <w:t>рых подтверждается практикой и предложенной нами схемой органи</w:t>
        <w:softHyphen/>
        <w:t>зованной преступной группы.</w:t>
      </w:r>
    </w:p>
    <w:p>
      <w:pPr>
        <w:pStyle w:val="Normal"/>
        <w:shd w:fill="FFFFFF" w:val="clear"/>
        <w:ind w:firstLine="709"/>
        <w:jc w:val="both"/>
        <w:rPr>
          <w:sz w:val="24"/>
          <w:szCs w:val="24"/>
        </w:rPr>
      </w:pPr>
      <w:r>
        <w:rPr>
          <w:sz w:val="24"/>
          <w:szCs w:val="21"/>
        </w:rPr>
        <w:t>1.  При задержании в момент перевозки (транспортировке) наркоти</w:t>
        <w:softHyphen/>
        <w:t>ков:</w:t>
      </w:r>
    </w:p>
    <w:p>
      <w:pPr>
        <w:pStyle w:val="Normal"/>
        <w:shd w:fill="FFFFFF" w:val="clear"/>
        <w:ind w:firstLine="709"/>
        <w:jc w:val="both"/>
        <w:rPr>
          <w:sz w:val="24"/>
          <w:szCs w:val="24"/>
        </w:rPr>
      </w:pPr>
      <w:r>
        <w:rPr>
          <w:sz w:val="24"/>
          <w:szCs w:val="21"/>
        </w:rPr>
        <w:t>а)  задержанный - - член преступной группировки по незаконным операциям с наркотиками (систематическому расхищению, заготовле</w:t>
        <w:softHyphen/>
        <w:t>нию, скупке и сбыту);</w:t>
      </w:r>
    </w:p>
    <w:p>
      <w:pPr>
        <w:pStyle w:val="Normal"/>
        <w:shd w:fill="FFFFFF" w:val="clear"/>
        <w:ind w:firstLine="709"/>
        <w:jc w:val="both"/>
        <w:rPr>
          <w:sz w:val="24"/>
          <w:szCs w:val="24"/>
        </w:rPr>
      </w:pPr>
      <w:r>
        <w:rPr>
          <w:sz w:val="24"/>
          <w:szCs w:val="21"/>
        </w:rPr>
        <w:t>б)  задержанный -- перевозчик, выполняющий отдельные задания по указанию организатора, посредника, скупщика или другого лица, члена преступной группы.</w:t>
      </w:r>
    </w:p>
    <w:p>
      <w:pPr>
        <w:pStyle w:val="Normal"/>
        <w:shd w:fill="FFFFFF" w:val="clear"/>
        <w:ind w:firstLine="709"/>
        <w:jc w:val="both"/>
        <w:rPr>
          <w:sz w:val="24"/>
          <w:szCs w:val="24"/>
        </w:rPr>
      </w:pPr>
      <w:r>
        <w:rPr>
          <w:sz w:val="24"/>
          <w:szCs w:val="21"/>
        </w:rPr>
        <w:t>2.  При задержании в момент обнаружения наркотиков в жилище (тайнике):</w:t>
      </w:r>
    </w:p>
    <w:p>
      <w:pPr>
        <w:pStyle w:val="Normal"/>
        <w:shd w:fill="FFFFFF" w:val="clear"/>
        <w:ind w:firstLine="709"/>
        <w:jc w:val="both"/>
        <w:rPr>
          <w:sz w:val="24"/>
          <w:szCs w:val="24"/>
        </w:rPr>
      </w:pPr>
      <w:r>
        <w:rPr>
          <w:sz w:val="24"/>
          <w:szCs w:val="21"/>
        </w:rPr>
        <w:t>а)  задержанный приобрел, похитил, изготовил наркотик для сбыта в розницу или оптом;</w:t>
      </w:r>
    </w:p>
    <w:p>
      <w:pPr>
        <w:pStyle w:val="Normal"/>
        <w:shd w:fill="FFFFFF" w:val="clear"/>
        <w:ind w:firstLine="709"/>
        <w:jc w:val="both"/>
        <w:rPr>
          <w:sz w:val="24"/>
          <w:szCs w:val="24"/>
        </w:rPr>
      </w:pPr>
      <w:r>
        <w:rPr>
          <w:sz w:val="24"/>
          <w:szCs w:val="21"/>
        </w:rPr>
        <w:t>б)  задержанный — член преступной группы, является перекупщи</w:t>
        <w:softHyphen/>
        <w:t>ком, производителем, заготовителем, расхитителем, посредником — распространяет и хранит наркотики.</w:t>
      </w:r>
    </w:p>
    <w:p>
      <w:pPr>
        <w:pStyle w:val="Normal"/>
        <w:shd w:fill="FFFFFF" w:val="clear"/>
        <w:ind w:firstLine="709"/>
        <w:jc w:val="both"/>
        <w:rPr>
          <w:sz w:val="24"/>
          <w:szCs w:val="24"/>
        </w:rPr>
      </w:pPr>
      <w:r>
        <w:rPr>
          <w:sz w:val="24"/>
          <w:szCs w:val="21"/>
        </w:rPr>
        <w:t>3.  При задержании в момент сбыта наркотиков:</w:t>
      </w:r>
    </w:p>
    <w:p>
      <w:pPr>
        <w:pStyle w:val="Normal"/>
        <w:shd w:fill="FFFFFF" w:val="clear"/>
        <w:ind w:firstLine="709"/>
        <w:jc w:val="both"/>
        <w:rPr>
          <w:sz w:val="24"/>
          <w:szCs w:val="24"/>
        </w:rPr>
      </w:pPr>
      <w:r>
        <w:rPr>
          <w:sz w:val="24"/>
          <w:szCs w:val="21"/>
        </w:rPr>
        <w:t>а)  продавец — расхититель, изготовитель наркотика; скупщик нар</w:t>
        <w:softHyphen/>
        <w:t>котика в местах его произрастания, изготовления (расхищения) или у оптового сбытчика; посредник в преступной группе по сбыту наркоти</w:t>
        <w:softHyphen/>
        <w:t>ка; сбытчик наркотика оптом для дальнейшей реализации; имеет со</w:t>
        <w:softHyphen/>
        <w:t>участника в лице скупщика и перевозчика для доставки товара;</w:t>
      </w:r>
    </w:p>
    <w:p>
      <w:pPr>
        <w:pStyle w:val="Normal"/>
        <w:shd w:fill="FFFFFF" w:val="clear"/>
        <w:ind w:firstLine="709"/>
        <w:jc w:val="both"/>
        <w:rPr>
          <w:sz w:val="24"/>
          <w:szCs w:val="24"/>
        </w:rPr>
      </w:pPr>
      <w:r>
        <w:rPr>
          <w:sz w:val="24"/>
          <w:szCs w:val="21"/>
        </w:rPr>
        <w:t>б)  покупатель - - скупщик наркотика оптом и сбывающий его в притонах и других местах большими или маленькими партиями; со</w:t>
        <w:softHyphen/>
        <w:t>держатель притона для потребления наркотика;</w:t>
      </w:r>
    </w:p>
    <w:p>
      <w:pPr>
        <w:pStyle w:val="Normal"/>
        <w:shd w:fill="FFFFFF" w:val="clear"/>
        <w:ind w:firstLine="709"/>
        <w:jc w:val="both"/>
        <w:rPr>
          <w:sz w:val="24"/>
          <w:szCs w:val="24"/>
        </w:rPr>
      </w:pPr>
      <w:r>
        <w:rPr>
          <w:sz w:val="24"/>
          <w:szCs w:val="21"/>
        </w:rPr>
        <w:t>в)  продавец и покупатель — члены одной или разных преступных групп, совершающие сделки систематически; находятся в родствен</w:t>
        <w:softHyphen/>
        <w:t>ных, дружеских взаимоотношениях; друг друга не знают, действуют через посредника.</w:t>
      </w:r>
    </w:p>
    <w:p>
      <w:pPr>
        <w:pStyle w:val="Normal"/>
        <w:shd w:fill="FFFFFF" w:val="clear"/>
        <w:ind w:firstLine="709"/>
        <w:jc w:val="both"/>
        <w:rPr>
          <w:sz w:val="24"/>
          <w:szCs w:val="24"/>
        </w:rPr>
      </w:pPr>
      <w:r>
        <w:rPr>
          <w:sz w:val="24"/>
          <w:szCs w:val="21"/>
        </w:rPr>
        <w:t>Если задержанию подозреваемого и обнаружению у него наркоти</w:t>
        <w:softHyphen/>
        <w:t>ков предшествовало проведение оперативно-розыскных мер и лич</w:t>
        <w:softHyphen/>
        <w:t>ность установлена, то, как правило, известны и другие обстоятельства совершения им преступных действий. Это способствует выдвижению наиболее вероятных версий.</w:t>
      </w:r>
    </w:p>
    <w:p>
      <w:pPr>
        <w:pStyle w:val="Normal"/>
        <w:shd w:fill="FFFFFF" w:val="clear"/>
        <w:ind w:firstLine="709"/>
        <w:jc w:val="both"/>
        <w:rPr>
          <w:sz w:val="24"/>
          <w:szCs w:val="24"/>
        </w:rPr>
      </w:pPr>
      <w:r>
        <w:rPr>
          <w:sz w:val="24"/>
          <w:szCs w:val="17"/>
        </w:rPr>
        <w:t>586</w:t>
      </w:r>
    </w:p>
    <w:p>
      <w:pPr>
        <w:pStyle w:val="Normal"/>
        <w:shd w:fill="FFFFFF" w:val="clear"/>
        <w:ind w:firstLine="709"/>
        <w:jc w:val="both"/>
        <w:rPr>
          <w:sz w:val="24"/>
          <w:szCs w:val="24"/>
        </w:rPr>
      </w:pPr>
      <w:r>
        <w:rPr>
          <w:sz w:val="24"/>
          <w:szCs w:val="21"/>
        </w:rPr>
        <w:t>В случае внезапного задержания подозреваемого при изготовлении, хранении или сбыте наркотиков построение версий усложняется, так как исходной точкой расследования является обнаружение наркотика. Например, при изъятии у задержанного опия-сырца, который заготав</w:t>
        <w:softHyphen/>
        <w:t>ливается в определенных регионах и в лечебных учреждениях отсутст</w:t>
        <w:softHyphen/>
        <w:t>вует, выдвигаются версии о вероятном месте и способе его приобрете</w:t>
        <w:softHyphen/>
        <w:t>ния: сырье похищено в ходе переработки на химфармзаводе (тем бо</w:t>
        <w:softHyphen/>
        <w:t>лее, если оно обнаружено у работающего там лица); опий собран на незаконных посевах мака; скуплено похищенное или собранное сырье перевозится от скупщика к сбытчику; переправляется контрабандным путем.</w:t>
      </w:r>
    </w:p>
    <w:p>
      <w:pPr>
        <w:pStyle w:val="Normal"/>
        <w:shd w:fill="FFFFFF" w:val="clear"/>
        <w:ind w:firstLine="709"/>
        <w:jc w:val="both"/>
        <w:rPr>
          <w:sz w:val="24"/>
          <w:szCs w:val="24"/>
        </w:rPr>
      </w:pPr>
      <w:r>
        <w:rPr>
          <w:sz w:val="24"/>
          <w:szCs w:val="21"/>
        </w:rPr>
        <w:t>Если изъят наркотик у лиц, прибывших из других регионов страны в место его переработки или изготовления, то возникает версия о скупке. При обнаружении гашиша выдвигаются версии о его приобре</w:t>
        <w:softHyphen/>
        <w:t>тении у изготовителя из собранной им лично или его сообщником ди</w:t>
        <w:softHyphen/>
        <w:t>корастущей конопли. При изъятии наркосредств, которые в нашей стране не произрастают, выдвигаются версии о контрабанде или тран</w:t>
        <w:softHyphen/>
        <w:t>зите в другие государства.</w:t>
      </w:r>
    </w:p>
    <w:p>
      <w:pPr>
        <w:pStyle w:val="Normal"/>
        <w:shd w:fill="FFFFFF" w:val="clear"/>
        <w:ind w:firstLine="709"/>
        <w:jc w:val="both"/>
        <w:rPr>
          <w:sz w:val="24"/>
          <w:szCs w:val="24"/>
        </w:rPr>
      </w:pPr>
      <w:r>
        <w:rPr>
          <w:sz w:val="24"/>
          <w:szCs w:val="21"/>
        </w:rPr>
        <w:t>В случае изъятия лекарственных наркопрепаратов следует учиты</w:t>
        <w:softHyphen/>
        <w:t>вать их формы (таблетки, порошки, растворы), которые могут указы</w:t>
        <w:softHyphen/>
        <w:t>вать на их хищение с химфармпредприятий или из медицинских учре</w:t>
        <w:softHyphen/>
        <w:t>ждений. Выдвигаются также версии о краже, грабеже, разбойном напа</w:t>
        <w:softHyphen/>
        <w:t>дении, вымогательстве, мошенничестве у частных лиц или в результа</w:t>
        <w:softHyphen/>
        <w:t>те совершения других преступлений.</w:t>
      </w:r>
    </w:p>
    <w:p>
      <w:pPr>
        <w:pStyle w:val="Normal"/>
        <w:shd w:fill="FFFFFF" w:val="clear"/>
        <w:ind w:firstLine="709"/>
        <w:jc w:val="both"/>
        <w:rPr>
          <w:sz w:val="24"/>
          <w:szCs w:val="24"/>
        </w:rPr>
      </w:pPr>
      <w:r>
        <w:rPr>
          <w:sz w:val="24"/>
          <w:szCs w:val="21"/>
        </w:rPr>
        <w:t>Если изъяты поддельные медицинские рецепты, то выдвигается версия о том, что подозреваемый связан с медицинскими работниками.</w:t>
      </w:r>
    </w:p>
    <w:p>
      <w:pPr>
        <w:pStyle w:val="Normal"/>
        <w:shd w:fill="FFFFFF" w:val="clear"/>
        <w:ind w:firstLine="709"/>
        <w:jc w:val="both"/>
        <w:rPr>
          <w:sz w:val="24"/>
          <w:szCs w:val="24"/>
        </w:rPr>
      </w:pPr>
      <w:r>
        <w:rPr>
          <w:sz w:val="24"/>
          <w:szCs w:val="21"/>
        </w:rPr>
        <w:t>При нарушении правил хранения, перевозки, выдачи наркотиче</w:t>
        <w:softHyphen/>
        <w:t>ских средств выдвигаются версии с учетом последствий их нарушения: причиной нарушения является слабый контроль руководства за дея</w:t>
        <w:softHyphen/>
        <w:t>тельностью сотрудников, незнание соответствующих правил и инст</w:t>
        <w:softHyphen/>
        <w:t>рукций, умышленное их нарушение с целью создания излишков для последующего хищения. При планировании расследования следует вы</w:t>
        <w:softHyphen/>
        <w:t>двигать версии о причинах и условиях, способствовавших незаконным операциям с наркотиками.</w:t>
      </w:r>
    </w:p>
    <w:p>
      <w:pPr>
        <w:pStyle w:val="Normal"/>
        <w:shd w:fill="FFFFFF" w:val="clear"/>
        <w:ind w:firstLine="709"/>
        <w:jc w:val="both"/>
        <w:rPr>
          <w:sz w:val="24"/>
          <w:szCs w:val="24"/>
        </w:rPr>
      </w:pPr>
      <w:r>
        <w:rPr>
          <w:sz w:val="24"/>
          <w:szCs w:val="21"/>
        </w:rPr>
        <w:t>В условиях проблемной ситуации, когда, например, факт кражи (грабежа, разбоя) наркосредств из медицинского учреждения очевиден, но преступник неизвестен, версии в зависимости от имеющейся ин</w:t>
        <w:softHyphen/>
        <w:t>формации будут выдвинуты в отношении лиц, ранее судимых за пре</w:t>
        <w:softHyphen/>
        <w:t>ступления, связанные с наркотиками, в том числе наркоманов. Если на месте кражи обнаружены упаковки от наркотиков, следы их потребле</w:t>
        <w:softHyphen/>
        <w:t>ния, необходимо учитывать предмет посягательства (опийная группа, гашишная и т.д.), которые по-разному действуют на организм. Остав</w:t>
        <w:softHyphen/>
        <w:t>ленные на месте преступления следы или вещественные доказательст</w:t>
        <w:softHyphen/>
        <w:t>ва позволяют выдвинуть наиболее перспективные версии и сделать вывод о профессии или физических недостатках подозреваемого.</w:t>
      </w:r>
    </w:p>
    <w:p>
      <w:pPr>
        <w:pStyle w:val="Normal"/>
        <w:shd w:fill="FFFFFF" w:val="clear"/>
        <w:ind w:firstLine="709"/>
        <w:jc w:val="both"/>
        <w:rPr>
          <w:sz w:val="24"/>
          <w:szCs w:val="24"/>
        </w:rPr>
      </w:pPr>
      <w:r>
        <w:rPr>
          <w:sz w:val="24"/>
          <w:szCs w:val="17"/>
        </w:rPr>
        <w:t>587</w:t>
      </w:r>
    </w:p>
    <w:p>
      <w:pPr>
        <w:pStyle w:val="Normal"/>
        <w:shd w:fill="FFFFFF" w:val="clear"/>
        <w:ind w:firstLine="709"/>
        <w:jc w:val="both"/>
        <w:rPr>
          <w:sz w:val="24"/>
          <w:szCs w:val="24"/>
        </w:rPr>
      </w:pPr>
      <w:r>
        <w:rPr>
          <w:sz w:val="24"/>
          <w:szCs w:val="21"/>
        </w:rPr>
        <w:t>Путем анализа события преступления и личности преступника, яв</w:t>
        <w:softHyphen/>
        <w:t>ляющихся важными элементами предмета доказывания, можно полу</w:t>
        <w:softHyphen/>
        <w:t>чить информацию и о других обстоятельствах дела.</w:t>
      </w:r>
    </w:p>
    <w:p>
      <w:pPr>
        <w:pStyle w:val="Normal"/>
        <w:shd w:fill="FFFFFF" w:val="clear"/>
        <w:ind w:firstLine="709"/>
        <w:jc w:val="both"/>
        <w:rPr>
          <w:sz w:val="24"/>
          <w:szCs w:val="24"/>
        </w:rPr>
      </w:pPr>
      <w:r>
        <w:rPr>
          <w:sz w:val="24"/>
          <w:szCs w:val="21"/>
        </w:rPr>
        <w:t>Прове_рка выдвинутых версий о причастности лица к преступлению осуществляется в зависимости от ситуаций, перечисленных ранее, пу</w:t>
        <w:softHyphen/>
        <w:t>тем проведения продуманной системы следственных действий.</w:t>
      </w:r>
    </w:p>
    <w:p>
      <w:pPr>
        <w:pStyle w:val="Normal"/>
        <w:shd w:fill="FFFFFF" w:val="clear"/>
        <w:ind w:firstLine="709"/>
        <w:jc w:val="both"/>
        <w:rPr>
          <w:sz w:val="24"/>
          <w:szCs w:val="24"/>
        </w:rPr>
      </w:pPr>
      <w:r>
        <w:rPr>
          <w:sz w:val="24"/>
          <w:szCs w:val="21"/>
        </w:rPr>
        <w:t>Важная роль в этом отводится вещественным доказательствам, об</w:t>
        <w:softHyphen/>
        <w:t>наруженным при задержании, обыске, осмотре. Следует планировать проведение следственных действий и оперативно-розыскных мер для установления каналов поступления и способов его приобретения, вы</w:t>
        <w:softHyphen/>
        <w:t>явления всех соучастников и основных членов организованной пре</w:t>
        <w:softHyphen/>
        <w:t>ступной группы, особенно с межрегиональными (международными) связями.</w:t>
      </w:r>
    </w:p>
    <w:p>
      <w:pPr>
        <w:pStyle w:val="Normal"/>
        <w:shd w:fill="FFFFFF" w:val="clear"/>
        <w:ind w:firstLine="709"/>
        <w:jc w:val="both"/>
        <w:rPr>
          <w:sz w:val="24"/>
          <w:szCs w:val="24"/>
        </w:rPr>
      </w:pPr>
      <w:r>
        <w:rPr>
          <w:sz w:val="24"/>
          <w:szCs w:val="21"/>
        </w:rPr>
        <w:t>Процесс анализа и планирования — динамичный процесс, завися</w:t>
        <w:softHyphen/>
        <w:t>щий от непрерывного поступления информации, установления новых обстоятельств, вследствие чего возникают другие версии, дополняется план расследования. Каждое преступление в сфере наркобизнеса имеет свои особенности, поэтому планирование следственных действий и оперативно-розыскных мер должно быть индивидуальным и своевре</w:t>
        <w:softHyphen/>
        <w:t>менным. Так, допрос задержанного(ых) с наркотиками без проведения обыска по месту жительства или работы может привести к утрате ве</w:t>
        <w:softHyphen/>
        <w:t>щественных доказательств, так как их могут уничтожить сообщники.</w:t>
      </w:r>
    </w:p>
    <w:p>
      <w:pPr>
        <w:pStyle w:val="Normal"/>
        <w:shd w:fill="FFFFFF" w:val="clear"/>
        <w:ind w:firstLine="709"/>
        <w:jc w:val="both"/>
        <w:rPr>
          <w:sz w:val="24"/>
          <w:szCs w:val="24"/>
        </w:rPr>
      </w:pPr>
      <w:r>
        <w:rPr>
          <w:sz w:val="24"/>
          <w:szCs w:val="21"/>
        </w:rPr>
        <w:t>При планировании неотложных следственных действий и оператив</w:t>
        <w:softHyphen/>
        <w:t>но-розыскных мер должен учитываться план оперативно-розыскных мероприятий органов дознания. Руководящая роль в составлении пла</w:t>
        <w:softHyphen/>
        <w:t>на должна принадлежать следователю, при этом важно не допускать дублирования в работе каждого из участников расследования преступ</w:t>
        <w:softHyphen/>
        <w:t>ления.</w:t>
      </w:r>
    </w:p>
    <w:p>
      <w:pPr>
        <w:pStyle w:val="Normal"/>
        <w:shd w:fill="FFFFFF" w:val="clear"/>
        <w:ind w:firstLine="709"/>
        <w:jc w:val="both"/>
        <w:rPr>
          <w:sz w:val="24"/>
          <w:szCs w:val="24"/>
        </w:rPr>
      </w:pPr>
      <w:r>
        <w:rPr>
          <w:sz w:val="24"/>
          <w:szCs w:val="21"/>
        </w:rPr>
        <w:t>В согласованных планах определяются направления оперативно-ро</w:t>
        <w:softHyphen/>
        <w:t>зыскных мер без расшифровки источников оперативной информации. Следователь совместно с оперативным работником формулирует зада</w:t>
        <w:softHyphen/>
        <w:t>чи и определяет общие условия их решения оперативными средствами. В плане, в частности, должны быть указаны конкретные исполнители тех или иных мероприятий, их помощники; определенные сроки и ме</w:t>
        <w:softHyphen/>
        <w:t>сто проведения совместных следственных действий и оперативно-ро</w:t>
        <w:softHyphen/>
        <w:t>зыскных мероприятий и их последовательность (задержание, осмотр, обыск, меры по сохранению обнаруженных наркотиков, других веще</w:t>
        <w:softHyphen/>
        <w:t>ственных доказательств и следов); порядок действий при доставлении задержанных, их личном обыске, освидетельствовании и допросе; ис</w:t>
        <w:softHyphen/>
        <w:t>пользование розыскных собак (разработка алгоритма действий).</w:t>
      </w:r>
    </w:p>
    <w:p>
      <w:pPr>
        <w:pStyle w:val="Normal"/>
        <w:shd w:fill="FFFFFF" w:val="clear"/>
        <w:ind w:firstLine="709"/>
        <w:jc w:val="both"/>
        <w:rPr>
          <w:sz w:val="24"/>
          <w:szCs w:val="24"/>
        </w:rPr>
      </w:pPr>
      <w:r>
        <w:rPr>
          <w:sz w:val="24"/>
          <w:szCs w:val="18"/>
        </w:rPr>
        <w:t>588</w:t>
      </w:r>
    </w:p>
    <w:p>
      <w:pPr>
        <w:pStyle w:val="Normal"/>
        <w:shd w:fill="FFFFFF" w:val="clear"/>
        <w:ind w:firstLine="709"/>
        <w:jc w:val="both"/>
        <w:rPr>
          <w:sz w:val="24"/>
          <w:szCs w:val="24"/>
        </w:rPr>
      </w:pPr>
      <w:r>
        <w:rPr>
          <w:sz w:val="24"/>
          <w:szCs w:val="21"/>
        </w:rPr>
        <w:t>Следователь и органы дознания должны совместно всесторонне рассматривать и оценивать оперативную информацию, обеспечивать объективную ее проверку, анализ и реализацию в процессе возбужде</w:t>
        <w:softHyphen/>
        <w:t>ния и расследования дела, нести ответственность за неразглашение ис</w:t>
        <w:softHyphen/>
        <w:t>точников и способов ее получения.</w:t>
      </w:r>
    </w:p>
    <w:p>
      <w:pPr>
        <w:pStyle w:val="Normal"/>
        <w:shd w:fill="FFFFFF" w:val="clear"/>
        <w:ind w:firstLine="709"/>
        <w:jc w:val="both"/>
        <w:rPr>
          <w:sz w:val="24"/>
          <w:szCs w:val="24"/>
        </w:rPr>
      </w:pPr>
      <w:r>
        <w:rPr>
          <w:sz w:val="24"/>
          <w:szCs w:val="21"/>
        </w:rPr>
        <w:t>Поступающие от органов дознания оперативные данные помогают вносить коррективы в план расследования, определять тактику прове</w:t>
        <w:softHyphen/>
        <w:t>дения наиболее сложных следственных действий. Эти данные позволя</w:t>
        <w:softHyphen/>
        <w:t>ют ориентироваться в поисках необходимых доказательств, способст</w:t>
        <w:softHyphen/>
        <w:t>вуют их правильной оценке.</w:t>
      </w:r>
    </w:p>
    <w:p>
      <w:pPr>
        <w:pStyle w:val="Normal"/>
        <w:shd w:fill="FFFFFF" w:val="clear"/>
        <w:ind w:firstLine="709"/>
        <w:jc w:val="both"/>
        <w:rPr>
          <w:sz w:val="24"/>
          <w:szCs w:val="24"/>
        </w:rPr>
      </w:pPr>
      <w:r>
        <w:rPr>
          <w:sz w:val="24"/>
          <w:szCs w:val="21"/>
        </w:rPr>
        <w:t>Основная цель планирования расследования состоит в установле</w:t>
        <w:softHyphen/>
        <w:t>нии методов, способов, места и времени совершения преступных дей</w:t>
        <w:softHyphen/>
        <w:t>ствий, каналов поступления, сбыта и реализации наркотиков, выясне</w:t>
        <w:softHyphen/>
        <w:t>нии и установлении причин и условий, способствовавших совершению преступлений.</w:t>
      </w:r>
    </w:p>
    <w:p>
      <w:pPr>
        <w:pStyle w:val="Normal"/>
        <w:shd w:fill="FFFFFF" w:val="clear"/>
        <w:ind w:firstLine="709"/>
        <w:jc w:val="both"/>
        <w:rPr>
          <w:sz w:val="24"/>
          <w:szCs w:val="24"/>
        </w:rPr>
      </w:pPr>
      <w:r>
        <w:rPr>
          <w:sz w:val="24"/>
          <w:szCs w:val="21"/>
        </w:rPr>
        <w:t>В зависимости от вида (группы) преступлений в сфере наркобизне</w:t>
        <w:softHyphen/>
        <w:t>са планирование и решение задач по их раскрытию может быть раз</w:t>
        <w:softHyphen/>
        <w:t>личным. Так, особенность расследования замаскированных хищений наркотиков из медицинских учреждений, химфармпредприятий (ст.229 УК), незаконного их изготовления, приобретения и сбыта (ч.1—4 ст.228 УК) состоит в том, что при возбуждении уголовного дела опе</w:t>
        <w:softHyphen/>
        <w:t>ративным работникам примерно известно лицо или лица, причастные к совершению преступления, однако обстоятельства преступления яс</w:t>
        <w:softHyphen/>
        <w:t>ны далеко не полностью, поэтому наибольшие трудности, как правило, представляют обнаружение или выявление факта преступного события или его признаков.</w:t>
      </w:r>
    </w:p>
    <w:p>
      <w:pPr>
        <w:pStyle w:val="Normal"/>
        <w:shd w:fill="FFFFFF" w:val="clear"/>
        <w:ind w:firstLine="709"/>
        <w:jc w:val="both"/>
        <w:rPr>
          <w:sz w:val="24"/>
          <w:szCs w:val="24"/>
        </w:rPr>
      </w:pPr>
      <w:r>
        <w:rPr>
          <w:sz w:val="24"/>
          <w:szCs w:val="21"/>
        </w:rPr>
        <w:t>Выявление данных преступлений возможно в основном только в ходе осуществления комплекса оперативно-розыскных мер, проводи</w:t>
        <w:softHyphen/>
        <w:t>мых оперативными аппаратами. Следователь же, взаимодействуя с ор</w:t>
        <w:softHyphen/>
        <w:t>ганами дознания, может учитывать оперативные данные при производ</w:t>
        <w:softHyphen/>
        <w:t>стве следственных действий.</w:t>
      </w:r>
    </w:p>
    <w:p>
      <w:pPr>
        <w:pStyle w:val="Normal"/>
        <w:shd w:fill="FFFFFF" w:val="clear"/>
        <w:ind w:firstLine="709"/>
        <w:jc w:val="both"/>
        <w:rPr>
          <w:sz w:val="24"/>
          <w:szCs w:val="24"/>
        </w:rPr>
      </w:pPr>
      <w:r>
        <w:rPr>
          <w:sz w:val="24"/>
          <w:szCs w:val="21"/>
        </w:rPr>
        <w:t>Выявление хищений, совершаемых лицами, которым наркосредства вверены в связи с их служебным положением или под охрану, имеет определенную специфику. Такие преступления очень трудно обнару</w:t>
        <w:softHyphen/>
        <w:t>жить путем официальных проверок, ревизий, инвентаризаций, что объ</w:t>
        <w:softHyphen/>
        <w:t>ясняется тщательной маскировкой преступниками своих действий. При выявлении нарушений правил производства, приобретения, хранения, учета, отпуска, перевозки или пересылки наркосредств (ч.5 ст.228 УК) необходимо выяснить, нет ли здесь замаскированных хищений и не являются ли они результатом преступной деятельности лиц, передавав</w:t>
        <w:softHyphen/>
        <w:t>ших или сбывавших наркотики преступнику.</w:t>
      </w:r>
    </w:p>
    <w:p>
      <w:pPr>
        <w:pStyle w:val="Normal"/>
        <w:shd w:fill="FFFFFF" w:val="clear"/>
        <w:ind w:firstLine="709"/>
        <w:jc w:val="both"/>
        <w:rPr>
          <w:sz w:val="24"/>
          <w:szCs w:val="24"/>
        </w:rPr>
      </w:pPr>
      <w:r>
        <w:rPr>
          <w:sz w:val="24"/>
          <w:szCs w:val="18"/>
        </w:rPr>
        <w:t>589</w:t>
      </w:r>
    </w:p>
    <w:p>
      <w:pPr>
        <w:pStyle w:val="Normal"/>
        <w:shd w:fill="FFFFFF" w:val="clear"/>
        <w:ind w:firstLine="709"/>
        <w:jc w:val="both"/>
        <w:rPr>
          <w:sz w:val="24"/>
          <w:szCs w:val="24"/>
        </w:rPr>
      </w:pPr>
      <w:r>
        <w:rPr>
          <w:sz w:val="24"/>
          <w:szCs w:val="21"/>
        </w:rPr>
        <w:t>Важную роль играет здесь оперативная разработка, например сбыт</w:t>
        <w:softHyphen/>
        <w:t>чика (сбытчиков) наркотиков, которая должна осуществляться с со</w:t>
        <w:softHyphen/>
        <w:t>блюдением правил конспирации в целях недопущения утечки инфор</w:t>
        <w:softHyphen/>
        <w:t>мации. Основное планирование этой работы состоит в выявлении ха</w:t>
        <w:softHyphen/>
        <w:t>рактера связей сбытчика с оптовыми поставщиками наркотиков: явля</w:t>
        <w:softHyphen/>
        <w:t>ется ли сбытчик членом наркомафии и в какой степени он осведомлен о структуре и составе криминального объединения или же он является простым торговцем, приобретающим у поставщиков наркотики и пере</w:t>
        <w:softHyphen/>
        <w:t>продающим их наркоманам. И в том, и в другом случаях необходимо планировать проведение оперативно-розыскных мероприятий по уста</w:t>
        <w:softHyphen/>
        <w:t>новлению личности и связей сбытчика.</w:t>
      </w:r>
    </w:p>
    <w:p>
      <w:pPr>
        <w:pStyle w:val="Normal"/>
        <w:shd w:fill="FFFFFF" w:val="clear"/>
        <w:ind w:firstLine="709"/>
        <w:jc w:val="both"/>
        <w:rPr>
          <w:sz w:val="24"/>
          <w:szCs w:val="24"/>
        </w:rPr>
      </w:pPr>
      <w:r>
        <w:rPr>
          <w:sz w:val="24"/>
          <w:szCs w:val="21"/>
        </w:rPr>
        <w:t>Разумеется, при первом варианте: сбытчик — член наркомафиозно</w:t>
        <w:softHyphen/>
        <w:t>го объединения, проведенные мероприятия позволят получить важный, хотя и далеко не полный материал о некоторых структурных звеньях группы с тем, чтобы более эффективно продолжить оперативную раз</w:t>
        <w:softHyphen/>
        <w:t>работку. При втором варианте (в силу неустойчивых случайных и ла</w:t>
        <w:softHyphen/>
        <w:t>тентных отношений) цепочка преступных связей может оборваться. Однако при высокопрофессиональном проведении запланированных оперативных мероприятий вполне возможен «выход» на оптовых по</w:t>
        <w:softHyphen/>
        <w:t>ставщиков наркосредств и их дальнейшая негласная разработка.</w:t>
      </w:r>
    </w:p>
    <w:p>
      <w:pPr>
        <w:pStyle w:val="Normal"/>
        <w:shd w:fill="FFFFFF" w:val="clear"/>
        <w:ind w:firstLine="709"/>
        <w:jc w:val="both"/>
        <w:rPr>
          <w:sz w:val="24"/>
          <w:szCs w:val="24"/>
        </w:rPr>
      </w:pPr>
      <w:r>
        <w:rPr>
          <w:bCs/>
          <w:sz w:val="24"/>
          <w:szCs w:val="19"/>
        </w:rPr>
        <w:t>3. Производство важных следственных действий</w:t>
      </w:r>
    </w:p>
    <w:p>
      <w:pPr>
        <w:pStyle w:val="Normal"/>
        <w:shd w:fill="FFFFFF" w:val="clear"/>
        <w:ind w:firstLine="709"/>
        <w:jc w:val="both"/>
        <w:rPr>
          <w:sz w:val="24"/>
          <w:szCs w:val="24"/>
        </w:rPr>
      </w:pPr>
      <w:r>
        <w:rPr>
          <w:bCs/>
          <w:sz w:val="24"/>
          <w:szCs w:val="21"/>
        </w:rPr>
        <w:t>Тактические особенности допроса свидетелей.</w:t>
      </w:r>
    </w:p>
    <w:p>
      <w:pPr>
        <w:pStyle w:val="Normal"/>
        <w:shd w:fill="FFFFFF" w:val="clear"/>
        <w:ind w:firstLine="709"/>
        <w:jc w:val="both"/>
        <w:rPr>
          <w:sz w:val="24"/>
          <w:szCs w:val="24"/>
        </w:rPr>
      </w:pPr>
      <w:r>
        <w:rPr>
          <w:sz w:val="24"/>
          <w:szCs w:val="21"/>
        </w:rPr>
        <w:t>По данной категории дел можно выделить следующие группы лиц, допрашиваемых в качестве свидетелей: а) очевидцы задержания с по</w:t>
        <w:softHyphen/>
        <w:t>личным; б) родственники, знакомые подозреваемых; в) свидетели, яв</w:t>
        <w:softHyphen/>
        <w:t>ляющиеся наркоманами; г) граждане, содействующие органам, осуще</w:t>
        <w:softHyphen/>
        <w:t>ствляющим оперативно-розыскную работу; д) оперативные работники или следователи.</w:t>
      </w:r>
    </w:p>
    <w:p>
      <w:pPr>
        <w:pStyle w:val="Normal"/>
        <w:shd w:fill="FFFFFF" w:val="clear"/>
        <w:ind w:firstLine="709"/>
        <w:jc w:val="both"/>
        <w:rPr>
          <w:sz w:val="24"/>
          <w:szCs w:val="24"/>
        </w:rPr>
      </w:pPr>
      <w:r>
        <w:rPr>
          <w:sz w:val="24"/>
          <w:szCs w:val="21"/>
        </w:rPr>
        <w:t>При подготовке к допросу свидетелей, которым известны обстоя</w:t>
        <w:softHyphen/>
        <w:t>тельства расследуемого преступления (например, задержание с полич</w:t>
        <w:softHyphen/>
        <w:t>ным при сбыте наркотиков), органы дознания оказывают помощь сле</w:t>
        <w:softHyphen/>
        <w:t>дователю в выяснении их взаимоотношений с подозреваемым, как они оказались на месте задержания, особенности их личности.</w:t>
      </w:r>
    </w:p>
    <w:p>
      <w:pPr>
        <w:pStyle w:val="Normal"/>
        <w:shd w:fill="FFFFFF" w:val="clear"/>
        <w:ind w:firstLine="709"/>
        <w:jc w:val="both"/>
        <w:rPr>
          <w:sz w:val="24"/>
          <w:szCs w:val="24"/>
        </w:rPr>
      </w:pPr>
      <w:r>
        <w:rPr>
          <w:sz w:val="24"/>
          <w:szCs w:val="21"/>
        </w:rPr>
        <w:t>При наличии нескольких свидетелей сначала допрашиваются те, кто может дать правдивые показания, а также не являющиеся заинте</w:t>
        <w:softHyphen/>
        <w:t>ресованными лицами. При допросе свидетелей, знающих о преступле</w:t>
        <w:softHyphen/>
        <w:t>нии со слов иных лиц, выясняется, от кого именно, в связи с чем, при каких обстоятельствах, что конкретно и когда стало им известно по делу. Свидетелей, видевших сам факт задержания подозреваемого с наркотиками, допрашивают об обстоятельствах задержания, у них вы-</w:t>
      </w:r>
    </w:p>
    <w:p>
      <w:pPr>
        <w:pStyle w:val="Normal"/>
        <w:shd w:fill="FFFFFF" w:val="clear"/>
        <w:ind w:firstLine="709"/>
        <w:jc w:val="both"/>
        <w:rPr>
          <w:sz w:val="24"/>
          <w:szCs w:val="24"/>
        </w:rPr>
      </w:pPr>
      <w:r>
        <w:rPr>
          <w:sz w:val="24"/>
          <w:szCs w:val="21"/>
        </w:rPr>
        <w:t>ясняют, не пытался ли преступник избавиться от наркотика и других вещественных доказательств, о его поведении, высказываниях. Могут быть допрошены работники милиции и представители общественно</w:t>
        <w:softHyphen/>
        <w:t>сти, принимавшие участие в задержании.</w:t>
      </w:r>
    </w:p>
    <w:p>
      <w:pPr>
        <w:pStyle w:val="Normal"/>
        <w:shd w:fill="FFFFFF" w:val="clear"/>
        <w:ind w:firstLine="709"/>
        <w:jc w:val="both"/>
        <w:rPr>
          <w:sz w:val="24"/>
          <w:szCs w:val="24"/>
        </w:rPr>
      </w:pPr>
      <w:r>
        <w:rPr>
          <w:sz w:val="24"/>
          <w:szCs w:val="21"/>
        </w:rPr>
        <w:t>Свидетелям из числа попутчиков перевозчика наркотиков, а также проводникам поездов, водителям такси, автобусов ставятся вопросы о месте, где сел подозреваемый, кто его сопровождал, какие вещи были при нем. Водители такси допрашиваются также об адресах, куда заез</w:t>
        <w:softHyphen/>
        <w:t>жал подозреваемый, приметах лиц, с кем он встречался, какой груз и куда перевозился. Одновременно осуществляются оперативно-розыск</w:t>
        <w:softHyphen/>
        <w:t>ные меры по проверке и реализации полученных сведений.</w:t>
      </w:r>
    </w:p>
    <w:p>
      <w:pPr>
        <w:pStyle w:val="Normal"/>
        <w:shd w:fill="FFFFFF" w:val="clear"/>
        <w:ind w:firstLine="709"/>
        <w:jc w:val="both"/>
        <w:rPr>
          <w:sz w:val="24"/>
          <w:szCs w:val="24"/>
        </w:rPr>
      </w:pPr>
      <w:r>
        <w:rPr>
          <w:sz w:val="24"/>
          <w:szCs w:val="21"/>
        </w:rPr>
        <w:t>Разнообразная информация может быть получена при допросах знакомых, соседей, родственников. При этом необходимо учитывать взаимоотношения этих лиц, их заинтересованность или возможность участия в преступлениях, что почти всегда отражается на показаниях.</w:t>
      </w:r>
    </w:p>
    <w:p>
      <w:pPr>
        <w:pStyle w:val="Normal"/>
        <w:shd w:fill="FFFFFF" w:val="clear"/>
        <w:ind w:firstLine="709"/>
        <w:jc w:val="both"/>
        <w:rPr>
          <w:sz w:val="24"/>
          <w:szCs w:val="24"/>
        </w:rPr>
      </w:pPr>
      <w:r>
        <w:rPr>
          <w:sz w:val="24"/>
          <w:szCs w:val="21"/>
        </w:rPr>
        <w:t>В данном случае желательно оперативным путем получить сведе</w:t>
        <w:softHyphen/>
        <w:t>ния о взаимоотношениях в семье, образе жизни и поведении ее чле</w:t>
        <w:softHyphen/>
        <w:t>нов, что поможет следователю избрать соответствующую тактику и программу допроса. Указанные свидетели могут сообщить о приметах лиц, его посещавших, у кого он приобретал и кому сбывал наркотики, с кем и куда выезжал, на каком транспорте, что рассказывал о поездке. Большое значение имеет выявление и допрос свидетелей из числа лиц, потребляющих наркотики или являющихся наркоманами, так как они, как правило, знают сбытчиков наркотиков и иногда недоброжелатель</w:t>
        <w:softHyphen/>
        <w:t>но к ним относятся. С учетом личности следует подробно разъяснить, что добровольная сдача наркотиков и активное способствование рас</w:t>
        <w:softHyphen/>
        <w:t>крытию преступления освобождает от уголовной ответственности.</w:t>
      </w:r>
    </w:p>
    <w:p>
      <w:pPr>
        <w:pStyle w:val="Normal"/>
        <w:shd w:fill="FFFFFF" w:val="clear"/>
        <w:ind w:firstLine="709"/>
        <w:jc w:val="both"/>
        <w:rPr>
          <w:sz w:val="24"/>
          <w:szCs w:val="24"/>
        </w:rPr>
      </w:pPr>
      <w:r>
        <w:rPr>
          <w:sz w:val="24"/>
          <w:szCs w:val="21"/>
        </w:rPr>
        <w:t>В ситуации, когда задержанное лицо заявляет, что изъятое у него вещество было им найдено или что незнакомые лица попросили по</w:t>
        <w:softHyphen/>
        <w:t>мочь поднести упаковку, в которой оно находилось, а при задержании скрылись, рекомендуется для проверки его показаний организовать выход с задержанным на это место или его осмотр. Для правильной организации работы по выявлению свидетелей желательно также, что</w:t>
        <w:softHyphen/>
        <w:t>бы работники органов дознания выяснили, какие объекты находятся на этой территории, какие лица связаны с этим местом в силу служебных и иных обязанностей, какой вид транспорта доставляет людей в это место и расписание его движения.</w:t>
      </w:r>
    </w:p>
    <w:p>
      <w:pPr>
        <w:pStyle w:val="Normal"/>
        <w:shd w:fill="FFFFFF" w:val="clear"/>
        <w:ind w:firstLine="709"/>
        <w:jc w:val="both"/>
        <w:rPr>
          <w:sz w:val="24"/>
          <w:szCs w:val="24"/>
        </w:rPr>
      </w:pPr>
      <w:r>
        <w:rPr>
          <w:sz w:val="24"/>
          <w:szCs w:val="21"/>
        </w:rPr>
        <w:t>При расследовании убийств, связанных с наркотиками, усилия сле</w:t>
        <w:softHyphen/>
        <w:t>дователя должны направляться на получение показаний, позволяющих выявить членов наркообъединения, его структуру, межрегиональные связи.</w:t>
      </w:r>
    </w:p>
    <w:p>
      <w:pPr>
        <w:pStyle w:val="Normal"/>
        <w:shd w:fill="FFFFFF" w:val="clear"/>
        <w:ind w:firstLine="709"/>
        <w:jc w:val="both"/>
        <w:rPr>
          <w:sz w:val="24"/>
          <w:szCs w:val="24"/>
        </w:rPr>
      </w:pPr>
      <w:r>
        <w:rPr>
          <w:sz w:val="24"/>
          <w:szCs w:val="23"/>
        </w:rPr>
        <w:t>590</w:t>
      </w:r>
    </w:p>
    <w:p>
      <w:pPr>
        <w:pStyle w:val="Normal"/>
        <w:shd w:fill="FFFFFF" w:val="clear"/>
        <w:ind w:firstLine="709"/>
        <w:jc w:val="both"/>
        <w:rPr>
          <w:sz w:val="24"/>
          <w:szCs w:val="24"/>
        </w:rPr>
      </w:pPr>
      <w:r>
        <w:rPr>
          <w:sz w:val="24"/>
          <w:szCs w:val="19"/>
        </w:rPr>
        <w:t>591</w:t>
      </w:r>
    </w:p>
    <w:p>
      <w:pPr>
        <w:pStyle w:val="Normal"/>
        <w:shd w:fill="FFFFFF" w:val="clear"/>
        <w:ind w:firstLine="709"/>
        <w:jc w:val="both"/>
        <w:rPr>
          <w:sz w:val="24"/>
          <w:szCs w:val="24"/>
        </w:rPr>
      </w:pPr>
      <w:r>
        <w:rPr>
          <w:sz w:val="24"/>
          <w:szCs w:val="21"/>
        </w:rPr>
        <w:t>Тактика допроса подозреваемых (обвиняемых). Наиболее харак</w:t>
        <w:softHyphen/>
        <w:t>терны следующие тактические ситуации, складывающиеся к моменту допроса подозреваемого: а) допросу предшествовали оперативно-розы</w:t>
        <w:softHyphen/>
        <w:t>скные меры, позволившие собрать информацию о подозреваемых, их связях, преступной деятельности; б) допрос производится в связи с за</w:t>
        <w:softHyphen/>
        <w:t>держанием с поличным, и о лице нет почти никаких сведений.</w:t>
      </w:r>
    </w:p>
    <w:p>
      <w:pPr>
        <w:pStyle w:val="Normal"/>
        <w:shd w:fill="FFFFFF" w:val="clear"/>
        <w:ind w:firstLine="709"/>
        <w:jc w:val="both"/>
        <w:rPr>
          <w:sz w:val="24"/>
          <w:szCs w:val="24"/>
        </w:rPr>
      </w:pPr>
      <w:r>
        <w:rPr>
          <w:sz w:val="24"/>
          <w:szCs w:val="21"/>
        </w:rPr>
        <w:t>В первой ситуации одним из направлений работы является изуче</w:t>
        <w:softHyphen/>
        <w:t>ние и оценка оперативно-розыскных данных и возможность их исполь</w:t>
        <w:softHyphen/>
        <w:t>зования при допросе подозреваемых. Оперативная информация может указывать на степень участия подозреваемых в преступлении, характер действий (например, организатор, изготовитель, перевозчик или сбыт</w:t>
        <w:softHyphen/>
        <w:t>чик наркотика), место хранения наркосредств, отношения между со</w:t>
        <w:softHyphen/>
        <w:t>участниками.</w:t>
      </w:r>
    </w:p>
    <w:p>
      <w:pPr>
        <w:pStyle w:val="Normal"/>
        <w:shd w:fill="FFFFFF" w:val="clear"/>
        <w:ind w:firstLine="709"/>
        <w:jc w:val="both"/>
        <w:rPr>
          <w:sz w:val="24"/>
          <w:szCs w:val="24"/>
        </w:rPr>
      </w:pPr>
      <w:r>
        <w:rPr>
          <w:sz w:val="24"/>
          <w:szCs w:val="21"/>
        </w:rPr>
        <w:t>Поэтому с учетом данной информации для изобличения подозре</w:t>
        <w:softHyphen/>
        <w:t>ваемых рекомендуется составлять детальный план предстоящего до</w:t>
        <w:softHyphen/>
        <w:t>проса и схему выявленных связей. С учетом этого выбираются такти</w:t>
        <w:softHyphen/>
        <w:t>ческие приемы его проведения.</w:t>
      </w:r>
    </w:p>
    <w:p>
      <w:pPr>
        <w:pStyle w:val="Normal"/>
        <w:shd w:fill="FFFFFF" w:val="clear"/>
        <w:ind w:firstLine="709"/>
        <w:jc w:val="both"/>
        <w:rPr>
          <w:sz w:val="24"/>
          <w:szCs w:val="24"/>
        </w:rPr>
      </w:pPr>
      <w:r>
        <w:rPr>
          <w:sz w:val="24"/>
          <w:szCs w:val="21"/>
        </w:rPr>
        <w:t>Оперативно-розыскные данные помогут оценить полученные пока</w:t>
        <w:softHyphen/>
        <w:t>зания и определить их достоверность непосредственно при допросе. В случае возможной расшифровки оперативных данных целесообразно знакомить с ними следователя только для ориентирования в обстоя</w:t>
        <w:softHyphen/>
        <w:t>тельствах преступления, без использования их при допросах.</w:t>
      </w:r>
    </w:p>
    <w:p>
      <w:pPr>
        <w:pStyle w:val="Normal"/>
        <w:shd w:fill="FFFFFF" w:val="clear"/>
        <w:ind w:firstLine="709"/>
        <w:jc w:val="both"/>
        <w:rPr>
          <w:sz w:val="24"/>
          <w:szCs w:val="24"/>
        </w:rPr>
      </w:pPr>
      <w:r>
        <w:rPr>
          <w:sz w:val="24"/>
          <w:szCs w:val="21"/>
        </w:rPr>
        <w:t>Во второй ситуации, чтобы уйти от ответственности, задержанный часто дает ложные показания о способе приобретения наркотиков, скрывает данные о себе, связях. Поэтому при подготовке к допросу оперативные работники должны собрать сведения о личности задер</w:t>
        <w:softHyphen/>
        <w:t>жанного, что позволит следователю проанализировать их и сопоста</w:t>
        <w:softHyphen/>
        <w:t>вить с обстоятельствами задержания, появления у него наркотиков, выдвинуть наиболее перспективные версии, наметить вопросы и под</w:t>
        <w:softHyphen/>
        <w:t>готовить вещественные доказательства. В таких ситуациях целесооб</w:t>
        <w:softHyphen/>
        <w:t>разно предварительно выяснить, какую позицию займет подозревае</w:t>
        <w:softHyphen/>
        <w:t>мый. В зависимости от содержания его показаний могут сложиться следующие ситуации:</w:t>
      </w:r>
    </w:p>
    <w:p>
      <w:pPr>
        <w:pStyle w:val="Normal"/>
        <w:shd w:fill="FFFFFF" w:val="clear"/>
        <w:ind w:firstLine="709"/>
        <w:jc w:val="both"/>
        <w:rPr>
          <w:sz w:val="24"/>
          <w:szCs w:val="24"/>
        </w:rPr>
      </w:pPr>
      <w:r>
        <w:rPr>
          <w:sz w:val="24"/>
          <w:szCs w:val="21"/>
        </w:rPr>
        <w:t>1)  подозреваемый подтверждает свою причастность к наркобизне</w:t>
        <w:softHyphen/>
        <w:t>су. Здесь необходимо построить допрос так, чтобы выяснить все не</w:t>
        <w:softHyphen/>
        <w:t>точности в показаниях допрашиваемого, установить его связи, органи</w:t>
        <w:softHyphen/>
        <w:t>затора наркобизнеса;</w:t>
      </w:r>
    </w:p>
    <w:p>
      <w:pPr>
        <w:pStyle w:val="Normal"/>
        <w:shd w:fill="FFFFFF" w:val="clear"/>
        <w:ind w:firstLine="709"/>
        <w:jc w:val="both"/>
        <w:rPr>
          <w:sz w:val="24"/>
          <w:szCs w:val="24"/>
        </w:rPr>
      </w:pPr>
      <w:r>
        <w:rPr>
          <w:sz w:val="24"/>
          <w:szCs w:val="21"/>
        </w:rPr>
        <w:t>2)  подозреваемый отрицает свою причастность к наркобизнесу. В этом случае следует использовать все имеющиеся в распоряжении до</w:t>
        <w:softHyphen/>
        <w:t>казательства, чтобы попытаться получить правдивые показания. Здесь возможно применение различных тактических приемов;</w:t>
      </w:r>
    </w:p>
    <w:p>
      <w:pPr>
        <w:pStyle w:val="Normal"/>
        <w:shd w:fill="FFFFFF" w:val="clear"/>
        <w:ind w:firstLine="709"/>
        <w:jc w:val="both"/>
        <w:rPr>
          <w:sz w:val="24"/>
          <w:szCs w:val="24"/>
        </w:rPr>
      </w:pPr>
      <w:r>
        <w:rPr>
          <w:sz w:val="24"/>
          <w:szCs w:val="21"/>
        </w:rPr>
        <w:t>3) подозреваемый отказывается давать показания. Задача следова</w:t>
        <w:softHyphen/>
        <w:t>теля убедить его в обратном, используя тактические приемы и имею</w:t>
        <w:softHyphen/>
        <w:t>щуюся информацию.</w:t>
      </w:r>
    </w:p>
    <w:p>
      <w:pPr>
        <w:pStyle w:val="Normal"/>
        <w:shd w:fill="FFFFFF" w:val="clear"/>
        <w:ind w:firstLine="709"/>
        <w:jc w:val="both"/>
        <w:rPr>
          <w:sz w:val="24"/>
          <w:szCs w:val="24"/>
        </w:rPr>
      </w:pPr>
      <w:r>
        <w:rPr>
          <w:sz w:val="24"/>
          <w:szCs w:val="21"/>
        </w:rPr>
        <w:t>В первых двух случаях наиболее эффективен метод детализации показаний, на его основе полезен прием, связанный с использованием противоречий в показаниях. Если по одному делу предстоит допросить нескольких подозреваемых, важно определить очередность их допроса. Это зависит от наличия у следователя определенных доказательств, объема сведений, которыми располагают подозреваемые, характера их взаимоотношений.</w:t>
      </w:r>
    </w:p>
    <w:p>
      <w:pPr>
        <w:pStyle w:val="Normal"/>
        <w:shd w:fill="FFFFFF" w:val="clear"/>
        <w:ind w:firstLine="709"/>
        <w:jc w:val="both"/>
        <w:rPr>
          <w:sz w:val="24"/>
          <w:szCs w:val="24"/>
        </w:rPr>
      </w:pPr>
      <w:r>
        <w:rPr>
          <w:sz w:val="24"/>
          <w:szCs w:val="21"/>
        </w:rPr>
        <w:t>Неравноправное положение отдельных членов группы, особенно при распределении доходов, порождает внутригрупповые противоре</w:t>
        <w:softHyphen/>
        <w:t>чия, что необходимо учитывать при допросах. Как правило, с одной стороны, подозреваемый боится дать правдивые показания из-за мести со стороны соучастников, с другой — опасается, что первым не дав показания, может не получить для себя определенных преимуществ. Указанная закономерность может способствовать получению правди</w:t>
        <w:softHyphen/>
        <w:t>вой информации и создает необходимые предпосылки для ее исполь</w:t>
        <w:softHyphen/>
        <w:t>зования. Поэтому первыми допрашиваются те лица, которые предпо</w:t>
        <w:softHyphen/>
        <w:t>ложительно намерены давать правдивые показания, могут сообщить о наиболее важных обстоятельствах совершения преступления.</w:t>
      </w:r>
    </w:p>
    <w:p>
      <w:pPr>
        <w:pStyle w:val="Normal"/>
        <w:shd w:fill="FFFFFF" w:val="clear"/>
        <w:ind w:firstLine="709"/>
        <w:jc w:val="both"/>
        <w:rPr>
          <w:sz w:val="24"/>
          <w:szCs w:val="24"/>
        </w:rPr>
      </w:pPr>
      <w:r>
        <w:rPr>
          <w:sz w:val="24"/>
          <w:szCs w:val="21"/>
        </w:rPr>
        <w:t>При активном допросе одного из участников группы следует выяс</w:t>
        <w:softHyphen/>
        <w:t>нить детали поведения подозреваемого, предшествующие его задержа</w:t>
        <w:softHyphen/>
        <w:t>нию: как он оказался на месте задержания, сколько времени находился там, с кем разговаривал и т.д. Такая детализация вопросов создает у допрашиваемого представление о том, что другие лица уже дали прав</w:t>
        <w:softHyphen/>
        <w:t>дивые показания и ему выгодно откровенно рассказать, не дожидаясь очных ставок.</w:t>
      </w:r>
    </w:p>
    <w:p>
      <w:pPr>
        <w:pStyle w:val="Normal"/>
        <w:shd w:fill="FFFFFF" w:val="clear"/>
        <w:ind w:firstLine="709"/>
        <w:jc w:val="both"/>
        <w:rPr>
          <w:sz w:val="24"/>
          <w:szCs w:val="24"/>
        </w:rPr>
      </w:pPr>
      <w:r>
        <w:rPr>
          <w:sz w:val="24"/>
          <w:szCs w:val="21"/>
        </w:rPr>
        <w:t>По делам о наркобизнесе подозреваемые допрашиваются с целью выяснения:</w:t>
      </w:r>
    </w:p>
    <w:p>
      <w:pPr>
        <w:pStyle w:val="Normal"/>
        <w:shd w:fill="FFFFFF" w:val="clear"/>
        <w:ind w:firstLine="709"/>
        <w:jc w:val="both"/>
        <w:rPr>
          <w:sz w:val="24"/>
          <w:szCs w:val="24"/>
        </w:rPr>
      </w:pPr>
      <w:r>
        <w:rPr>
          <w:sz w:val="24"/>
          <w:szCs w:val="21"/>
        </w:rPr>
        <w:t>1)  откуда и куда они следуют;</w:t>
      </w:r>
    </w:p>
    <w:p>
      <w:pPr>
        <w:pStyle w:val="Normal"/>
        <w:shd w:fill="FFFFFF" w:val="clear"/>
        <w:ind w:firstLine="709"/>
        <w:jc w:val="both"/>
        <w:rPr>
          <w:sz w:val="24"/>
          <w:szCs w:val="24"/>
        </w:rPr>
      </w:pPr>
      <w:r>
        <w:rPr>
          <w:sz w:val="24"/>
          <w:szCs w:val="21"/>
        </w:rPr>
        <w:t>2)  где, когда и кому предполагалось доставить наркотик;</w:t>
      </w:r>
    </w:p>
    <w:p>
      <w:pPr>
        <w:pStyle w:val="Normal"/>
        <w:shd w:fill="FFFFFF" w:val="clear"/>
        <w:ind w:firstLine="709"/>
        <w:jc w:val="both"/>
        <w:rPr>
          <w:sz w:val="24"/>
          <w:szCs w:val="24"/>
        </w:rPr>
      </w:pPr>
      <w:r>
        <w:rPr>
          <w:sz w:val="24"/>
          <w:szCs w:val="21"/>
        </w:rPr>
        <w:t>3)  где изготавливался наркотик (количество, виды);</w:t>
      </w:r>
    </w:p>
    <w:p>
      <w:pPr>
        <w:pStyle w:val="Normal"/>
        <w:shd w:fill="FFFFFF" w:val="clear"/>
        <w:ind w:firstLine="709"/>
        <w:jc w:val="both"/>
        <w:rPr>
          <w:sz w:val="24"/>
          <w:szCs w:val="24"/>
        </w:rPr>
      </w:pPr>
      <w:r>
        <w:rPr>
          <w:sz w:val="24"/>
          <w:szCs w:val="21"/>
        </w:rPr>
        <w:t>4)  какую сумму заплатил скупщик за наркотики;</w:t>
      </w:r>
    </w:p>
    <w:p>
      <w:pPr>
        <w:pStyle w:val="Normal"/>
        <w:shd w:fill="FFFFFF" w:val="clear"/>
        <w:ind w:firstLine="709"/>
        <w:jc w:val="both"/>
        <w:rPr>
          <w:sz w:val="24"/>
          <w:szCs w:val="24"/>
        </w:rPr>
      </w:pPr>
      <w:r>
        <w:rPr>
          <w:sz w:val="24"/>
          <w:szCs w:val="21"/>
        </w:rPr>
        <w:t>5)  источники и каналы получения сырья и наркотиков;</w:t>
      </w:r>
    </w:p>
    <w:p>
      <w:pPr>
        <w:pStyle w:val="Normal"/>
        <w:shd w:fill="FFFFFF" w:val="clear"/>
        <w:ind w:firstLine="709"/>
        <w:jc w:val="both"/>
        <w:rPr>
          <w:sz w:val="24"/>
          <w:szCs w:val="24"/>
        </w:rPr>
      </w:pPr>
      <w:r>
        <w:rPr>
          <w:sz w:val="24"/>
          <w:szCs w:val="21"/>
        </w:rPr>
        <w:t>6)  какие приспособления применялись для его изготовления;</w:t>
      </w:r>
    </w:p>
    <w:p>
      <w:pPr>
        <w:pStyle w:val="Normal"/>
        <w:shd w:fill="FFFFFF" w:val="clear"/>
        <w:ind w:firstLine="709"/>
        <w:jc w:val="both"/>
        <w:rPr>
          <w:sz w:val="24"/>
          <w:szCs w:val="24"/>
        </w:rPr>
      </w:pPr>
      <w:r>
        <w:rPr>
          <w:sz w:val="24"/>
          <w:szCs w:val="21"/>
        </w:rPr>
        <w:t>7)  кто участвовал в изготовлении, перевозке, сбыте наркотика;</w:t>
      </w:r>
    </w:p>
    <w:p>
      <w:pPr>
        <w:pStyle w:val="Normal"/>
        <w:shd w:fill="FFFFFF" w:val="clear"/>
        <w:ind w:firstLine="709"/>
        <w:jc w:val="both"/>
        <w:rPr>
          <w:sz w:val="24"/>
          <w:szCs w:val="24"/>
        </w:rPr>
      </w:pPr>
      <w:r>
        <w:rPr>
          <w:sz w:val="24"/>
          <w:szCs w:val="21"/>
        </w:rPr>
        <w:t>8)  кто является организатором преступной группы;</w:t>
      </w:r>
    </w:p>
    <w:p>
      <w:pPr>
        <w:pStyle w:val="Normal"/>
        <w:shd w:fill="FFFFFF" w:val="clear"/>
        <w:ind w:firstLine="709"/>
        <w:jc w:val="both"/>
        <w:rPr>
          <w:sz w:val="24"/>
          <w:szCs w:val="24"/>
        </w:rPr>
      </w:pPr>
      <w:r>
        <w:rPr>
          <w:sz w:val="24"/>
          <w:szCs w:val="21"/>
        </w:rPr>
        <w:t>9)  имена, приметы сообщников;</w:t>
      </w:r>
    </w:p>
    <w:p>
      <w:pPr>
        <w:pStyle w:val="Normal"/>
        <w:shd w:fill="FFFFFF" w:val="clear"/>
        <w:ind w:firstLine="709"/>
        <w:jc w:val="both"/>
        <w:rPr>
          <w:sz w:val="24"/>
          <w:szCs w:val="24"/>
        </w:rPr>
      </w:pPr>
      <w:r>
        <w:rPr>
          <w:sz w:val="24"/>
          <w:szCs w:val="21"/>
        </w:rPr>
        <w:t>10)  места хранения наркотиков, тайники, пароли, способы связи с сообщниками и т.д.</w:t>
      </w:r>
    </w:p>
    <w:p>
      <w:pPr>
        <w:pStyle w:val="Normal"/>
        <w:shd w:fill="FFFFFF" w:val="clear"/>
        <w:ind w:firstLine="709"/>
        <w:jc w:val="both"/>
        <w:rPr>
          <w:sz w:val="24"/>
          <w:szCs w:val="24"/>
        </w:rPr>
      </w:pPr>
      <w:r>
        <w:rPr>
          <w:sz w:val="24"/>
          <w:szCs w:val="18"/>
        </w:rPr>
        <w:t>592</w:t>
      </w:r>
    </w:p>
    <w:p>
      <w:pPr>
        <w:pStyle w:val="Normal"/>
        <w:shd w:fill="FFFFFF" w:val="clear"/>
        <w:ind w:firstLine="709"/>
        <w:jc w:val="both"/>
        <w:rPr>
          <w:sz w:val="24"/>
          <w:szCs w:val="24"/>
        </w:rPr>
      </w:pPr>
      <w:r>
        <w:rPr>
          <w:sz w:val="24"/>
          <w:szCs w:val="18"/>
        </w:rPr>
        <w:t>593</w:t>
      </w:r>
    </w:p>
    <w:p>
      <w:pPr>
        <w:pStyle w:val="Normal"/>
        <w:shd w:fill="FFFFFF" w:val="clear"/>
        <w:ind w:firstLine="709"/>
        <w:jc w:val="both"/>
        <w:rPr>
          <w:sz w:val="24"/>
          <w:szCs w:val="24"/>
        </w:rPr>
      </w:pPr>
      <w:r>
        <w:rPr>
          <w:sz w:val="24"/>
          <w:szCs w:val="21"/>
        </w:rPr>
        <w:t>При допросе важно проследить всю цепочку, которая связывает ис</w:t>
        <w:softHyphen/>
        <w:t>точник поставки наркотиков с местом их розничного сбыта, а также оценить масштабы наркобизнеса в конкретном регионе.</w:t>
      </w:r>
    </w:p>
    <w:p>
      <w:pPr>
        <w:pStyle w:val="Normal"/>
        <w:shd w:fill="FFFFFF" w:val="clear"/>
        <w:ind w:firstLine="709"/>
        <w:jc w:val="both"/>
        <w:rPr>
          <w:sz w:val="24"/>
          <w:szCs w:val="24"/>
        </w:rPr>
      </w:pPr>
      <w:r>
        <w:rPr>
          <w:sz w:val="24"/>
          <w:szCs w:val="21"/>
        </w:rPr>
        <w:t>В отношении лиц, на которых ссылается подозреваемый, проводит</w:t>
        <w:softHyphen/>
        <w:t>ся соответствующая проверка, прежде всего оперативным путем.</w:t>
      </w:r>
    </w:p>
    <w:p>
      <w:pPr>
        <w:pStyle w:val="Normal"/>
        <w:shd w:fill="FFFFFF" w:val="clear"/>
        <w:ind w:firstLine="709"/>
        <w:jc w:val="both"/>
        <w:rPr>
          <w:sz w:val="24"/>
          <w:szCs w:val="24"/>
        </w:rPr>
      </w:pPr>
      <w:r>
        <w:rPr>
          <w:sz w:val="24"/>
          <w:szCs w:val="21"/>
        </w:rPr>
        <w:t>Как уже отмечалось, перед допросом важно изучить личность по</w:t>
        <w:softHyphen/>
        <w:t>дозреваемого: его психические свойства, преступную деятельность, об</w:t>
        <w:softHyphen/>
        <w:t>раз жизни, взаимоотношения с другими лицами, проходящими по де</w:t>
        <w:softHyphen/>
        <w:t>лу. Здесь играют большую роль оперативно-розыскные меры, а также другие источники информации о личности, показания родственников, знакомых, сослуживцев, свидетелей, соучастников по делу, материалы архивных дел, характеристики и т.д., дающие сведения о судимости, лечении от наркомании и т.д.</w:t>
      </w:r>
    </w:p>
    <w:p>
      <w:pPr>
        <w:pStyle w:val="Normal"/>
        <w:shd w:fill="FFFFFF" w:val="clear"/>
        <w:ind w:firstLine="709"/>
        <w:jc w:val="both"/>
        <w:rPr>
          <w:sz w:val="24"/>
          <w:szCs w:val="24"/>
        </w:rPr>
      </w:pPr>
      <w:r>
        <w:rPr>
          <w:sz w:val="24"/>
          <w:szCs w:val="21"/>
        </w:rPr>
        <w:t>Правильно избранная тактика подготовки и проведения допроса с помощью оперативных данных почти всегда приводит к успеху.</w:t>
      </w:r>
    </w:p>
    <w:p>
      <w:pPr>
        <w:pStyle w:val="Normal"/>
        <w:shd w:fill="FFFFFF" w:val="clear"/>
        <w:ind w:firstLine="709"/>
        <w:jc w:val="both"/>
        <w:rPr>
          <w:sz w:val="24"/>
          <w:szCs w:val="24"/>
        </w:rPr>
      </w:pPr>
      <w:r>
        <w:rPr>
          <w:sz w:val="24"/>
          <w:szCs w:val="21"/>
        </w:rPr>
        <w:t>Если задержанный находится в состоянии наркотического опьяне</w:t>
        <w:softHyphen/>
        <w:t>ния, его допрос необходимо перенести, ограничившись беседой, при этом вызвать врача-нарколога. Если в ходе беседы получены какие-ли</w:t>
        <w:softHyphen/>
        <w:t>бо сведения, следует их передать для проверки и использования опера</w:t>
        <w:softHyphen/>
        <w:t>тивными работниками. Важно учесть, что нельзя в обмен на «призна</w:t>
        <w:softHyphen/>
        <w:t>тельные» показания давать или обещать наркотики. Допрос задержан</w:t>
        <w:softHyphen/>
        <w:t>ного можно проводить после осмотра и разрешения врача-нарколога. Выяснение способности подозреваемого (обвиняемого) давать показа</w:t>
        <w:softHyphen/>
        <w:t>ния, понимать сущность и последствия всех проводимых с его участи</w:t>
        <w:softHyphen/>
        <w:t>ем следственных действий — обязательное условие успешного рассле</w:t>
        <w:softHyphen/>
        <w:t>дования преступления. Кроме того, может возникнуть необходимость повторного допроса в связи с поступлением от органов дознания опе</w:t>
        <w:softHyphen/>
        <w:t>ративной информации, дающей возможность выяснить обстоятельства, неизвестные ранее.</w:t>
      </w:r>
    </w:p>
    <w:p>
      <w:pPr>
        <w:pStyle w:val="Normal"/>
        <w:shd w:fill="FFFFFF" w:val="clear"/>
        <w:ind w:firstLine="709"/>
        <w:jc w:val="both"/>
        <w:rPr>
          <w:sz w:val="24"/>
          <w:szCs w:val="24"/>
        </w:rPr>
      </w:pPr>
      <w:r>
        <w:rPr>
          <w:sz w:val="24"/>
          <w:szCs w:val="21"/>
        </w:rPr>
        <w:t>При допросе рекомендуется применять звуко-, видеозапись. В этом случае следователь может полностью сосредоточиться на ведении до</w:t>
        <w:softHyphen/>
        <w:t>проса, более эффективно применять тактические приемы, а оператив</w:t>
        <w:softHyphen/>
        <w:t>ный работник, осуществляя наблюдение за допрашиваемым, может по</w:t>
        <w:softHyphen/>
        <w:t>лучить информацию, которая с точки зрения следователя к делу не от</w:t>
        <w:softHyphen/>
        <w:t>носится, но для дальнейших оперативно-розыскных мер может ока</w:t>
        <w:softHyphen/>
        <w:t>заться полезной.</w:t>
      </w:r>
    </w:p>
    <w:p>
      <w:pPr>
        <w:pStyle w:val="Normal"/>
        <w:shd w:fill="FFFFFF" w:val="clear"/>
        <w:ind w:firstLine="709"/>
        <w:jc w:val="both"/>
        <w:rPr>
          <w:sz w:val="24"/>
          <w:szCs w:val="24"/>
        </w:rPr>
      </w:pPr>
      <w:r>
        <w:rPr>
          <w:bCs/>
          <w:sz w:val="24"/>
          <w:szCs w:val="21"/>
        </w:rPr>
        <w:t xml:space="preserve">Осмотр места происшествия. </w:t>
      </w:r>
      <w:r>
        <w:rPr>
          <w:sz w:val="24"/>
          <w:szCs w:val="21"/>
        </w:rPr>
        <w:t>В ситуации, когда поступило сооб</w:t>
        <w:softHyphen/>
        <w:t>щение о краже (грабеже, разбойном нападении) наркотиков из аптеки или медицинского учреждения, организуется выезд на место происше</w:t>
        <w:softHyphen/>
        <w:t>ствия, который осуществляется в составе постоянно действующей следственно-оперативной группы, специализирующейся на раскрытии данных преступлений.</w:t>
      </w:r>
    </w:p>
    <w:p>
      <w:pPr>
        <w:pStyle w:val="Normal"/>
        <w:shd w:fill="FFFFFF" w:val="clear"/>
        <w:ind w:firstLine="709"/>
        <w:jc w:val="both"/>
        <w:rPr>
          <w:sz w:val="24"/>
          <w:szCs w:val="24"/>
        </w:rPr>
      </w:pPr>
      <w:r>
        <w:rPr>
          <w:sz w:val="24"/>
          <w:szCs w:val="17"/>
        </w:rPr>
        <w:t>594</w:t>
      </w:r>
    </w:p>
    <w:p>
      <w:pPr>
        <w:pStyle w:val="Normal"/>
        <w:shd w:fill="FFFFFF" w:val="clear"/>
        <w:ind w:firstLine="709"/>
        <w:jc w:val="both"/>
        <w:rPr>
          <w:sz w:val="24"/>
          <w:szCs w:val="24"/>
        </w:rPr>
      </w:pPr>
      <w:r>
        <w:rPr>
          <w:sz w:val="24"/>
          <w:szCs w:val="21"/>
        </w:rPr>
        <w:t>Возникают ситуации, когда на место происшествия первыми при</w:t>
        <w:softHyphen/>
        <w:t>бывают оперативные работники, которые до приезда следователя должны, не производя каких-либо изменений обстановки, обеспечить охрану места происшествия и организовать преследование преступни</w:t>
        <w:softHyphen/>
        <w:t>ка и его задержание, если это вытекает из обстоятельства преступле</w:t>
        <w:softHyphen/>
        <w:t>ния. Если невозможно участие следователя в осмотре места происше</w:t>
        <w:softHyphen/>
        <w:t>ствия, орган дознания самостоятельно организует осмотр и осуществ</w:t>
        <w:softHyphen/>
        <w:t>ляет неотложные следственные действия.</w:t>
      </w:r>
    </w:p>
    <w:p>
      <w:pPr>
        <w:pStyle w:val="Normal"/>
        <w:shd w:fill="FFFFFF" w:val="clear"/>
        <w:ind w:firstLine="709"/>
        <w:jc w:val="both"/>
        <w:rPr>
          <w:sz w:val="24"/>
          <w:szCs w:val="24"/>
        </w:rPr>
      </w:pPr>
      <w:r>
        <w:rPr>
          <w:sz w:val="24"/>
          <w:szCs w:val="21"/>
        </w:rPr>
        <w:t>По поручению следователя оперативный сотрудник:</w:t>
      </w:r>
    </w:p>
    <w:p>
      <w:pPr>
        <w:pStyle w:val="Normal"/>
        <w:shd w:fill="FFFFFF" w:val="clear"/>
        <w:ind w:firstLine="709"/>
        <w:jc w:val="both"/>
        <w:rPr>
          <w:sz w:val="24"/>
          <w:szCs w:val="24"/>
        </w:rPr>
      </w:pPr>
      <w:r>
        <w:rPr>
          <w:sz w:val="24"/>
          <w:szCs w:val="21"/>
        </w:rPr>
        <w:t>1)  проводит опрос граждан, располагающих необходимыми сведе</w:t>
        <w:softHyphen/>
        <w:t>ниями;</w:t>
      </w:r>
    </w:p>
    <w:p>
      <w:pPr>
        <w:pStyle w:val="Normal"/>
        <w:shd w:fill="FFFFFF" w:val="clear"/>
        <w:ind w:firstLine="709"/>
        <w:jc w:val="both"/>
        <w:rPr>
          <w:sz w:val="24"/>
          <w:szCs w:val="24"/>
        </w:rPr>
      </w:pPr>
      <w:r>
        <w:rPr>
          <w:sz w:val="24"/>
          <w:szCs w:val="21"/>
        </w:rPr>
        <w:t>2)  принимает меры к обнаружению дополнительных источников информации о преступнике;</w:t>
      </w:r>
    </w:p>
    <w:p>
      <w:pPr>
        <w:pStyle w:val="Normal"/>
        <w:shd w:fill="FFFFFF" w:val="clear"/>
        <w:ind w:firstLine="709"/>
        <w:jc w:val="both"/>
        <w:rPr>
          <w:sz w:val="24"/>
          <w:szCs w:val="24"/>
        </w:rPr>
      </w:pPr>
      <w:r>
        <w:rPr>
          <w:sz w:val="24"/>
          <w:szCs w:val="21"/>
        </w:rPr>
        <w:t>3)   осуществляет  необходимый  комплекс  оперативно-розыскных мер по выяснению направления движения преступника и организации его преследования и задержания, по использованию розыскной собаки;</w:t>
      </w:r>
    </w:p>
    <w:p>
      <w:pPr>
        <w:pStyle w:val="Normal"/>
        <w:shd w:fill="FFFFFF" w:val="clear"/>
        <w:ind w:firstLine="709"/>
        <w:jc w:val="both"/>
        <w:rPr>
          <w:sz w:val="24"/>
          <w:szCs w:val="24"/>
        </w:rPr>
      </w:pPr>
      <w:r>
        <w:rPr>
          <w:sz w:val="24"/>
          <w:szCs w:val="21"/>
        </w:rPr>
        <w:t>4)  осуществляет поисковые меры в прилегающем районе (напри</w:t>
        <w:softHyphen/>
        <w:t>мер, поквартирный и подворовый обход, прочесывание территории за границами осмотра места происшествия), в целях поиска сведений о преступнике, транспортных средствах, потерянных или брошенных предметах, упаковок от наркотиков (эти действия не являются осмот</w:t>
        <w:softHyphen/>
        <w:t>ром места происшествия, так как представляют собой разновидность оперативно-розыскных мер, дополняющих осмотр);</w:t>
      </w:r>
    </w:p>
    <w:p>
      <w:pPr>
        <w:pStyle w:val="Normal"/>
        <w:shd w:fill="FFFFFF" w:val="clear"/>
        <w:ind w:firstLine="709"/>
        <w:jc w:val="both"/>
        <w:rPr>
          <w:sz w:val="24"/>
          <w:szCs w:val="24"/>
        </w:rPr>
      </w:pPr>
      <w:r>
        <w:rPr>
          <w:sz w:val="24"/>
          <w:szCs w:val="21"/>
        </w:rPr>
        <w:t>5)  организует поиск преступника в притонах для наркоманов;</w:t>
      </w:r>
    </w:p>
    <w:p>
      <w:pPr>
        <w:pStyle w:val="Normal"/>
        <w:shd w:fill="FFFFFF" w:val="clear"/>
        <w:ind w:firstLine="709"/>
        <w:jc w:val="both"/>
        <w:rPr>
          <w:sz w:val="24"/>
          <w:szCs w:val="24"/>
        </w:rPr>
      </w:pPr>
      <w:r>
        <w:rPr>
          <w:sz w:val="24"/>
          <w:szCs w:val="21"/>
        </w:rPr>
        <w:t>6)  докладывает о результатах розыска следователю, руководителю оперативного аппарата в дежурную часть (о приметах преступников, местах и направлениях передвижения).</w:t>
      </w:r>
    </w:p>
    <w:p>
      <w:pPr>
        <w:pStyle w:val="Normal"/>
        <w:shd w:fill="FFFFFF" w:val="clear"/>
        <w:ind w:firstLine="709"/>
        <w:jc w:val="both"/>
        <w:rPr>
          <w:sz w:val="24"/>
          <w:szCs w:val="24"/>
        </w:rPr>
      </w:pPr>
      <w:r>
        <w:rPr>
          <w:sz w:val="24"/>
          <w:szCs w:val="21"/>
        </w:rPr>
        <w:t>По результатам осмотра места происшествия следователь и опера</w:t>
        <w:softHyphen/>
        <w:t>тивные работники анализируют полученные данные о преступлении и его возможных участниках, изъятых вещественных доказательствах и следах (отпечатки пальцев, упаковки от наркотиков, окурки, слюна). На основании этих сведений могут быть сделаны выводы о личности возможного преступника и по поручению следователя продолжено проведение оперативно-розыскных мер по его установлению. Кроме указанных следов и других доказательств необходимо учитывать спо</w:t>
        <w:softHyphen/>
        <w:t>соб совершения преступления, признаки похищенного наркотика и иные данные, имеющие значение для установления личности преступ</w:t>
        <w:softHyphen/>
        <w:t>ников.</w:t>
      </w:r>
    </w:p>
    <w:p>
      <w:pPr>
        <w:pStyle w:val="Normal"/>
        <w:shd w:fill="FFFFFF" w:val="clear"/>
        <w:ind w:firstLine="709"/>
        <w:jc w:val="both"/>
        <w:rPr>
          <w:sz w:val="24"/>
          <w:szCs w:val="24"/>
        </w:rPr>
      </w:pPr>
      <w:r>
        <w:rPr>
          <w:sz w:val="24"/>
          <w:szCs w:val="21"/>
        </w:rPr>
        <w:t>Важно обратить внимание на проведение следственных действий и оперативно-розыскных мер межрегионального (международного) ха</w:t>
        <w:softHyphen/>
        <w:t>рактера по розыску преступников-гастролеров и организованных групп, занимающихся наркобизнесом, с учетом возможностей Интер-</w:t>
      </w:r>
    </w:p>
    <w:p>
      <w:pPr>
        <w:pStyle w:val="Normal"/>
        <w:shd w:fill="FFFFFF" w:val="clear"/>
        <w:ind w:firstLine="709"/>
        <w:jc w:val="both"/>
        <w:rPr>
          <w:sz w:val="24"/>
          <w:szCs w:val="24"/>
        </w:rPr>
      </w:pPr>
      <w:r>
        <w:rPr>
          <w:sz w:val="24"/>
          <w:szCs w:val="17"/>
        </w:rPr>
        <w:t>595</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пола и Европола. Для их выявления рекомендуется составлять схемы связей и эпизодов преступной деятельности, что позволит выделить организаторов и основных участников группы, особенно с межрегио</w:t>
        <w:softHyphen/>
        <w:t>нальными связями. Деловое взаимодействие при этом характеризуется, в первую очередь, планированием совместных выездов в другие регио</w:t>
        <w:softHyphen/>
        <w:t>ны для проведения следственных действий и оперативно-розыскных мер, так как ограничение работы по раскрытию преступления рамками одного района (региона) тормозит установление преступников. Именно в этом и заключается одна из особенностей расследования дел о нар</w:t>
        <w:softHyphen/>
        <w:t>кобизнесе, без учета которой невозможно выявление и доказывание всех эпизодов и виновных лиц.</w:t>
      </w:r>
    </w:p>
    <w:p>
      <w:pPr>
        <w:pStyle w:val="Normal"/>
        <w:shd w:fill="FFFFFF" w:val="clear"/>
        <w:ind w:firstLine="709"/>
        <w:jc w:val="both"/>
        <w:rPr>
          <w:sz w:val="24"/>
          <w:szCs w:val="24"/>
        </w:rPr>
      </w:pPr>
      <w:r>
        <w:rPr>
          <w:sz w:val="24"/>
          <w:szCs w:val="21"/>
        </w:rPr>
        <w:t>При розыске преступников должны учитываться: выявленные сле</w:t>
        <w:softHyphen/>
        <w:t>ды отпечатков пальцев рук, обуви, нарушения химловушек; вероят</w:t>
        <w:softHyphen/>
        <w:t>ность знания преступником мест хранения наркотиков, запоров от сей</w:t>
        <w:softHyphen/>
        <w:t>фа, режима работы и состояния охраны объекта, фактов утраты клю</w:t>
        <w:softHyphen/>
        <w:t>чей и изготовления дубликатов; способов проникновения на объект, а также используемые орудия взлома; количество и вид похищенного наркотика; признаки инсценировки преступления; нарушение правил хранения и учета наркосредств.</w:t>
      </w:r>
    </w:p>
    <w:p>
      <w:pPr>
        <w:pStyle w:val="Normal"/>
        <w:shd w:fill="FFFFFF" w:val="clear"/>
        <w:ind w:firstLine="709"/>
        <w:jc w:val="both"/>
        <w:rPr>
          <w:sz w:val="24"/>
          <w:szCs w:val="24"/>
        </w:rPr>
      </w:pPr>
      <w:r>
        <w:rPr>
          <w:sz w:val="24"/>
          <w:szCs w:val="21"/>
        </w:rPr>
        <w:t>В ходе работы по раскрытию преступления составляются (со слов свидетелей) рисованные, композиционные портреты, фотороботы по</w:t>
        <w:softHyphen/>
        <w:t>дозреваемых лиц, используются фотоальбомы и фототеки наркоманов и лиц, состоящих на учете в оперативных аппаратах в связи с совер</w:t>
        <w:softHyphen/>
        <w:t>шением аналогичных преступлений. Оперативные работники проверя</w:t>
        <w:softHyphen/>
        <w:t>ют указанных лиц на причастность к совершению преступления, выяв</w:t>
        <w:softHyphen/>
        <w:t>ляют возможных свидетелей. В этих целях проверяются притоны и другие места, где эти лица могут появиться. Источниками информации (кроме связей данных лиц, знакомых и родственников) могут быть оперативные данные.</w:t>
      </w:r>
    </w:p>
    <w:p>
      <w:pPr>
        <w:pStyle w:val="Normal"/>
        <w:shd w:fill="FFFFFF" w:val="clear"/>
        <w:ind w:firstLine="709"/>
        <w:jc w:val="both"/>
        <w:rPr>
          <w:sz w:val="24"/>
          <w:szCs w:val="24"/>
        </w:rPr>
      </w:pPr>
      <w:r>
        <w:rPr>
          <w:sz w:val="24"/>
          <w:szCs w:val="21"/>
        </w:rPr>
        <w:t>Практика показывает, что при раскрытии краж (грабежей, разбоев) наркосредств наиболее эффективны следующие действия и меры:</w:t>
      </w:r>
    </w:p>
    <w:p>
      <w:pPr>
        <w:pStyle w:val="Normal"/>
        <w:shd w:fill="FFFFFF" w:val="clear"/>
        <w:ind w:firstLine="709"/>
        <w:jc w:val="both"/>
        <w:rPr>
          <w:sz w:val="24"/>
          <w:szCs w:val="24"/>
        </w:rPr>
      </w:pPr>
      <w:r>
        <w:rPr>
          <w:sz w:val="24"/>
          <w:szCs w:val="21"/>
        </w:rPr>
        <w:t>а)  допросы работников объекта, откуда похищены наркосредства;</w:t>
      </w:r>
    </w:p>
    <w:p>
      <w:pPr>
        <w:pStyle w:val="Normal"/>
        <w:shd w:fill="FFFFFF" w:val="clear"/>
        <w:ind w:firstLine="709"/>
        <w:jc w:val="both"/>
        <w:rPr>
          <w:sz w:val="24"/>
          <w:szCs w:val="24"/>
        </w:rPr>
      </w:pPr>
      <w:r>
        <w:rPr>
          <w:sz w:val="24"/>
          <w:szCs w:val="21"/>
        </w:rPr>
        <w:t>б)  проверка конкретных лиц, подозреваемых в хищении, а также ранее судимых за незаконные операции с наркотиками, наркоманов, токсикоманов и мест, где они могут находиться;</w:t>
      </w:r>
    </w:p>
    <w:p>
      <w:pPr>
        <w:pStyle w:val="Normal"/>
        <w:shd w:fill="FFFFFF" w:val="clear"/>
        <w:ind w:firstLine="709"/>
        <w:jc w:val="both"/>
        <w:rPr>
          <w:sz w:val="24"/>
          <w:szCs w:val="24"/>
        </w:rPr>
      </w:pPr>
      <w:r>
        <w:rPr>
          <w:sz w:val="24"/>
          <w:szCs w:val="21"/>
        </w:rPr>
        <w:t>в) работа в жилом районе, прилегающем к месту преступления, для опроса граждан, а также для выявления квартир, где собираются или проживают лица, занимающиеся незаконным приобретением, хранени</w:t>
        <w:softHyphen/>
        <w:t>ем и сбытом наркосредств;</w:t>
      </w:r>
    </w:p>
    <w:p>
      <w:pPr>
        <w:pStyle w:val="Normal"/>
        <w:shd w:fill="FFFFFF" w:val="clear"/>
        <w:ind w:firstLine="709"/>
        <w:jc w:val="both"/>
        <w:rPr>
          <w:sz w:val="24"/>
          <w:szCs w:val="24"/>
        </w:rPr>
      </w:pPr>
      <w:r>
        <w:rPr>
          <w:sz w:val="24"/>
          <w:szCs w:val="21"/>
        </w:rPr>
        <w:t>г)  организация засад в местах хранения наркосредств (если имеют</w:t>
        <w:softHyphen/>
        <w:t>ся данные о возможном нападении на эти объекты);</w:t>
      </w:r>
    </w:p>
    <w:p>
      <w:pPr>
        <w:pStyle w:val="Normal"/>
        <w:shd w:fill="FFFFFF" w:val="clear"/>
        <w:ind w:firstLine="709"/>
        <w:jc w:val="both"/>
        <w:rPr>
          <w:sz w:val="24"/>
          <w:szCs w:val="24"/>
        </w:rPr>
      </w:pPr>
      <w:r>
        <w:rPr>
          <w:sz w:val="24"/>
          <w:szCs w:val="21"/>
        </w:rPr>
        <w:t>д)   использование  оперативно-розыскных  и  криминалистических учетов органов внутренних дел и автоматизированных банков данных информационных центров;</w:t>
      </w:r>
    </w:p>
    <w:p>
      <w:pPr>
        <w:pStyle w:val="Normal"/>
        <w:shd w:fill="FFFFFF" w:val="clear"/>
        <w:ind w:firstLine="709"/>
        <w:jc w:val="both"/>
        <w:rPr>
          <w:sz w:val="24"/>
          <w:szCs w:val="24"/>
        </w:rPr>
      </w:pPr>
      <w:r>
        <w:rPr>
          <w:sz w:val="24"/>
          <w:szCs w:val="21"/>
        </w:rPr>
        <w:t>е)  проведение опросов и осмотров лиц (из числа подучетного эле</w:t>
        <w:softHyphen/>
        <w:t>мента), доставляемых в дежурные части и медвытрезвители;</w:t>
      </w:r>
    </w:p>
    <w:p>
      <w:pPr>
        <w:pStyle w:val="Normal"/>
        <w:shd w:fill="FFFFFF" w:val="clear"/>
        <w:ind w:firstLine="709"/>
        <w:jc w:val="both"/>
        <w:rPr>
          <w:sz w:val="24"/>
          <w:szCs w:val="24"/>
        </w:rPr>
      </w:pPr>
      <w:r>
        <w:rPr>
          <w:sz w:val="24"/>
          <w:szCs w:val="21"/>
        </w:rPr>
        <w:t>ж)  осуществление оперативно-розыскных мер по выявлению фак</w:t>
        <w:softHyphen/>
        <w:t>тов сбыта наркосредств;</w:t>
      </w:r>
    </w:p>
    <w:p>
      <w:pPr>
        <w:pStyle w:val="Normal"/>
        <w:shd w:fill="FFFFFF" w:val="clear"/>
        <w:ind w:firstLine="709"/>
        <w:jc w:val="both"/>
        <w:rPr>
          <w:sz w:val="24"/>
          <w:szCs w:val="24"/>
        </w:rPr>
      </w:pPr>
      <w:r>
        <w:rPr>
          <w:sz w:val="24"/>
          <w:szCs w:val="21"/>
        </w:rPr>
        <w:t>з)  осуществление проверок по фактам доставления в больницы и медицинские учреждения лиц с признаками наркотического опьянения или отравления;</w:t>
      </w:r>
    </w:p>
    <w:p>
      <w:pPr>
        <w:pStyle w:val="Normal"/>
        <w:shd w:fill="FFFFFF" w:val="clear"/>
        <w:ind w:firstLine="709"/>
        <w:jc w:val="both"/>
        <w:rPr>
          <w:sz w:val="24"/>
          <w:szCs w:val="24"/>
        </w:rPr>
      </w:pPr>
      <w:r>
        <w:rPr>
          <w:sz w:val="24"/>
          <w:szCs w:val="21"/>
        </w:rPr>
        <w:t>и) направление подробных ориентировок в другие органы внутрен^ них дел;</w:t>
      </w:r>
    </w:p>
    <w:p>
      <w:pPr>
        <w:pStyle w:val="Normal"/>
        <w:shd w:fill="FFFFFF" w:val="clear"/>
        <w:ind w:firstLine="709"/>
        <w:jc w:val="both"/>
        <w:rPr>
          <w:sz w:val="24"/>
          <w:szCs w:val="24"/>
        </w:rPr>
      </w:pPr>
      <w:r>
        <w:rPr>
          <w:sz w:val="24"/>
          <w:szCs w:val="21"/>
        </w:rPr>
        <w:t>к) поиск информации в уголовных делах (отказных материалах), оперативных материалах.</w:t>
      </w:r>
    </w:p>
    <w:p>
      <w:pPr>
        <w:pStyle w:val="Normal"/>
        <w:shd w:fill="FFFFFF" w:val="clear"/>
        <w:ind w:firstLine="709"/>
        <w:jc w:val="both"/>
        <w:rPr>
          <w:sz w:val="24"/>
          <w:szCs w:val="24"/>
        </w:rPr>
      </w:pPr>
      <w:r>
        <w:rPr>
          <w:bCs/>
          <w:sz w:val="24"/>
          <w:szCs w:val="21"/>
        </w:rPr>
        <w:t xml:space="preserve">Тактика проведения обыска и выемки. </w:t>
      </w:r>
      <w:r>
        <w:rPr>
          <w:sz w:val="24"/>
          <w:szCs w:val="21"/>
        </w:rPr>
        <w:t>В процессе подготовки к обыску следует учитывать, что его успех зависит от знания внешнего вида, формы и упаковки наиболее распространенных наркотиков, их специфического запаха, способа изготовления, хранения, перевозки, видов тайников, к которым прибегают преступники. Поэтому для ус</w:t>
        <w:softHyphen/>
        <w:t>пешного поиска наркотиков (особенно в тайниках при контрабандной перевозке или на открытой местности, когда обследуется большая тер</w:t>
        <w:softHyphen/>
        <w:t>ритория) следует организовать использование специально обученных розыскных собак, технических поисковых приборов и приспособлений, набора экспресс-тестов для предварительного исследования обнару</w:t>
        <w:softHyphen/>
        <w:t>женных наркотиков. Подбору понятых также придается важное значе</w:t>
        <w:softHyphen/>
        <w:t>ние, с тем чтобы в их число не попали наркоманы, потребители нарко</w:t>
        <w:softHyphen/>
        <w:t>тиков и другие заинтересованные лица.</w:t>
      </w:r>
    </w:p>
    <w:p>
      <w:pPr>
        <w:pStyle w:val="Normal"/>
        <w:shd w:fill="FFFFFF" w:val="clear"/>
        <w:ind w:firstLine="709"/>
        <w:jc w:val="both"/>
        <w:rPr>
          <w:sz w:val="24"/>
          <w:szCs w:val="24"/>
        </w:rPr>
      </w:pPr>
      <w:r>
        <w:rPr>
          <w:sz w:val="24"/>
          <w:szCs w:val="21"/>
        </w:rPr>
        <w:t>В целях установления возможно полного перечня предметов и сле</w:t>
        <w:softHyphen/>
        <w:t>дов, которые необходимо искать на месте проведения обыска, возника</w:t>
        <w:softHyphen/>
        <w:t>ет необходимость классифицировать предметы поиска. По исследуе</w:t>
        <w:softHyphen/>
        <w:t>мым делам чаще всего отыскиваются и изымаются следующие предме</w:t>
        <w:softHyphen/>
        <w:t>ты: наркотики; предметы и приспособления для хранения, изготовле</w:t>
        <w:softHyphen/>
        <w:t>ния, переработки со следами наркотиков (посуда, упаковка, весы и т.д.); деньги, ценности, сберкнижки и другие предметы, нажитые пу</w:t>
        <w:softHyphen/>
        <w:t>тем незаконных операций с наркотиками; документы, имеющие значе</w:t>
        <w:softHyphen/>
        <w:t>ние для дела (поддельные медицинские рецепты, квитанции на отправ</w:t>
        <w:softHyphen/>
        <w:t>ление телеграмм, бандеролей, посылок, багажа, упаковок от них, про</w:t>
        <w:softHyphen/>
        <w:t>ездные документы, записи, письма, записные книжки).</w:t>
      </w:r>
    </w:p>
    <w:p>
      <w:pPr>
        <w:pStyle w:val="Normal"/>
        <w:shd w:fill="FFFFFF" w:val="clear"/>
        <w:ind w:firstLine="709"/>
        <w:jc w:val="both"/>
        <w:rPr>
          <w:sz w:val="24"/>
          <w:szCs w:val="24"/>
        </w:rPr>
      </w:pPr>
      <w:r>
        <w:rPr>
          <w:sz w:val="24"/>
          <w:szCs w:val="21"/>
        </w:rPr>
        <w:t>При проведении обыска у любого из соучастников по делам, свя</w:t>
        <w:softHyphen/>
        <w:t>занным с наркотиками, необходимо особо обращать внимание на запи</w:t>
        <w:softHyphen/>
        <w:t>си телефонов, адресов, фотографии, записи о совершенных сделках и полученных доходах, квитанции телефонных переговоров и другие ис</w:t>
        <w:softHyphen/>
        <w:t>точники информации, которые могут иметь значение для установления обстоятельств по делу.</w:t>
      </w:r>
    </w:p>
    <w:p>
      <w:pPr>
        <w:pStyle w:val="Normal"/>
        <w:shd w:fill="FFFFFF" w:val="clear"/>
        <w:ind w:firstLine="709"/>
        <w:jc w:val="both"/>
        <w:rPr>
          <w:sz w:val="24"/>
          <w:szCs w:val="24"/>
        </w:rPr>
      </w:pPr>
      <w:r>
        <w:rPr>
          <w:sz w:val="24"/>
          <w:szCs w:val="18"/>
        </w:rPr>
        <w:t>596</w:t>
      </w:r>
    </w:p>
    <w:p>
      <w:pPr>
        <w:pStyle w:val="Normal"/>
        <w:shd w:fill="FFFFFF" w:val="clear"/>
        <w:ind w:firstLine="709"/>
        <w:jc w:val="both"/>
        <w:rPr>
          <w:sz w:val="24"/>
          <w:szCs w:val="24"/>
        </w:rPr>
      </w:pPr>
      <w:r>
        <w:rPr>
          <w:sz w:val="24"/>
          <w:szCs w:val="18"/>
        </w:rPr>
        <w:t>597</w:t>
      </w:r>
    </w:p>
    <w:p>
      <w:pPr>
        <w:pStyle w:val="Normal"/>
        <w:shd w:fill="FFFFFF" w:val="clear"/>
        <w:ind w:firstLine="709"/>
        <w:jc w:val="both"/>
        <w:rPr>
          <w:sz w:val="24"/>
          <w:szCs w:val="24"/>
        </w:rPr>
      </w:pPr>
      <w:r>
        <w:rPr>
          <w:sz w:val="24"/>
          <w:szCs w:val="21"/>
        </w:rPr>
        <w:t>При планировании и проведении обыска у сбытчиков наркотиков работникам правоохранительных органов следует знать, что они, как правило, основную партию наркотика хранят вне дома, например, в камерах хранения, на чердаках, в подвалах, сараях, специальных тай</w:t>
        <w:softHyphen/>
        <w:t>никах, поэтому необходимо обследовать участки местности, помеще</w:t>
        <w:softHyphen/>
        <w:t>ния, находящиеся за границей обыскиваемой территории.</w:t>
      </w:r>
    </w:p>
    <w:p>
      <w:pPr>
        <w:pStyle w:val="Normal"/>
        <w:shd w:fill="FFFFFF" w:val="clear"/>
        <w:ind w:firstLine="709"/>
        <w:jc w:val="both"/>
        <w:rPr>
          <w:sz w:val="24"/>
          <w:szCs w:val="24"/>
        </w:rPr>
      </w:pPr>
      <w:r>
        <w:rPr>
          <w:sz w:val="24"/>
          <w:szCs w:val="21"/>
        </w:rPr>
        <w:t>Распространенными тактическими приемами, сопутствующими производству обыска у лиц, занимающихся незаконными операциями с наркотиками, являются: контролирование входа в помещение (напри</w:t>
        <w:softHyphen/>
        <w:t>мер, притона) на случай появления наркоманов и их связей с целью их задержания; охрана обыскиваемых и наблюдение за ними с целью пре</w:t>
        <w:softHyphen/>
        <w:t>дотвратить их попытки уничтожить или избавиться от наркотиков и других предметов и документов, или совершить побег.</w:t>
      </w:r>
    </w:p>
    <w:p>
      <w:pPr>
        <w:pStyle w:val="Normal"/>
        <w:shd w:fill="FFFFFF" w:val="clear"/>
        <w:ind w:firstLine="709"/>
        <w:jc w:val="both"/>
        <w:rPr>
          <w:sz w:val="24"/>
          <w:szCs w:val="24"/>
        </w:rPr>
      </w:pPr>
      <w:r>
        <w:rPr>
          <w:sz w:val="24"/>
          <w:szCs w:val="21"/>
        </w:rPr>
        <w:t>До проведения обыска внутри здания сотрудникам рекомендуется осмотреть его снаружи. Это необходимо для поиска наркотиков, пред</w:t>
        <w:softHyphen/>
        <w:t>метов или вещественных доказательств, которые подозреваемые могли выбросить в окна или двери.</w:t>
      </w:r>
    </w:p>
    <w:p>
      <w:pPr>
        <w:pStyle w:val="Normal"/>
        <w:shd w:fill="FFFFFF" w:val="clear"/>
        <w:ind w:firstLine="709"/>
        <w:jc w:val="both"/>
        <w:rPr>
          <w:sz w:val="24"/>
          <w:szCs w:val="24"/>
        </w:rPr>
      </w:pPr>
      <w:r>
        <w:rPr>
          <w:sz w:val="24"/>
          <w:szCs w:val="21"/>
        </w:rPr>
        <w:t>Изъятый наркотик (другой предмет) должен находиться у этого со</w:t>
        <w:softHyphen/>
        <w:t>трудника до тех пор, пока он не будет передан в лабораторию на ис</w:t>
        <w:softHyphen/>
        <w:t>следование или экспертизу.</w:t>
      </w:r>
    </w:p>
    <w:p>
      <w:pPr>
        <w:pStyle w:val="Normal"/>
        <w:shd w:fill="FFFFFF" w:val="clear"/>
        <w:ind w:firstLine="709"/>
        <w:jc w:val="both"/>
        <w:rPr>
          <w:sz w:val="24"/>
          <w:szCs w:val="24"/>
        </w:rPr>
      </w:pPr>
      <w:r>
        <w:rPr>
          <w:sz w:val="24"/>
          <w:szCs w:val="21"/>
        </w:rPr>
        <w:t>Сотрудникам, производящим обыск, следует опасаться мин-лову</w:t>
        <w:softHyphen/>
        <w:t>шек и взрывных устройств, устанавливаемых наркодельцами. При об</w:t>
        <w:softHyphen/>
        <w:t>наружении подобных устройств, нужно приостановить обыск и обезо</w:t>
        <w:softHyphen/>
        <w:t>пасить помещение.</w:t>
      </w:r>
    </w:p>
    <w:p>
      <w:pPr>
        <w:pStyle w:val="Normal"/>
        <w:shd w:fill="FFFFFF" w:val="clear"/>
        <w:ind w:firstLine="709"/>
        <w:jc w:val="both"/>
        <w:rPr>
          <w:sz w:val="24"/>
          <w:szCs w:val="24"/>
        </w:rPr>
      </w:pPr>
      <w:r>
        <w:rPr>
          <w:sz w:val="24"/>
          <w:szCs w:val="21"/>
        </w:rPr>
        <w:t>Наиболее распространенным химикатом является эфир, который тяжелее воздуха и скапливается внизу помещения. Поэтому при обы</w:t>
        <w:softHyphen/>
        <w:t>ске в подпольной лаборатории по производству наркотиков необходи</w:t>
        <w:softHyphen/>
        <w:t>мо проверять, плотно ли закрыты емкости с эфиром, так как от любой искры или сигареты может произойти взрыв.</w:t>
      </w:r>
    </w:p>
    <w:p>
      <w:pPr>
        <w:pStyle w:val="Normal"/>
        <w:shd w:fill="FFFFFF" w:val="clear"/>
        <w:ind w:firstLine="709"/>
        <w:jc w:val="both"/>
        <w:rPr>
          <w:sz w:val="24"/>
          <w:szCs w:val="24"/>
        </w:rPr>
      </w:pPr>
      <w:r>
        <w:rPr>
          <w:sz w:val="24"/>
          <w:szCs w:val="21"/>
        </w:rPr>
        <w:t>В ситуации, когда подозреваемый задержан при перевозке или сбы</w:t>
        <w:softHyphen/>
        <w:t>те наркотика, личный обыск следует проводить сразу на месте его за</w:t>
        <w:softHyphen/>
        <w:t>держания, в ходе которого изымаются наркотики, оружие и другие предметы, чтобы их не использовали для оказания сопротивления. За</w:t>
        <w:softHyphen/>
        <w:t xml:space="preserve">тем, после доставления задержанного в отдел милиции, он, его одежда и вещи еще </w:t>
      </w:r>
      <w:r>
        <w:rPr>
          <w:sz w:val="24"/>
          <w:szCs w:val="21"/>
          <w:lang w:val="en-US"/>
        </w:rPr>
        <w:t>par</w:t>
      </w:r>
      <w:r>
        <w:rPr>
          <w:sz w:val="24"/>
          <w:szCs w:val="21"/>
        </w:rPr>
        <w:t xml:space="preserve"> подвергаются более детальному обыску.</w:t>
      </w:r>
    </w:p>
    <w:p>
      <w:pPr>
        <w:pStyle w:val="Normal"/>
        <w:shd w:fill="FFFFFF" w:val="clear"/>
        <w:ind w:firstLine="709"/>
        <w:jc w:val="both"/>
        <w:rPr>
          <w:sz w:val="24"/>
          <w:szCs w:val="24"/>
        </w:rPr>
      </w:pPr>
      <w:r>
        <w:rPr>
          <w:sz w:val="24"/>
          <w:szCs w:val="21"/>
        </w:rPr>
        <w:t>При личном обыске следует учитывать те уловки, к которым при</w:t>
        <w:softHyphen/>
        <w:t>бегают отдельные лица для сокрытия наркотиков и иных предметов. При осмотре одежды задержанного устанавливаются наличие и лока</w:t>
        <w:softHyphen/>
        <w:t>лизация приставших частиц наркотиков и их полуфабрикатов (в карма</w:t>
        <w:softHyphen/>
        <w:t>нах, складках, изгибах, за подкладкой, в иных местах); рецепты на приобретение наркотиков. Тщательно исследуется транспорт и вещи задержанного, так как в них оборудуются тайники для перевозки нар-</w:t>
      </w:r>
    </w:p>
    <w:p>
      <w:pPr>
        <w:pStyle w:val="Normal"/>
        <w:shd w:fill="FFFFFF" w:val="clear"/>
        <w:ind w:firstLine="709"/>
        <w:jc w:val="both"/>
        <w:rPr>
          <w:sz w:val="24"/>
          <w:szCs w:val="24"/>
        </w:rPr>
      </w:pPr>
      <w:r>
        <w:rPr>
          <w:sz w:val="24"/>
          <w:szCs w:val="21"/>
        </w:rPr>
        <w:t>котиков (например, термосы, фотоаппараты, сигареты, продукты пита</w:t>
        <w:softHyphen/>
        <w:t>ния и т.д.). Для сокрытия наркотиков в автомобиле часто используют</w:t>
        <w:softHyphen/>
        <w:t>ся труднодоступные полости в моторном отсеке и под приборной дос</w:t>
        <w:softHyphen/>
        <w:t>кой, в сидениях, багажном отделении. Однако этот факт не исключает необходимости осмотреть все возможные места сокрытия.</w:t>
      </w:r>
    </w:p>
    <w:p>
      <w:pPr>
        <w:pStyle w:val="Normal"/>
        <w:shd w:fill="FFFFFF" w:val="clear"/>
        <w:ind w:firstLine="709"/>
        <w:jc w:val="both"/>
        <w:rPr>
          <w:sz w:val="24"/>
          <w:szCs w:val="24"/>
        </w:rPr>
      </w:pPr>
      <w:r>
        <w:rPr>
          <w:sz w:val="24"/>
          <w:szCs w:val="21"/>
        </w:rPr>
        <w:t>При обыске небольшого судна следует осматривать полые мачты, поручни, пространства между палубой и корпусом, шпангоутами или соединениями, топливными баками и резервуарами для воды и внут</w:t>
        <w:softHyphen/>
        <w:t>ренние полости всех баков и резервуаров. Подпалубная часть также должна быть осмотрена, как и жилые помещения. Следует также ос</w:t>
        <w:softHyphen/>
        <w:t>мотреть снаряжение для подводного плавания и рыболовные снасти.</w:t>
      </w:r>
    </w:p>
    <w:p>
      <w:pPr>
        <w:pStyle w:val="Normal"/>
        <w:shd w:fill="FFFFFF" w:val="clear"/>
        <w:ind w:firstLine="709"/>
        <w:jc w:val="both"/>
        <w:rPr>
          <w:sz w:val="24"/>
          <w:szCs w:val="24"/>
        </w:rPr>
      </w:pPr>
      <w:r>
        <w:rPr>
          <w:sz w:val="24"/>
          <w:szCs w:val="21"/>
        </w:rPr>
        <w:t>Необходимо изымать запахи, оставленные на месте преступления, и одежду подозреваемых, на которых могут остаться следы наркотиче</w:t>
        <w:softHyphen/>
        <w:t>ских частиц.</w:t>
      </w:r>
    </w:p>
    <w:p>
      <w:pPr>
        <w:pStyle w:val="Normal"/>
        <w:shd w:fill="FFFFFF" w:val="clear"/>
        <w:ind w:firstLine="709"/>
        <w:jc w:val="both"/>
        <w:rPr>
          <w:sz w:val="24"/>
          <w:szCs w:val="24"/>
        </w:rPr>
      </w:pPr>
      <w:r>
        <w:rPr>
          <w:sz w:val="24"/>
          <w:szCs w:val="21"/>
        </w:rPr>
        <w:t>Следует отметить, что производство обыска по месту работы и проживания подозреваемого, его соучастников или в любом месте воз</w:t>
        <w:softHyphen/>
        <w:t>можного хранения наркосредств и приспособлений для их изготовле</w:t>
        <w:softHyphen/>
        <w:t>ния и перевозки должно осуществляться одновременно с задержанием, личным обыском подозреваемого или незамедлительно после этих действий.</w:t>
      </w:r>
    </w:p>
    <w:p>
      <w:pPr>
        <w:pStyle w:val="Normal"/>
        <w:shd w:fill="FFFFFF" w:val="clear"/>
        <w:ind w:firstLine="709"/>
        <w:jc w:val="both"/>
        <w:rPr>
          <w:sz w:val="24"/>
          <w:szCs w:val="24"/>
        </w:rPr>
      </w:pPr>
      <w:r>
        <w:rPr>
          <w:sz w:val="24"/>
          <w:szCs w:val="21"/>
        </w:rPr>
        <w:t>При обыске следует сфотографировать или произвести видеосъем</w:t>
        <w:softHyphen/>
        <w:t>ку наркотиков. Это особенно важно, если изъяты крупные партии нар</w:t>
        <w:softHyphen/>
        <w:t>котиков. Фотографии (видеопленка) являются графическим подкрепле</w:t>
        <w:softHyphen/>
        <w:t>нием письменных сообщений.</w:t>
      </w:r>
    </w:p>
    <w:p>
      <w:pPr>
        <w:pStyle w:val="Normal"/>
        <w:shd w:fill="FFFFFF" w:val="clear"/>
        <w:ind w:firstLine="709"/>
        <w:jc w:val="both"/>
        <w:rPr>
          <w:sz w:val="24"/>
          <w:szCs w:val="24"/>
        </w:rPr>
      </w:pPr>
      <w:r>
        <w:rPr>
          <w:sz w:val="24"/>
          <w:szCs w:val="21"/>
        </w:rPr>
        <w:t>Выемка может иметь место лишь при наличии достаточных осно</w:t>
        <w:softHyphen/>
        <w:t>ваний, позволяющих сделать вывод о нахождении наркотиков и дру</w:t>
        <w:softHyphen/>
        <w:t>гих интересующих предметов и документов, если точно известно, где и у кого они находятся.</w:t>
      </w:r>
    </w:p>
    <w:p>
      <w:pPr>
        <w:pStyle w:val="Normal"/>
        <w:shd w:fill="FFFFFF" w:val="clear"/>
        <w:ind w:firstLine="709"/>
        <w:jc w:val="both"/>
        <w:rPr>
          <w:sz w:val="24"/>
          <w:szCs w:val="24"/>
        </w:rPr>
      </w:pPr>
      <w:r>
        <w:rPr>
          <w:sz w:val="24"/>
          <w:szCs w:val="21"/>
        </w:rPr>
        <w:t>В ситуации, если информация о местонахождении наркотиков по</w:t>
        <w:softHyphen/>
        <w:t>ступила из оперативных источников и чтобы не произошла их рас</w:t>
        <w:softHyphen/>
        <w:t>шифровка, следователю целесообразно совместно с органами дознания разработать программу действий при производстве выемки.</w:t>
      </w:r>
    </w:p>
    <w:p>
      <w:pPr>
        <w:pStyle w:val="Normal"/>
        <w:shd w:fill="FFFFFF" w:val="clear"/>
        <w:ind w:firstLine="709"/>
        <w:jc w:val="both"/>
        <w:rPr>
          <w:sz w:val="24"/>
          <w:szCs w:val="24"/>
        </w:rPr>
      </w:pPr>
      <w:r>
        <w:rPr>
          <w:sz w:val="24"/>
          <w:szCs w:val="21"/>
        </w:rPr>
        <w:t>Рекомендуется тщательно осматривать изъятые в ходе обыска или выемки наркотики, предметы, документы с обязательным составлени</w:t>
        <w:softHyphen/>
        <w:t>ем фототаблиц. В ряде случаев возникает необходимость в выемке почтово-телеграфной корреспонденции: писем, телеграмм, посылок. Изъятая переписка должна тщательно изучаться совместно с органами дознания, так как текст порой шифруется и имеет скрытый смысл.</w:t>
      </w:r>
    </w:p>
    <w:p>
      <w:pPr>
        <w:pStyle w:val="Normal"/>
        <w:shd w:fill="FFFFFF" w:val="clear"/>
        <w:ind w:firstLine="709"/>
        <w:jc w:val="both"/>
        <w:rPr>
          <w:sz w:val="24"/>
          <w:szCs w:val="24"/>
        </w:rPr>
      </w:pPr>
      <w:r>
        <w:rPr>
          <w:sz w:val="24"/>
          <w:szCs w:val="21"/>
        </w:rPr>
        <w:t>Для подтверждения данных, что наркотики побывали в руках за</w:t>
        <w:softHyphen/>
        <w:t>держанного, с ладоней рук необходимо сделать смывы тампоном, смо</w:t>
        <w:softHyphen/>
        <w:t>ченным в спирте, после чего высушить, упаковать (в конверты, паке</w:t>
        <w:softHyphen/>
        <w:t>ты) и направить на исследование.</w:t>
      </w:r>
    </w:p>
    <w:p>
      <w:pPr>
        <w:pStyle w:val="Normal"/>
        <w:shd w:fill="FFFFFF" w:val="clear"/>
        <w:ind w:firstLine="709"/>
        <w:jc w:val="both"/>
        <w:rPr>
          <w:sz w:val="24"/>
          <w:szCs w:val="24"/>
        </w:rPr>
      </w:pPr>
      <w:r>
        <w:rPr>
          <w:sz w:val="24"/>
          <w:szCs w:val="18"/>
        </w:rPr>
        <w:t>598</w:t>
      </w:r>
    </w:p>
    <w:p>
      <w:pPr>
        <w:pStyle w:val="Normal"/>
        <w:shd w:fill="FFFFFF" w:val="clear"/>
        <w:ind w:firstLine="709"/>
        <w:jc w:val="both"/>
        <w:rPr>
          <w:sz w:val="24"/>
          <w:szCs w:val="24"/>
        </w:rPr>
      </w:pPr>
      <w:r>
        <w:rPr>
          <w:sz w:val="24"/>
          <w:szCs w:val="18"/>
        </w:rPr>
        <w:t>599</w:t>
      </w:r>
    </w:p>
    <w:p>
      <w:pPr>
        <w:pStyle w:val="Normal"/>
        <w:shd w:fill="FFFFFF" w:val="clear"/>
        <w:ind w:firstLine="709"/>
        <w:jc w:val="both"/>
        <w:rPr>
          <w:sz w:val="24"/>
          <w:szCs w:val="24"/>
        </w:rPr>
      </w:pPr>
      <w:r>
        <w:rPr>
          <w:sz w:val="24"/>
          <w:szCs w:val="21"/>
        </w:rPr>
        <w:t>Проведение экспертиз. На практике часто возникают ситуации, когда обнаруживаются вещества, которые предположительно могут быть наркотиками. Большую помощь в этих случаях оказывает знание внешнего вида, формы и упаковки наиболее распространенных нарко</w:t>
        <w:softHyphen/>
        <w:t>тических'средств. Кроме того, быстрое выявление таких средств мо</w:t>
        <w:softHyphen/>
        <w:t>жет быть осуществлено при помощи набора экспресс-тестов «Нарко</w:t>
        <w:softHyphen/>
        <w:t>тест», который позволяет в любых условиях проводить цветные ка</w:t>
        <w:softHyphen/>
        <w:t>пельные реакции, характерные для определенных видов наркотиков. Однако в связи с недостаточной избирательностью цветных реакций использование экспресс-тестов представляет собой лишь предвари</w:t>
        <w:softHyphen/>
        <w:t>тельное исследование. Поэтому для однозначного ответа о принадлеж</w:t>
        <w:softHyphen/>
        <w:t>ности исследуемого объекта к наркотикам необходимо направить его на экспертное исследование, т.е. на криминалистическую экспертизу, проводимую экспертом в стационарных лабораторных условиях.</w:t>
      </w:r>
    </w:p>
    <w:p>
      <w:pPr>
        <w:pStyle w:val="Normal"/>
        <w:shd w:fill="FFFFFF" w:val="clear"/>
        <w:ind w:firstLine="709"/>
        <w:jc w:val="both"/>
        <w:rPr>
          <w:sz w:val="24"/>
          <w:szCs w:val="24"/>
        </w:rPr>
      </w:pPr>
      <w:r>
        <w:rPr>
          <w:iCs/>
          <w:sz w:val="24"/>
          <w:szCs w:val="21"/>
        </w:rPr>
        <w:t xml:space="preserve">Криминалистическая экспертиза </w:t>
      </w:r>
      <w:r>
        <w:rPr>
          <w:sz w:val="24"/>
          <w:szCs w:val="21"/>
        </w:rPr>
        <w:t>наркотических средств позволяет определить, относится ли изъятое вещество (его следы) к наркотиче</w:t>
        <w:softHyphen/>
        <w:t>скому, и если да, то к какому виду; каков способ изготовления нарко</w:t>
        <w:softHyphen/>
        <w:t>тика, каково количественное содержание наркотика в исследуемом ве</w:t>
        <w:softHyphen/>
        <w:t>ществе; каково происхождение наркотика, место произрастания расти</w:t>
        <w:softHyphen/>
        <w:t>тельного сырья; составляли ли данные вещества единое целое; имеют</w:t>
        <w:softHyphen/>
        <w:t>ся ли на предмете микрочастицы (следы) наркосредства.</w:t>
      </w:r>
    </w:p>
    <w:p>
      <w:pPr>
        <w:pStyle w:val="Normal"/>
        <w:shd w:fill="FFFFFF" w:val="clear"/>
        <w:ind w:firstLine="709"/>
        <w:jc w:val="both"/>
        <w:rPr>
          <w:sz w:val="24"/>
          <w:szCs w:val="24"/>
        </w:rPr>
      </w:pPr>
      <w:r>
        <w:rPr>
          <w:sz w:val="24"/>
          <w:szCs w:val="21"/>
        </w:rPr>
        <w:t>Известно, что образцы опиума или конопли характеризуются суще</w:t>
        <w:softHyphen/>
        <w:t>ственными различиями в составе примесей, которые определяются особенностями климата, почвы и агрохимическими условиями их вы</w:t>
        <w:softHyphen/>
        <w:t>ращивания в разных географических регионах. Для надежных измере</w:t>
        <w:softHyphen/>
        <w:t>ний таких концентраций в ряде стран используется нейтронно-актива-ционный анализ, который позволяет установить «паспортные» данные наркосырья и, следовательно, выявить его происхождение, т.е. устано</w:t>
        <w:softHyphen/>
        <w:t>вить страну (регион) — производитель наркотика.</w:t>
      </w:r>
    </w:p>
    <w:p>
      <w:pPr>
        <w:pStyle w:val="Normal"/>
        <w:shd w:fill="FFFFFF" w:val="clear"/>
        <w:ind w:firstLine="709"/>
        <w:jc w:val="both"/>
        <w:rPr>
          <w:sz w:val="24"/>
          <w:szCs w:val="24"/>
        </w:rPr>
      </w:pPr>
      <w:r>
        <w:rPr>
          <w:iCs/>
          <w:sz w:val="24"/>
          <w:szCs w:val="21"/>
        </w:rPr>
        <w:t>Комплексная судебно-медицинская и судебно-психиатрическая экс</w:t>
        <w:softHyphen/>
        <w:t xml:space="preserve">пертиза </w:t>
      </w:r>
      <w:r>
        <w:rPr>
          <w:sz w:val="24"/>
          <w:szCs w:val="21"/>
        </w:rPr>
        <w:t>проводится для решения следующих вопросов: а) имеются ли у подозреваемого признаки недавнего потребления наркотика, и если да, то какие именно; б) находится ли лицо в состоянии наркотического опьянения; в) имеются ли у данного лица признаки наркомании, и ес</w:t>
        <w:softHyphen/>
        <w:t>ли да, то какие; г) нуждается ли данное лицо в противонаркотическом лечении; д) находилось ли данное лицо в момент совершения преступ</w:t>
        <w:softHyphen/>
        <w:t>ления в состоянии, исключающем вменяемость; е) какова давность возникновения наркологической зависимости у данного лица.</w:t>
      </w:r>
    </w:p>
    <w:p>
      <w:pPr>
        <w:pStyle w:val="Normal"/>
        <w:shd w:fill="FFFFFF" w:val="clear"/>
        <w:ind w:firstLine="709"/>
        <w:jc w:val="both"/>
        <w:rPr>
          <w:sz w:val="24"/>
          <w:szCs w:val="24"/>
        </w:rPr>
      </w:pPr>
      <w:r>
        <w:rPr>
          <w:iCs/>
          <w:sz w:val="24"/>
          <w:szCs w:val="21"/>
        </w:rPr>
        <w:t xml:space="preserve">Агротехническая экспертиза </w:t>
      </w:r>
      <w:r>
        <w:rPr>
          <w:sz w:val="24"/>
          <w:szCs w:val="21"/>
        </w:rPr>
        <w:t>помогает решать вопросы: а) носят ли данные посевы наркокультур дикорастущий или культурный характер (с учетом расположения растений, расстояний между кустами, плотно</w:t>
        <w:softHyphen/>
        <w:t>сти и ухоженности посевов и других признаков); б) какова величина ожидаемого урожая данных посевов.</w:t>
      </w:r>
    </w:p>
    <w:p>
      <w:pPr>
        <w:pStyle w:val="Normal"/>
        <w:shd w:fill="FFFFFF" w:val="clear"/>
        <w:ind w:firstLine="709"/>
        <w:jc w:val="both"/>
        <w:rPr>
          <w:sz w:val="24"/>
          <w:szCs w:val="24"/>
        </w:rPr>
      </w:pPr>
      <w:r>
        <w:rPr>
          <w:bCs/>
          <w:sz w:val="24"/>
          <w:szCs w:val="16"/>
        </w:rPr>
        <w:t>600</w:t>
      </w:r>
    </w:p>
    <w:p>
      <w:pPr>
        <w:pStyle w:val="Normal"/>
        <w:shd w:fill="FFFFFF" w:val="clear"/>
        <w:ind w:firstLine="709"/>
        <w:jc w:val="both"/>
        <w:rPr>
          <w:sz w:val="24"/>
          <w:szCs w:val="24"/>
        </w:rPr>
      </w:pPr>
      <w:r>
        <w:rPr>
          <w:iCs/>
          <w:sz w:val="24"/>
          <w:szCs w:val="21"/>
        </w:rPr>
        <w:t xml:space="preserve">Судебно-фармакологическая экспертиза </w:t>
      </w:r>
      <w:r>
        <w:rPr>
          <w:sz w:val="24"/>
          <w:szCs w:val="21"/>
        </w:rPr>
        <w:t>определяет: а) является ли вещество лекарственным, и каким именно; б) какие следы лекарствен</w:t>
        <w:softHyphen/>
        <w:t>ных средств имеются на данном предмете; в) может ли лекарственное средство применяться без назначения врача и т.д.</w:t>
      </w:r>
    </w:p>
    <w:p>
      <w:pPr>
        <w:pStyle w:val="Normal"/>
        <w:shd w:fill="FFFFFF" w:val="clear"/>
        <w:ind w:firstLine="709"/>
        <w:jc w:val="both"/>
        <w:rPr>
          <w:sz w:val="24"/>
          <w:szCs w:val="24"/>
        </w:rPr>
      </w:pPr>
      <w:r>
        <w:rPr>
          <w:iCs/>
          <w:sz w:val="24"/>
          <w:szCs w:val="21"/>
        </w:rPr>
        <w:t xml:space="preserve">Почерковедческая экспертиза </w:t>
      </w:r>
      <w:r>
        <w:rPr>
          <w:sz w:val="24"/>
          <w:szCs w:val="21"/>
        </w:rPr>
        <w:t>проводится в тех случаях, когда есть необходимость установить, кем выполнен текст записки, письма, ре</w:t>
        <w:softHyphen/>
        <w:t>цепта, обнаруженных при обыске или при проведении других следст</w:t>
        <w:softHyphen/>
        <w:t>венных действий.</w:t>
      </w:r>
    </w:p>
    <w:p>
      <w:pPr>
        <w:pStyle w:val="Normal"/>
        <w:shd w:fill="FFFFFF" w:val="clear"/>
        <w:ind w:firstLine="709"/>
        <w:jc w:val="both"/>
        <w:rPr>
          <w:sz w:val="24"/>
          <w:szCs w:val="24"/>
        </w:rPr>
      </w:pPr>
      <w:r>
        <w:rPr>
          <w:sz w:val="24"/>
          <w:szCs w:val="21"/>
        </w:rPr>
        <w:t>Если обнаружены следы пальцев рук на упаковках наркосредств, назначается и 'проводится дактилоскопическая экспертиза для установ</w:t>
        <w:softHyphen/>
        <w:t>ления лица, оставившего их.</w:t>
      </w:r>
    </w:p>
    <w:p>
      <w:pPr>
        <w:pStyle w:val="Normal"/>
        <w:shd w:fill="FFFFFF" w:val="clear"/>
        <w:ind w:firstLine="709"/>
        <w:jc w:val="both"/>
        <w:rPr>
          <w:sz w:val="24"/>
          <w:szCs w:val="24"/>
        </w:rPr>
      </w:pPr>
      <w:r>
        <w:rPr>
          <w:sz w:val="24"/>
          <w:szCs w:val="21"/>
        </w:rPr>
        <w:t>На практике зачастую при изъятии предметов, подлежащих специ</w:t>
        <w:softHyphen/>
        <w:t>альному исследованию (является ли изъятое вещество наркотиком), не производится осмотр этих предметов специалистами с целью обнару</w:t>
        <w:softHyphen/>
        <w:t>жения следов рук на упаковке с наркотиками, что позволяет преступ</w:t>
        <w:softHyphen/>
        <w:t>нику уклониться от ответственности, поскольку не закрепляется «при</w:t>
        <w:softHyphen/>
        <w:t>вязка» изъятых предметов к конкретному лицу.</w:t>
      </w:r>
    </w:p>
    <w:p>
      <w:pPr>
        <w:pStyle w:val="Normal"/>
        <w:shd w:fill="FFFFFF" w:val="clear"/>
        <w:ind w:firstLine="709"/>
        <w:jc w:val="both"/>
        <w:rPr>
          <w:sz w:val="24"/>
          <w:szCs w:val="24"/>
        </w:rPr>
      </w:pPr>
      <w:r>
        <w:rPr>
          <w:bCs/>
          <w:sz w:val="24"/>
          <w:szCs w:val="19"/>
        </w:rPr>
        <w:t>Г Л А В А 39</w:t>
      </w:r>
      <w:r>
        <w:rPr>
          <w:sz w:val="24"/>
          <w:szCs w:val="19"/>
        </w:rPr>
        <w:t xml:space="preserve">             </w:t>
      </w:r>
      <w:r>
        <w:rPr>
          <w:bCs/>
          <w:sz w:val="24"/>
          <w:szCs w:val="19"/>
        </w:rPr>
        <w:t>РАССЛЕДОВАНИЕ   ПРЕСТУПНЫХ</w:t>
      </w:r>
    </w:p>
    <w:p>
      <w:pPr>
        <w:pStyle w:val="Normal"/>
        <w:shd w:fill="FFFFFF" w:val="clear"/>
        <w:ind w:firstLine="709"/>
        <w:jc w:val="both"/>
        <w:rPr>
          <w:sz w:val="24"/>
          <w:szCs w:val="24"/>
        </w:rPr>
      </w:pPr>
      <w:r>
        <w:rPr>
          <w:bCs/>
          <w:sz w:val="24"/>
          <w:szCs w:val="19"/>
        </w:rPr>
        <w:t>НАРУШЕНИЙ   ПРАВИЛ   ПРОМЫШЛЕННОЙ БЕЗОПАСНОСТИ   И   ПРАВИЛ   ОХРАНЫ ТРУДА</w:t>
      </w:r>
    </w:p>
    <w:p>
      <w:pPr>
        <w:pStyle w:val="Normal"/>
        <w:shd w:fill="FFFFFF" w:val="clear"/>
        <w:ind w:firstLine="709"/>
        <w:jc w:val="both"/>
        <w:rPr>
          <w:sz w:val="24"/>
          <w:szCs w:val="24"/>
        </w:rPr>
      </w:pPr>
      <w:r>
        <w:rPr>
          <w:bCs/>
          <w:sz w:val="24"/>
        </w:rPr>
        <w:t>1. Криминалистическая характеристика данного вида преступлений</w:t>
      </w:r>
    </w:p>
    <w:p>
      <w:pPr>
        <w:pStyle w:val="Normal"/>
        <w:shd w:fill="FFFFFF" w:val="clear"/>
        <w:ind w:firstLine="709"/>
        <w:jc w:val="both"/>
        <w:rPr>
          <w:sz w:val="24"/>
          <w:szCs w:val="24"/>
        </w:rPr>
      </w:pPr>
      <w:r>
        <w:rPr>
          <w:sz w:val="24"/>
          <w:szCs w:val="21"/>
        </w:rPr>
        <w:t>Криминалистическая характеристика этого вида преступлений, знание и использование которой обеспечивает их ус</w:t>
        <w:softHyphen/>
        <w:t>пешное раскрытие, проявляется в комплексе признаков. Прежде всего это — данные о своеобразии способа преступного поведения субъек</w:t>
        <w:softHyphen/>
        <w:t>тов, обстановке и механизме совершения преступления, типологиче</w:t>
        <w:softHyphen/>
        <w:t>ских чертах правонарушителей, а в ряде случаев и типологических свойствах потерпевшего.</w:t>
      </w:r>
    </w:p>
    <w:p>
      <w:pPr>
        <w:pStyle w:val="Normal"/>
        <w:shd w:fill="FFFFFF" w:val="clear"/>
        <w:ind w:firstLine="709"/>
        <w:jc w:val="both"/>
        <w:rPr>
          <w:sz w:val="24"/>
          <w:szCs w:val="24"/>
        </w:rPr>
      </w:pPr>
      <w:r>
        <w:rPr>
          <w:sz w:val="24"/>
          <w:szCs w:val="21"/>
        </w:rPr>
        <w:t>Своеобразие способа преступного поведения правонарушителей в силу того, что оно чаще всего вписывается в качестве составной части в их служебную или производственную деятельность, далеко не всегда бывает достаточно заметным. Как правило, оно складывается из ком</w:t>
        <w:softHyphen/>
        <w:t>плекса различных действий (бездействия), не соответствующих требо</w:t>
        <w:softHyphen/>
        <w:t>ваниям правил промышленной безопасности и правил охраны труда, и влекущих за собой последствия, предусмотренные уголовным законом. Характер возникающих при этом ситуаций обусловливается различны</w:t>
        <w:softHyphen/>
        <w:t>ми факторами объективного и субъективного свойств. В их числе наи-</w:t>
      </w:r>
      <w:r>
        <w:rPr>
          <w:iCs/>
          <w:sz w:val="24"/>
          <w:szCs w:val="21"/>
          <w:lang w:val="en-US"/>
        </w:rPr>
        <w:t>I</w:t>
      </w:r>
      <w:r>
        <w:rPr>
          <w:iCs/>
          <w:sz w:val="24"/>
          <w:szCs w:val="21"/>
        </w:rPr>
        <w:t xml:space="preserve"> </w:t>
      </w:r>
      <w:r>
        <w:rPr>
          <w:sz w:val="24"/>
          <w:szCs w:val="21"/>
        </w:rPr>
        <w:t>более значительную роль играют: состояние конкретной промышлен-</w:t>
      </w:r>
    </w:p>
    <w:p>
      <w:pPr>
        <w:pStyle w:val="Normal"/>
        <w:shd w:fill="FFFFFF" w:val="clear"/>
        <w:ind w:firstLine="709"/>
        <w:jc w:val="both"/>
        <w:rPr>
          <w:sz w:val="24"/>
          <w:szCs w:val="24"/>
        </w:rPr>
      </w:pPr>
      <w:r>
        <w:rPr>
          <w:sz w:val="24"/>
          <w:szCs w:val="19"/>
        </w:rPr>
        <w:t>601</w:t>
      </w:r>
    </w:p>
    <w:p>
      <w:pPr>
        <w:pStyle w:val="Normal"/>
        <w:shd w:fill="FFFFFF" w:val="clear"/>
        <w:ind w:firstLine="709"/>
        <w:jc w:val="both"/>
        <w:rPr>
          <w:sz w:val="24"/>
          <w:szCs w:val="24"/>
        </w:rPr>
      </w:pPr>
      <w:r>
        <w:rPr>
          <w:sz w:val="24"/>
          <w:szCs w:val="21"/>
        </w:rPr>
        <w:t>ной производственной обстановки; вид производства и особенности выполняемых работ; характер полномочии ответственных лиц в сфере промышленной безопасности и охраны труда; должностное положение и социально-психологические свойства личности правонарушителей. Временной промежуток между преступно-волевым поведением право</w:t>
        <w:softHyphen/>
        <w:t>нарушителей и наступлением вредных последствий может быть раз</w:t>
        <w:softHyphen/>
        <w:t>личным: от долей секунды до нескольких часов и даже дней.</w:t>
      </w:r>
    </w:p>
    <w:p>
      <w:pPr>
        <w:pStyle w:val="Normal"/>
        <w:shd w:fill="FFFFFF" w:val="clear"/>
        <w:ind w:firstLine="709"/>
        <w:jc w:val="both"/>
        <w:rPr>
          <w:sz w:val="24"/>
          <w:szCs w:val="24"/>
        </w:rPr>
      </w:pPr>
      <w:r>
        <w:rPr>
          <w:sz w:val="24"/>
          <w:szCs w:val="21"/>
        </w:rPr>
        <w:t>Механизм преступных нарушений указанных правил обычно скла</w:t>
        <w:softHyphen/>
        <w:t>дывается из элементов преступного поведения правонарушителей, не</w:t>
        <w:softHyphen/>
        <w:t>правильных действий исполнителей производственных операций, по</w:t>
        <w:softHyphen/>
        <w:t>ведения потерпевших и действия разрушительных и травмирующих сил. Подобные преступления, совершаемые ответственными за про</w:t>
        <w:softHyphen/>
        <w:t>мышленную безопасность и технику безопасности должностными ли</w:t>
        <w:softHyphen/>
        <w:t>цами, как правило, проявляются в виде нарушения указанных правил и действия самих разрушительных сил. Первые часто бывают недоста</w:t>
        <w:softHyphen/>
        <w:t>точно выраженными. Вторые — яркими и динамичными.</w:t>
      </w:r>
    </w:p>
    <w:p>
      <w:pPr>
        <w:pStyle w:val="Normal"/>
        <w:shd w:fill="FFFFFF" w:val="clear"/>
        <w:ind w:firstLine="709"/>
        <w:jc w:val="both"/>
        <w:rPr>
          <w:sz w:val="24"/>
          <w:szCs w:val="24"/>
        </w:rPr>
      </w:pPr>
      <w:r>
        <w:rPr>
          <w:sz w:val="24"/>
          <w:szCs w:val="21"/>
        </w:rPr>
        <w:t>Анализируемые преступления, совершаемые не отвечающими за указанные правила лицами, а исполнителями соответствующих работ, чаще всего являются одноэлементными. Главное место в них занима</w:t>
        <w:softHyphen/>
        <w:t>ют поведение правонарушителя и действие травмирующих и разруши</w:t>
        <w:softHyphen/>
        <w:t>тельных сил.</w:t>
      </w:r>
    </w:p>
    <w:p>
      <w:pPr>
        <w:pStyle w:val="Normal"/>
        <w:shd w:fill="FFFFFF" w:val="clear"/>
        <w:ind w:firstLine="709"/>
        <w:jc w:val="both"/>
        <w:rPr>
          <w:sz w:val="24"/>
          <w:szCs w:val="24"/>
        </w:rPr>
      </w:pPr>
      <w:r>
        <w:rPr>
          <w:sz w:val="24"/>
          <w:szCs w:val="21"/>
        </w:rPr>
        <w:t>Обстановку совершения отмеченных преступлений обычно опреде</w:t>
        <w:softHyphen/>
        <w:t>ляют обстоятельства, характеризующие вещественные, техногенные, пространственные и иные особенности места травматического события и окружающей сферы, характер выполняемых при этом работ, времен</w:t>
        <w:softHyphen/>
        <w:t>ные, психологические и различные производственные факторы. Имен</w:t>
        <w:softHyphen/>
        <w:t>но эти особенности определяют характер преступного поведения от</w:t>
        <w:softHyphen/>
        <w:t>дельных участников производственно-трудовой деятельности, его ме</w:t>
        <w:softHyphen/>
        <w:t>ханизм и отчасти вид и тяжесть наступивших последствий.</w:t>
      </w:r>
    </w:p>
    <w:p>
      <w:pPr>
        <w:pStyle w:val="Normal"/>
        <w:shd w:fill="FFFFFF" w:val="clear"/>
        <w:ind w:firstLine="709"/>
        <w:jc w:val="both"/>
        <w:rPr>
          <w:sz w:val="24"/>
          <w:szCs w:val="24"/>
        </w:rPr>
      </w:pPr>
      <w:r>
        <w:rPr>
          <w:sz w:val="24"/>
          <w:szCs w:val="21"/>
        </w:rPr>
        <w:t>Для установления основных обстоятельств, помимо традиционных, целесообразно использовать следующие специфические методы:</w:t>
      </w:r>
    </w:p>
    <w:p>
      <w:pPr>
        <w:pStyle w:val="Normal"/>
        <w:shd w:fill="FFFFFF" w:val="clear"/>
        <w:ind w:firstLine="709"/>
        <w:jc w:val="both"/>
        <w:rPr>
          <w:sz w:val="24"/>
          <w:szCs w:val="24"/>
        </w:rPr>
      </w:pPr>
      <w:r>
        <w:rPr>
          <w:sz w:val="24"/>
          <w:szCs w:val="21"/>
        </w:rPr>
        <w:t>1)  анализ и сопоставление требований соответствующих норм, пра</w:t>
        <w:softHyphen/>
        <w:t>вил, инструкций по безопасности с теми фактическими обстоятельст</w:t>
        <w:softHyphen/>
        <w:t>вами, которые содержались в исходных данных и были получены в хо</w:t>
        <w:softHyphen/>
        <w:t>де расследования;</w:t>
      </w:r>
    </w:p>
    <w:p>
      <w:pPr>
        <w:pStyle w:val="Normal"/>
        <w:shd w:fill="FFFFFF" w:val="clear"/>
        <w:ind w:firstLine="709"/>
        <w:jc w:val="both"/>
        <w:rPr>
          <w:sz w:val="24"/>
          <w:szCs w:val="24"/>
        </w:rPr>
      </w:pPr>
      <w:r>
        <w:rPr>
          <w:sz w:val="24"/>
          <w:szCs w:val="21"/>
        </w:rPr>
        <w:t>2)  операционно-технологический анализ производственных процес</w:t>
        <w:softHyphen/>
        <w:t>сов;</w:t>
      </w:r>
    </w:p>
    <w:p>
      <w:pPr>
        <w:pStyle w:val="Normal"/>
        <w:shd w:fill="FFFFFF" w:val="clear"/>
        <w:ind w:firstLine="709"/>
        <w:jc w:val="both"/>
        <w:rPr>
          <w:sz w:val="24"/>
          <w:szCs w:val="24"/>
        </w:rPr>
      </w:pPr>
      <w:r>
        <w:rPr>
          <w:sz w:val="24"/>
          <w:szCs w:val="21"/>
        </w:rPr>
        <w:t>3)  функциональный анализ деятельности субъектов в сфере про</w:t>
        <w:softHyphen/>
        <w:t>мышленной безопасности и охраны труда.</w:t>
      </w:r>
    </w:p>
    <w:p>
      <w:pPr>
        <w:pStyle w:val="Normal"/>
        <w:shd w:fill="FFFFFF" w:val="clear"/>
        <w:ind w:firstLine="709"/>
        <w:jc w:val="both"/>
        <w:rPr>
          <w:sz w:val="24"/>
          <w:szCs w:val="24"/>
        </w:rPr>
      </w:pPr>
      <w:r>
        <w:rPr>
          <w:sz w:val="24"/>
          <w:szCs w:val="18"/>
        </w:rPr>
        <w:t>602</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rPr>
        <w:t>2. Типовые ситуации, версии и планирование расследования</w:t>
      </w:r>
    </w:p>
    <w:p>
      <w:pPr>
        <w:pStyle w:val="Normal"/>
        <w:shd w:fill="FFFFFF" w:val="clear"/>
        <w:ind w:firstLine="709"/>
        <w:jc w:val="both"/>
        <w:rPr>
          <w:sz w:val="24"/>
          <w:szCs w:val="24"/>
        </w:rPr>
      </w:pPr>
      <w:r>
        <w:rPr>
          <w:sz w:val="24"/>
          <w:szCs w:val="21"/>
        </w:rPr>
        <w:t>На начальном этапе расследования указанных преступлений возникают типовые следственные ситуации, правильная оценка которых позволяет выдвинуть наиболее реальные следственные версии и выработать максимально оптимальные планы их проверки. Эти ситуации во многом определяются содержанием поступивших к следователю первичных данных.</w:t>
      </w:r>
    </w:p>
    <w:p>
      <w:pPr>
        <w:pStyle w:val="Normal"/>
        <w:shd w:fill="FFFFFF" w:val="clear"/>
        <w:ind w:firstLine="709"/>
        <w:jc w:val="both"/>
        <w:rPr>
          <w:sz w:val="24"/>
          <w:szCs w:val="24"/>
        </w:rPr>
      </w:pPr>
      <w:r>
        <w:rPr>
          <w:sz w:val="24"/>
          <w:szCs w:val="21"/>
        </w:rPr>
        <w:t>Сообщения об авариях, о групповых несчастных случаях на произ</w:t>
        <w:softHyphen/>
        <w:t>водстве, независимо от тяжести телесных повреждений пострадавших, а также о несчастных случаях со смертельным исходом от руководите</w:t>
        <w:softHyphen/>
        <w:t>лей соответствующих предприятий (работодателей) должны поступать в прокуратуру по месту аварии и травматического события в течение суток, а материалы технического расследования, осуществляемые спе</w:t>
        <w:softHyphen/>
        <w:t>циальными комиссиями по указанным событиям,— не позже восемна</w:t>
        <w:softHyphen/>
        <w:t>дцати дней после окончания такого расследования.</w:t>
      </w:r>
    </w:p>
    <w:p>
      <w:pPr>
        <w:pStyle w:val="Normal"/>
        <w:shd w:fill="FFFFFF" w:val="clear"/>
        <w:ind w:firstLine="709"/>
        <w:jc w:val="both"/>
        <w:rPr>
          <w:sz w:val="24"/>
          <w:szCs w:val="24"/>
        </w:rPr>
      </w:pPr>
      <w:r>
        <w:rPr>
          <w:sz w:val="24"/>
          <w:szCs w:val="21"/>
        </w:rPr>
        <w:t>Сообщения о подобных происшествиях могут поступать в прокура</w:t>
        <w:softHyphen/>
        <w:t>туру от дежурных органов МВД, Государственного инспектора по ох</w:t>
        <w:softHyphen/>
        <w:t>ране труда, Государственной инспекции труда, соответствующего субъекта РФ, органов специализированных государственных инспек</w:t>
        <w:softHyphen/>
        <w:t>ции (Гостехнадзора РФ, Госатомнадзора РФ), родственников потерпев</w:t>
        <w:softHyphen/>
        <w:t>ших, а также из больниц, в которые попадают пострадавшие.</w:t>
      </w:r>
    </w:p>
    <w:p>
      <w:pPr>
        <w:pStyle w:val="Normal"/>
        <w:shd w:fill="FFFFFF" w:val="clear"/>
        <w:ind w:firstLine="709"/>
        <w:jc w:val="both"/>
        <w:rPr>
          <w:sz w:val="24"/>
          <w:szCs w:val="24"/>
        </w:rPr>
      </w:pPr>
      <w:r>
        <w:rPr>
          <w:sz w:val="24"/>
          <w:szCs w:val="21"/>
        </w:rPr>
        <w:t>В начале расследования наиболее часто встречается такая типовая ситуация, при которой дело возбуждается по материалам технического расследования специальной ведомственной комиссии, поступившим в прокуратуру. В них содержатся сведения о факте нарушения требова</w:t>
        <w:softHyphen/>
        <w:t>ний правил промышленной безопасности и правил охраны труда, ха</w:t>
        <w:softHyphen/>
        <w:t>рактере их связи с наступившими вредными последствиями, основных причинах и обстоятельствах происшествия, круге лиц, ответственных за допущенные нарушения. Эти материалы обычно содержат планы, схемы места происшествия, выписки из технических и нормативных документов, мнения специалистов и др. Кроме указанных материалов в подобных случаях в прокуратуру могут поступить и заключения Го</w:t>
        <w:softHyphen/>
        <w:t>сударственного инспектора по охране труда. Обстановка места проис</w:t>
        <w:softHyphen/>
        <w:t>шествия в таких ситуациях обычно частично, а иногда и полностью не сохраняется. Сложности в расследовании чаще всего обусловлены не</w:t>
        <w:softHyphen/>
        <w:t>возможностью осмотра места происшествия в неизменной или малоиз</w:t>
        <w:softHyphen/>
        <w:t>мененной обстановке.</w:t>
      </w:r>
    </w:p>
    <w:p>
      <w:pPr>
        <w:pStyle w:val="Normal"/>
        <w:shd w:fill="FFFFFF" w:val="clear"/>
        <w:ind w:firstLine="709"/>
        <w:jc w:val="both"/>
        <w:rPr>
          <w:sz w:val="24"/>
          <w:szCs w:val="24"/>
        </w:rPr>
      </w:pPr>
      <w:r>
        <w:rPr>
          <w:sz w:val="24"/>
          <w:szCs w:val="21"/>
        </w:rPr>
        <w:t>Довольно распространена и другая следственная ситуация (возни</w:t>
        <w:softHyphen/>
        <w:t>кающая при крупных авариях и травматических происшествиях), при которой дело возбуждается по сведениям о факте аварии или травма</w:t>
        <w:softHyphen/>
        <w:t>тического происшествия, поступившим от администрации предпри-</w:t>
      </w:r>
    </w:p>
    <w:p>
      <w:pPr>
        <w:pStyle w:val="Normal"/>
        <w:shd w:fill="FFFFFF" w:val="clear"/>
        <w:ind w:firstLine="709"/>
        <w:jc w:val="both"/>
        <w:rPr>
          <w:sz w:val="24"/>
          <w:szCs w:val="24"/>
        </w:rPr>
      </w:pPr>
      <w:r>
        <w:rPr>
          <w:sz w:val="24"/>
          <w:szCs w:val="18"/>
        </w:rPr>
        <w:t>603</w:t>
      </w:r>
    </w:p>
    <w:p>
      <w:pPr>
        <w:pStyle w:val="Normal"/>
        <w:shd w:fill="FFFFFF" w:val="clear"/>
        <w:ind w:firstLine="709"/>
        <w:jc w:val="both"/>
        <w:rPr>
          <w:sz w:val="24"/>
          <w:szCs w:val="24"/>
        </w:rPr>
      </w:pPr>
      <w:r>
        <w:rPr>
          <w:sz w:val="24"/>
          <w:szCs w:val="22"/>
        </w:rPr>
        <w:t>ятия, органов МВД, больниц, органов по чрезвычайным происшестви</w:t>
        <w:softHyphen/>
        <w:t>ям и т.д. сразу после случившегося события. Указанная информация свидетельствует о возможных в данных случаях нарушениях требова</w:t>
        <w:softHyphen/>
        <w:t>ний правил промышленной безопасности или правил техники безопас</w:t>
        <w:softHyphen/>
        <w:t>ности. Обстановка места происшествия при этом может полностью со</w:t>
        <w:softHyphen/>
        <w:t>храниться или подвергнуться незначительным изменениям. Сведения о возможных виновных чаще всего отсутствуют. Первичная информация о сути и обстоятельствах происшествия в данных случаях сводится к сведениям о внешней картине самого события.</w:t>
      </w:r>
    </w:p>
    <w:p>
      <w:pPr>
        <w:pStyle w:val="Normal"/>
        <w:shd w:fill="FFFFFF" w:val="clear"/>
        <w:ind w:firstLine="709"/>
        <w:jc w:val="both"/>
        <w:rPr>
          <w:sz w:val="24"/>
          <w:szCs w:val="24"/>
        </w:rPr>
      </w:pPr>
      <w:r>
        <w:rPr>
          <w:sz w:val="24"/>
          <w:szCs w:val="22"/>
        </w:rPr>
        <w:t>Третья типовая следственная ситуация возникает, когда в качестве первичных материалов о травматическом происшествии выступают за</w:t>
        <w:softHyphen/>
        <w:t>явление от потерпевшего или его родственников, материалы печати, общественных организаций, дополненные сведениями, полученными в порядке предварительной прокурорской проверки. В таких материалах обычно имеются данные о факте преступного нарушения правил тех</w:t>
        <w:softHyphen/>
        <w:t>ники безопасности на том или ином производстве, круге лиц, ответст</w:t>
        <w:softHyphen/>
        <w:t>венных за обеспечение требования безопасности производственных операций, а иногда и конкретных ответственных лицах. С момента происшествия, как правило, проходит месяц и более. Обстановка места происшествия в таких случаях не сохраняется.</w:t>
      </w:r>
    </w:p>
    <w:p>
      <w:pPr>
        <w:pStyle w:val="Normal"/>
        <w:shd w:fill="FFFFFF" w:val="clear"/>
        <w:ind w:firstLine="709"/>
        <w:jc w:val="both"/>
        <w:rPr>
          <w:sz w:val="24"/>
          <w:szCs w:val="24"/>
        </w:rPr>
      </w:pPr>
      <w:r>
        <w:rPr>
          <w:sz w:val="24"/>
          <w:szCs w:val="22"/>
        </w:rPr>
        <w:t>В первой типовой ситуации основными являются следственные версии о причинах происшествия и конкретных винов</w:t>
        <w:softHyphen/>
        <w:t>ных лицах (из числа выделенных комиссией ответственных за данное событие). Наличие в первичных материалах сведений о возможных причинах происшествия и круге ответственных за него лиц облегчает задачу следователя в ориентации по этим вопросам, но это не должно связывать его инициативу в выдвижении других версий, направленных на выявление новых причин, мимо которых прошло техническое рас</w:t>
        <w:softHyphen/>
        <w:t>следование. В свою очередь каждая версия о причине данного проис</w:t>
        <w:softHyphen/>
        <w:t>шествия является предпосылкой для выдвижения версий о субъекте (субъектах) расследуемого преступления. При этом чем больше дета</w:t>
        <w:softHyphen/>
        <w:t>лизируется выдвинутая версия о причине, тем конкретнее становится и соответствующая версия о субъекте преступления.</w:t>
      </w:r>
    </w:p>
    <w:p>
      <w:pPr>
        <w:pStyle w:val="Normal"/>
        <w:shd w:fill="FFFFFF" w:val="clear"/>
        <w:ind w:firstLine="709"/>
        <w:jc w:val="both"/>
        <w:rPr>
          <w:sz w:val="24"/>
          <w:szCs w:val="24"/>
        </w:rPr>
      </w:pPr>
      <w:r>
        <w:rPr>
          <w:sz w:val="24"/>
          <w:szCs w:val="22"/>
        </w:rPr>
        <w:t>Во второй типовой ситуации выдвигаются типовые версии о существе расследуемого события. Версии же о причинах про</w:t>
        <w:softHyphen/>
        <w:t>исшествия, аварии на производстве вследствие ограниченности исход</w:t>
        <w:softHyphen/>
        <w:t>ной информации сначала носят общий характер. Конкретизируются они лишь на основе данных, полученных в результате первоначальных следственных действий. То же самое можно сказать о версиях о воз</w:t>
        <w:softHyphen/>
        <w:t>можных субъектах преступления.</w:t>
      </w:r>
    </w:p>
    <w:p>
      <w:pPr>
        <w:pStyle w:val="Normal"/>
        <w:shd w:fill="FFFFFF" w:val="clear"/>
        <w:ind w:firstLine="709"/>
        <w:jc w:val="both"/>
        <w:rPr>
          <w:sz w:val="24"/>
          <w:szCs w:val="24"/>
        </w:rPr>
      </w:pPr>
      <w:r>
        <w:rPr>
          <w:sz w:val="24"/>
          <w:szCs w:val="18"/>
        </w:rPr>
        <w:t>604</w:t>
      </w:r>
    </w:p>
    <w:p>
      <w:pPr>
        <w:pStyle w:val="Normal"/>
        <w:shd w:fill="FFFFFF" w:val="clear"/>
        <w:ind w:firstLine="709"/>
        <w:jc w:val="both"/>
        <w:rPr>
          <w:sz w:val="24"/>
          <w:szCs w:val="24"/>
        </w:rPr>
      </w:pPr>
      <w:r>
        <w:rPr>
          <w:sz w:val="24"/>
          <w:szCs w:val="22"/>
        </w:rPr>
        <w:t>В третьей типовой ситуации также выдвигаются ти</w:t>
        <w:softHyphen/>
        <w:t>повые версии о существе травматического события, после чего выдви</w:t>
        <w:softHyphen/>
        <w:t>жение версий идет по той же схеме, что и в предыдущей ситуации.</w:t>
      </w:r>
    </w:p>
    <w:p>
      <w:pPr>
        <w:pStyle w:val="Normal"/>
        <w:shd w:fill="FFFFFF" w:val="clear"/>
        <w:ind w:firstLine="709"/>
        <w:jc w:val="both"/>
        <w:rPr>
          <w:sz w:val="24"/>
          <w:szCs w:val="24"/>
        </w:rPr>
      </w:pPr>
      <w:r>
        <w:rPr>
          <w:sz w:val="24"/>
          <w:szCs w:val="22"/>
        </w:rPr>
        <w:t>После собирания первичной информации по делу и выдвижения основных следственных версий целесообразно составить план рассле</w:t>
        <w:softHyphen/>
        <w:t>дования. В нем должна быть предусмотрена проверка всех выдвину</w:t>
        <w:softHyphen/>
        <w:t>тых версий. Во всех указанных ситуациях при наличии соответствую</w:t>
        <w:softHyphen/>
        <w:t>щей информации желательно наметить проверку версии о возможной грубой неосторожности непосредственных исполнителей производст</w:t>
        <w:softHyphen/>
        <w:t>венной операции, ставших потерпевшими. Выявление этого обстоя</w:t>
        <w:softHyphen/>
        <w:t>тельства может существенным образом повлиять на характер решений следователя по вопросу виновности ответственных за соблюдение пра</w:t>
        <w:softHyphen/>
        <w:t>вил промышленной безопасности и техники безопасности лиц.</w:t>
      </w:r>
    </w:p>
    <w:p>
      <w:pPr>
        <w:pStyle w:val="Normal"/>
        <w:shd w:fill="FFFFFF" w:val="clear"/>
        <w:ind w:firstLine="709"/>
        <w:jc w:val="both"/>
        <w:rPr>
          <w:sz w:val="24"/>
          <w:szCs w:val="24"/>
        </w:rPr>
      </w:pPr>
      <w:r>
        <w:rPr>
          <w:sz w:val="24"/>
          <w:szCs w:val="22"/>
        </w:rPr>
        <w:t>Исходя из специфики данных преступлений, при планировании не</w:t>
        <w:softHyphen/>
        <w:t>обходимо учитывать реальную длительность проведения следственных действий, возможные задержки и затруднения при их выполнении. Особенно это касается действий, связанных с экспертными исследова</w:t>
        <w:softHyphen/>
        <w:t>ниями, иным использованием специальных знаний, а иногда и с осмот</w:t>
        <w:softHyphen/>
        <w:t>рами мест происшествия и следственными экспериментами. По дан</w:t>
        <w:softHyphen/>
        <w:t>ным делам чаще всего практикуется табличная форма плана расследо</w:t>
        <w:softHyphen/>
        <w:t>вания.</w:t>
      </w:r>
    </w:p>
    <w:p>
      <w:pPr>
        <w:pStyle w:val="Normal"/>
        <w:shd w:fill="FFFFFF" w:val="clear"/>
        <w:ind w:firstLine="709"/>
        <w:jc w:val="both"/>
        <w:rPr>
          <w:sz w:val="24"/>
          <w:szCs w:val="24"/>
        </w:rPr>
      </w:pPr>
      <w:r>
        <w:rPr>
          <w:sz w:val="24"/>
          <w:szCs w:val="22"/>
        </w:rPr>
        <w:t>Последующие следственные ситуации в ходе расследования обыч</w:t>
        <w:softHyphen/>
        <w:t>но бывают обусловлены эффективностью первоначальных следствен</w:t>
        <w:softHyphen/>
        <w:t>ных действий, полнотой собранного фактического материала, резуль</w:t>
        <w:softHyphen/>
        <w:t>татами проверки выдвинутых версий, а также отношением обвиняе</w:t>
        <w:softHyphen/>
        <w:t>мых к предъявленному им обвинению. Новые следственные версии, если они появляются, при этом носят более конкретный характер, что объясняется объемом и характером собранной информации.</w:t>
      </w:r>
    </w:p>
    <w:p>
      <w:pPr>
        <w:pStyle w:val="Normal"/>
        <w:shd w:fill="FFFFFF" w:val="clear"/>
        <w:ind w:firstLine="709"/>
        <w:jc w:val="both"/>
        <w:rPr>
          <w:sz w:val="24"/>
          <w:szCs w:val="24"/>
        </w:rPr>
      </w:pPr>
      <w:r>
        <w:rPr>
          <w:bCs/>
          <w:sz w:val="24"/>
          <w:szCs w:val="22"/>
        </w:rPr>
        <w:t>3. Первоначальные следственные действия</w:t>
      </w:r>
    </w:p>
    <w:p>
      <w:pPr>
        <w:pStyle w:val="Normal"/>
        <w:shd w:fill="FFFFFF" w:val="clear"/>
        <w:ind w:firstLine="709"/>
        <w:jc w:val="both"/>
        <w:rPr>
          <w:sz w:val="24"/>
          <w:szCs w:val="24"/>
        </w:rPr>
      </w:pPr>
      <w:r>
        <w:rPr>
          <w:sz w:val="24"/>
          <w:szCs w:val="23"/>
        </w:rPr>
        <w:t>При расследовании любых преступлений рассмат</w:t>
        <w:softHyphen/>
        <w:t>риваемого вида чаще проводятся следующие первоначальные следст</w:t>
        <w:softHyphen/>
        <w:t>венные и иные действия: осмотр места происшествия и трупа (при на</w:t>
        <w:softHyphen/>
        <w:t>личии погибшего); судебно-медицинская экспертиза трупа; выемка и изучение технической и иной документации (требования по промыш</w:t>
        <w:softHyphen/>
        <w:t>ленной безопасности, правила техника безопасности, действующие на данном предприятии, документы, свидетельствующие о состоянии с соблюдением указанных правил и требований и др.); судебно-меди</w:t>
        <w:softHyphen/>
        <w:t>цинская экспертиза травмированных лиц; допросы потерпевших и оче</w:t>
        <w:softHyphen/>
        <w:t>видцев, а также лиц, ответственных за промышленную безопасность труда на данном предприятии.</w:t>
      </w:r>
    </w:p>
    <w:p>
      <w:pPr>
        <w:pStyle w:val="Normal"/>
        <w:shd w:fill="FFFFFF" w:val="clear"/>
        <w:ind w:firstLine="709"/>
        <w:jc w:val="both"/>
        <w:rPr>
          <w:sz w:val="24"/>
          <w:szCs w:val="24"/>
        </w:rPr>
      </w:pPr>
      <w:r>
        <w:rPr>
          <w:sz w:val="24"/>
          <w:szCs w:val="23"/>
        </w:rPr>
        <w:t>605</w:t>
      </w:r>
    </w:p>
    <w:p>
      <w:pPr>
        <w:pStyle w:val="Normal"/>
        <w:shd w:fill="FFFFFF" w:val="clear"/>
        <w:ind w:firstLine="709"/>
        <w:jc w:val="both"/>
        <w:rPr>
          <w:sz w:val="24"/>
          <w:szCs w:val="24"/>
        </w:rPr>
      </w:pPr>
      <w:r>
        <w:rPr>
          <w:sz w:val="24"/>
          <w:szCs w:val="22"/>
        </w:rPr>
        <w:t>Иногда на данном этапе расследования назначаются экспертизы по технике безопасности, экспертизы технико-технологического вида, проводится следственный эксперимент.</w:t>
      </w:r>
    </w:p>
    <w:p>
      <w:pPr>
        <w:pStyle w:val="Normal"/>
        <w:shd w:fill="FFFFFF" w:val="clear"/>
        <w:ind w:firstLine="709"/>
        <w:jc w:val="both"/>
        <w:rPr>
          <w:sz w:val="24"/>
          <w:szCs w:val="24"/>
        </w:rPr>
      </w:pPr>
      <w:r>
        <w:rPr>
          <w:sz w:val="24"/>
          <w:szCs w:val="22"/>
        </w:rPr>
        <w:t>В первых типовых ситуациях начинать расследование целесообраз</w:t>
        <w:softHyphen/>
        <w:t>нее всего с осмотра места происшествия, судебно-медицинской экс</w:t>
        <w:softHyphen/>
        <w:t>пертизы, допроса потерпевших и очевидцев происшествия и ознаком</w:t>
        <w:softHyphen/>
        <w:t>ления с соответствующими техническими и нормативными документа</w:t>
        <w:softHyphen/>
        <w:t>ми. Это позволит следователю быстрее войти в суть происшедшего со</w:t>
        <w:softHyphen/>
        <w:t>бытия. На этой основе можно эффективнее осуществить последующие следственные и иные действия по делу.</w:t>
      </w:r>
    </w:p>
    <w:p>
      <w:pPr>
        <w:pStyle w:val="Normal"/>
        <w:shd w:fill="FFFFFF" w:val="clear"/>
        <w:ind w:firstLine="709"/>
        <w:jc w:val="both"/>
        <w:rPr>
          <w:sz w:val="24"/>
          <w:szCs w:val="24"/>
        </w:rPr>
      </w:pPr>
      <w:r>
        <w:rPr>
          <w:sz w:val="24"/>
          <w:szCs w:val="22"/>
        </w:rPr>
        <w:t>Во второй типовой ситуации в самом начале расследования следо</w:t>
        <w:softHyphen/>
        <w:t>вателю часто приходится взаимодействовать с комиссией, параллельно осуществляющей свое техническое расследование. Основные формы взаимодействия: согласование планов деятельности и действий при ос</w:t>
        <w:softHyphen/>
        <w:t>мотре места происшествия; обмен технической и иной документацией и собранной информацией; получение технических консультаций.</w:t>
      </w:r>
    </w:p>
    <w:p>
      <w:pPr>
        <w:pStyle w:val="Normal"/>
        <w:shd w:fill="FFFFFF" w:val="clear"/>
        <w:ind w:firstLine="709"/>
        <w:jc w:val="both"/>
        <w:rPr>
          <w:sz w:val="24"/>
          <w:szCs w:val="24"/>
        </w:rPr>
      </w:pPr>
      <w:r>
        <w:rPr>
          <w:sz w:val="24"/>
          <w:szCs w:val="22"/>
        </w:rPr>
        <w:t>В третьей типовой ситуации расследование целесообразнее начи</w:t>
        <w:softHyphen/>
        <w:t>нать с допроса потерпевшего или заявителей об имевшем место проис</w:t>
        <w:softHyphen/>
        <w:t>шествии, судебно-медицинского исследования потерпевшего или изу</w:t>
        <w:softHyphen/>
        <w:t>чения истории болезни скончавшегося. Полученные при этом данные позволяют с большей пользой провести осмотр происшествия, изъять, осмотреть и изучить нужные документы и допросить соответствую</w:t>
        <w:softHyphen/>
        <w:t>щих свидетелей. Дальнейшие действия зависят от конкретных особен</w:t>
        <w:softHyphen/>
        <w:t>ностей сложившейся ситуации.</w:t>
      </w:r>
    </w:p>
    <w:p>
      <w:pPr>
        <w:pStyle w:val="Normal"/>
        <w:shd w:fill="FFFFFF" w:val="clear"/>
        <w:ind w:firstLine="709"/>
        <w:jc w:val="both"/>
        <w:rPr>
          <w:sz w:val="24"/>
          <w:szCs w:val="24"/>
        </w:rPr>
      </w:pPr>
      <w:r>
        <w:rPr>
          <w:bCs/>
          <w:sz w:val="24"/>
          <w:szCs w:val="22"/>
        </w:rPr>
        <w:t xml:space="preserve">Осмотр места происшествия </w:t>
      </w:r>
      <w:r>
        <w:rPr>
          <w:sz w:val="24"/>
          <w:szCs w:val="22"/>
        </w:rPr>
        <w:t>должен быть произведен как можно быстрее, ибо любая остановка агрегата, цеха или всего производства влечет за собой значительный материальный ущерб, либо с точки зре</w:t>
        <w:softHyphen/>
        <w:t>ния технологии производства вообще недопустима. В случае промед</w:t>
        <w:softHyphen/>
        <w:t>ления с осмотром труп может быть убран, замыты следы крови, устра</w:t>
        <w:softHyphen/>
        <w:t>нены допущенные нарушения правил промышленной безопасности и техники безопасности и т.д. Однако общая неудовлетворительная си</w:t>
        <w:softHyphen/>
        <w:t>туация на производственном участке, в цехе (особенно при крупной аварии) быстро не может быть изменена, так как для этого требуется значительное время. Поэтому всегда имеются возможности обнару</w:t>
        <w:softHyphen/>
        <w:t>жить указанные следы.</w:t>
      </w:r>
    </w:p>
    <w:p>
      <w:pPr>
        <w:pStyle w:val="Normal"/>
        <w:shd w:fill="FFFFFF" w:val="clear"/>
        <w:ind w:firstLine="709"/>
        <w:jc w:val="both"/>
        <w:rPr>
          <w:sz w:val="24"/>
          <w:szCs w:val="24"/>
        </w:rPr>
      </w:pPr>
      <w:r>
        <w:rPr>
          <w:sz w:val="24"/>
          <w:szCs w:val="22"/>
        </w:rPr>
        <w:t>Обычно всякое производство является образованием, состоящим из большого количества связанных между собой элементов, поэтому под</w:t>
        <w:softHyphen/>
        <w:t>линная причина аварии, травмирования или гибели людей иногда мо</w:t>
        <w:softHyphen/>
        <w:t>жет быть не там, где наступили вредные последствия. Такими местами могут быть соседние и другие участки, связанные с первым единством производственных процессов или коммуникационных линий. В подоб</w:t>
        <w:softHyphen/>
        <w:t>ных случаях не всегда сразу удается точно определить границы терри-</w:t>
      </w:r>
    </w:p>
    <w:p>
      <w:pPr>
        <w:pStyle w:val="Normal"/>
        <w:shd w:fill="FFFFFF" w:val="clear"/>
        <w:ind w:firstLine="709"/>
        <w:jc w:val="both"/>
        <w:rPr>
          <w:sz w:val="24"/>
          <w:szCs w:val="24"/>
        </w:rPr>
      </w:pPr>
      <w:r>
        <w:rPr>
          <w:sz w:val="24"/>
          <w:szCs w:val="18"/>
        </w:rPr>
        <w:t>606</w:t>
      </w:r>
    </w:p>
    <w:p>
      <w:pPr>
        <w:pStyle w:val="Normal"/>
        <w:shd w:fill="FFFFFF" w:val="clear"/>
        <w:ind w:firstLine="709"/>
        <w:jc w:val="both"/>
        <w:rPr>
          <w:sz w:val="24"/>
          <w:szCs w:val="24"/>
        </w:rPr>
      </w:pPr>
      <w:r>
        <w:rPr>
          <w:sz w:val="24"/>
          <w:szCs w:val="22"/>
        </w:rPr>
        <w:t>тории, подлежащей осмотру. Только в ходе самого осмотра определя</w:t>
        <w:softHyphen/>
        <w:t>ются его необходимые границы. Иногда вредные последствия допу</w:t>
        <w:softHyphen/>
        <w:t>щенных нарушений указанных правил могут проявиться не на одном, а одновременно на нескольких производственных участках и даже вне территории данного предприятия. Существенную помощь следователю в принятии правильного решения по вопросу о границах осмотра мо</w:t>
        <w:softHyphen/>
        <w:t>гут оказать соответствующие специалисты.</w:t>
      </w:r>
    </w:p>
    <w:p>
      <w:pPr>
        <w:pStyle w:val="Normal"/>
        <w:shd w:fill="FFFFFF" w:val="clear"/>
        <w:ind w:firstLine="709"/>
        <w:jc w:val="both"/>
        <w:rPr>
          <w:sz w:val="24"/>
          <w:szCs w:val="24"/>
        </w:rPr>
      </w:pPr>
      <w:r>
        <w:rPr>
          <w:sz w:val="24"/>
          <w:szCs w:val="22"/>
        </w:rPr>
        <w:t>Осмотру по этим делам обычно подвергаются следующие объекты:</w:t>
      </w:r>
    </w:p>
    <w:p>
      <w:pPr>
        <w:pStyle w:val="Normal"/>
        <w:shd w:fill="FFFFFF" w:val="clear"/>
        <w:ind w:firstLine="709"/>
        <w:jc w:val="both"/>
        <w:rPr>
          <w:sz w:val="24"/>
          <w:szCs w:val="24"/>
        </w:rPr>
      </w:pPr>
      <w:r>
        <w:rPr>
          <w:sz w:val="24"/>
          <w:szCs w:val="22"/>
        </w:rPr>
        <w:t>1)  вся территория самого места происшествия;</w:t>
      </w:r>
    </w:p>
    <w:p>
      <w:pPr>
        <w:pStyle w:val="Normal"/>
        <w:shd w:fill="FFFFFF" w:val="clear"/>
        <w:ind w:firstLine="709"/>
        <w:jc w:val="both"/>
        <w:rPr>
          <w:sz w:val="24"/>
          <w:szCs w:val="24"/>
        </w:rPr>
      </w:pPr>
      <w:r>
        <w:rPr>
          <w:sz w:val="24"/>
          <w:szCs w:val="22"/>
        </w:rPr>
        <w:t>2)  места наибольшего проявления вредных последствий;</w:t>
      </w:r>
    </w:p>
    <w:p>
      <w:pPr>
        <w:pStyle w:val="Normal"/>
        <w:shd w:fill="FFFFFF" w:val="clear"/>
        <w:ind w:firstLine="709"/>
        <w:jc w:val="both"/>
        <w:rPr>
          <w:sz w:val="24"/>
          <w:szCs w:val="24"/>
        </w:rPr>
      </w:pPr>
      <w:r>
        <w:rPr>
          <w:sz w:val="24"/>
          <w:szCs w:val="22"/>
        </w:rPr>
        <w:t>3) объекты, связанные с травмированием или гибелью людейХагре-гаты, станки, конструкции и др.);</w:t>
      </w:r>
    </w:p>
    <w:p>
      <w:pPr>
        <w:pStyle w:val="Normal"/>
        <w:shd w:fill="FFFFFF" w:val="clear"/>
        <w:ind w:firstLine="709"/>
        <w:jc w:val="both"/>
        <w:rPr>
          <w:sz w:val="24"/>
          <w:szCs w:val="24"/>
        </w:rPr>
      </w:pPr>
      <w:r>
        <w:rPr>
          <w:sz w:val="24"/>
          <w:szCs w:val="22"/>
        </w:rPr>
        <w:t>4)  измерительные, регистрирующие приборы и коммуникационные линии, связанные с осматриваемыми объектами;</w:t>
      </w:r>
    </w:p>
    <w:p>
      <w:pPr>
        <w:pStyle w:val="Normal"/>
        <w:shd w:fill="FFFFFF" w:val="clear"/>
        <w:ind w:firstLine="709"/>
        <w:jc w:val="both"/>
        <w:rPr>
          <w:sz w:val="24"/>
          <w:szCs w:val="24"/>
        </w:rPr>
      </w:pPr>
      <w:r>
        <w:rPr>
          <w:sz w:val="24"/>
          <w:szCs w:val="22"/>
        </w:rPr>
        <w:t>5) сырье, инструменты и личные защитные средства потерпевшего;</w:t>
      </w:r>
    </w:p>
    <w:p>
      <w:pPr>
        <w:pStyle w:val="Normal"/>
        <w:shd w:fill="FFFFFF" w:val="clear"/>
        <w:ind w:firstLine="709"/>
        <w:jc w:val="both"/>
        <w:rPr>
          <w:sz w:val="24"/>
          <w:szCs w:val="24"/>
        </w:rPr>
      </w:pPr>
      <w:r>
        <w:rPr>
          <w:sz w:val="24"/>
          <w:szCs w:val="22"/>
        </w:rPr>
        <w:t>6)  труп и его одежда.</w:t>
      </w:r>
    </w:p>
    <w:p>
      <w:pPr>
        <w:pStyle w:val="Normal"/>
        <w:shd w:fill="FFFFFF" w:val="clear"/>
        <w:ind w:firstLine="709"/>
        <w:jc w:val="both"/>
        <w:rPr>
          <w:sz w:val="24"/>
          <w:szCs w:val="24"/>
        </w:rPr>
      </w:pPr>
      <w:r>
        <w:rPr>
          <w:sz w:val="24"/>
          <w:szCs w:val="22"/>
        </w:rPr>
        <w:t>При этом выявляются и изучаются все возможные следы и фикси</w:t>
        <w:softHyphen/>
        <w:t>руется техническое состояние осматриваемых объектов.</w:t>
      </w:r>
    </w:p>
    <w:p>
      <w:pPr>
        <w:pStyle w:val="Normal"/>
        <w:shd w:fill="FFFFFF" w:val="clear"/>
        <w:ind w:firstLine="709"/>
        <w:jc w:val="both"/>
        <w:rPr>
          <w:sz w:val="24"/>
          <w:szCs w:val="24"/>
        </w:rPr>
      </w:pPr>
      <w:r>
        <w:rPr>
          <w:sz w:val="24"/>
          <w:szCs w:val="22"/>
        </w:rPr>
        <w:t>Осмотр места происшествия по этим делам целесообразнее прово</w:t>
        <w:softHyphen/>
        <w:t>дить по отдельным узлам, ибо помимо центра, под которым понимает</w:t>
        <w:softHyphen/>
        <w:t>ся место, где наиболее проявились вредные последствия, обычно уда</w:t>
        <w:softHyphen/>
        <w:t>ется выявить и другие важные узлы с учетом вышесказанных ранее со</w:t>
        <w:softHyphen/>
        <w:t>ображений.</w:t>
      </w:r>
    </w:p>
    <w:p>
      <w:pPr>
        <w:pStyle w:val="Normal"/>
        <w:shd w:fill="FFFFFF" w:val="clear"/>
        <w:ind w:firstLine="709"/>
        <w:jc w:val="both"/>
        <w:rPr>
          <w:sz w:val="24"/>
          <w:szCs w:val="24"/>
        </w:rPr>
      </w:pPr>
      <w:r>
        <w:rPr>
          <w:sz w:val="24"/>
          <w:szCs w:val="22"/>
        </w:rPr>
        <w:t>Очень важное значение имеет тщательная фиксация состояния ос</w:t>
        <w:softHyphen/>
        <w:t>матриваемых объектов, непосредственно связанных с данным событи</w:t>
        <w:softHyphen/>
        <w:t>ем, а также состояния измерительной аппаратуры, применявшихся за</w:t>
        <w:softHyphen/>
        <w:t>щитных средств, применявшихся инструментов, подъемных механиз</w:t>
        <w:softHyphen/>
        <w:t>мов и т.п.</w:t>
      </w:r>
    </w:p>
    <w:p>
      <w:pPr>
        <w:pStyle w:val="Normal"/>
        <w:shd w:fill="FFFFFF" w:val="clear"/>
        <w:ind w:firstLine="709"/>
        <w:jc w:val="both"/>
        <w:rPr>
          <w:sz w:val="24"/>
          <w:szCs w:val="24"/>
        </w:rPr>
      </w:pPr>
      <w:r>
        <w:rPr>
          <w:sz w:val="24"/>
          <w:szCs w:val="22"/>
        </w:rPr>
        <w:t>В целях установления непосредственной причины происшествия и более глубокого изучения технического состояния агрегатов, механиз</w:t>
        <w:softHyphen/>
        <w:t>мов, станков и других объектов, связанных с расследуемым событием, целесообразно ознакомиться с аналогичными объектами, имеющимися на данном производстве в технически исправном состоянии (не только в статическом состоянии, но и в процессе его производственного функционирования).</w:t>
      </w:r>
    </w:p>
    <w:p>
      <w:pPr>
        <w:pStyle w:val="Normal"/>
        <w:shd w:fill="FFFFFF" w:val="clear"/>
        <w:ind w:firstLine="709"/>
        <w:jc w:val="both"/>
        <w:rPr>
          <w:sz w:val="24"/>
          <w:szCs w:val="24"/>
        </w:rPr>
      </w:pPr>
      <w:r>
        <w:rPr>
          <w:sz w:val="24"/>
          <w:szCs w:val="22"/>
        </w:rPr>
        <w:t>При осмотре трупа на месте происшествия особое внимание следу</w:t>
        <w:softHyphen/>
        <w:t>ет обращать на его позу по отношению к тому объекту, с которым не</w:t>
        <w:softHyphen/>
        <w:t>посредственно связано происшествие (при условии, что его положение не менялось). Выявленное положение трупа вместе с другими данны</w:t>
        <w:softHyphen/>
        <w:t>ми часто позволяет разобраться в причинах и механизме происшедше</w:t>
        <w:softHyphen/>
        <w:t>го события. Вместе с тем необходимо обращать внимание на все по</w:t>
        <w:softHyphen/>
        <w:t>вреждения, имеющиеся на трупе, состояние его одежды, наличие пя-</w:t>
      </w:r>
    </w:p>
    <w:p>
      <w:pPr>
        <w:pStyle w:val="Normal"/>
        <w:shd w:fill="FFFFFF" w:val="clear"/>
        <w:ind w:firstLine="709"/>
        <w:jc w:val="both"/>
        <w:rPr>
          <w:sz w:val="24"/>
          <w:szCs w:val="24"/>
        </w:rPr>
      </w:pPr>
      <w:r>
        <w:rPr>
          <w:sz w:val="24"/>
          <w:szCs w:val="18"/>
        </w:rPr>
        <w:t>607</w:t>
      </w:r>
    </w:p>
    <w:p>
      <w:pPr>
        <w:pStyle w:val="Normal"/>
        <w:shd w:fill="FFFFFF" w:val="clear"/>
        <w:ind w:firstLine="709"/>
        <w:jc w:val="both"/>
        <w:rPr>
          <w:sz w:val="24"/>
          <w:szCs w:val="24"/>
        </w:rPr>
      </w:pPr>
      <w:r>
        <w:rPr>
          <w:sz w:val="24"/>
          <w:szCs w:val="21"/>
        </w:rPr>
        <w:t>тен крови и частей одежды на объектах, находящихся возле трупа. При изъятии каких-либо предметов и следов в качестве вещественных доказательств следует учитывать особенности события. Например, при взрыве каких-либо объектов необходимо изъять части, детали и другие их элементы; приборы, контролирующие их работу; подсоединитель-ные коммуникационные узлы; части соответствующего сырья; защит</w:t>
        <w:softHyphen/>
        <w:t>ные средства и др.</w:t>
      </w:r>
    </w:p>
    <w:p>
      <w:pPr>
        <w:pStyle w:val="Normal"/>
        <w:shd w:fill="FFFFFF" w:val="clear"/>
        <w:ind w:firstLine="709"/>
        <w:jc w:val="both"/>
        <w:rPr>
          <w:sz w:val="24"/>
          <w:szCs w:val="24"/>
        </w:rPr>
      </w:pPr>
      <w:r>
        <w:rPr>
          <w:sz w:val="24"/>
          <w:szCs w:val="21"/>
        </w:rPr>
        <w:t>Важное значение имеет широкое и продуманное использование по</w:t>
        <w:softHyphen/>
        <w:t>мощи специалистов и научно-технических средств, особенно фото</w:t>
        <w:softHyphen/>
        <w:t>съемки и видеомагнитной записи. К протоколу осмотра места проис,-шествия необходимо приложить схемы, планы места происшествия в целом и его наиболее важных узлов.</w:t>
      </w:r>
    </w:p>
    <w:p>
      <w:pPr>
        <w:pStyle w:val="Normal"/>
        <w:shd w:fill="FFFFFF" w:val="clear"/>
        <w:ind w:firstLine="709"/>
        <w:jc w:val="both"/>
        <w:rPr>
          <w:sz w:val="24"/>
          <w:szCs w:val="24"/>
        </w:rPr>
      </w:pPr>
      <w:r>
        <w:rPr>
          <w:bCs/>
          <w:sz w:val="24"/>
          <w:szCs w:val="21"/>
        </w:rPr>
        <w:t xml:space="preserve">Допрос потерпевших и свидетелей </w:t>
      </w:r>
      <w:r>
        <w:rPr>
          <w:sz w:val="24"/>
          <w:szCs w:val="21"/>
        </w:rPr>
        <w:t>следует производить как мож</w:t>
        <w:softHyphen/>
        <w:t>но быстрее по нескольким причинам. Потерпевшие могут скончаться от полученных травм, очевидцы по разным поводам уехать из данного города, населенного пункта и т.д. Между тем в их показаниях, как правило, содержатся сведения, без выяснения которых бывает весьма сложно разобраться в причинах и механизме происшествия. Особенно важно эти сведения получить в самом начале расследования. Кроме того, задержка с их допросом может привести к тому, что при прове</w:t>
        <w:softHyphen/>
        <w:t>дении других следственных действий следователь не сможет прове</w:t>
        <w:softHyphen/>
        <w:t>рить объяснения потерпевших и очевидцев.</w:t>
      </w:r>
    </w:p>
    <w:p>
      <w:pPr>
        <w:pStyle w:val="Normal"/>
        <w:shd w:fill="FFFFFF" w:val="clear"/>
        <w:ind w:firstLine="709"/>
        <w:jc w:val="both"/>
        <w:rPr>
          <w:sz w:val="24"/>
          <w:szCs w:val="24"/>
        </w:rPr>
      </w:pPr>
      <w:r>
        <w:rPr>
          <w:sz w:val="24"/>
          <w:szCs w:val="21"/>
        </w:rPr>
        <w:t>При допросе пострадавшего об обстоятельствах происшествия в больнице или ином месте в зависимости от состояния его здоровья не</w:t>
        <w:softHyphen/>
        <w:t>обходимо выяснить, что непосредственно предшествовало происшест</w:t>
        <w:softHyphen/>
        <w:t>вию, в каком техническом состоянии находился объект непосредствен</w:t>
        <w:softHyphen/>
        <w:t>но связанный с происшествием и средства защиты от внештатных си</w:t>
        <w:softHyphen/>
        <w:t>туаций, проходил ли он инструктаж по технике безопасности, причины происшествия (по его мнению) и другие обстоятельства с учетом след</w:t>
        <w:softHyphen/>
        <w:t>ственной ситуации. При этом желательно выяснить, не страдает ли он физическими недостатками (зрения, слуха и т.п.), мешающими ему правильно воспринимать окружающую обстановку.</w:t>
      </w:r>
    </w:p>
    <w:p>
      <w:pPr>
        <w:pStyle w:val="Normal"/>
        <w:shd w:fill="FFFFFF" w:val="clear"/>
        <w:ind w:firstLine="709"/>
        <w:jc w:val="both"/>
        <w:rPr>
          <w:sz w:val="24"/>
          <w:szCs w:val="24"/>
        </w:rPr>
      </w:pPr>
      <w:r>
        <w:rPr>
          <w:sz w:val="24"/>
          <w:szCs w:val="21"/>
        </w:rPr>
        <w:t>Очевидцы допрашиваются о наблюдавшихся ими обстоятельствах происшествия (что предшествовало происшествию, как оно развива</w:t>
        <w:softHyphen/>
        <w:t>лось, не проявилось ли при этом действие каких-то других внешних факторов и др.), а также о возможных причинах происшествия и спо</w:t>
        <w:softHyphen/>
        <w:t>собствовавших ему условиях. Из числа прочих свидетелей сначала це</w:t>
        <w:softHyphen/>
        <w:t>лесообразнее допросить тех, которые работали в данном цехе, участке, с данным объектом, наряду с пострадавшим. Затем допрашиваются ин</w:t>
        <w:softHyphen/>
        <w:t>женерно-технические руководители тех цехов, производственных уча</w:t>
        <w:softHyphen/>
        <w:t>стков, на которых имело место происшествие.</w:t>
      </w:r>
    </w:p>
    <w:p>
      <w:pPr>
        <w:pStyle w:val="Normal"/>
        <w:shd w:fill="FFFFFF" w:val="clear"/>
        <w:ind w:firstLine="709"/>
        <w:jc w:val="both"/>
        <w:rPr>
          <w:sz w:val="24"/>
          <w:szCs w:val="24"/>
        </w:rPr>
      </w:pPr>
      <w:r>
        <w:rPr>
          <w:sz w:val="24"/>
          <w:szCs w:val="21"/>
        </w:rPr>
        <w:t>Лица, отвечающие за состоянием промышленной безопасности и безопасности труда, допрашиваются после получения некоторого пред</w:t>
        <w:softHyphen/>
        <w:t>ставления о сути происшедшего. При их допросе желательно выяс</w:t>
        <w:softHyphen/>
        <w:t>нить, как организовано на данном предприятии соблюдение требова</w:t>
        <w:softHyphen/>
        <w:t>ний промышленной безопасности и правил техники безопасности, как налажено обучение этим правилам работников предприятия, данного участка, проходил ли это обучение потерпевший, в чем и с чьей сторо</w:t>
        <w:softHyphen/>
        <w:t>ны допущены нарушения и т.д. При необходимости в качестве свиде</w:t>
        <w:softHyphen/>
        <w:t>телей могут быть допрошены и государственный инспектор по охране труда, а также представители органа государственного надзора, если происшествие имело место в подконтрольной ему организации. **&gt;'</w:t>
      </w:r>
    </w:p>
    <w:p>
      <w:pPr>
        <w:pStyle w:val="Normal"/>
        <w:shd w:fill="FFFFFF" w:val="clear"/>
        <w:ind w:firstLine="709"/>
        <w:jc w:val="both"/>
        <w:rPr>
          <w:sz w:val="24"/>
          <w:szCs w:val="24"/>
        </w:rPr>
      </w:pPr>
      <w:r>
        <w:rPr>
          <w:bCs/>
          <w:sz w:val="24"/>
          <w:szCs w:val="21"/>
        </w:rPr>
        <w:t xml:space="preserve">Выемка, осмотр и изучение документов. </w:t>
      </w:r>
      <w:r>
        <w:rPr>
          <w:sz w:val="24"/>
          <w:szCs w:val="21"/>
        </w:rPr>
        <w:t>Основные сведения о действующих на предприятии (организации) требованиях промышлен</w:t>
        <w:softHyphen/>
        <w:t>ной безопасности, правилах охраны труда и техники безопасности, их содержании, данные о технологическом режиме работ или операций, при выполнении которых имело место происшествие; сведения о по</w:t>
        <w:softHyphen/>
        <w:t>рядке обучения персонала правилам техники безопасности и обеспече</w:t>
        <w:softHyphen/>
        <w:t>ния промышленной безопасности и о лицах, отвечающих за эти участ</w:t>
        <w:softHyphen/>
        <w:t>ки работы; данные об имеющихся на предприятии предписаниях госу</w:t>
        <w:softHyphen/>
        <w:t>дарственных инспекторов по охране труда, должностных лиц органа государственного надзора или органа исполнительной власти, специ</w:t>
        <w:softHyphen/>
        <w:t>ально уполномоченного в области промышленной безопасности, могут быть получены из различных документов, имеющихся на каждом предприятии. Аналогичная информация может быть получена из мате</w:t>
        <w:softHyphen/>
        <w:t>риалов технического расследования и от указанных выше должност</w:t>
        <w:softHyphen/>
        <w:t>ных лиц.</w:t>
      </w:r>
    </w:p>
    <w:p>
      <w:pPr>
        <w:pStyle w:val="Normal"/>
        <w:shd w:fill="FFFFFF" w:val="clear"/>
        <w:ind w:firstLine="709"/>
        <w:jc w:val="both"/>
        <w:rPr>
          <w:sz w:val="24"/>
          <w:szCs w:val="24"/>
        </w:rPr>
      </w:pPr>
      <w:r>
        <w:rPr>
          <w:sz w:val="24"/>
          <w:szCs w:val="21"/>
        </w:rPr>
        <w:t>Документы, которые необходимо изучить по данным делам, могут быть разделены на четыре групп:</w:t>
      </w:r>
    </w:p>
    <w:p>
      <w:pPr>
        <w:pStyle w:val="Normal"/>
        <w:shd w:fill="FFFFFF" w:val="clear"/>
        <w:ind w:firstLine="709"/>
        <w:jc w:val="both"/>
        <w:rPr>
          <w:sz w:val="24"/>
          <w:szCs w:val="24"/>
        </w:rPr>
      </w:pPr>
      <w:r>
        <w:rPr>
          <w:sz w:val="24"/>
          <w:szCs w:val="21"/>
        </w:rPr>
        <w:t>1)  нормы, требования промышленной безопасности, правила и ин</w:t>
        <w:softHyphen/>
        <w:t>струкции по технике безопасности, действующие на данном предпри</w:t>
        <w:softHyphen/>
        <w:t>ятии;</w:t>
      </w:r>
    </w:p>
    <w:p>
      <w:pPr>
        <w:pStyle w:val="Normal"/>
        <w:shd w:fill="FFFFFF" w:val="clear"/>
        <w:ind w:firstLine="709"/>
        <w:jc w:val="both"/>
        <w:rPr>
          <w:sz w:val="24"/>
          <w:szCs w:val="24"/>
        </w:rPr>
      </w:pPr>
      <w:r>
        <w:rPr>
          <w:sz w:val="24"/>
          <w:szCs w:val="21"/>
        </w:rPr>
        <w:t>2)  материалы технического ведомственного расследования, заклю</w:t>
        <w:softHyphen/>
        <w:t>чения надзорных органов по расследуемому происшествию;</w:t>
      </w:r>
    </w:p>
    <w:p>
      <w:pPr>
        <w:pStyle w:val="Normal"/>
        <w:shd w:fill="FFFFFF" w:val="clear"/>
        <w:ind w:firstLine="709"/>
        <w:jc w:val="both"/>
        <w:rPr>
          <w:sz w:val="24"/>
          <w:szCs w:val="24"/>
        </w:rPr>
      </w:pPr>
      <w:r>
        <w:rPr>
          <w:sz w:val="24"/>
          <w:szCs w:val="21"/>
        </w:rPr>
        <w:t>3)  документы, характеризующие технико-технологический режим данной работы и техническое состояние агрегатов и установок, непо</w:t>
        <w:softHyphen/>
        <w:t>средственно связанных с происшествием;</w:t>
      </w:r>
    </w:p>
    <w:p>
      <w:pPr>
        <w:pStyle w:val="Normal"/>
        <w:shd w:fill="FFFFFF" w:val="clear"/>
        <w:ind w:firstLine="709"/>
        <w:jc w:val="both"/>
        <w:rPr>
          <w:sz w:val="24"/>
          <w:szCs w:val="24"/>
        </w:rPr>
      </w:pPr>
      <w:r>
        <w:rPr>
          <w:sz w:val="24"/>
          <w:szCs w:val="21"/>
        </w:rPr>
        <w:t>4)  документы, показывающие состояние дел с организацией соблю</w:t>
        <w:softHyphen/>
        <w:t>дения на данном предприятии требований промышленной безопасно</w:t>
        <w:softHyphen/>
        <w:t>сти и правил охраны труда и техники безопасности.</w:t>
      </w:r>
    </w:p>
    <w:p>
      <w:pPr>
        <w:pStyle w:val="Normal"/>
        <w:shd w:fill="FFFFFF" w:val="clear"/>
        <w:ind w:firstLine="709"/>
        <w:jc w:val="both"/>
        <w:rPr>
          <w:sz w:val="24"/>
          <w:szCs w:val="24"/>
        </w:rPr>
      </w:pPr>
      <w:r>
        <w:rPr>
          <w:sz w:val="24"/>
          <w:szCs w:val="21"/>
        </w:rPr>
        <w:t>С указанными документами желательно знакомиться в подлиннике, особенно с регистрирующими техническое состояние объектов и про</w:t>
        <w:softHyphen/>
        <w:t>хождение работниками соответствующего обучения и инструктажа по</w:t>
      </w:r>
    </w:p>
    <w:p>
      <w:pPr>
        <w:pStyle w:val="Normal"/>
        <w:shd w:fill="FFFFFF" w:val="clear"/>
        <w:ind w:firstLine="709"/>
        <w:jc w:val="both"/>
        <w:rPr>
          <w:sz w:val="24"/>
          <w:szCs w:val="24"/>
        </w:rPr>
      </w:pPr>
      <w:r>
        <w:rPr>
          <w:sz w:val="24"/>
          <w:szCs w:val="18"/>
        </w:rPr>
        <w:t>608</w:t>
      </w:r>
    </w:p>
    <w:p>
      <w:pPr>
        <w:pStyle w:val="Normal"/>
        <w:shd w:fill="FFFFFF" w:val="clear"/>
        <w:ind w:firstLine="709"/>
        <w:jc w:val="both"/>
        <w:rPr>
          <w:sz w:val="24"/>
          <w:szCs w:val="24"/>
        </w:rPr>
      </w:pPr>
      <w:r>
        <w:rPr>
          <w:sz w:val="24"/>
          <w:szCs w:val="16"/>
        </w:rPr>
        <w:t>20-65</w:t>
      </w:r>
    </w:p>
    <w:p>
      <w:pPr>
        <w:pStyle w:val="Normal"/>
        <w:shd w:fill="FFFFFF" w:val="clear"/>
        <w:ind w:firstLine="709"/>
        <w:jc w:val="both"/>
        <w:rPr>
          <w:sz w:val="24"/>
          <w:szCs w:val="24"/>
        </w:rPr>
      </w:pPr>
      <w:r>
        <w:rPr>
          <w:sz w:val="24"/>
          <w:szCs w:val="18"/>
        </w:rPr>
        <w:t>609</w:t>
      </w:r>
    </w:p>
    <w:p>
      <w:pPr>
        <w:pStyle w:val="Normal"/>
        <w:shd w:fill="FFFFFF" w:val="clear"/>
        <w:ind w:firstLine="709"/>
        <w:jc w:val="both"/>
        <w:rPr>
          <w:sz w:val="24"/>
          <w:szCs w:val="24"/>
        </w:rPr>
      </w:pPr>
      <w:r>
        <w:rPr>
          <w:sz w:val="24"/>
          <w:szCs w:val="21"/>
        </w:rPr>
        <w:t>технике безопасности. При их осмотре и изучении необходимо обра</w:t>
        <w:softHyphen/>
        <w:t>щать внимание не только на их содержание, но и на наличие в них всех необходимых реквизитов, их внешний вид (имеются в виду при</w:t>
        <w:softHyphen/>
        <w:t>знаки, указывающие на то, являются ли изучаемые документы «рабо</w:t>
        <w:softHyphen/>
        <w:t>чими» или специально составленными для следователя) и на то, не имеются ли в них признаки каких-либо других подделок.</w:t>
      </w:r>
    </w:p>
    <w:p>
      <w:pPr>
        <w:pStyle w:val="Normal"/>
        <w:shd w:fill="FFFFFF" w:val="clear"/>
        <w:ind w:firstLine="709"/>
        <w:jc w:val="both"/>
        <w:rPr>
          <w:sz w:val="24"/>
          <w:szCs w:val="24"/>
        </w:rPr>
      </w:pPr>
      <w:r>
        <w:rPr>
          <w:bCs/>
          <w:sz w:val="24"/>
        </w:rPr>
        <w:t>4. Особенности последующего этапа расследования</w:t>
      </w:r>
    </w:p>
    <w:p>
      <w:pPr>
        <w:pStyle w:val="Normal"/>
        <w:shd w:fill="FFFFFF" w:val="clear"/>
        <w:ind w:firstLine="709"/>
        <w:jc w:val="both"/>
        <w:rPr>
          <w:sz w:val="24"/>
          <w:szCs w:val="24"/>
        </w:rPr>
      </w:pPr>
      <w:r>
        <w:rPr>
          <w:sz w:val="24"/>
          <w:szCs w:val="21"/>
        </w:rPr>
        <w:t>После первоначальных следственных действий обычно накапливается значительный фактический материал, позволяю</w:t>
        <w:softHyphen/>
        <w:t>щий очертить основной круг лиц, подлежащих допросу в качестве сви</w:t>
        <w:softHyphen/>
        <w:t>детелей, и должным образом подготовиться к допросу каждого из них. В частности, важно как можно детальнее разобраться в специальной терминологии, технической сущности вопросов, основах промышлен</w:t>
        <w:softHyphen/>
        <w:t>ной безопасности и техники безопасности, а иногда и вопросах инже</w:t>
        <w:softHyphen/>
        <w:t>нерной психологии. Последнее в ряде случаев помогает детальнее ра</w:t>
        <w:softHyphen/>
        <w:t>зобраться в сути происшедшего и иногда, наряду с другими, выявить инженерно-психологические причины происшедшего (например, не</w:t>
        <w:softHyphen/>
        <w:t>удачная компоновка сигнализирующей о неполадках аппаратуры, не позволяющая должным образом оценить ее показания в аварийных си</w:t>
        <w:softHyphen/>
        <w:t>туациях и т.п.).</w:t>
      </w:r>
    </w:p>
    <w:p>
      <w:pPr>
        <w:pStyle w:val="Normal"/>
        <w:shd w:fill="FFFFFF" w:val="clear"/>
        <w:ind w:firstLine="709"/>
        <w:jc w:val="both"/>
        <w:rPr>
          <w:sz w:val="24"/>
          <w:szCs w:val="24"/>
        </w:rPr>
      </w:pPr>
      <w:r>
        <w:rPr>
          <w:bCs/>
          <w:sz w:val="24"/>
          <w:szCs w:val="21"/>
        </w:rPr>
        <w:t xml:space="preserve">Допрос обвиняемого. </w:t>
      </w:r>
      <w:r>
        <w:rPr>
          <w:sz w:val="24"/>
          <w:szCs w:val="21"/>
        </w:rPr>
        <w:t>Его тактические особенности в значительной степени связаны со своеобразием личности обвиняемых и их отноше</w:t>
        <w:softHyphen/>
        <w:t>нием к предъявленному обвинению. Налаживание надлежащего кон</w:t>
        <w:softHyphen/>
        <w:t>такта с обвиняемым невозможно без хорошего знания специфики дан</w:t>
        <w:softHyphen/>
        <w:t>ного производства, умения правильно формулировать специальные технические вопросы, показа высокой степени уяснения всех особен</w:t>
        <w:softHyphen/>
        <w:t>ностей данного происшествия и их технической сути. При полном или частичном непризнании ими своей вины необходимо объективно и тщательно выяснить доводы в защиту своей невиновности, сопоста</w:t>
        <w:softHyphen/>
        <w:t>вить их с собранными доказательствами и постараться, как можно так</w:t>
        <w:softHyphen/>
        <w:t>тически правильно воспользоваться ими, а в необходимых случаях до</w:t>
        <w:softHyphen/>
        <w:t>полнительно проверить доводы обвиняемого.</w:t>
      </w:r>
    </w:p>
    <w:p>
      <w:pPr>
        <w:pStyle w:val="Normal"/>
        <w:shd w:fill="FFFFFF" w:val="clear"/>
        <w:ind w:firstLine="709"/>
        <w:jc w:val="both"/>
        <w:rPr>
          <w:sz w:val="24"/>
          <w:szCs w:val="24"/>
        </w:rPr>
      </w:pPr>
      <w:r>
        <w:rPr>
          <w:sz w:val="24"/>
          <w:szCs w:val="21"/>
        </w:rPr>
        <w:t>В процессе расследования могут быть назначены и проведены раз</w:t>
        <w:softHyphen/>
        <w:t>личные экспертизы. Например, экспертизы по технике безопасности, взрывотехнические экспертизы, технико-технологические экспертизы с учетом специфики данного производства и др. Они могут проводиться для установления: причин специального технико-технологического ха</w:t>
        <w:softHyphen/>
        <w:t>рактера и соответствующих причинных связей между отдельными об</w:t>
        <w:softHyphen/>
        <w:t>стоятельствами происшествия; соответствия технического состояния объектов, технологии работ, действий работников требованиям про-</w:t>
      </w:r>
    </w:p>
    <w:p>
      <w:pPr>
        <w:pStyle w:val="Normal"/>
        <w:shd w:fill="FFFFFF" w:val="clear"/>
        <w:ind w:firstLine="709"/>
        <w:jc w:val="both"/>
        <w:rPr>
          <w:sz w:val="24"/>
          <w:szCs w:val="24"/>
        </w:rPr>
      </w:pPr>
      <w:r>
        <w:rPr>
          <w:sz w:val="24"/>
          <w:szCs w:val="18"/>
        </w:rPr>
        <w:t>610</w:t>
      </w:r>
    </w:p>
    <w:p>
      <w:pPr>
        <w:pStyle w:val="Normal"/>
        <w:shd w:fill="FFFFFF" w:val="clear"/>
        <w:ind w:firstLine="709"/>
        <w:jc w:val="both"/>
        <w:rPr>
          <w:sz w:val="24"/>
          <w:szCs w:val="24"/>
        </w:rPr>
      </w:pPr>
      <w:r>
        <w:rPr>
          <w:sz w:val="24"/>
          <w:szCs w:val="21"/>
        </w:rPr>
        <w:t>мышленной безопасности, правилам охраны труда и техники безопас</w:t>
        <w:softHyphen/>
        <w:t>ности; обстоятельств, способствовавших происшествию; деталей меха</w:t>
        <w:softHyphen/>
        <w:t>низма расследуемого события, а иногда для выяснения вида нарушен</w:t>
        <w:softHyphen/>
        <w:t>ных требований и правил.</w:t>
      </w:r>
    </w:p>
    <w:p>
      <w:pPr>
        <w:pStyle w:val="Normal"/>
        <w:shd w:fill="FFFFFF" w:val="clear"/>
        <w:ind w:firstLine="709"/>
        <w:jc w:val="both"/>
        <w:rPr>
          <w:sz w:val="24"/>
          <w:szCs w:val="24"/>
        </w:rPr>
      </w:pPr>
      <w:r>
        <w:rPr>
          <w:sz w:val="24"/>
          <w:szCs w:val="21"/>
        </w:rPr>
        <w:t>В качестве таких экспертов могут привлекаться специалисты из ла</w:t>
        <w:softHyphen/>
        <w:t>бораторий судебной экспертизы МЮ РФ, экспертных подразделений МВД, а также научно-исследовательских учреждений и вузов соответ</w:t>
        <w:softHyphen/>
        <w:t>ствующего профиля. В ходе расследования и по его результатам на ос</w:t>
        <w:softHyphen/>
        <w:t>нове выявленных причин и обстоятельств, способствовавших данным преступлениям, важно принять необходимые профилактические меры. Их целесообразно проводить после выявления объектов следствен</w:t>
        <w:softHyphen/>
        <w:t>но-профилактического воздействия (конкретные работники данного предприятия, небольшие трудовые коллективы, руководители разного уровня), продумывания возможных наиболее действенных в каждом конкретном случае профилактических мер (индивидуально-воспита</w:t>
        <w:softHyphen/>
        <w:t>тельные, наглядно-разъяснительные и психологические воздействия) и выделения наиболее благоприятных следственных ситуаций профилак</w:t>
        <w:softHyphen/>
        <w:t>тического характера для проведения данной работы.</w:t>
      </w:r>
    </w:p>
    <w:p>
      <w:pPr>
        <w:pStyle w:val="Normal"/>
        <w:shd w:fill="FFFFFF" w:val="clear"/>
        <w:ind w:firstLine="709"/>
        <w:jc w:val="both"/>
        <w:rPr>
          <w:sz w:val="24"/>
          <w:szCs w:val="24"/>
        </w:rPr>
      </w:pPr>
      <w:r>
        <w:rPr>
          <w:bCs/>
          <w:sz w:val="24"/>
        </w:rPr>
        <w:t>ГЛАВА 40</w:t>
      </w:r>
      <w:r>
        <w:rPr>
          <w:sz w:val="24"/>
        </w:rPr>
        <w:t xml:space="preserve">            </w:t>
      </w:r>
      <w:r>
        <w:rPr>
          <w:bCs/>
          <w:sz w:val="24"/>
        </w:rPr>
        <w:t>РАССЛЕДОВАНИЕ   ПОДЖОГОВ   И</w:t>
      </w:r>
    </w:p>
    <w:p>
      <w:pPr>
        <w:pStyle w:val="Normal"/>
        <w:shd w:fill="FFFFFF" w:val="clear"/>
        <w:ind w:firstLine="709"/>
        <w:jc w:val="both"/>
        <w:rPr>
          <w:sz w:val="24"/>
          <w:szCs w:val="24"/>
        </w:rPr>
      </w:pPr>
      <w:r>
        <w:rPr>
          <w:bCs/>
          <w:sz w:val="24"/>
        </w:rPr>
        <w:t>ПРЕСТУПНЫХ   НАРУШЕНИЙ   ПРАВИЛ ПОЖАРНОЙ   БЕЗОПАСНОСТИ</w:t>
      </w:r>
    </w:p>
    <w:p>
      <w:pPr>
        <w:pStyle w:val="Normal"/>
        <w:shd w:fill="FFFFFF" w:val="clear"/>
        <w:ind w:firstLine="709"/>
        <w:jc w:val="both"/>
        <w:rPr>
          <w:sz w:val="24"/>
          <w:szCs w:val="24"/>
        </w:rPr>
      </w:pPr>
      <w:r>
        <w:rPr>
          <w:bCs/>
          <w:sz w:val="24"/>
        </w:rPr>
        <w:t>1. Криминалистическая характеристика данного вида преступления</w:t>
      </w:r>
    </w:p>
    <w:p>
      <w:pPr>
        <w:pStyle w:val="Normal"/>
        <w:shd w:fill="FFFFFF" w:val="clear"/>
        <w:ind w:firstLine="709"/>
        <w:jc w:val="both"/>
        <w:rPr>
          <w:sz w:val="24"/>
          <w:szCs w:val="24"/>
        </w:rPr>
      </w:pPr>
      <w:r>
        <w:rPr>
          <w:sz w:val="24"/>
          <w:szCs w:val="21"/>
        </w:rPr>
        <w:t>Криминальные пожары в отличие от пожаров, вы</w:t>
        <w:softHyphen/>
        <w:t>званных действием стихийных сил природы, являются следствием умышленных действий людей (поджоги) или преступных нарушений правил пожарной безопасности. Поэтому этот вид делится на два под</w:t>
        <w:softHyphen/>
        <w:t>вида: пожары, возникшие в результате поджога, и пожары, явившиеся следствием нарушений правил пожарной безопасности, в том числе неосторожного обращения с огнем.</w:t>
      </w:r>
    </w:p>
    <w:p>
      <w:pPr>
        <w:pStyle w:val="Normal"/>
        <w:shd w:fill="FFFFFF" w:val="clear"/>
        <w:ind w:firstLine="709"/>
        <w:jc w:val="both"/>
        <w:rPr>
          <w:sz w:val="24"/>
          <w:szCs w:val="24"/>
        </w:rPr>
      </w:pPr>
      <w:r>
        <w:rPr>
          <w:sz w:val="24"/>
          <w:szCs w:val="21"/>
        </w:rPr>
        <w:t>Криминалистическая характеристика данного вида преступлений представляет совокупность взаимосвязанных типовых признаков об</w:t>
        <w:softHyphen/>
        <w:t>стоятельств преступления (предмет преступного посягательства, спо</w:t>
        <w:softHyphen/>
        <w:t>соб, место, время, механизм и обстановка совершения преступления, особенности личности преступников и наступившие последствия).</w:t>
      </w:r>
    </w:p>
    <w:p>
      <w:pPr>
        <w:pStyle w:val="Normal"/>
        <w:shd w:fill="FFFFFF" w:val="clear"/>
        <w:ind w:firstLine="709"/>
        <w:jc w:val="both"/>
        <w:rPr>
          <w:sz w:val="24"/>
          <w:szCs w:val="24"/>
        </w:rPr>
      </w:pPr>
      <w:r>
        <w:rPr>
          <w:sz w:val="24"/>
          <w:szCs w:val="21"/>
        </w:rPr>
        <w:t>Установление предмета преступного посягательства позволяет опре</w:t>
        <w:softHyphen/>
        <w:t>делить характер, особенности и размеры поврежденного или уничто</w:t>
        <w:softHyphen/>
        <w:t>женного при пожаре государственного, коллективного или личного иму</w:t>
        <w:softHyphen/>
        <w:t>щества граждан. Сведения о предмете преступного посягательства мо</w:t>
        <w:softHyphen/>
        <w:t>гут иметь значение для установления способа совершения преступле</w:t>
        <w:softHyphen/>
        <w:t>ния, уяснения мотивов преступного поведения и характеристики лично</w:t>
        <w:softHyphen/>
        <w:t>сти преступника, что существенного облегчает поиск виновных лиц.</w:t>
      </w:r>
    </w:p>
    <w:p>
      <w:pPr>
        <w:pStyle w:val="Normal"/>
        <w:shd w:fill="FFFFFF" w:val="clear"/>
        <w:ind w:firstLine="709"/>
        <w:jc w:val="both"/>
        <w:rPr>
          <w:sz w:val="24"/>
          <w:szCs w:val="24"/>
        </w:rPr>
      </w:pPr>
      <w:r>
        <w:rPr>
          <w:sz w:val="24"/>
          <w:szCs w:val="21"/>
        </w:rPr>
        <w:t>611</w:t>
      </w:r>
    </w:p>
    <w:p>
      <w:pPr>
        <w:pStyle w:val="Normal"/>
        <w:shd w:fill="FFFFFF" w:val="clear"/>
        <w:ind w:firstLine="709"/>
        <w:jc w:val="both"/>
        <w:rPr>
          <w:sz w:val="24"/>
          <w:szCs w:val="24"/>
        </w:rPr>
      </w:pPr>
      <w:r>
        <w:rPr>
          <w:sz w:val="24"/>
          <w:szCs w:val="21"/>
        </w:rPr>
        <w:t>Расследование пожаров должно быть направлено прежде всего на установление причины возникновения, поскольку она определяет на</w:t>
        <w:softHyphen/>
        <w:t>правление дальнейшего расследования и поиска виновных лиц, пере</w:t>
        <w:softHyphen/>
        <w:t>чень подлежащих установлению фактов и обстоятельств пожара.</w:t>
      </w:r>
    </w:p>
    <w:p>
      <w:pPr>
        <w:pStyle w:val="Normal"/>
        <w:shd w:fill="FFFFFF" w:val="clear"/>
        <w:ind w:firstLine="709"/>
        <w:jc w:val="both"/>
        <w:rPr>
          <w:sz w:val="24"/>
          <w:szCs w:val="24"/>
        </w:rPr>
      </w:pPr>
      <w:r>
        <w:rPr>
          <w:sz w:val="24"/>
          <w:szCs w:val="21"/>
        </w:rPr>
        <w:t>Представленный неполный перечень источников воспламенения да</w:t>
        <w:softHyphen/>
        <w:t>ет представление о разнообразии возможных причин возникновения пожаров:</w:t>
      </w:r>
    </w:p>
    <w:p>
      <w:pPr>
        <w:pStyle w:val="Normal"/>
        <w:shd w:fill="FFFFFF" w:val="clear"/>
        <w:ind w:firstLine="709"/>
        <w:jc w:val="both"/>
        <w:rPr>
          <w:sz w:val="24"/>
          <w:szCs w:val="24"/>
        </w:rPr>
      </w:pPr>
      <w:r>
        <w:rPr>
          <w:sz w:val="24"/>
          <w:szCs w:val="21"/>
        </w:rPr>
        <w:t>1)  явления природы: молнии, солнечные лучи;</w:t>
      </w:r>
    </w:p>
    <w:p>
      <w:pPr>
        <w:pStyle w:val="Normal"/>
        <w:shd w:fill="FFFFFF" w:val="clear"/>
        <w:ind w:firstLine="709"/>
        <w:jc w:val="both"/>
        <w:rPr>
          <w:sz w:val="24"/>
          <w:szCs w:val="24"/>
        </w:rPr>
      </w:pPr>
      <w:r>
        <w:rPr>
          <w:sz w:val="24"/>
          <w:szCs w:val="21"/>
        </w:rPr>
        <w:t>2)  конструктивные дефекты и нарушение правил эксплуатации ото</w:t>
        <w:softHyphen/>
        <w:t>пительных, осветительных, нагревательных приборов и установок, се</w:t>
        <w:softHyphen/>
        <w:t>тей электроснабжения;</w:t>
      </w:r>
    </w:p>
    <w:p>
      <w:pPr>
        <w:pStyle w:val="Normal"/>
        <w:shd w:fill="FFFFFF" w:val="clear"/>
        <w:ind w:firstLine="709"/>
        <w:jc w:val="both"/>
        <w:rPr>
          <w:sz w:val="24"/>
          <w:szCs w:val="24"/>
        </w:rPr>
      </w:pPr>
      <w:r>
        <w:rPr>
          <w:sz w:val="24"/>
          <w:szCs w:val="21"/>
        </w:rPr>
        <w:t>3)  электростатический разряд и искрообразование;</w:t>
      </w:r>
    </w:p>
    <w:p>
      <w:pPr>
        <w:pStyle w:val="Normal"/>
        <w:shd w:fill="FFFFFF" w:val="clear"/>
        <w:ind w:firstLine="709"/>
        <w:jc w:val="both"/>
        <w:rPr>
          <w:sz w:val="24"/>
          <w:szCs w:val="24"/>
        </w:rPr>
      </w:pPr>
      <w:r>
        <w:rPr>
          <w:sz w:val="24"/>
          <w:szCs w:val="21"/>
        </w:rPr>
        <w:t>4)  неосторожное обращение с огнем, с легковоспламеняющимися, горючими и взрывчатыми веществами, при курении;</w:t>
      </w:r>
    </w:p>
    <w:p>
      <w:pPr>
        <w:pStyle w:val="Normal"/>
        <w:shd w:fill="FFFFFF" w:val="clear"/>
        <w:ind w:firstLine="709"/>
        <w:jc w:val="both"/>
        <w:rPr>
          <w:sz w:val="24"/>
          <w:szCs w:val="24"/>
        </w:rPr>
      </w:pPr>
      <w:r>
        <w:rPr>
          <w:sz w:val="24"/>
          <w:szCs w:val="21"/>
        </w:rPr>
        <w:t>5)   самовоспламенение вследствие саморазогревания пирофорных (пылеобразных) веществ, при химических реакциях или от жизнедея</w:t>
        <w:softHyphen/>
        <w:t>тельности микроорганизмов;</w:t>
      </w:r>
    </w:p>
    <w:p>
      <w:pPr>
        <w:pStyle w:val="Normal"/>
        <w:shd w:fill="FFFFFF" w:val="clear"/>
        <w:ind w:firstLine="709"/>
        <w:jc w:val="both"/>
        <w:rPr>
          <w:sz w:val="24"/>
          <w:szCs w:val="24"/>
        </w:rPr>
      </w:pPr>
      <w:r>
        <w:rPr>
          <w:sz w:val="24"/>
          <w:szCs w:val="21"/>
        </w:rPr>
        <w:t>6)  умышленный поджог.</w:t>
      </w:r>
    </w:p>
    <w:p>
      <w:pPr>
        <w:pStyle w:val="Normal"/>
        <w:shd w:fill="FFFFFF" w:val="clear"/>
        <w:ind w:firstLine="709"/>
        <w:jc w:val="both"/>
        <w:rPr>
          <w:sz w:val="24"/>
          <w:szCs w:val="24"/>
        </w:rPr>
      </w:pPr>
      <w:r>
        <w:rPr>
          <w:sz w:val="24"/>
          <w:szCs w:val="21"/>
        </w:rPr>
        <w:t>Для установления причины пожара необходимо:</w:t>
      </w:r>
    </w:p>
    <w:p>
      <w:pPr>
        <w:pStyle w:val="Normal"/>
        <w:shd w:fill="FFFFFF" w:val="clear"/>
        <w:ind w:firstLine="709"/>
        <w:jc w:val="both"/>
        <w:rPr>
          <w:sz w:val="24"/>
          <w:szCs w:val="24"/>
        </w:rPr>
      </w:pPr>
      <w:r>
        <w:rPr>
          <w:sz w:val="24"/>
          <w:szCs w:val="21"/>
        </w:rPr>
        <w:t>а)  определить первичный очаг пожара;</w:t>
      </w:r>
    </w:p>
    <w:p>
      <w:pPr>
        <w:pStyle w:val="Normal"/>
        <w:shd w:fill="FFFFFF" w:val="clear"/>
        <w:ind w:firstLine="709"/>
        <w:jc w:val="both"/>
        <w:rPr>
          <w:sz w:val="24"/>
          <w:szCs w:val="24"/>
        </w:rPr>
      </w:pPr>
      <w:r>
        <w:rPr>
          <w:sz w:val="24"/>
          <w:szCs w:val="21"/>
        </w:rPr>
        <w:t>б)  собрать информацию об обстановке на месте пожара до его воз</w:t>
        <w:softHyphen/>
        <w:t>никновения;</w:t>
      </w:r>
    </w:p>
    <w:p>
      <w:pPr>
        <w:pStyle w:val="Normal"/>
        <w:shd w:fill="FFFFFF" w:val="clear"/>
        <w:ind w:firstLine="709"/>
        <w:jc w:val="both"/>
        <w:rPr>
          <w:sz w:val="24"/>
          <w:szCs w:val="24"/>
        </w:rPr>
      </w:pPr>
      <w:r>
        <w:rPr>
          <w:sz w:val="24"/>
          <w:szCs w:val="21"/>
        </w:rPr>
        <w:t>в)  установить механизм пожара и разрушения, причиненные им. Расследование пожаров нередко осложняется тем, что различные</w:t>
      </w:r>
    </w:p>
    <w:p>
      <w:pPr>
        <w:pStyle w:val="Normal"/>
        <w:shd w:fill="FFFFFF" w:val="clear"/>
        <w:ind w:firstLine="709"/>
        <w:jc w:val="both"/>
        <w:rPr>
          <w:sz w:val="24"/>
          <w:szCs w:val="24"/>
        </w:rPr>
      </w:pPr>
      <w:r>
        <w:rPr>
          <w:sz w:val="24"/>
          <w:szCs w:val="21"/>
        </w:rPr>
        <w:t>следы, содержащие информацию о пожаре, могут быть уничтожены в результате действия огня, а также мер по предотвращению распростра</w:t>
        <w:softHyphen/>
        <w:t>нения огня и ликвидации пожара.</w:t>
      </w:r>
    </w:p>
    <w:p>
      <w:pPr>
        <w:pStyle w:val="Normal"/>
        <w:shd w:fill="FFFFFF" w:val="clear"/>
        <w:ind w:firstLine="709"/>
        <w:jc w:val="both"/>
        <w:rPr>
          <w:sz w:val="24"/>
          <w:szCs w:val="24"/>
        </w:rPr>
      </w:pPr>
      <w:r>
        <w:rPr>
          <w:sz w:val="24"/>
          <w:szCs w:val="21"/>
        </w:rPr>
        <w:t>Выявление причины возгорания дает первоначальную информацию о наиболее существенном элементе криминалистической характеристи</w:t>
        <w:softHyphen/>
        <w:t>ки поджогов (пожаров) — способе совершения преступления. Способы совершения поджогов и преступных нарушений правил пожарной безопасности разнообразны и имеют определенные различия. Большая часть поджогов совершается с подготовительным этапом, включаю</w:t>
        <w:softHyphen/>
        <w:t>щем поиск информации о предмете преступного посягательства, его изучение, разработку преступного замысла, подготовку технических средств и орудий совершения преступления, ознакомление с обстанов</w:t>
        <w:softHyphen/>
        <w:t>кой будущего места преступления, включая ее предварительное изме</w:t>
        <w:softHyphen/>
        <w:t>нение и принятие мер к сокрытию поджога.</w:t>
      </w:r>
    </w:p>
    <w:p>
      <w:pPr>
        <w:pStyle w:val="Normal"/>
        <w:shd w:fill="FFFFFF" w:val="clear"/>
        <w:ind w:firstLine="709"/>
        <w:jc w:val="both"/>
        <w:rPr>
          <w:sz w:val="24"/>
          <w:szCs w:val="24"/>
        </w:rPr>
      </w:pPr>
      <w:r>
        <w:rPr>
          <w:sz w:val="24"/>
          <w:szCs w:val="21"/>
        </w:rPr>
        <w:t>Наиболее часто встречающиеся способы совершения поджогов:</w:t>
      </w:r>
    </w:p>
    <w:p>
      <w:pPr>
        <w:pStyle w:val="Normal"/>
        <w:shd w:fill="FFFFFF" w:val="clear"/>
        <w:ind w:firstLine="709"/>
        <w:jc w:val="both"/>
        <w:rPr>
          <w:sz w:val="24"/>
          <w:szCs w:val="24"/>
        </w:rPr>
      </w:pPr>
      <w:r>
        <w:rPr>
          <w:sz w:val="24"/>
          <w:szCs w:val="21"/>
        </w:rPr>
        <w:t>1)  с помощью специально подготовленных горючих материалов;</w:t>
      </w:r>
    </w:p>
    <w:p>
      <w:pPr>
        <w:pStyle w:val="Normal"/>
        <w:shd w:fill="FFFFFF" w:val="clear"/>
        <w:ind w:firstLine="709"/>
        <w:jc w:val="both"/>
        <w:rPr>
          <w:sz w:val="24"/>
          <w:szCs w:val="24"/>
        </w:rPr>
      </w:pPr>
      <w:r>
        <w:rPr>
          <w:sz w:val="24"/>
          <w:szCs w:val="21"/>
        </w:rPr>
        <w:t>2)  с помощью специально изготовленных технических средств и приспособлений;</w:t>
      </w:r>
    </w:p>
    <w:p>
      <w:pPr>
        <w:pStyle w:val="Normal"/>
        <w:shd w:fill="FFFFFF" w:val="clear"/>
        <w:ind w:firstLine="709"/>
        <w:jc w:val="both"/>
        <w:rPr>
          <w:sz w:val="24"/>
          <w:szCs w:val="24"/>
        </w:rPr>
      </w:pPr>
      <w:r>
        <w:rPr>
          <w:sz w:val="24"/>
          <w:szCs w:val="21"/>
        </w:rPr>
        <w:t>612</w:t>
      </w:r>
    </w:p>
    <w:p>
      <w:pPr>
        <w:pStyle w:val="Normal"/>
        <w:shd w:fill="FFFFFF" w:val="clear"/>
        <w:ind w:firstLine="709"/>
        <w:jc w:val="both"/>
        <w:rPr>
          <w:sz w:val="24"/>
          <w:szCs w:val="24"/>
        </w:rPr>
      </w:pPr>
      <w:r>
        <w:rPr>
          <w:sz w:val="24"/>
          <w:szCs w:val="21"/>
        </w:rPr>
        <w:t>3)  с использованием специально созданных условий, рассчитанных на воспламенение от внешнего источника огня;</w:t>
      </w:r>
    </w:p>
    <w:p>
      <w:pPr>
        <w:pStyle w:val="Normal"/>
        <w:shd w:fill="FFFFFF" w:val="clear"/>
        <w:ind w:firstLine="709"/>
        <w:jc w:val="both"/>
        <w:rPr>
          <w:sz w:val="24"/>
          <w:szCs w:val="24"/>
        </w:rPr>
      </w:pPr>
      <w:r>
        <w:rPr>
          <w:sz w:val="24"/>
          <w:szCs w:val="21"/>
        </w:rPr>
        <w:t>4)  путем создания благоприятных условий для самовозгорания ка</w:t>
        <w:softHyphen/>
        <w:t>ких-либо веществ и материалов.</w:t>
      </w:r>
    </w:p>
    <w:p>
      <w:pPr>
        <w:pStyle w:val="Normal"/>
        <w:shd w:fill="FFFFFF" w:val="clear"/>
        <w:ind w:firstLine="709"/>
        <w:jc w:val="both"/>
        <w:rPr>
          <w:sz w:val="24"/>
          <w:szCs w:val="24"/>
        </w:rPr>
      </w:pPr>
      <w:r>
        <w:rPr>
          <w:sz w:val="24"/>
          <w:szCs w:val="21"/>
        </w:rPr>
        <w:t>Преступные нарушения правил пожарной безопасности, как прави</w:t>
        <w:softHyphen/>
        <w:t>ло, не содержит подготовительных действий, но нередко включает действия по маскировке происшедшего события.</w:t>
      </w:r>
    </w:p>
    <w:p>
      <w:pPr>
        <w:pStyle w:val="Normal"/>
        <w:shd w:fill="FFFFFF" w:val="clear"/>
        <w:ind w:firstLine="709"/>
        <w:jc w:val="both"/>
        <w:rPr>
          <w:sz w:val="24"/>
          <w:szCs w:val="24"/>
        </w:rPr>
      </w:pPr>
      <w:r>
        <w:rPr>
          <w:sz w:val="24"/>
          <w:szCs w:val="21"/>
        </w:rPr>
        <w:t>Основные преступные нарушения правил пожарной безопасности:</w:t>
      </w:r>
    </w:p>
    <w:p>
      <w:pPr>
        <w:pStyle w:val="Normal"/>
        <w:shd w:fill="FFFFFF" w:val="clear"/>
        <w:ind w:firstLine="709"/>
        <w:jc w:val="both"/>
        <w:rPr>
          <w:sz w:val="24"/>
          <w:szCs w:val="24"/>
        </w:rPr>
      </w:pPr>
      <w:r>
        <w:rPr>
          <w:sz w:val="24"/>
          <w:szCs w:val="21"/>
        </w:rPr>
        <w:t>1)  нарушение правил монтажа и эксплуатации электросетей и све</w:t>
        <w:softHyphen/>
        <w:t>тового оборудования:                                                                      ~»</w:t>
      </w:r>
    </w:p>
    <w:p>
      <w:pPr>
        <w:pStyle w:val="Normal"/>
        <w:shd w:fill="FFFFFF" w:val="clear"/>
        <w:ind w:firstLine="709"/>
        <w:jc w:val="both"/>
        <w:rPr>
          <w:sz w:val="24"/>
          <w:szCs w:val="24"/>
        </w:rPr>
      </w:pPr>
      <w:r>
        <w:rPr>
          <w:sz w:val="24"/>
          <w:szCs w:val="21"/>
        </w:rPr>
        <w:t>2)  нарушение правил эксплуатации отопительных, осветительных, нагревательных приборов и оборудования;</w:t>
      </w:r>
    </w:p>
    <w:p>
      <w:pPr>
        <w:pStyle w:val="Normal"/>
        <w:shd w:fill="FFFFFF" w:val="clear"/>
        <w:ind w:firstLine="709"/>
        <w:jc w:val="both"/>
        <w:rPr>
          <w:sz w:val="24"/>
          <w:szCs w:val="24"/>
        </w:rPr>
      </w:pPr>
      <w:r>
        <w:rPr>
          <w:sz w:val="24"/>
          <w:szCs w:val="21"/>
        </w:rPr>
        <w:t>3)  нарушение правил хранения, перевозки, технологии изготовле</w:t>
        <w:softHyphen/>
        <w:t>ния и использования различных легковоспламеняющихся и взрыво</w:t>
        <w:softHyphen/>
        <w:t>опасных материалов;</w:t>
      </w:r>
    </w:p>
    <w:p>
      <w:pPr>
        <w:pStyle w:val="Normal"/>
        <w:shd w:fill="FFFFFF" w:val="clear"/>
        <w:ind w:firstLine="709"/>
        <w:jc w:val="both"/>
        <w:rPr>
          <w:sz w:val="24"/>
          <w:szCs w:val="24"/>
        </w:rPr>
      </w:pPr>
      <w:r>
        <w:rPr>
          <w:sz w:val="24"/>
          <w:szCs w:val="21"/>
        </w:rPr>
        <w:t>4)  использование в производстве машин и оборудования без надеж</w:t>
        <w:softHyphen/>
        <w:t>ной противопожарной защиты;</w:t>
      </w:r>
    </w:p>
    <w:p>
      <w:pPr>
        <w:pStyle w:val="Normal"/>
        <w:shd w:fill="FFFFFF" w:val="clear"/>
        <w:ind w:firstLine="709"/>
        <w:jc w:val="both"/>
        <w:rPr>
          <w:sz w:val="24"/>
          <w:szCs w:val="24"/>
        </w:rPr>
      </w:pPr>
      <w:r>
        <w:rPr>
          <w:sz w:val="24"/>
          <w:szCs w:val="21"/>
        </w:rPr>
        <w:t>5)  неосторожное обращение с огнем;</w:t>
      </w:r>
    </w:p>
    <w:p>
      <w:pPr>
        <w:pStyle w:val="Normal"/>
        <w:shd w:fill="FFFFFF" w:val="clear"/>
        <w:ind w:firstLine="709"/>
        <w:jc w:val="both"/>
        <w:rPr>
          <w:sz w:val="24"/>
          <w:szCs w:val="24"/>
        </w:rPr>
      </w:pPr>
      <w:r>
        <w:rPr>
          <w:sz w:val="24"/>
          <w:szCs w:val="21"/>
        </w:rPr>
        <w:t>6)  нарушение правил выполнения огневых, взрывных и других по</w:t>
        <w:softHyphen/>
        <w:t>жароопасных видов работ.</w:t>
      </w:r>
    </w:p>
    <w:p>
      <w:pPr>
        <w:pStyle w:val="Normal"/>
        <w:shd w:fill="FFFFFF" w:val="clear"/>
        <w:ind w:firstLine="709"/>
        <w:jc w:val="both"/>
        <w:rPr>
          <w:sz w:val="24"/>
          <w:szCs w:val="24"/>
        </w:rPr>
      </w:pPr>
      <w:r>
        <w:rPr>
          <w:sz w:val="24"/>
          <w:szCs w:val="21"/>
        </w:rPr>
        <w:t>Важным элементом криминалистической характеристики данного вида преступлений является место возникновения (очаг) и распростра</w:t>
        <w:softHyphen/>
        <w:t>нение (зона) пожара. Реконструировать место возникновения пожара достаточно просто при наличии свидетелей. Но необходимо учиты</w:t>
        <w:softHyphen/>
        <w:t>вать, что пожары могут распространяться на большие расстояния при медленном тлении, прежде чем воздушная тяга раздует открытое пла</w:t>
        <w:softHyphen/>
        <w:t>мя. Поэтому место, в котором был обнаружен огонь, не обязательно является местом возникновения (очагом) пожара.</w:t>
      </w:r>
    </w:p>
    <w:p>
      <w:pPr>
        <w:pStyle w:val="Normal"/>
        <w:shd w:fill="FFFFFF" w:val="clear"/>
        <w:ind w:firstLine="709"/>
        <w:jc w:val="both"/>
        <w:rPr>
          <w:sz w:val="24"/>
          <w:szCs w:val="24"/>
        </w:rPr>
      </w:pPr>
      <w:r>
        <w:rPr>
          <w:sz w:val="24"/>
          <w:szCs w:val="21"/>
        </w:rPr>
        <w:t>По месту возникновения и распространения различают пожары:</w:t>
      </w:r>
    </w:p>
    <w:p>
      <w:pPr>
        <w:pStyle w:val="Normal"/>
        <w:shd w:fill="FFFFFF" w:val="clear"/>
        <w:ind w:firstLine="709"/>
        <w:jc w:val="both"/>
        <w:rPr>
          <w:sz w:val="24"/>
          <w:szCs w:val="24"/>
        </w:rPr>
      </w:pPr>
      <w:r>
        <w:rPr>
          <w:sz w:val="24"/>
          <w:szCs w:val="21"/>
        </w:rPr>
        <w:t>1)  в жилых помещениях, возникающие при нарушении правил экс</w:t>
        <w:softHyphen/>
        <w:t>плуатации электронагревательных приборов, отопительных и газовых плит, от коротких замыканий электропроводки, непогашенных окур</w:t>
        <w:softHyphen/>
        <w:t>ков, при шалостях детей с огнем;</w:t>
      </w:r>
    </w:p>
    <w:p>
      <w:pPr>
        <w:pStyle w:val="Normal"/>
        <w:shd w:fill="FFFFFF" w:val="clear"/>
        <w:ind w:firstLine="709"/>
        <w:jc w:val="both"/>
        <w:rPr>
          <w:sz w:val="24"/>
          <w:szCs w:val="24"/>
        </w:rPr>
      </w:pPr>
      <w:r>
        <w:rPr>
          <w:sz w:val="24"/>
          <w:szCs w:val="21"/>
        </w:rPr>
        <w:t>2)  на производственных предприятиях, возникающие при несоблю</w:t>
        <w:softHyphen/>
        <w:t>дении правил хранения и эксплуатации легковоспламеняющихся, го</w:t>
        <w:softHyphen/>
        <w:t>рючих и взрывоопасных материалов, неисправностях электрооборудо</w:t>
        <w:softHyphen/>
        <w:t>вания, систем охлаждения и вентиляции, небрежного обращения с ог</w:t>
        <w:softHyphen/>
        <w:t>нем и др.;</w:t>
      </w:r>
    </w:p>
    <w:p>
      <w:pPr>
        <w:pStyle w:val="Normal"/>
        <w:shd w:fill="FFFFFF" w:val="clear"/>
        <w:ind w:firstLine="709"/>
        <w:jc w:val="both"/>
        <w:rPr>
          <w:sz w:val="24"/>
          <w:szCs w:val="24"/>
        </w:rPr>
      </w:pPr>
      <w:r>
        <w:rPr>
          <w:sz w:val="24"/>
          <w:szCs w:val="21"/>
        </w:rPr>
        <w:t>3)  на складах и в торговых помещениях, сопровождающиеся значи</w:t>
        <w:softHyphen/>
        <w:t>тельной величиной материальных убытков и возникающие при не</w:t>
        <w:softHyphen/>
        <w:t>брежном обращении с огнем и самовозгорании;</w:t>
      </w:r>
    </w:p>
    <w:p>
      <w:pPr>
        <w:pStyle w:val="Normal"/>
        <w:shd w:fill="FFFFFF" w:val="clear"/>
        <w:ind w:firstLine="709"/>
        <w:jc w:val="both"/>
        <w:rPr>
          <w:sz w:val="24"/>
          <w:szCs w:val="24"/>
        </w:rPr>
      </w:pPr>
      <w:r>
        <w:rPr>
          <w:sz w:val="24"/>
          <w:szCs w:val="21"/>
        </w:rPr>
        <w:t>613</w:t>
      </w:r>
    </w:p>
    <w:p>
      <w:pPr>
        <w:pStyle w:val="Normal"/>
        <w:shd w:fill="FFFFFF" w:val="clear"/>
        <w:ind w:firstLine="709"/>
        <w:jc w:val="both"/>
        <w:rPr>
          <w:sz w:val="24"/>
          <w:szCs w:val="24"/>
        </w:rPr>
      </w:pPr>
      <w:r>
        <w:rPr>
          <w:sz w:val="24"/>
          <w:szCs w:val="23"/>
        </w:rPr>
        <w:t>4)  в культурно-зрелищных учреждениях, возникающие обычно от непогашенных окурков и спичек, неисправности электропроводки и теле- и киноаппаратуры;</w:t>
      </w:r>
    </w:p>
    <w:p>
      <w:pPr>
        <w:pStyle w:val="Normal"/>
        <w:shd w:fill="FFFFFF" w:val="clear"/>
        <w:ind w:firstLine="709"/>
        <w:jc w:val="both"/>
        <w:rPr>
          <w:sz w:val="24"/>
          <w:szCs w:val="24"/>
        </w:rPr>
      </w:pPr>
      <w:r>
        <w:rPr>
          <w:sz w:val="24"/>
          <w:szCs w:val="23"/>
        </w:rPr>
        <w:t>5)  на объектах транспорта, в том числе автомобильного (цистерн с горючими и взрывчатыми веществами и т.п.);</w:t>
      </w:r>
    </w:p>
    <w:p>
      <w:pPr>
        <w:pStyle w:val="Normal"/>
        <w:shd w:fill="FFFFFF" w:val="clear"/>
        <w:ind w:firstLine="709"/>
        <w:jc w:val="both"/>
        <w:rPr>
          <w:sz w:val="24"/>
          <w:szCs w:val="24"/>
        </w:rPr>
      </w:pPr>
      <w:r>
        <w:rPr>
          <w:sz w:val="24"/>
          <w:szCs w:val="23"/>
        </w:rPr>
        <w:t>6)  на объектах сельского хозяйства;</w:t>
      </w:r>
    </w:p>
    <w:p>
      <w:pPr>
        <w:pStyle w:val="Normal"/>
        <w:shd w:fill="FFFFFF" w:val="clear"/>
        <w:ind w:firstLine="709"/>
        <w:jc w:val="both"/>
        <w:rPr>
          <w:sz w:val="24"/>
          <w:szCs w:val="24"/>
        </w:rPr>
      </w:pPr>
      <w:r>
        <w:rPr>
          <w:sz w:val="24"/>
          <w:szCs w:val="23"/>
        </w:rPr>
        <w:t>7)  лесные, возникающие от небрежного обращения с огнем, от ис</w:t>
        <w:softHyphen/>
        <w:t>крения транспортных средств, от самовоспламенения под действием солнечных лучей и молний, от самовозгорания торфяников.</w:t>
      </w:r>
    </w:p>
    <w:p>
      <w:pPr>
        <w:pStyle w:val="Normal"/>
        <w:shd w:fill="FFFFFF" w:val="clear"/>
        <w:ind w:firstLine="709"/>
        <w:jc w:val="both"/>
        <w:rPr>
          <w:sz w:val="24"/>
          <w:szCs w:val="24"/>
        </w:rPr>
      </w:pPr>
      <w:r>
        <w:rPr>
          <w:sz w:val="24"/>
          <w:szCs w:val="23"/>
        </w:rPr>
        <w:t>Место и время пожара взаимосвязано с причиной возникновения, механизмом пожара на всех его стадиях (от очага до пожарища) и лич</w:t>
        <w:softHyphen/>
        <w:t>ностью преступника. Изучение места пожара осуществляется для по</w:t>
        <w:softHyphen/>
        <w:t>иска и обнаружения специфических материальных следов. Так, очаг пожара может содержать характерные признаки, например обгоревшие предметы, трупы животных и человека, специфические следы поджога на месте происшествия (выброшенные предметы, следы горючего и т.п.). На оконных стеклах и посуде из-под горючих материалов в мес</w:t>
        <w:softHyphen/>
        <w:t>тах наличия копоти могут быть обнаружены хорошо сохранившиеся отпечатки пальцев рук преступника.</w:t>
      </w:r>
    </w:p>
    <w:p>
      <w:pPr>
        <w:pStyle w:val="Normal"/>
        <w:shd w:fill="FFFFFF" w:val="clear"/>
        <w:ind w:firstLine="709"/>
        <w:jc w:val="both"/>
        <w:rPr>
          <w:sz w:val="24"/>
          <w:szCs w:val="24"/>
        </w:rPr>
      </w:pPr>
      <w:r>
        <w:rPr>
          <w:bCs/>
          <w:sz w:val="24"/>
          <w:szCs w:val="22"/>
        </w:rPr>
        <w:t>2. Типичные следственные ситуации, версии и планирования расследования</w:t>
      </w:r>
    </w:p>
    <w:p>
      <w:pPr>
        <w:pStyle w:val="Normal"/>
        <w:shd w:fill="FFFFFF" w:val="clear"/>
        <w:ind w:firstLine="709"/>
        <w:jc w:val="both"/>
        <w:rPr>
          <w:sz w:val="24"/>
          <w:szCs w:val="24"/>
        </w:rPr>
      </w:pPr>
      <w:r>
        <w:rPr>
          <w:sz w:val="24"/>
          <w:szCs w:val="23"/>
        </w:rPr>
        <w:t>На первоначальном этапе расследования дел о по</w:t>
        <w:softHyphen/>
        <w:t>жаре может возникнуть одна из двух следственных ситуаций:</w:t>
      </w:r>
    </w:p>
    <w:p>
      <w:pPr>
        <w:pStyle w:val="Normal"/>
        <w:shd w:fill="FFFFFF" w:val="clear"/>
        <w:ind w:firstLine="709"/>
        <w:jc w:val="both"/>
        <w:rPr>
          <w:sz w:val="24"/>
          <w:szCs w:val="24"/>
        </w:rPr>
      </w:pPr>
      <w:r>
        <w:rPr>
          <w:sz w:val="24"/>
          <w:szCs w:val="23"/>
        </w:rPr>
        <w:t>1.  Причина возникновения пожара на этом этапе расследования не установлена. В этом случае необходимо выдвижение версий о возмож</w:t>
        <w:softHyphen/>
        <w:t>ных причинах пожара. Типичными версиями о причинах возгорания являются следующие:</w:t>
      </w:r>
    </w:p>
    <w:p>
      <w:pPr>
        <w:pStyle w:val="Normal"/>
        <w:shd w:fill="FFFFFF" w:val="clear"/>
        <w:ind w:firstLine="709"/>
        <w:jc w:val="both"/>
        <w:rPr>
          <w:sz w:val="24"/>
          <w:szCs w:val="24"/>
        </w:rPr>
      </w:pPr>
      <w:r>
        <w:rPr>
          <w:sz w:val="24"/>
          <w:szCs w:val="23"/>
        </w:rPr>
        <w:t>а)  имел место поджог;</w:t>
      </w:r>
    </w:p>
    <w:p>
      <w:pPr>
        <w:pStyle w:val="Normal"/>
        <w:shd w:fill="FFFFFF" w:val="clear"/>
        <w:ind w:firstLine="709"/>
        <w:jc w:val="both"/>
        <w:rPr>
          <w:sz w:val="24"/>
          <w:szCs w:val="24"/>
        </w:rPr>
      </w:pPr>
      <w:r>
        <w:rPr>
          <w:sz w:val="24"/>
          <w:szCs w:val="23"/>
        </w:rPr>
        <w:t>б)  пожар — результат преступного нарушения правил пожарной безопасности;</w:t>
      </w:r>
    </w:p>
    <w:p>
      <w:pPr>
        <w:pStyle w:val="Normal"/>
        <w:shd w:fill="FFFFFF" w:val="clear"/>
        <w:ind w:firstLine="709"/>
        <w:jc w:val="both"/>
        <w:rPr>
          <w:sz w:val="24"/>
          <w:szCs w:val="24"/>
        </w:rPr>
      </w:pPr>
      <w:r>
        <w:rPr>
          <w:sz w:val="24"/>
          <w:szCs w:val="23"/>
        </w:rPr>
        <w:t>в)  пожар возник от неосторожного обращения с огнем.</w:t>
      </w:r>
    </w:p>
    <w:p>
      <w:pPr>
        <w:pStyle w:val="Normal"/>
        <w:shd w:fill="FFFFFF" w:val="clear"/>
        <w:ind w:firstLine="709"/>
        <w:jc w:val="both"/>
        <w:rPr>
          <w:sz w:val="24"/>
          <w:szCs w:val="24"/>
        </w:rPr>
      </w:pPr>
      <w:r>
        <w:rPr>
          <w:sz w:val="24"/>
          <w:szCs w:val="23"/>
        </w:rPr>
        <w:t>2.  Причина возникновения пожара очевидна, о чем свидетельству</w:t>
        <w:softHyphen/>
        <w:t>ют результаты осмотра места пожара, показания свидетелей-очевидцев и другая информация. В этом случае выдвигаются версии, более узкие по содержанию: о мотивах и целях поджога, способе преступления и личности преступника.</w:t>
      </w:r>
    </w:p>
    <w:p>
      <w:pPr>
        <w:pStyle w:val="Normal"/>
        <w:shd w:fill="FFFFFF" w:val="clear"/>
        <w:ind w:firstLine="709"/>
        <w:jc w:val="both"/>
        <w:rPr>
          <w:sz w:val="24"/>
          <w:szCs w:val="24"/>
        </w:rPr>
      </w:pPr>
      <w:r>
        <w:rPr>
          <w:sz w:val="24"/>
          <w:szCs w:val="23"/>
        </w:rPr>
        <w:t>Наиболее важной является проверка версии о виновности лица, так как установление поджигателя облегчает проверку остальных версий. При очевидности поджога планирование расследования и выполнение следственных действий зависят от того, установлено ли виновное в со</w:t>
        <w:softHyphen/>
        <w:t>вершении поджога лицо. Если это лицо не установлено, возникает</w:t>
      </w:r>
    </w:p>
    <w:p>
      <w:pPr>
        <w:pStyle w:val="Normal"/>
        <w:shd w:fill="FFFFFF" w:val="clear"/>
        <w:ind w:firstLine="709"/>
        <w:jc w:val="both"/>
        <w:rPr>
          <w:sz w:val="24"/>
          <w:szCs w:val="24"/>
        </w:rPr>
      </w:pPr>
      <w:r>
        <w:rPr>
          <w:bCs/>
          <w:sz w:val="24"/>
          <w:szCs w:val="16"/>
        </w:rPr>
        <w:t>614</w:t>
      </w:r>
    </w:p>
    <w:p>
      <w:pPr>
        <w:pStyle w:val="Normal"/>
        <w:shd w:fill="FFFFFF" w:val="clear"/>
        <w:ind w:firstLine="709"/>
        <w:jc w:val="both"/>
        <w:rPr>
          <w:sz w:val="24"/>
          <w:szCs w:val="24"/>
        </w:rPr>
      </w:pPr>
      <w:r>
        <w:rPr>
          <w:sz w:val="24"/>
          <w:szCs w:val="23"/>
        </w:rPr>
        <w:t>наиболее распространенная сложная и проблемная ситуация: причина пожара известна, виновное лицо не установлено. При планировании расследования необходимо, прежде всего, проведение таких следствен</w:t>
        <w:softHyphen/>
        <w:t>ных действий, как допросы и освидетельствование подозреваемых, обыски, которые могут способствовать установлению виновного лица. В следственной ситуации, когда причина пожара неизвестна, план расследования усложняется из-за необходимости проверок большого количества типовых версий, относящихся к преступному событию в целом. К числу следственных действий, помогающих решить данную задачу, относятся назначение и проведение пожарно-технической экс</w:t>
        <w:softHyphen/>
        <w:t>пертизы, допрос свидетелей, обыски и др.</w:t>
      </w:r>
    </w:p>
    <w:p>
      <w:pPr>
        <w:pStyle w:val="Normal"/>
        <w:shd w:fill="FFFFFF" w:val="clear"/>
        <w:ind w:firstLine="709"/>
        <w:jc w:val="both"/>
        <w:rPr>
          <w:sz w:val="24"/>
          <w:szCs w:val="24"/>
        </w:rPr>
      </w:pPr>
      <w:r>
        <w:rPr>
          <w:bCs/>
          <w:sz w:val="24"/>
          <w:szCs w:val="22"/>
        </w:rPr>
        <w:t>3. Первоначальные и последующие следственные действия</w:t>
      </w:r>
    </w:p>
    <w:p>
      <w:pPr>
        <w:pStyle w:val="Normal"/>
        <w:shd w:fill="FFFFFF" w:val="clear"/>
        <w:ind w:firstLine="709"/>
        <w:jc w:val="both"/>
        <w:rPr>
          <w:sz w:val="24"/>
          <w:szCs w:val="24"/>
        </w:rPr>
      </w:pPr>
      <w:r>
        <w:rPr>
          <w:sz w:val="24"/>
          <w:szCs w:val="23"/>
        </w:rPr>
        <w:t>Система необходимых первоначальных следствен</w:t>
        <w:softHyphen/>
        <w:t>ных и иных действий, а также последовательность их выполнения в каждом конкретном случае расследования определяются следственной ситуацией, складывающейся в начале следствия, и данными, указы</w:t>
        <w:softHyphen/>
        <w:t>вающими на причину пожара. Выше уже были выделены типовые следственные ситуации.</w:t>
      </w:r>
    </w:p>
    <w:p>
      <w:pPr>
        <w:pStyle w:val="Normal"/>
        <w:shd w:fill="FFFFFF" w:val="clear"/>
        <w:ind w:firstLine="709"/>
        <w:jc w:val="both"/>
        <w:rPr>
          <w:sz w:val="24"/>
          <w:szCs w:val="24"/>
        </w:rPr>
      </w:pPr>
      <w:r>
        <w:rPr>
          <w:sz w:val="24"/>
          <w:szCs w:val="23"/>
        </w:rPr>
        <w:t>В первой следственной ситуации применительно РФ по делам о поджогах характерна следующая система первона</w:t>
        <w:softHyphen/>
        <w:t>чальных следственных и иных действий: осмотр места пожара; допрос очевидцев, потерпевших, материально ответственных и иных лиц; ро</w:t>
        <w:softHyphen/>
        <w:t>зыск подозреваемого лица; обыск; освидетельствование и допрос по</w:t>
        <w:softHyphen/>
        <w:t>дозреваемого; судебно-медицинская и пожарно-техническая эксперти--ы.</w:t>
      </w:r>
    </w:p>
    <w:p>
      <w:pPr>
        <w:pStyle w:val="Normal"/>
        <w:shd w:fill="FFFFFF" w:val="clear"/>
        <w:ind w:firstLine="709"/>
        <w:jc w:val="both"/>
        <w:rPr>
          <w:sz w:val="24"/>
          <w:szCs w:val="24"/>
        </w:rPr>
      </w:pPr>
      <w:r>
        <w:rPr>
          <w:sz w:val="24"/>
          <w:szCs w:val="23"/>
        </w:rPr>
        <w:t>Во второй типовой следственной ситуации по делам о поджогах выполняется следующая система следственных действий: допрос заявителя; осмотр места пожара; допрос очевидцев и иных лиц; пожарно-техническая экспертиза; розыск подозреваемого; обыск и допрос подозреваемого лица.</w:t>
      </w:r>
    </w:p>
    <w:p>
      <w:pPr>
        <w:pStyle w:val="Normal"/>
        <w:shd w:fill="FFFFFF" w:val="clear"/>
        <w:ind w:firstLine="709"/>
        <w:jc w:val="both"/>
        <w:rPr>
          <w:sz w:val="24"/>
          <w:szCs w:val="24"/>
        </w:rPr>
      </w:pPr>
      <w:r>
        <w:rPr>
          <w:sz w:val="24"/>
          <w:szCs w:val="23"/>
        </w:rPr>
        <w:t>В процессе расследования дел о нарушениях правил пожарной безопасности в подобной типовой ситуации выполняется своя система первоначальных следственных действий.</w:t>
      </w:r>
    </w:p>
    <w:p>
      <w:pPr>
        <w:pStyle w:val="Normal"/>
        <w:shd w:fill="FFFFFF" w:val="clear"/>
        <w:ind w:firstLine="709"/>
        <w:jc w:val="both"/>
        <w:rPr>
          <w:sz w:val="24"/>
          <w:szCs w:val="24"/>
        </w:rPr>
      </w:pPr>
      <w:r>
        <w:rPr>
          <w:sz w:val="24"/>
          <w:szCs w:val="23"/>
        </w:rPr>
        <w:t>Поджоги и преступные нарушения правил пожарной безопасности с криминалистической точки зрения характеризуются наличием характер</w:t>
        <w:softHyphen/>
        <w:t>ных материальных следов, обнаруживаемых на месте пожара. Ими явля</w:t>
        <w:softHyphen/>
        <w:t>ются: очаг пожара (место, откуда началось возгорание) с его характер</w:t>
        <w:softHyphen/>
        <w:t>ными признаками, обгоревшие предметы, трупы животных и человека, следы ног (обуви) и транспортных средств на подходах к сгоревшему объекту, специфические следы поджога на месте происшествия.</w:t>
      </w:r>
    </w:p>
    <w:p>
      <w:pPr>
        <w:pStyle w:val="Normal"/>
        <w:shd w:fill="FFFFFF" w:val="clear"/>
        <w:ind w:firstLine="709"/>
        <w:jc w:val="both"/>
        <w:rPr>
          <w:sz w:val="24"/>
          <w:szCs w:val="24"/>
        </w:rPr>
      </w:pPr>
      <w:r>
        <w:rPr>
          <w:sz w:val="24"/>
          <w:szCs w:val="18"/>
        </w:rPr>
        <w:t>615</w:t>
      </w:r>
    </w:p>
    <w:p>
      <w:pPr>
        <w:pStyle w:val="Normal"/>
        <w:shd w:fill="FFFFFF" w:val="clear"/>
        <w:ind w:firstLine="709"/>
        <w:jc w:val="both"/>
        <w:rPr>
          <w:sz w:val="24"/>
          <w:szCs w:val="24"/>
        </w:rPr>
      </w:pPr>
      <w:r>
        <w:rPr>
          <w:sz w:val="24"/>
          <w:szCs w:val="21"/>
        </w:rPr>
        <w:t>Наиболее информативным местом пожарища является очаг пожара. Признаками очага могут быть наибольшая степень обгорания однород</w:t>
        <w:softHyphen/>
        <w:t>ных предметов, наличие в нем орудий поджога (ветошь, остатки огне</w:t>
        <w:softHyphen/>
        <w:t>проводного шнура, газовых баллонов и т.п.), обгоревших предметов, свидетельствующих о месте возникновения огня и технической неис</w:t>
        <w:softHyphen/>
        <w:t>правности огнеопасных приборов, электропроводки, проводов со следа</w:t>
        <w:softHyphen/>
        <w:t>ми короткого замыкания, обгоревших нагревательных приборов и др.</w:t>
      </w:r>
    </w:p>
    <w:p>
      <w:pPr>
        <w:pStyle w:val="Normal"/>
        <w:shd w:fill="FFFFFF" w:val="clear"/>
        <w:ind w:firstLine="709"/>
        <w:jc w:val="both"/>
        <w:rPr>
          <w:sz w:val="24"/>
          <w:szCs w:val="24"/>
        </w:rPr>
      </w:pPr>
      <w:r>
        <w:rPr>
          <w:sz w:val="24"/>
          <w:szCs w:val="21"/>
        </w:rPr>
        <w:t>Осмотр места происшествия. Как правило, он начинается сразу же после ликвидации огня. Вначале проводится общий обзор места происшествия и прилегающей к нему местности, при этом важно опре</w:t>
        <w:softHyphen/>
        <w:t>делить очаг пожара, затем осматривается остальная часть пожарища по ходу распространения огня и участки прилегающей местности, где обнаружены следы ног или транспортных средств, идущие к месту по</w:t>
        <w:softHyphen/>
        <w:t>жара или от него.</w:t>
      </w:r>
    </w:p>
    <w:p>
      <w:pPr>
        <w:pStyle w:val="Normal"/>
        <w:shd w:fill="FFFFFF" w:val="clear"/>
        <w:ind w:firstLine="709"/>
        <w:jc w:val="both"/>
        <w:rPr>
          <w:sz w:val="24"/>
          <w:szCs w:val="24"/>
        </w:rPr>
      </w:pPr>
      <w:r>
        <w:rPr>
          <w:sz w:val="24"/>
          <w:szCs w:val="21"/>
        </w:rPr>
        <w:t>В процессе осмотра тщательно исследуются все сохранившиеся отопительные, осветительные, электробытовые приборы, электропро</w:t>
        <w:softHyphen/>
        <w:t>водка, следы, оставленные легковоспламеняющимися или химически</w:t>
        <w:softHyphen/>
        <w:t>ми веществами. Использование для поджога горючих веществ (кероси</w:t>
        <w:softHyphen/>
        <w:t>на, бензина, солярных масел и т.п.), даже при условии специфического запаха, присущего пожарищу, может быть определено по их собствен</w:t>
        <w:softHyphen/>
        <w:t>ным запахам. С помощью специалиста на месте происшествия произ</w:t>
        <w:softHyphen/>
        <w:t>водятся предварительные пробы на наличие подобных веществ. Во всех случаях на предполагаемом очаге пожара берутся эксперимен</w:t>
        <w:softHyphen/>
        <w:t>тальные и контрольные образцы грунта, пепла, углей, обломков пред</w:t>
        <w:softHyphen/>
        <w:t>метов для последующих экспертных исследований.</w:t>
      </w:r>
    </w:p>
    <w:p>
      <w:pPr>
        <w:pStyle w:val="Normal"/>
        <w:shd w:fill="FFFFFF" w:val="clear"/>
        <w:ind w:firstLine="709"/>
        <w:jc w:val="both"/>
        <w:rPr>
          <w:sz w:val="24"/>
          <w:szCs w:val="24"/>
        </w:rPr>
      </w:pPr>
      <w:r>
        <w:rPr>
          <w:sz w:val="24"/>
          <w:szCs w:val="21"/>
        </w:rPr>
        <w:t>С места происшествия независимо от того, насколько кажется оче</w:t>
        <w:softHyphen/>
        <w:t>видным предположение о причине пожара, должны быть обязательно изъяты отопительные и электробытовые приборы, если они обнаруже</w:t>
        <w:softHyphen/>
        <w:t>ны на месте очага пожара или поблизости от него, части электропро</w:t>
        <w:softHyphen/>
        <w:t>водки с признаками короткого замыкания, предметы или их части, на</w:t>
        <w:softHyphen/>
        <w:t>ходящихся возле этих мест, если на них заметны окопчение или при</w:t>
        <w:softHyphen/>
        <w:t>знаки разбрызгивания расплавленного вольтовой дугой металла, а так</w:t>
        <w:softHyphen/>
        <w:t>же электроконтролирующие и электросчетные приборы.</w:t>
      </w:r>
    </w:p>
    <w:p>
      <w:pPr>
        <w:pStyle w:val="Normal"/>
        <w:shd w:fill="FFFFFF" w:val="clear"/>
        <w:ind w:firstLine="709"/>
        <w:jc w:val="both"/>
        <w:rPr>
          <w:sz w:val="24"/>
          <w:szCs w:val="24"/>
        </w:rPr>
      </w:pPr>
      <w:r>
        <w:rPr>
          <w:sz w:val="24"/>
          <w:szCs w:val="21"/>
        </w:rPr>
        <w:t>В закрытых помещениях (местах хранения материальных ценностей) следует обратить снимание на состояние запирающих устройств. Вместе с тем должны быть приняты меры к изъятию и сохранности не полно</w:t>
        <w:softHyphen/>
        <w:t>стью сгоревших товаров, предметов их упаковки и других объектов.</w:t>
      </w:r>
    </w:p>
    <w:p>
      <w:pPr>
        <w:pStyle w:val="Normal"/>
        <w:shd w:fill="FFFFFF" w:val="clear"/>
        <w:ind w:firstLine="709"/>
        <w:jc w:val="both"/>
        <w:rPr>
          <w:sz w:val="24"/>
          <w:szCs w:val="24"/>
        </w:rPr>
      </w:pPr>
      <w:r>
        <w:rPr>
          <w:sz w:val="24"/>
          <w:szCs w:val="21"/>
        </w:rPr>
        <w:t>В тех случаях, когда на месте происшествия обнаружен труп, по</w:t>
        <w:softHyphen/>
        <w:t>мимо соблюдения общих правил осмотра обращают внимание на позу обгоревшего тела, цвета кожи человека, умершего от действия окиси углерода (угарного газа), цвет трупных пятен (не темно-фиолетовый, а фиолетово-багряный). Если на обгоревшем теле имеются повреждения,</w:t>
      </w:r>
    </w:p>
    <w:p>
      <w:pPr>
        <w:pStyle w:val="Normal"/>
        <w:shd w:fill="FFFFFF" w:val="clear"/>
        <w:ind w:firstLine="709"/>
        <w:jc w:val="both"/>
        <w:rPr>
          <w:sz w:val="24"/>
          <w:szCs w:val="24"/>
        </w:rPr>
      </w:pPr>
      <w:r>
        <w:rPr>
          <w:sz w:val="24"/>
          <w:szCs w:val="21"/>
        </w:rPr>
        <w:t>616</w:t>
      </w:r>
    </w:p>
    <w:p>
      <w:pPr>
        <w:pStyle w:val="Normal"/>
        <w:shd w:fill="FFFFFF" w:val="clear"/>
        <w:ind w:firstLine="709"/>
        <w:jc w:val="both"/>
        <w:rPr>
          <w:sz w:val="24"/>
          <w:szCs w:val="24"/>
        </w:rPr>
      </w:pPr>
      <w:r>
        <w:rPr>
          <w:sz w:val="24"/>
          <w:szCs w:val="21"/>
        </w:rPr>
        <w:t>то необходимо с помощью специалиста в области судебной медицины их осмотреть. Необходимо знать, что возможность определения вида пожара осуществляется по некоторым типичным «следам» различных тепловых процессов (воздействий). Если загорается одежда, что сопро</w:t>
        <w:softHyphen/>
        <w:t>вождается интенсивным близким воздействием тепла на кожу потер</w:t>
        <w:softHyphen/>
        <w:t>певшего, то особенно сильные повреждения наблюдаются в верхней трети тела. Это объясняется эффектом возникновения тяги между предметами одежды, которые большей частью неплотно прилегают друг к другу, и максимальным действием пламени, создающими вос</w:t>
        <w:softHyphen/>
        <w:t>ходящий поток воздуха.</w:t>
      </w:r>
    </w:p>
    <w:p>
      <w:pPr>
        <w:pStyle w:val="Normal"/>
        <w:shd w:fill="FFFFFF" w:val="clear"/>
        <w:ind w:firstLine="709"/>
        <w:jc w:val="both"/>
        <w:rPr>
          <w:sz w:val="24"/>
          <w:szCs w:val="24"/>
        </w:rPr>
      </w:pPr>
      <w:r>
        <w:rPr>
          <w:sz w:val="24"/>
          <w:szCs w:val="21"/>
        </w:rPr>
        <w:t>Тепловые повреждения вызываются не только сгорающими тканя</w:t>
        <w:softHyphen/>
        <w:t>ми или аналогичными материалами, но и прочими тепловыми воздей</w:t>
        <w:softHyphen/>
        <w:t>ствиями, в частности раскаленными инструментами или горящими предметами (например, следы истязаний при помощи горящей лучины или сигареты, а также следы поражения электрическим током).</w:t>
      </w:r>
    </w:p>
    <w:p>
      <w:pPr>
        <w:pStyle w:val="Normal"/>
        <w:shd w:fill="FFFFFF" w:val="clear"/>
        <w:ind w:firstLine="709"/>
        <w:jc w:val="both"/>
        <w:rPr>
          <w:sz w:val="24"/>
          <w:szCs w:val="24"/>
        </w:rPr>
      </w:pPr>
      <w:r>
        <w:rPr>
          <w:sz w:val="24"/>
          <w:szCs w:val="21"/>
        </w:rPr>
        <w:t>По признакам повреждений, возникших в результате теплового воздействия, в частности по налетам сопутствующих элементов, а так</w:t>
        <w:softHyphen/>
        <w:t>же по остаткам обгоревшего или частично обгоревшего органического вещества, могут быть установлены предметы, вызвавшие эти повреж</w:t>
        <w:softHyphen/>
        <w:t>дения. Так, например, повреждения кожи, вызванные тепловым воз</w:t>
        <w:softHyphen/>
        <w:t>действием на нее тлеющего материала растительного происхождения (сигареты или дерева), всегда характеризуются повышенным содержа</w:t>
        <w:softHyphen/>
        <w:t>нием кальция и калия в виде белых зон.</w:t>
      </w:r>
    </w:p>
    <w:p>
      <w:pPr>
        <w:pStyle w:val="Normal"/>
        <w:shd w:fill="FFFFFF" w:val="clear"/>
        <w:ind w:firstLine="709"/>
        <w:jc w:val="both"/>
        <w:rPr>
          <w:sz w:val="24"/>
          <w:szCs w:val="24"/>
        </w:rPr>
      </w:pPr>
      <w:r>
        <w:rPr>
          <w:sz w:val="24"/>
          <w:szCs w:val="21"/>
        </w:rPr>
        <w:t>Места термических повреждений, вызванных прикосновением рас</w:t>
        <w:softHyphen/>
        <w:t>каленного металла, загрязнены его мельчайшими частицами. Такой же эффект обнаруживается при повреждениях, вызванных тепловым дей</w:t>
        <w:softHyphen/>
        <w:t>ствием тока. Длительное тепловое действие тока может причинить сильные повреждения как эпидермису, так и глубоко лежащим под</w:t>
        <w:softHyphen/>
        <w:t>кожным слоям жировой ткани.</w:t>
      </w:r>
    </w:p>
    <w:p>
      <w:pPr>
        <w:pStyle w:val="Normal"/>
        <w:shd w:fill="FFFFFF" w:val="clear"/>
        <w:ind w:firstLine="709"/>
        <w:jc w:val="both"/>
        <w:rPr>
          <w:sz w:val="24"/>
          <w:szCs w:val="24"/>
        </w:rPr>
      </w:pPr>
      <w:r>
        <w:rPr>
          <w:sz w:val="24"/>
          <w:szCs w:val="21"/>
        </w:rPr>
        <w:t>Установление того, что причиной пожара была электрическая уста</w:t>
        <w:softHyphen/>
        <w:t>новка, связано с трудностями и требует оценки специалиста-электро</w:t>
        <w:softHyphen/>
        <w:t>техника, обладающего к тому же достаточным опытом в области про</w:t>
        <w:softHyphen/>
        <w:t>ведения исследований при пожарах. Особое внимание необходимо уделять местам оплавления проводов, образующихся при коротком за</w:t>
        <w:softHyphen/>
        <w:t>мыкании. Следует помнить, что провода или участки проводов могли лишиться изоляции во время и под действием пожара, еще находясь под напряжением, т.е. короткое замыкание могло быть вызвано пожа</w:t>
        <w:softHyphen/>
        <w:t>ром, а не явилось его причиной.</w:t>
      </w:r>
    </w:p>
    <w:p>
      <w:pPr>
        <w:pStyle w:val="Normal"/>
        <w:shd w:fill="FFFFFF" w:val="clear"/>
        <w:ind w:firstLine="709"/>
        <w:jc w:val="both"/>
        <w:rPr>
          <w:sz w:val="24"/>
          <w:szCs w:val="24"/>
        </w:rPr>
      </w:pPr>
      <w:r>
        <w:rPr>
          <w:sz w:val="24"/>
          <w:szCs w:val="21"/>
        </w:rPr>
        <w:t>Вероятность возникновения пожара по причине искрообразования существует главным образом на сельскохозяйственных или промыш</w:t>
        <w:softHyphen/>
        <w:t>ленных предприятиях, где возможно хранение легковоспламеняющего</w:t>
        <w:softHyphen/>
        <w:t>ся материала рядом с приборами отопления или источником тепловой энергии.</w:t>
      </w:r>
    </w:p>
    <w:p>
      <w:pPr>
        <w:pStyle w:val="Normal"/>
        <w:shd w:fill="FFFFFF" w:val="clear"/>
        <w:ind w:firstLine="709"/>
        <w:jc w:val="both"/>
        <w:rPr>
          <w:sz w:val="24"/>
          <w:szCs w:val="24"/>
        </w:rPr>
      </w:pPr>
      <w:r>
        <w:rPr>
          <w:sz w:val="24"/>
          <w:szCs w:val="17"/>
        </w:rPr>
        <w:t>617</w:t>
      </w:r>
    </w:p>
    <w:p>
      <w:pPr>
        <w:pStyle w:val="Normal"/>
        <w:shd w:fill="FFFFFF" w:val="clear"/>
        <w:ind w:firstLine="709"/>
        <w:jc w:val="both"/>
        <w:rPr>
          <w:sz w:val="24"/>
          <w:szCs w:val="24"/>
        </w:rPr>
      </w:pPr>
      <w:r>
        <w:rPr>
          <w:bCs/>
          <w:sz w:val="24"/>
          <w:szCs w:val="21"/>
        </w:rPr>
        <w:t xml:space="preserve">Допрос подозреваемого (обвиняемого). </w:t>
      </w:r>
      <w:r>
        <w:rPr>
          <w:sz w:val="24"/>
          <w:szCs w:val="21"/>
        </w:rPr>
        <w:t>Задержание подозреваемо</w:t>
        <w:softHyphen/>
        <w:t>го зачастую осуществляется в результате розыска, оперативно прово</w:t>
        <w:softHyphen/>
        <w:t>димого, когда доказательства, послужившие основанием, еще полно</w:t>
        <w:softHyphen/>
        <w:t>стью не проверены.</w:t>
      </w:r>
    </w:p>
    <w:p>
      <w:pPr>
        <w:pStyle w:val="Normal"/>
        <w:shd w:fill="FFFFFF" w:val="clear"/>
        <w:ind w:firstLine="709"/>
        <w:jc w:val="both"/>
        <w:rPr>
          <w:sz w:val="24"/>
          <w:szCs w:val="24"/>
        </w:rPr>
      </w:pPr>
      <w:r>
        <w:rPr>
          <w:sz w:val="24"/>
          <w:szCs w:val="21"/>
        </w:rPr>
        <w:t>Допросу подозреваемого должен предшествовать сбор подробных данных о нем, его связях, взаимоотношениях с должностными лицами и лицами, работавшими вместе с ним.</w:t>
      </w:r>
    </w:p>
    <w:p>
      <w:pPr>
        <w:pStyle w:val="Normal"/>
        <w:shd w:fill="FFFFFF" w:val="clear"/>
        <w:ind w:firstLine="709"/>
        <w:jc w:val="both"/>
        <w:rPr>
          <w:sz w:val="24"/>
          <w:szCs w:val="24"/>
        </w:rPr>
      </w:pPr>
      <w:r>
        <w:rPr>
          <w:sz w:val="24"/>
          <w:szCs w:val="21"/>
        </w:rPr>
        <w:t>Допрос подозреваемого тактически выгодно начинать лишь по по</w:t>
        <w:softHyphen/>
        <w:t>воду обстоятельств, явившихся основанием для его задержания, если следователю не известны существенные факты преступной деятельно</w:t>
        <w:softHyphen/>
        <w:t>сти подозреваемого. Следователь предлагает подозреваемому ответить на следующие вопросы: как и для чего он попал к месту пожара; что там делал; где был задержан и в связи с чем; для чего у него были средства поджога или их остатки; почему он пытался скрыться; какого происхождения опадения волос, покраснения лица, следы опадения и горения на его одежде, обуви; почему он пытался уничтожить эти сле</w:t>
        <w:softHyphen/>
        <w:t>ды, бросить вещи, документы, записные книжки, деньги; кто был вме</w:t>
        <w:softHyphen/>
        <w:t>сте с ним и что делал и др.</w:t>
      </w:r>
    </w:p>
    <w:p>
      <w:pPr>
        <w:pStyle w:val="Normal"/>
        <w:shd w:fill="FFFFFF" w:val="clear"/>
        <w:ind w:firstLine="709"/>
        <w:jc w:val="both"/>
        <w:rPr>
          <w:sz w:val="24"/>
          <w:szCs w:val="24"/>
        </w:rPr>
      </w:pPr>
      <w:r>
        <w:rPr>
          <w:sz w:val="24"/>
          <w:szCs w:val="21"/>
        </w:rPr>
        <w:t>В случаях, когда имеется подозрение о возможности совершения поджога в магазинах и складах с целью сокрытия хищения товаров, а для задержания подозреваемых нет оснований, допрос следует начи</w:t>
        <w:softHyphen/>
        <w:t>нать с выяснения противопожарного состояния объекта до пожара.</w:t>
      </w:r>
    </w:p>
    <w:p>
      <w:pPr>
        <w:pStyle w:val="Normal"/>
        <w:shd w:fill="FFFFFF" w:val="clear"/>
        <w:ind w:firstLine="709"/>
        <w:jc w:val="both"/>
        <w:rPr>
          <w:sz w:val="24"/>
          <w:szCs w:val="24"/>
        </w:rPr>
      </w:pPr>
      <w:r>
        <w:rPr>
          <w:sz w:val="24"/>
          <w:szCs w:val="21"/>
        </w:rPr>
        <w:t>Наиболее часто подозреваемые заявляют о своем алиби. Практика показывает, что преступники сразу же после совершения поджога едут к кому-либо в гости, заходят к соседям, идут в кино, театр и т.д., а при допросах зачастую время своего прихода уменьшают на количест</w:t>
        <w:softHyphen/>
        <w:t>во времени, затраченное на совершение поджога и на проезд.</w:t>
      </w:r>
    </w:p>
    <w:p>
      <w:pPr>
        <w:pStyle w:val="Normal"/>
        <w:shd w:fill="FFFFFF" w:val="clear"/>
        <w:ind w:firstLine="709"/>
        <w:jc w:val="both"/>
        <w:rPr>
          <w:sz w:val="24"/>
          <w:szCs w:val="24"/>
        </w:rPr>
      </w:pPr>
      <w:r>
        <w:rPr>
          <w:sz w:val="24"/>
          <w:szCs w:val="21"/>
        </w:rPr>
        <w:t>Поэтому на допросе обязательно нужно составить хронологический график местонахождения и действий подозреваемого с указанием кон</w:t>
        <w:softHyphen/>
        <w:t>кретного времени, места, где он был, с кем встречался и какова причи</w:t>
        <w:softHyphen/>
        <w:t>на встречи. Затем следует определить возможные маршруты движения к объекту и обратно, вид транспорта, которым он мог воспользоваться, время, затраченное на дорогу.</w:t>
      </w:r>
    </w:p>
    <w:p>
      <w:pPr>
        <w:pStyle w:val="Normal"/>
        <w:shd w:fill="FFFFFF" w:val="clear"/>
        <w:ind w:firstLine="709"/>
        <w:jc w:val="both"/>
        <w:rPr>
          <w:sz w:val="24"/>
          <w:szCs w:val="24"/>
        </w:rPr>
      </w:pPr>
      <w:r>
        <w:rPr>
          <w:sz w:val="24"/>
          <w:szCs w:val="21"/>
        </w:rPr>
        <w:t>Все лица, которые якобы видели подозреваемого во время пожара в другом месте (т.е. подтверждающие его алиби), должны быть немед</w:t>
        <w:softHyphen/>
        <w:t>ленно допрошены. Желательно составление его маршрута на карте для того, чтобы установить новых свидетелей.</w:t>
      </w:r>
    </w:p>
    <w:p>
      <w:pPr>
        <w:pStyle w:val="Normal"/>
        <w:shd w:fill="FFFFFF" w:val="clear"/>
        <w:ind w:firstLine="709"/>
        <w:jc w:val="both"/>
        <w:rPr>
          <w:sz w:val="24"/>
          <w:szCs w:val="24"/>
        </w:rPr>
      </w:pPr>
      <w:r>
        <w:rPr>
          <w:bCs/>
          <w:sz w:val="24"/>
          <w:szCs w:val="21"/>
        </w:rPr>
        <w:t xml:space="preserve">Особенности назначения экспертиз. Судебная пожарно-техниче-ская экспертиза. </w:t>
      </w:r>
      <w:r>
        <w:rPr>
          <w:sz w:val="24"/>
          <w:szCs w:val="21"/>
        </w:rPr>
        <w:t>Почти по каждому расследованному делу назначает</w:t>
        <w:softHyphen/>
        <w:t>ся судебная пожарно-техническая экспертиза для установления места и причины возникновения пожаров, особенностей распространения огня, возможности загорания тех или иных веществ и предметов от самовоз-</w:t>
      </w:r>
    </w:p>
    <w:p>
      <w:pPr>
        <w:pStyle w:val="Normal"/>
        <w:shd w:fill="FFFFFF" w:val="clear"/>
        <w:ind w:firstLine="709"/>
        <w:jc w:val="both"/>
        <w:rPr>
          <w:sz w:val="24"/>
          <w:szCs w:val="24"/>
        </w:rPr>
      </w:pPr>
      <w:r>
        <w:rPr>
          <w:sz w:val="24"/>
          <w:szCs w:val="18"/>
        </w:rPr>
        <w:t>618</w:t>
      </w:r>
    </w:p>
    <w:p>
      <w:pPr>
        <w:pStyle w:val="Normal"/>
        <w:shd w:fill="FFFFFF" w:val="clear"/>
        <w:ind w:firstLine="709"/>
        <w:jc w:val="both"/>
        <w:rPr>
          <w:sz w:val="24"/>
          <w:szCs w:val="24"/>
        </w:rPr>
      </w:pPr>
      <w:r>
        <w:rPr>
          <w:sz w:val="24"/>
          <w:szCs w:val="21"/>
        </w:rPr>
        <w:t>горания или от определенного конкретного источника воспламец времени возникновения пожара и продолжительности горения ра ных предметов, а также прочности несущих конструкций зданий ц яснения других вопросов, связанных с возникновением и тущен пожара.</w:t>
      </w:r>
    </w:p>
    <w:p>
      <w:pPr>
        <w:pStyle w:val="Normal"/>
        <w:shd w:fill="FFFFFF" w:val="clear"/>
        <w:ind w:firstLine="709"/>
        <w:jc w:val="both"/>
        <w:rPr>
          <w:sz w:val="24"/>
          <w:szCs w:val="24"/>
        </w:rPr>
      </w:pPr>
      <w:r>
        <w:rPr>
          <w:sz w:val="24"/>
          <w:szCs w:val="21"/>
        </w:rPr>
        <w:t>В качестве пожарно-технических экспертов назначаются обь работники пожарно-технических станций управлений и отделов жарной охраны, имеющие опыт экспертной работы.</w:t>
      </w:r>
    </w:p>
    <w:p>
      <w:pPr>
        <w:pStyle w:val="Normal"/>
        <w:shd w:fill="FFFFFF" w:val="clear"/>
        <w:ind w:firstLine="709"/>
        <w:jc w:val="both"/>
        <w:rPr>
          <w:sz w:val="24"/>
          <w:szCs w:val="24"/>
        </w:rPr>
      </w:pPr>
      <w:r>
        <w:rPr>
          <w:sz w:val="24"/>
          <w:szCs w:val="21"/>
        </w:rPr>
        <w:t xml:space="preserve">Для проведения судебной пожарно-технической экспертизы,, д0 ны быть представлены: акт о пожаре; протокол осмотра места пт&gt; шествия; планы, схемы, фотоснимки и зарисовки места пожара дельных предметов и следов; слепки отдельных следов; чертежи </w:t>
      </w:r>
      <w:r>
        <w:rPr>
          <w:sz w:val="24"/>
          <w:szCs w:val="21"/>
          <w:lang w:val="en-US"/>
        </w:rPr>
        <w:t>jj</w:t>
      </w:r>
      <w:r>
        <w:rPr>
          <w:sz w:val="24"/>
          <w:szCs w:val="21"/>
        </w:rPr>
        <w:t xml:space="preserve"> д, тоснимки оборудования; схема электропроводки, газовой сети и си мы отопления; заключения других экспертиз (например, судебно мичёской,  электротехнической), протоколы допроса  подозреваемо (обвиняемого) и других лиц.</w:t>
      </w:r>
    </w:p>
    <w:p>
      <w:pPr>
        <w:pStyle w:val="Normal"/>
        <w:shd w:fill="FFFFFF" w:val="clear"/>
        <w:ind w:firstLine="709"/>
        <w:jc w:val="both"/>
        <w:rPr>
          <w:sz w:val="24"/>
          <w:szCs w:val="24"/>
        </w:rPr>
      </w:pPr>
      <w:r>
        <w:rPr>
          <w:bCs/>
          <w:sz w:val="24"/>
        </w:rPr>
        <w:t>ГЛАВА   41</w:t>
      </w:r>
      <w:r>
        <w:rPr>
          <w:sz w:val="24"/>
        </w:rPr>
        <w:t xml:space="preserve">             </w:t>
      </w:r>
      <w:r>
        <w:rPr>
          <w:bCs/>
          <w:sz w:val="24"/>
        </w:rPr>
        <w:t>РАССЛЕДОВАНИЕ   ЭКОЛОГИЧЕСКИХ</w:t>
      </w:r>
    </w:p>
    <w:p>
      <w:pPr>
        <w:pStyle w:val="Normal"/>
        <w:shd w:fill="FFFFFF" w:val="clear"/>
        <w:ind w:firstLine="709"/>
        <w:jc w:val="both"/>
        <w:rPr>
          <w:sz w:val="24"/>
          <w:szCs w:val="24"/>
        </w:rPr>
      </w:pPr>
      <w:r>
        <w:rPr>
          <w:bCs/>
          <w:sz w:val="24"/>
        </w:rPr>
        <w:t>ПРЕСТУПЛЕНИЙ</w:t>
      </w:r>
    </w:p>
    <w:p>
      <w:pPr>
        <w:pStyle w:val="Normal"/>
        <w:shd w:fill="FFFFFF" w:val="clear"/>
        <w:ind w:firstLine="709"/>
        <w:jc w:val="both"/>
        <w:rPr>
          <w:sz w:val="24"/>
          <w:szCs w:val="24"/>
        </w:rPr>
      </w:pPr>
      <w:r>
        <w:rPr>
          <w:bCs/>
          <w:sz w:val="24"/>
        </w:rPr>
        <w:t>1. Криминалистическая характеристика данного вида преступлений</w:t>
      </w:r>
    </w:p>
    <w:p>
      <w:pPr>
        <w:pStyle w:val="Normal"/>
        <w:shd w:fill="FFFFFF" w:val="clear"/>
        <w:ind w:firstLine="709"/>
        <w:jc w:val="both"/>
        <w:rPr>
          <w:sz w:val="24"/>
          <w:szCs w:val="24"/>
        </w:rPr>
      </w:pPr>
      <w:r>
        <w:rPr>
          <w:sz w:val="24"/>
          <w:szCs w:val="21"/>
        </w:rPr>
        <w:t>Все деяния, относящиеся к группе экологичен, „                                                                                       ких</w:t>
      </w:r>
    </w:p>
    <w:p>
      <w:pPr>
        <w:pStyle w:val="Normal"/>
        <w:shd w:fill="FFFFFF" w:val="clear"/>
        <w:ind w:firstLine="709"/>
        <w:jc w:val="both"/>
        <w:rPr>
          <w:sz w:val="24"/>
          <w:szCs w:val="24"/>
        </w:rPr>
      </w:pPr>
      <w:r>
        <w:rPr>
          <w:sz w:val="24"/>
          <w:szCs w:val="21"/>
        </w:rPr>
        <w:t>преступлении, весьма разноплановы, но все они связаны с нарущецие</w:t>
      </w:r>
    </w:p>
    <w:p>
      <w:pPr>
        <w:pStyle w:val="Normal"/>
        <w:shd w:fill="FFFFFF" w:val="clear"/>
        <w:ind w:firstLine="709"/>
        <w:jc w:val="both"/>
        <w:rPr>
          <w:sz w:val="24"/>
          <w:szCs w:val="24"/>
        </w:rPr>
      </w:pPr>
      <w:r>
        <w:rPr>
          <w:sz w:val="24"/>
          <w:szCs w:val="21"/>
        </w:rPr>
        <w:t>различных правил, требований, положений и норм экологического х рактера, обеспечивающих экологическую безопасность природного животного мира и населения.</w:t>
      </w:r>
    </w:p>
    <w:p>
      <w:pPr>
        <w:pStyle w:val="Normal"/>
        <w:shd w:fill="FFFFFF" w:val="clear"/>
        <w:ind w:firstLine="709"/>
        <w:jc w:val="both"/>
        <w:rPr>
          <w:sz w:val="24"/>
          <w:szCs w:val="24"/>
        </w:rPr>
      </w:pPr>
      <w:r>
        <w:rPr>
          <w:sz w:val="24"/>
          <w:szCs w:val="21"/>
        </w:rPr>
        <w:t>Криминалистическая характеристика входящих в эту группу обт ственно опасных деяний и особенно связанных с нарушением прави охраны окружающей среды (при производстве различных работ, оэсп не водной и воздушной среды, рыбных запасов, землепользовании, 1 пользовании недр и обращении с экологически опасными веществам и отходами) в основном однотипны.</w:t>
      </w:r>
    </w:p>
    <w:p>
      <w:pPr>
        <w:pStyle w:val="Normal"/>
        <w:shd w:fill="FFFFFF" w:val="clear"/>
        <w:ind w:firstLine="709"/>
        <w:jc w:val="both"/>
        <w:rPr>
          <w:sz w:val="24"/>
          <w:szCs w:val="24"/>
        </w:rPr>
      </w:pPr>
      <w:r>
        <w:rPr>
          <w:sz w:val="24"/>
          <w:szCs w:val="21"/>
        </w:rPr>
        <w:t xml:space="preserve">Однотипность криминалистических характеристик указанных </w:t>
      </w:r>
      <w:r>
        <w:rPr>
          <w:sz w:val="24"/>
          <w:szCs w:val="21"/>
          <w:lang w:val="en-US"/>
        </w:rPr>
        <w:t>dd</w:t>
      </w:r>
      <w:r>
        <w:rPr>
          <w:sz w:val="24"/>
          <w:szCs w:val="21"/>
        </w:rPr>
        <w:t xml:space="preserve"> ступлений обусловливается сходством основных важных с криминали стической точки зрения их черт и признаков, позволяющих уяснить и криминалистическую суть. В частности, имеется в виду сходство своеобразии преступного поведения правонарушителей, обстанов^ механизма и мотивов совершения данных преступлений, типологиЧе' ских   черт  правонарушителей,   характера  и  тяжести   причиненног ущерба.</w:t>
      </w:r>
    </w:p>
    <w:p>
      <w:pPr>
        <w:pStyle w:val="Normal"/>
        <w:shd w:fill="FFFFFF" w:val="clear"/>
        <w:ind w:firstLine="709"/>
        <w:jc w:val="both"/>
        <w:rPr>
          <w:sz w:val="24"/>
          <w:szCs w:val="24"/>
        </w:rPr>
      </w:pPr>
      <w:r>
        <w:rPr>
          <w:sz w:val="24"/>
          <w:szCs w:val="18"/>
        </w:rPr>
        <w:t>619</w:t>
      </w:r>
    </w:p>
    <w:p>
      <w:pPr>
        <w:pStyle w:val="Normal"/>
        <w:shd w:fill="FFFFFF" w:val="clear"/>
        <w:ind w:firstLine="709"/>
        <w:jc w:val="both"/>
        <w:rPr>
          <w:sz w:val="24"/>
          <w:szCs w:val="24"/>
        </w:rPr>
      </w:pPr>
      <w:r>
        <w:rPr>
          <w:sz w:val="24"/>
          <w:szCs w:val="21"/>
        </w:rPr>
        <w:t>Типичность преступного поведения субъектов данного вида в ос</w:t>
        <w:softHyphen/>
        <w:t>новном объясняется тем, что оно связано с нарушением таких экологи</w:t>
        <w:softHyphen/>
        <w:t>ческих нормативов и правил, которые практически все должны выпол</w:t>
        <w:softHyphen/>
        <w:t>няться в.технологических процессах различного рода работ. Эта одно</w:t>
        <w:softHyphen/>
        <w:t>родная деятельностная сфера накладывает на волевое поведение нару</w:t>
        <w:softHyphen/>
        <w:t>шителей определенное сходство, проявляющееся чаще всего в опреде</w:t>
        <w:softHyphen/>
        <w:t>ленных сочетаниях их преступных действий и бездействий. Комбина</w:t>
        <w:softHyphen/>
        <w:t>ции же различных видов действий и бездействий, составляющих свое</w:t>
        <w:softHyphen/>
        <w:t>образие волевого преступного поведения субъектов данных преступле</w:t>
        <w:softHyphen/>
        <w:t>ний, чаще всего возникают под влиянием взаимодействия различных факторов окружающей обстановки и свойств личности правонаруши</w:t>
        <w:softHyphen/>
        <w:t>телей, т.е. в результате взаимодействия объективного и субъективного. В указанный образ преступного поведения включаются и особенности непосредственного воздействия вредных производственных факторов, например, сброса, выпуска и иного проникновения в окружающую среду (водную, воздушную, почвенную и др.) вредных (опасных) жид</w:t>
        <w:softHyphen/>
        <w:t>ких или газообразных веществ и захоронения их отходов.</w:t>
      </w:r>
    </w:p>
    <w:p>
      <w:pPr>
        <w:pStyle w:val="Normal"/>
        <w:shd w:fill="FFFFFF" w:val="clear"/>
        <w:ind w:firstLine="709"/>
        <w:jc w:val="both"/>
        <w:rPr>
          <w:sz w:val="24"/>
          <w:szCs w:val="24"/>
        </w:rPr>
      </w:pPr>
      <w:r>
        <w:rPr>
          <w:sz w:val="24"/>
          <w:szCs w:val="21"/>
        </w:rPr>
        <w:t>Для обстановки совершения анализируемых преступлений чаще все</w:t>
        <w:softHyphen/>
        <w:t>го характерна сфера промышленного, строительного или сельскохозяй</w:t>
        <w:softHyphen/>
        <w:t>ственного производства замкнутого технологического цикла с наличием химически и биологически вредных отходов, с недостаточно высоким технико-управленческим уровнем организации данных работ (особенно в области содержания очистных сооружений), не вполне высокой произ</w:t>
        <w:softHyphen/>
        <w:t>водственной дисциплиной при отсутствии должной требовательности со стороны руководителей производства и соблюдению всех экологических требований к технологическим и эксплуатационным процессам. Выявле</w:t>
        <w:softHyphen/>
        <w:t>ние особенностей сложившейся обстановки позволяет быстро опреде</w:t>
        <w:softHyphen/>
        <w:t>лить, на что следует обратить особое внимание в процессе ознакомле</w:t>
        <w:softHyphen/>
        <w:t>ния с технологическими процессами, при осуществлении которых име</w:t>
        <w:softHyphen/>
        <w:t>ло место загрязнение, при осмотре мест загрязнения и очистных соору</w:t>
        <w:softHyphen/>
        <w:t>жений, изучении производственного оборудования и документов, а так</w:t>
        <w:softHyphen/>
        <w:t>же определить, кого и о чем следует допрашивать в качестве свидете</w:t>
        <w:softHyphen/>
        <w:t>лей, и какие документы еще следует изъять, изучить и др. Уяснение ти</w:t>
        <w:softHyphen/>
        <w:t>пичных особенностей указанной обстановки позволяет быстрее выявить источник загрязнения и виновных в этом лиц.</w:t>
      </w:r>
    </w:p>
    <w:p>
      <w:pPr>
        <w:pStyle w:val="Normal"/>
        <w:shd w:fill="FFFFFF" w:val="clear"/>
        <w:ind w:firstLine="709"/>
        <w:jc w:val="both"/>
        <w:rPr>
          <w:sz w:val="24"/>
          <w:szCs w:val="24"/>
        </w:rPr>
      </w:pPr>
      <w:r>
        <w:rPr>
          <w:sz w:val="24"/>
          <w:szCs w:val="21"/>
        </w:rPr>
        <w:t>Механизм анализируемых преступлений складывается из многих элементов. Прежде всего из своеобразия технологической стороны преступного поведения (в той или иной комбинации поведенческих ак</w:t>
        <w:softHyphen/>
        <w:t>тов) лиц, ответственных за соблюдение природоохранительных пра</w:t>
        <w:softHyphen/>
        <w:t>вил, направленных неправомерных действий конкретных исполнителей производственной операции и элементов технически ненадлежащего функционирования отдельных систем — источников вредных отходов.</w:t>
      </w:r>
    </w:p>
    <w:p>
      <w:pPr>
        <w:pStyle w:val="Normal"/>
        <w:shd w:fill="FFFFFF" w:val="clear"/>
        <w:ind w:firstLine="709"/>
        <w:jc w:val="both"/>
        <w:rPr>
          <w:sz w:val="24"/>
          <w:szCs w:val="24"/>
        </w:rPr>
      </w:pPr>
      <w:r>
        <w:rPr>
          <w:sz w:val="24"/>
          <w:szCs w:val="18"/>
        </w:rPr>
        <w:t>620</w:t>
      </w:r>
    </w:p>
    <w:p>
      <w:pPr>
        <w:pStyle w:val="Normal"/>
        <w:shd w:fill="FFFFFF" w:val="clear"/>
        <w:ind w:firstLine="709"/>
        <w:jc w:val="both"/>
        <w:rPr>
          <w:sz w:val="24"/>
          <w:szCs w:val="24"/>
        </w:rPr>
      </w:pPr>
      <w:r>
        <w:rPr>
          <w:sz w:val="24"/>
          <w:szCs w:val="21"/>
        </w:rPr>
        <w:t>Эта часть механизма обычно недостаточно ярко проявляется во вне. В то же время в механизм включается процесс сброса (выброса) вредных отходов (жидких или газообразных) и их иного проникновения в окру</w:t>
        <w:softHyphen/>
        <w:t>жающую среду и соответствующее биологическое или химическое действие на среду, а также действие различных производственных и строительных процессов, природных факторов (грунтовых вод, тече</w:t>
        <w:softHyphen/>
        <w:t>ний рек, воздушных потоков и т.п.), процесс насыщения воды или воз</w:t>
        <w:softHyphen/>
        <w:t>духа вредными веществами. Картина данной части механизма может быть стертой (при длительном и постепенном выделении и проникно</w:t>
        <w:softHyphen/>
        <w:t>вении) и очень яркой (при залповом сбросе или выбросе вредных от</w:t>
        <w:softHyphen/>
        <w:t>ходов, взрывных работах в воде и т.д.). Выявление всех элементов ме</w:t>
        <w:softHyphen/>
        <w:t>ханизма и их оценка имеет существенное значение для выявления при</w:t>
        <w:softHyphen/>
        <w:t>чинной цепи в ходе расследования.</w:t>
      </w:r>
    </w:p>
    <w:p>
      <w:pPr>
        <w:pStyle w:val="Normal"/>
        <w:shd w:fill="FFFFFF" w:val="clear"/>
        <w:ind w:firstLine="709"/>
        <w:jc w:val="both"/>
        <w:rPr>
          <w:sz w:val="24"/>
          <w:szCs w:val="24"/>
        </w:rPr>
      </w:pPr>
      <w:r>
        <w:rPr>
          <w:sz w:val="24"/>
          <w:szCs w:val="21"/>
        </w:rPr>
        <w:t>Мотивы подобной преступной деятельности могут быть связаны с неправильностью поведения из-за неумения правильно оценить сложив</w:t>
        <w:softHyphen/>
        <w:t>шуюся в производстве критическую обстановку с экологической точки зрения, из-за нигилистического отношения к различного рода нормам поведения и особенно к требованиям экологии, по корыстным мотивам, но чаще всего мотивом является нежелание обременять себя заботами о вкладывании средств в дело обеспечения экологической безопасности своего производства и проведение соответствующих работ.</w:t>
      </w:r>
    </w:p>
    <w:p>
      <w:pPr>
        <w:pStyle w:val="Normal"/>
        <w:shd w:fill="FFFFFF" w:val="clear"/>
        <w:ind w:firstLine="709"/>
        <w:jc w:val="both"/>
        <w:rPr>
          <w:sz w:val="24"/>
          <w:szCs w:val="24"/>
        </w:rPr>
      </w:pPr>
      <w:r>
        <w:rPr>
          <w:sz w:val="24"/>
          <w:szCs w:val="21"/>
        </w:rPr>
        <w:t>Типологические особенности правонарушителей по указанным де</w:t>
        <w:softHyphen/>
        <w:t>лам в основном сходны с мотивами и типичными чертами, свойствен</w:t>
        <w:softHyphen/>
        <w:t>ными субъектам преступлений по делам о нарушении правил безопас</w:t>
        <w:softHyphen/>
        <w:t>ности труда.</w:t>
      </w:r>
    </w:p>
    <w:p>
      <w:pPr>
        <w:pStyle w:val="Normal"/>
        <w:shd w:fill="FFFFFF" w:val="clear"/>
        <w:ind w:firstLine="709"/>
        <w:jc w:val="both"/>
        <w:rPr>
          <w:sz w:val="24"/>
          <w:szCs w:val="24"/>
        </w:rPr>
      </w:pPr>
      <w:r>
        <w:rPr>
          <w:sz w:val="24"/>
          <w:szCs w:val="21"/>
        </w:rPr>
        <w:t>Наступившие или возможные последствия, с обнаружения которых начинается расследование, могут быть различными, но всегда связан</w:t>
        <w:softHyphen/>
        <w:t>ными либо с причинением вреда здоровью людей, или с загрязнением рек, водоемов, морей, воздуха, почвы, а также отравлением людей, ги</w:t>
        <w:softHyphen/>
        <w:t>белью рыбы, животных, птиц и растительного мира. Четкое установле</w:t>
        <w:softHyphen/>
        <w:t>ние характера наступивших последствий, в том числе и по криминали</w:t>
        <w:softHyphen/>
        <w:t>стическим следам, имеет важное значение не только для выбора ком</w:t>
        <w:softHyphen/>
        <w:t>плекса соответствующих первоначальных и последующих следствен</w:t>
        <w:softHyphen/>
        <w:t>ных действий, но и для установления вида и размера причиненного материального ущерба.</w:t>
      </w:r>
    </w:p>
    <w:p>
      <w:pPr>
        <w:pStyle w:val="Normal"/>
        <w:shd w:fill="FFFFFF" w:val="clear"/>
        <w:ind w:firstLine="709"/>
        <w:jc w:val="both"/>
        <w:rPr>
          <w:sz w:val="24"/>
          <w:szCs w:val="24"/>
        </w:rPr>
      </w:pPr>
      <w:r>
        <w:rPr>
          <w:sz w:val="24"/>
          <w:szCs w:val="21"/>
        </w:rPr>
        <w:t>С учетом характерных связей указанных элементов между собой определяется направление и средства поиска необходимой криминали</w:t>
        <w:softHyphen/>
        <w:t>стической информации в ходе расследования, включающей в себя по</w:t>
        <w:softHyphen/>
        <w:t>лучение сведений об обстоятельствах предмета доказывания, а именно о следующем: факте, времени и месте загрязнения; иных сведений об обстановке совершения преступления, характере и степени загрязне</w:t>
        <w:softHyphen/>
        <w:t>ния, его механизме, источнике, лицах, виновных в загрязнении и сте</w:t>
        <w:softHyphen/>
        <w:t>пени их вины; величине нанесенного ущерба; причинах и обстоятель</w:t>
        <w:softHyphen/>
        <w:t>ствах, способствовавших данному правонарушению.</w:t>
      </w:r>
    </w:p>
    <w:p>
      <w:pPr>
        <w:pStyle w:val="Normal"/>
        <w:shd w:fill="FFFFFF" w:val="clear"/>
        <w:ind w:firstLine="709"/>
        <w:jc w:val="both"/>
        <w:rPr>
          <w:sz w:val="24"/>
          <w:szCs w:val="24"/>
        </w:rPr>
      </w:pPr>
      <w:r>
        <w:rPr>
          <w:sz w:val="24"/>
          <w:szCs w:val="18"/>
        </w:rPr>
        <w:t>621</w:t>
      </w:r>
    </w:p>
    <w:p>
      <w:pPr>
        <w:pStyle w:val="Normal"/>
        <w:shd w:fill="FFFFFF" w:val="clear"/>
        <w:ind w:firstLine="709"/>
        <w:jc w:val="both"/>
        <w:rPr>
          <w:sz w:val="24"/>
          <w:szCs w:val="24"/>
        </w:rPr>
      </w:pPr>
      <w:r>
        <w:rPr>
          <w:bCs/>
          <w:sz w:val="24"/>
          <w:szCs w:val="19"/>
        </w:rPr>
        <w:t>2. Типовые следственные ситуации, версии и планирование расследования</w:t>
      </w:r>
    </w:p>
    <w:p>
      <w:pPr>
        <w:pStyle w:val="Normal"/>
        <w:shd w:fill="FFFFFF" w:val="clear"/>
        <w:ind w:firstLine="709"/>
        <w:jc w:val="both"/>
        <w:rPr>
          <w:sz w:val="24"/>
          <w:szCs w:val="24"/>
        </w:rPr>
      </w:pPr>
      <w:r>
        <w:rPr>
          <w:sz w:val="24"/>
          <w:szCs w:val="21"/>
        </w:rPr>
        <w:t>Определяющую роль в формировании следствен</w:t>
        <w:softHyphen/>
        <w:t>ных ситуаций играют такие обстоятельства, как: вид производства или иной функционирующей системы, в которых были допущены данные правонарушения, наличие необходимых документов, свидетелей, до</w:t>
        <w:softHyphen/>
        <w:t>полнительных справочных данных об обстановке, в которой было до</w:t>
        <w:softHyphen/>
        <w:t>пущено нарушение и др. С учетом главным образом особо отмеченных выше факторов можно выделить несколько следственных ситуаций, наиболее характерных для первоначального этапа расследования ана</w:t>
        <w:softHyphen/>
        <w:t>лизируемых преступлений:</w:t>
      </w:r>
    </w:p>
    <w:p>
      <w:pPr>
        <w:pStyle w:val="Normal"/>
        <w:shd w:fill="FFFFFF" w:val="clear"/>
        <w:ind w:firstLine="709"/>
        <w:jc w:val="both"/>
        <w:rPr>
          <w:sz w:val="24"/>
          <w:szCs w:val="24"/>
        </w:rPr>
      </w:pPr>
      <w:r>
        <w:rPr>
          <w:sz w:val="24"/>
          <w:szCs w:val="21"/>
        </w:rPr>
        <w:t>1. Первичная информации о факте загрязнения, порче, поврежде</w:t>
        <w:softHyphen/>
        <w:t>нии земли, водных и воздушных сред и иных объектов экологической защиты поступает от органов, осуществляющих государственный эко</w:t>
        <w:softHyphen/>
        <w:t>логический контроль за состоянием окружающей природной среды и ее изменением под влиянием хозяйственной и иной деятельности.</w:t>
      </w:r>
    </w:p>
    <w:p>
      <w:pPr>
        <w:pStyle w:val="Normal"/>
        <w:shd w:fill="FFFFFF" w:val="clear"/>
        <w:ind w:firstLine="709"/>
        <w:jc w:val="both"/>
        <w:rPr>
          <w:sz w:val="24"/>
          <w:szCs w:val="24"/>
        </w:rPr>
      </w:pPr>
      <w:r>
        <w:rPr>
          <w:sz w:val="24"/>
          <w:szCs w:val="21"/>
        </w:rPr>
        <w:t>Первоначальные типовые ситуации по рассматриваемым делам, по данным следственной практики, во многом обусловливаются следую</w:t>
        <w:softHyphen/>
        <w:t>щими факторами: характером первичных фактических данных, послу</w:t>
        <w:softHyphen/>
        <w:t>живших основанием для возбуждения уголовного дела и их полнотой; объектом, местом и периодом (сезона, времени года и т.д.) загряз</w:t>
        <w:softHyphen/>
        <w:t>нения, видом ущерба; отрезком времени, прошедшим с момента за</w:t>
        <w:softHyphen/>
        <w:t>грязнения до начала расследования; степенью сохранности следов за</w:t>
        <w:softHyphen/>
        <w:t>грязнения, материальных следов его механизма; степенью сохранности первоначального состояния обстановки происшествия и источника за</w:t>
        <w:softHyphen/>
        <w:t>грязнения.</w:t>
      </w:r>
    </w:p>
    <w:p>
      <w:pPr>
        <w:pStyle w:val="Normal"/>
        <w:shd w:fill="FFFFFF" w:val="clear"/>
        <w:ind w:firstLine="709"/>
        <w:jc w:val="both"/>
        <w:rPr>
          <w:sz w:val="24"/>
          <w:szCs w:val="24"/>
        </w:rPr>
      </w:pPr>
      <w:r>
        <w:rPr>
          <w:sz w:val="24"/>
          <w:szCs w:val="21"/>
        </w:rPr>
        <w:t>Основными" контрольными органами являются Государственный комитет по охране оружающей среды (Госкомэкология), Министерство природных ресурсов РФ и органы департамента санитарно-эпидемио</w:t>
        <w:softHyphen/>
        <w:t>логического надзора МЗ РФ. Частично указанные контрольные функ</w:t>
        <w:softHyphen/>
        <w:t>ции в этой области осуществляют и органы Госгортехнадзора и Гос</w:t>
        <w:softHyphen/>
        <w:t>атомнадзора Российской Федерации.</w:t>
      </w:r>
    </w:p>
    <w:p>
      <w:pPr>
        <w:pStyle w:val="Normal"/>
        <w:shd w:fill="FFFFFF" w:val="clear"/>
        <w:ind w:firstLine="709"/>
        <w:jc w:val="both"/>
        <w:rPr>
          <w:sz w:val="24"/>
          <w:szCs w:val="24"/>
        </w:rPr>
      </w:pPr>
      <w:r>
        <w:rPr>
          <w:sz w:val="24"/>
          <w:szCs w:val="21"/>
        </w:rPr>
        <w:t>В поступивших от указанных органов материалах проверок фактов загрязнения природной среды обычно содержатся сведения об обстоя</w:t>
        <w:softHyphen/>
        <w:t>тельствах данного происшествия, его источниках и наиболее вероят</w:t>
        <w:softHyphen/>
        <w:t>ных причинах, факте нарушения нормативов предельно допустимых вредных воздействий на ту или иную природную среду и иных эколо</w:t>
        <w:softHyphen/>
        <w:t>гических норм, влекущих за собой загрязнение окружающей природ</w:t>
        <w:softHyphen/>
        <w:t>ной среды. Такая ситуация чаще всего возникает при загрязнении рек, озер, морей, земли, реже воздушных бассейнов. С момента загрязне</w:t>
        <w:softHyphen/>
        <w:t>ния природной или животной среды до возбуждения уголовного дела прошло незначительное время (до двух недель). Следы загрязнения ос</w:t>
        <w:softHyphen/>
        <w:t>тались без изменений.</w:t>
      </w:r>
    </w:p>
    <w:p>
      <w:pPr>
        <w:pStyle w:val="Normal"/>
        <w:shd w:fill="FFFFFF" w:val="clear"/>
        <w:ind w:firstLine="709"/>
        <w:jc w:val="both"/>
        <w:rPr>
          <w:sz w:val="24"/>
          <w:szCs w:val="24"/>
        </w:rPr>
      </w:pPr>
      <w:r>
        <w:rPr>
          <w:sz w:val="24"/>
          <w:szCs w:val="21"/>
        </w:rPr>
        <w:t>2.  Первичная информации та же, что и в первой ситуации, но с мо</w:t>
        <w:softHyphen/>
        <w:t>мента загрязнения до возбуждения дела прошло много времени. Следы загрязнения сохранились частично или почти не сохранились. Источ</w:t>
        <w:softHyphen/>
        <w:t>ники загрязнения в прежнем виде не сохранились. Есть документы и свидетели.</w:t>
      </w:r>
    </w:p>
    <w:p>
      <w:pPr>
        <w:pStyle w:val="Normal"/>
        <w:shd w:fill="FFFFFF" w:val="clear"/>
        <w:ind w:firstLine="709"/>
        <w:jc w:val="both"/>
        <w:rPr>
          <w:sz w:val="24"/>
          <w:szCs w:val="24"/>
        </w:rPr>
      </w:pPr>
      <w:r>
        <w:rPr>
          <w:sz w:val="24"/>
          <w:szCs w:val="21"/>
        </w:rPr>
        <w:t>3.  Первичные материалы составляют сообщения отдельных граж</w:t>
        <w:softHyphen/>
        <w:t>дан, представителей общественности, общественных экологических ор</w:t>
        <w:softHyphen/>
        <w:t>ганизаций, учреждений о факте загрязнения воды, воздуха, почвы. Де</w:t>
        <w:softHyphen/>
        <w:t>ло возбуждается по материалам проведенного осмотра места происше</w:t>
        <w:softHyphen/>
        <w:t>ствия. Следы загрязнения почти полностью сохранились. Источник и механизм загрязнения не ясны. Вещества-загрязнители известны*или неизвестны.</w:t>
      </w:r>
    </w:p>
    <w:p>
      <w:pPr>
        <w:pStyle w:val="Normal"/>
        <w:shd w:fill="FFFFFF" w:val="clear"/>
        <w:ind w:firstLine="709"/>
        <w:jc w:val="both"/>
        <w:rPr>
          <w:sz w:val="24"/>
          <w:szCs w:val="24"/>
        </w:rPr>
      </w:pPr>
      <w:r>
        <w:rPr>
          <w:sz w:val="24"/>
          <w:szCs w:val="21"/>
        </w:rPr>
        <w:t>В первичных материалах первых двух ситуаций обычно содержатся значительные сведения об отдельных обстоятельствах расследуемого события, о его наиболее вероятных причинах, круге ответственных за него лиц. Поэтому следственные версии о механизме, причинах и ви</w:t>
        <w:softHyphen/>
        <w:t>новных лицах должны быть как можно более конкретными.</w:t>
      </w:r>
    </w:p>
    <w:p>
      <w:pPr>
        <w:pStyle w:val="Normal"/>
        <w:shd w:fill="FFFFFF" w:val="clear"/>
        <w:ind w:firstLine="709"/>
        <w:jc w:val="both"/>
        <w:rPr>
          <w:sz w:val="24"/>
          <w:szCs w:val="24"/>
        </w:rPr>
      </w:pPr>
      <w:r>
        <w:rPr>
          <w:sz w:val="24"/>
          <w:szCs w:val="21"/>
        </w:rPr>
        <w:t>В третьей ситуации на основе полученных первичных сведений ча</w:t>
        <w:softHyphen/>
        <w:t>ще всего выдвигаются версии о виде производства и другого функцио</w:t>
        <w:softHyphen/>
        <w:t>нирующего в данном регионе объекта, отходы которого могли загряз</w:t>
        <w:softHyphen/>
        <w:t>нить воду, воздух, почву, нанести урон животному миру. При обнару</w:t>
        <w:softHyphen/>
        <w:t>жении такого предприятия организации выдвигаются версии о меха</w:t>
        <w:softHyphen/>
        <w:t>низме загрязнения, о его причинах и виновных лицах.</w:t>
      </w:r>
    </w:p>
    <w:p>
      <w:pPr>
        <w:pStyle w:val="Normal"/>
        <w:shd w:fill="FFFFFF" w:val="clear"/>
        <w:ind w:firstLine="709"/>
        <w:jc w:val="both"/>
        <w:rPr>
          <w:sz w:val="24"/>
          <w:szCs w:val="24"/>
        </w:rPr>
      </w:pPr>
      <w:r>
        <w:rPr>
          <w:sz w:val="24"/>
          <w:szCs w:val="21"/>
        </w:rPr>
        <w:t>Типовые следственные ситуации на последующей стадии расследо</w:t>
        <w:softHyphen/>
        <w:t>вания такие же, как и по делам о нарушениях правил безопасности труда.</w:t>
      </w:r>
    </w:p>
    <w:p>
      <w:pPr>
        <w:pStyle w:val="Normal"/>
        <w:shd w:fill="FFFFFF" w:val="clear"/>
        <w:ind w:firstLine="709"/>
        <w:jc w:val="both"/>
        <w:rPr>
          <w:sz w:val="24"/>
          <w:szCs w:val="24"/>
        </w:rPr>
      </w:pPr>
      <w:r>
        <w:rPr>
          <w:sz w:val="24"/>
          <w:szCs w:val="21"/>
        </w:rPr>
        <w:t>В процессе составления плана расследования и выдвижения необ</w:t>
        <w:softHyphen/>
        <w:t>ходимых следственных версий с учетом выявленных криминалистиче</w:t>
        <w:softHyphen/>
        <w:t>ских особенностей расследуемого события намечается круг следствен</w:t>
        <w:softHyphen/>
        <w:t>ных и иных действий, которые должны быть проведены для выясне</w:t>
        <w:softHyphen/>
        <w:t>ния технологических циклов очистки и средств защиты от загрязнения соответствующей природной среды, необходимых обстоятельств в со</w:t>
        <w:softHyphen/>
        <w:t>ответствии со сложившимися первоначальными и последующими следственными ситуациями. Чаще всего в комплекс указанных следст</w:t>
        <w:softHyphen/>
        <w:t>венных действий входят осмотр места (района) загрязнения и иных объектов (отдельных агрегатов технологического цикла очистки отра</w:t>
        <w:softHyphen/>
        <w:t>ботанного продукта от вредных веществ, производственной террито</w:t>
        <w:softHyphen/>
        <w:t>рии и др.), изъятие и изучение документов, допрос свидетелей и обви</w:t>
        <w:softHyphen/>
        <w:t>няемых, очная ставка, следственный эксперимент, назначение и прове</w:t>
        <w:softHyphen/>
        <w:t>дение экспертизы. К числу иных действий относятся ознакомление с технологическим циклом очистки и иными техническими вопросами, истребование различного рода документов, справочных данных, кон</w:t>
        <w:softHyphen/>
        <w:t>сультаций с различного рода специалистами, роль которых по этим де</w:t>
        <w:softHyphen/>
        <w:t>лам очень важна и др.</w:t>
      </w:r>
    </w:p>
    <w:p>
      <w:pPr>
        <w:pStyle w:val="Normal"/>
        <w:shd w:fill="FFFFFF" w:val="clear"/>
        <w:ind w:firstLine="709"/>
        <w:jc w:val="both"/>
        <w:rPr>
          <w:sz w:val="24"/>
          <w:szCs w:val="24"/>
        </w:rPr>
      </w:pPr>
      <w:r>
        <w:rPr>
          <w:sz w:val="24"/>
          <w:szCs w:val="109"/>
          <w:lang w:val="en-US"/>
        </w:rPr>
        <w:t>PI</w:t>
      </w:r>
    </w:p>
    <w:p>
      <w:pPr>
        <w:pStyle w:val="Normal"/>
        <w:shd w:fill="FFFFFF" w:val="clear"/>
        <w:ind w:firstLine="709"/>
        <w:jc w:val="both"/>
        <w:rPr>
          <w:sz w:val="24"/>
          <w:szCs w:val="24"/>
        </w:rPr>
      </w:pPr>
      <w:r>
        <w:rPr>
          <w:sz w:val="24"/>
          <w:szCs w:val="19"/>
        </w:rPr>
        <w:t>622</w:t>
      </w:r>
    </w:p>
    <w:p>
      <w:pPr>
        <w:pStyle w:val="Normal"/>
        <w:shd w:fill="FFFFFF" w:val="clear"/>
        <w:ind w:firstLine="709"/>
        <w:jc w:val="both"/>
        <w:rPr>
          <w:sz w:val="24"/>
          <w:szCs w:val="24"/>
        </w:rPr>
      </w:pPr>
      <w:r>
        <w:rPr>
          <w:sz w:val="24"/>
          <w:szCs w:val="19"/>
        </w:rPr>
        <w:t>623</w:t>
      </w:r>
    </w:p>
    <w:p>
      <w:pPr>
        <w:pStyle w:val="Normal"/>
        <w:shd w:fill="FFFFFF" w:val="clear"/>
        <w:ind w:firstLine="709"/>
        <w:jc w:val="both"/>
        <w:rPr>
          <w:sz w:val="24"/>
          <w:szCs w:val="24"/>
        </w:rPr>
      </w:pPr>
      <w:r>
        <w:rPr>
          <w:bCs/>
          <w:sz w:val="24"/>
          <w:szCs w:val="19"/>
        </w:rPr>
        <w:t>3. Первоначальные и последующие следственные и иные действия</w:t>
      </w:r>
    </w:p>
    <w:p>
      <w:pPr>
        <w:pStyle w:val="Normal"/>
        <w:shd w:fill="FFFFFF" w:val="clear"/>
        <w:ind w:firstLine="709"/>
        <w:jc w:val="both"/>
        <w:rPr>
          <w:sz w:val="24"/>
          <w:szCs w:val="24"/>
        </w:rPr>
      </w:pPr>
      <w:r>
        <w:rPr>
          <w:sz w:val="24"/>
          <w:szCs w:val="21"/>
        </w:rPr>
        <w:t>В первых двух вышеописанных ситуациях, возни</w:t>
        <w:softHyphen/>
        <w:t>кающих'в начале расследования, в комплекс первоначальных следст</w:t>
        <w:softHyphen/>
        <w:t>венных и иных действий целесообразно включать: осмотр места про</w:t>
        <w:softHyphen/>
        <w:t>исшествия, осмотр агрегатов, установок, очистных сооружений, кол</w:t>
        <w:softHyphen/>
        <w:t>лекторов и других производственных объектов и сооружений, изъятие, осмотр и изучение необходимой технической документации, экологи</w:t>
        <w:softHyphen/>
        <w:t>ческих норм, санитарных, технологических и иных правил, приказов, инструкций, положений, лабораторных журналов, имеющихся указа</w:t>
        <w:softHyphen/>
        <w:t>ний и заключений контрольных органов; допрос свидетелей, а иногда и назначение экспертиз, изучение технологических циклов очистки.</w:t>
      </w:r>
    </w:p>
    <w:p>
      <w:pPr>
        <w:pStyle w:val="Normal"/>
        <w:shd w:fill="FFFFFF" w:val="clear"/>
        <w:ind w:firstLine="709"/>
        <w:jc w:val="both"/>
        <w:rPr>
          <w:sz w:val="24"/>
          <w:szCs w:val="24"/>
        </w:rPr>
      </w:pPr>
      <w:r>
        <w:rPr>
          <w:sz w:val="24"/>
          <w:szCs w:val="21"/>
        </w:rPr>
        <w:t>К определению очередности проведения указанных действий жела</w:t>
        <w:softHyphen/>
        <w:t>тельно подходить с учетом всех особенностей следственной ситуации. Как правило, расследование должно начинаться с осмотра места про</w:t>
        <w:softHyphen/>
        <w:t>исшествия и очистных и иных сооружений и особенно, когда место происшествия изменялось лишь частично. Последующие за осмотром допрос очевидцев происшествия или лиц, первыми обнаруживших факт загрязнения водоема, воздуха или почвы, ознакомление с эколо</w:t>
        <w:softHyphen/>
        <w:t>гическими и санитарно-техническими нормами и технологией соответ</w:t>
        <w:softHyphen/>
        <w:t>ствующего производства, позволят следователю быстрее войти в курс дела и целенаправленнее провести дальнейшие действия. При полностью изменившейся обстановке места происшествия его осмотру с учетом конкретных условий может предшествовать изучение нару</w:t>
        <w:softHyphen/>
        <w:t>шенных правил, технической документации, а иногда и допрос свиде</w:t>
        <w:softHyphen/>
        <w:t>телей.</w:t>
      </w:r>
    </w:p>
    <w:p>
      <w:pPr>
        <w:pStyle w:val="Normal"/>
        <w:shd w:fill="FFFFFF" w:val="clear"/>
        <w:ind w:firstLine="709"/>
        <w:jc w:val="both"/>
        <w:rPr>
          <w:sz w:val="24"/>
          <w:szCs w:val="24"/>
        </w:rPr>
      </w:pPr>
      <w:r>
        <w:rPr>
          <w:sz w:val="24"/>
          <w:szCs w:val="21"/>
        </w:rPr>
        <w:t>Третья первичная следственная ситуация имеет много общего с на</w:t>
        <w:softHyphen/>
        <w:t>чальными ситуациями по таким уголовным делам, в информационной базе которых имеются данные о характере преступных последствий , а все остальное пока неизвестно. В данных случаях осмотр места загряз</w:t>
        <w:softHyphen/>
        <w:t>нения, допрос лиц, первыми обнаруживших факт проникновения в ту или иную среду вредных веществ или пострадавшие от них, эксперти</w:t>
        <w:softHyphen/>
        <w:t>за веществ, загрязнивших воду, воздух или почву, и истребование ин</w:t>
        <w:softHyphen/>
        <w:t>формации о круге предприятий региона, использующих эти вещества, обычно бывают основными источниками получения первичных факти</w:t>
        <w:softHyphen/>
        <w:t>ческих данных по делу. Именно указанные следственные действия и проводятся в первую очередь. В целом же в комплекс следственных действий, характерных для данной ситуации, обычно включаются сле</w:t>
        <w:softHyphen/>
        <w:t>дующие следственные действия: осмотр места происшествия, осмотр отдельных производственных территорий, установок, очистных соору</w:t>
        <w:softHyphen/>
        <w:t>жений, следственный эксперимент, допрос свидетелей, потерпевших, назначение и проведение экспертиз естественно-технического профи-</w:t>
      </w:r>
    </w:p>
    <w:p>
      <w:pPr>
        <w:pStyle w:val="Normal"/>
        <w:shd w:fill="FFFFFF" w:val="clear"/>
        <w:ind w:firstLine="709"/>
        <w:jc w:val="both"/>
        <w:rPr>
          <w:sz w:val="24"/>
          <w:szCs w:val="24"/>
        </w:rPr>
      </w:pPr>
      <w:r>
        <w:rPr>
          <w:sz w:val="24"/>
          <w:szCs w:val="21"/>
        </w:rPr>
        <w:t>ля, изъятие, осмотр и изучение необходимой нормативно-экологиче</w:t>
        <w:softHyphen/>
        <w:t>ской, санитарно-технической и управленческой документации. Иногда одним из важных первоначальных следственных действий становится следственный эксперимент, например, для проверки возможности по</w:t>
        <w:softHyphen/>
        <w:t>падания в водную или воздушную среду загрязняющих веществ.</w:t>
      </w:r>
    </w:p>
    <w:p>
      <w:pPr>
        <w:pStyle w:val="Normal"/>
        <w:shd w:fill="FFFFFF" w:val="clear"/>
        <w:ind w:firstLine="709"/>
        <w:jc w:val="both"/>
        <w:rPr>
          <w:sz w:val="24"/>
          <w:szCs w:val="24"/>
        </w:rPr>
      </w:pPr>
      <w:r>
        <w:rPr>
          <w:sz w:val="24"/>
          <w:szCs w:val="21"/>
        </w:rPr>
        <w:t>Своеобразие дальнейшего этапа расследования с методической точ</w:t>
        <w:softHyphen/>
        <w:t>ки зрения в значительной мере зависит от объема и качества фактиче</w:t>
        <w:softHyphen/>
        <w:t>ского материала, который собирается в результате первоначальных следственных действий, а также от того, насколько далеко удалось продвинуться в проверке выдвинутых в начале расследования следст</w:t>
        <w:softHyphen/>
        <w:t>венных версий. Наиболее часто он сводится к продолжению собира</w:t>
        <w:softHyphen/>
        <w:t>ния, проверке и анализу доказательств путем последующих следствен</w:t>
        <w:softHyphen/>
        <w:t>ных действий, предъявлению обвинения, допросу обвиняемого, даль</w:t>
        <w:softHyphen/>
        <w:t>нейшему собиранию и анализу фактических данных до окончания следствия. Иногда указанный этап начинается с предъявления обвине</w:t>
        <w:softHyphen/>
        <w:t>ния и допроса обвиняемого. К числу основных следственных дейст</w:t>
        <w:softHyphen/>
        <w:t>вий, проводимых на последующей за первоначальной стадией рассле</w:t>
        <w:softHyphen/>
        <w:t>дования, обычно относятся допросы свидетелей и обвиняемых, очная ставка, выемка, осмотр и изучение новой документации, назначение и проведение экспертиз.</w:t>
      </w:r>
    </w:p>
    <w:p>
      <w:pPr>
        <w:pStyle w:val="Normal"/>
        <w:shd w:fill="FFFFFF" w:val="clear"/>
        <w:ind w:firstLine="709"/>
        <w:jc w:val="both"/>
        <w:rPr>
          <w:sz w:val="24"/>
          <w:szCs w:val="24"/>
        </w:rPr>
      </w:pPr>
      <w:r>
        <w:rPr>
          <w:sz w:val="24"/>
          <w:szCs w:val="21"/>
        </w:rPr>
        <w:t>К расследованию этих преступлений следователь, как правило, должен приступать, предварительно вооружившись необходимыми знаниями о нормативных требованиях по экологической охране той среды, которая была загрязнена (повреждена), о технологических про</w:t>
        <w:softHyphen/>
        <w:t>цессах ее защиты. В тех случаях, когда расследование начинается не сразу после обнаружения факта загрязнения, эти знания следователь может получить до осмотра места происшествия, в ходе него и после него. При начале расследования сразу после выявления факта загряз</w:t>
        <w:softHyphen/>
        <w:t>нения части такой информации он может получить в ходе осмотра, а остальное — до и после него.</w:t>
      </w:r>
    </w:p>
    <w:p>
      <w:pPr>
        <w:pStyle w:val="Normal"/>
        <w:shd w:fill="FFFFFF" w:val="clear"/>
        <w:ind w:firstLine="709"/>
        <w:jc w:val="both"/>
        <w:rPr>
          <w:sz w:val="24"/>
          <w:szCs w:val="24"/>
        </w:rPr>
      </w:pPr>
      <w:r>
        <w:rPr>
          <w:bCs/>
          <w:sz w:val="24"/>
          <w:szCs w:val="21"/>
        </w:rPr>
        <w:t xml:space="preserve">Осмотр места происшествия и других объектов. </w:t>
      </w:r>
      <w:r>
        <w:rPr>
          <w:sz w:val="24"/>
          <w:szCs w:val="21"/>
        </w:rPr>
        <w:t>Осмотр места происшествия и иных объектов при возбуждении дела сразу после вы</w:t>
        <w:softHyphen/>
        <w:t>явления факта загрязнения окружающей среды и в иных случаях, когда сохраняются следы содеянного, целесообразно приводить как можно быстрее. Именно это позволяет собрать важные сведения по делу, к числу которых можно отнести данные об обстановке, механизме, осо</w:t>
        <w:softHyphen/>
        <w:t>бенностях и масштабе загрязнения. Кроме того, осмотр позволяет обна</w:t>
        <w:softHyphen/>
        <w:t>ружить и зафиксировать различные материальные следы преступления.</w:t>
      </w:r>
    </w:p>
    <w:p>
      <w:pPr>
        <w:pStyle w:val="Normal"/>
        <w:shd w:fill="FFFFFF" w:val="clear"/>
        <w:ind w:firstLine="709"/>
        <w:jc w:val="both"/>
        <w:rPr>
          <w:sz w:val="24"/>
          <w:szCs w:val="24"/>
        </w:rPr>
      </w:pPr>
      <w:r>
        <w:rPr>
          <w:sz w:val="24"/>
          <w:szCs w:val="21"/>
        </w:rPr>
        <w:t>Осмотру по этим делам обычно подвергаются следующие объекты: - участки окружающей среды, подвергшиеся загрязнению и порче (водоемы, реки, их берега, примыкающая территория, участки терри</w:t>
        <w:softHyphen/>
        <w:t>тории в зоне загрязнения атмосферы, почвы и др.);</w:t>
      </w:r>
    </w:p>
    <w:p>
      <w:pPr>
        <w:pStyle w:val="Normal"/>
        <w:shd w:fill="FFFFFF" w:val="clear"/>
        <w:ind w:firstLine="709"/>
        <w:jc w:val="both"/>
        <w:rPr>
          <w:sz w:val="24"/>
          <w:szCs w:val="24"/>
        </w:rPr>
      </w:pPr>
      <w:r>
        <w:rPr>
          <w:sz w:val="24"/>
          <w:szCs w:val="18"/>
        </w:rPr>
        <w:t>624</w:t>
      </w:r>
    </w:p>
    <w:p>
      <w:pPr>
        <w:pStyle w:val="Normal"/>
        <w:shd w:fill="FFFFFF" w:val="clear"/>
        <w:ind w:firstLine="709"/>
        <w:jc w:val="both"/>
        <w:rPr>
          <w:sz w:val="24"/>
          <w:szCs w:val="24"/>
        </w:rPr>
      </w:pPr>
      <w:r>
        <w:rPr>
          <w:sz w:val="24"/>
          <w:szCs w:val="18"/>
        </w:rPr>
        <w:t>625</w:t>
      </w:r>
    </w:p>
    <w:p>
      <w:pPr>
        <w:pStyle w:val="Normal"/>
        <w:shd w:fill="FFFFFF" w:val="clear"/>
        <w:ind w:firstLine="709"/>
        <w:jc w:val="both"/>
        <w:rPr>
          <w:sz w:val="24"/>
          <w:szCs w:val="24"/>
        </w:rPr>
      </w:pPr>
      <w:r>
        <w:rPr>
          <w:sz w:val="24"/>
          <w:szCs w:val="21"/>
        </w:rPr>
        <w:t>-  приведенные в негодность объекты (погибшая рыба, животные, отравленная сельскохозяйственная продукция и др.);</w:t>
      </w:r>
    </w:p>
    <w:p>
      <w:pPr>
        <w:pStyle w:val="Normal"/>
        <w:shd w:fill="FFFFFF" w:val="clear"/>
        <w:ind w:firstLine="709"/>
        <w:jc w:val="both"/>
        <w:rPr>
          <w:sz w:val="24"/>
          <w:szCs w:val="24"/>
        </w:rPr>
      </w:pPr>
      <w:r>
        <w:rPr>
          <w:sz w:val="24"/>
          <w:szCs w:val="21"/>
        </w:rPr>
        <w:t>-  очистные сооружения, отстойники, пруды-накопители и иные средства утилизации, обеззараживания и очистки вредных выбросов и отходов различных предприятий, сети трубопроводов, водостоки;</w:t>
      </w:r>
    </w:p>
    <w:p>
      <w:pPr>
        <w:pStyle w:val="Normal"/>
        <w:shd w:fill="FFFFFF" w:val="clear"/>
        <w:ind w:firstLine="709"/>
        <w:jc w:val="both"/>
        <w:rPr>
          <w:sz w:val="24"/>
          <w:szCs w:val="24"/>
        </w:rPr>
      </w:pPr>
      <w:r>
        <w:rPr>
          <w:sz w:val="24"/>
          <w:szCs w:val="21"/>
        </w:rPr>
        <w:t>-  производственная территория (вместе с помещениями);</w:t>
      </w:r>
    </w:p>
    <w:p>
      <w:pPr>
        <w:pStyle w:val="Normal"/>
        <w:shd w:fill="FFFFFF" w:val="clear"/>
        <w:ind w:firstLine="709"/>
        <w:jc w:val="both"/>
        <w:rPr>
          <w:sz w:val="24"/>
          <w:szCs w:val="24"/>
        </w:rPr>
      </w:pPr>
      <w:r>
        <w:rPr>
          <w:sz w:val="24"/>
          <w:szCs w:val="21"/>
        </w:rPr>
        <w:t xml:space="preserve">—  </w:t>
      </w:r>
      <w:r>
        <w:rPr>
          <w:sz w:val="24"/>
          <w:szCs w:val="21"/>
        </w:rPr>
        <w:t>свалки, места вывоза отходов (хранения вредных веществ);</w:t>
      </w:r>
    </w:p>
    <w:p>
      <w:pPr>
        <w:pStyle w:val="Normal"/>
        <w:shd w:fill="FFFFFF" w:val="clear"/>
        <w:ind w:firstLine="709"/>
        <w:jc w:val="both"/>
        <w:rPr>
          <w:sz w:val="24"/>
          <w:szCs w:val="24"/>
        </w:rPr>
      </w:pPr>
      <w:r>
        <w:rPr>
          <w:sz w:val="24"/>
          <w:szCs w:val="21"/>
        </w:rPr>
        <w:t xml:space="preserve">—  </w:t>
      </w:r>
      <w:r>
        <w:rPr>
          <w:sz w:val="24"/>
          <w:szCs w:val="21"/>
        </w:rPr>
        <w:t>транспортные средства, предназначенные для вывоза производ</w:t>
        <w:softHyphen/>
        <w:t>ственных отходов.</w:t>
      </w:r>
    </w:p>
    <w:p>
      <w:pPr>
        <w:pStyle w:val="Normal"/>
        <w:shd w:fill="FFFFFF" w:val="clear"/>
        <w:ind w:firstLine="709"/>
        <w:jc w:val="both"/>
        <w:rPr>
          <w:sz w:val="24"/>
          <w:szCs w:val="24"/>
        </w:rPr>
      </w:pPr>
      <w:r>
        <w:rPr>
          <w:sz w:val="24"/>
          <w:szCs w:val="21"/>
        </w:rPr>
        <w:t>Осмотр указанных объектов целесообразнее всего производить с участием соответствующих специалистов. Чаще всего таковыми могут быть не проводившие проверку по данному случаю работники органов Госкомэкологии и министерства природных ресурсов, санитарно-эпи</w:t>
        <w:softHyphen/>
        <w:t>демиологического надзора, Госгортехнадзора, Госатомнадзора. Осмотр места происшествия по этим делам целесообразнее проводить по от</w:t>
        <w:softHyphen/>
        <w:t>дельным узлам, в числе которых могут быть места загрязнения, трубо</w:t>
        <w:softHyphen/>
        <w:t>проводы и водостоки, ведущие к нему, очистные сооружения, отстой</w:t>
        <w:softHyphen/>
        <w:t>ные колодцы и т.д. Начинать осмотр лучше всего с места обнаружения следов загрязнения с последующим расширением границ осмотра с учетом сложившихся ситуаций, важности и взаимозависимости выде</w:t>
        <w:softHyphen/>
        <w:t>ленных узлов осмотра. Специфическими для данного вида осмотра яв</w:t>
        <w:softHyphen/>
        <w:t>ляется отбор проб (с помощью специалиста) в той или иной среде (во</w:t>
        <w:softHyphen/>
        <w:t>де, грунте, воздухе) в зависимости от сферы загрязнения.</w:t>
      </w:r>
    </w:p>
    <w:p>
      <w:pPr>
        <w:pStyle w:val="Normal"/>
        <w:shd w:fill="FFFFFF" w:val="clear"/>
        <w:ind w:firstLine="709"/>
        <w:jc w:val="both"/>
        <w:rPr>
          <w:sz w:val="24"/>
          <w:szCs w:val="24"/>
        </w:rPr>
      </w:pPr>
      <w:r>
        <w:rPr>
          <w:sz w:val="24"/>
          <w:szCs w:val="21"/>
        </w:rPr>
        <w:t>Результаты осмотра необходимо дополнить путем составления пла</w:t>
        <w:softHyphen/>
        <w:t>нов и схем исследуемого участка и объектов. Особенно важно графи</w:t>
        <w:softHyphen/>
        <w:t>чески изобразить загрязненный участок и все технологические элемен</w:t>
        <w:softHyphen/>
        <w:t>ты (очистные сооружения, канализацию, трубопроводы, путь прохож</w:t>
        <w:softHyphen/>
        <w:t>дения вредных веществ, места выхода в окружающую среду и т.д.). Помимо этого крайне важно зафиксировать осматриваемые территории и объекты с помощью фото- и киносъемки или видеозаписи. Пробы воды, грунта и атмосферного воздуха, а также экземпляры животного и растительного мира, подвергшиеся загрязнению (во избежании их порчи), сразу же после осмотра должны быть немедленно отправлены на исследование в соответствующие лаборатории органов, осуществ</w:t>
        <w:softHyphen/>
        <w:t>ляющих контроль за состоянием окружающей среды. Любое запазды</w:t>
        <w:softHyphen/>
        <w:t>вание в таких случаях может привести к порче образцов и невозмож</w:t>
        <w:softHyphen/>
        <w:t>ности их дальнейшего использования. Проведение первоначальных ис</w:t>
        <w:softHyphen/>
        <w:t>следований отмеченных проб и образцов не препятствует их после</w:t>
        <w:softHyphen/>
        <w:t>дующему экспертному изучению.</w:t>
      </w:r>
    </w:p>
    <w:p>
      <w:pPr>
        <w:pStyle w:val="Normal"/>
        <w:shd w:fill="FFFFFF" w:val="clear"/>
        <w:ind w:firstLine="709"/>
        <w:jc w:val="both"/>
        <w:rPr>
          <w:sz w:val="24"/>
          <w:szCs w:val="24"/>
        </w:rPr>
      </w:pPr>
      <w:r>
        <w:rPr>
          <w:sz w:val="24"/>
          <w:szCs w:val="21"/>
        </w:rPr>
        <w:t>Основные сведения о порядке технологических, производственных и иных процессах, о способах и системах защиты окружающей среды от вредных отходов производства и быта, о техническом состоянии</w:t>
      </w:r>
    </w:p>
    <w:p>
      <w:pPr>
        <w:pStyle w:val="Normal"/>
        <w:shd w:fill="FFFFFF" w:val="clear"/>
        <w:ind w:firstLine="709"/>
        <w:jc w:val="both"/>
        <w:rPr>
          <w:sz w:val="24"/>
          <w:szCs w:val="24"/>
        </w:rPr>
      </w:pPr>
      <w:r>
        <w:rPr>
          <w:sz w:val="24"/>
          <w:szCs w:val="18"/>
        </w:rPr>
        <w:t>626</w:t>
      </w:r>
    </w:p>
    <w:p>
      <w:pPr>
        <w:pStyle w:val="Normal"/>
        <w:shd w:fill="FFFFFF" w:val="clear"/>
        <w:ind w:firstLine="709"/>
        <w:jc w:val="both"/>
        <w:rPr>
          <w:sz w:val="24"/>
          <w:szCs w:val="24"/>
        </w:rPr>
      </w:pPr>
      <w:r>
        <w:rPr>
          <w:sz w:val="24"/>
          <w:szCs w:val="21"/>
        </w:rPr>
        <w:t>очистных средств, круге лиц, ответственных за безвредность производ</w:t>
        <w:softHyphen/>
        <w:t>ственных и иных процессов, могут быть получены из различных доку</w:t>
        <w:softHyphen/>
        <w:t>ментов, имеющихся на изучаемых предприятиях, материалах органов, осуществляющих надзор за соблюдением законов об охране природы.</w:t>
      </w:r>
    </w:p>
    <w:p>
      <w:pPr>
        <w:pStyle w:val="Normal"/>
        <w:shd w:fill="FFFFFF" w:val="clear"/>
        <w:ind w:firstLine="709"/>
        <w:jc w:val="both"/>
        <w:rPr>
          <w:sz w:val="24"/>
          <w:szCs w:val="24"/>
        </w:rPr>
      </w:pPr>
      <w:r>
        <w:rPr>
          <w:bCs/>
          <w:sz w:val="24"/>
          <w:szCs w:val="21"/>
        </w:rPr>
        <w:t xml:space="preserve">Собирание и осмотр — изучение документов. </w:t>
      </w:r>
      <w:r>
        <w:rPr>
          <w:sz w:val="24"/>
          <w:szCs w:val="21"/>
        </w:rPr>
        <w:t>Все необходимые следователю документы могут быть получены с помощью выемки, обыска и других следственных действий, а также путем их истребова</w:t>
        <w:softHyphen/>
        <w:t>нии из предприятий (организаций). Основные документы, в которых может содержаться важная для расследования данных дел информа</w:t>
        <w:softHyphen/>
        <w:t>ция, можно разбить на несколько групп:</w:t>
      </w:r>
    </w:p>
    <w:p>
      <w:pPr>
        <w:pStyle w:val="Normal"/>
        <w:shd w:fill="FFFFFF" w:val="clear"/>
        <w:ind w:firstLine="709"/>
        <w:jc w:val="both"/>
        <w:rPr>
          <w:sz w:val="24"/>
          <w:szCs w:val="24"/>
        </w:rPr>
      </w:pPr>
      <w:r>
        <w:rPr>
          <w:sz w:val="24"/>
          <w:szCs w:val="21"/>
        </w:rPr>
        <w:t>1.  Нормативные акты, в которых может содержаться важная для расследования информация по вопросам экологической охраны (Закон РФ об охране окружающей природной среды от 19.12.91 г. и другие нормативные акты, разрабатываемые на основе этого закона примени</w:t>
        <w:softHyphen/>
        <w:t>тельно к данной отрасли производства).</w:t>
      </w:r>
    </w:p>
    <w:p>
      <w:pPr>
        <w:pStyle w:val="Normal"/>
        <w:shd w:fill="FFFFFF" w:val="clear"/>
        <w:ind w:firstLine="709"/>
        <w:jc w:val="both"/>
        <w:rPr>
          <w:sz w:val="24"/>
          <w:szCs w:val="24"/>
        </w:rPr>
      </w:pPr>
      <w:r>
        <w:rPr>
          <w:sz w:val="24"/>
          <w:szCs w:val="21"/>
        </w:rPr>
        <w:t>2.  Нормативы, устанавливающие предельно допустимые концентра</w:t>
        <w:softHyphen/>
        <w:t>ции загрязняющих веществ в водоемах, реках, атмосфере и почве, а также предельный уровень вредных физических воздействий на атмо</w:t>
        <w:softHyphen/>
        <w:t>сферный воздух и другие среды.</w:t>
      </w:r>
    </w:p>
    <w:p>
      <w:pPr>
        <w:pStyle w:val="Normal"/>
        <w:shd w:fill="FFFFFF" w:val="clear"/>
        <w:ind w:firstLine="709"/>
        <w:jc w:val="both"/>
        <w:rPr>
          <w:sz w:val="24"/>
          <w:szCs w:val="24"/>
        </w:rPr>
      </w:pPr>
      <w:r>
        <w:rPr>
          <w:sz w:val="24"/>
          <w:szCs w:val="21"/>
        </w:rPr>
        <w:t>3.  Документы, регулирующие нормальную деятельность конкрет</w:t>
        <w:softHyphen/>
        <w:t>ных предприятий, организаций, учреждений и обеспечивающие реше</w:t>
        <w:softHyphen/>
        <w:t>ние производственных задач, в том числе и в области экологической охраны природы (положения, инструкции, указания, распоряжения, приказы, материалы государственной отчетности).</w:t>
      </w:r>
    </w:p>
    <w:p>
      <w:pPr>
        <w:pStyle w:val="Normal"/>
        <w:shd w:fill="FFFFFF" w:val="clear"/>
        <w:ind w:firstLine="709"/>
        <w:jc w:val="both"/>
        <w:rPr>
          <w:sz w:val="24"/>
          <w:szCs w:val="24"/>
        </w:rPr>
      </w:pPr>
      <w:r>
        <w:rPr>
          <w:sz w:val="24"/>
          <w:szCs w:val="21"/>
        </w:rPr>
        <w:t>4.  Документы, характеризующие организационно-технический ре</w:t>
        <w:softHyphen/>
        <w:t>жим работы и техническое состояние очистных сооружений и связан</w:t>
        <w:softHyphen/>
        <w:t>ных с ними систем на конкретном предприятии (оперативно-производ</w:t>
        <w:softHyphen/>
        <w:t>ственные  и  санитарно-лабораторные  журналы,  акты  обследования предприятий, паспорта очистных сооружений, справки, указания, пред</w:t>
        <w:softHyphen/>
        <w:t>писания органов надзора, накладные, путевые листы транспортных ор</w:t>
        <w:softHyphen/>
        <w:t>ганизаций, обеспечивающих перевозку отходов, иные документы, от</w:t>
        <w:softHyphen/>
        <w:t>ражающие сведения с выработке, хранении, переработке токсичного сырья и вредных отходов).</w:t>
      </w:r>
    </w:p>
    <w:p>
      <w:pPr>
        <w:pStyle w:val="Normal"/>
        <w:shd w:fill="FFFFFF" w:val="clear"/>
        <w:ind w:firstLine="709"/>
        <w:jc w:val="both"/>
        <w:rPr>
          <w:sz w:val="24"/>
          <w:szCs w:val="24"/>
        </w:rPr>
      </w:pPr>
      <w:r>
        <w:rPr>
          <w:sz w:val="24"/>
          <w:szCs w:val="21"/>
        </w:rPr>
        <w:t>5.  Ведомственные документы, фиксирующие обстоятельства и при</w:t>
        <w:softHyphen/>
        <w:t>чины расследуемого происшествия (материалы проверки обстоятельств загрязнения органами экологического контроля, акты судебно-меди</w:t>
        <w:softHyphen/>
        <w:t>цинского освидетельствования потерпевших, заключения о количестве и стоимости погибшей рыбы, сельскохозяйственной продукции, иско</w:t>
        <w:softHyphen/>
        <w:t>вые заявления, документы по затратам и др.)</w:t>
      </w:r>
    </w:p>
    <w:p>
      <w:pPr>
        <w:pStyle w:val="Normal"/>
        <w:shd w:fill="FFFFFF" w:val="clear"/>
        <w:ind w:firstLine="709"/>
        <w:jc w:val="both"/>
        <w:rPr>
          <w:sz w:val="24"/>
          <w:szCs w:val="24"/>
        </w:rPr>
      </w:pPr>
      <w:r>
        <w:rPr>
          <w:sz w:val="24"/>
          <w:szCs w:val="21"/>
        </w:rPr>
        <w:t>Круг перечисленных документов не исчерпывающий. В каждом конкретном случае расследования может возникнуть необходимость в получении и изучении и других документов. Например, справок о со-</w:t>
      </w:r>
    </w:p>
    <w:p>
      <w:pPr>
        <w:pStyle w:val="Normal"/>
        <w:shd w:fill="FFFFFF" w:val="clear"/>
        <w:ind w:firstLine="709"/>
        <w:jc w:val="both"/>
        <w:rPr>
          <w:sz w:val="24"/>
          <w:szCs w:val="24"/>
        </w:rPr>
      </w:pPr>
      <w:r>
        <w:rPr>
          <w:sz w:val="24"/>
          <w:szCs w:val="21"/>
        </w:rPr>
        <w:t>стоянии погоды, гидрометеорологических материалов. Нормативы по химическим веществам утверждаются Госкомэкологией, а по микроор</w:t>
        <w:softHyphen/>
        <w:t>ганизмам и биологическим веществам — органами санитарно-эпиде</w:t>
        <w:softHyphen/>
        <w:t>миологического надзора и др.</w:t>
      </w:r>
    </w:p>
    <w:p>
      <w:pPr>
        <w:pStyle w:val="Normal"/>
        <w:shd w:fill="FFFFFF" w:val="clear"/>
        <w:ind w:firstLine="709"/>
        <w:jc w:val="both"/>
        <w:rPr>
          <w:sz w:val="24"/>
          <w:szCs w:val="24"/>
        </w:rPr>
      </w:pPr>
      <w:r>
        <w:rPr>
          <w:sz w:val="24"/>
          <w:szCs w:val="21"/>
        </w:rPr>
        <w:t>Осмотр и изучение указанных документов целесообразно осущест</w:t>
        <w:softHyphen/>
        <w:t>влять по правилам, характерным для дел о нарушении правил охраны труда и техники безопасности.</w:t>
      </w:r>
    </w:p>
    <w:p>
      <w:pPr>
        <w:pStyle w:val="Normal"/>
        <w:shd w:fill="FFFFFF" w:val="clear"/>
        <w:ind w:firstLine="709"/>
        <w:jc w:val="both"/>
        <w:rPr>
          <w:sz w:val="24"/>
          <w:szCs w:val="24"/>
        </w:rPr>
      </w:pPr>
      <w:r>
        <w:rPr>
          <w:sz w:val="24"/>
          <w:szCs w:val="21"/>
        </w:rPr>
        <w:t>Допросы. В ходе расследования анализируемых уголовных дел ча</w:t>
        <w:softHyphen/>
        <w:t>ще всего приходится допрашивать свидетелей и обвиняемых, а иногда и потерпевших. При этом наиболее обширный круг допрашиваемых составляют свидетели. В качестве свидетелей могут допрашиваться очевидцы загрязнения, лица, первыми обнаружившие факт загрязне</w:t>
        <w:softHyphen/>
        <w:t>ния, работники контрольных органов в сфере экологической охраны окружающей среды, работники государственных органов, должност</w:t>
        <w:softHyphen/>
        <w:t>ные лица и рядовые работники предприятий (организаций), деятель</w:t>
        <w:softHyphen/>
        <w:t>ность которых привела к загрязнению окружающей среды, работники проектных и монтажных организаций, а также вышестоящих ведомст</w:t>
        <w:softHyphen/>
        <w:t>венных организаций и другие лица.</w:t>
      </w:r>
    </w:p>
    <w:p>
      <w:pPr>
        <w:pStyle w:val="Normal"/>
        <w:shd w:fill="FFFFFF" w:val="clear"/>
        <w:ind w:firstLine="709"/>
        <w:jc w:val="both"/>
        <w:rPr>
          <w:sz w:val="24"/>
          <w:szCs w:val="24"/>
        </w:rPr>
      </w:pPr>
      <w:r>
        <w:rPr>
          <w:sz w:val="24"/>
          <w:szCs w:val="21"/>
        </w:rPr>
        <w:t>Основной задачей допроса свидетелей является собирание необхо</w:t>
        <w:softHyphen/>
        <w:t>димой информации о следующем: об обстоятельствах и признаках са</w:t>
        <w:softHyphen/>
        <w:t>мого загрязнения воды, воздуха, почвы и иных природных объектов; в чем конкретно выразилось ухудшение состояния природных объектов (снижение качества воздуха, воды, непригодность к использованию); о механизме и причинах загрязнения; основных технологических вопро</w:t>
        <w:softHyphen/>
        <w:t>сах соответствующего производственного или иного процесса и лицах, ответственных за технологическую чистоту соответствующих процес</w:t>
        <w:softHyphen/>
        <w:t>сов; лицах, ответственных за случившееся; организационных, техниче</w:t>
        <w:softHyphen/>
        <w:t>ских и иных недостатках в производственной деятельности, способст</w:t>
        <w:softHyphen/>
        <w:t>вовавших содеянному, а также о состоянии дел с нейтрализацией вред</w:t>
        <w:softHyphen/>
        <w:t>ного влияния на людей и окружающую природную среду токсичных материалов и продуктов отхода на данном предприятии и другие об</w:t>
        <w:softHyphen/>
        <w:t>стоятельства.</w:t>
      </w:r>
    </w:p>
    <w:p>
      <w:pPr>
        <w:pStyle w:val="Normal"/>
        <w:shd w:fill="FFFFFF" w:val="clear"/>
        <w:ind w:firstLine="709"/>
        <w:jc w:val="both"/>
        <w:rPr>
          <w:sz w:val="24"/>
          <w:szCs w:val="24"/>
        </w:rPr>
      </w:pPr>
      <w:r>
        <w:rPr>
          <w:sz w:val="24"/>
          <w:szCs w:val="21"/>
        </w:rPr>
        <w:t>Допрос указанных лиц проводится по общим тактическим прави</w:t>
        <w:softHyphen/>
        <w:t>лам для дел, связанных с ненадлежащим исполнением профессиональ</w:t>
        <w:softHyphen/>
        <w:t>ных функций в области безопасного использования техники.</w:t>
      </w:r>
    </w:p>
    <w:p>
      <w:pPr>
        <w:pStyle w:val="Normal"/>
        <w:shd w:fill="FFFFFF" w:val="clear"/>
        <w:ind w:firstLine="709"/>
        <w:jc w:val="both"/>
        <w:rPr>
          <w:sz w:val="24"/>
          <w:szCs w:val="24"/>
        </w:rPr>
      </w:pPr>
      <w:r>
        <w:rPr>
          <w:sz w:val="24"/>
          <w:szCs w:val="21"/>
        </w:rPr>
        <w:t>Назначение судебных экспертиз. На любой стадии расследования преступных нарушений указанных правил обычно возникает необходи</w:t>
        <w:softHyphen/>
        <w:t>мость в специальных познаниях для решения, возникающих в ходе следствия вопросов. При этом могут потребоваться ветеринарные, био</w:t>
        <w:softHyphen/>
        <w:t>логические (ихтиологические), химические, технические, медицинские, гидрометеорологические и иные специальные знания, а также ком-</w:t>
      </w:r>
    </w:p>
    <w:p>
      <w:pPr>
        <w:pStyle w:val="Normal"/>
        <w:shd w:fill="FFFFFF" w:val="clear"/>
        <w:ind w:firstLine="709"/>
        <w:jc w:val="both"/>
        <w:rPr>
          <w:sz w:val="24"/>
          <w:szCs w:val="24"/>
        </w:rPr>
      </w:pPr>
      <w:r>
        <w:rPr>
          <w:sz w:val="24"/>
          <w:szCs w:val="18"/>
        </w:rPr>
        <w:t>628</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плекс специальных знаний из области специальных нормативных тре</w:t>
        <w:softHyphen/>
        <w:t>бований в природоохранительной области. Такие экспертизы получили название экологических экспертиз1.</w:t>
      </w:r>
    </w:p>
    <w:p>
      <w:pPr>
        <w:pStyle w:val="Normal"/>
        <w:shd w:fill="FFFFFF" w:val="clear"/>
        <w:ind w:firstLine="709"/>
        <w:jc w:val="both"/>
        <w:rPr>
          <w:sz w:val="24"/>
          <w:szCs w:val="24"/>
        </w:rPr>
      </w:pPr>
      <w:r>
        <w:rPr>
          <w:sz w:val="24"/>
          <w:szCs w:val="21"/>
        </w:rPr>
        <w:t>Для начальной стадии расследования весьма характерно назначение эколого-химических, ихтиологических, ветеринарных, а иногда и су</w:t>
        <w:softHyphen/>
        <w:t>дебно-медицинских экспертиз. При этом назначаются они чаще всего в целях установления химического состава загрязненной природной сре</w:t>
        <w:softHyphen/>
        <w:t>ды, выявление характера вредных веществ, попавших в эту среду, сте</w:t>
        <w:softHyphen/>
        <w:t>пени ее загрязненности и уровня превышения предельно допустимых концентраций указанных веществ, причин смерти и заболеваншупрдей или возможности наступления указанных последствий, гибели или за</w:t>
        <w:softHyphen/>
        <w:t>болевания рыбы и животных, а также уничтожения кормовой базы во</w:t>
        <w:softHyphen/>
        <w:t>доемов и выпасов.</w:t>
      </w:r>
    </w:p>
    <w:p>
      <w:pPr>
        <w:pStyle w:val="Normal"/>
        <w:shd w:fill="FFFFFF" w:val="clear"/>
        <w:ind w:firstLine="709"/>
        <w:jc w:val="both"/>
        <w:rPr>
          <w:sz w:val="24"/>
          <w:szCs w:val="24"/>
        </w:rPr>
      </w:pPr>
      <w:r>
        <w:rPr>
          <w:sz w:val="24"/>
          <w:szCs w:val="21"/>
        </w:rPr>
        <w:t>Для последующей стадии типичны различные виды эколого-техни-ческих экспертиз (строительно-техническая, технологическая, промыш-ленно-техническая, агротехническая, гидротехническая, санитарно-тех-ническая, гидрометеорологическая и др.), назначаемых для решения во</w:t>
        <w:softHyphen/>
        <w:t>просов проектного, технического и технологического характера.</w:t>
      </w:r>
    </w:p>
    <w:p>
      <w:pPr>
        <w:pStyle w:val="Normal"/>
        <w:shd w:fill="FFFFFF" w:val="clear"/>
        <w:ind w:firstLine="709"/>
        <w:jc w:val="both"/>
        <w:rPr>
          <w:sz w:val="24"/>
          <w:szCs w:val="24"/>
        </w:rPr>
      </w:pPr>
      <w:r>
        <w:rPr>
          <w:sz w:val="24"/>
          <w:szCs w:val="21"/>
        </w:rPr>
        <w:t>В целях наиболее продуманного назначения судебных экспертиз и наилучшей подготовки материалов для их производства целесообразно следователю до их назначения проконсультироваться со специалиста</w:t>
        <w:softHyphen/>
        <w:t>ми, проводившими ведомственные, межведомственные и вневедомст</w:t>
        <w:softHyphen/>
        <w:t>венные проверки. В качестве экспертов желательно приглашать спе</w:t>
        <w:softHyphen/>
        <w:t>циалистов соответствующих научно-исследовательских и учебных ин</w:t>
        <w:softHyphen/>
        <w:t>ститутов, средних специальных учебных заведений, родственных про</w:t>
        <w:softHyphen/>
        <w:t>мышленных предприятий и органов контроля за соблюдением законов об экологической охране природы (при условии, что выбранные спе</w:t>
        <w:softHyphen/>
        <w:t>циалисты не участвовали в проверке обстоятельств расследуемого со</w:t>
        <w:softHyphen/>
        <w:t>бытия и не заинтересованы в исходе дела).</w:t>
      </w:r>
    </w:p>
    <w:p>
      <w:pPr>
        <w:pStyle w:val="Normal"/>
        <w:shd w:fill="FFFFFF" w:val="clear"/>
        <w:ind w:firstLine="709"/>
        <w:jc w:val="both"/>
        <w:rPr>
          <w:sz w:val="24"/>
          <w:szCs w:val="24"/>
        </w:rPr>
      </w:pPr>
      <w:r>
        <w:rPr>
          <w:bCs/>
          <w:sz w:val="24"/>
          <w:szCs w:val="19"/>
        </w:rPr>
        <w:t>Г Л А В А 42</w:t>
      </w:r>
      <w:r>
        <w:rPr>
          <w:sz w:val="24"/>
          <w:szCs w:val="19"/>
        </w:rPr>
        <w:t xml:space="preserve">             </w:t>
      </w:r>
      <w:r>
        <w:rPr>
          <w:bCs/>
          <w:sz w:val="24"/>
          <w:szCs w:val="19"/>
        </w:rPr>
        <w:t>РАССЛЕДОВАНИЕ   ПРЕСТУПНЫХ</w:t>
      </w:r>
    </w:p>
    <w:p>
      <w:pPr>
        <w:pStyle w:val="Normal"/>
        <w:shd w:fill="FFFFFF" w:val="clear"/>
        <w:ind w:firstLine="709"/>
        <w:jc w:val="both"/>
        <w:rPr>
          <w:sz w:val="24"/>
          <w:szCs w:val="24"/>
        </w:rPr>
      </w:pPr>
      <w:r>
        <w:rPr>
          <w:bCs/>
          <w:sz w:val="24"/>
          <w:szCs w:val="19"/>
        </w:rPr>
        <w:t>НАРУШЕНИЙ   ПРАВИЛ   БЕЗОПАСНОСТИ ДВИЖЕНИЯ   АВТОТРАНСПОРТА</w:t>
      </w:r>
    </w:p>
    <w:p>
      <w:pPr>
        <w:pStyle w:val="Normal"/>
        <w:shd w:fill="FFFFFF" w:val="clear"/>
        <w:ind w:firstLine="709"/>
        <w:jc w:val="both"/>
        <w:rPr>
          <w:sz w:val="24"/>
          <w:szCs w:val="24"/>
        </w:rPr>
      </w:pPr>
      <w:r>
        <w:rPr>
          <w:bCs/>
          <w:sz w:val="24"/>
        </w:rPr>
        <w:t>1. Криминалистическая характеристика автотранспортных преступлений</w:t>
      </w:r>
    </w:p>
    <w:p>
      <w:pPr>
        <w:pStyle w:val="Normal"/>
        <w:shd w:fill="FFFFFF" w:val="clear"/>
        <w:ind w:firstLine="709"/>
        <w:jc w:val="both"/>
        <w:rPr>
          <w:sz w:val="24"/>
          <w:szCs w:val="24"/>
        </w:rPr>
      </w:pPr>
      <w:r>
        <w:rPr>
          <w:sz w:val="24"/>
          <w:szCs w:val="21"/>
        </w:rPr>
        <w:t>Обстановка автотранспортных происшествий мно</w:t>
        <w:softHyphen/>
        <w:t>гоэлементна по содержанию и сложна по своей структуре. В качестве одной из ее частей можно выделить статические условия внешней ма-</w:t>
      </w:r>
    </w:p>
    <w:p>
      <w:pPr>
        <w:pStyle w:val="Normal"/>
        <w:shd w:fill="FFFFFF" w:val="clear"/>
        <w:ind w:firstLine="709"/>
        <w:jc w:val="both"/>
        <w:rPr>
          <w:sz w:val="24"/>
          <w:szCs w:val="24"/>
        </w:rPr>
      </w:pPr>
      <w:r>
        <w:rPr>
          <w:sz w:val="24"/>
          <w:szCs w:val="18"/>
        </w:rPr>
        <w:t>1 Эти экспертизы следует отличать от государственной экологической экспертизы, яв</w:t>
        <w:softHyphen/>
        <w:t>ляющейся обязательной мерой охраны окружающей среды, предшествующей принятию хо</w:t>
        <w:softHyphen/>
        <w:t>зяйственного решения, осуществление которого может оказать вредное воздействие на ок</w:t>
        <w:softHyphen/>
        <w:t>ружающую природную среду.</w:t>
      </w:r>
    </w:p>
    <w:p>
      <w:pPr>
        <w:pStyle w:val="Normal"/>
        <w:shd w:fill="FFFFFF" w:val="clear"/>
        <w:ind w:firstLine="709"/>
        <w:jc w:val="both"/>
        <w:rPr>
          <w:sz w:val="24"/>
          <w:szCs w:val="24"/>
        </w:rPr>
      </w:pPr>
      <w:r>
        <w:rPr>
          <w:sz w:val="24"/>
          <w:szCs w:val="18"/>
        </w:rPr>
        <w:t>62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2"/>
        </w:rPr>
        <w:t>териальной среды, в которой осуществлялось дорожное движение. На</w:t>
        <w:softHyphen/>
        <w:t>званные условия могут быть разделены на постоянные и временные. К первым относятся конструктивные особенности устройства дороги на участке, где произошло происшествие; наличие технических средств регулирования и организации движения, ограждений разметки дорож</w:t>
        <w:softHyphen/>
        <w:t>ного полотна, газонов, посадочных площадок для пассажиров; внеш</w:t>
        <w:softHyphen/>
        <w:t>нее окружение дороги — здания и сооружения; элементы окружающей среды — зеленые насаждения, лес, обрывы и т.д. Временными являют</w:t>
        <w:softHyphen/>
        <w:t>ся условия, не изменяющие своих свойств в относительно короткий промежуток времени. К ним относится состояние поверхности дорож</w:t>
        <w:softHyphen/>
        <w:t>ного полотна в зависимости от погоды, ремонтных работ или других факторов, наличие которых в данном месте временно.</w:t>
      </w:r>
    </w:p>
    <w:p>
      <w:pPr>
        <w:pStyle w:val="Normal"/>
        <w:shd w:fill="FFFFFF" w:val="clear"/>
        <w:ind w:firstLine="709"/>
        <w:jc w:val="both"/>
        <w:rPr>
          <w:sz w:val="24"/>
          <w:szCs w:val="24"/>
        </w:rPr>
      </w:pPr>
      <w:r>
        <w:rPr>
          <w:sz w:val="24"/>
          <w:szCs w:val="22"/>
        </w:rPr>
        <w:t>В обстановке автотранспортных происшествий имеется большое число динамических элементов, которые до события и во время его развития находились в движении, взаимно перемещались, возникали и исчезали, перемещение иных предметов, оказавшихся на дорожном по</w:t>
        <w:softHyphen/>
        <w:t>лотне; взаимное положение объектов во время движения; изменение режимов и маневров движения транспорта; варьирование сигналов движения регулирования и т.п.</w:t>
      </w:r>
    </w:p>
    <w:p>
      <w:pPr>
        <w:pStyle w:val="Normal"/>
        <w:shd w:fill="FFFFFF" w:val="clear"/>
        <w:ind w:firstLine="709"/>
        <w:jc w:val="both"/>
        <w:rPr>
          <w:sz w:val="24"/>
          <w:szCs w:val="24"/>
        </w:rPr>
      </w:pPr>
      <w:r>
        <w:rPr>
          <w:sz w:val="24"/>
          <w:szCs w:val="22"/>
        </w:rPr>
        <w:t>Важное значение для расследования автотранспортных происшест</w:t>
        <w:softHyphen/>
        <w:t>вий имеет исследование условий, влияющих на восприятие участника</w:t>
        <w:softHyphen/>
        <w:t>ми опасной_ситуации. Объективные возможности восприятия опреде</w:t>
        <w:softHyphen/>
        <w:t>ляются условиями освещенности в зависимости от времени суток, го</w:t>
        <w:softHyphen/>
        <w:t>да, климатических и погодных явлений, побочных результатов техни</w:t>
        <w:softHyphen/>
        <w:t>ческих процессов (загазованности, задымленности), наличия и распо</w:t>
        <w:softHyphen/>
        <w:t>ложения искусственных источников света, его силы, цветовой гаммы, интенсивности звуков и шума на месте происшествия и т.д.</w:t>
      </w:r>
    </w:p>
    <w:p>
      <w:pPr>
        <w:pStyle w:val="Normal"/>
        <w:shd w:fill="FFFFFF" w:val="clear"/>
        <w:ind w:firstLine="709"/>
        <w:jc w:val="both"/>
        <w:rPr>
          <w:sz w:val="24"/>
          <w:szCs w:val="24"/>
        </w:rPr>
      </w:pPr>
      <w:r>
        <w:rPr>
          <w:sz w:val="24"/>
          <w:szCs w:val="22"/>
        </w:rPr>
        <w:t>Субъективные условия включают прежде всего индивидуальные свойства личности, влияющие на возможности восприятия и оценки события.</w:t>
      </w:r>
    </w:p>
    <w:p>
      <w:pPr>
        <w:pStyle w:val="Normal"/>
        <w:shd w:fill="FFFFFF" w:val="clear"/>
        <w:ind w:firstLine="709"/>
        <w:jc w:val="both"/>
        <w:rPr>
          <w:sz w:val="24"/>
          <w:szCs w:val="24"/>
        </w:rPr>
      </w:pPr>
      <w:r>
        <w:rPr>
          <w:sz w:val="24"/>
          <w:szCs w:val="22"/>
        </w:rPr>
        <w:t>В механизме автодорожного происшествия разными авторами вы</w:t>
        <w:softHyphen/>
        <w:t>деляется различное количество стадий.</w:t>
      </w:r>
    </w:p>
    <w:p>
      <w:pPr>
        <w:pStyle w:val="Normal"/>
        <w:shd w:fill="FFFFFF" w:val="clear"/>
        <w:ind w:firstLine="709"/>
        <w:jc w:val="both"/>
        <w:rPr>
          <w:sz w:val="24"/>
          <w:szCs w:val="24"/>
        </w:rPr>
      </w:pPr>
      <w:r>
        <w:rPr>
          <w:sz w:val="24"/>
          <w:szCs w:val="22"/>
        </w:rPr>
        <w:t>На начальной стадии происшествия в обстановке дорожного дви</w:t>
        <w:softHyphen/>
        <w:t>жения появляются факторы, нарушающие функциональное равновесие и требующие от водителя транспорта дополнительных мер для сохра</w:t>
        <w:softHyphen/>
        <w:t>нения условий безопасности. Такого рода факторами могут быть внешние оперативно-розыскные действия отношению к транспортному движению явления (поведение пешеходов вблизи дороги, начавшийся дождь, состояние режимов движения на определенном участке) и внутренние (неисправность транспорта, отклонение от нормы психо</w:t>
        <w:softHyphen/>
        <w:t>физиологического состояния водителя и т.д.). Ответное реагирование на эти факторы еще не выходит за пределы обычных приемов управ-</w:t>
      </w:r>
    </w:p>
    <w:p>
      <w:pPr>
        <w:pStyle w:val="Normal"/>
        <w:shd w:fill="FFFFFF" w:val="clear"/>
        <w:ind w:firstLine="709"/>
        <w:jc w:val="both"/>
        <w:rPr>
          <w:sz w:val="24"/>
          <w:szCs w:val="24"/>
        </w:rPr>
      </w:pPr>
      <w:r>
        <w:rPr>
          <w:sz w:val="24"/>
          <w:szCs w:val="18"/>
        </w:rPr>
        <w:t>630</w:t>
      </w:r>
    </w:p>
    <w:p>
      <w:pPr>
        <w:pStyle w:val="Normal"/>
        <w:shd w:fill="FFFFFF" w:val="clear"/>
        <w:ind w:firstLine="709"/>
        <w:jc w:val="both"/>
        <w:rPr>
          <w:sz w:val="24"/>
          <w:szCs w:val="24"/>
        </w:rPr>
      </w:pPr>
      <w:r>
        <w:rPr>
          <w:sz w:val="24"/>
          <w:szCs w:val="22"/>
        </w:rPr>
        <w:t>ления, хотя иногда требует повышенного расхода энергии (внимание, психические реакции, физические усилия и пр.) для удержания дина</w:t>
        <w:softHyphen/>
        <w:t>мических процессов дорожного движения в безопасном равновесии. Водитель, обнаружив потенциальную опасность, может снизить ско</w:t>
        <w:softHyphen/>
        <w:t>рость, ограничиться простой подачей звукового сигнала, предупреж</w:t>
        <w:softHyphen/>
        <w:t>дающего другого участника о возникающей опасности. Следующий этап механизма автодорожного происшествия характеризуется возник</w:t>
        <w:softHyphen/>
        <w:t>новением ^в^ийной_ситуации. На этой фазе происходит фактическое рассогласование, нарушение функциональных связей в системе дорож</w:t>
        <w:softHyphen/>
        <w:t>ного движения. В этих условиях управляющее воздействие водителя не вызывает адекватного с ним изменения поведения других участни</w:t>
        <w:softHyphen/>
        <w:t xml:space="preserve">ков движения. В результате управляющий транспортным средством </w:t>
      </w:r>
      <w:r>
        <w:rPr>
          <w:sz w:val="24"/>
          <w:szCs w:val="22"/>
          <w:lang w:val="en-US"/>
        </w:rPr>
        <w:t>I</w:t>
      </w:r>
      <w:r>
        <w:rPr>
          <w:sz w:val="24"/>
          <w:szCs w:val="22"/>
        </w:rPr>
        <w:t xml:space="preserve"> полностью или частично утрачивает способность своими действиями/ влиять на опасный ход события.                                                           /</w:t>
      </w:r>
    </w:p>
    <w:p>
      <w:pPr>
        <w:pStyle w:val="Normal"/>
        <w:shd w:fill="FFFFFF" w:val="clear"/>
        <w:ind w:firstLine="709"/>
        <w:jc w:val="both"/>
        <w:rPr>
          <w:sz w:val="24"/>
          <w:szCs w:val="24"/>
        </w:rPr>
      </w:pPr>
      <w:r>
        <w:rPr>
          <w:sz w:val="24"/>
          <w:szCs w:val="22"/>
        </w:rPr>
        <w:t>Вследствие неправильного поведения участников дорожного дви</w:t>
        <w:softHyphen/>
        <w:t>жения складывается неуправляемая аварийная обстановка, в условиях которой участники происшествия лишаются возможности влиять на механизм его развития. В механизм аварии могут включаться дополни</w:t>
        <w:softHyphen/>
        <w:t>тельные факторы, так или иначе влияющие на финансовый процесс со</w:t>
        <w:softHyphen/>
        <w:t>бытия. В одних ситуациях они показывают позитивное влияние, и воз</w:t>
        <w:softHyphen/>
        <w:t>никают менее тяжкие последствия. В других — оказывают отрица</w:t>
        <w:softHyphen/>
        <w:t>тельное воздействие на финальную стадию происшествия и вызывают более тяжкие последствия.</w:t>
      </w:r>
    </w:p>
    <w:p>
      <w:pPr>
        <w:pStyle w:val="Normal"/>
        <w:shd w:fill="FFFFFF" w:val="clear"/>
        <w:ind w:firstLine="709"/>
        <w:jc w:val="both"/>
        <w:rPr>
          <w:sz w:val="24"/>
          <w:szCs w:val="24"/>
        </w:rPr>
      </w:pPr>
      <w:r>
        <w:rPr>
          <w:sz w:val="24"/>
          <w:szCs w:val="22"/>
        </w:rPr>
        <w:t>Аварийная ситуация может быть открытой или скрытой для участ</w:t>
        <w:softHyphen/>
        <w:t>ников дорожного происшествия. Возникновение открытой аварийной ситуации не является неожиданностью для участников события. Они имеют возможность своевременно обнаружить признаки возникнове</w:t>
        <w:softHyphen/>
        <w:t>ния опасной обстановки. Фактически обнаружение катастрофического развития зависит от субъективного восприятия характера складываю</w:t>
        <w:softHyphen/>
        <w:t>щейся ситуации. Водитель из-за невнимательности, небрежности, не</w:t>
        <w:softHyphen/>
        <w:t>дооценки признаков неблагоприятной обстановки может не увидеть, своевременно не обнаружить надвигающейся опасности. В скрытой аварийной ситуации существуют условия, которые объективно не по</w:t>
        <w:softHyphen/>
        <w:t>зволяют участникам своевременно обнаружить назревающую аварий</w:t>
        <w:softHyphen/>
        <w:t>ную обстановку. Скрытое развитие аварийной ситуации не исключает виновности и ответственности участников происшествия, хотя требует особо тщательного исследования динамики событий, особенностей ок</w:t>
        <w:softHyphen/>
        <w:t>ружающей среды, ограничивающих обнаружение и оценку надвигаю</w:t>
        <w:softHyphen/>
        <w:t>щейся опасности.</w:t>
      </w:r>
    </w:p>
    <w:p>
      <w:pPr>
        <w:pStyle w:val="Normal"/>
        <w:shd w:fill="FFFFFF" w:val="clear"/>
        <w:ind w:firstLine="709"/>
        <w:jc w:val="both"/>
        <w:rPr>
          <w:sz w:val="24"/>
          <w:szCs w:val="24"/>
        </w:rPr>
      </w:pPr>
      <w:r>
        <w:rPr>
          <w:sz w:val="24"/>
          <w:szCs w:val="22"/>
        </w:rPr>
        <w:t>По степени участия в аварийной обстановке участников события выделяются общая и односторонняя ситуация. В момент возникнове</w:t>
        <w:softHyphen/>
        <w:t xml:space="preserve">ния </w:t>
      </w:r>
      <w:r>
        <w:rPr>
          <w:iCs/>
          <w:sz w:val="24"/>
          <w:szCs w:val="22"/>
        </w:rPr>
        <w:t xml:space="preserve">общей аварийной ситуации </w:t>
      </w:r>
      <w:r>
        <w:rPr>
          <w:sz w:val="24"/>
          <w:szCs w:val="22"/>
        </w:rPr>
        <w:t>одновременно два или более субъек-</w:t>
      </w:r>
    </w:p>
    <w:p>
      <w:pPr>
        <w:pStyle w:val="Normal"/>
        <w:shd w:fill="FFFFFF" w:val="clear"/>
        <w:ind w:firstLine="709"/>
        <w:jc w:val="both"/>
        <w:rPr>
          <w:sz w:val="24"/>
          <w:szCs w:val="24"/>
        </w:rPr>
      </w:pPr>
      <w:r>
        <w:rPr>
          <w:sz w:val="24"/>
          <w:szCs w:val="18"/>
        </w:rPr>
        <w:t>631</w:t>
      </w:r>
    </w:p>
    <w:p>
      <w:pPr>
        <w:pStyle w:val="Normal"/>
        <w:shd w:fill="FFFFFF" w:val="clear"/>
        <w:ind w:firstLine="709"/>
        <w:jc w:val="both"/>
        <w:rPr>
          <w:sz w:val="24"/>
          <w:szCs w:val="24"/>
        </w:rPr>
      </w:pPr>
      <w:r>
        <w:rPr>
          <w:sz w:val="24"/>
          <w:szCs w:val="21"/>
        </w:rPr>
        <w:t xml:space="preserve">тов, осуществляющих движение, лишаются возможности изменить своими действиями опасный ход развития события. В </w:t>
      </w:r>
      <w:r>
        <w:rPr>
          <w:iCs/>
          <w:sz w:val="24"/>
          <w:szCs w:val="21"/>
        </w:rPr>
        <w:t xml:space="preserve">односторонней ситуации </w:t>
      </w:r>
      <w:r>
        <w:rPr>
          <w:sz w:val="24"/>
          <w:szCs w:val="21"/>
        </w:rPr>
        <w:t>аварийная опасность возникает в основном для одного из участников, в то время как второй имеет практическую возможность разрядить обстановку, предупредив происшествие.</w:t>
      </w:r>
    </w:p>
    <w:p>
      <w:pPr>
        <w:pStyle w:val="Normal"/>
        <w:shd w:fill="FFFFFF" w:val="clear"/>
        <w:ind w:firstLine="709"/>
        <w:jc w:val="both"/>
        <w:rPr>
          <w:sz w:val="24"/>
          <w:szCs w:val="24"/>
        </w:rPr>
      </w:pPr>
      <w:r>
        <w:rPr>
          <w:sz w:val="24"/>
          <w:szCs w:val="21"/>
        </w:rPr>
        <w:t>В криминалистике дорожно-транспортные происшествия традици</w:t>
        <w:softHyphen/>
        <w:t xml:space="preserve">онно классифицируются на </w:t>
      </w:r>
      <w:r>
        <w:rPr>
          <w:iCs/>
          <w:sz w:val="24"/>
          <w:szCs w:val="21"/>
        </w:rPr>
        <w:t xml:space="preserve">столкновение, наезд и опрокидывание </w:t>
      </w:r>
      <w:r>
        <w:rPr>
          <w:sz w:val="24"/>
          <w:szCs w:val="21"/>
        </w:rPr>
        <w:t>транспортных -средств. Столкновения могут происходить как при встречном, так и попутном направлениях движения. При встречном движении они чаще всего происходят в результате нарушений правил обгона транспорта или объезда неподвижных объектов с выездом объ</w:t>
        <w:softHyphen/>
        <w:t>езжающей машины из занимаемого ею ряда. Аварийная ситуация в этих случаях возникает тогда, когда сближение встречных машин пре</w:t>
        <w:softHyphen/>
        <w:t>пятствует завершению обгона, а расстояние между ними недостаточно для эффективного торможения и остановки. Попутное столкновение происходит, как правило, из-за несоблюдения безопасной дистанции во время движения транспортных средств в одном направлении. На пересечениях дорог и при совершении маневров, связанных с выездом с одной стороны дорожного полотна на другую, иногда происходят боковые столкновения. При этом опасность аварии возникает, когда машины оказываются на расстоянии, не позволяющем предупредить столкновение.^Наезды совершаются на неподвижные субъекты, пеше</w:t>
        <w:softHyphen/>
        <w:t>ходов, велосипедистов и средства гужевого транспорта. Сведения о свойствах личности участников дорожного происшествия имеют важ</w:t>
        <w:softHyphen/>
        <w:t>ное значение в объяснении их поведения во время движения. Обобще</w:t>
        <w:softHyphen/>
        <w:t>ние практики свидетельствует, что чаще всего виновниками автотранс</w:t>
        <w:softHyphen/>
        <w:t>портных преступлений являются малоопытные водители, не обладаю</w:t>
        <w:softHyphen/>
        <w:t>щие умением быстро и правильно оценивать возникшую ситуацию, прогнозировать ее осложнение и не имеющие достаточных навыков управления транспортом.</w:t>
      </w:r>
    </w:p>
    <w:p>
      <w:pPr>
        <w:pStyle w:val="Normal"/>
        <w:shd w:fill="FFFFFF" w:val="clear"/>
        <w:ind w:firstLine="709"/>
        <w:jc w:val="both"/>
        <w:rPr>
          <w:sz w:val="24"/>
          <w:szCs w:val="24"/>
        </w:rPr>
      </w:pPr>
      <w:r>
        <w:rPr>
          <w:sz w:val="24"/>
          <w:szCs w:val="21"/>
        </w:rPr>
        <w:t>Определенное влияние на возникновение аварийной ситуации ока</w:t>
        <w:softHyphen/>
        <w:t>зывают качества личности, присущие людям определенного возраста. Практика свидетельствует, что молодые люди часто самоуверенны, склонны к неоправданному риску. Некоторые лица в возрасте 40—50 лет и старше действуют слишком осторожно, утрачивают способность к маневру, нарушают ритм движения и становятся «возмущающим фактором».</w:t>
      </w:r>
    </w:p>
    <w:p>
      <w:pPr>
        <w:pStyle w:val="Normal"/>
        <w:shd w:fill="FFFFFF" w:val="clear"/>
        <w:ind w:firstLine="709"/>
        <w:jc w:val="both"/>
        <w:rPr>
          <w:sz w:val="24"/>
          <w:szCs w:val="24"/>
        </w:rPr>
      </w:pPr>
      <w:r>
        <w:rPr>
          <w:sz w:val="24"/>
          <w:szCs w:val="21"/>
        </w:rPr>
        <w:t>Следует отметить, что до 80% дорожно-транспортных преступле</w:t>
        <w:softHyphen/>
        <w:t>ний совершается водителями и лишь 20—25% пешеходами.</w:t>
      </w:r>
    </w:p>
    <w:p>
      <w:pPr>
        <w:pStyle w:val="Normal"/>
        <w:shd w:fill="FFFFFF" w:val="clear"/>
        <w:ind w:firstLine="709"/>
        <w:jc w:val="both"/>
        <w:rPr>
          <w:sz w:val="24"/>
          <w:szCs w:val="24"/>
        </w:rPr>
      </w:pPr>
      <w:r>
        <w:rPr>
          <w:sz w:val="24"/>
          <w:szCs w:val="21"/>
        </w:rPr>
        <w:t>В ряде случаев действия виновников автотранспортных происшест</w:t>
        <w:softHyphen/>
        <w:t>вий обусловливаются особенностями их психологического и физиче</w:t>
        <w:softHyphen/>
        <w:t>ского состояния. В частности, довольно большое число транспортных происшествий происходит по вине лиц, находящихся в нетрезвом со</w:t>
        <w:softHyphen/>
        <w:t>стоянии.</w:t>
      </w:r>
    </w:p>
    <w:p>
      <w:pPr>
        <w:pStyle w:val="Normal"/>
        <w:shd w:fill="FFFFFF" w:val="clear"/>
        <w:ind w:firstLine="709"/>
        <w:jc w:val="both"/>
        <w:rPr>
          <w:sz w:val="24"/>
          <w:szCs w:val="24"/>
        </w:rPr>
      </w:pPr>
      <w:r>
        <w:rPr>
          <w:sz w:val="24"/>
          <w:szCs w:val="18"/>
        </w:rPr>
        <w:t>632</w:t>
      </w:r>
    </w:p>
    <w:p>
      <w:pPr>
        <w:pStyle w:val="Normal"/>
        <w:shd w:fill="FFFFFF" w:val="clear"/>
        <w:ind w:firstLine="709"/>
        <w:jc w:val="both"/>
        <w:rPr>
          <w:sz w:val="24"/>
          <w:szCs w:val="24"/>
        </w:rPr>
      </w:pPr>
      <w:r>
        <w:rPr>
          <w:bCs/>
          <w:sz w:val="24"/>
        </w:rPr>
        <w:t>2. Исследование обстановки</w:t>
      </w:r>
    </w:p>
    <w:p>
      <w:pPr>
        <w:pStyle w:val="Normal"/>
        <w:shd w:fill="FFFFFF" w:val="clear"/>
        <w:ind w:firstLine="709"/>
        <w:jc w:val="both"/>
        <w:rPr>
          <w:sz w:val="24"/>
          <w:szCs w:val="24"/>
        </w:rPr>
      </w:pPr>
      <w:r>
        <w:rPr>
          <w:bCs/>
          <w:sz w:val="24"/>
        </w:rPr>
        <w:t>дорожно-транспортного происшествия</w:t>
      </w:r>
    </w:p>
    <w:p>
      <w:pPr>
        <w:pStyle w:val="Normal"/>
        <w:shd w:fill="FFFFFF" w:val="clear"/>
        <w:ind w:firstLine="709"/>
        <w:jc w:val="both"/>
        <w:rPr>
          <w:sz w:val="24"/>
          <w:szCs w:val="24"/>
        </w:rPr>
      </w:pPr>
      <w:r>
        <w:rPr>
          <w:sz w:val="24"/>
          <w:szCs w:val="21"/>
        </w:rPr>
        <w:t>Одним из первых следственных действий являет</w:t>
        <w:softHyphen/>
        <w:t>ся осмотр места происшествия. При подготовке к нему до выезда на место происшествия следует позаботиться, чтобы пострадавшим была оказана помощь, полностью или частично остановлено движение. Не</w:t>
        <w:softHyphen/>
        <w:t>обходимо решить, помощь каких специалистов понадобится и какие потребуются технические средства. По прибытии на место происшест</w:t>
        <w:softHyphen/>
        <w:t>вия следователь проверяет эффективность организации охраны и за</w:t>
        <w:softHyphen/>
        <w:t>градительных мероприятий и приступает к опросу очевидцев* и лиц, обнаруживших следы происшествия.</w:t>
      </w:r>
    </w:p>
    <w:p>
      <w:pPr>
        <w:pStyle w:val="Normal"/>
        <w:shd w:fill="FFFFFF" w:val="clear"/>
        <w:ind w:firstLine="709"/>
        <w:jc w:val="both"/>
        <w:rPr>
          <w:sz w:val="24"/>
          <w:szCs w:val="24"/>
        </w:rPr>
      </w:pPr>
      <w:r>
        <w:rPr>
          <w:sz w:val="24"/>
          <w:szCs w:val="21"/>
        </w:rPr>
        <w:t>У очевидцев выясняются их анкетные данные, место, с которого они наблюдали происшествие. Им задаются вопросы о взаимном поло</w:t>
        <w:softHyphen/>
        <w:t>жении транспорта и препятствий на дороге; каким образом участники происшествия реагировали на возникшую опасность (подавались ли звуковые сигналы, производились ли торможение, снижение или уве</w:t>
        <w:softHyphen/>
        <w:t>личение скорости, изменение направления движения); о месте и поло</w:t>
        <w:softHyphen/>
        <w:t>жении транспорта при окончании процессов перемещения транспорта после дорожного происшествия. Если в происшествии участвовал пе</w:t>
        <w:softHyphen/>
        <w:t>шеход, то выясняется, в каком месте он вышел на дорогу и в каком направлении двигался, на каком участке дороги произошел контакт транспорта и потерпевшего, где он оказался после этого. Очевидцы могут не только рассказать, но и показать, что и где происходило.</w:t>
      </w:r>
    </w:p>
    <w:p>
      <w:pPr>
        <w:pStyle w:val="Normal"/>
        <w:shd w:fill="FFFFFF" w:val="clear"/>
        <w:ind w:firstLine="709"/>
        <w:jc w:val="both"/>
        <w:rPr>
          <w:sz w:val="24"/>
          <w:szCs w:val="24"/>
        </w:rPr>
      </w:pPr>
      <w:r>
        <w:rPr>
          <w:sz w:val="24"/>
          <w:szCs w:val="21"/>
        </w:rPr>
        <w:t>У свидетелей, обнаруживших следы происшествия, выясняется, от</w:t>
        <w:softHyphen/>
        <w:t>куда и куда они следовали, какой транспорт при этом видели, кого из пешеходов встречали, обгоняли. Им также задаются вопросы об изме</w:t>
        <w:softHyphen/>
        <w:t>нении положения отдельных объектов на месте происшествия, кто проходил или проезжал неподалеку от него и т.п.</w:t>
      </w:r>
    </w:p>
    <w:p>
      <w:pPr>
        <w:pStyle w:val="Normal"/>
        <w:shd w:fill="FFFFFF" w:val="clear"/>
        <w:ind w:firstLine="709"/>
        <w:jc w:val="both"/>
        <w:rPr>
          <w:sz w:val="24"/>
          <w:szCs w:val="24"/>
        </w:rPr>
      </w:pPr>
      <w:r>
        <w:rPr>
          <w:sz w:val="24"/>
          <w:szCs w:val="21"/>
        </w:rPr>
        <w:t>На стадии общего обзора с учетом объяснений свидетелей опреде</w:t>
        <w:softHyphen/>
        <w:t>ляются границы и начальная точка осмотра.</w:t>
      </w:r>
    </w:p>
    <w:p>
      <w:pPr>
        <w:pStyle w:val="Normal"/>
        <w:shd w:fill="FFFFFF" w:val="clear"/>
        <w:ind w:firstLine="709"/>
        <w:jc w:val="both"/>
        <w:rPr>
          <w:sz w:val="24"/>
          <w:szCs w:val="24"/>
        </w:rPr>
      </w:pPr>
      <w:r>
        <w:rPr>
          <w:sz w:val="24"/>
          <w:szCs w:val="21"/>
        </w:rPr>
        <w:t>Рекомендуется начинать осмотр с участка дороги, на котором нахо</w:t>
        <w:softHyphen/>
        <w:t>дилась машина во время, предшествовавшее появлению в обстановке движения факторов, отрицательно влияющих на безопасность. Если выявить эту точку не представляется возможным (в силу отсутствия очевидцев), то начинать осмотр надо от места обнаружения следов происшествия.</w:t>
      </w:r>
    </w:p>
    <w:p>
      <w:pPr>
        <w:pStyle w:val="Normal"/>
        <w:shd w:fill="FFFFFF" w:val="clear"/>
        <w:ind w:firstLine="709"/>
        <w:jc w:val="both"/>
        <w:rPr>
          <w:sz w:val="24"/>
          <w:szCs w:val="24"/>
        </w:rPr>
      </w:pPr>
      <w:r>
        <w:rPr>
          <w:sz w:val="24"/>
          <w:szCs w:val="21"/>
        </w:rPr>
        <w:t>В процессе непосредственного исследования места происшествия изучаются его_особенности, взаимное расположение, состояние имею</w:t>
        <w:softHyphen/>
        <w:t>щихся на месте" объектов, следов. По ходу движения следователь дол</w:t>
        <w:softHyphen/>
        <w:t>жен производить необходимые измерения проезжей части дороги и ок</w:t>
        <w:softHyphen/>
        <w:t>ружающей местности, выставлять сигнальные обозначения в местах обнаружения следов.</w:t>
      </w:r>
    </w:p>
    <w:p>
      <w:pPr>
        <w:pStyle w:val="Normal"/>
        <w:shd w:fill="FFFFFF" w:val="clear"/>
        <w:ind w:firstLine="709"/>
        <w:jc w:val="both"/>
        <w:rPr>
          <w:sz w:val="24"/>
          <w:szCs w:val="24"/>
        </w:rPr>
      </w:pPr>
      <w:r>
        <w:rPr>
          <w:bCs/>
          <w:sz w:val="24"/>
          <w:szCs w:val="16"/>
        </w:rPr>
        <w:t>633</w:t>
      </w:r>
    </w:p>
    <w:p>
      <w:pPr>
        <w:pStyle w:val="Normal"/>
        <w:shd w:fill="FFFFFF" w:val="clear"/>
        <w:ind w:firstLine="709"/>
        <w:jc w:val="both"/>
        <w:rPr>
          <w:sz w:val="24"/>
          <w:szCs w:val="24"/>
        </w:rPr>
      </w:pPr>
      <w:r>
        <w:rPr>
          <w:sz w:val="24"/>
          <w:szCs w:val="21"/>
        </w:rPr>
        <w:t>Выявленные следы необходимо осматривать, обращая внимание на общие и частные признаки, связь с расследуемым событием, и точно зафиксировать место их расположения.</w:t>
      </w:r>
    </w:p>
    <w:p>
      <w:pPr>
        <w:pStyle w:val="Normal"/>
        <w:shd w:fill="FFFFFF" w:val="clear"/>
        <w:ind w:firstLine="709"/>
        <w:jc w:val="both"/>
        <w:rPr>
          <w:sz w:val="24"/>
          <w:szCs w:val="24"/>
        </w:rPr>
      </w:pPr>
      <w:r>
        <w:rPr>
          <w:sz w:val="24"/>
          <w:szCs w:val="21"/>
        </w:rPr>
        <w:t>В результате исследования анализа отдельного следа воссоздается мысленная модель механизма его образования и следообразующего объекта, что облегчает поиски последнего в ходе осмотра места проис</w:t>
        <w:softHyphen/>
        <w:t>шествия и дальнейшего расследования.</w:t>
      </w:r>
    </w:p>
    <w:p>
      <w:pPr>
        <w:pStyle w:val="Normal"/>
        <w:shd w:fill="FFFFFF" w:val="clear"/>
        <w:ind w:firstLine="709"/>
        <w:jc w:val="both"/>
        <w:rPr>
          <w:sz w:val="24"/>
          <w:szCs w:val="24"/>
        </w:rPr>
      </w:pPr>
      <w:r>
        <w:rPr>
          <w:sz w:val="24"/>
          <w:szCs w:val="21"/>
        </w:rPr>
        <w:t>Определенным видам дорожно-транспортных происшествий (наезд, столкновение, падение пассажиров и т.д.) присущи определенные ти</w:t>
        <w:softHyphen/>
        <w:t>пичные следы.</w:t>
      </w:r>
    </w:p>
    <w:p>
      <w:pPr>
        <w:pStyle w:val="Normal"/>
        <w:shd w:fill="FFFFFF" w:val="clear"/>
        <w:ind w:firstLine="709"/>
        <w:jc w:val="both"/>
        <w:rPr>
          <w:sz w:val="24"/>
          <w:szCs w:val="24"/>
        </w:rPr>
      </w:pPr>
      <w:r>
        <w:rPr>
          <w:sz w:val="24"/>
          <w:szCs w:val="21"/>
        </w:rPr>
        <w:t>При наездах на неподвижные препятствия на них, возле них оста</w:t>
        <w:softHyphen/>
        <w:t>ются частицы краски, стекла, части груза, смазки и топлива, отделив</w:t>
        <w:softHyphen/>
        <w:t>шиеся узлы автотранспорта. В результате наезда на потерпевшего на дорожном полотне образуются, кроме вышеназванных, следы крови, трассы от волочения пострадавшего.</w:t>
      </w:r>
    </w:p>
    <w:p>
      <w:pPr>
        <w:pStyle w:val="Normal"/>
        <w:shd w:fill="FFFFFF" w:val="clear"/>
        <w:ind w:firstLine="709"/>
        <w:jc w:val="both"/>
        <w:rPr>
          <w:sz w:val="24"/>
          <w:szCs w:val="24"/>
        </w:rPr>
      </w:pPr>
      <w:r>
        <w:rPr>
          <w:sz w:val="24"/>
          <w:szCs w:val="21"/>
        </w:rPr>
        <w:t>Признаками столкновения могут быть потеки и пятна воды, анти</w:t>
        <w:softHyphen/>
        <w:t>фриза, масла. От вращения машин после столкновения на поверхности дороги остаются дугообразные следы от блокирования и бокового пе</w:t>
        <w:softHyphen/>
        <w:t>ремещения колес.</w:t>
      </w:r>
    </w:p>
    <w:p>
      <w:pPr>
        <w:pStyle w:val="Normal"/>
        <w:shd w:fill="FFFFFF" w:val="clear"/>
        <w:ind w:firstLine="709"/>
        <w:jc w:val="both"/>
        <w:rPr>
          <w:sz w:val="24"/>
          <w:szCs w:val="24"/>
        </w:rPr>
      </w:pPr>
      <w:r>
        <w:rPr>
          <w:sz w:val="24"/>
          <w:szCs w:val="21"/>
        </w:rPr>
        <w:t>Опрокидывание, кроме всего прочего, сопровождается образовани</w:t>
        <w:softHyphen/>
        <w:t>ем следов заноса скольжения транспорта, отпечатков удара бампера, от которого произошло продольное опрокидывание.</w:t>
      </w:r>
    </w:p>
    <w:p>
      <w:pPr>
        <w:pStyle w:val="Normal"/>
        <w:shd w:fill="FFFFFF" w:val="clear"/>
        <w:ind w:firstLine="709"/>
        <w:jc w:val="both"/>
        <w:rPr>
          <w:sz w:val="24"/>
          <w:szCs w:val="24"/>
        </w:rPr>
      </w:pPr>
      <w:r>
        <w:rPr>
          <w:sz w:val="24"/>
          <w:szCs w:val="21"/>
        </w:rPr>
        <w:t>Для всех видов дорожно-транспортных происшествий характерно наличие следов колес (качение, торможение). Они подлежат обязатель</w:t>
        <w:softHyphen/>
        <w:t>ной фиксации в протоколе путем фотографирования, изготовления слепков, копирования на дактопленку, сырую резину, фотобумагу и т.д. При участии в происшествии нескольких транспортных средств уже в ходе осмотра необходимо дифференцировать их следы.</w:t>
      </w:r>
    </w:p>
    <w:p>
      <w:pPr>
        <w:pStyle w:val="Normal"/>
        <w:shd w:fill="FFFFFF" w:val="clear"/>
        <w:ind w:firstLine="709"/>
        <w:jc w:val="both"/>
        <w:rPr>
          <w:sz w:val="24"/>
          <w:szCs w:val="24"/>
        </w:rPr>
      </w:pPr>
      <w:r>
        <w:rPr>
          <w:sz w:val="24"/>
          <w:szCs w:val="21"/>
        </w:rPr>
        <w:t>В ситуациях, когда происшествие окончилось смертью потерпев</w:t>
        <w:softHyphen/>
        <w:t>шего, производится осмотр трупа. Определяется и фиксируется его по</w:t>
        <w:softHyphen/>
        <w:t>за, состояние одежды, расположение относительно транспорта, следов и других элементов обстановки происшествия. На одежде и кожной поверхности трупа следует искать частицы краски, стекла, горюче-сма</w:t>
        <w:softHyphen/>
        <w:t>зочных материалов, отпечатки бампера и протектора. Обнаружение не</w:t>
        <w:softHyphen/>
        <w:t>характерных для транспортного происшествия повреждений требует выяснения возможностей их образования вследствие особенностей ме</w:t>
        <w:softHyphen/>
        <w:t>ханизма события, специфических конструкций и перемещения транс</w:t>
        <w:softHyphen/>
        <w:t>порта, а иногда и об использовании инсценировки для сокрытия друго</w:t>
        <w:softHyphen/>
        <w:t>го преступления.</w:t>
      </w:r>
    </w:p>
    <w:p>
      <w:pPr>
        <w:pStyle w:val="Normal"/>
        <w:shd w:fill="FFFFFF" w:val="clear"/>
        <w:ind w:firstLine="709"/>
        <w:jc w:val="both"/>
        <w:rPr>
          <w:sz w:val="24"/>
          <w:szCs w:val="24"/>
        </w:rPr>
      </w:pPr>
      <w:r>
        <w:rPr>
          <w:sz w:val="24"/>
          <w:szCs w:val="21"/>
        </w:rPr>
        <w:t>Важным элементом осмотра места происшествия является исследо</w:t>
        <w:softHyphen/>
        <w:t>вание транспорта. Нередко для его производства требуется участие специалиста-автотехника. При осмотре транспорта важно обнаружить</w:t>
      </w:r>
    </w:p>
    <w:p>
      <w:pPr>
        <w:pStyle w:val="Normal"/>
        <w:shd w:fill="FFFFFF" w:val="clear"/>
        <w:ind w:firstLine="709"/>
        <w:jc w:val="both"/>
        <w:rPr>
          <w:sz w:val="24"/>
          <w:szCs w:val="24"/>
        </w:rPr>
      </w:pPr>
      <w:r>
        <w:rPr>
          <w:sz w:val="24"/>
          <w:szCs w:val="18"/>
        </w:rPr>
        <w:t>634</w:t>
      </w:r>
    </w:p>
    <w:p>
      <w:pPr>
        <w:pStyle w:val="Normal"/>
        <w:shd w:fill="FFFFFF" w:val="clear"/>
        <w:ind w:firstLine="709"/>
        <w:jc w:val="both"/>
        <w:rPr>
          <w:sz w:val="24"/>
          <w:szCs w:val="24"/>
        </w:rPr>
      </w:pPr>
      <w:r>
        <w:rPr>
          <w:sz w:val="24"/>
          <w:szCs w:val="21"/>
        </w:rPr>
        <w:t>и зафиксировать все видимые повреждения, вызванные как первичным контактом машины с препятствием, так и вторичным ударом. Фикси</w:t>
        <w:softHyphen/>
        <w:t>руются также повреждения, вызванные не ударным контактом, а де</w:t>
        <w:softHyphen/>
        <w:t>формацией деталей или частей машины. От следов автотранспортного происшествия необходимо отличать изменения, возникшие вследствие некачественного ремонта, неаккуратного обслуживания и других при</w:t>
        <w:softHyphen/>
        <w:t>чин. В ходе осмотра точно определяется деталь, агрегат машины, под</w:t>
        <w:softHyphen/>
        <w:t>вергшиеся разрушению или повреждению. При осмотре повреждений на транспорте выясняется последовательность возникновения повреж</w:t>
        <w:softHyphen/>
        <w:t>дений и разрушений частей и деталей в результате происшествия. Сна</w:t>
        <w:softHyphen/>
        <w:t>чала надо установить, какие части машины первыми вступили в кон</w:t>
        <w:softHyphen/>
        <w:t>такт с препятствиями, а затем последить последовательность разруше</w:t>
        <w:softHyphen/>
        <w:t>ния. В процессе осмотра нужно точно определить и зафиксировать ме</w:t>
        <w:softHyphen/>
        <w:t>сто падения на землю и положение деталей и частей машины, изме</w:t>
        <w:softHyphen/>
        <w:t>рить расстояние между точками первоначального контакта транспорта с препятствием и обнаружения отделившихся частей и узлов.</w:t>
      </w:r>
    </w:p>
    <w:p>
      <w:pPr>
        <w:pStyle w:val="Normal"/>
        <w:shd w:fill="FFFFFF" w:val="clear"/>
        <w:ind w:firstLine="709"/>
        <w:jc w:val="both"/>
        <w:rPr>
          <w:sz w:val="24"/>
          <w:szCs w:val="24"/>
        </w:rPr>
      </w:pPr>
      <w:r>
        <w:rPr>
          <w:sz w:val="24"/>
          <w:szCs w:val="21"/>
        </w:rPr>
        <w:t>В объемных следах производятся измерения глубины повреждений корпуса на различных участках. Следует внимательно осматривать дно контактных поверхностей для выявления следов отслоения и наслое</w:t>
        <w:softHyphen/>
        <w:t>ния в виде частиц лакокрасочного материала, металла, стекла, дерева, текстильных волокон, крови и костно-мышечной ткани. Обнаружен</w:t>
        <w:softHyphen/>
        <w:t>ные микрочастицы подробно описываются и изымаются.</w:t>
      </w:r>
    </w:p>
    <w:p>
      <w:pPr>
        <w:pStyle w:val="Normal"/>
        <w:shd w:fill="FFFFFF" w:val="clear"/>
        <w:ind w:firstLine="709"/>
        <w:jc w:val="both"/>
        <w:rPr>
          <w:sz w:val="24"/>
          <w:szCs w:val="24"/>
        </w:rPr>
      </w:pPr>
      <w:r>
        <w:rPr>
          <w:sz w:val="24"/>
          <w:szCs w:val="21"/>
        </w:rPr>
        <w:t>В качестве приложения к протоколу осмотра места происшествия составляются масштабные планы и схемы осматриваемого участка. При их изготовлении необходимо пользоваться общепринятыми обо-^начениями и отражать в них все объекты, обнаруженные на месте происшествия.</w:t>
      </w:r>
    </w:p>
    <w:p>
      <w:pPr>
        <w:pStyle w:val="Normal"/>
        <w:shd w:fill="FFFFFF" w:val="clear"/>
        <w:ind w:firstLine="709"/>
        <w:jc w:val="both"/>
        <w:rPr>
          <w:sz w:val="24"/>
          <w:szCs w:val="24"/>
        </w:rPr>
      </w:pPr>
      <w:r>
        <w:rPr>
          <w:sz w:val="24"/>
          <w:szCs w:val="21"/>
        </w:rPr>
        <w:t>Важную роль в установлении обстоятельств события и элементов обстановки, в которой оно протекало, имеет проведение такого про</w:t>
        <w:softHyphen/>
        <w:t>цессуального действия, как эксперимент. Чаще всего он проводится для определения грашщ видимости с места водителя, установления возможности слышать звуковые сигналы, шум движущегося транспор</w:t>
        <w:softHyphen/>
        <w:t>та с определенного места или конкретным субъектом; определения возможностей заноса транспорта, повреждения и разрушения тормоз</w:t>
        <w:softHyphen/>
        <w:t>ной и рулевой систем в определенных ситуациях, самопроизвольного водителя светом фар встречного транспорта.</w:t>
      </w:r>
    </w:p>
    <w:p>
      <w:pPr>
        <w:pStyle w:val="Normal"/>
        <w:shd w:fill="FFFFFF" w:val="clear"/>
        <w:ind w:firstLine="709"/>
        <w:jc w:val="both"/>
        <w:rPr>
          <w:sz w:val="24"/>
          <w:szCs w:val="24"/>
        </w:rPr>
      </w:pPr>
      <w:r>
        <w:rPr>
          <w:sz w:val="24"/>
          <w:szCs w:val="21"/>
        </w:rPr>
        <w:t>При помощи следственного эксперимента устанавливается также возможность образования тех или иных следов при называемом оче</w:t>
        <w:softHyphen/>
        <w:t>видцами положении транспорта и скорости его движения.</w:t>
      </w:r>
    </w:p>
    <w:p>
      <w:pPr>
        <w:pStyle w:val="Normal"/>
        <w:shd w:fill="FFFFFF" w:val="clear"/>
        <w:ind w:firstLine="709"/>
        <w:jc w:val="both"/>
        <w:rPr>
          <w:sz w:val="24"/>
          <w:szCs w:val="24"/>
        </w:rPr>
      </w:pPr>
      <w:r>
        <w:rPr>
          <w:sz w:val="24"/>
          <w:szCs w:val="21"/>
        </w:rPr>
        <w:t>Проведение следственного эксперимента при расследовании дан</w:t>
        <w:softHyphen/>
        <w:t>ной категории дел требует принятия мер строжайшего обеспечения безопасности участников этого действия и окружающих. Участок до-</w:t>
      </w:r>
    </w:p>
    <w:p>
      <w:pPr>
        <w:pStyle w:val="Normal"/>
        <w:shd w:fill="FFFFFF" w:val="clear"/>
        <w:ind w:firstLine="709"/>
        <w:jc w:val="both"/>
        <w:rPr>
          <w:sz w:val="24"/>
          <w:szCs w:val="24"/>
        </w:rPr>
      </w:pPr>
      <w:r>
        <w:rPr>
          <w:sz w:val="24"/>
          <w:szCs w:val="18"/>
        </w:rPr>
        <w:t>635</w:t>
      </w:r>
    </w:p>
    <w:p>
      <w:pPr>
        <w:pStyle w:val="Normal"/>
        <w:shd w:fill="FFFFFF" w:val="clear"/>
        <w:ind w:firstLine="709"/>
        <w:jc w:val="both"/>
        <w:rPr>
          <w:sz w:val="24"/>
          <w:szCs w:val="24"/>
        </w:rPr>
      </w:pPr>
      <w:r>
        <w:rPr>
          <w:sz w:val="24"/>
          <w:szCs w:val="21"/>
        </w:rPr>
        <w:t>роги, на котором проводится эксперимент, должен быть надежно огра</w:t>
        <w:softHyphen/>
        <w:t>жден на расстоянии, исключающем появление в зоне движения транс</w:t>
        <w:softHyphen/>
        <w:t>порта граждан или других объектов.</w:t>
      </w:r>
    </w:p>
    <w:p>
      <w:pPr>
        <w:pStyle w:val="Normal"/>
        <w:shd w:fill="FFFFFF" w:val="clear"/>
        <w:ind w:firstLine="709"/>
        <w:jc w:val="both"/>
        <w:rPr>
          <w:sz w:val="24"/>
          <w:szCs w:val="24"/>
        </w:rPr>
      </w:pPr>
      <w:r>
        <w:rPr>
          <w:sz w:val="24"/>
          <w:szCs w:val="21"/>
        </w:rPr>
        <w:t>При "определении границ места поведения эксперимента следует учитывать скорость участвующего в эксперименте транспорта и воз</w:t>
        <w:softHyphen/>
        <w:t>можное изменение направления его движения. При планировании и подготовке опытных операций и маневров способы и скорость их вы</w:t>
        <w:softHyphen/>
        <w:t>полнения должны избираться таким образом, чтобы не допустить при</w:t>
        <w:softHyphen/>
        <w:t>чинения вреда участникаМ-Зксперименха и окружающим. Для этого в ряде случаев "требуется проведение консультаций и выполнение специ</w:t>
        <w:softHyphen/>
        <w:t>альных расчетов.</w:t>
      </w:r>
    </w:p>
    <w:p>
      <w:pPr>
        <w:pStyle w:val="Normal"/>
        <w:shd w:fill="FFFFFF" w:val="clear"/>
        <w:ind w:firstLine="709"/>
        <w:jc w:val="both"/>
        <w:rPr>
          <w:sz w:val="24"/>
          <w:szCs w:val="24"/>
        </w:rPr>
      </w:pPr>
      <w:r>
        <w:rPr>
          <w:sz w:val="24"/>
          <w:szCs w:val="21"/>
        </w:rPr>
        <w:t>В ряде случаев для выяснения обстоятельств дорожного происше</w:t>
        <w:softHyphen/>
        <w:t>ствия необходимо проведение автотехнической_эксдедщзы. На ее раз</w:t>
        <w:softHyphen/>
        <w:t>решение могут быть поставлены вопросы о механизме автопроисшест</w:t>
        <w:softHyphen/>
        <w:t>вия в целом (исходя из данных, обнаруженных при расследовании: о месте столкновения транспортных средств; направлении их движения; возможности образования следов в результате столкновения, наезда, опрокидывания; взаимном расположении транспортных средств в мо</w:t>
        <w:softHyphen/>
        <w:t>мент столкновения машин и пешехода во время наезда и др.)</w:t>
      </w:r>
    </w:p>
    <w:p>
      <w:pPr>
        <w:pStyle w:val="Normal"/>
        <w:shd w:fill="FFFFFF" w:val="clear"/>
        <w:ind w:firstLine="709"/>
        <w:jc w:val="both"/>
        <w:rPr>
          <w:sz w:val="24"/>
          <w:szCs w:val="24"/>
        </w:rPr>
      </w:pPr>
      <w:r>
        <w:rPr>
          <w:sz w:val="24"/>
          <w:szCs w:val="21"/>
        </w:rPr>
        <w:t>В некоторых случаях для выяснения имеющих значение обстоя</w:t>
        <w:softHyphen/>
        <w:t>тельств проводятся комплексные экспертизы с участием не только экс</w:t>
        <w:softHyphen/>
        <w:t>пертов-автотехников, трасологов, но и физиков, химиков.</w:t>
      </w:r>
    </w:p>
    <w:p>
      <w:pPr>
        <w:pStyle w:val="Normal"/>
        <w:shd w:fill="FFFFFF" w:val="clear"/>
        <w:ind w:firstLine="709"/>
        <w:jc w:val="both"/>
        <w:rPr>
          <w:sz w:val="24"/>
          <w:szCs w:val="24"/>
        </w:rPr>
      </w:pPr>
      <w:r>
        <w:rPr>
          <w:sz w:val="24"/>
          <w:szCs w:val="21"/>
        </w:rPr>
        <w:t>В распоряжении экспертов предоставляются необходимые материа</w:t>
        <w:softHyphen/>
        <w:t>лы уголовного дела, среди них обязательно протоколы осмотра места происшествия, транспортных средств и вещественных доказательств, допроса свидетелей и участников происшествия, заключения судеб</w:t>
        <w:softHyphen/>
        <w:t>но-медицинской экспертизы. Для лучшего восприятия экспертам целе</w:t>
        <w:softHyphen/>
        <w:t>сообразно предоставлять фото- и видеоизображения обстановки места происшествия, транспортных средств и т.д. Иногда эксперту требуется лично побывать на месте происшествия, исследовать транспортное средство или отдельные его узлы, другие вещественные доказательства (одежду потерпевшего, вещество, находившееся на месте преступле</w:t>
        <w:softHyphen/>
        <w:t>ния^ т.д.).</w:t>
      </w:r>
    </w:p>
    <w:p>
      <w:pPr>
        <w:pStyle w:val="Normal"/>
        <w:shd w:fill="FFFFFF" w:val="clear"/>
        <w:ind w:firstLine="709"/>
        <w:jc w:val="both"/>
        <w:rPr>
          <w:sz w:val="24"/>
          <w:szCs w:val="24"/>
        </w:rPr>
      </w:pPr>
      <w:r>
        <w:rPr>
          <w:sz w:val="24"/>
          <w:szCs w:val="21"/>
        </w:rPr>
        <w:t>Некоторые вопросы относительно механизма развития аварийного происшествия могут быть разрешены при проведении судебно-меди</w:t>
        <w:softHyphen/>
        <w:t>цинской экспертизы. Эксперту-медику может быть предложено уста</w:t>
        <w:softHyphen/>
        <w:t>новить положение потерпевшего в момент первичного контакта и по</w:t>
        <w:softHyphen/>
        <w:t>следующего движения транспорта. В некоторых случаях важно опре</w:t>
        <w:softHyphen/>
        <w:t>делить физическое состояние водителя, наличие у него определенных свойств (недостаточной остроты зрения, дальтонизма, глухоты и т.д.).</w:t>
      </w:r>
    </w:p>
    <w:p>
      <w:pPr>
        <w:pStyle w:val="Normal"/>
        <w:shd w:fill="FFFFFF" w:val="clear"/>
        <w:ind w:firstLine="709"/>
        <w:jc w:val="both"/>
        <w:rPr>
          <w:sz w:val="24"/>
          <w:szCs w:val="24"/>
        </w:rPr>
      </w:pPr>
      <w:r>
        <w:rPr>
          <w:bCs/>
          <w:sz w:val="24"/>
          <w:szCs w:val="22"/>
        </w:rPr>
        <w:t>3. Особенности расследования</w:t>
      </w:r>
    </w:p>
    <w:p>
      <w:pPr>
        <w:pStyle w:val="Normal"/>
        <w:shd w:fill="FFFFFF" w:val="clear"/>
        <w:ind w:firstLine="709"/>
        <w:jc w:val="both"/>
        <w:rPr>
          <w:sz w:val="24"/>
          <w:szCs w:val="24"/>
        </w:rPr>
      </w:pPr>
      <w:r>
        <w:rPr>
          <w:bCs/>
          <w:sz w:val="24"/>
          <w:szCs w:val="22"/>
        </w:rPr>
        <w:t>автотранспортных преступлений в условиях различных ситуаций</w:t>
      </w:r>
    </w:p>
    <w:p>
      <w:pPr>
        <w:pStyle w:val="Normal"/>
        <w:shd w:fill="FFFFFF" w:val="clear"/>
        <w:ind w:firstLine="709"/>
        <w:jc w:val="both"/>
        <w:rPr>
          <w:sz w:val="24"/>
          <w:szCs w:val="24"/>
        </w:rPr>
      </w:pPr>
      <w:r>
        <w:rPr>
          <w:sz w:val="24"/>
          <w:szCs w:val="21"/>
        </w:rPr>
        <w:t>В простых ситуациях следователю уже при выез</w:t>
        <w:softHyphen/>
        <w:t>де на место происшествия в общих чертах известно, что произошло, какие последствия наступили. В подобных случаях объективная ин</w:t>
        <w:softHyphen/>
        <w:t>формация поступает от участников происшествия, очевидцев и извле</w:t>
        <w:softHyphen/>
        <w:t>кается при осмотре следов преступления. После возбуждения уголов</w:t>
        <w:softHyphen/>
        <w:t>ного дела, допроса свидетелей и водителей транспортных средств, ме</w:t>
        <w:softHyphen/>
        <w:t>дицинского освидетельствования предполагаемых виновников удается получить необходимые сведения и доказательства о фактических об</w:t>
        <w:softHyphen/>
        <w:t>стоятельствах расследуемого события.</w:t>
      </w:r>
    </w:p>
    <w:p>
      <w:pPr>
        <w:pStyle w:val="Normal"/>
        <w:shd w:fill="FFFFFF" w:val="clear"/>
        <w:ind w:firstLine="709"/>
        <w:jc w:val="both"/>
        <w:rPr>
          <w:sz w:val="24"/>
          <w:szCs w:val="24"/>
        </w:rPr>
      </w:pPr>
      <w:r>
        <w:rPr>
          <w:sz w:val="24"/>
          <w:szCs w:val="21"/>
        </w:rPr>
        <w:t>Следственная ситуация на первоначальном этапе может существен</w:t>
        <w:softHyphen/>
        <w:t>но усложниться гибелью одного из участников события; отсутствием на месте происшествия очевидцев события; заявлением водителя ава</w:t>
        <w:softHyphen/>
        <w:t>рийного транспортного средства об участии в дорожном происшествии еще одного субъекта, которого не оказалось к моменту прибытия сле</w:t>
        <w:softHyphen/>
        <w:t>дователя. Общим для сложных следственных ситуаций является воз</w:t>
        <w:softHyphen/>
        <w:t>никновение условий, благоприятных для оказания виновными проти</w:t>
        <w:softHyphen/>
        <w:t>водействия расследованию. В то же время возможности следователя по проверке объяснений противодействующей стороны существенно уменьшаются. В частности, подозреваемые нередко заявляют, что при</w:t>
        <w:softHyphen/>
        <w:t>чиной происшествия были неправильные действия погибшего участни</w:t>
        <w:softHyphen/>
        <w:t>ка события, и дают о его поведении ложные показания. В этой ситуа</w:t>
        <w:softHyphen/>
        <w:t>ции нужно попытаться максимально точно восстановить обстоятельст</w:t>
        <w:softHyphen/>
        <w:t>ва исследуемого события посредством допроса свидетелей, проведения автотехнической, криминалистической и судебно-медицинской экспер</w:t>
        <w:softHyphen/>
        <w:t>тиз, повторного осмотра места происшествия и вещественных доказа</w:t>
        <w:softHyphen/>
        <w:t>тельств, следственного эксперимента и т.д. Полученные в результате этих действий данные сопоставляются с утверждениями подозреваемо</w:t>
        <w:softHyphen/>
        <w:t>го, а на выявленные противоречия ему указывается при проведении допроса. Иногда, чтобы доказать необъективность версии подозревае</w:t>
        <w:softHyphen/>
        <w:t>мого, его привлекают к участию в проверке показаний на месте проис</w:t>
        <w:softHyphen/>
        <w:t>шествия или к производству следственного эксперимента.</w:t>
      </w:r>
    </w:p>
    <w:p>
      <w:pPr>
        <w:pStyle w:val="Normal"/>
        <w:shd w:fill="FFFFFF" w:val="clear"/>
        <w:ind w:firstLine="709"/>
        <w:jc w:val="both"/>
        <w:rPr>
          <w:sz w:val="24"/>
          <w:szCs w:val="24"/>
        </w:rPr>
      </w:pPr>
      <w:r>
        <w:rPr>
          <w:sz w:val="24"/>
          <w:szCs w:val="21"/>
        </w:rPr>
        <w:t>Эффективным средством проверки версии об участии в происшест</w:t>
        <w:softHyphen/>
        <w:t xml:space="preserve">вии неизвестного субъекта является </w:t>
      </w:r>
      <w:r>
        <w:rPr>
          <w:iCs/>
          <w:sz w:val="24"/>
          <w:szCs w:val="21"/>
        </w:rPr>
        <w:t xml:space="preserve">автотехническая экспертиза. </w:t>
      </w:r>
      <w:r>
        <w:rPr>
          <w:sz w:val="24"/>
          <w:szCs w:val="21"/>
        </w:rPr>
        <w:t>Пу</w:t>
        <w:softHyphen/>
        <w:t>тем расчета механизма движения транспортных средств и сопоставле</w:t>
        <w:softHyphen/>
        <w:t>ния результатов исследования с предполагаемым положением и дейст</w:t>
        <w:softHyphen/>
        <w:t>виями в пространстве дороги «третьего» участника эксперт может под</w:t>
        <w:softHyphen/>
        <w:t>твердить или исключить объективную возможность дорожной обста</w:t>
        <w:softHyphen/>
        <w:t>новки, на которой настаивает предполагаемый виновник события. Кро</w:t>
        <w:softHyphen/>
        <w:t>ме того, следователь должен принять все необходимые меры поиска</w:t>
      </w:r>
    </w:p>
    <w:p>
      <w:pPr>
        <w:pStyle w:val="Normal"/>
        <w:shd w:fill="FFFFFF" w:val="clear"/>
        <w:ind w:firstLine="709"/>
        <w:jc w:val="both"/>
        <w:rPr>
          <w:sz w:val="24"/>
          <w:szCs w:val="24"/>
        </w:rPr>
      </w:pPr>
      <w:r>
        <w:rPr>
          <w:sz w:val="24"/>
          <w:szCs w:val="16"/>
        </w:rPr>
        <w:t>636</w:t>
      </w:r>
    </w:p>
    <w:p>
      <w:pPr>
        <w:pStyle w:val="Normal"/>
        <w:shd w:fill="FFFFFF" w:val="clear"/>
        <w:ind w:firstLine="709"/>
        <w:jc w:val="both"/>
        <w:rPr>
          <w:sz w:val="24"/>
          <w:szCs w:val="24"/>
        </w:rPr>
      </w:pPr>
      <w:r>
        <w:rPr>
          <w:sz w:val="24"/>
          <w:szCs w:val="19"/>
        </w:rPr>
        <w:t>637</w:t>
      </w:r>
    </w:p>
    <w:p>
      <w:pPr>
        <w:pStyle w:val="Normal"/>
        <w:shd w:fill="FFFFFF" w:val="clear"/>
        <w:ind w:firstLine="709"/>
        <w:jc w:val="both"/>
        <w:rPr>
          <w:sz w:val="24"/>
          <w:szCs w:val="24"/>
        </w:rPr>
      </w:pPr>
      <w:r>
        <w:rPr>
          <w:sz w:val="24"/>
          <w:szCs w:val="21"/>
        </w:rPr>
        <w:t>следов и других доказательств участия в событии неустановленных машины и пешехода. Неустановление этих следов существенно умень</w:t>
        <w:softHyphen/>
        <w:t>шает или опровергает утверждения действительных виновников проис</w:t>
        <w:softHyphen/>
        <w:t>шествия.</w:t>
      </w:r>
    </w:p>
    <w:p>
      <w:pPr>
        <w:pStyle w:val="Normal"/>
        <w:shd w:fill="FFFFFF" w:val="clear"/>
        <w:ind w:firstLine="709"/>
        <w:jc w:val="both"/>
        <w:rPr>
          <w:sz w:val="24"/>
          <w:szCs w:val="24"/>
        </w:rPr>
      </w:pPr>
      <w:r>
        <w:rPr>
          <w:sz w:val="24"/>
          <w:szCs w:val="21"/>
        </w:rPr>
        <w:t>В следственной практике встречаются случаи, когда после совер</w:t>
        <w:softHyphen/>
        <w:t>шенного преступления водитель скрывается, оставляя на месте проис</w:t>
        <w:softHyphen/>
        <w:t>шествия машину. Подобным образом поступают лица, совершившие угон автотранспорта, или водители, хотя и правомерно владеющие ма</w:t>
        <w:softHyphen/>
        <w:t>шиной, но пытающиеся выиграть время для оказания противодействия. Последние в ряде случаев также выдвигают версию об угоне у них ав</w:t>
        <w:softHyphen/>
        <w:t>тотранспорта, иногда склоняя к даче ложных показаний своих знако</w:t>
        <w:softHyphen/>
        <w:t>мых, родственников, обращаются в милицию с заявлением об угоне. В рассматриваемых ситуациях первоочередной становится задача уста</w:t>
        <w:softHyphen/>
        <w:t>новления лица, находившегося за рулем в момент автопроисшествия. К разрешению этой задачи следует приступить уже в ходе осмотра места происшествия. С учетом повреждений кабины, положения води</w:t>
        <w:softHyphen/>
        <w:t>тельского кресла после аварии можно представить, каким образом во</w:t>
        <w:softHyphen/>
        <w:t>дитель вышел из поврежденной машины, где могли остаться следы рук, крови, если у него было кровотечение. Если в салоне имеются по</w:t>
        <w:softHyphen/>
        <w:t>вреждения деталей, которые могли образоваться от удара тела водите</w:t>
        <w:softHyphen/>
        <w:t>ля, необходимо попытаться найти там следы рук, крови, части и во</w:t>
        <w:softHyphen/>
        <w:t>локна одежды. На одежде и обуви водителя могут иметься следы кон</w:t>
        <w:softHyphen/>
        <w:t>такта с объектами, находящимися на месте происшествия. Кроме того, следует установить лиц, которые видели водителя до, в момент и по</w:t>
        <w:softHyphen/>
        <w:t>сле происшествия. Первые допрашиваются о том, сообщал ли предпо</w:t>
        <w:softHyphen/>
        <w:t>лагаемый виновник, куда направляется, в каком направлении двигался, в каком состоянии были его одежда и управляемый им автотранспорт. Свидетелям, которые видели водителя после аварии, задаются вопросы о том, где они его встречали, откуда он шел, в каком состоянии нахо</w:t>
        <w:softHyphen/>
        <w:t>дился, какие повреждения имелись у него на теле и одежде, не расска</w:t>
        <w:softHyphen/>
        <w:t>зывал ли допрашиваемому о случившемся. Особенно важную инфор</w:t>
        <w:softHyphen/>
        <w:t>мацию обычно получают при допросе свидетелей, которые видели по</w:t>
        <w:softHyphen/>
        <w:t>дозреваемого за рулем в момент аварии и когда он покидал место про</w:t>
        <w:softHyphen/>
        <w:t>исшествия. Если водитель машины, обнаруженной на месте происше</w:t>
        <w:softHyphen/>
        <w:t>ствия, обращался с сообщением об угоне, изымаются его заявление и все материалы по проверке. В заявлениях, объяснениях, показаниях подозреваемого и лжесвидетелей могут быть противоречия, которые используются при допросе этих лиц.</w:t>
      </w:r>
    </w:p>
    <w:p>
      <w:pPr>
        <w:pStyle w:val="Normal"/>
        <w:shd w:fill="FFFFFF" w:val="clear"/>
        <w:ind w:firstLine="709"/>
        <w:jc w:val="both"/>
        <w:rPr>
          <w:sz w:val="24"/>
          <w:szCs w:val="24"/>
        </w:rPr>
      </w:pPr>
      <w:r>
        <w:rPr>
          <w:sz w:val="24"/>
          <w:szCs w:val="21"/>
        </w:rPr>
        <w:t>На первоначальном этапе расследования нередки ситуации, когда с места происшествия скрывается водитель вместе с машиной, участво</w:t>
        <w:softHyphen/>
        <w:t>вавшей в аварии. При наличии очевидцев и пострадавших, способных давать объяснения о случившемся, у них выясняются индивидуальные</w:t>
      </w:r>
    </w:p>
    <w:p>
      <w:pPr>
        <w:pStyle w:val="Normal"/>
        <w:shd w:fill="FFFFFF" w:val="clear"/>
        <w:ind w:firstLine="709"/>
        <w:jc w:val="both"/>
        <w:rPr>
          <w:sz w:val="24"/>
          <w:szCs w:val="24"/>
        </w:rPr>
      </w:pPr>
      <w:r>
        <w:rPr>
          <w:sz w:val="24"/>
          <w:szCs w:val="18"/>
        </w:rPr>
        <w:t>638</w:t>
      </w:r>
    </w:p>
    <w:p>
      <w:pPr>
        <w:pStyle w:val="Normal"/>
        <w:shd w:fill="FFFFFF" w:val="clear"/>
        <w:ind w:firstLine="709"/>
        <w:jc w:val="both"/>
        <w:rPr>
          <w:sz w:val="24"/>
          <w:szCs w:val="24"/>
        </w:rPr>
      </w:pPr>
      <w:r>
        <w:rPr>
          <w:sz w:val="24"/>
          <w:szCs w:val="21"/>
        </w:rPr>
        <w:t>и групповые признаки автотранспорта, приметы водителя, находивше</w:t>
        <w:softHyphen/>
        <w:t>гося за рулем. При осмотре места происшествия по следам колес, от</w:t>
        <w:softHyphen/>
        <w:t>делившимся от транспорта деталями, повреждениям окружающей об</w:t>
        <w:softHyphen/>
        <w:t>становки также могут быть определены тип и марка автомобиля, уча</w:t>
        <w:softHyphen/>
        <w:t>ствующего в аварии.</w:t>
      </w:r>
    </w:p>
    <w:p>
      <w:pPr>
        <w:pStyle w:val="Normal"/>
        <w:shd w:fill="FFFFFF" w:val="clear"/>
        <w:ind w:firstLine="709"/>
        <w:jc w:val="both"/>
        <w:rPr>
          <w:sz w:val="24"/>
          <w:szCs w:val="24"/>
        </w:rPr>
      </w:pPr>
      <w:r>
        <w:rPr>
          <w:sz w:val="24"/>
          <w:szCs w:val="21"/>
        </w:rPr>
        <w:t>С учетом полученной информации организуется преследование ав</w:t>
        <w:softHyphen/>
        <w:t>томобиля и проведение заградительных мероприятий по пути возмож</w:t>
        <w:softHyphen/>
        <w:t>ного следования автомобиля. Эти меры могут быть приняты еще до начала осмотра и корректироваться по мере получения информации о разыскиваемых транспортных средствах и их водителях. При йбЯуче-нии сведений о возможном выходе разыскиваемой машины за пределы «закрытого» района или при возникновении такой опасности должны быть организованы поисково-заградительные мероприятия в границах соседних административно-территориальных единиц.</w:t>
      </w:r>
    </w:p>
    <w:p>
      <w:pPr>
        <w:pStyle w:val="Normal"/>
        <w:shd w:fill="FFFFFF" w:val="clear"/>
        <w:ind w:firstLine="709"/>
        <w:jc w:val="both"/>
        <w:rPr>
          <w:sz w:val="24"/>
          <w:szCs w:val="24"/>
        </w:rPr>
      </w:pPr>
      <w:r>
        <w:rPr>
          <w:sz w:val="24"/>
          <w:szCs w:val="21"/>
        </w:rPr>
        <w:t>Информация о разыскиваемом транспорте может быть получена и при производстве экспертиз частей стекла, краски, горюче-смазочных материалов, отдельных узлов и деталей автомашины, грузов, выпав</w:t>
        <w:softHyphen/>
        <w:t>ших из нее и обнаруженных на месте происшествия. В этих же целях организуется проверка и обход предприятий по ремонту транспорта, гаражей, автостоянок и проверка силами ГАИ автомобилей, движу</w:t>
        <w:softHyphen/>
        <w:t>щихся по дорогам. Если установлено назначение груза, машина может быть найдена после выявления грузоотправителей и грузополучателей. Для выявления свидетелей рекомендуется проведение обхода жи</w:t>
        <w:softHyphen/>
        <w:t>лых домов, организаций и предприятий, находящихся не только на прилегающих к месту происшествия территориях, но и по пути следо</w:t>
        <w:softHyphen/>
        <w:t>вания разыскиваемого транспорта. Целесообразно также проведение опроса граждан, бывающих в названных местах и находившихся в них во время, предшествующее аварии и после нее. Если проведенные ме</w:t>
        <w:softHyphen/>
        <w:t>роприятия в течение нескольких дней не дают положительных резуль</w:t>
        <w:softHyphen/>
        <w:t>татов, возможно обращение к гражданам через средства массовой ин</w:t>
        <w:softHyphen/>
        <w:t>формации. При обнаружении скрывающегося транспорта и его водите</w:t>
        <w:softHyphen/>
        <w:t>ля следует помнить, что факт оставления места происшествия сам по себе не является доказательством виновности. В практике встречаются случаи, когда к подобным мерам прибегают лица, не виновные в со</w:t>
        <w:softHyphen/>
        <w:t>вершении автотранспортного преступления. На данном этапе расследо</w:t>
        <w:softHyphen/>
        <w:t>вания проводятся действия по идентификации найденных транспорта и водителя как участников дорожного происшествия. Большую роль в этом играют различные криминалистические экспертизы, в том числе экспертиза, проводимая с целью установления целого по частям, когда для идентификации используются отделившиеся от транспорта узлы и детали, осколки стекла, частицы краски и т.д.</w:t>
      </w:r>
    </w:p>
    <w:p>
      <w:pPr>
        <w:pStyle w:val="Normal"/>
        <w:shd w:fill="FFFFFF" w:val="clear"/>
        <w:ind w:firstLine="709"/>
        <w:jc w:val="both"/>
        <w:rPr>
          <w:sz w:val="24"/>
          <w:szCs w:val="24"/>
        </w:rPr>
      </w:pPr>
      <w:r>
        <w:rPr>
          <w:sz w:val="24"/>
          <w:szCs w:val="18"/>
        </w:rPr>
        <w:t>639</w:t>
      </w:r>
    </w:p>
    <w:p>
      <w:pPr>
        <w:pStyle w:val="Normal"/>
        <w:shd w:fill="FFFFFF" w:val="clear"/>
        <w:ind w:firstLine="709"/>
        <w:jc w:val="both"/>
        <w:rPr>
          <w:sz w:val="24"/>
          <w:szCs w:val="24"/>
        </w:rPr>
      </w:pPr>
      <w:r>
        <w:rPr>
          <w:sz w:val="24"/>
          <w:szCs w:val="21"/>
        </w:rPr>
        <w:t>В процессе осмотра транспорта и последующих экспертиз могут быть выявлены следы контакта с препятствиями, потерпевшими, дру</w:t>
        <w:softHyphen/>
        <w:t>гими объектами на месте происшествия. Даже после проведения ре-монтных_работ за облицовкой, под крышей капота, на днище и в ходо</w:t>
        <w:softHyphen/>
        <w:t>вой части автомашины могут быть обнаружены следы крови, микро</w:t>
        <w:softHyphen/>
        <w:t>частицы одежды потерпевшего, грунта и растений, краски от столк</w:t>
        <w:softHyphen/>
        <w:t>нувшейся машины, вещества, из которого состоят иные препятствия. Если подозреваемый продолжает отрицать свое участие в происшест</w:t>
        <w:softHyphen/>
        <w:t>вии, при его -допросе следует использовать приемы предъявления дока</w:t>
        <w:softHyphen/>
        <w:t>зательств, разоблачения лжи и сговора с лжесвидетелями. При допросе предполагаемых виновников могут быть использованы и приемы воз</w:t>
        <w:softHyphen/>
        <w:t>действия на эмоциональную сферу допрашиваемого: обращение к луч</w:t>
        <w:softHyphen/>
        <w:t>шим качествам, обострение чувства сострадания к потерпевшему, же</w:t>
        <w:softHyphen/>
        <w:t>лание облегчить переживания собственных родственников и близких.</w:t>
      </w:r>
    </w:p>
    <w:p>
      <w:pPr>
        <w:pStyle w:val="Normal"/>
        <w:shd w:fill="FFFFFF" w:val="clear"/>
        <w:ind w:firstLine="709"/>
        <w:jc w:val="both"/>
        <w:rPr>
          <w:sz w:val="24"/>
          <w:szCs w:val="24"/>
        </w:rPr>
      </w:pPr>
      <w:r>
        <w:rPr>
          <w:sz w:val="24"/>
          <w:szCs w:val="21"/>
        </w:rPr>
        <w:t>Довольно сложные ситуации складываются, когда подозреваемый (обвиняемый) признает участие в происшествии, но отрицает свою ви</w:t>
        <w:softHyphen/>
        <w:t>ну в нарушении правил безопасности движения транспорта. Основным доводом допрашиваемых является то, что они не имели возможности своевременно обнаружить опасность и потому не могли предотвратить происшествия.</w:t>
      </w:r>
    </w:p>
    <w:p>
      <w:pPr>
        <w:pStyle w:val="Normal"/>
        <w:shd w:fill="FFFFFF" w:val="clear"/>
        <w:ind w:firstLine="709"/>
        <w:jc w:val="both"/>
        <w:rPr>
          <w:sz w:val="24"/>
          <w:szCs w:val="24"/>
        </w:rPr>
      </w:pPr>
      <w:r>
        <w:rPr>
          <w:sz w:val="24"/>
          <w:szCs w:val="21"/>
        </w:rPr>
        <w:t>Подобные показания могут быть проверены с участием обвиняемо</w:t>
        <w:softHyphen/>
        <w:t>го на месте происшествия. При проведении этого следственного дейст</w:t>
        <w:softHyphen/>
        <w:t>вия следователь должен занимать активную позицию. Еще на стадии подготовки следует прогнозировать поведение допрашиваемого и по</w:t>
        <w:softHyphen/>
        <w:t>добрать контраргументы его утверждениям. В самих показаниях обви</w:t>
        <w:softHyphen/>
        <w:t>няемого также могут быть противоречия, на которые ему должно быть указано.</w:t>
      </w:r>
    </w:p>
    <w:p>
      <w:pPr>
        <w:pStyle w:val="Normal"/>
        <w:shd w:fill="FFFFFF" w:val="clear"/>
        <w:ind w:firstLine="709"/>
        <w:jc w:val="both"/>
        <w:rPr>
          <w:sz w:val="24"/>
          <w:szCs w:val="24"/>
        </w:rPr>
      </w:pPr>
      <w:r>
        <w:rPr>
          <w:sz w:val="24"/>
          <w:szCs w:val="21"/>
        </w:rPr>
        <w:t>После проверки показаний на месте происшествия возможно про</w:t>
        <w:softHyphen/>
        <w:t>ведение следственного эксперимента, а затем и автотехнической экс</w:t>
        <w:softHyphen/>
        <w:t>пертизы для получения ответа на вопрос о наличии у водителя техни</w:t>
        <w:softHyphen/>
        <w:t>ческой возможности предотвратить происшествие.</w:t>
      </w:r>
    </w:p>
    <w:p>
      <w:pPr>
        <w:pStyle w:val="Normal"/>
        <w:shd w:fill="FFFFFF" w:val="clear"/>
        <w:ind w:firstLine="709"/>
        <w:jc w:val="both"/>
        <w:rPr>
          <w:sz w:val="24"/>
          <w:szCs w:val="24"/>
        </w:rPr>
      </w:pPr>
      <w:r>
        <w:rPr>
          <w:sz w:val="24"/>
          <w:szCs w:val="21"/>
        </w:rPr>
        <w:t>При выдвижении версии о том, что причиной происшествия была неисправность транспорта, которую водитель своевременно обнару</w:t>
        <w:softHyphen/>
        <w:t>жить не мог, прежде всего устанавливается наличие или отсутствие повреждения в указанной детали, узле автомашины. Они осматривают</w:t>
        <w:softHyphen/>
        <w:t>ся, а затем подвергаются криминалистической и автотехнической, ли</w:t>
        <w:softHyphen/>
        <w:t>бо комплексной экспертизе для установления причин и времени разру</w:t>
        <w:softHyphen/>
        <w:t>шения детали и возможности своевременного обнаружения поврежде</w:t>
        <w:softHyphen/>
        <w:t>ния. Эти показания проверяются допросами подозреваемых, отвечаю</w:t>
        <w:softHyphen/>
        <w:t>щих за техническое состояние транспорта. Кроме того, изымаются и осматриваются документы о ремонте транспорта и установке дефект</w:t>
        <w:softHyphen/>
        <w:t>ной детали, а также приказы и должностные инструкции об обязанно</w:t>
        <w:softHyphen/>
        <w:t>стях лиц, отвечающих за выпуск машины на линию, ремонт и обслу</w:t>
        <w:softHyphen/>
        <w:t>живание автомобиля.</w:t>
      </w:r>
    </w:p>
    <w:p>
      <w:pPr>
        <w:pStyle w:val="Normal"/>
        <w:shd w:fill="FFFFFF" w:val="clear"/>
        <w:ind w:firstLine="709"/>
        <w:jc w:val="both"/>
        <w:rPr>
          <w:sz w:val="24"/>
          <w:szCs w:val="24"/>
        </w:rPr>
      </w:pPr>
      <w:r>
        <w:rPr>
          <w:sz w:val="24"/>
          <w:szCs w:val="18"/>
        </w:rPr>
        <w:t>640</w:t>
      </w:r>
    </w:p>
    <w:p>
      <w:pPr>
        <w:pStyle w:val="Normal"/>
        <w:shd w:fill="FFFFFF" w:val="clear"/>
        <w:ind w:firstLine="709"/>
        <w:jc w:val="both"/>
        <w:rPr>
          <w:sz w:val="24"/>
          <w:szCs w:val="24"/>
        </w:rPr>
      </w:pPr>
      <w:r>
        <w:rPr>
          <w:sz w:val="24"/>
          <w:szCs w:val="21"/>
        </w:rPr>
        <w:t>Некоторые подозреваемые (обвиняемые) оспаривают достоверность установленных следствием данных об обстоятельствах маневрирова</w:t>
        <w:softHyphen/>
        <w:t>ния машиной, скорости движения транспорта или пешехода, а также утверждают, что нарушение правил безопасности движения было до</w:t>
        <w:softHyphen/>
        <w:t>пущено другим участником происшествия.</w:t>
      </w:r>
    </w:p>
    <w:p>
      <w:pPr>
        <w:pStyle w:val="Normal"/>
        <w:shd w:fill="FFFFFF" w:val="clear"/>
        <w:ind w:firstLine="709"/>
        <w:jc w:val="both"/>
        <w:rPr>
          <w:sz w:val="24"/>
          <w:szCs w:val="24"/>
        </w:rPr>
      </w:pPr>
      <w:r>
        <w:rPr>
          <w:sz w:val="24"/>
          <w:szCs w:val="21"/>
        </w:rPr>
        <w:t>Подобного рода показания тщательно проверяются в ходе повтор</w:t>
        <w:softHyphen/>
        <w:t>ного осмотра, следственного эксперимента, автотехнической эксперти</w:t>
        <w:softHyphen/>
        <w:t>зы, допросов свидетелей и участников происшествия. Необходимо так</w:t>
        <w:softHyphen/>
        <w:t>же проанализировать объективность суждений допрашиваемого и вы</w:t>
        <w:softHyphen/>
        <w:t>водов следствия. При этом оцениваются достоверность исходных дан</w:t>
        <w:softHyphen/>
        <w:t>ных об оспариваемых фактах, полнота и правильность их исследова</w:t>
        <w:softHyphen/>
        <w:t>ния. Пристальное внимание должно уделяться проверке правильности определения фактических показателей механизма дорожного происше</w:t>
        <w:softHyphen/>
        <w:t>ствия: экспериментальные данные о тормозном пути транспорта, оцен</w:t>
        <w:softHyphen/>
        <w:t>ка показателей реакции водителя и скорости движения участников происшествия. Тщательному анализу подвергаются математические расчеты и обоснованность выводов экспертизы. Другими словами, в процессе вышеописанной деятельности проводится поиск возможных ошибок в построении выводов следователя и подозреваемого (обви</w:t>
        <w:softHyphen/>
        <w:t>няемого).</w:t>
      </w:r>
    </w:p>
    <w:p>
      <w:pPr>
        <w:pStyle w:val="Normal"/>
        <w:shd w:fill="FFFFFF" w:val="clear"/>
        <w:ind w:firstLine="709"/>
        <w:jc w:val="both"/>
        <w:rPr>
          <w:sz w:val="24"/>
          <w:szCs w:val="24"/>
        </w:rPr>
      </w:pPr>
      <w:r>
        <w:rPr>
          <w:sz w:val="24"/>
          <w:szCs w:val="21"/>
        </w:rPr>
        <w:t>В большинстве ситуаций подозреваемые (обвиняемые) признают свою вину и дают соответствующие показания об обстоятельствах рас</w:t>
        <w:softHyphen/>
        <w:t>следуемого события. Подобное положение успокаивает некоторых сле</w:t>
        <w:softHyphen/>
        <w:t>дователей, и они не анализируют показания обвиняемых, не прогнози</w:t>
        <w:softHyphen/>
        <w:t>руют возможность изменения этими лицами своей позиции при обна</w:t>
        <w:softHyphen/>
        <w:t>ружении ими неполноты расследования или других благоприятных ус</w:t>
        <w:softHyphen/>
        <w:t>ловий для оказания противодействия.</w:t>
      </w:r>
    </w:p>
    <w:p>
      <w:pPr>
        <w:pStyle w:val="Normal"/>
        <w:shd w:fill="FFFFFF" w:val="clear"/>
        <w:ind w:firstLine="709"/>
        <w:jc w:val="both"/>
        <w:rPr>
          <w:sz w:val="24"/>
          <w:szCs w:val="24"/>
        </w:rPr>
      </w:pPr>
      <w:r>
        <w:rPr>
          <w:sz w:val="24"/>
          <w:szCs w:val="21"/>
        </w:rPr>
        <w:t>Для того чтобы избежать подобных ситуаций, необходимо предель</w:t>
        <w:softHyphen/>
        <w:t>но детализировать и конкретизировать показания названных субъектов о фактической стороне возникновения и развития дорожного происше</w:t>
        <w:softHyphen/>
        <w:t>ствия, об обстоятельствах обнаружения ими опасности, об ответных действиях, а также о технических приемах и средствах, которые ис</w:t>
        <w:softHyphen/>
        <w:t>пользовал водитель для предупреждения вредных последствий. При анализе и оценке показаний подозреваемых (обвиняемых), признаю</w:t>
        <w:softHyphen/>
        <w:t>щих свою вину, уточняется: соответствуют ли их показания установ</w:t>
        <w:softHyphen/>
        <w:t>ленным расследованием обстоятельствам; правильно ли допраши</w:t>
        <w:softHyphen/>
        <w:t>ваемый оценивает эти обстоятельства, свои действия и поведение дру</w:t>
        <w:softHyphen/>
        <w:t>гих участников происшествия. Рассматриваемые показания, как и вся</w:t>
        <w:softHyphen/>
        <w:t>кие другие, должны проверяться при производстве иных следственных действий, сопоставляться с материалами уголовного дела.</w:t>
      </w:r>
    </w:p>
    <w:p>
      <w:pPr>
        <w:pStyle w:val="Normal"/>
        <w:shd w:fill="FFFFFF" w:val="clear"/>
        <w:ind w:firstLine="709"/>
        <w:jc w:val="both"/>
        <w:rPr>
          <w:sz w:val="24"/>
          <w:szCs w:val="24"/>
        </w:rPr>
      </w:pPr>
      <w:r>
        <w:rPr>
          <w:sz w:val="24"/>
          <w:szCs w:val="21"/>
        </w:rPr>
        <w:t>В постановлениях о привлечении в качестве обвиняемого в обвини</w:t>
        <w:softHyphen/>
        <w:t>тельных заключениях необходимо детализировать установленные об</w:t>
        <w:softHyphen/>
        <w:t>стоятельства преступного события, раскрывать их объективное содер</w:t>
        <w:softHyphen/>
        <w:t>жание, составляющее преступное нарушение правил безопасности дви-[ жения, учитывать действия других участников происшествия.</w:t>
      </w:r>
    </w:p>
    <w:p>
      <w:pPr>
        <w:pStyle w:val="Normal"/>
        <w:shd w:fill="FFFFFF" w:val="clear"/>
        <w:ind w:firstLine="709"/>
        <w:jc w:val="both"/>
        <w:rPr>
          <w:sz w:val="24"/>
          <w:szCs w:val="24"/>
        </w:rPr>
      </w:pPr>
      <w:r>
        <w:rPr>
          <w:sz w:val="24"/>
          <w:szCs w:val="16"/>
        </w:rPr>
        <w:t>' 21-65</w:t>
      </w:r>
    </w:p>
    <w:p>
      <w:pPr>
        <w:pStyle w:val="Normal"/>
        <w:shd w:fill="FFFFFF" w:val="clear"/>
        <w:ind w:firstLine="709"/>
        <w:jc w:val="both"/>
        <w:rPr>
          <w:sz w:val="24"/>
          <w:szCs w:val="24"/>
        </w:rPr>
      </w:pPr>
      <w:r>
        <w:rPr>
          <w:sz w:val="24"/>
          <w:szCs w:val="18"/>
        </w:rPr>
        <w:t>641</w:t>
      </w:r>
    </w:p>
    <w:p>
      <w:pPr>
        <w:pStyle w:val="Normal"/>
        <w:shd w:fill="FFFFFF" w:val="clear"/>
        <w:ind w:firstLine="709"/>
        <w:jc w:val="both"/>
        <w:rPr>
          <w:sz w:val="24"/>
          <w:szCs w:val="24"/>
        </w:rPr>
      </w:pPr>
      <w:r>
        <w:rPr>
          <w:bCs/>
          <w:sz w:val="24"/>
          <w:szCs w:val="19"/>
        </w:rPr>
        <w:t>ГЛАВА    43</w:t>
      </w:r>
      <w:r>
        <w:rPr>
          <w:sz w:val="24"/>
          <w:szCs w:val="19"/>
        </w:rPr>
        <w:t xml:space="preserve">             </w:t>
      </w:r>
      <w:r>
        <w:rPr>
          <w:bCs/>
          <w:sz w:val="24"/>
          <w:szCs w:val="19"/>
        </w:rPr>
        <w:t>РАССЛЕДОВАНИЕ   ПРЕСТУПЛЕНИЙ</w:t>
      </w:r>
    </w:p>
    <w:p>
      <w:pPr>
        <w:pStyle w:val="Normal"/>
        <w:shd w:fill="FFFFFF" w:val="clear"/>
        <w:ind w:firstLine="709"/>
        <w:jc w:val="both"/>
        <w:rPr>
          <w:sz w:val="24"/>
          <w:szCs w:val="24"/>
        </w:rPr>
      </w:pPr>
      <w:r>
        <w:rPr>
          <w:bCs/>
          <w:sz w:val="24"/>
          <w:szCs w:val="19"/>
        </w:rPr>
        <w:t>НЕСОВЕРШЕННОЛЕТНИХ</w:t>
      </w:r>
    </w:p>
    <w:p>
      <w:pPr>
        <w:pStyle w:val="Normal"/>
        <w:shd w:fill="FFFFFF" w:val="clear"/>
        <w:ind w:firstLine="709"/>
        <w:jc w:val="both"/>
        <w:rPr>
          <w:sz w:val="24"/>
          <w:szCs w:val="24"/>
        </w:rPr>
      </w:pPr>
      <w:r>
        <w:rPr>
          <w:bCs/>
          <w:sz w:val="24"/>
        </w:rPr>
        <w:t>1. Криминалистическая характеристика преступлений, совершаемых несовершеннолетними</w:t>
      </w:r>
    </w:p>
    <w:p>
      <w:pPr>
        <w:pStyle w:val="Normal"/>
        <w:shd w:fill="FFFFFF" w:val="clear"/>
        <w:ind w:firstLine="709"/>
        <w:jc w:val="both"/>
        <w:rPr>
          <w:sz w:val="24"/>
          <w:szCs w:val="24"/>
        </w:rPr>
      </w:pPr>
      <w:r>
        <w:rPr>
          <w:sz w:val="24"/>
          <w:szCs w:val="21"/>
        </w:rPr>
        <w:t>Несовершеннолетние подлежат уголовной ответ</w:t>
        <w:softHyphen/>
        <w:t>ственности, если до совершения преступления им исполнилось шест</w:t>
        <w:softHyphen/>
        <w:t>надцать лет. Лица, совершившие преступления в возрасте от четырна</w:t>
        <w:softHyphen/>
        <w:t>дцати до шестнадцати лет, подлежат уголовной ответственности за убийства, умышленное причинение тяжкого или средней тяжести вре</w:t>
        <w:softHyphen/>
        <w:t>да здоровью, похищение человека, изнасилование и другие преступле</w:t>
        <w:softHyphen/>
        <w:t>ния, перечисленные в ч.1 и ч. 2 ст. 20 УК РФ.</w:t>
      </w:r>
    </w:p>
    <w:p>
      <w:pPr>
        <w:pStyle w:val="Normal"/>
        <w:shd w:fill="FFFFFF" w:val="clear"/>
        <w:ind w:firstLine="709"/>
        <w:jc w:val="both"/>
        <w:rPr>
          <w:sz w:val="24"/>
          <w:szCs w:val="24"/>
        </w:rPr>
      </w:pPr>
      <w:r>
        <w:rPr>
          <w:sz w:val="24"/>
          <w:szCs w:val="21"/>
        </w:rPr>
        <w:t>В соответствии с ч. 3 ст. 20 УК РФ, если несовершеннолетний дос</w:t>
        <w:softHyphen/>
        <w:t>тиг возраста, предусмотренного частями первой и второй настоящей статьи, но вследствие отставания в психическом развитии, не связан</w:t>
        <w:softHyphen/>
        <w:t>ном с психическим расстройством, во время совершения общественно опасного деяния не мог в полной мере осознавать фактический харак</w:t>
        <w:softHyphen/>
        <w:t>тер и общественную опасность своих действий (бездействий) либо ру</w:t>
        <w:softHyphen/>
        <w:t>ководить ими, он не подлежит уголовной ответственности.</w:t>
      </w:r>
    </w:p>
    <w:p>
      <w:pPr>
        <w:pStyle w:val="Normal"/>
        <w:shd w:fill="FFFFFF" w:val="clear"/>
        <w:ind w:firstLine="709"/>
        <w:jc w:val="both"/>
        <w:rPr>
          <w:sz w:val="24"/>
          <w:szCs w:val="24"/>
        </w:rPr>
      </w:pPr>
      <w:r>
        <w:rPr>
          <w:sz w:val="24"/>
          <w:szCs w:val="21"/>
        </w:rPr>
        <w:t>Поведение несовершеннолетнего в период подготовки, совершения и сокрытия преступления обусловлено общими психологическими ка</w:t>
        <w:softHyphen/>
        <w:t>чествами, присущими подростковому возрасту, и индивидуальными свойствами подростка, которые связаны с особенностями его развития, условиями жизни и воспитания.</w:t>
      </w:r>
    </w:p>
    <w:p>
      <w:pPr>
        <w:pStyle w:val="Normal"/>
        <w:shd w:fill="FFFFFF" w:val="clear"/>
        <w:ind w:firstLine="709"/>
        <w:jc w:val="both"/>
        <w:rPr>
          <w:sz w:val="24"/>
          <w:szCs w:val="24"/>
        </w:rPr>
      </w:pPr>
      <w:r>
        <w:rPr>
          <w:sz w:val="24"/>
          <w:szCs w:val="21"/>
        </w:rPr>
        <w:t>Поведение и поступки несовершеннолетних в возрасте 14—15 лет носят уже сознательно-волевой характер, однако их физическое и ду</w:t>
        <w:softHyphen/>
        <w:t>ховное развитие еще не завершено и это отражается на характере их действий и поступков. В подростковом возрасте происходит глубокая биологическая перестройка организма, которая влечет за собой и изме</w:t>
        <w:softHyphen/>
        <w:t>нения психического развития. У несовершеннолетних в возрасте 16—17 лет процесс физического и интеллектуального развития про</w:t>
        <w:softHyphen/>
        <w:t>должается. К 18 годам несовершеннолетний достигает той физической и духовной зрелости, которая достаточна для самостоятельной трудо</w:t>
        <w:softHyphen/>
        <w:t>вой жизни. И все же, как отмечают психологи, даже к 18 годам, когда юноша начинает трудовую деятельность и может вступить в брак, на</w:t>
        <w:softHyphen/>
        <w:t>ступает минимально необходимая для этого, степень физической, ду</w:t>
        <w:softHyphen/>
        <w:t>ховной, гражданской зрелости.</w:t>
      </w:r>
    </w:p>
    <w:p>
      <w:pPr>
        <w:pStyle w:val="Normal"/>
        <w:shd w:fill="FFFFFF" w:val="clear"/>
        <w:ind w:firstLine="709"/>
        <w:jc w:val="both"/>
        <w:rPr>
          <w:sz w:val="24"/>
          <w:szCs w:val="24"/>
        </w:rPr>
      </w:pPr>
      <w:r>
        <w:rPr>
          <w:sz w:val="24"/>
          <w:szCs w:val="21"/>
        </w:rPr>
        <w:t>В подобном возрасте обострена боязнь прослыть «слабым», несамостоятельным. Они готовы на совершение самых невероятных поступков, лишь бы доказать свою зрелость. К концу подросткового возраста чувство взрослости приобретает своеобразный характер, оно трансформируется в своеобразное чувство самоутверждения, которое</w:t>
      </w:r>
    </w:p>
    <w:p>
      <w:pPr>
        <w:pStyle w:val="Normal"/>
        <w:shd w:fill="FFFFFF" w:val="clear"/>
        <w:ind w:firstLine="709"/>
        <w:jc w:val="both"/>
        <w:rPr>
          <w:sz w:val="24"/>
          <w:szCs w:val="24"/>
        </w:rPr>
      </w:pPr>
      <w:r>
        <w:rPr>
          <w:sz w:val="24"/>
          <w:szCs w:val="18"/>
        </w:rPr>
        <w:t>642</w:t>
      </w:r>
    </w:p>
    <w:p>
      <w:pPr>
        <w:pStyle w:val="Normal"/>
        <w:shd w:fill="FFFFFF" w:val="clear"/>
        <w:ind w:firstLine="709"/>
        <w:jc w:val="both"/>
        <w:rPr>
          <w:sz w:val="24"/>
          <w:szCs w:val="24"/>
        </w:rPr>
      </w:pPr>
      <w:r>
        <w:rPr>
          <w:sz w:val="24"/>
          <w:szCs w:val="21"/>
        </w:rPr>
        <w:t>проявляется в стремлении показать свою индивидуальность, ориги</w:t>
        <w:softHyphen/>
        <w:t>нальность (через утрированные моды, показное бравирование). Такое поведение окружающими нередко воспринимаются как хулиганские действия.</w:t>
      </w:r>
    </w:p>
    <w:p>
      <w:pPr>
        <w:pStyle w:val="Normal"/>
        <w:shd w:fill="FFFFFF" w:val="clear"/>
        <w:ind w:firstLine="709"/>
        <w:jc w:val="both"/>
        <w:rPr>
          <w:sz w:val="24"/>
          <w:szCs w:val="24"/>
        </w:rPr>
      </w:pPr>
      <w:r>
        <w:rPr>
          <w:sz w:val="24"/>
          <w:szCs w:val="21"/>
        </w:rPr>
        <w:t>Подростковому возрасту присуща повышенная эмоциональная возбудимость, некоторая неуравновешенность характера, которые свя</w:t>
        <w:softHyphen/>
        <w:t>заны с повышенной импульсивностью и несдержанностью. Эти качест</w:t>
        <w:softHyphen/>
        <w:t>ва характера нередко используются взрослыми антиобщественными элементами, которые, зная возможность необдуманных поступков со стороны несовершеннолетних, выбирают подходящий момент и вовле</w:t>
        <w:softHyphen/>
        <w:t>кают их в общественно опасные деяния.</w:t>
      </w:r>
    </w:p>
    <w:p>
      <w:pPr>
        <w:pStyle w:val="Normal"/>
        <w:shd w:fill="FFFFFF" w:val="clear"/>
        <w:ind w:firstLine="709"/>
        <w:jc w:val="both"/>
        <w:rPr>
          <w:sz w:val="24"/>
          <w:szCs w:val="24"/>
        </w:rPr>
      </w:pPr>
      <w:r>
        <w:rPr>
          <w:sz w:val="24"/>
          <w:szCs w:val="21"/>
        </w:rPr>
        <w:t>Некоторым подросткам свойственны грубость, дерзость, раздражительность. Они обусловлены специфическими условиями жизни и воспитания. Следователь должен их учитывать при расследо</w:t>
        <w:softHyphen/>
        <w:t>вании противоправных действий, связанных с нарушением обществен</w:t>
        <w:softHyphen/>
        <w:t>ного порядка, которые могут последовать из-за неправомерных дейст</w:t>
        <w:softHyphen/>
        <w:t>вий потерпевших, непонимания некоторых моральных категорий, а также в результате переутомления несовершеннолетнего.</w:t>
      </w:r>
    </w:p>
    <w:p>
      <w:pPr>
        <w:pStyle w:val="Normal"/>
        <w:shd w:fill="FFFFFF" w:val="clear"/>
        <w:ind w:firstLine="709"/>
        <w:jc w:val="both"/>
        <w:rPr>
          <w:sz w:val="24"/>
          <w:szCs w:val="24"/>
        </w:rPr>
      </w:pPr>
      <w:r>
        <w:rPr>
          <w:sz w:val="24"/>
          <w:szCs w:val="21"/>
        </w:rPr>
        <w:t>Распространенными в этом возрасте недостатками поведения явля</w:t>
        <w:softHyphen/>
        <w:t>ются упрямство, лживость, которые, как и грубость, и дерзость, не свойственны подростковому возрасту, а обусловлены особенностями микросреды, в которой жил и воспитывался подросток.</w:t>
      </w:r>
    </w:p>
    <w:p>
      <w:pPr>
        <w:pStyle w:val="Normal"/>
        <w:shd w:fill="FFFFFF" w:val="clear"/>
        <w:ind w:firstLine="709"/>
        <w:jc w:val="both"/>
        <w:rPr>
          <w:sz w:val="24"/>
          <w:szCs w:val="24"/>
        </w:rPr>
      </w:pPr>
      <w:r>
        <w:rPr>
          <w:sz w:val="24"/>
          <w:szCs w:val="21"/>
        </w:rPr>
        <w:t>Эти качества подростков чаще всего являются средством скрыть свой дурной поступок и тем самым избежать наказания. Как видно, в процессе расследования следователю необходимо ориентироваться не только на особенностях совершенного подростком преступления (его внешней стороне), но и на внутреннюю картину преступления. Психо</w:t>
        <w:softHyphen/>
        <w:t>логи считают, что внутренняя картина преступления подростка зави</w:t>
        <w:softHyphen/>
        <w:t>сит от уровня его правосознания, структуры личности, отношения к содеянному.</w:t>
      </w:r>
    </w:p>
    <w:p>
      <w:pPr>
        <w:pStyle w:val="Normal"/>
        <w:shd w:fill="FFFFFF" w:val="clear"/>
        <w:ind w:firstLine="709"/>
        <w:jc w:val="both"/>
        <w:rPr>
          <w:sz w:val="24"/>
          <w:szCs w:val="24"/>
        </w:rPr>
      </w:pPr>
      <w:r>
        <w:rPr>
          <w:sz w:val="24"/>
          <w:szCs w:val="21"/>
        </w:rPr>
        <w:t>Особенности совершенного преступления и внутренняя картина общественно опасного деяния находят отражение и в криминалистиче</w:t>
        <w:softHyphen/>
        <w:t>ской характеристике преступлений.</w:t>
      </w:r>
    </w:p>
    <w:p>
      <w:pPr>
        <w:pStyle w:val="Normal"/>
        <w:shd w:fill="FFFFFF" w:val="clear"/>
        <w:ind w:firstLine="709"/>
        <w:jc w:val="both"/>
        <w:rPr>
          <w:sz w:val="24"/>
          <w:szCs w:val="24"/>
        </w:rPr>
      </w:pPr>
      <w:r>
        <w:rPr>
          <w:sz w:val="24"/>
          <w:szCs w:val="21"/>
        </w:rPr>
        <w:t>В криминалистической характеристике преступлений несовершен</w:t>
        <w:softHyphen/>
        <w:t>нолетних надо различать несколько уровней: а) общую криминалисти</w:t>
        <w:softHyphen/>
        <w:t>ческую характеристику преступлений, совершаемых несовершеннолет</w:t>
        <w:softHyphen/>
        <w:t>ними, которая имеет значение для определения характера общественно опасного деяния; б) криминалистическую характеристику отдельных видов (групп) преступлений (имущественных, против личности); в) кри</w:t>
        <w:softHyphen/>
        <w:t>миналистическую характеристику отдельных категорий преступлений (краж, грабежей и т. д.). Криминалистическая характеристика от</w:t>
        <w:softHyphen/>
        <w:t>дельных категорий преступлений, совершаемых несовершеннолетни</w:t>
        <w:softHyphen/>
        <w:t>ми, представляет значительный интерес, так как наиболее эффективно может быть использована в процессе расследования.</w:t>
      </w:r>
    </w:p>
    <w:p>
      <w:pPr>
        <w:pStyle w:val="Normal"/>
        <w:shd w:fill="FFFFFF" w:val="clear"/>
        <w:ind w:firstLine="709"/>
        <w:jc w:val="both"/>
        <w:rPr>
          <w:sz w:val="24"/>
          <w:szCs w:val="24"/>
        </w:rPr>
      </w:pPr>
      <w:r>
        <w:rPr>
          <w:sz w:val="24"/>
          <w:szCs w:val="21"/>
        </w:rPr>
        <w:t>643</w:t>
      </w:r>
    </w:p>
    <w:p>
      <w:pPr>
        <w:pStyle w:val="Normal"/>
        <w:shd w:fill="FFFFFF" w:val="clear"/>
        <w:ind w:firstLine="709"/>
        <w:jc w:val="both"/>
        <w:rPr>
          <w:sz w:val="24"/>
          <w:szCs w:val="24"/>
        </w:rPr>
      </w:pPr>
      <w:r>
        <w:rPr>
          <w:sz w:val="24"/>
          <w:szCs w:val="21"/>
        </w:rPr>
        <w:t>Центральным элементом криминалистической характеристики яв</w:t>
        <w:softHyphen/>
        <w:t>ляется способ совершения преступления. На выбор способа соверше</w:t>
        <w:softHyphen/>
        <w:t>ния преступления несовершеннолетним определенную роль играют: а) чер</w:t>
        <w:softHyphen/>
        <w:t>ты характера, определяющие направленность личности и волевые ка</w:t>
        <w:softHyphen/>
        <w:t>чества (жестокость, эгоизм и т.д.); б) навыки, которые у несовершен</w:t>
        <w:softHyphen/>
        <w:t>нолетних развиты слабее, чем у взрослых; в) привычки, которые могут выступать как обстоятельства, влияющие на выбор способа соверше</w:t>
        <w:softHyphen/>
        <w:t>ния преступления.</w:t>
      </w:r>
    </w:p>
    <w:p>
      <w:pPr>
        <w:pStyle w:val="Normal"/>
        <w:shd w:fill="FFFFFF" w:val="clear"/>
        <w:ind w:firstLine="709"/>
        <w:jc w:val="both"/>
        <w:rPr>
          <w:sz w:val="24"/>
          <w:szCs w:val="24"/>
        </w:rPr>
      </w:pPr>
      <w:r>
        <w:rPr>
          <w:sz w:val="24"/>
          <w:szCs w:val="21"/>
        </w:rPr>
        <w:t>Элементами способа совершения преступления являются: подго</w:t>
        <w:softHyphen/>
        <w:t>товка к совершению преступления: подыскание орудий; механизм пре</w:t>
        <w:softHyphen/>
        <w:t>ступного посягательства; способ сокрытия преступления.</w:t>
      </w:r>
    </w:p>
    <w:p>
      <w:pPr>
        <w:pStyle w:val="Normal"/>
        <w:shd w:fill="FFFFFF" w:val="clear"/>
        <w:ind w:firstLine="709"/>
        <w:jc w:val="both"/>
        <w:rPr>
          <w:sz w:val="24"/>
          <w:szCs w:val="24"/>
        </w:rPr>
      </w:pPr>
      <w:r>
        <w:rPr>
          <w:sz w:val="24"/>
          <w:szCs w:val="21"/>
        </w:rPr>
        <w:t>В содержание подготовки к совершению преступления может вхо</w:t>
        <w:softHyphen/>
        <w:t>дить предварительная договоренность и создание преступной группы, распределение преступных функций, подготовка орудий и необходи</w:t>
        <w:softHyphen/>
        <w:t>мые, чаще всего, минимальные разведывательные действия.</w:t>
      </w:r>
    </w:p>
    <w:p>
      <w:pPr>
        <w:pStyle w:val="Normal"/>
        <w:shd w:fill="FFFFFF" w:val="clear"/>
        <w:ind w:firstLine="709"/>
        <w:jc w:val="both"/>
        <w:rPr>
          <w:sz w:val="24"/>
          <w:szCs w:val="24"/>
        </w:rPr>
      </w:pPr>
      <w:r>
        <w:rPr>
          <w:sz w:val="24"/>
          <w:szCs w:val="21"/>
        </w:rPr>
        <w:t>Вместе с тем, при повторном совершении общественно' опасных деяний, особенно с участием ранее судимых подростков и взрослых и соучастников, доля заранее подготавливаемых преступлений увеличи</w:t>
        <w:softHyphen/>
        <w:t>вается.</w:t>
      </w:r>
    </w:p>
    <w:p>
      <w:pPr>
        <w:pStyle w:val="Normal"/>
        <w:shd w:fill="FFFFFF" w:val="clear"/>
        <w:ind w:firstLine="709"/>
        <w:jc w:val="both"/>
        <w:rPr>
          <w:sz w:val="24"/>
          <w:szCs w:val="24"/>
        </w:rPr>
      </w:pPr>
      <w:r>
        <w:rPr>
          <w:sz w:val="24"/>
          <w:szCs w:val="21"/>
        </w:rPr>
        <w:t>Орудия преступления, специально подготовленные для совершения преступления, подростками применяются значительно реже, чем взрос</w:t>
        <w:softHyphen/>
        <w:t>лыми (при совершении каждой третьей кражи, в одном из 8—</w:t>
      </w:r>
      <w:r>
        <w:rPr>
          <w:iCs/>
          <w:sz w:val="24"/>
          <w:szCs w:val="21"/>
        </w:rPr>
        <w:t xml:space="preserve">9 </w:t>
      </w:r>
      <w:r>
        <w:rPr>
          <w:sz w:val="24"/>
          <w:szCs w:val="21"/>
        </w:rPr>
        <w:t>грабе</w:t>
        <w:softHyphen/>
        <w:t>жей и разбойных нападений). При совершении краж с помощью тех</w:t>
        <w:softHyphen/>
        <w:t>нических средств чаще всего взламываются двери и окна. При грабе</w:t>
        <w:softHyphen/>
        <w:t>жах и разбойных нападениях в группе — орудия (ножи, палки и т.д.) используются по каждому четвертому преступлению, при этом чаще всего применяются перочинные ножи, которые более доступны подро</w:t>
        <w:softHyphen/>
        <w:t>сткам. Финские ножи изготавливаются и используются работающими подростками. При убийствах несовершеннолетние чаще всего (50 %) используют тупые орудия (колья, камни) или удары наносятся ногами, обутыми в жесткую обувь; реже применяются ножи.</w:t>
      </w:r>
    </w:p>
    <w:p>
      <w:pPr>
        <w:pStyle w:val="Normal"/>
        <w:shd w:fill="FFFFFF" w:val="clear"/>
        <w:ind w:firstLine="709"/>
        <w:jc w:val="both"/>
        <w:rPr>
          <w:sz w:val="24"/>
          <w:szCs w:val="24"/>
        </w:rPr>
      </w:pPr>
      <w:r>
        <w:rPr>
          <w:sz w:val="24"/>
          <w:szCs w:val="21"/>
        </w:rPr>
        <w:t>Выявляются определенные закономерные связи между некоторыми орудиями преступления, которые используются при убийствах, и ме</w:t>
        <w:softHyphen/>
        <w:t>стом совершения преступления. Так, из всех случаев убийств ножами (кухонными, хозяйственными) в 77% они совершаются в жилищах.</w:t>
      </w:r>
    </w:p>
    <w:p>
      <w:pPr>
        <w:pStyle w:val="Normal"/>
        <w:shd w:fill="FFFFFF" w:val="clear"/>
        <w:ind w:firstLine="709"/>
        <w:jc w:val="both"/>
        <w:rPr>
          <w:sz w:val="24"/>
          <w:szCs w:val="24"/>
        </w:rPr>
      </w:pPr>
      <w:r>
        <w:rPr>
          <w:sz w:val="24"/>
          <w:szCs w:val="21"/>
        </w:rPr>
        <w:t>При совершении хулиганских действий несовершеннолетние в большинстве случаев причиняют потерпевшим побои или наносят те</w:t>
        <w:softHyphen/>
        <w:t>лесные повреждения руками и ногами, реже при хулиганских действи</w:t>
        <w:softHyphen/>
        <w:t>ях используются ножи, палки, обрезки труб и др. Приведенный анализ орудий показывает, что: а) большинство преступлений (70—80%) со</w:t>
        <w:softHyphen/>
        <w:t>вершаются без применения каких-либо орудий; если причиняются по</w:t>
        <w:softHyphen/>
        <w:t>бои, телесные повреждения, то в основном они наносятся руками и но-</w:t>
      </w:r>
    </w:p>
    <w:p>
      <w:pPr>
        <w:pStyle w:val="Normal"/>
        <w:shd w:fill="FFFFFF" w:val="clear"/>
        <w:ind w:firstLine="709"/>
        <w:jc w:val="both"/>
        <w:rPr>
          <w:sz w:val="24"/>
          <w:szCs w:val="24"/>
        </w:rPr>
      </w:pPr>
      <w:r>
        <w:rPr>
          <w:sz w:val="24"/>
          <w:szCs w:val="18"/>
        </w:rPr>
        <w:t>644</w:t>
      </w:r>
    </w:p>
    <w:p>
      <w:pPr>
        <w:pStyle w:val="Normal"/>
        <w:shd w:fill="FFFFFF" w:val="clear"/>
        <w:ind w:firstLine="709"/>
        <w:jc w:val="both"/>
        <w:rPr>
          <w:sz w:val="24"/>
          <w:szCs w:val="24"/>
        </w:rPr>
      </w:pPr>
      <w:r>
        <w:rPr>
          <w:sz w:val="24"/>
          <w:szCs w:val="21"/>
        </w:rPr>
        <w:t>гами; б) значительная часть с помощью предметов, имеющих различ</w:t>
        <w:softHyphen/>
        <w:t>ное хозяйственное значение; в) реже с помощью специально предна</w:t>
        <w:softHyphen/>
        <w:t>значенных для этого орудий или приспособленных для этих целей предметов; г) последнюю группу орудий преступления составляют предметы, случайно найденные на месте совершения преступления (колья, обрезки труб, доски и др.).</w:t>
      </w:r>
    </w:p>
    <w:p>
      <w:pPr>
        <w:pStyle w:val="Normal"/>
        <w:shd w:fill="FFFFFF" w:val="clear"/>
        <w:ind w:firstLine="709"/>
        <w:jc w:val="both"/>
        <w:rPr>
          <w:sz w:val="24"/>
          <w:szCs w:val="24"/>
        </w:rPr>
      </w:pPr>
      <w:r>
        <w:rPr>
          <w:sz w:val="24"/>
          <w:szCs w:val="21"/>
        </w:rPr>
        <w:t>Механизм преступного посягательства при расследовании преступ</w:t>
        <w:softHyphen/>
        <w:t>лений несовершеннолетних глубоко не раскрывается. Схема исследо</w:t>
        <w:softHyphen/>
        <w:t>вания механизма по отдельным категориям преступлений предстаддя-ется следующей: а) когда и по чьей инициативе возникло намерение совершить преступление; б) в чем заключалась подготовка к соверше</w:t>
        <w:softHyphen/>
        <w:t>нию преступления; г) какие действия непосредственно предшествовали преступному посягательству; д) в чем заключались действия каждого соучастника при совершении и сокрытии преступления. Механизм непосредственного совершения грабежей и разбойных нападений, ис</w:t>
        <w:softHyphen/>
        <w:t>пользуемый группами несовершеннолетних, как правило, состоит в та</w:t>
        <w:softHyphen/>
        <w:t>ких приемах: а) открытый подход к потерпевшим с немедленным тре</w:t>
        <w:softHyphen/>
        <w:t>бованием у них вещей и денег (52%); б) подход к потерпевшему под определенным предлогом, после чего происходит насильственное изъ</w:t>
        <w:softHyphen/>
        <w:t>ятие ценностей и вещей (25%); в) внезапное нападение на потерпевше</w:t>
        <w:softHyphen/>
        <w:t>го (23%)</w:t>
      </w:r>
    </w:p>
    <w:p>
      <w:pPr>
        <w:pStyle w:val="Normal"/>
        <w:shd w:fill="FFFFFF" w:val="clear"/>
        <w:ind w:firstLine="709"/>
        <w:jc w:val="both"/>
        <w:rPr>
          <w:sz w:val="24"/>
          <w:szCs w:val="24"/>
        </w:rPr>
      </w:pPr>
      <w:r>
        <w:rPr>
          <w:sz w:val="24"/>
          <w:szCs w:val="21"/>
        </w:rPr>
        <w:t>Меры по сокрытию преступлений довольно элементарны: а) следы на месте преступления уничтожаются редко; б) похищенное имущест</w:t>
        <w:softHyphen/>
        <w:t>во прячут в большинстве случаев в подвалах, на чердаках, в строящих</w:t>
        <w:softHyphen/>
        <w:t>ся или разрушенных зданиях, в лесопосадках. Если подросток воспи</w:t>
        <w:softHyphen/>
        <w:t>тывался в семье, где нет контроля за его поведением, нередко похи</w:t>
        <w:softHyphen/>
        <w:t>щенное имущество прячется в квартире или в подсобных помещениях; в) средствами сокрытия преступлений являются реализация или обмен похищенного; г) при убийствах несовершеннолетние принимают меры к сокрытию, прежде всего, трупа, обычно в непосредственной близо</w:t>
        <w:softHyphen/>
        <w:t>сти от места убийства.</w:t>
      </w:r>
    </w:p>
    <w:p>
      <w:pPr>
        <w:pStyle w:val="Normal"/>
        <w:shd w:fill="FFFFFF" w:val="clear"/>
        <w:ind w:firstLine="709"/>
        <w:jc w:val="both"/>
        <w:rPr>
          <w:sz w:val="24"/>
          <w:szCs w:val="24"/>
        </w:rPr>
      </w:pPr>
      <w:r>
        <w:rPr>
          <w:sz w:val="24"/>
          <w:szCs w:val="21"/>
        </w:rPr>
        <w:t>Обстановка совершения преступления характеризует ситуацию, в которой действовал преступник.</w:t>
      </w:r>
    </w:p>
    <w:p>
      <w:pPr>
        <w:pStyle w:val="Normal"/>
        <w:shd w:fill="FFFFFF" w:val="clear"/>
        <w:ind w:firstLine="709"/>
        <w:jc w:val="both"/>
        <w:rPr>
          <w:sz w:val="24"/>
          <w:szCs w:val="24"/>
        </w:rPr>
      </w:pPr>
      <w:r>
        <w:rPr>
          <w:sz w:val="24"/>
          <w:szCs w:val="21"/>
        </w:rPr>
        <w:t>Анализ предмета преступного посягательства, особенно при кра</w:t>
        <w:softHyphen/>
        <w:t>жах, дает возможность сразу после обнаружения преступления при</w:t>
        <w:softHyphen/>
        <w:t>мерно правильно решить вопрос, не подростком ли совершено престу-гПление. Несовершеннолетние чаще всего посягают на автомототранс-порт и запчасти к ним, на фотоаппараты, транзисторные приемники, магнитофоны, видеоаппаратуру, часы, деньги, а также на другие вещи, при реализации которых можно получить деньги.</w:t>
      </w:r>
    </w:p>
    <w:p>
      <w:pPr>
        <w:pStyle w:val="Normal"/>
        <w:shd w:fill="FFFFFF" w:val="clear"/>
        <w:ind w:firstLine="709"/>
        <w:jc w:val="both"/>
        <w:rPr>
          <w:sz w:val="24"/>
          <w:szCs w:val="24"/>
        </w:rPr>
      </w:pPr>
      <w:r>
        <w:rPr>
          <w:sz w:val="24"/>
          <w:szCs w:val="21"/>
        </w:rPr>
        <w:t>Состав преступной группы нас интересует с точки зрения влияния, которое оказывает группа на поведение подростка в период подготов</w:t>
        <w:softHyphen/>
        <w:t>ки и при совершении преступления. Правонарушители-одиночки ха-Гактеризуются минимальной степенью жестокости и цинизма; степень</w:t>
      </w:r>
    </w:p>
    <w:p>
      <w:pPr>
        <w:pStyle w:val="Normal"/>
        <w:shd w:fill="FFFFFF" w:val="clear"/>
        <w:ind w:firstLine="709"/>
        <w:jc w:val="both"/>
        <w:rPr>
          <w:sz w:val="24"/>
          <w:szCs w:val="24"/>
        </w:rPr>
      </w:pPr>
      <w:r>
        <w:rPr>
          <w:sz w:val="24"/>
          <w:szCs w:val="21"/>
        </w:rPr>
        <w:t>645</w:t>
      </w:r>
    </w:p>
    <w:p>
      <w:pPr>
        <w:pStyle w:val="Normal"/>
        <w:shd w:fill="FFFFFF" w:val="clear"/>
        <w:ind w:firstLine="709"/>
        <w:jc w:val="both"/>
        <w:rPr>
          <w:sz w:val="24"/>
          <w:szCs w:val="24"/>
        </w:rPr>
      </w:pPr>
      <w:r>
        <w:rPr>
          <w:sz w:val="24"/>
          <w:szCs w:val="22"/>
        </w:rPr>
        <w:t>эта повышается при совершении преступления в группе и становится максимальной в наиболее устойчивых и больших по составу группах. Еще более дерзко действует подросток в соучастии со взрослыми.</w:t>
      </w:r>
    </w:p>
    <w:p>
      <w:pPr>
        <w:pStyle w:val="Normal"/>
        <w:shd w:fill="FFFFFF" w:val="clear"/>
        <w:ind w:firstLine="709"/>
        <w:jc w:val="both"/>
        <w:rPr>
          <w:sz w:val="24"/>
          <w:szCs w:val="24"/>
        </w:rPr>
      </w:pPr>
      <w:r>
        <w:rPr>
          <w:sz w:val="24"/>
          <w:szCs w:val="22"/>
        </w:rPr>
        <w:t>Групповая преступность среди несовершеннолетних составляет в последние годы 60—70%. Среди них появляются устойчивые преступ</w:t>
        <w:softHyphen/>
        <w:t>ные формирования. Каждая третья группа, созданная для совершения грабежей и разбойных нападений, распадается после совершения пер</w:t>
        <w:softHyphen/>
        <w:t>вого преступления. Около 60—70% преступных групп состоят из 2—3 человек. Выявлены и другие закономерности в деятельности групп: чем больше состав группы, тем больше в ней взрослых, а совершаю</w:t>
        <w:softHyphen/>
        <w:t>щие более опасные преступления чаще всего успевают совершить зна</w:t>
        <w:softHyphen/>
        <w:t>чительно меньше общественно опасных деяний.</w:t>
      </w:r>
    </w:p>
    <w:p>
      <w:pPr>
        <w:pStyle w:val="Normal"/>
        <w:shd w:fill="FFFFFF" w:val="clear"/>
        <w:ind w:firstLine="709"/>
        <w:jc w:val="both"/>
        <w:rPr>
          <w:sz w:val="24"/>
          <w:szCs w:val="24"/>
        </w:rPr>
      </w:pPr>
      <w:r>
        <w:rPr>
          <w:sz w:val="24"/>
          <w:szCs w:val="22"/>
        </w:rPr>
        <w:t>Наиболее распространенными местами совершения грабежей и раз</w:t>
        <w:softHyphen/>
        <w:t>бойных нападений являются подъезды и дворы, микрорайоны школ и училищ, общежития. Кражи чаще совершаются из индивидуальных до</w:t>
        <w:softHyphen/>
        <w:t>мов, при этом большинство из них в дневное время или после 22 ча</w:t>
        <w:softHyphen/>
        <w:t>сов, грабежи и разбойные нападения с 18 до 22 часов и около 20% -— после 22 часов. Жертвами грабежей и разбойных нападений, совер</w:t>
        <w:softHyphen/>
        <w:t>шаемых в дневное время, являются в большинстве своем учащиеся школ и училищ.</w:t>
      </w:r>
    </w:p>
    <w:p>
      <w:pPr>
        <w:pStyle w:val="Normal"/>
        <w:shd w:fill="FFFFFF" w:val="clear"/>
        <w:ind w:firstLine="709"/>
        <w:jc w:val="both"/>
        <w:rPr>
          <w:sz w:val="24"/>
          <w:szCs w:val="24"/>
        </w:rPr>
      </w:pPr>
      <w:r>
        <w:rPr>
          <w:sz w:val="24"/>
          <w:szCs w:val="22"/>
        </w:rPr>
        <w:t>Криминалистический анализ личности несовершеннолетнего пре</w:t>
        <w:softHyphen/>
        <w:t>ступника предусматривает исследование как нравственно-психологиче</w:t>
        <w:softHyphen/>
        <w:t>ских качеств подростка, так и способ и обстановку совершения пре</w:t>
        <w:softHyphen/>
        <w:t>ступления, которые обусловлены привычками, потребностями и ины</w:t>
        <w:softHyphen/>
        <w:t>ми личностными качествами подростка.</w:t>
      </w:r>
    </w:p>
    <w:p>
      <w:pPr>
        <w:pStyle w:val="Normal"/>
        <w:shd w:fill="FFFFFF" w:val="clear"/>
        <w:ind w:firstLine="709"/>
        <w:jc w:val="both"/>
        <w:rPr>
          <w:sz w:val="24"/>
          <w:szCs w:val="24"/>
        </w:rPr>
      </w:pPr>
      <w:r>
        <w:rPr>
          <w:sz w:val="24"/>
          <w:szCs w:val="22"/>
        </w:rPr>
        <w:t>Для быстрого раскрытия преступления важное значение имеет криминалистический анализ личности потерпевшего. Объясняется это не только фактами негативного поведения некоторых из потерпевших в период, предшествующий совершению преступления, но и законо</w:t>
        <w:softHyphen/>
        <w:t>мерными связями личности потерпевшего с преступником и другими элементами криминалистической характеристики преступления. Если грабежи и разбойные нападения совершаются подростками главным образом в отношении сверстников, то взрослые нападают в большин</w:t>
        <w:softHyphen/>
        <w:t>стве своем на лиц старше 21 года. Потерпевшими по делам о хулиган</w:t>
        <w:softHyphen/>
        <w:t>ских действиях несовершеннолетних чаще всего бывают лица в воз</w:t>
        <w:softHyphen/>
        <w:t>расте до 20 лет.</w:t>
      </w:r>
    </w:p>
    <w:p>
      <w:pPr>
        <w:pStyle w:val="Normal"/>
        <w:shd w:fill="FFFFFF" w:val="clear"/>
        <w:ind w:firstLine="709"/>
        <w:jc w:val="both"/>
        <w:rPr>
          <w:sz w:val="24"/>
          <w:szCs w:val="24"/>
        </w:rPr>
      </w:pPr>
      <w:r>
        <w:rPr>
          <w:bCs/>
          <w:sz w:val="24"/>
        </w:rPr>
        <w:t>2. Возбуждение уголовного дела и</w:t>
      </w:r>
    </w:p>
    <w:p>
      <w:pPr>
        <w:pStyle w:val="Normal"/>
        <w:shd w:fill="FFFFFF" w:val="clear"/>
        <w:ind w:firstLine="709"/>
        <w:jc w:val="both"/>
        <w:rPr>
          <w:sz w:val="24"/>
          <w:szCs w:val="24"/>
        </w:rPr>
      </w:pPr>
      <w:r>
        <w:rPr>
          <w:bCs/>
          <w:sz w:val="24"/>
        </w:rPr>
        <w:t>производство неотложных следственных действий</w:t>
      </w:r>
    </w:p>
    <w:p>
      <w:pPr>
        <w:pStyle w:val="Normal"/>
        <w:shd w:fill="FFFFFF" w:val="clear"/>
        <w:ind w:firstLine="709"/>
        <w:jc w:val="both"/>
        <w:rPr>
          <w:sz w:val="24"/>
          <w:szCs w:val="24"/>
        </w:rPr>
      </w:pPr>
      <w:r>
        <w:rPr>
          <w:sz w:val="24"/>
          <w:szCs w:val="22"/>
        </w:rPr>
        <w:t>Успешность расследования преступлений несовер</w:t>
        <w:softHyphen/>
        <w:t>шеннолетних во многом зависит от своевременности возбуждения уго</w:t>
        <w:softHyphen/>
        <w:t>ловного дела. Значимость этого фактора обусловлена необходимостью: а) быстро пресекать противоправную деятельность несовершеннолет-</w:t>
      </w:r>
    </w:p>
    <w:p>
      <w:pPr>
        <w:pStyle w:val="Normal"/>
        <w:shd w:fill="FFFFFF" w:val="clear"/>
        <w:ind w:firstLine="709"/>
        <w:jc w:val="both"/>
        <w:rPr>
          <w:sz w:val="24"/>
          <w:szCs w:val="24"/>
        </w:rPr>
      </w:pPr>
      <w:r>
        <w:rPr>
          <w:sz w:val="24"/>
          <w:szCs w:val="18"/>
        </w:rPr>
        <w:t>646</w:t>
      </w:r>
    </w:p>
    <w:p>
      <w:pPr>
        <w:pStyle w:val="Normal"/>
        <w:shd w:fill="FFFFFF" w:val="clear"/>
        <w:ind w:firstLine="709"/>
        <w:jc w:val="both"/>
        <w:rPr>
          <w:sz w:val="24"/>
          <w:szCs w:val="24"/>
        </w:rPr>
      </w:pPr>
      <w:r>
        <w:rPr>
          <w:sz w:val="24"/>
          <w:szCs w:val="22"/>
        </w:rPr>
        <w:t>них, которые из-за безнаказанности нередко совершают одно за дру</w:t>
        <w:softHyphen/>
        <w:t>гим несколько преступлений; б) предупредить создание иллюзии о безнаказанности за совершенное преступление как у них, так и у дру</w:t>
        <w:softHyphen/>
        <w:t>гих подростков; в) недопустимость обработки подростка заинтересо</w:t>
        <w:softHyphen/>
        <w:t>ванными лицами с целью сокрытия преступления и лиц, его совершив</w:t>
        <w:softHyphen/>
        <w:t>ших; г) как можно раньше начать положительное воспитательное воз</w:t>
        <w:softHyphen/>
        <w:t>действие на подростка.</w:t>
      </w:r>
    </w:p>
    <w:p>
      <w:pPr>
        <w:pStyle w:val="Normal"/>
        <w:shd w:fill="FFFFFF" w:val="clear"/>
        <w:ind w:firstLine="709"/>
        <w:jc w:val="both"/>
        <w:rPr>
          <w:sz w:val="24"/>
          <w:szCs w:val="24"/>
        </w:rPr>
      </w:pPr>
      <w:r>
        <w:rPr>
          <w:sz w:val="24"/>
          <w:szCs w:val="22"/>
        </w:rPr>
        <w:t>Преступления несовершеннолетних чаще всего выявляются в сле</w:t>
        <w:softHyphen/>
        <w:t>дующих криминальных ситуациях: при задержании подростка на месте преступления; когда потерпевшие или свидетели утверждают, что по внешнему виду и поведению он был, вероятней всего, несовершенно</w:t>
        <w:softHyphen/>
        <w:t>летним или если они лично его знают; при обнаружении типичной для преступлений, совершаемых несовершеннолетними, обстановки места происшествия и следов. Во всех этих ситуациях уголовное дело возбу</w:t>
        <w:softHyphen/>
        <w:t>ждается  по   факту  совершенного  преступления,  но  осмотр  места происшествия и другие неотложные следственные действия произво</w:t>
        <w:softHyphen/>
        <w:t>дятся с учетом возможного совершения преступления несовершенно</w:t>
        <w:softHyphen/>
        <w:t>летним.</w:t>
      </w:r>
    </w:p>
    <w:p>
      <w:pPr>
        <w:pStyle w:val="Normal"/>
        <w:shd w:fill="FFFFFF" w:val="clear"/>
        <w:ind w:firstLine="709"/>
        <w:jc w:val="both"/>
        <w:rPr>
          <w:sz w:val="24"/>
          <w:szCs w:val="24"/>
        </w:rPr>
      </w:pPr>
      <w:r>
        <w:rPr>
          <w:sz w:val="24"/>
          <w:szCs w:val="22"/>
        </w:rPr>
        <w:t>Раскрытие преступлений, совершенных несовершеннолетними, и эффективность их расследования во многом зависят от своевременно</w:t>
        <w:softHyphen/>
        <w:t>сти и полноты проверки первичного материала и решения вопроса о начале расследования.</w:t>
      </w:r>
    </w:p>
    <w:p>
      <w:pPr>
        <w:pStyle w:val="Normal"/>
        <w:shd w:fill="FFFFFF" w:val="clear"/>
        <w:ind w:firstLine="709"/>
        <w:jc w:val="both"/>
        <w:rPr>
          <w:sz w:val="24"/>
          <w:szCs w:val="24"/>
        </w:rPr>
      </w:pPr>
      <w:r>
        <w:rPr>
          <w:sz w:val="24"/>
          <w:szCs w:val="22"/>
        </w:rPr>
        <w:t>В соответствии со ст. 114 УПК РСФСР заявления и сообщения о совершенных подростками преступлениях могут быть направлены по подследственности только в следующих случаях (но если принять та</w:t>
        <w:softHyphen/>
        <w:t>кое решение, то направлять эти заявления и сообщения нужно немед</w:t>
        <w:softHyphen/>
        <w:t>ленно): а) при получении сообщения, не требующего срочной провер</w:t>
        <w:softHyphen/>
        <w:t>ки для решения вопроса о начале расследования; б) при совершении малозначительного или не представляющего большой общественной опасности преступления и возможности применения к несовершенно</w:t>
        <w:softHyphen/>
        <w:t>летним мер, заменяющих уголовное наказание.</w:t>
      </w:r>
    </w:p>
    <w:p>
      <w:pPr>
        <w:pStyle w:val="Normal"/>
        <w:shd w:fill="FFFFFF" w:val="clear"/>
        <w:ind w:firstLine="709"/>
        <w:jc w:val="both"/>
        <w:rPr>
          <w:sz w:val="24"/>
          <w:szCs w:val="24"/>
        </w:rPr>
      </w:pPr>
      <w:r>
        <w:rPr>
          <w:sz w:val="24"/>
          <w:szCs w:val="22"/>
        </w:rPr>
        <w:t>Для предотвращения или пресечения преступления и закрепления его следов органы дознания, куда чаще всего поступают заявления и сообщения о совершенных несовершеннолетними преступлениях, в со</w:t>
        <w:softHyphen/>
        <w:t>ответствии со ст. 114 УПК РСФСР могут в стадии возбуждения уго</w:t>
        <w:softHyphen/>
        <w:t>ловного дела: а) пресечь преступление; б) установить очевидцев, по</w:t>
        <w:softHyphen/>
        <w:t>терпевшего; в) закрепить следы преступления путем осмотра места происшествия.</w:t>
      </w:r>
    </w:p>
    <w:p>
      <w:pPr>
        <w:pStyle w:val="Normal"/>
        <w:shd w:fill="FFFFFF" w:val="clear"/>
        <w:ind w:firstLine="709"/>
        <w:jc w:val="both"/>
        <w:rPr>
          <w:sz w:val="24"/>
          <w:szCs w:val="24"/>
        </w:rPr>
      </w:pPr>
      <w:r>
        <w:rPr>
          <w:sz w:val="24"/>
          <w:szCs w:val="22"/>
        </w:rPr>
        <w:t>В соответствии со ст. 109 УПК РСФСР по поступившим заявлени</w:t>
        <w:softHyphen/>
        <w:t>ям и сообщениям о совершенных преступлениях могут быть истребо</w:t>
        <w:softHyphen/>
        <w:t>ваны необходимые материалы и получены объяснения. При проверке Первичного материала конкретизируются обстоятельства исследуемого</w:t>
      </w:r>
    </w:p>
    <w:p>
      <w:pPr>
        <w:pStyle w:val="Normal"/>
        <w:shd w:fill="FFFFFF" w:val="clear"/>
        <w:ind w:firstLine="709"/>
        <w:jc w:val="both"/>
        <w:rPr>
          <w:sz w:val="24"/>
          <w:szCs w:val="24"/>
        </w:rPr>
      </w:pPr>
      <w:r>
        <w:rPr>
          <w:sz w:val="24"/>
          <w:szCs w:val="18"/>
        </w:rPr>
        <w:t>647</w:t>
      </w:r>
    </w:p>
    <w:p>
      <w:pPr>
        <w:pStyle w:val="Normal"/>
        <w:shd w:fill="FFFFFF" w:val="clear"/>
        <w:ind w:firstLine="709"/>
        <w:jc w:val="both"/>
        <w:rPr>
          <w:sz w:val="24"/>
          <w:szCs w:val="24"/>
        </w:rPr>
      </w:pPr>
      <w:r>
        <w:rPr>
          <w:sz w:val="24"/>
          <w:szCs w:val="21"/>
        </w:rPr>
        <w:t>события (время, место, способ совершения преступления), устанавли</w:t>
        <w:softHyphen/>
        <w:t>ваются потерпевший, очевидцы, принимаются меры к пресечению пре</w:t>
        <w:softHyphen/>
        <w:t>ступления и закреплению его следов.</w:t>
      </w:r>
    </w:p>
    <w:p>
      <w:pPr>
        <w:pStyle w:val="Normal"/>
        <w:shd w:fill="FFFFFF" w:val="clear"/>
        <w:ind w:firstLine="709"/>
        <w:jc w:val="both"/>
        <w:rPr>
          <w:sz w:val="24"/>
          <w:szCs w:val="24"/>
        </w:rPr>
      </w:pPr>
      <w:r>
        <w:rPr>
          <w:sz w:val="24"/>
          <w:szCs w:val="21"/>
        </w:rPr>
        <w:t>При выявлении к моменту возбуждения уголовного дела несовершеннолетнего правонарушителя важное значение приобретает точное установление его возраста. Обычно трудности не возникают, когда имеется паспорт или свидетельство о рождении подростка. При недостижении возраста, с которого возможна уголовная ответствен</w:t>
        <w:softHyphen/>
        <w:t>ность, дело должно быть возбуждено, если имеются данные о причаст</w:t>
        <w:softHyphen/>
        <w:t>ности к общественно опасным действиям взрослых или подростков, могущих быть субъектами преступления. Уголовные дела о преступле</w:t>
        <w:softHyphen/>
        <w:t>ниях несовершеннолетних, как правило, возбуждаются следователями органов внутренних дел.</w:t>
      </w:r>
    </w:p>
    <w:p>
      <w:pPr>
        <w:pStyle w:val="Normal"/>
        <w:shd w:fill="FFFFFF" w:val="clear"/>
        <w:ind w:firstLine="709"/>
        <w:jc w:val="both"/>
        <w:rPr>
          <w:sz w:val="24"/>
          <w:szCs w:val="24"/>
        </w:rPr>
      </w:pPr>
      <w:r>
        <w:rPr>
          <w:sz w:val="24"/>
          <w:szCs w:val="21"/>
        </w:rPr>
        <w:t>При осмотре места происшествия надо исходить из детерминисти</w:t>
        <w:softHyphen/>
        <w:t>ческой концепции преступного поведения, в соответствии с котррой поведение несовершеннолетнего обусловлено условиями его жизни и воспитания, свойствами и направленностью личности, конкретной си</w:t>
        <w:softHyphen/>
        <w:t>туацией, сложившейся к моменту совершения общественно опасного деяния. В этой связи важно, чтобы при наличии признаков, свидетель</w:t>
        <w:softHyphen/>
        <w:t>ствующих о совершении преступления несовершеннолетним, осмотр места происшествия производил следователь, специализирующийся по расследованию рассматриваемой категории преступлений. Еще Ганс Гросс советовал следователю: «Убеждайся в правдивости сообщения лично, производи личные осмотры, измерения, проверяй и соображай на месте» (Руководство для судебных следователей, как система кри</w:t>
        <w:softHyphen/>
        <w:t>миналистики. СПб, 1908. С. 37).</w:t>
      </w:r>
    </w:p>
    <w:p>
      <w:pPr>
        <w:pStyle w:val="Normal"/>
        <w:shd w:fill="FFFFFF" w:val="clear"/>
        <w:ind w:firstLine="709"/>
        <w:jc w:val="both"/>
        <w:rPr>
          <w:sz w:val="24"/>
          <w:szCs w:val="24"/>
        </w:rPr>
      </w:pPr>
      <w:r>
        <w:rPr>
          <w:sz w:val="24"/>
          <w:szCs w:val="21"/>
        </w:rPr>
        <w:t>Основные усилия следователя при осмотре места происшествия направляются на выявление следов, изучение обстановки в целях уста</w:t>
        <w:softHyphen/>
        <w:t>новления, прежде всего, взрослым или подростком совершено престу</w:t>
        <w:softHyphen/>
        <w:t>пление. Например, анализ похищенного ассортимента товаров дает ос</w:t>
        <w:softHyphen/>
        <w:t>нование для предположительного вывода о совершении преступления подростком. Такой вывод, являясь, конечно, предварительным, сам по себе требует поиска дополнительных фактов (следствий, вытекающих из выдвинутой версии), подтверждающих или опровергающих обосно</w:t>
        <w:softHyphen/>
        <w:t>ванность индуктивно построенной версии. Несовершеннолетние чаще всего посягают: а) на продукты, которые могут стать объектом непо</w:t>
        <w:softHyphen/>
        <w:t>средственного потребления; б) на предметы, особо значимые для несо</w:t>
        <w:softHyphen/>
        <w:t>вершеннолетнего в связи с интересом к моделированию, модной музы</w:t>
        <w:softHyphen/>
        <w:t>ке; в) на мотоциклы, мопеды, велосипеды; г) на предметы молодежной моды; д) на деньги; е) на предметы «смешанного» ассортимента, в связи с требованиями взрослых или старших подростков; ж) на пред</w:t>
        <w:softHyphen/>
        <w:t>меты, являющиеся традиционными объектами коллекционирования (марки, старые монеты и др.).</w:t>
      </w:r>
    </w:p>
    <w:p>
      <w:pPr>
        <w:pStyle w:val="Normal"/>
        <w:shd w:fill="FFFFFF" w:val="clear"/>
        <w:ind w:firstLine="709"/>
        <w:jc w:val="both"/>
        <w:rPr>
          <w:sz w:val="24"/>
          <w:szCs w:val="24"/>
        </w:rPr>
      </w:pPr>
      <w:r>
        <w:rPr>
          <w:sz w:val="24"/>
          <w:szCs w:val="18"/>
        </w:rPr>
        <w:t>648</w:t>
      </w:r>
    </w:p>
    <w:p>
      <w:pPr>
        <w:pStyle w:val="Normal"/>
        <w:shd w:fill="FFFFFF" w:val="clear"/>
        <w:ind w:firstLine="709"/>
        <w:jc w:val="both"/>
        <w:rPr>
          <w:sz w:val="24"/>
          <w:szCs w:val="24"/>
        </w:rPr>
      </w:pPr>
      <w:r>
        <w:rPr>
          <w:sz w:val="24"/>
          <w:szCs w:val="21"/>
        </w:rPr>
        <w:t>При осмотре места происшествия надо глубоко проанализировать способ совершения преступления, который более определенно отража</w:t>
        <w:softHyphen/>
        <w:t>ет личностные качества несовершеннолетнего правонарушителя, так как он обусловлен главным образом субъективными свойствами под</w:t>
        <w:softHyphen/>
        <w:t>ростка, отсутствием жизненного и профессионального опыта.</w:t>
      </w:r>
    </w:p>
    <w:p>
      <w:pPr>
        <w:pStyle w:val="Normal"/>
        <w:shd w:fill="FFFFFF" w:val="clear"/>
        <w:ind w:firstLine="709"/>
        <w:jc w:val="both"/>
        <w:rPr>
          <w:sz w:val="24"/>
          <w:szCs w:val="24"/>
        </w:rPr>
      </w:pPr>
      <w:r>
        <w:rPr>
          <w:sz w:val="24"/>
          <w:szCs w:val="21"/>
        </w:rPr>
        <w:t>О причастности несовершеннолетнего к преступлению могут свидетельствовать материальные последствия, связанные с изменения</w:t>
        <w:softHyphen/>
        <w:t>ми в обстановке места происшествия, в частности: а) незначительные по размеру следы рук и ног человека, которые обычно оставляют ма</w:t>
        <w:softHyphen/>
        <w:t xml:space="preserve">лолетние и подростки в возрасте </w:t>
      </w:r>
      <w:r>
        <w:rPr>
          <w:iCs/>
          <w:sz w:val="24"/>
          <w:szCs w:val="21"/>
        </w:rPr>
        <w:t>14</w:t>
      </w:r>
      <w:r>
        <w:rPr>
          <w:sz w:val="24"/>
          <w:szCs w:val="21"/>
        </w:rPr>
        <w:t>—15 лет; б) характерная для несо</w:t>
        <w:softHyphen/>
        <w:t>вершеннолетних этого же возраста дорожка следов: угол шага у них менее открыт; ширина шага несколько больше, чем у взрослых; в) ос</w:t>
        <w:softHyphen/>
        <w:t>тавленные на месте происшествия личные вещи преступника; г) следы обуви, которые носят подростки (кеды, кроссовки); д) следы зубов на продуктах, по которым можно определить примерный возраст подоз</w:t>
        <w:softHyphen/>
        <w:t>реваемого.</w:t>
      </w:r>
    </w:p>
    <w:p>
      <w:pPr>
        <w:pStyle w:val="Normal"/>
        <w:shd w:fill="FFFFFF" w:val="clear"/>
        <w:ind w:firstLine="709"/>
        <w:jc w:val="both"/>
        <w:rPr>
          <w:sz w:val="24"/>
          <w:szCs w:val="24"/>
        </w:rPr>
      </w:pPr>
      <w:r>
        <w:rPr>
          <w:sz w:val="24"/>
          <w:szCs w:val="21"/>
        </w:rPr>
        <w:t>Если к началу осмотра места происшествия несовершеннолетний подозреваемый выявлен, следователь в процессе осмотра принимает меры к обнаружению объективных данных, подтверждающих или оп</w:t>
        <w:softHyphen/>
        <w:t>ровергающих его участие в общественно опасном деянии. При неотри</w:t>
        <w:softHyphen/>
        <w:t>цании подростком своей причастности к совершенному преступлению следователь решает вопрос о привлечении несовершеннолетнего к ос</w:t>
        <w:softHyphen/>
        <w:t>мотру места происшествия.</w:t>
      </w:r>
    </w:p>
    <w:p>
      <w:pPr>
        <w:pStyle w:val="Normal"/>
        <w:shd w:fill="FFFFFF" w:val="clear"/>
        <w:ind w:firstLine="709"/>
        <w:jc w:val="both"/>
        <w:rPr>
          <w:sz w:val="24"/>
          <w:szCs w:val="24"/>
        </w:rPr>
      </w:pPr>
      <w:r>
        <w:rPr>
          <w:sz w:val="24"/>
          <w:szCs w:val="21"/>
        </w:rPr>
        <w:t>Важно к началу осмотра места происшествия выявить ассортимент и количество похищенных товаров. Это дает возможность с опреде</w:t>
        <w:softHyphen/>
        <w:t>ленной степенью вероятности выявить количественный состав пре</w:t>
        <w:softHyphen/>
        <w:t>ступной группы. О физической силе преступника можно судить по способам проникновения в помещение, усилиям, затраченным на пере</w:t>
        <w:softHyphen/>
        <w:t>несение тяжестей, характеру причиненных телесных повреждений.</w:t>
      </w:r>
    </w:p>
    <w:p>
      <w:pPr>
        <w:pStyle w:val="Normal"/>
        <w:shd w:fill="FFFFFF" w:val="clear"/>
        <w:ind w:firstLine="709"/>
        <w:jc w:val="both"/>
        <w:rPr>
          <w:sz w:val="24"/>
          <w:szCs w:val="24"/>
        </w:rPr>
      </w:pPr>
      <w:r>
        <w:rPr>
          <w:sz w:val="24"/>
          <w:szCs w:val="21"/>
        </w:rPr>
        <w:t>Обыск по делам несовершеннолетних производится для обнаруже</w:t>
        <w:softHyphen/>
        <w:t>ния как похищенного имущества, орудий преступления, одежды и обу</w:t>
        <w:softHyphen/>
        <w:t>ви, в которой был подросток в момент совершения преступления, так и дневников, записных книжек, переписки в целях выявления его по</w:t>
        <w:softHyphen/>
        <w:t>требностей, интересов, а также ближайшего окружения и связей. Од</w:t>
        <w:softHyphen/>
        <w:t>новременно обыск является источником информации об условиях жиз</w:t>
        <w:softHyphen/>
        <w:t>ни и воспитания несовершеннолетнего.</w:t>
      </w:r>
    </w:p>
    <w:p>
      <w:pPr>
        <w:pStyle w:val="Normal"/>
        <w:shd w:fill="FFFFFF" w:val="clear"/>
        <w:ind w:firstLine="709"/>
        <w:jc w:val="both"/>
        <w:rPr>
          <w:sz w:val="24"/>
          <w:szCs w:val="24"/>
        </w:rPr>
      </w:pPr>
      <w:r>
        <w:rPr>
          <w:sz w:val="24"/>
          <w:szCs w:val="21"/>
        </w:rPr>
        <w:t>В большинстве случаев подростки прячут похищенное имущество и орудия преступления в сараях, подвалах, на чердаках, в заброшен</w:t>
        <w:softHyphen/>
        <w:t>ных постройках, но нередко и дома, если отсутствует контроль за их поведением. В этой связи при подготовке к обыску желательно полу</w:t>
        <w:softHyphen/>
        <w:t>чить информацию о родителях несовершеннолетнего, их отношению к воспитанию детей, о наличии комнаты, принадлежащей подростку. Не</w:t>
        <w:softHyphen/>
        <w:t>обходимо также проверить, имеются ли принадлежащие семье подвал, гараж, другие подсобные помещения.</w:t>
      </w:r>
    </w:p>
    <w:p>
      <w:pPr>
        <w:pStyle w:val="Normal"/>
        <w:shd w:fill="FFFFFF" w:val="clear"/>
        <w:ind w:firstLine="709"/>
        <w:jc w:val="both"/>
        <w:rPr>
          <w:sz w:val="24"/>
          <w:szCs w:val="24"/>
        </w:rPr>
      </w:pPr>
      <w:r>
        <w:rPr>
          <w:sz w:val="24"/>
          <w:szCs w:val="21"/>
        </w:rPr>
        <w:t>649</w:t>
      </w:r>
    </w:p>
    <w:p>
      <w:pPr>
        <w:pStyle w:val="Normal"/>
        <w:shd w:fill="FFFFFF" w:val="clear"/>
        <w:ind w:firstLine="709"/>
        <w:jc w:val="both"/>
        <w:rPr>
          <w:sz w:val="24"/>
          <w:szCs w:val="24"/>
        </w:rPr>
      </w:pPr>
      <w:r>
        <w:rPr>
          <w:sz w:val="24"/>
          <w:szCs w:val="22"/>
        </w:rPr>
        <w:t>При кражах, грабежах, разбойных нападениях подростки нередко завладевают различными мелкими вещами, которые представляют для них интерес (авторучки, зажигалки, ножи). Эти вещи, которые они держат при себе или открыто хранят дома, можно обнаружить при обыске.</w:t>
      </w:r>
    </w:p>
    <w:p>
      <w:pPr>
        <w:pStyle w:val="Normal"/>
        <w:shd w:fill="FFFFFF" w:val="clear"/>
        <w:ind w:firstLine="709"/>
        <w:jc w:val="both"/>
        <w:rPr>
          <w:sz w:val="24"/>
          <w:szCs w:val="24"/>
        </w:rPr>
      </w:pPr>
      <w:r>
        <w:rPr>
          <w:sz w:val="24"/>
          <w:szCs w:val="22"/>
        </w:rPr>
        <w:t>При обыске может быть обнаружено имущество, которое, как пра</w:t>
        <w:softHyphen/>
        <w:t>вило, не похищают подростки, а также отмычки, иные технические средства, специально приспособленные для взломов и нападений. Та</w:t>
        <w:softHyphen/>
        <w:t>кие факты являются основанием для выдвижения версии о наличии взрослых соучастников или о возможности вовлечении несовершенно</w:t>
        <w:softHyphen/>
        <w:t>летнего в преступную деятельность взрослым.</w:t>
      </w:r>
    </w:p>
    <w:p>
      <w:pPr>
        <w:pStyle w:val="Normal"/>
        <w:shd w:fill="FFFFFF" w:val="clear"/>
        <w:ind w:firstLine="709"/>
        <w:jc w:val="both"/>
        <w:rPr>
          <w:sz w:val="24"/>
          <w:szCs w:val="24"/>
        </w:rPr>
      </w:pPr>
      <w:r>
        <w:rPr>
          <w:sz w:val="24"/>
          <w:szCs w:val="22"/>
        </w:rPr>
        <w:t>Как уже было отмечено, в результате обыска может быть получена информация, характеризующая личность несовершеннолетнего право</w:t>
        <w:softHyphen/>
        <w:t>нарушителя. При обнаружении признаков, свидетельствующих об уча</w:t>
        <w:softHyphen/>
        <w:t>стии несовершеннолетнего в употреблении алкоголя, наркотиков, в оз</w:t>
        <w:softHyphen/>
        <w:t>накомлении с звукозаписями нецензурного характера, порнографиче</w:t>
        <w:softHyphen/>
        <w:t>скими материалами, необходимо выявленные факты зафиксировать в протоколе. Обнаруженные при обыске дневники, письма, записные книжки помогут следователю выявить потребности и интересы несовершеннолетнего.</w:t>
      </w:r>
    </w:p>
    <w:p>
      <w:pPr>
        <w:pStyle w:val="Normal"/>
        <w:shd w:fill="FFFFFF" w:val="clear"/>
        <w:ind w:firstLine="709"/>
        <w:jc w:val="both"/>
        <w:rPr>
          <w:sz w:val="24"/>
          <w:szCs w:val="24"/>
        </w:rPr>
      </w:pPr>
      <w:r>
        <w:rPr>
          <w:sz w:val="24"/>
          <w:szCs w:val="22"/>
        </w:rPr>
        <w:t>Нередко возникает необходимость в производстве обыска в обще</w:t>
        <w:softHyphen/>
        <w:t>житии. В подобных случаях обыску подвергаются кровать и тумбочка несовершеннолетнего и места общего пользования. При необходимо</w:t>
        <w:softHyphen/>
        <w:t>сти расширения границ обыска об этом следует указать в постановле</w:t>
        <w:softHyphen/>
        <w:t>нии. Обыск на рабочем месте производится в тех случаях, когда име</w:t>
        <w:softHyphen/>
        <w:t>ются данные, что по месту работы несовершеннолетний правонаруши</w:t>
        <w:softHyphen/>
        <w:t>тель хранит похищенное имущество, орудие преступления или заго</w:t>
        <w:softHyphen/>
        <w:t>товки для их изготовления.</w:t>
      </w:r>
    </w:p>
    <w:p>
      <w:pPr>
        <w:pStyle w:val="Normal"/>
        <w:shd w:fill="FFFFFF" w:val="clear"/>
        <w:ind w:firstLine="709"/>
        <w:jc w:val="both"/>
        <w:rPr>
          <w:sz w:val="24"/>
          <w:szCs w:val="24"/>
        </w:rPr>
      </w:pPr>
      <w:r>
        <w:rPr>
          <w:sz w:val="24"/>
          <w:szCs w:val="22"/>
        </w:rPr>
        <w:t>При обыске необходимо пристальное внимание за поведением и эмоциональном состоянием несовершеннолетних, так как они хуже владеют собой, чем взрослые. Такое наблюдение сделает обыск более целеустремленным.</w:t>
      </w:r>
    </w:p>
    <w:p>
      <w:pPr>
        <w:pStyle w:val="Normal"/>
        <w:shd w:fill="FFFFFF" w:val="clear"/>
        <w:ind w:firstLine="709"/>
        <w:jc w:val="both"/>
        <w:rPr>
          <w:sz w:val="24"/>
          <w:szCs w:val="24"/>
        </w:rPr>
      </w:pPr>
      <w:r>
        <w:rPr>
          <w:sz w:val="24"/>
          <w:szCs w:val="22"/>
        </w:rPr>
        <w:t>Тактика допроса несовершеннолетнего подозреваемого разрабаты</w:t>
        <w:softHyphen/>
        <w:t>вается с учетом следующих факторов: а) несовершеннолетний подоз</w:t>
        <w:softHyphen/>
        <w:t>реваемый появляется на первоначальном этапе расследования, когда следователь не располагает достаточными данными о его причастно</w:t>
        <w:softHyphen/>
        <w:t>сти к расследуемому событию; б) допрос подозреваемого является не</w:t>
        <w:softHyphen/>
        <w:t>отложным следственным действием, в связи с чем следователь не име</w:t>
        <w:softHyphen/>
        <w:t>ет достаточного времени на его подготовку; в) подросток эмоциональ</w:t>
        <w:softHyphen/>
        <w:t>но возбужден, его угнетает непривычность обстановки. Вместе с тем, несмотря на своеобразие психического и эмоционального состояния несовершеннолетнего, тактику допроса необходимо разработать таким</w:t>
      </w:r>
    </w:p>
    <w:p>
      <w:pPr>
        <w:pStyle w:val="Normal"/>
        <w:shd w:fill="FFFFFF" w:val="clear"/>
        <w:ind w:firstLine="709"/>
        <w:jc w:val="both"/>
        <w:rPr>
          <w:sz w:val="24"/>
          <w:szCs w:val="24"/>
        </w:rPr>
      </w:pPr>
      <w:r>
        <w:rPr>
          <w:sz w:val="24"/>
          <w:szCs w:val="18"/>
        </w:rPr>
        <w:t>650</w:t>
      </w:r>
    </w:p>
    <w:p>
      <w:pPr>
        <w:pStyle w:val="Normal"/>
        <w:shd w:fill="FFFFFF" w:val="clear"/>
        <w:ind w:firstLine="709"/>
        <w:jc w:val="both"/>
        <w:rPr>
          <w:sz w:val="24"/>
          <w:szCs w:val="24"/>
        </w:rPr>
      </w:pPr>
      <w:r>
        <w:rPr>
          <w:sz w:val="24"/>
          <w:szCs w:val="22"/>
        </w:rPr>
        <w:t>образом, чтобы на первом же допросе получить наиболее объективную информацию. Обусловлено это требование тем, что нередко первый допрос несовершеннолетнего подозреваемого является основным и ре</w:t>
        <w:softHyphen/>
        <w:t>шающим, так как подростки значительно реже меняют свои показания, чем взрослые. Вначале необходимо принять меры к успокоению под</w:t>
        <w:softHyphen/>
        <w:t>ростка и к установлению с ним психологического контакта. Известные криминалисты И.Н. Якимов и П.П. Михеев еще в 30-х годах писали, что первой задачей при допросе является создание у допрашиваемого благожелательного и откровенного к себе отношения, что достигается безукоризненной вежливостью и мягкостью обращения. Вместе с тем/ нельзя во время установления психологического контакта всегда и в полной мере снимать напряжение с подростка. Основа контакта — правдивая характеристика положения. Психологический контакт нуж</w:t>
        <w:softHyphen/>
        <w:t>но не только устанавливать, но и поддерживать в процессе дальнейше</w:t>
        <w:softHyphen/>
        <w:t>го расследования. Этому будут способствовать: коммуникативные ка</w:t>
        <w:softHyphen/>
        <w:t>чества и доброжелательный тон следователя, умение использовать в беседе совпадающих позитивных интересов несовершеннолетнего и следователя (любовь к спорту, музыке и т. д.). При подготовке к до</w:t>
        <w:softHyphen/>
        <w:t>просу сведения о личности несовершеннолетнего подозреваемого мож</w:t>
        <w:softHyphen/>
        <w:t>но получить от родителей, жителей, представителей трудовых коллек</w:t>
        <w:softHyphen/>
        <w:t>тивов, в отделах по предупреждению и пресечению правонарушений несовершеннолетних (ОПППН). Первый допрос должен быть деталь</w:t>
        <w:softHyphen/>
        <w:t>ным и касаться не только обстоятельств преступления, в совершении которого он подозревается, но и условий его жизни и воспитания, бли</w:t>
        <w:softHyphen/>
        <w:t>жайшего окружения, потребностей и интересов. Чем больше объектив</w:t>
        <w:softHyphen/>
        <w:t>ных данных о подростке, его поведении и связях мы получим на пер</w:t>
        <w:softHyphen/>
        <w:t>вом допросе, тем быстрее будет раскрыто преступление и выявлены обстоятельства, способствующие его совершению.</w:t>
      </w:r>
    </w:p>
    <w:p>
      <w:pPr>
        <w:pStyle w:val="Normal"/>
        <w:shd w:fill="FFFFFF" w:val="clear"/>
        <w:ind w:firstLine="709"/>
        <w:jc w:val="both"/>
        <w:rPr>
          <w:sz w:val="24"/>
          <w:szCs w:val="24"/>
        </w:rPr>
      </w:pPr>
      <w:r>
        <w:rPr>
          <w:sz w:val="24"/>
          <w:szCs w:val="22"/>
        </w:rPr>
        <w:t>После выяснения автобиографических данных, условий жизни и воспитания и сообщения подростку в совершении какого преступления он подозревается, несовершеннолетнему целесообразно разъяснить важность дачи правдивых показаний по всем интересующим следствие вопросам и выслушать свободный рассказ несовершеннолетнего о его причастности к делу.</w:t>
      </w:r>
    </w:p>
    <w:p>
      <w:pPr>
        <w:pStyle w:val="Normal"/>
        <w:shd w:fill="FFFFFF" w:val="clear"/>
        <w:ind w:firstLine="709"/>
        <w:jc w:val="both"/>
        <w:rPr>
          <w:sz w:val="24"/>
          <w:szCs w:val="24"/>
        </w:rPr>
      </w:pPr>
      <w:r>
        <w:rPr>
          <w:sz w:val="24"/>
          <w:szCs w:val="22"/>
        </w:rPr>
        <w:t>Важное значение при допросе несовершеннолетних правонаруши</w:t>
        <w:softHyphen/>
        <w:t>телей приобретает вопрос о нейтрализации круговой поруки и нежела</w:t>
        <w:softHyphen/>
        <w:t>ния «выдать» соучастников преступления. В силу психологических особенностей подросткового возраста некоторым несовершеннолетним импонирует такое поведение. Тактика допроса таких подростков долж</w:t>
        <w:softHyphen/>
        <w:t>на предусматривать детализацию показаний, сопровождение допроса проверкой показаний на месте, разъяснение несовершеннолетнему ис</w:t>
        <w:softHyphen/>
        <w:t>тинного смысла и содержания чувства дружбы и товарищества, не имеющего ничего общего с круговой порукой.</w:t>
      </w:r>
    </w:p>
    <w:p>
      <w:pPr>
        <w:pStyle w:val="Normal"/>
        <w:shd w:fill="FFFFFF" w:val="clear"/>
        <w:ind w:firstLine="709"/>
        <w:jc w:val="both"/>
        <w:rPr>
          <w:sz w:val="24"/>
          <w:szCs w:val="24"/>
        </w:rPr>
      </w:pPr>
      <w:r>
        <w:rPr>
          <w:sz w:val="24"/>
          <w:szCs w:val="18"/>
        </w:rPr>
        <w:t>651</w:t>
      </w:r>
    </w:p>
    <w:p>
      <w:pPr>
        <w:pStyle w:val="Normal"/>
        <w:shd w:fill="FFFFFF" w:val="clear"/>
        <w:ind w:firstLine="709"/>
        <w:jc w:val="both"/>
        <w:rPr>
          <w:sz w:val="24"/>
          <w:szCs w:val="24"/>
        </w:rPr>
      </w:pPr>
      <w:r>
        <w:rPr>
          <w:sz w:val="24"/>
          <w:szCs w:val="21"/>
        </w:rPr>
        <w:t>Немаловажное значение при допросе несовершеннолетнего подоз</w:t>
        <w:softHyphen/>
        <w:t>реваемого имеет показ следователем своей осведомленности об об</w:t>
        <w:softHyphen/>
        <w:t>стоятельствах совершенного преступления, ни в коем случае не прибе</w:t>
        <w:softHyphen/>
        <w:t>гая к обману или внушению. В подобных случаях следователю целесо</w:t>
        <w:softHyphen/>
        <w:t>образно держать себя уверенно, вопросы задавать в логической после</w:t>
        <w:softHyphen/>
        <w:t>довательности, использовать при допросе достоверно установленные факты, на вопросы и реплики подозреваемого давать такие ответы, к,о-торые допускали бы многозначное толкование. Вместе с тем, этот психологический прием допроса надо применять с большой осторож</w:t>
        <w:softHyphen/>
        <w:t>ностью, чтобы у допрашиваемого не создалось впечатления об обмане или введении его в заблуждение.</w:t>
      </w:r>
    </w:p>
    <w:p>
      <w:pPr>
        <w:pStyle w:val="Normal"/>
        <w:shd w:fill="FFFFFF" w:val="clear"/>
        <w:ind w:firstLine="709"/>
        <w:jc w:val="both"/>
        <w:rPr>
          <w:sz w:val="24"/>
          <w:szCs w:val="24"/>
        </w:rPr>
      </w:pPr>
      <w:r>
        <w:rPr>
          <w:sz w:val="24"/>
          <w:szCs w:val="21"/>
        </w:rPr>
        <w:t>При допросе несовершеннолетнего подозреваемого доказательства, как правило, не приводятся, так как чаще всего следователь к этому времени не располагает замкнутой цепью улик, а разрозненные доказа</w:t>
        <w:softHyphen/>
        <w:t>тельства неубедительны. В подобных случаях несовершеннолетнему нужно разъяснить значение и правовые последствия чистосердечного раскаяния и активного способствования раскрытию преступления. Для получения правдивых показаний можно использовать и поло</w:t>
        <w:softHyphen/>
        <w:t>жительные личные качества несовершеннолетнего. Но следует сразу же заметить, что неумело построенный допрос может привести к само</w:t>
        <w:softHyphen/>
        <w:t>оговору. Задача следователя состоит в том, чтобы, не обращаясь к ма</w:t>
        <w:softHyphen/>
        <w:t>териалам дела и не оперируя никакими обстоятельствами совершенно</w:t>
        <w:softHyphen/>
        <w:t>го преступления, попытаться воздействовать на сознание несовершен</w:t>
        <w:softHyphen/>
        <w:t>нолетнего и побудить его к раскаянию.</w:t>
      </w:r>
    </w:p>
    <w:p>
      <w:pPr>
        <w:pStyle w:val="Normal"/>
        <w:shd w:fill="FFFFFF" w:val="clear"/>
        <w:ind w:firstLine="709"/>
        <w:jc w:val="both"/>
        <w:rPr>
          <w:sz w:val="24"/>
          <w:szCs w:val="24"/>
        </w:rPr>
      </w:pPr>
      <w:r>
        <w:rPr>
          <w:sz w:val="24"/>
          <w:szCs w:val="21"/>
        </w:rPr>
        <w:t>В случае отрицания своей причастности к совершенному преступ</w:t>
        <w:softHyphen/>
        <w:t>лению необходимо детально выяснить, где находился подросток в мо</w:t>
        <w:softHyphen/>
        <w:t>мент совершения преступления. Изучение следственной практики по</w:t>
        <w:softHyphen/>
        <w:t>казывает, что несовершеннолетние правонарушители заранее не подго</w:t>
        <w:softHyphen/>
        <w:t>тавливают доказательства своего алиби, поэтому детальный допрос о месте и времени нахождения в момент совершения преступления и со</w:t>
        <w:softHyphen/>
        <w:t>поставления полученных данных с другими материалами дела выявля</w:t>
        <w:softHyphen/>
        <w:t>ют полную несостоятельность объяснений несовершеннолетнего в слу</w:t>
        <w:softHyphen/>
        <w:t>чае дачи им ложных показаний. В целях установления психологиче</w:t>
        <w:softHyphen/>
        <w:t>ского контакта для участия в допросе может быть приглашен педагог, обучающий подростка и пользующийся у него уважением.</w:t>
      </w:r>
    </w:p>
    <w:p>
      <w:pPr>
        <w:pStyle w:val="Normal"/>
        <w:shd w:fill="FFFFFF" w:val="clear"/>
        <w:ind w:firstLine="709"/>
        <w:jc w:val="both"/>
        <w:rPr>
          <w:sz w:val="24"/>
          <w:szCs w:val="24"/>
        </w:rPr>
      </w:pPr>
      <w:r>
        <w:rPr>
          <w:bCs/>
          <w:sz w:val="24"/>
          <w:szCs w:val="19"/>
        </w:rPr>
        <w:t>3. Тактика иных следственных действий</w:t>
      </w:r>
    </w:p>
    <w:p>
      <w:pPr>
        <w:pStyle w:val="Normal"/>
        <w:shd w:fill="FFFFFF" w:val="clear"/>
        <w:ind w:firstLine="709"/>
        <w:jc w:val="both"/>
        <w:rPr>
          <w:sz w:val="24"/>
          <w:szCs w:val="24"/>
        </w:rPr>
      </w:pPr>
      <w:r>
        <w:rPr>
          <w:bCs/>
          <w:sz w:val="24"/>
          <w:szCs w:val="21"/>
        </w:rPr>
        <w:t>Тактика допроса несовершеннолетнего обви</w:t>
        <w:softHyphen/>
        <w:t xml:space="preserve">няемого. </w:t>
      </w:r>
      <w:r>
        <w:rPr>
          <w:sz w:val="24"/>
          <w:szCs w:val="21"/>
        </w:rPr>
        <w:t>Предъявление обвинения должно стать для подростка собы</w:t>
        <w:softHyphen/>
        <w:t>тием особо значимым, ибо в этот момент он может понять не только полноту ответственности за содеянное, но и психологически осознать свои поступки. При предъявлении обвинения несовершеннолетнему</w:t>
      </w:r>
    </w:p>
    <w:p>
      <w:pPr>
        <w:pStyle w:val="Normal"/>
        <w:shd w:fill="FFFFFF" w:val="clear"/>
        <w:ind w:firstLine="709"/>
        <w:jc w:val="both"/>
        <w:rPr>
          <w:sz w:val="24"/>
          <w:szCs w:val="24"/>
        </w:rPr>
      </w:pPr>
      <w:r>
        <w:rPr>
          <w:sz w:val="24"/>
          <w:szCs w:val="18"/>
        </w:rPr>
        <w:t>652</w:t>
      </w:r>
    </w:p>
    <w:p>
      <w:pPr>
        <w:pStyle w:val="Normal"/>
        <w:shd w:fill="FFFFFF" w:val="clear"/>
        <w:ind w:firstLine="709"/>
        <w:jc w:val="both"/>
        <w:rPr>
          <w:sz w:val="24"/>
          <w:szCs w:val="24"/>
        </w:rPr>
      </w:pPr>
      <w:r>
        <w:rPr>
          <w:sz w:val="24"/>
          <w:szCs w:val="21"/>
        </w:rPr>
        <w:t>нужно не только разъяснить его сущность, но и раскрыть перед ним общественную опасность преступления, показать, какой ущерб причи</w:t>
        <w:softHyphen/>
        <w:t>нен обществу и близким.</w:t>
      </w:r>
    </w:p>
    <w:p>
      <w:pPr>
        <w:pStyle w:val="Normal"/>
        <w:shd w:fill="FFFFFF" w:val="clear"/>
        <w:ind w:firstLine="709"/>
        <w:jc w:val="both"/>
        <w:rPr>
          <w:sz w:val="24"/>
          <w:szCs w:val="24"/>
        </w:rPr>
      </w:pPr>
      <w:r>
        <w:rPr>
          <w:sz w:val="24"/>
          <w:szCs w:val="21"/>
        </w:rPr>
        <w:t>Анализ следственной практики показывает, что нередко обвинение несовершеннолетним предъявляется несвоевременно — непосредст</w:t>
        <w:softHyphen/>
        <w:t>венно перед ознакомлением обвиняемого с материалами дела, что при</w:t>
        <w:softHyphen/>
        <w:t>водит к нарушению права обвиняемого на защиту. В таких случаях не</w:t>
        <w:softHyphen/>
        <w:t>совершеннолетний обвиняемый и его защитник, в связи с завершением предварительного следствия непосредственно после предъявления об</w:t>
        <w:softHyphen/>
        <w:t>винения, не имеют реальной возможности реализовать свои права, предусмотренные законом.</w:t>
      </w:r>
    </w:p>
    <w:p>
      <w:pPr>
        <w:pStyle w:val="Normal"/>
        <w:shd w:fill="FFFFFF" w:val="clear"/>
        <w:ind w:firstLine="709"/>
        <w:jc w:val="both"/>
        <w:rPr>
          <w:sz w:val="24"/>
          <w:szCs w:val="24"/>
        </w:rPr>
      </w:pPr>
      <w:r>
        <w:rPr>
          <w:sz w:val="24"/>
          <w:szCs w:val="21"/>
        </w:rPr>
        <w:t>Предъявление обвинения имеет важное воспитательное значение и в отношении подростка, к которому на предварительном следствии применяются меры, заменяющие уголовное наказание. В противном случае у таких подростков и в ближайшем окружении создается впе</w:t>
        <w:softHyphen/>
        <w:t>чатление о полной безнаказанности.</w:t>
      </w:r>
    </w:p>
    <w:p>
      <w:pPr>
        <w:pStyle w:val="Normal"/>
        <w:shd w:fill="FFFFFF" w:val="clear"/>
        <w:ind w:firstLine="709"/>
        <w:jc w:val="both"/>
        <w:rPr>
          <w:sz w:val="24"/>
          <w:szCs w:val="24"/>
        </w:rPr>
      </w:pPr>
      <w:r>
        <w:rPr>
          <w:sz w:val="24"/>
          <w:szCs w:val="21"/>
        </w:rPr>
        <w:t>Если изучение личности при подготовке к допросу несовершенно</w:t>
        <w:softHyphen/>
        <w:t>летнего подозреваемого было ограничено недостатком времени и бо</w:t>
        <w:softHyphen/>
        <w:t>лее узкими задачами, которые решаются при допросе, то при подго</w:t>
        <w:softHyphen/>
        <w:t>товке к допросу несовершеннолетнего обвиняемого личность подрост</w:t>
        <w:softHyphen/>
        <w:t>ка, путем использования тех же источников информации, должна быть изучена всесторонне.</w:t>
      </w:r>
    </w:p>
    <w:p>
      <w:pPr>
        <w:pStyle w:val="Normal"/>
        <w:shd w:fill="FFFFFF" w:val="clear"/>
        <w:ind w:firstLine="709"/>
        <w:jc w:val="both"/>
        <w:rPr>
          <w:sz w:val="24"/>
          <w:szCs w:val="24"/>
        </w:rPr>
      </w:pPr>
      <w:r>
        <w:rPr>
          <w:sz w:val="24"/>
          <w:szCs w:val="21"/>
        </w:rPr>
        <w:t>В плане допроса следует предусмотреть обстоятельства, подлежа</w:t>
        <w:softHyphen/>
        <w:t>щие выяснению, и вопросы, которые необходимо поставить перед не</w:t>
        <w:softHyphen/>
        <w:t>совершеннолетним, с учетом его позиции по отношению к предъяв</w:t>
        <w:softHyphen/>
        <w:t>ленному обвинению.</w:t>
      </w:r>
    </w:p>
    <w:p>
      <w:pPr>
        <w:pStyle w:val="Normal"/>
        <w:shd w:fill="FFFFFF" w:val="clear"/>
        <w:ind w:firstLine="709"/>
        <w:jc w:val="both"/>
        <w:rPr>
          <w:sz w:val="24"/>
          <w:szCs w:val="24"/>
        </w:rPr>
      </w:pPr>
      <w:r>
        <w:rPr>
          <w:sz w:val="24"/>
          <w:szCs w:val="21"/>
        </w:rPr>
        <w:t>После оглашения постановления о привлечении в качестве обви</w:t>
        <w:softHyphen/>
        <w:t>няемого не следует сразу же выяснять у подростка, признает ли он се</w:t>
        <w:softHyphen/>
        <w:t>бя виновным в предъявленном обвинении или нет, как это предусмот</w:t>
        <w:softHyphen/>
        <w:t xml:space="preserve">рено ст. 150 УПК РСФСР. Такой вопрос может негативно повлиять на весь ход следствия. Подросток может замкнуться, сразу признав себя виновным, или дать ложные показания, оговорив себя. ;      После предъявления обвинения предпочтителен свободный рассказ </w:t>
      </w:r>
      <w:r>
        <w:rPr>
          <w:sz w:val="24"/>
          <w:szCs w:val="21"/>
          <w:lang w:val="en-US"/>
        </w:rPr>
        <w:t>I</w:t>
      </w:r>
      <w:r>
        <w:rPr>
          <w:sz w:val="24"/>
          <w:szCs w:val="21"/>
        </w:rPr>
        <w:t xml:space="preserve"> несовершеннолетнего, который не рекомендуется прерывать.</w:t>
      </w:r>
    </w:p>
    <w:p>
      <w:pPr>
        <w:pStyle w:val="Normal"/>
        <w:shd w:fill="FFFFFF" w:val="clear"/>
        <w:ind w:firstLine="709"/>
        <w:jc w:val="both"/>
        <w:rPr>
          <w:sz w:val="24"/>
          <w:szCs w:val="24"/>
        </w:rPr>
      </w:pPr>
      <w:r>
        <w:rPr>
          <w:sz w:val="24"/>
          <w:szCs w:val="21"/>
        </w:rPr>
        <w:t>Тактика дальнейшего допроса зависит от позиции несовершенно</w:t>
        <w:softHyphen/>
        <w:t>летнего по отношению к предъявленному обвинению. В бесконфликт</w:t>
        <w:softHyphen/>
        <w:t>ной ситуации целесообразны следующие тактические приемы: а) мак</w:t>
        <w:softHyphen/>
        <w:t>симальная детализация обстоятельств совершенного преступления и роли каждого соучастника; б) получение объяснений по поводу имею</w:t>
        <w:softHyphen/>
        <w:t>щихся в деле доказательств с целью устранения противоречий, стиму-</w:t>
      </w:r>
      <w:r>
        <w:rPr>
          <w:sz w:val="24"/>
          <w:szCs w:val="21"/>
          <w:lang w:val="en-US"/>
        </w:rPr>
        <w:t>j</w:t>
      </w:r>
      <w:r>
        <w:rPr>
          <w:sz w:val="24"/>
          <w:szCs w:val="21"/>
        </w:rPr>
        <w:t xml:space="preserve"> лирования дальнейшей детализации показаний; в) выявление обстоя-</w:t>
      </w:r>
      <w:r>
        <w:rPr>
          <w:sz w:val="24"/>
          <w:szCs w:val="21"/>
          <w:lang w:val="en-US"/>
        </w:rPr>
        <w:t>I</w:t>
      </w:r>
      <w:r>
        <w:rPr>
          <w:sz w:val="24"/>
          <w:szCs w:val="21"/>
        </w:rPr>
        <w:t xml:space="preserve"> тельств, непосредственно предшествующих совершению преступления, </w:t>
      </w:r>
      <w:r>
        <w:rPr>
          <w:sz w:val="24"/>
          <w:szCs w:val="21"/>
          <w:lang w:val="en-US"/>
        </w:rPr>
        <w:t>I</w:t>
      </w:r>
    </w:p>
    <w:p>
      <w:pPr>
        <w:pStyle w:val="Normal"/>
        <w:shd w:fill="FFFFFF" w:val="clear"/>
        <w:ind w:firstLine="709"/>
        <w:jc w:val="both"/>
        <w:rPr>
          <w:sz w:val="24"/>
          <w:szCs w:val="24"/>
        </w:rPr>
      </w:pPr>
      <w:r>
        <w:rPr>
          <w:sz w:val="24"/>
          <w:szCs w:val="21"/>
        </w:rPr>
        <w:t>и поведения соучастников после совершения общественно опасных действий; г) постановка дополнительных вопросов для уточнения мо</w:t>
        <w:softHyphen/>
        <w:t>тива и цели преступления; д) не рекомендуется требовать от раскаяв</w:t>
        <w:softHyphen/>
        <w:t>шегося подростка, чтобы он сразу же во всех деталях рассказал о наи</w:t>
        <w:softHyphen/>
        <w:t>более жестоких и циничных действиях.</w:t>
      </w:r>
    </w:p>
    <w:p>
      <w:pPr>
        <w:pStyle w:val="Normal"/>
        <w:shd w:fill="FFFFFF" w:val="clear"/>
        <w:ind w:firstLine="709"/>
        <w:jc w:val="both"/>
        <w:rPr>
          <w:sz w:val="24"/>
          <w:szCs w:val="24"/>
        </w:rPr>
      </w:pPr>
      <w:r>
        <w:rPr>
          <w:sz w:val="24"/>
          <w:szCs w:val="21"/>
        </w:rPr>
        <w:t>При допросе в конфликтных ситуациях, когда несовершеннолетний отрицает причастность к совершенному преступлению, кроме тех так</w:t>
        <w:softHyphen/>
        <w:t>тических приемов, -которые были рекомендованы при допросе несовер</w:t>
        <w:softHyphen/>
        <w:t>шеннолетних подозреваемых, целесообразны следующие: а) предъяв</w:t>
        <w:softHyphen/>
        <w:t>ление в определенной последовательности собранных в процессе рас</w:t>
        <w:softHyphen/>
        <w:t>следования доказательств. Их лучше использовать в нарастающем по</w:t>
        <w:softHyphen/>
        <w:t>рядке, но в логической последовательности и без разрыва во времени. Предъявленные доказательства не должны представлять сложную сис</w:t>
        <w:softHyphen/>
        <w:t>тему улик, так как несовершеннолетний может в них не разобраться. Значение каждого из предъявленных доказательств несовершеннолет</w:t>
        <w:softHyphen/>
        <w:t>нему нужно разъяснить; б) в процессе допроса несовершеннолетнему можно предъявить только факты, непосредственно уличающие его в совершении преступления. Не рекомендуется доводить до его сведе</w:t>
        <w:softHyphen/>
        <w:t>ния фактические данные, которые непосредственно не уличают подро</w:t>
        <w:softHyphen/>
        <w:t>стка, а раскрывают механизм преступления. В определенной ситуации этой информацией несовершеннолетний может воспользоваться, решив «признаться» в преступлении, которого он не совершал; в) допущение легенды. Такой тактический прием допустим, если следователь распо</w:t>
        <w:softHyphen/>
        <w:t>лагает достаточными доказательствами для опровержения ложных по</w:t>
        <w:softHyphen/>
        <w:t>казаний обвиняемого. Эффективность этого тактического приема за</w:t>
        <w:softHyphen/>
        <w:t>ключается в том, что он убедит несовершеннолетнего в недопустимо</w:t>
        <w:softHyphen/>
        <w:t>сти ложных показаний и по другим вопросам; г) психологический эф</w:t>
        <w:softHyphen/>
        <w:t>фект внезапности можно применять в зависимости от возраста допра</w:t>
        <w:softHyphen/>
        <w:t>шиваемого и характера доказательств, которыми располагает следова</w:t>
        <w:softHyphen/>
        <w:t>тель; д) разъяснить значение чистосердечного раскаяния и активного способствования раскрытию преступления как смягчающего вину об</w:t>
        <w:softHyphen/>
        <w:t>стоятельства. Для участия в допросе может быть приглашен педагог или специалист в области детской и юношеской психологии.</w:t>
      </w:r>
    </w:p>
    <w:p>
      <w:pPr>
        <w:pStyle w:val="Normal"/>
        <w:shd w:fill="FFFFFF" w:val="clear"/>
        <w:ind w:firstLine="709"/>
        <w:jc w:val="both"/>
        <w:rPr>
          <w:sz w:val="24"/>
          <w:szCs w:val="24"/>
        </w:rPr>
      </w:pPr>
      <w:r>
        <w:rPr>
          <w:bCs/>
          <w:sz w:val="24"/>
          <w:szCs w:val="21"/>
        </w:rPr>
        <w:t xml:space="preserve">Тактика очной ставки. </w:t>
      </w:r>
      <w:r>
        <w:rPr>
          <w:sz w:val="24"/>
          <w:szCs w:val="21"/>
        </w:rPr>
        <w:t>Очная ставка — не единственный и не лучший способ устранения противоречий в показаниях несовершенно</w:t>
        <w:softHyphen/>
        <w:t>летнего обвиняемого (подозреваемого) и других допрошенных по делу лиц, так как на очной ставке подросток может изменить ранее данные показания не только под влиянием правдивых показаний другого уча</w:t>
        <w:softHyphen/>
        <w:t>стника очной ставки, но и из-за повышенный внушаемости и податли</w:t>
        <w:softHyphen/>
        <w:t>вости, а также в результате сильного психологического воздействия со стороны другого допрошенного на очной ставке лица. Если есть возможность устранить противоречия путем проведения иных следст-</w:t>
      </w:r>
    </w:p>
    <w:p>
      <w:pPr>
        <w:pStyle w:val="Normal"/>
        <w:shd w:fill="FFFFFF" w:val="clear"/>
        <w:ind w:firstLine="709"/>
        <w:jc w:val="both"/>
        <w:rPr>
          <w:sz w:val="24"/>
          <w:szCs w:val="24"/>
        </w:rPr>
      </w:pPr>
      <w:r>
        <w:rPr>
          <w:sz w:val="24"/>
          <w:szCs w:val="18"/>
        </w:rPr>
        <w:t>654</w:t>
      </w:r>
    </w:p>
    <w:p>
      <w:pPr>
        <w:pStyle w:val="Normal"/>
        <w:shd w:fill="FFFFFF" w:val="clear"/>
        <w:ind w:firstLine="709"/>
        <w:jc w:val="both"/>
        <w:rPr>
          <w:sz w:val="24"/>
          <w:szCs w:val="24"/>
        </w:rPr>
      </w:pPr>
      <w:r>
        <w:rPr>
          <w:sz w:val="24"/>
          <w:szCs w:val="21"/>
        </w:rPr>
        <w:t>венных действий (следственного эксперимента, проверка показаний на месте и др.), следователь должен использовать прежде всего эти воз</w:t>
        <w:softHyphen/>
        <w:t>можности.</w:t>
      </w:r>
    </w:p>
    <w:p>
      <w:pPr>
        <w:pStyle w:val="Normal"/>
        <w:shd w:fill="FFFFFF" w:val="clear"/>
        <w:ind w:firstLine="709"/>
        <w:jc w:val="both"/>
        <w:rPr>
          <w:sz w:val="24"/>
          <w:szCs w:val="24"/>
        </w:rPr>
      </w:pPr>
      <w:r>
        <w:rPr>
          <w:sz w:val="24"/>
          <w:szCs w:val="21"/>
        </w:rPr>
        <w:t>Нецелесообразно проводить очную ставку при очевидности отрица</w:t>
        <w:softHyphen/>
        <w:t>тельного воздействия на несовершеннолетнего обвиняемого со сторо</w:t>
        <w:softHyphen/>
        <w:t>ны взрослого соучастника (угроза, запугивание, шантаж) или если не</w:t>
        <w:softHyphen/>
        <w:t>совершеннолетний потерпевший болезненно реагирует на предстоя</w:t>
        <w:softHyphen/>
        <w:t>щую встречу с обвиняемым. В подобных случаях показания несовер</w:t>
        <w:softHyphen/>
        <w:t xml:space="preserve">шеннолетнего обвиняемого или потерпевшего можно зафиксировать </w:t>
      </w:r>
      <w:r>
        <w:rPr>
          <w:iCs/>
          <w:sz w:val="24"/>
          <w:szCs w:val="21"/>
        </w:rPr>
        <w:t xml:space="preserve">с </w:t>
      </w:r>
      <w:r>
        <w:rPr>
          <w:sz w:val="24"/>
          <w:szCs w:val="21"/>
        </w:rPr>
        <w:t>помощью видео- или звукозаписи и воспроизвести их при допросе. При возможности нейтрализовать отрицательное воздействие взросло</w:t>
        <w:softHyphen/>
        <w:t>го путем твердого контроля за его поведением, очную ставку с участи</w:t>
        <w:softHyphen/>
        <w:t>ем несовершеннолетнего надо проводить вне зависимости от того, как оцениваются ее перспективы.</w:t>
      </w:r>
    </w:p>
    <w:p>
      <w:pPr>
        <w:pStyle w:val="Normal"/>
        <w:shd w:fill="FFFFFF" w:val="clear"/>
        <w:ind w:firstLine="709"/>
        <w:jc w:val="both"/>
        <w:rPr>
          <w:sz w:val="24"/>
          <w:szCs w:val="24"/>
        </w:rPr>
      </w:pPr>
      <w:r>
        <w:rPr>
          <w:sz w:val="24"/>
          <w:szCs w:val="21"/>
        </w:rPr>
        <w:t>При невозможности устранения существенных противоречий дру</w:t>
        <w:softHyphen/>
        <w:t>гими процессуальными средствами возникает вопрос о проведении оч</w:t>
        <w:softHyphen/>
        <w:t>ной ставки. При ее проведении желательно присутствие педагога, ко</w:t>
        <w:softHyphen/>
        <w:t>торый, используя свои специальные познания, не только сможет по</w:t>
        <w:softHyphen/>
        <w:t>мочь в подготовке и проведении очной ставки, но и в какой-то мере снимет напряжение, окажет дисциплинирующее воздействие на друго</w:t>
        <w:softHyphen/>
        <w:t>го участника очной ставки. При проведении очной ставки с несовер</w:t>
        <w:softHyphen/>
        <w:t>шеннолетним обвиняемым может участвовать защитник.</w:t>
      </w:r>
    </w:p>
    <w:p>
      <w:pPr>
        <w:pStyle w:val="Normal"/>
        <w:shd w:fill="FFFFFF" w:val="clear"/>
        <w:ind w:firstLine="709"/>
        <w:jc w:val="both"/>
        <w:rPr>
          <w:sz w:val="24"/>
          <w:szCs w:val="24"/>
        </w:rPr>
      </w:pPr>
      <w:r>
        <w:rPr>
          <w:sz w:val="24"/>
          <w:szCs w:val="21"/>
        </w:rPr>
        <w:t>Выбор момента для производства очной ставки с участием несовершеннолетнего обвиняемого определяется достаточностью соб</w:t>
        <w:softHyphen/>
        <w:t>ранных доказательств, которые можно использовать для изобличения другого соучастника преступления. Разрабатывая план производства очной ставки, необходимо предусмотреть возможность последователь</w:t>
        <w:softHyphen/>
        <w:t>ного использования совокупности вещественных доказательств, доку</w:t>
        <w:softHyphen/>
        <w:t>ментов, заключений экспертиз и других источников.</w:t>
      </w:r>
    </w:p>
    <w:p>
      <w:pPr>
        <w:pStyle w:val="Normal"/>
        <w:shd w:fill="FFFFFF" w:val="clear"/>
        <w:ind w:firstLine="709"/>
        <w:jc w:val="both"/>
        <w:rPr>
          <w:sz w:val="24"/>
          <w:szCs w:val="24"/>
        </w:rPr>
      </w:pPr>
      <w:r>
        <w:rPr>
          <w:sz w:val="24"/>
          <w:szCs w:val="21"/>
        </w:rPr>
        <w:t>С большой осмотрительностью следует проводить очную ставку между несовершеннолетним, вовлеченным в преступную деятельность, и взрослым подстрекателем из числа близких родственников. Несовер</w:t>
        <w:softHyphen/>
        <w:t>шеннолетнему трудно разобраться в сложившейся ситуации, особенно, если взрослый подстрекатель и после очной ставки продолжает отри</w:t>
        <w:softHyphen/>
        <w:t>цать какую-либо причастность к совершенному преступлению.</w:t>
      </w:r>
    </w:p>
    <w:p>
      <w:pPr>
        <w:pStyle w:val="Normal"/>
        <w:shd w:fill="FFFFFF" w:val="clear"/>
        <w:ind w:firstLine="709"/>
        <w:jc w:val="both"/>
        <w:rPr>
          <w:sz w:val="24"/>
          <w:szCs w:val="24"/>
        </w:rPr>
      </w:pPr>
      <w:r>
        <w:rPr>
          <w:sz w:val="24"/>
          <w:szCs w:val="21"/>
        </w:rPr>
        <w:t>Первым на очной ставке следует допрашивать того, кто дает наибо</w:t>
        <w:softHyphen/>
        <w:t>лее правдивые показания. На очной ставке со взрослым первым нужно допрашивать подростка, какую позицию он бы не занимал, за исключе</w:t>
        <w:softHyphen/>
        <w:t>нием следующих случаев: а) если подросток дает заведомо ложные по</w:t>
        <w:softHyphen/>
        <w:t>казания; б) когда уровень антисоциальной направленности личности не</w:t>
        <w:softHyphen/>
        <w:t>совершеннолетнего обвиняемого выше, чем у взрослого соучастника; в) если разница в возрасте допрашиваемых незначительна.</w:t>
      </w:r>
    </w:p>
    <w:p>
      <w:pPr>
        <w:pStyle w:val="Normal"/>
        <w:shd w:fill="FFFFFF" w:val="clear"/>
        <w:ind w:firstLine="709"/>
        <w:jc w:val="both"/>
        <w:rPr>
          <w:sz w:val="24"/>
          <w:szCs w:val="24"/>
        </w:rPr>
      </w:pPr>
      <w:r>
        <w:rPr>
          <w:sz w:val="24"/>
          <w:szCs w:val="18"/>
        </w:rPr>
        <w:t>655</w:t>
      </w:r>
    </w:p>
    <w:p>
      <w:pPr>
        <w:pStyle w:val="Normal"/>
        <w:shd w:fill="FFFFFF" w:val="clear"/>
        <w:ind w:firstLine="709"/>
        <w:jc w:val="both"/>
        <w:rPr>
          <w:sz w:val="24"/>
          <w:szCs w:val="24"/>
        </w:rPr>
      </w:pPr>
      <w:r>
        <w:rPr>
          <w:bCs/>
          <w:sz w:val="24"/>
          <w:szCs w:val="21"/>
        </w:rPr>
        <w:t xml:space="preserve">Тактика допроса несовершеннолетних свидетелей </w:t>
      </w:r>
      <w:r>
        <w:rPr>
          <w:sz w:val="24"/>
          <w:szCs w:val="21"/>
        </w:rPr>
        <w:t>зависит от возрастных и индивидуальных особенностей подростков, от их отно</w:t>
        <w:softHyphen/>
        <w:t>шения к расследуемому событию и к несовершеннолетнему обвиняе</w:t>
        <w:softHyphen/>
        <w:t>мому. Такой подход дает возможность выделить следующие группы несовершеннолетних свидетелей: а) очевидцы и иные свидетели; б) под</w:t>
        <w:softHyphen/>
        <w:t>ростки из ближайшего окружения несовершеннолетнего обвиняемого; в) подростки из числа соучастников, дело в отношении которых пре</w:t>
        <w:softHyphen/>
        <w:t>кращено в порядке, ст. 7—9 УПК РСФСР или в связи с недостижением возраста уголовной ответственности. По возрастному признаку надо выделить и малолетних свидетелей.</w:t>
      </w:r>
    </w:p>
    <w:p>
      <w:pPr>
        <w:pStyle w:val="Normal"/>
        <w:shd w:fill="FFFFFF" w:val="clear"/>
        <w:ind w:firstLine="709"/>
        <w:jc w:val="both"/>
        <w:rPr>
          <w:sz w:val="24"/>
          <w:szCs w:val="24"/>
        </w:rPr>
      </w:pPr>
      <w:r>
        <w:rPr>
          <w:sz w:val="24"/>
          <w:szCs w:val="21"/>
        </w:rPr>
        <w:t>В допросе несовершеннолетних свидетелей в возрасте от 14 до 16 лет участие педагога или специалиста-психолога рекомендуется: а) при отсутствии данных о психическом развитии; б) при особой замкнуто</w:t>
        <w:softHyphen/>
        <w:t>сти свидетеля; в) в случае допроса свидетеля с антисоциальной на</w:t>
        <w:softHyphen/>
        <w:t>правленностью личности.</w:t>
      </w:r>
    </w:p>
    <w:p>
      <w:pPr>
        <w:pStyle w:val="Normal"/>
        <w:shd w:fill="FFFFFF" w:val="clear"/>
        <w:ind w:firstLine="709"/>
        <w:jc w:val="both"/>
        <w:rPr>
          <w:sz w:val="24"/>
          <w:szCs w:val="24"/>
        </w:rPr>
      </w:pPr>
      <w:r>
        <w:rPr>
          <w:sz w:val="24"/>
          <w:szCs w:val="21"/>
        </w:rPr>
        <w:t>При подготовке к допросу необходимо выяснить отношение к свер</w:t>
        <w:softHyphen/>
        <w:t>стникам, черты характера, наличие определенных интересов, взаимоот</w:t>
        <w:softHyphen/>
        <w:t>ношения с участниками события. Для того чтобы исключить возмож</w:t>
        <w:softHyphen/>
        <w:t>ность постороннего влияния со стороны заинтересованных лиц, надо сократить срок вызова и допроса несовершеннолетнего свидетеля.</w:t>
      </w:r>
    </w:p>
    <w:p>
      <w:pPr>
        <w:pStyle w:val="Normal"/>
        <w:shd w:fill="FFFFFF" w:val="clear"/>
        <w:ind w:firstLine="709"/>
        <w:jc w:val="both"/>
        <w:rPr>
          <w:sz w:val="24"/>
          <w:szCs w:val="24"/>
        </w:rPr>
      </w:pPr>
      <w:r>
        <w:rPr>
          <w:sz w:val="24"/>
          <w:szCs w:val="21"/>
        </w:rPr>
        <w:t>При допросе данной категории свидетелей предпочтителен свобод</w:t>
        <w:softHyphen/>
        <w:t>ный рассказ, но постановка дополнительных вопросов чаще всего не</w:t>
        <w:softHyphen/>
        <w:t>избежна. При разработке тактики допроса надо обращать внимание на правильность формулировки и последовательность вопросов.</w:t>
      </w:r>
    </w:p>
    <w:p>
      <w:pPr>
        <w:pStyle w:val="Normal"/>
        <w:shd w:fill="FFFFFF" w:val="clear"/>
        <w:ind w:firstLine="709"/>
        <w:jc w:val="both"/>
        <w:rPr>
          <w:sz w:val="24"/>
          <w:szCs w:val="24"/>
        </w:rPr>
      </w:pPr>
      <w:r>
        <w:rPr>
          <w:sz w:val="24"/>
          <w:szCs w:val="21"/>
        </w:rPr>
        <w:t>Данная категория свидетелей обычно испытывает доверие к следова</w:t>
        <w:softHyphen/>
        <w:t>телю, поэтому необходима особая осторожность при формулировании вопросов, чтобы они не носили внушающего, наводящего характера.</w:t>
      </w:r>
    </w:p>
    <w:p>
      <w:pPr>
        <w:pStyle w:val="Normal"/>
        <w:shd w:fill="FFFFFF" w:val="clear"/>
        <w:ind w:firstLine="709"/>
        <w:jc w:val="both"/>
        <w:rPr>
          <w:sz w:val="24"/>
          <w:szCs w:val="24"/>
        </w:rPr>
      </w:pPr>
      <w:r>
        <w:rPr>
          <w:sz w:val="24"/>
          <w:szCs w:val="21"/>
        </w:rPr>
        <w:t>При подготовке к допросу несовершеннолетних потерпевших надо учитывать, что: а) они заинтересованы в исходе дела; б) чувство стра</w:t>
        <w:softHyphen/>
        <w:t>ха способствует тому, что пережитая опасность нередко преувеличива</w:t>
        <w:softHyphen/>
        <w:t>ется; в) усилия потерпевшего в момент нападения были направлены не на восприятие происходящего, а на защиту от посягательства; г) факт преступного посягательства травмирует психику потерпевшего или унижает его достоинство, и это может привести к умалчиванию; д) на потерпевшего нередко оказывается психическое воздействие, чтобы он «простил» виновного; е) поведение потерпевшего может быть и провоцирующим.</w:t>
      </w:r>
    </w:p>
    <w:p>
      <w:pPr>
        <w:pStyle w:val="Normal"/>
        <w:shd w:fill="FFFFFF" w:val="clear"/>
        <w:ind w:firstLine="709"/>
        <w:jc w:val="both"/>
        <w:rPr>
          <w:sz w:val="24"/>
          <w:szCs w:val="24"/>
        </w:rPr>
      </w:pPr>
      <w:r>
        <w:rPr>
          <w:sz w:val="24"/>
          <w:szCs w:val="21"/>
        </w:rPr>
        <w:t>При планировании допроса несовершеннолетних свидетелей из ближайшего окружения обвиняемого необходимо учитывать, что эти подростки нередко входят в те же криминогенные группы, что и несо</w:t>
        <w:softHyphen/>
        <w:t>вершеннолетний обвиняемый. Чувство дружбы в таких группах пони</w:t>
        <w:softHyphen/>
        <w:t>мается не всегда правильно, так как она возникает на почве нездоро-</w:t>
      </w:r>
    </w:p>
    <w:p>
      <w:pPr>
        <w:pStyle w:val="Normal"/>
        <w:shd w:fill="FFFFFF" w:val="clear"/>
        <w:ind w:firstLine="709"/>
        <w:jc w:val="both"/>
        <w:rPr>
          <w:sz w:val="24"/>
          <w:szCs w:val="24"/>
        </w:rPr>
      </w:pPr>
      <w:r>
        <w:rPr>
          <w:sz w:val="24"/>
          <w:szCs w:val="17"/>
        </w:rPr>
        <w:t>656</w:t>
      </w:r>
    </w:p>
    <w:p>
      <w:pPr>
        <w:pStyle w:val="Normal"/>
        <w:shd w:fill="FFFFFF" w:val="clear"/>
        <w:ind w:firstLine="709"/>
        <w:jc w:val="both"/>
        <w:rPr>
          <w:sz w:val="24"/>
          <w:szCs w:val="24"/>
        </w:rPr>
      </w:pPr>
      <w:r>
        <w:rPr>
          <w:sz w:val="24"/>
          <w:szCs w:val="21"/>
        </w:rPr>
        <w:t>вых интересов. По этим причинам такие подростки не всегда бывают откровенны, что надо учитывать при подготовке к их допросу.</w:t>
      </w:r>
    </w:p>
    <w:p>
      <w:pPr>
        <w:pStyle w:val="Normal"/>
        <w:shd w:fill="FFFFFF" w:val="clear"/>
        <w:ind w:firstLine="709"/>
        <w:jc w:val="both"/>
        <w:rPr>
          <w:sz w:val="24"/>
          <w:szCs w:val="24"/>
        </w:rPr>
      </w:pPr>
      <w:r>
        <w:rPr>
          <w:sz w:val="24"/>
          <w:szCs w:val="21"/>
        </w:rPr>
        <w:t>При подготовке к допросу несовершеннолетних, дело о которых прекращено в соответствии со ст. 7—9 УПК РСФСР или в связи с не</w:t>
        <w:softHyphen/>
        <w:t>достижением возраста уголовной ответственности, надо учитывать, что они также близки к несовершеннолетнему, привлекаемому к уго</w:t>
        <w:softHyphen/>
        <w:t>ловной ответственности. По этой причине они менее охотно дают по</w:t>
        <w:softHyphen/>
        <w:t>казания в отношении своих соучастников. При их допросе могут быть применены изложенные рекомендации о тактических приемах допроса несовершеннолетних обвиняемых, с учетом их личностных качеств и-процессуального положения.</w:t>
      </w:r>
    </w:p>
    <w:p>
      <w:pPr>
        <w:pStyle w:val="Normal"/>
        <w:shd w:fill="FFFFFF" w:val="clear"/>
        <w:ind w:firstLine="709"/>
        <w:jc w:val="both"/>
        <w:rPr>
          <w:sz w:val="24"/>
          <w:szCs w:val="24"/>
        </w:rPr>
      </w:pPr>
      <w:r>
        <w:rPr>
          <w:sz w:val="24"/>
          <w:szCs w:val="21"/>
        </w:rPr>
        <w:t>Малолетние свидетели бывают очень наблюдательны. Их допраши</w:t>
        <w:softHyphen/>
        <w:t>вают в привычной для них обстановке с участием педагога (воспитате</w:t>
        <w:softHyphen/>
        <w:t>ля детсада) и родителей.</w:t>
      </w:r>
    </w:p>
    <w:p>
      <w:pPr>
        <w:pStyle w:val="Normal"/>
        <w:shd w:fill="FFFFFF" w:val="clear"/>
        <w:ind w:firstLine="709"/>
        <w:jc w:val="both"/>
        <w:rPr>
          <w:sz w:val="24"/>
          <w:szCs w:val="24"/>
        </w:rPr>
      </w:pPr>
      <w:r>
        <w:rPr>
          <w:bCs/>
          <w:sz w:val="24"/>
          <w:szCs w:val="21"/>
        </w:rPr>
        <w:t xml:space="preserve">Фиксация показаний. </w:t>
      </w:r>
      <w:r>
        <w:rPr>
          <w:sz w:val="24"/>
          <w:szCs w:val="21"/>
        </w:rPr>
        <w:t>В процессе допроса не рекомендуется пока</w:t>
        <w:softHyphen/>
        <w:t>зания несовершеннолетнего сразу же заносить в протокол, так как это отвлекает внимание допрашиваемого, да и следователю мешает сосре</w:t>
        <w:softHyphen/>
        <w:t>доточиться на реализации тактического плана допроса. В протокол по</w:t>
        <w:softHyphen/>
        <w:t>казания целесообразно заносить только по окончании допроса, сохра</w:t>
        <w:softHyphen/>
        <w:t>няя свойственные несовершеннолетним обороты речи.</w:t>
      </w:r>
    </w:p>
    <w:p>
      <w:pPr>
        <w:pStyle w:val="Normal"/>
        <w:shd w:fill="FFFFFF" w:val="clear"/>
        <w:ind w:firstLine="709"/>
        <w:jc w:val="both"/>
        <w:rPr>
          <w:sz w:val="24"/>
          <w:szCs w:val="24"/>
        </w:rPr>
      </w:pPr>
      <w:r>
        <w:rPr>
          <w:sz w:val="24"/>
          <w:szCs w:val="21"/>
        </w:rPr>
        <w:t>Видео- и звукозапись целесообразно применять: а) если есть осно</w:t>
        <w:softHyphen/>
        <w:t>вания, что подросток может изменить показания под воздействием со</w:t>
        <w:softHyphen/>
        <w:t>участников или родственников; б) при нецелесообразности проведения очной ставки и необходимости воспроизведения видео- или звукозапи</w:t>
        <w:softHyphen/>
        <w:t>си показаний несовершеннолетнего обвиняемого или свидетеля взрос</w:t>
        <w:softHyphen/>
        <w:t>лому или несовершеннолетнему соучастнику преступления; в) для фиксации обстановки допроса; г) при необходимости зафиксировать специфические для несовершеннолетнего обороты речи.</w:t>
      </w:r>
    </w:p>
    <w:p>
      <w:pPr>
        <w:pStyle w:val="Normal"/>
        <w:shd w:fill="FFFFFF" w:val="clear"/>
        <w:ind w:firstLine="709"/>
        <w:jc w:val="both"/>
        <w:rPr>
          <w:sz w:val="24"/>
          <w:szCs w:val="24"/>
        </w:rPr>
      </w:pPr>
      <w:r>
        <w:rPr>
          <w:sz w:val="24"/>
          <w:szCs w:val="21"/>
        </w:rPr>
        <w:t>Тактика допроса в качестве свидетелей лиц, ответственных за вос</w:t>
        <w:softHyphen/>
        <w:t>питание несовершеннолетних обвиняемых, специфична тем, что роди</w:t>
        <w:softHyphen/>
        <w:t>тели, учителя, воспитатели глубоко заинтересованы в исходе дела, по</w:t>
        <w:softHyphen/>
        <w:t>этому тактика и этика их допроса предполагает сочетание активности следователя в получении объективной информации с пониманием своеобразия их положения и эмоционального состояния.</w:t>
      </w:r>
    </w:p>
    <w:p>
      <w:pPr>
        <w:pStyle w:val="Normal"/>
        <w:shd w:fill="FFFFFF" w:val="clear"/>
        <w:ind w:firstLine="709"/>
        <w:jc w:val="both"/>
        <w:rPr>
          <w:sz w:val="24"/>
          <w:szCs w:val="24"/>
        </w:rPr>
      </w:pPr>
      <w:r>
        <w:rPr>
          <w:sz w:val="24"/>
          <w:szCs w:val="21"/>
        </w:rPr>
        <w:t>Показания данной категории свидетелей необходимы: а) для выяв</w:t>
        <w:softHyphen/>
        <w:t>ления условий жизни и воспитания, личностных качеств подростка-правонарушителя, его поведения; б) для выявления обстоятельств, спо</w:t>
        <w:softHyphen/>
        <w:t>собствующих противоправному поведению несовершеннолетнего; в) для решения вопроса об ответственности родителей, педагогов и воспита</w:t>
        <w:softHyphen/>
        <w:t>телей за ненадлежащее воспитание подростка и их роли в ресоциали-зации несовершеннолетнего.</w:t>
      </w:r>
    </w:p>
    <w:p>
      <w:pPr>
        <w:pStyle w:val="Normal"/>
        <w:shd w:fill="FFFFFF" w:val="clear"/>
        <w:ind w:firstLine="709"/>
        <w:jc w:val="both"/>
        <w:rPr>
          <w:sz w:val="24"/>
          <w:szCs w:val="24"/>
        </w:rPr>
      </w:pPr>
      <w:r>
        <w:rPr>
          <w:sz w:val="24"/>
          <w:szCs w:val="22"/>
        </w:rPr>
        <w:t>657</w:t>
      </w:r>
    </w:p>
    <w:p>
      <w:pPr>
        <w:pStyle w:val="Normal"/>
        <w:shd w:fill="FFFFFF" w:val="clear"/>
        <w:ind w:firstLine="709"/>
        <w:jc w:val="both"/>
        <w:rPr>
          <w:sz w:val="24"/>
          <w:szCs w:val="24"/>
        </w:rPr>
      </w:pPr>
      <w:r>
        <w:rPr>
          <w:sz w:val="24"/>
          <w:szCs w:val="21"/>
        </w:rPr>
        <w:t>Допросу подлежат оба родителя, классный руководитель, другой учитель, который может дать наиболее объективную информацию о своем ученике. При подготовке к допросу родителей надо учитывать, что только в каждой четвертой семье подростка-правонарушителя на</w:t>
        <w:softHyphen/>
        <w:t>блюдались нормальные взаимоотношения. Поэтому лишь около одной трети родителей дают объективные показания.</w:t>
      </w:r>
    </w:p>
    <w:p>
      <w:pPr>
        <w:pStyle w:val="Normal"/>
        <w:shd w:fill="FFFFFF" w:val="clear"/>
        <w:ind w:firstLine="709"/>
        <w:jc w:val="both"/>
        <w:rPr>
          <w:sz w:val="24"/>
          <w:szCs w:val="24"/>
        </w:rPr>
      </w:pPr>
      <w:r>
        <w:rPr>
          <w:sz w:val="24"/>
          <w:szCs w:val="21"/>
        </w:rPr>
        <w:t>Учителя, воспитатели школ и училищ располагают значительной информацией о личности несовершеннолетнего правонарушителя. Важно, чтобы эта информация была объективной, без излишней «эмо</w:t>
        <w:softHyphen/>
        <w:t>циональной окраски».</w:t>
      </w:r>
    </w:p>
    <w:p>
      <w:pPr>
        <w:pStyle w:val="Normal"/>
        <w:shd w:fill="FFFFFF" w:val="clear"/>
        <w:ind w:firstLine="709"/>
        <w:jc w:val="both"/>
        <w:rPr>
          <w:sz w:val="24"/>
          <w:szCs w:val="24"/>
        </w:rPr>
      </w:pPr>
      <w:r>
        <w:rPr>
          <w:sz w:val="24"/>
          <w:szCs w:val="21"/>
        </w:rPr>
        <w:t>Информация о работающем подростке может быть получена и при допросе бригадира, мастера, наставника, товарищей по работе. Эта ка</w:t>
        <w:softHyphen/>
        <w:t>тегория свидетелей, к сожалению, на предварительном следствии доп</w:t>
        <w:softHyphen/>
        <w:t>рашивается редко. У них чаще всего выясняются обстоятельства, свя</w:t>
        <w:softHyphen/>
        <w:t>занные с совершенным преступлением, узнается о поведении несовер</w:t>
        <w:softHyphen/>
        <w:t>шеннолетнего на работе и лишь иногда о его интересах, об источниках отрицательного влияния в ближайшем окружении несовершеннолетне</w:t>
        <w:softHyphen/>
        <w:t>го, о его связях. При разработке тактики допроса лиц, ответственных за воспитание несовершеннолетнего обвиняемого, надо иметь в виду базовые вопросы, подлежащие выяснению: условия жизни и воспита</w:t>
        <w:softHyphen/>
        <w:t>ния, психофизическое развитие подростка; его потребности, интересы, поведение; личностные качества и особенности характера; отношение к учебе (работе); взаимоотношения в коллективе, по месту жительства; данные о ранее совершенных проступках и принимавшихся мерах; об</w:t>
        <w:softHyphen/>
        <w:t>стоятельства совершенного преступления, предшествующие и после</w:t>
        <w:softHyphen/>
        <w:t>дующие действия подростка; причины и условия противоправного по</w:t>
        <w:softHyphen/>
        <w:t>ведения несовершеннолетнего; взаимоотношения родителей и их отно</w:t>
        <w:softHyphen/>
        <w:t>шение к воспитанию детей; отношение детей к родителям.</w:t>
      </w:r>
    </w:p>
    <w:p>
      <w:pPr>
        <w:pStyle w:val="Normal"/>
        <w:shd w:fill="FFFFFF" w:val="clear"/>
        <w:ind w:firstLine="709"/>
        <w:jc w:val="both"/>
        <w:rPr>
          <w:sz w:val="24"/>
          <w:szCs w:val="24"/>
        </w:rPr>
      </w:pPr>
      <w:r>
        <w:rPr>
          <w:bCs/>
          <w:sz w:val="24"/>
          <w:szCs w:val="21"/>
        </w:rPr>
        <w:t xml:space="preserve">Назначение экспертиз. </w:t>
      </w:r>
      <w:r>
        <w:rPr>
          <w:sz w:val="24"/>
          <w:szCs w:val="21"/>
        </w:rPr>
        <w:t>Специфическими для данной категории уголовных дел являются судебные психолого-психиатрические и су</w:t>
        <w:softHyphen/>
        <w:t>дебно-медицинские эксперты. Среди несовершеннолетних правонару</w:t>
        <w:softHyphen/>
        <w:t>шителей значительна доля лиц с психиатрическими аномалиями. Де</w:t>
        <w:softHyphen/>
        <w:t>фекты в психике подростка могут быть вследствие хронической ду</w:t>
        <w:softHyphen/>
        <w:t>шевной болезни, временного расстройства душевной деятельности, значительного отставания в психическом развитии, сенсорной недос</w:t>
        <w:softHyphen/>
        <w:t>таточности (дефекты слуха, зрения), иного болезненного состояния.</w:t>
      </w:r>
    </w:p>
    <w:p>
      <w:pPr>
        <w:pStyle w:val="Normal"/>
        <w:shd w:fill="FFFFFF" w:val="clear"/>
        <w:ind w:firstLine="709"/>
        <w:jc w:val="both"/>
        <w:rPr>
          <w:sz w:val="24"/>
          <w:szCs w:val="24"/>
        </w:rPr>
      </w:pPr>
      <w:r>
        <w:rPr>
          <w:sz w:val="24"/>
          <w:szCs w:val="21"/>
        </w:rPr>
        <w:t>В соответствии со ст. 392 УПК РСФСР при наличии данных об ум</w:t>
        <w:softHyphen/>
        <w:t>ственной отсталости несовершеннолетнего, не связанной с душевным заболеванием, должно быть выяснено, мог ли он полностью сознавать значение своих действий. Важность проверки таких фактов обусловле</w:t>
        <w:softHyphen/>
        <w:t>на тем, что согласно ч. 3 ст. 20 УК РФ, если несовершеннолетний дос</w:t>
        <w:softHyphen/>
        <w:t>тиг возраста, с которого наступает уголовная ответственность, но</w:t>
      </w:r>
    </w:p>
    <w:p>
      <w:pPr>
        <w:pStyle w:val="Normal"/>
        <w:shd w:fill="FFFFFF" w:val="clear"/>
        <w:ind w:firstLine="709"/>
        <w:jc w:val="both"/>
        <w:rPr>
          <w:sz w:val="24"/>
          <w:szCs w:val="24"/>
        </w:rPr>
      </w:pPr>
      <w:r>
        <w:rPr>
          <w:sz w:val="24"/>
          <w:szCs w:val="18"/>
        </w:rPr>
        <w:t>658</w:t>
      </w:r>
    </w:p>
    <w:p>
      <w:pPr>
        <w:pStyle w:val="Normal"/>
        <w:shd w:fill="FFFFFF" w:val="clear"/>
        <w:ind w:firstLine="709"/>
        <w:jc w:val="both"/>
        <w:rPr>
          <w:sz w:val="24"/>
          <w:szCs w:val="24"/>
        </w:rPr>
      </w:pPr>
      <w:r>
        <w:rPr>
          <w:sz w:val="24"/>
          <w:szCs w:val="21"/>
        </w:rPr>
        <w:t>вследствие отставания в психическом развитии, не связанном с психи</w:t>
        <w:softHyphen/>
        <w:t>ческим расстройством, во время совершения общественно опасного деяния не мог в полной мере осознавать фактический характер и об</w:t>
        <w:softHyphen/>
        <w:t>щественную опасность своих действий (бездействий) либо руководить ими, он не подлежит уголовной ответственности. В подобных случаях назначается судебно-психологическая экспертиза.</w:t>
      </w:r>
    </w:p>
    <w:p>
      <w:pPr>
        <w:pStyle w:val="Normal"/>
        <w:shd w:fill="FFFFFF" w:val="clear"/>
        <w:ind w:firstLine="709"/>
        <w:jc w:val="both"/>
        <w:rPr>
          <w:sz w:val="24"/>
          <w:szCs w:val="24"/>
        </w:rPr>
      </w:pPr>
      <w:r>
        <w:rPr>
          <w:sz w:val="24"/>
          <w:szCs w:val="21"/>
        </w:rPr>
        <w:t>Если в процессе расследования добыты данные о душевном заболе</w:t>
        <w:softHyphen/>
        <w:t>вании несовершеннолетнего, назначается судебно-психиатрическая экспертиза, на разрешение которой ставятся традиционные вопросы.</w:t>
      </w:r>
    </w:p>
    <w:p>
      <w:pPr>
        <w:pStyle w:val="Normal"/>
        <w:shd w:fill="FFFFFF" w:val="clear"/>
        <w:ind w:firstLine="709"/>
        <w:jc w:val="both"/>
        <w:rPr>
          <w:sz w:val="24"/>
          <w:szCs w:val="24"/>
        </w:rPr>
      </w:pPr>
      <w:r>
        <w:rPr>
          <w:sz w:val="24"/>
          <w:szCs w:val="21"/>
        </w:rPr>
        <w:t>В порядке подготовки и назначению указанных экспертиз следова^ телю необходимо: а) запросить из лечебного учреждения, диспансера сведения о психофизическом развитии несовершеннолетнего, перене</w:t>
        <w:softHyphen/>
        <w:t>сенных заболеваниях и состоянии его здоровья; б) у родителей и вос</w:t>
        <w:softHyphen/>
        <w:t>питателей дошкольных учреждений выяснить вопросы, связанные с развитием подростка; начиная с младенческого возраста; в) у родите</w:t>
        <w:softHyphen/>
        <w:t>лей и учителей получить сведения о школьном периоде жизни подро</w:t>
        <w:softHyphen/>
        <w:t>стка (учебе, поведении, отношении с учащимися); г) выяснить условия жизни и воспитания подростка, его потребности и интересы, об отно</w:t>
        <w:softHyphen/>
        <w:t>шении родителей к воспитанию детей.</w:t>
      </w:r>
    </w:p>
    <w:p>
      <w:pPr>
        <w:pStyle w:val="Normal"/>
        <w:shd w:fill="FFFFFF" w:val="clear"/>
        <w:ind w:firstLine="709"/>
        <w:jc w:val="both"/>
        <w:rPr>
          <w:sz w:val="24"/>
          <w:szCs w:val="24"/>
        </w:rPr>
      </w:pPr>
      <w:r>
        <w:rPr>
          <w:sz w:val="24"/>
          <w:szCs w:val="21"/>
        </w:rPr>
        <w:t>В отношении несовершеннолетних правонарушителей на разреше</w:t>
        <w:softHyphen/>
        <w:t>ние судебно-психологической экспертизы ставятся следующие вопро</w:t>
        <w:softHyphen/>
        <w:t>сы: а) имеются ли у несовершеннолетнего признаки умственной отста</w:t>
        <w:softHyphen/>
        <w:t>лости, не связаны ли они с психическим заболеванием, и, если имеют</w:t>
        <w:softHyphen/>
        <w:t>ся, в чем конкретно они выражаются? б) с учетом состояния психиче</w:t>
        <w:softHyphen/>
        <w:t>ского развития мог ли он в полной мере осознавать фактический ха</w:t>
        <w:softHyphen/>
        <w:t>рактер и общественную опасность своих действий? в) в какой мере он мог руководить своими действиями?</w:t>
      </w:r>
    </w:p>
    <w:p>
      <w:pPr>
        <w:pStyle w:val="Normal"/>
        <w:shd w:fill="FFFFFF" w:val="clear"/>
        <w:ind w:firstLine="709"/>
        <w:jc w:val="both"/>
        <w:rPr>
          <w:sz w:val="24"/>
          <w:szCs w:val="24"/>
        </w:rPr>
      </w:pPr>
      <w:r>
        <w:rPr>
          <w:sz w:val="24"/>
          <w:szCs w:val="21"/>
        </w:rPr>
        <w:t>В случае возникновения сомнения в способности несовершеннолет</w:t>
        <w:softHyphen/>
        <w:t>него (малолетнего) свидетеля (потерпевшего) правильно воспринимать обстоятельства, имеющие значение для дела, и давать о них правиль</w:t>
        <w:softHyphen/>
        <w:t>ные показания на .разрешение судебно-психологической экспертизы могут быть поставлены следующие вопросы: а) каковы особенности его психического развития? б) мог ли он с учетом его психического развития правильно воспринимать определенные обстоятельства (ука</w:t>
        <w:softHyphen/>
        <w:t>зать какие) и давать о них правильные показания? в) имеются ли у несовершеннолетнего (малолетнего) признаки повышенной внушаемо</w:t>
        <w:softHyphen/>
        <w:t>сти или повышенной склонности к фантазированию? г) мог ли несо</w:t>
        <w:softHyphen/>
        <w:t>вершеннолетний (малолетний), учитывая состояние его психического развития, понимать сущность происходящих на его глазах событий?</w:t>
      </w:r>
    </w:p>
    <w:p>
      <w:pPr>
        <w:pStyle w:val="Normal"/>
        <w:shd w:fill="FFFFFF" w:val="clear"/>
        <w:ind w:firstLine="709"/>
        <w:jc w:val="both"/>
        <w:rPr>
          <w:sz w:val="24"/>
          <w:szCs w:val="24"/>
        </w:rPr>
      </w:pPr>
      <w:r>
        <w:rPr>
          <w:sz w:val="24"/>
          <w:szCs w:val="21"/>
        </w:rPr>
        <w:t>При необходимости установления факта беспомощного состояния потерпевшей при изнасиловании на разрешение судебно-психологиче</w:t>
        <w:softHyphen/>
        <w:t>ской экспертизы ставятся следующие вопросы: могла ли потерпевшая,</w:t>
      </w:r>
    </w:p>
    <w:p>
      <w:pPr>
        <w:pStyle w:val="Normal"/>
        <w:shd w:fill="FFFFFF" w:val="clear"/>
        <w:ind w:firstLine="709"/>
        <w:jc w:val="both"/>
        <w:rPr>
          <w:sz w:val="24"/>
          <w:szCs w:val="24"/>
        </w:rPr>
      </w:pPr>
      <w:r>
        <w:rPr>
          <w:sz w:val="24"/>
          <w:szCs w:val="18"/>
        </w:rPr>
        <w:t>659</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1"/>
        </w:rPr>
        <w:t>учитывая присущие ей особенности психического развития, ее эмоцио</w:t>
        <w:softHyphen/>
        <w:t>нальное состояние и объективно сложившуюся ситуацию, а) понимать характер и значение действий обвиняемого? б) оказывать сопротивле</w:t>
        <w:softHyphen/>
        <w:t>ние преступнику?</w:t>
      </w:r>
    </w:p>
    <w:p>
      <w:pPr>
        <w:pStyle w:val="Normal"/>
        <w:shd w:fill="FFFFFF" w:val="clear"/>
        <w:ind w:firstLine="709"/>
        <w:jc w:val="both"/>
        <w:rPr>
          <w:sz w:val="24"/>
          <w:szCs w:val="24"/>
        </w:rPr>
      </w:pPr>
      <w:r>
        <w:rPr>
          <w:bCs/>
          <w:sz w:val="24"/>
        </w:rPr>
        <w:t>4. Воспитательно-профилактическая работа</w:t>
      </w:r>
    </w:p>
    <w:p>
      <w:pPr>
        <w:pStyle w:val="Normal"/>
        <w:shd w:fill="FFFFFF" w:val="clear"/>
        <w:ind w:firstLine="709"/>
        <w:jc w:val="both"/>
        <w:rPr>
          <w:sz w:val="24"/>
          <w:szCs w:val="24"/>
        </w:rPr>
      </w:pPr>
      <w:r>
        <w:rPr>
          <w:sz w:val="24"/>
          <w:szCs w:val="21"/>
        </w:rPr>
        <w:t>Значительное внимание в процессе расследования уделяется воспитательному воздействию на несовершеннолетних пра</w:t>
        <w:softHyphen/>
        <w:t>вонарушителей, других подростков, находящихся на грани совершения преступления, а также на родителей, отрицательно влияющих на своих детей.</w:t>
      </w:r>
    </w:p>
    <w:p>
      <w:pPr>
        <w:pStyle w:val="Normal"/>
        <w:shd w:fill="FFFFFF" w:val="clear"/>
        <w:ind w:firstLine="709"/>
        <w:jc w:val="both"/>
        <w:rPr>
          <w:sz w:val="24"/>
          <w:szCs w:val="24"/>
        </w:rPr>
      </w:pPr>
      <w:r>
        <w:rPr>
          <w:sz w:val="24"/>
          <w:szCs w:val="21"/>
        </w:rPr>
        <w:t>Воспитательно-профилактическая работа в процессе предваритель</w:t>
        <w:softHyphen/>
        <w:t>ного следствия проводится на базе выявленных следователем причин и условий, способствующих совершению преступлений. Их выявление не менее сложный и трудоемкий процесс, чем доказывание других об</w:t>
        <w:softHyphen/>
        <w:t>стоятельств, предусмотренных ст. 68 УПК РСФСР.</w:t>
      </w:r>
    </w:p>
    <w:p>
      <w:pPr>
        <w:pStyle w:val="Normal"/>
        <w:shd w:fill="FFFFFF" w:val="clear"/>
        <w:ind w:firstLine="709"/>
        <w:jc w:val="both"/>
        <w:rPr>
          <w:sz w:val="24"/>
          <w:szCs w:val="24"/>
        </w:rPr>
      </w:pPr>
      <w:r>
        <w:rPr>
          <w:sz w:val="24"/>
          <w:szCs w:val="21"/>
        </w:rPr>
        <w:t>Искоренить у несовершеннолетнего правонарушителя отрицатель</w:t>
        <w:softHyphen/>
        <w:t>ные нравственные качества и сформировать положительные вряд ли удастся в процессе расследования. Однако побудить его к осознанию противоправности и пагубности антиобщественного поведения, к глу</w:t>
        <w:softHyphen/>
        <w:t>бокому раскаянию, показать перспективы исправления — задача, кото</w:t>
        <w:softHyphen/>
        <w:t>рую следователь обязан выполнить не только в силу служебных пол</w:t>
        <w:softHyphen/>
        <w:t>номочий, но и во исполнение морального долга. Воспитательную рабо</w:t>
        <w:softHyphen/>
        <w:t>ту с несовершеннолетним обвиняемым, другими лицами надо вести в пределах достоверно установленных фактов противоправного и иного аморального поведения (пьянство, нарушение правил совместного про</w:t>
        <w:softHyphen/>
        <w:t>живания и т д.). О совершенном подростком общественно опасном действии надо говорить как о факте, установленном следствием. Это, однако, не исключает необходимости вести в процессе расследования активную правовоспитательную работу с несовершеннолетним право</w:t>
        <w:softHyphen/>
        <w:t>нарушителем.</w:t>
      </w:r>
    </w:p>
    <w:p>
      <w:pPr>
        <w:pStyle w:val="Normal"/>
        <w:shd w:fill="FFFFFF" w:val="clear"/>
        <w:ind w:firstLine="709"/>
        <w:jc w:val="both"/>
        <w:rPr>
          <w:sz w:val="24"/>
          <w:szCs w:val="24"/>
        </w:rPr>
      </w:pPr>
      <w:r>
        <w:rPr>
          <w:sz w:val="24"/>
          <w:szCs w:val="21"/>
        </w:rPr>
        <w:t>Беседы с подростком должны подкрепляться активной практиче</w:t>
        <w:softHyphen/>
        <w:t>ской деятельностью по вовлечению несовершеннолетнего в общест</w:t>
        <w:softHyphen/>
        <w:t>венно полезные и интересные занятия, а если он арестован, то глубо</w:t>
        <w:softHyphen/>
        <w:t>ким анализом и активным обсуждением с ним противоправного харак</w:t>
        <w:softHyphen/>
        <w:t>тера совершенного им деяния. Речь идет о нейтрализации отрицатель</w:t>
        <w:softHyphen/>
        <w:t>ных влияний на подростка, приобщении его к труду, вовлечении в об</w:t>
        <w:softHyphen/>
        <w:t>щественную жизнь того или иного коллектива. При выявлении фактов угрожаемого положения или интенсивного отрицательного воздейст</w:t>
        <w:softHyphen/>
        <w:t>вия на подростка (злоупотребление алкоголем, участие в азартных иг</w:t>
        <w:softHyphen/>
        <w:t>рах и т. д.) следователь принимает неотложные профилактические ме</w:t>
        <w:softHyphen/>
        <w:t>ры, направленные на возврат подростка в семью и определение его на</w:t>
      </w:r>
    </w:p>
    <w:p>
      <w:pPr>
        <w:pStyle w:val="Normal"/>
        <w:shd w:fill="FFFFFF" w:val="clear"/>
        <w:ind w:firstLine="709"/>
        <w:jc w:val="both"/>
        <w:rPr>
          <w:sz w:val="24"/>
          <w:szCs w:val="24"/>
        </w:rPr>
      </w:pPr>
      <w:r>
        <w:rPr>
          <w:sz w:val="24"/>
          <w:szCs w:val="18"/>
        </w:rPr>
        <w:t>660</w:t>
      </w:r>
    </w:p>
    <w:p>
      <w:pPr>
        <w:pStyle w:val="Normal"/>
        <w:shd w:fill="FFFFFF" w:val="clear"/>
        <w:ind w:firstLine="709"/>
        <w:jc w:val="both"/>
        <w:rPr>
          <w:sz w:val="24"/>
          <w:szCs w:val="24"/>
        </w:rPr>
      </w:pPr>
      <w:r>
        <w:rPr>
          <w:sz w:val="24"/>
          <w:szCs w:val="21"/>
        </w:rPr>
        <w:t>учебу (работу), на пресечение посещения неконтролируемых мест и среды, на усиление контроля за поведением подростка. При прекраще</w:t>
        <w:softHyphen/>
        <w:t>нии дела в отношении несовершеннолетнего по нереабилитируюшим обстоятельствам воспитательно-профилактическая работа осуществ</w:t>
        <w:softHyphen/>
        <w:t>ляется в полном объеме.</w:t>
      </w:r>
    </w:p>
    <w:p>
      <w:pPr>
        <w:pStyle w:val="Normal"/>
        <w:shd w:fill="FFFFFF" w:val="clear"/>
        <w:ind w:firstLine="709"/>
        <w:jc w:val="both"/>
        <w:rPr>
          <w:sz w:val="24"/>
          <w:szCs w:val="24"/>
        </w:rPr>
      </w:pPr>
      <w:r>
        <w:rPr>
          <w:sz w:val="24"/>
          <w:szCs w:val="21"/>
        </w:rPr>
        <w:t>Созданию ситуации и поводов к совершению преступлений неред</w:t>
        <w:softHyphen/>
        <w:t>ко способствует аморальное поведение несовершеннолетних потерпев</w:t>
        <w:softHyphen/>
        <w:t>ших. С такими подростками необходимо проводить не меньшую вос</w:t>
        <w:softHyphen/>
        <w:t>питательную работу, чем с несовершеннолетними обвиняемыми.</w:t>
      </w:r>
    </w:p>
    <w:p>
      <w:pPr>
        <w:pStyle w:val="Normal"/>
        <w:shd w:fill="FFFFFF" w:val="clear"/>
        <w:ind w:firstLine="709"/>
        <w:jc w:val="both"/>
        <w:rPr>
          <w:sz w:val="24"/>
          <w:szCs w:val="24"/>
        </w:rPr>
      </w:pPr>
      <w:r>
        <w:rPr>
          <w:sz w:val="24"/>
          <w:szCs w:val="21"/>
        </w:rPr>
        <w:t>При расследовании в поле зрения следователя попадают подростки, не причастные к расследуемому событию, но образ жизни и поведение которых вызывает тревогу, о них направляется информация в ОГШПН и комиссию по делам несовершеннолетних.</w:t>
      </w:r>
    </w:p>
    <w:p>
      <w:pPr>
        <w:pStyle w:val="Normal"/>
        <w:shd w:fill="FFFFFF" w:val="clear"/>
        <w:ind w:firstLine="709"/>
        <w:jc w:val="both"/>
        <w:rPr>
          <w:sz w:val="24"/>
          <w:szCs w:val="24"/>
        </w:rPr>
      </w:pPr>
      <w:r>
        <w:rPr>
          <w:sz w:val="24"/>
          <w:szCs w:val="21"/>
        </w:rPr>
        <w:t>Судопроизводство по делам несовершеннолетних должно обеспе</w:t>
        <w:softHyphen/>
        <w:t>чить максимальное воспитательно-предупредительное воздействие на граждан, соприкасающихся с процессом предварительного следствия (родителей, представителей учебно-воспитательных учреждений и др-)-Их внимание должно быть обращено на недостатки в воспитательной работе с подростками, на меры, направленные на их устранение, на разъяснение действующего законодательства.</w:t>
      </w:r>
    </w:p>
    <w:p>
      <w:pPr>
        <w:pStyle w:val="Normal"/>
        <w:shd w:fill="FFFFFF" w:val="clear"/>
        <w:ind w:firstLine="709"/>
        <w:jc w:val="both"/>
        <w:rPr>
          <w:sz w:val="24"/>
          <w:szCs w:val="24"/>
        </w:rPr>
      </w:pPr>
      <w:r>
        <w:rPr>
          <w:sz w:val="24"/>
          <w:szCs w:val="21"/>
        </w:rPr>
        <w:t>По делам несовершеннолетних направляется несколько представле</w:t>
        <w:softHyphen/>
        <w:t>ний, в том числе о недостатках: а) воспитания подростков в семье, по месту жительства, в учебном заведении или в производственном кол</w:t>
        <w:softHyphen/>
        <w:t>лективе; б) ранней профилактики; в) деятельности ОПППН, работы патрульно-постовой и других служб милиции; г) работы средств мас</w:t>
        <w:softHyphen/>
        <w:t>совой информации.</w:t>
      </w:r>
    </w:p>
    <w:p>
      <w:pPr>
        <w:pStyle w:val="Normal"/>
        <w:shd w:fill="FFFFFF" w:val="clear"/>
        <w:ind w:firstLine="709"/>
        <w:jc w:val="both"/>
        <w:rPr>
          <w:sz w:val="24"/>
          <w:szCs w:val="24"/>
        </w:rPr>
      </w:pPr>
      <w:r>
        <w:rPr>
          <w:sz w:val="24"/>
          <w:szCs w:val="19"/>
        </w:rPr>
        <w:t>КРАТКИЙ   СЛОВАРЬ</w:t>
      </w:r>
    </w:p>
    <w:p>
      <w:pPr>
        <w:pStyle w:val="Normal"/>
        <w:shd w:fill="FFFFFF" w:val="clear"/>
        <w:ind w:firstLine="709"/>
        <w:jc w:val="both"/>
        <w:rPr>
          <w:sz w:val="24"/>
          <w:szCs w:val="24"/>
        </w:rPr>
      </w:pPr>
      <w:r>
        <w:rPr>
          <w:sz w:val="24"/>
          <w:szCs w:val="19"/>
        </w:rPr>
        <w:t>КРИМИНАЛИСТИЧЕСКИХ   ПОНЯТИЙ___________</w:t>
      </w:r>
    </w:p>
    <w:p>
      <w:pPr>
        <w:pStyle w:val="Normal"/>
        <w:shd w:fill="FFFFFF" w:val="clear"/>
        <w:ind w:firstLine="709"/>
        <w:jc w:val="both"/>
        <w:rPr>
          <w:sz w:val="24"/>
          <w:szCs w:val="24"/>
        </w:rPr>
      </w:pPr>
      <w:r>
        <w:rPr>
          <w:sz w:val="24"/>
          <w:szCs w:val="17"/>
        </w:rPr>
        <w:t xml:space="preserve">Автороведческая </w:t>
      </w:r>
      <w:r>
        <w:rPr>
          <w:bCs/>
          <w:sz w:val="24"/>
          <w:szCs w:val="17"/>
        </w:rPr>
        <w:t xml:space="preserve">экспертиза </w:t>
      </w:r>
      <w:r>
        <w:rPr>
          <w:sz w:val="24"/>
          <w:szCs w:val="17"/>
        </w:rPr>
        <w:t>— разновидность криминалистического исследования документов, цель которого — установление конкретного автора текста и выяснение ряда фактов неидентификационного характера (принадлежность текста к определенному функциональному стилю речи, намеренное искажение письменной речи, социальная, профессиональная, этническая среда автора и др.).</w:t>
      </w:r>
    </w:p>
    <w:p>
      <w:pPr>
        <w:pStyle w:val="Normal"/>
        <w:shd w:fill="FFFFFF" w:val="clear"/>
        <w:ind w:firstLine="709"/>
        <w:jc w:val="both"/>
        <w:rPr>
          <w:sz w:val="24"/>
          <w:szCs w:val="24"/>
        </w:rPr>
      </w:pPr>
      <w:r>
        <w:rPr>
          <w:bCs/>
          <w:sz w:val="24"/>
          <w:szCs w:val="17"/>
        </w:rPr>
        <w:t xml:space="preserve">Автотехническая экспертиза </w:t>
      </w:r>
      <w:r>
        <w:rPr>
          <w:sz w:val="24"/>
          <w:szCs w:val="17"/>
        </w:rPr>
        <w:t>— экспертиза, разрешающая вопросы, касающиеся механизма дорожно-транспортного происшествия, отдельных его обстоятельств, а также технического состояния транспортных средств, их деталей, узлов и агрегатов.</w:t>
      </w:r>
    </w:p>
    <w:p>
      <w:pPr>
        <w:pStyle w:val="Normal"/>
        <w:shd w:fill="FFFFFF" w:val="clear"/>
        <w:ind w:firstLine="709"/>
        <w:jc w:val="both"/>
        <w:rPr>
          <w:sz w:val="24"/>
          <w:szCs w:val="24"/>
        </w:rPr>
      </w:pPr>
      <w:r>
        <w:rPr>
          <w:bCs/>
          <w:sz w:val="24"/>
          <w:szCs w:val="17"/>
        </w:rPr>
        <w:t xml:space="preserve">Алиби </w:t>
      </w:r>
      <w:r>
        <w:rPr>
          <w:sz w:val="24"/>
          <w:szCs w:val="17"/>
        </w:rPr>
        <w:t>—- факт нахождения обвиняемого или подозреваемого вне места совершения преступления в момент, зафиксированный как время преступления.</w:t>
      </w:r>
    </w:p>
    <w:p>
      <w:pPr>
        <w:pStyle w:val="Normal"/>
        <w:shd w:fill="FFFFFF" w:val="clear"/>
        <w:ind w:firstLine="709"/>
        <w:jc w:val="both"/>
        <w:rPr>
          <w:sz w:val="24"/>
          <w:szCs w:val="24"/>
        </w:rPr>
      </w:pPr>
      <w:r>
        <w:rPr>
          <w:bCs/>
          <w:sz w:val="24"/>
          <w:szCs w:val="17"/>
        </w:rPr>
        <w:t xml:space="preserve">Белые линии </w:t>
      </w:r>
      <w:r>
        <w:rPr>
          <w:sz w:val="24"/>
          <w:szCs w:val="17"/>
        </w:rPr>
        <w:t>— мелкие складки кожи (морщинки), расположенные на ладонной по</w:t>
        <w:softHyphen/>
        <w:t>верхности руки и фалангах пальцев.</w:t>
      </w:r>
    </w:p>
    <w:p>
      <w:pPr>
        <w:pStyle w:val="Normal"/>
        <w:shd w:fill="FFFFFF" w:val="clear"/>
        <w:ind w:firstLine="709"/>
        <w:jc w:val="both"/>
        <w:rPr>
          <w:sz w:val="24"/>
          <w:szCs w:val="24"/>
        </w:rPr>
      </w:pPr>
      <w:r>
        <w:rPr>
          <w:bCs/>
          <w:sz w:val="24"/>
          <w:szCs w:val="17"/>
        </w:rPr>
        <w:t xml:space="preserve">Взаимодействие в процессе раскрытия и расследования преступлений — </w:t>
      </w:r>
      <w:r>
        <w:rPr>
          <w:sz w:val="24"/>
          <w:szCs w:val="17"/>
        </w:rPr>
        <w:t>взаи</w:t>
        <w:softHyphen/>
        <w:t>мосвязь в деятельности органов и должностных лиц, обеспечивающая правильное соче</w:t>
        <w:softHyphen/>
        <w:t>тание полномочий, методов и средств, присущих каждому из участников взаимодейст</w:t>
        <w:softHyphen/>
        <w:t>вия.</w:t>
      </w:r>
    </w:p>
    <w:p>
      <w:pPr>
        <w:pStyle w:val="Normal"/>
        <w:shd w:fill="FFFFFF" w:val="clear"/>
        <w:ind w:firstLine="709"/>
        <w:jc w:val="both"/>
        <w:rPr>
          <w:sz w:val="24"/>
          <w:szCs w:val="24"/>
        </w:rPr>
      </w:pPr>
      <w:r>
        <w:rPr>
          <w:bCs/>
          <w:sz w:val="24"/>
          <w:szCs w:val="17"/>
        </w:rPr>
        <w:t xml:space="preserve">Взрывное устройство </w:t>
      </w:r>
      <w:r>
        <w:rPr>
          <w:sz w:val="24"/>
          <w:szCs w:val="17"/>
        </w:rPr>
        <w:t>— специально изготовленное устройство, состоящее из заря</w:t>
        <w:softHyphen/>
        <w:t>да взрывчатого вещества, конструктивно объединенного со средством его инициирова</w:t>
        <w:softHyphen/>
        <w:t>ния, и предназначенное для взрыва с целью поражения людей или повреждения объек</w:t>
        <w:softHyphen/>
        <w:t>тов.</w:t>
      </w:r>
    </w:p>
    <w:p>
      <w:pPr>
        <w:pStyle w:val="Normal"/>
        <w:shd w:fill="FFFFFF" w:val="clear"/>
        <w:ind w:firstLine="709"/>
        <w:jc w:val="both"/>
        <w:rPr>
          <w:sz w:val="24"/>
          <w:szCs w:val="24"/>
        </w:rPr>
      </w:pPr>
      <w:r>
        <w:rPr>
          <w:bCs/>
          <w:sz w:val="24"/>
          <w:szCs w:val="17"/>
        </w:rPr>
        <w:t xml:space="preserve">Взрывотехническая экспертиза </w:t>
      </w:r>
      <w:r>
        <w:rPr>
          <w:sz w:val="24"/>
          <w:szCs w:val="17"/>
        </w:rPr>
        <w:t>— производимые в установленном законом поряд</w:t>
        <w:softHyphen/>
        <w:t>ке исследования для установления обстоятельств подготавливаемого или произведенного взрыва по данным о его последствиях и разрушающему действию, примененных или планируемых для использования взрывчатых веществ и взрывных устройств.</w:t>
      </w:r>
    </w:p>
    <w:p>
      <w:pPr>
        <w:pStyle w:val="Normal"/>
        <w:shd w:fill="FFFFFF" w:val="clear"/>
        <w:ind w:firstLine="709"/>
        <w:jc w:val="both"/>
        <w:rPr>
          <w:sz w:val="24"/>
          <w:szCs w:val="24"/>
        </w:rPr>
      </w:pPr>
      <w:r>
        <w:rPr>
          <w:bCs/>
          <w:sz w:val="24"/>
          <w:szCs w:val="17"/>
        </w:rPr>
        <w:t xml:space="preserve">Групповой обыск </w:t>
      </w:r>
      <w:r>
        <w:rPr>
          <w:sz w:val="24"/>
          <w:szCs w:val="17"/>
        </w:rPr>
        <w:t>— одновременный обыск у нескольких лиц, проходящих по од</w:t>
        <w:softHyphen/>
        <w:t>ному делу, или у одного лица, но в разных местах (квартира, дача, рабочее место и т.д.).</w:t>
      </w:r>
    </w:p>
    <w:p>
      <w:pPr>
        <w:pStyle w:val="Normal"/>
        <w:shd w:fill="FFFFFF" w:val="clear"/>
        <w:ind w:firstLine="709"/>
        <w:jc w:val="both"/>
        <w:rPr>
          <w:sz w:val="24"/>
          <w:szCs w:val="24"/>
        </w:rPr>
      </w:pPr>
      <w:r>
        <w:rPr>
          <w:bCs/>
          <w:sz w:val="24"/>
          <w:szCs w:val="17"/>
        </w:rPr>
        <w:t xml:space="preserve">Дактилоскопическая формула </w:t>
      </w:r>
      <w:r>
        <w:rPr>
          <w:sz w:val="24"/>
          <w:szCs w:val="17"/>
        </w:rPr>
        <w:t>— кодированная общая характеристика папилляр</w:t>
        <w:softHyphen/>
        <w:t>ных узоров пальцев рук определенного лица, выраженная в виде двух простых дробей.</w:t>
      </w:r>
    </w:p>
    <w:p>
      <w:pPr>
        <w:pStyle w:val="Normal"/>
        <w:shd w:fill="FFFFFF" w:val="clear"/>
        <w:ind w:firstLine="709"/>
        <w:jc w:val="both"/>
        <w:rPr>
          <w:sz w:val="24"/>
          <w:szCs w:val="24"/>
        </w:rPr>
      </w:pPr>
      <w:r>
        <w:rPr>
          <w:bCs/>
          <w:sz w:val="24"/>
          <w:szCs w:val="17"/>
        </w:rPr>
        <w:t xml:space="preserve">Дактилоскопическая экспертиза </w:t>
      </w:r>
      <w:r>
        <w:rPr>
          <w:sz w:val="24"/>
          <w:szCs w:val="17"/>
        </w:rPr>
        <w:t>— разновидность трасологической экспертизы, состоящая в исследовании следов папиллярных узоров с целью решения задач иденти</w:t>
        <w:softHyphen/>
        <w:t>фикационного характера, а также вопросов, связанных с образованием этих следов.</w:t>
      </w:r>
    </w:p>
    <w:p>
      <w:pPr>
        <w:pStyle w:val="Normal"/>
        <w:shd w:fill="FFFFFF" w:val="clear"/>
        <w:ind w:firstLine="709"/>
        <w:jc w:val="both"/>
        <w:rPr>
          <w:sz w:val="24"/>
          <w:szCs w:val="24"/>
        </w:rPr>
      </w:pPr>
      <w:r>
        <w:rPr>
          <w:bCs/>
          <w:sz w:val="24"/>
          <w:szCs w:val="17"/>
        </w:rPr>
        <w:t xml:space="preserve">Дактилоскопический учет </w:t>
      </w:r>
      <w:r>
        <w:rPr>
          <w:sz w:val="24"/>
          <w:szCs w:val="17"/>
        </w:rPr>
        <w:t>— разновидность оперативно-справочных учетов. Осу</w:t>
        <w:softHyphen/>
        <w:t>ществляется в отношении всех арестованных и осужденных к лишению свободы на ос</w:t>
        <w:softHyphen/>
        <w:t>нове отпечатков пальцев рук.</w:t>
      </w:r>
    </w:p>
    <w:p>
      <w:pPr>
        <w:pStyle w:val="Normal"/>
        <w:shd w:fill="FFFFFF" w:val="clear"/>
        <w:ind w:firstLine="709"/>
        <w:jc w:val="both"/>
        <w:rPr>
          <w:sz w:val="24"/>
          <w:szCs w:val="24"/>
        </w:rPr>
      </w:pPr>
      <w:r>
        <w:rPr>
          <w:bCs/>
          <w:sz w:val="24"/>
          <w:szCs w:val="17"/>
        </w:rPr>
        <w:t xml:space="preserve">Дактилоскопия </w:t>
      </w:r>
      <w:r>
        <w:rPr>
          <w:sz w:val="24"/>
          <w:szCs w:val="17"/>
        </w:rPr>
        <w:t>— отрасль криминалистики, исследующая строение кожных узоров человека на ладонях рук с целью использования их отображений для отождествления личности, регистрации и розыска преступников.</w:t>
      </w:r>
    </w:p>
    <w:p>
      <w:pPr>
        <w:pStyle w:val="Normal"/>
        <w:shd w:fill="FFFFFF" w:val="clear"/>
        <w:ind w:firstLine="709"/>
        <w:jc w:val="both"/>
        <w:rPr>
          <w:sz w:val="24"/>
          <w:szCs w:val="24"/>
        </w:rPr>
      </w:pPr>
      <w:r>
        <w:rPr>
          <w:bCs/>
          <w:sz w:val="24"/>
          <w:szCs w:val="17"/>
        </w:rPr>
        <w:t xml:space="preserve">Дельта </w:t>
      </w:r>
      <w:r>
        <w:rPr>
          <w:sz w:val="24"/>
          <w:szCs w:val="17"/>
        </w:rPr>
        <w:t>— часть папиллярного узора, где соприкасаются три потока Папиллярных линий (базисный, периферийный и центральный).</w:t>
      </w:r>
    </w:p>
    <w:p>
      <w:pPr>
        <w:pStyle w:val="Normal"/>
        <w:shd w:fill="FFFFFF" w:val="clear"/>
        <w:ind w:firstLine="709"/>
        <w:jc w:val="both"/>
        <w:rPr>
          <w:sz w:val="24"/>
          <w:szCs w:val="24"/>
        </w:rPr>
      </w:pPr>
      <w:r>
        <w:rPr>
          <w:bCs/>
          <w:sz w:val="24"/>
          <w:szCs w:val="17"/>
        </w:rPr>
        <w:t xml:space="preserve">Детальная фотосъемка </w:t>
      </w:r>
      <w:r>
        <w:rPr>
          <w:sz w:val="24"/>
          <w:szCs w:val="17"/>
        </w:rPr>
        <w:t>— вид съемки, применяемый с целью фиксации отдельных следов и иных важных особенностей места происшествия.</w:t>
      </w:r>
    </w:p>
    <w:p>
      <w:pPr>
        <w:pStyle w:val="Normal"/>
        <w:shd w:fill="FFFFFF" w:val="clear"/>
        <w:ind w:firstLine="709"/>
        <w:jc w:val="both"/>
        <w:rPr>
          <w:sz w:val="24"/>
          <w:szCs w:val="24"/>
        </w:rPr>
      </w:pPr>
      <w:r>
        <w:rPr>
          <w:bCs/>
          <w:sz w:val="24"/>
          <w:szCs w:val="17"/>
        </w:rPr>
        <w:t xml:space="preserve">Динамические следы </w:t>
      </w:r>
      <w:r>
        <w:rPr>
          <w:sz w:val="24"/>
          <w:szCs w:val="17"/>
        </w:rPr>
        <w:t>— образуются при перемещении (иногда взаимном) следооб-разующего и следовоспринимающего объектов, когда каждая точка поверхности остав</w:t>
        <w:softHyphen/>
        <w:t>ляет след в виде линии (трассы).</w:t>
      </w:r>
    </w:p>
    <w:p>
      <w:pPr>
        <w:pStyle w:val="Normal"/>
        <w:shd w:fill="FFFFFF" w:val="clear"/>
        <w:ind w:firstLine="709"/>
        <w:jc w:val="both"/>
        <w:rPr>
          <w:sz w:val="24"/>
          <w:szCs w:val="24"/>
        </w:rPr>
      </w:pPr>
      <w:r>
        <w:rPr>
          <w:sz w:val="24"/>
          <w:szCs w:val="17"/>
        </w:rPr>
        <w:t>662</w:t>
      </w:r>
    </w:p>
    <w:p>
      <w:pPr>
        <w:pStyle w:val="Normal"/>
        <w:shd w:fill="FFFFFF" w:val="clear"/>
        <w:ind w:firstLine="709"/>
        <w:jc w:val="both"/>
        <w:rPr>
          <w:sz w:val="24"/>
          <w:szCs w:val="24"/>
        </w:rPr>
      </w:pPr>
      <w:r>
        <w:rPr>
          <w:sz w:val="24"/>
          <w:szCs w:val="17"/>
        </w:rPr>
        <w:t>Дописка — способ подделки письменного документа путем внесения от руки в пер</w:t>
        <w:softHyphen/>
        <w:t>воначальный текст новых слов, букв или их элементов с целью изменения смыслового содержания документов.</w:t>
      </w:r>
    </w:p>
    <w:p>
      <w:pPr>
        <w:pStyle w:val="Normal"/>
        <w:shd w:fill="FFFFFF" w:val="clear"/>
        <w:ind w:firstLine="709"/>
        <w:jc w:val="both"/>
        <w:rPr>
          <w:sz w:val="24"/>
          <w:szCs w:val="24"/>
        </w:rPr>
      </w:pPr>
      <w:r>
        <w:rPr>
          <w:bCs/>
          <w:sz w:val="24"/>
          <w:szCs w:val="17"/>
        </w:rPr>
        <w:t xml:space="preserve">Допрос </w:t>
      </w:r>
      <w:r>
        <w:rPr>
          <w:sz w:val="24"/>
          <w:szCs w:val="17"/>
        </w:rPr>
        <w:t>— следственное действие, сущность которого состоит в получении следоь9-телем непосредственно от допрашиваемого в установленной уголовно-процессуально^ форме показаний об известных ему обстоятельствах и иных данных, имеющих значенк*£ для расследуемого дела.</w:t>
      </w:r>
    </w:p>
    <w:p>
      <w:pPr>
        <w:pStyle w:val="Normal"/>
        <w:shd w:fill="FFFFFF" w:val="clear"/>
        <w:ind w:firstLine="709"/>
        <w:jc w:val="both"/>
        <w:rPr>
          <w:sz w:val="24"/>
          <w:szCs w:val="24"/>
        </w:rPr>
      </w:pPr>
      <w:r>
        <w:rPr>
          <w:bCs/>
          <w:sz w:val="24"/>
          <w:szCs w:val="17"/>
        </w:rPr>
        <w:t xml:space="preserve">Дорожка следов </w:t>
      </w:r>
      <w:r>
        <w:rPr>
          <w:sz w:val="24"/>
          <w:szCs w:val="17"/>
        </w:rPr>
        <w:t>— совокупность следов ног одного человека, образованная довательно правой и левой ногой в процессе ходьбы или бега.</w:t>
      </w:r>
    </w:p>
    <w:p>
      <w:pPr>
        <w:pStyle w:val="Normal"/>
        <w:shd w:fill="FFFFFF" w:val="clear"/>
        <w:ind w:firstLine="709"/>
        <w:jc w:val="both"/>
        <w:rPr>
          <w:sz w:val="24"/>
          <w:szCs w:val="24"/>
        </w:rPr>
      </w:pPr>
      <w:r>
        <w:rPr>
          <w:bCs/>
          <w:sz w:val="24"/>
          <w:szCs w:val="17"/>
        </w:rPr>
        <w:t xml:space="preserve">Идентификационный признак </w:t>
      </w:r>
      <w:r>
        <w:rPr>
          <w:sz w:val="24"/>
          <w:szCs w:val="17"/>
        </w:rPr>
        <w:t>— индивидуальный, специфический признак (</w:t>
      </w:r>
      <w:r>
        <w:rPr>
          <w:sz w:val="24"/>
          <w:szCs w:val="17"/>
          <w:lang w:val="en-US"/>
        </w:rPr>
        <w:t>c</w:t>
      </w:r>
      <w:r>
        <w:rPr>
          <w:sz w:val="24"/>
          <w:szCs w:val="17"/>
        </w:rPr>
        <w:t xml:space="preserve"> ство) объекта, выделяющий его из числа однородных объектов и используемый в цессе идентификации.</w:t>
      </w:r>
    </w:p>
    <w:p>
      <w:pPr>
        <w:pStyle w:val="Normal"/>
        <w:shd w:fill="FFFFFF" w:val="clear"/>
        <w:ind w:firstLine="709"/>
        <w:jc w:val="both"/>
        <w:rPr>
          <w:sz w:val="24"/>
          <w:szCs w:val="24"/>
        </w:rPr>
      </w:pPr>
      <w:r>
        <w:rPr>
          <w:bCs/>
          <w:sz w:val="24"/>
          <w:szCs w:val="17"/>
        </w:rPr>
        <w:t xml:space="preserve">Идентификация человека по признакам внешности </w:t>
      </w:r>
      <w:r>
        <w:rPr>
          <w:sz w:val="24"/>
          <w:szCs w:val="17"/>
        </w:rPr>
        <w:t>— установление тождеств^ или различия конкретного лица путем описания примет внешности по определенно^ системе и с применением специальной терминологии.</w:t>
      </w:r>
    </w:p>
    <w:p>
      <w:pPr>
        <w:pStyle w:val="Normal"/>
        <w:shd w:fill="FFFFFF" w:val="clear"/>
        <w:ind w:firstLine="709"/>
        <w:jc w:val="both"/>
        <w:rPr>
          <w:sz w:val="24"/>
          <w:szCs w:val="24"/>
        </w:rPr>
      </w:pPr>
      <w:r>
        <w:rPr>
          <w:bCs/>
          <w:sz w:val="24"/>
          <w:szCs w:val="17"/>
        </w:rPr>
        <w:t>Идентификация по материально-фиксированным отображениям — вид крими^</w:t>
      </w:r>
    </w:p>
    <w:p>
      <w:pPr>
        <w:pStyle w:val="Normal"/>
        <w:shd w:fill="FFFFFF" w:val="clear"/>
        <w:ind w:firstLine="709"/>
        <w:jc w:val="both"/>
        <w:rPr>
          <w:sz w:val="24"/>
          <w:szCs w:val="24"/>
        </w:rPr>
      </w:pPr>
      <w:r>
        <w:rPr>
          <w:sz w:val="24"/>
          <w:szCs w:val="17"/>
        </w:rPr>
        <w:t>налистической идентификации, представляющий собой процесс отождествления по сле^ дам, почерку и другим материальным носителям признаков и свойств идентифицируемо^ го объекта.</w:t>
      </w:r>
    </w:p>
    <w:p>
      <w:pPr>
        <w:pStyle w:val="Normal"/>
        <w:shd w:fill="FFFFFF" w:val="clear"/>
        <w:ind w:firstLine="709"/>
        <w:jc w:val="both"/>
        <w:rPr>
          <w:sz w:val="24"/>
          <w:szCs w:val="24"/>
        </w:rPr>
      </w:pPr>
      <w:r>
        <w:rPr>
          <w:bCs/>
          <w:sz w:val="24"/>
          <w:szCs w:val="17"/>
        </w:rPr>
        <w:t xml:space="preserve">Идентификация по мысленному образу </w:t>
      </w:r>
      <w:r>
        <w:rPr>
          <w:sz w:val="24"/>
          <w:szCs w:val="17"/>
        </w:rPr>
        <w:t>— вид криминалистической идентифика</w:t>
        <w:softHyphen/>
        <w:t>ции, представляющий собой процесс отождествления по признакам и свойствам иденти</w:t>
        <w:softHyphen/>
        <w:t>фицируемого объекта, сохранившимся в памяти опознающего.</w:t>
      </w:r>
    </w:p>
    <w:p>
      <w:pPr>
        <w:pStyle w:val="Normal"/>
        <w:shd w:fill="FFFFFF" w:val="clear"/>
        <w:ind w:firstLine="709"/>
        <w:jc w:val="both"/>
        <w:rPr>
          <w:sz w:val="24"/>
          <w:szCs w:val="24"/>
        </w:rPr>
      </w:pPr>
      <w:r>
        <w:rPr>
          <w:bCs/>
          <w:sz w:val="24"/>
          <w:szCs w:val="17"/>
        </w:rPr>
        <w:t xml:space="preserve">Идентификация по признакам общего происхождения </w:t>
      </w:r>
      <w:r>
        <w:rPr>
          <w:sz w:val="24"/>
          <w:szCs w:val="17"/>
        </w:rPr>
        <w:t>— вид криминалистиче</w:t>
        <w:softHyphen/>
        <w:t>ской идентификации, состоящий в установлении тождества отдельных объектов, кото</w:t>
        <w:softHyphen/>
        <w:t>рые ранее составляли единое целое, но не имеют общей линии разделения.</w:t>
      </w:r>
    </w:p>
    <w:p>
      <w:pPr>
        <w:pStyle w:val="Normal"/>
        <w:shd w:fill="FFFFFF" w:val="clear"/>
        <w:ind w:firstLine="709"/>
        <w:jc w:val="both"/>
        <w:rPr>
          <w:sz w:val="24"/>
          <w:szCs w:val="24"/>
        </w:rPr>
      </w:pPr>
      <w:r>
        <w:rPr>
          <w:bCs/>
          <w:sz w:val="24"/>
          <w:szCs w:val="17"/>
        </w:rPr>
        <w:t xml:space="preserve">Идентификация целого по частям </w:t>
      </w:r>
      <w:r>
        <w:rPr>
          <w:sz w:val="24"/>
          <w:szCs w:val="17"/>
        </w:rPr>
        <w:t>— вид криминалистической идентификации, со</w:t>
        <w:softHyphen/>
        <w:t>стоящий в установлении тождества объекта, разделенного на части в связи с событием преступления.</w:t>
      </w:r>
    </w:p>
    <w:p>
      <w:pPr>
        <w:pStyle w:val="Normal"/>
        <w:shd w:fill="FFFFFF" w:val="clear"/>
        <w:ind w:firstLine="709"/>
        <w:jc w:val="both"/>
        <w:rPr>
          <w:sz w:val="24"/>
          <w:szCs w:val="24"/>
        </w:rPr>
      </w:pPr>
      <w:r>
        <w:rPr>
          <w:bCs/>
          <w:sz w:val="24"/>
          <w:szCs w:val="17"/>
        </w:rPr>
        <w:t xml:space="preserve">Идентифицируемый объект </w:t>
      </w:r>
      <w:r>
        <w:rPr>
          <w:sz w:val="24"/>
          <w:szCs w:val="17"/>
        </w:rPr>
        <w:t>— материальный объект, установление тождества которого составляет задачу идентификации.</w:t>
      </w:r>
    </w:p>
    <w:p>
      <w:pPr>
        <w:pStyle w:val="Normal"/>
        <w:shd w:fill="FFFFFF" w:val="clear"/>
        <w:ind w:firstLine="709"/>
        <w:jc w:val="both"/>
        <w:rPr>
          <w:sz w:val="24"/>
          <w:szCs w:val="24"/>
        </w:rPr>
      </w:pPr>
      <w:r>
        <w:rPr>
          <w:bCs/>
          <w:sz w:val="24"/>
          <w:szCs w:val="17"/>
        </w:rPr>
        <w:t xml:space="preserve">Идентифицирующий объект </w:t>
      </w:r>
      <w:r>
        <w:rPr>
          <w:sz w:val="24"/>
          <w:szCs w:val="17"/>
        </w:rPr>
        <w:t>— объект, с помощью которого решается задача идентификации.</w:t>
      </w:r>
    </w:p>
    <w:p>
      <w:pPr>
        <w:pStyle w:val="Normal"/>
        <w:shd w:fill="FFFFFF" w:val="clear"/>
        <w:ind w:firstLine="709"/>
        <w:jc w:val="both"/>
        <w:rPr>
          <w:sz w:val="24"/>
          <w:szCs w:val="24"/>
        </w:rPr>
      </w:pPr>
      <w:r>
        <w:rPr>
          <w:bCs/>
          <w:sz w:val="24"/>
          <w:szCs w:val="17"/>
        </w:rPr>
        <w:t xml:space="preserve">Искомый объект </w:t>
      </w:r>
      <w:r>
        <w:rPr>
          <w:sz w:val="24"/>
          <w:szCs w:val="17"/>
        </w:rPr>
        <w:t>— объект, тождество которого установлено.</w:t>
      </w:r>
    </w:p>
    <w:p>
      <w:pPr>
        <w:pStyle w:val="Normal"/>
        <w:shd w:fill="FFFFFF" w:val="clear"/>
        <w:ind w:firstLine="709"/>
        <w:jc w:val="both"/>
        <w:rPr>
          <w:sz w:val="24"/>
          <w:szCs w:val="24"/>
        </w:rPr>
      </w:pPr>
      <w:r>
        <w:rPr>
          <w:bCs/>
          <w:sz w:val="24"/>
          <w:szCs w:val="17"/>
        </w:rPr>
        <w:t xml:space="preserve">Исследовательская версия </w:t>
      </w:r>
      <w:r>
        <w:rPr>
          <w:sz w:val="24"/>
          <w:szCs w:val="17"/>
        </w:rPr>
        <w:t>— разновидность криминалистической версии, главная цель которой заключается в исследовании уже выявленной информации.</w:t>
      </w:r>
    </w:p>
    <w:p>
      <w:pPr>
        <w:pStyle w:val="Normal"/>
        <w:shd w:fill="FFFFFF" w:val="clear"/>
        <w:ind w:firstLine="709"/>
        <w:jc w:val="both"/>
        <w:rPr>
          <w:sz w:val="24"/>
          <w:szCs w:val="24"/>
        </w:rPr>
      </w:pPr>
      <w:r>
        <w:rPr>
          <w:bCs/>
          <w:sz w:val="24"/>
          <w:szCs w:val="17"/>
        </w:rPr>
        <w:t xml:space="preserve">Калибр огнестрельного оружия </w:t>
      </w:r>
      <w:r>
        <w:rPr>
          <w:sz w:val="24"/>
          <w:szCs w:val="17"/>
        </w:rPr>
        <w:t>— внутренний диаметр канала ствола (у гладкост</w:t>
        <w:softHyphen/>
        <w:t>вольного оружия) или расстояние между противоположными полями нарезов (у нарезно</w:t>
        <w:softHyphen/>
        <w:t>го оружия).</w:t>
      </w:r>
    </w:p>
    <w:p>
      <w:pPr>
        <w:pStyle w:val="Normal"/>
        <w:shd w:fill="FFFFFF" w:val="clear"/>
        <w:ind w:firstLine="709"/>
        <w:jc w:val="both"/>
        <w:rPr>
          <w:sz w:val="24"/>
          <w:szCs w:val="24"/>
        </w:rPr>
      </w:pPr>
      <w:r>
        <w:rPr>
          <w:bCs/>
          <w:sz w:val="24"/>
          <w:szCs w:val="17"/>
        </w:rPr>
        <w:t xml:space="preserve">Комбинированная следственная ситуация </w:t>
      </w:r>
      <w:r>
        <w:rPr>
          <w:sz w:val="24"/>
          <w:szCs w:val="17"/>
        </w:rPr>
        <w:t>— разновидность сложной следствен</w:t>
        <w:softHyphen/>
        <w:t>ной ситуации, которой одновременно или в различных сочетаниях присущи черты про-блемности, конфликтности, тактического риска и организационной неупорядоченности.</w:t>
      </w:r>
    </w:p>
    <w:p>
      <w:pPr>
        <w:pStyle w:val="Normal"/>
        <w:shd w:fill="FFFFFF" w:val="clear"/>
        <w:ind w:firstLine="709"/>
        <w:jc w:val="both"/>
        <w:rPr>
          <w:sz w:val="24"/>
          <w:szCs w:val="24"/>
        </w:rPr>
      </w:pPr>
      <w:r>
        <w:rPr>
          <w:bCs/>
          <w:sz w:val="24"/>
          <w:szCs w:val="17"/>
        </w:rPr>
        <w:t xml:space="preserve">Комплексная версия </w:t>
      </w:r>
      <w:r>
        <w:rPr>
          <w:sz w:val="24"/>
          <w:szCs w:val="17"/>
        </w:rPr>
        <w:t>— разновидность криминалистической версии, выдвигаемая в отношении нескольких обстоятельств.</w:t>
      </w:r>
    </w:p>
    <w:p>
      <w:pPr>
        <w:pStyle w:val="Normal"/>
        <w:shd w:fill="FFFFFF" w:val="clear"/>
        <w:ind w:firstLine="709"/>
        <w:jc w:val="both"/>
        <w:rPr>
          <w:sz w:val="24"/>
          <w:szCs w:val="24"/>
        </w:rPr>
      </w:pPr>
      <w:r>
        <w:rPr>
          <w:bCs/>
          <w:sz w:val="24"/>
          <w:szCs w:val="17"/>
        </w:rPr>
        <w:t xml:space="preserve">Контрверсия </w:t>
      </w:r>
      <w:r>
        <w:rPr>
          <w:sz w:val="24"/>
          <w:szCs w:val="17"/>
        </w:rPr>
        <w:t>— разновидность криминалистической версии, выдвигаемая с помо</w:t>
        <w:softHyphen/>
        <w:t>щью логической операции отрицания основной версии и выполняющая важную функ</w:t>
        <w:softHyphen/>
        <w:t>цию предупреждения односторонности и необъективности расследования.</w:t>
      </w:r>
    </w:p>
    <w:p>
      <w:pPr>
        <w:pStyle w:val="Normal"/>
        <w:shd w:fill="FFFFFF" w:val="clear"/>
        <w:ind w:firstLine="709"/>
        <w:jc w:val="both"/>
        <w:rPr>
          <w:sz w:val="24"/>
          <w:szCs w:val="24"/>
        </w:rPr>
      </w:pPr>
      <w:r>
        <w:rPr>
          <w:bCs/>
          <w:sz w:val="24"/>
          <w:szCs w:val="17"/>
        </w:rPr>
        <w:t xml:space="preserve">Конфликтная следственная ситуация </w:t>
      </w:r>
      <w:r>
        <w:rPr>
          <w:sz w:val="24"/>
          <w:szCs w:val="17"/>
        </w:rPr>
        <w:t>— разновидность сложной следственной си</w:t>
        <w:softHyphen/>
        <w:t>туации, характеризуемая особым состоянием системы межличностных отношений двух или более участников уголовного процесса, имеющих несовпадающие интересы и стре</w:t>
        <w:softHyphen/>
        <w:t>мящихся к достижению различных целей в условиях информационной неопределенно</w:t>
        <w:softHyphen/>
        <w:t>сти, возникающей в связи с планами и намерениями соперничающей стороны.</w:t>
      </w:r>
    </w:p>
    <w:p>
      <w:pPr>
        <w:pStyle w:val="Normal"/>
        <w:shd w:fill="FFFFFF" w:val="clear"/>
        <w:ind w:firstLine="709"/>
        <w:jc w:val="both"/>
        <w:rPr>
          <w:sz w:val="24"/>
          <w:szCs w:val="24"/>
        </w:rPr>
      </w:pPr>
      <w:r>
        <w:rPr>
          <w:sz w:val="24"/>
          <w:szCs w:val="17"/>
        </w:rPr>
        <w:t>663</w:t>
      </w:r>
    </w:p>
    <w:p>
      <w:pPr>
        <w:pStyle w:val="Normal"/>
        <w:shd w:fill="FFFFFF" w:val="clear"/>
        <w:ind w:firstLine="709"/>
        <w:jc w:val="both"/>
        <w:rPr>
          <w:sz w:val="24"/>
          <w:szCs w:val="24"/>
        </w:rPr>
      </w:pPr>
      <w:r>
        <w:rPr>
          <w:bCs/>
          <w:sz w:val="24"/>
          <w:szCs w:val="17"/>
        </w:rPr>
        <w:t xml:space="preserve">Криминалистика </w:t>
      </w:r>
      <w:r>
        <w:rPr>
          <w:sz w:val="24"/>
          <w:szCs w:val="17"/>
        </w:rPr>
        <w:t>— наука о характеристиках преступлений, способствующих их раскрытию и расследованию, следах преступлений, закономерностях их возникновения, собирания, использования, технике, тактике и методике расследования, основными структурными разделами которой являются криминалистическая техника, следственная тактика и методика расследования преступлений.</w:t>
      </w:r>
    </w:p>
    <w:p>
      <w:pPr>
        <w:pStyle w:val="Normal"/>
        <w:shd w:fill="FFFFFF" w:val="clear"/>
        <w:ind w:firstLine="709"/>
        <w:jc w:val="both"/>
        <w:rPr>
          <w:sz w:val="24"/>
          <w:szCs w:val="24"/>
        </w:rPr>
      </w:pPr>
      <w:r>
        <w:rPr>
          <w:bCs/>
          <w:sz w:val="24"/>
          <w:szCs w:val="17"/>
        </w:rPr>
        <w:t xml:space="preserve">Криминалистическая версия </w:t>
      </w:r>
      <w:r>
        <w:rPr>
          <w:sz w:val="24"/>
          <w:szCs w:val="17"/>
        </w:rPr>
        <w:t>— обоснованное предположение субъектов познава</w:t>
        <w:softHyphen/>
        <w:t>тельной деятельности, дающее одно из возможных и допустимых объяснений уже выяв</w:t>
        <w:softHyphen/>
        <w:t>ленных исходных данных и позволяющее на их основе вероятностно установить еще не известные обстоятельства, имеющие значение для дела.</w:t>
      </w:r>
    </w:p>
    <w:p>
      <w:pPr>
        <w:pStyle w:val="Normal"/>
        <w:shd w:fill="FFFFFF" w:val="clear"/>
        <w:ind w:firstLine="709"/>
        <w:jc w:val="both"/>
        <w:rPr>
          <w:sz w:val="24"/>
          <w:szCs w:val="24"/>
        </w:rPr>
      </w:pPr>
      <w:r>
        <w:rPr>
          <w:bCs/>
          <w:sz w:val="24"/>
          <w:szCs w:val="17"/>
        </w:rPr>
        <w:t xml:space="preserve">Криминалистическая диагностика </w:t>
      </w:r>
      <w:r>
        <w:rPr>
          <w:sz w:val="24"/>
          <w:szCs w:val="17"/>
        </w:rPr>
        <w:t>— разновидность экспертных исследований, направленных на распознавание природы или состояния материального объекта, собы</w:t>
        <w:softHyphen/>
        <w:t>тия, явления или процесса.</w:t>
      </w:r>
    </w:p>
    <w:p>
      <w:pPr>
        <w:pStyle w:val="Normal"/>
        <w:shd w:fill="FFFFFF" w:val="clear"/>
        <w:ind w:firstLine="709"/>
        <w:jc w:val="both"/>
        <w:rPr>
          <w:sz w:val="24"/>
          <w:szCs w:val="24"/>
        </w:rPr>
      </w:pPr>
      <w:r>
        <w:rPr>
          <w:bCs/>
          <w:sz w:val="24"/>
          <w:szCs w:val="17"/>
        </w:rPr>
        <w:t xml:space="preserve">Криминалистическая идентификация </w:t>
      </w:r>
      <w:r>
        <w:rPr>
          <w:sz w:val="24"/>
          <w:szCs w:val="17"/>
        </w:rPr>
        <w:t>— отождествление объектов, попавших в сферу уголовно-правовой деятельности, средствами криминалистической техники.</w:t>
      </w:r>
    </w:p>
    <w:p>
      <w:pPr>
        <w:pStyle w:val="Normal"/>
        <w:shd w:fill="FFFFFF" w:val="clear"/>
        <w:ind w:firstLine="709"/>
        <w:jc w:val="both"/>
        <w:rPr>
          <w:sz w:val="24"/>
          <w:szCs w:val="24"/>
        </w:rPr>
      </w:pPr>
      <w:r>
        <w:rPr>
          <w:bCs/>
          <w:sz w:val="24"/>
          <w:szCs w:val="17"/>
        </w:rPr>
        <w:t>Криминалистическая исследовательская фотография —</w:t>
      </w:r>
      <w:r>
        <w:rPr>
          <w:sz w:val="24"/>
          <w:szCs w:val="17"/>
        </w:rPr>
        <w:t>система научных поло</w:t>
        <w:softHyphen/>
        <w:t>жений, средств и методов съемки, используемых для фиксации и исследования объектов в ходе криминалистической экспертизы.</w:t>
      </w:r>
    </w:p>
    <w:p>
      <w:pPr>
        <w:pStyle w:val="Normal"/>
        <w:shd w:fill="FFFFFF" w:val="clear"/>
        <w:ind w:firstLine="709"/>
        <w:jc w:val="both"/>
        <w:rPr>
          <w:sz w:val="24"/>
          <w:szCs w:val="24"/>
        </w:rPr>
      </w:pPr>
      <w:r>
        <w:rPr>
          <w:bCs/>
          <w:sz w:val="24"/>
          <w:szCs w:val="17"/>
        </w:rPr>
        <w:t>Криминалистическая оперативная фотография —</w:t>
      </w:r>
      <w:r>
        <w:rPr>
          <w:sz w:val="24"/>
          <w:szCs w:val="17"/>
        </w:rPr>
        <w:t>система научных положений, средств и методов фотосъемки, применяемых при следственных действиях и розыскных мероприятиях.</w:t>
      </w:r>
    </w:p>
    <w:p>
      <w:pPr>
        <w:pStyle w:val="Normal"/>
        <w:shd w:fill="FFFFFF" w:val="clear"/>
        <w:ind w:firstLine="709"/>
        <w:jc w:val="both"/>
        <w:rPr>
          <w:sz w:val="24"/>
          <w:szCs w:val="24"/>
        </w:rPr>
      </w:pPr>
      <w:r>
        <w:rPr>
          <w:bCs/>
          <w:sz w:val="24"/>
          <w:szCs w:val="17"/>
        </w:rPr>
        <w:t xml:space="preserve">Криминалистическая тактика </w:t>
      </w:r>
      <w:r>
        <w:rPr>
          <w:sz w:val="24"/>
          <w:szCs w:val="17"/>
        </w:rPr>
        <w:t>— система положений и рекомендаций, разработан</w:t>
        <w:softHyphen/>
        <w:t>ных криминалистической наукой, по организации и планированию расследования, опре</w:t>
        <w:softHyphen/>
        <w:t>делению линии поведения лиц, его осуществляющих, разработке наиболее эффективных тактических приемов выполнения отдельных следственных действий с учетом конкрет</w:t>
        <w:softHyphen/>
        <w:t>ной следственной ситуации.</w:t>
      </w:r>
    </w:p>
    <w:p>
      <w:pPr>
        <w:pStyle w:val="Normal"/>
        <w:shd w:fill="FFFFFF" w:val="clear"/>
        <w:ind w:firstLine="709"/>
        <w:jc w:val="both"/>
        <w:rPr>
          <w:sz w:val="24"/>
          <w:szCs w:val="24"/>
        </w:rPr>
      </w:pPr>
      <w:r>
        <w:rPr>
          <w:bCs/>
          <w:sz w:val="24"/>
          <w:szCs w:val="17"/>
        </w:rPr>
        <w:t xml:space="preserve">Криминалистическая техника </w:t>
      </w:r>
      <w:r>
        <w:rPr>
          <w:sz w:val="24"/>
          <w:szCs w:val="17"/>
        </w:rPr>
        <w:t>— раздел криминалистики, представляющий собой совокупность теоретических положений и рекомендаций для разработки и применения научно-технических средств обнаружения, фиксации, изъятия, исследования, накопления и переработки криминалистической информации о расследуемом преступном событии, а также технических средств и способов предупреждения преступлений.</w:t>
      </w:r>
    </w:p>
    <w:p>
      <w:pPr>
        <w:pStyle w:val="Normal"/>
        <w:shd w:fill="FFFFFF" w:val="clear"/>
        <w:ind w:firstLine="709"/>
        <w:jc w:val="both"/>
        <w:rPr>
          <w:sz w:val="24"/>
          <w:szCs w:val="24"/>
        </w:rPr>
      </w:pPr>
      <w:r>
        <w:rPr>
          <w:bCs/>
          <w:sz w:val="24"/>
          <w:szCs w:val="17"/>
        </w:rPr>
        <w:t xml:space="preserve">Криминалистическая фотография </w:t>
      </w:r>
      <w:r>
        <w:rPr>
          <w:sz w:val="24"/>
          <w:szCs w:val="17"/>
        </w:rPr>
        <w:t>— раздел криминалистической техники, пред</w:t>
        <w:softHyphen/>
        <w:t>ставляющий собой совокупность научных положений и разработанных на ее основе фо</w:t>
        <w:softHyphen/>
        <w:t>тографических методов и средств, используемых для запечатления и исследования кри</w:t>
        <w:softHyphen/>
        <w:t>миналистических объектов.</w:t>
      </w:r>
    </w:p>
    <w:p>
      <w:pPr>
        <w:pStyle w:val="Normal"/>
        <w:shd w:fill="FFFFFF" w:val="clear"/>
        <w:ind w:firstLine="709"/>
        <w:jc w:val="both"/>
        <w:rPr>
          <w:sz w:val="24"/>
          <w:szCs w:val="24"/>
        </w:rPr>
      </w:pPr>
      <w:r>
        <w:rPr>
          <w:bCs/>
          <w:sz w:val="24"/>
          <w:szCs w:val="17"/>
        </w:rPr>
        <w:t xml:space="preserve">Криминалистическая характеристика преступлений </w:t>
      </w:r>
      <w:r>
        <w:rPr>
          <w:sz w:val="24"/>
          <w:szCs w:val="17"/>
        </w:rPr>
        <w:t>— совокупность сведений, знаний об определенном виде или группе преступлений, полученных в результате спе</w:t>
        <w:softHyphen/>
        <w:t>циальных исследований, являющаяся важным структурным элементом методики рассле</w:t>
        <w:softHyphen/>
        <w:t>дования, обусловливающая методические рекомендации, способствующие раскрытию, расследованию и предупреждению преступлений.</w:t>
      </w:r>
    </w:p>
    <w:p>
      <w:pPr>
        <w:pStyle w:val="Normal"/>
        <w:shd w:fill="FFFFFF" w:val="clear"/>
        <w:ind w:firstLine="709"/>
        <w:jc w:val="both"/>
        <w:rPr>
          <w:sz w:val="24"/>
          <w:szCs w:val="24"/>
        </w:rPr>
      </w:pPr>
      <w:r>
        <w:rPr>
          <w:bCs/>
          <w:sz w:val="24"/>
          <w:szCs w:val="17"/>
        </w:rPr>
        <w:t xml:space="preserve">Криминалистические учеты </w:t>
      </w:r>
      <w:r>
        <w:rPr>
          <w:sz w:val="24"/>
          <w:szCs w:val="17"/>
        </w:rPr>
        <w:t>— разновидность централизованных учетов, входящих в систему уголовной регистрации, основная функция которых заключается в диагностиро</w:t>
        <w:softHyphen/>
        <w:t>вании и идентификации различных объектов по их индивидуальным приметам и другим признакам, в ситуациях, когда их установочные данные неизвестны или скрываются.</w:t>
      </w:r>
    </w:p>
    <w:p>
      <w:pPr>
        <w:pStyle w:val="Normal"/>
        <w:shd w:fill="FFFFFF" w:val="clear"/>
        <w:ind w:firstLine="709"/>
        <w:jc w:val="both"/>
        <w:rPr>
          <w:sz w:val="24"/>
          <w:szCs w:val="24"/>
        </w:rPr>
      </w:pPr>
      <w:r>
        <w:rPr>
          <w:bCs/>
          <w:sz w:val="24"/>
          <w:szCs w:val="17"/>
        </w:rPr>
        <w:t xml:space="preserve">Лицевой счет </w:t>
      </w:r>
      <w:r>
        <w:rPr>
          <w:sz w:val="24"/>
          <w:szCs w:val="17"/>
        </w:rPr>
        <w:t>— вспомогательная форма систематизации материалов по уголовному делу, дополнение к основному плану расследования, заводится на каждого обвиняемого по делу, содержит всю имеющуюся о нем информацию, все эпизоды преступной дея</w:t>
        <w:softHyphen/>
        <w:t>тельности, собранные доказательства. Совокупность лицевых счетов образует картотеку на обвиняемых.</w:t>
      </w:r>
    </w:p>
    <w:p>
      <w:pPr>
        <w:pStyle w:val="Normal"/>
        <w:shd w:fill="FFFFFF" w:val="clear"/>
        <w:ind w:firstLine="709"/>
        <w:jc w:val="both"/>
        <w:rPr>
          <w:sz w:val="24"/>
          <w:szCs w:val="24"/>
        </w:rPr>
      </w:pPr>
      <w:r>
        <w:rPr>
          <w:bCs/>
          <w:sz w:val="24"/>
          <w:szCs w:val="17"/>
        </w:rPr>
        <w:t xml:space="preserve">Локальные следы </w:t>
      </w:r>
      <w:r>
        <w:rPr>
          <w:sz w:val="24"/>
          <w:szCs w:val="17"/>
        </w:rPr>
        <w:t>— следы, образуемые в границах взаимодействия контактирую</w:t>
        <w:softHyphen/>
        <w:t>щих поверхностей.</w:t>
      </w:r>
    </w:p>
    <w:p>
      <w:pPr>
        <w:pStyle w:val="Normal"/>
        <w:shd w:fill="FFFFFF" w:val="clear"/>
        <w:ind w:firstLine="709"/>
        <w:jc w:val="both"/>
        <w:rPr>
          <w:sz w:val="24"/>
          <w:szCs w:val="24"/>
        </w:rPr>
      </w:pPr>
      <w:r>
        <w:rPr>
          <w:bCs/>
          <w:sz w:val="24"/>
          <w:szCs w:val="17"/>
        </w:rPr>
        <w:t xml:space="preserve">Место происшествия </w:t>
      </w:r>
      <w:r>
        <w:rPr>
          <w:sz w:val="24"/>
          <w:szCs w:val="17"/>
        </w:rPr>
        <w:t>— участок местности либо помещение, где совершено пре</w:t>
        <w:softHyphen/>
        <w:t>ступление или имеются его материальные последствия.</w:t>
      </w:r>
    </w:p>
    <w:p>
      <w:pPr>
        <w:pStyle w:val="Normal"/>
        <w:shd w:fill="FFFFFF" w:val="clear"/>
        <w:ind w:firstLine="709"/>
        <w:jc w:val="both"/>
        <w:rPr>
          <w:sz w:val="24"/>
          <w:szCs w:val="24"/>
        </w:rPr>
      </w:pPr>
      <w:r>
        <w:rPr>
          <w:sz w:val="24"/>
          <w:szCs w:val="17"/>
        </w:rPr>
        <w:t>664</w:t>
      </w:r>
    </w:p>
    <w:p>
      <w:pPr>
        <w:pStyle w:val="Normal"/>
        <w:shd w:fill="FFFFFF" w:val="clear"/>
        <w:ind w:firstLine="709"/>
        <w:jc w:val="both"/>
        <w:rPr>
          <w:sz w:val="24"/>
          <w:szCs w:val="24"/>
        </w:rPr>
      </w:pPr>
      <w:r>
        <w:rPr>
          <w:bCs/>
          <w:sz w:val="24"/>
          <w:szCs w:val="17"/>
        </w:rPr>
        <w:t xml:space="preserve">Методика расследования отдельных видов и групп преступлений </w:t>
      </w:r>
      <w:r>
        <w:rPr>
          <w:sz w:val="24"/>
          <w:szCs w:val="17"/>
        </w:rPr>
        <w:t>— структурная часть криминалистики, в которой на основе общих принципиальных положений рас</w:t>
        <w:softHyphen/>
        <w:t>сматриваются методы и средства, применяемые в раскрытии и расследовании конкрет</w:t>
        <w:softHyphen/>
        <w:t>ных видов и групп преступлений с учетом их криминалистической характеристики и ти</w:t>
        <w:softHyphen/>
        <w:t>пичных следственных ситуаций.</w:t>
      </w:r>
    </w:p>
    <w:p>
      <w:pPr>
        <w:pStyle w:val="Normal"/>
        <w:shd w:fill="FFFFFF" w:val="clear"/>
        <w:ind w:firstLine="709"/>
        <w:jc w:val="both"/>
        <w:rPr>
          <w:sz w:val="24"/>
          <w:szCs w:val="24"/>
        </w:rPr>
      </w:pPr>
      <w:r>
        <w:rPr>
          <w:sz w:val="24"/>
          <w:szCs w:val="17"/>
        </w:rPr>
        <w:t xml:space="preserve">Методы </w:t>
      </w:r>
      <w:r>
        <w:rPr>
          <w:bCs/>
          <w:sz w:val="24"/>
          <w:szCs w:val="17"/>
        </w:rPr>
        <w:t xml:space="preserve">криминалистической фотографии </w:t>
      </w:r>
      <w:r>
        <w:rPr>
          <w:sz w:val="24"/>
          <w:szCs w:val="17"/>
        </w:rPr>
        <w:t>— совокупность рекомендаций и пра</w:t>
        <w:softHyphen/>
        <w:t>вил по использованию фотографических средств для получения фотоизображения запе</w:t>
        <w:softHyphen/>
        <w:t>чатлеваемого или исследуемого криминалистического объекта, которое отвечает предъ</w:t>
        <w:softHyphen/>
        <w:t>являемым требованиям.</w:t>
      </w:r>
    </w:p>
    <w:p>
      <w:pPr>
        <w:pStyle w:val="Normal"/>
        <w:shd w:fill="FFFFFF" w:val="clear"/>
        <w:ind w:firstLine="709"/>
        <w:jc w:val="both"/>
        <w:rPr>
          <w:sz w:val="24"/>
          <w:szCs w:val="24"/>
        </w:rPr>
      </w:pPr>
      <w:r>
        <w:rPr>
          <w:bCs/>
          <w:sz w:val="24"/>
          <w:szCs w:val="17"/>
        </w:rPr>
        <w:t xml:space="preserve">Метрическая съемка </w:t>
      </w:r>
      <w:r>
        <w:rPr>
          <w:sz w:val="24"/>
          <w:szCs w:val="17"/>
        </w:rPr>
        <w:t>— один из методов оперативной фотографии, позволяющий оп</w:t>
        <w:softHyphen/>
        <w:t>ределять по фотоснимкам пространственные характеристики запечатленных объектов. Раз</w:t>
        <w:softHyphen/>
        <w:t>личают фотографирование с линейным масштабом и съемку с глубинным масштабом.</w:t>
      </w:r>
    </w:p>
    <w:p>
      <w:pPr>
        <w:pStyle w:val="Normal"/>
        <w:shd w:fill="FFFFFF" w:val="clear"/>
        <w:ind w:firstLine="709"/>
        <w:jc w:val="both"/>
        <w:rPr>
          <w:sz w:val="24"/>
          <w:szCs w:val="24"/>
        </w:rPr>
      </w:pPr>
      <w:r>
        <w:rPr>
          <w:sz w:val="24"/>
          <w:szCs w:val="17"/>
        </w:rPr>
        <w:t>Микроследы — материальные образования очень малой массы, несущие информа</w:t>
        <w:softHyphen/>
        <w:t>цию о расследуемом преступном событии, для обнаружения, изъятия и исследования ко</w:t>
        <w:softHyphen/>
        <w:t>торых нужны специальные технические средства и методики. К микроследам относят микрообъекты, микрочастицы и микроколичества вещества.</w:t>
      </w:r>
    </w:p>
    <w:p>
      <w:pPr>
        <w:pStyle w:val="Normal"/>
        <w:shd w:fill="FFFFFF" w:val="clear"/>
        <w:ind w:firstLine="709"/>
        <w:jc w:val="both"/>
        <w:rPr>
          <w:sz w:val="24"/>
          <w:szCs w:val="24"/>
        </w:rPr>
      </w:pPr>
      <w:r>
        <w:rPr>
          <w:bCs/>
          <w:sz w:val="24"/>
          <w:szCs w:val="17"/>
        </w:rPr>
        <w:t xml:space="preserve">Микрофотосъемка </w:t>
      </w:r>
      <w:r>
        <w:rPr>
          <w:sz w:val="24"/>
          <w:szCs w:val="17"/>
        </w:rPr>
        <w:t>— один из методов исследовательской фотографии, предназна</w:t>
        <w:softHyphen/>
        <w:t>ченный для исследования изображений очень мелких криминалистических объектов при большом увеличении.</w:t>
      </w:r>
    </w:p>
    <w:p>
      <w:pPr>
        <w:pStyle w:val="Normal"/>
        <w:shd w:fill="FFFFFF" w:val="clear"/>
        <w:ind w:firstLine="709"/>
        <w:jc w:val="both"/>
        <w:rPr>
          <w:sz w:val="24"/>
          <w:szCs w:val="24"/>
        </w:rPr>
      </w:pPr>
      <w:r>
        <w:rPr>
          <w:bCs/>
          <w:sz w:val="24"/>
          <w:szCs w:val="17"/>
        </w:rPr>
        <w:t xml:space="preserve">Моделирование </w:t>
      </w:r>
      <w:r>
        <w:rPr>
          <w:sz w:val="24"/>
          <w:szCs w:val="17"/>
        </w:rPr>
        <w:t>— один из общих методов криминалистики, состоящий в создании образа (модели) какого-либо объекта с целью его изучения.</w:t>
      </w:r>
    </w:p>
    <w:p>
      <w:pPr>
        <w:pStyle w:val="Normal"/>
        <w:shd w:fill="FFFFFF" w:val="clear"/>
        <w:ind w:firstLine="709"/>
        <w:jc w:val="both"/>
        <w:rPr>
          <w:sz w:val="24"/>
          <w:szCs w:val="24"/>
        </w:rPr>
      </w:pPr>
      <w:r>
        <w:rPr>
          <w:bCs/>
          <w:sz w:val="24"/>
          <w:szCs w:val="17"/>
        </w:rPr>
        <w:t xml:space="preserve">Научно-технические средства криминалистики </w:t>
      </w:r>
      <w:r>
        <w:rPr>
          <w:sz w:val="24"/>
          <w:szCs w:val="17"/>
        </w:rPr>
        <w:t>— технические устройства и ма</w:t>
        <w:softHyphen/>
        <w:t>териалы, научные приемы и методы для решения задач, связанных с раскрытием, рас</w:t>
        <w:softHyphen/>
        <w:t>следованием и предупреждением преступлений.</w:t>
      </w:r>
    </w:p>
    <w:p>
      <w:pPr>
        <w:pStyle w:val="Normal"/>
        <w:shd w:fill="FFFFFF" w:val="clear"/>
        <w:ind w:firstLine="709"/>
        <w:jc w:val="both"/>
        <w:rPr>
          <w:sz w:val="24"/>
          <w:szCs w:val="24"/>
        </w:rPr>
      </w:pPr>
      <w:r>
        <w:rPr>
          <w:bCs/>
          <w:sz w:val="24"/>
          <w:szCs w:val="17"/>
        </w:rPr>
        <w:t xml:space="preserve">Негативные обстоятельства </w:t>
      </w:r>
      <w:r>
        <w:rPr>
          <w:sz w:val="24"/>
          <w:szCs w:val="17"/>
        </w:rPr>
        <w:t>— обстоятельства, противоречащие представлению об обычном ходе вещей в данной ситуации.</w:t>
      </w:r>
    </w:p>
    <w:p>
      <w:pPr>
        <w:pStyle w:val="Normal"/>
        <w:shd w:fill="FFFFFF" w:val="clear"/>
        <w:ind w:firstLine="709"/>
        <w:jc w:val="both"/>
        <w:rPr>
          <w:sz w:val="24"/>
          <w:szCs w:val="24"/>
        </w:rPr>
      </w:pPr>
      <w:r>
        <w:rPr>
          <w:bCs/>
          <w:sz w:val="24"/>
          <w:szCs w:val="17"/>
        </w:rPr>
        <w:t xml:space="preserve">Обзорная съемка </w:t>
      </w:r>
      <w:r>
        <w:rPr>
          <w:sz w:val="24"/>
          <w:szCs w:val="17"/>
        </w:rPr>
        <w:t>— вид съемки, применяемый для фиксации общего вида места происшествия.</w:t>
      </w:r>
    </w:p>
    <w:p>
      <w:pPr>
        <w:pStyle w:val="Normal"/>
        <w:shd w:fill="FFFFFF" w:val="clear"/>
        <w:ind w:firstLine="709"/>
        <w:jc w:val="both"/>
        <w:rPr>
          <w:sz w:val="24"/>
          <w:szCs w:val="24"/>
        </w:rPr>
      </w:pPr>
      <w:r>
        <w:rPr>
          <w:bCs/>
          <w:sz w:val="24"/>
          <w:szCs w:val="17"/>
        </w:rPr>
        <w:t xml:space="preserve">Образцы для сравнительного исследования </w:t>
      </w:r>
      <w:r>
        <w:rPr>
          <w:sz w:val="24"/>
          <w:szCs w:val="17"/>
        </w:rPr>
        <w:t>— материальные объекты, представ</w:t>
        <w:softHyphen/>
        <w:t>ляемые эксперту для сравнения с идентифицируемыми.</w:t>
      </w:r>
    </w:p>
    <w:p>
      <w:pPr>
        <w:pStyle w:val="Normal"/>
        <w:shd w:fill="FFFFFF" w:val="clear"/>
        <w:ind w:firstLine="709"/>
        <w:jc w:val="both"/>
        <w:rPr>
          <w:sz w:val="24"/>
          <w:szCs w:val="24"/>
        </w:rPr>
      </w:pPr>
      <w:r>
        <w:rPr>
          <w:bCs/>
          <w:sz w:val="24"/>
          <w:szCs w:val="17"/>
        </w:rPr>
        <w:t xml:space="preserve">Общая версия </w:t>
      </w:r>
      <w:r>
        <w:rPr>
          <w:sz w:val="24"/>
          <w:szCs w:val="17"/>
        </w:rPr>
        <w:t>— выдвигается для установления обстоятельств, подлежащих обяза</w:t>
        <w:softHyphen/>
        <w:t>тельному доказыванию по делу (время, место, способ совершения преступления, лич</w:t>
        <w:softHyphen/>
        <w:t>ность виновного и др.), т.е. имеющих общее, универсальное значение для любого уго</w:t>
        <w:softHyphen/>
        <w:t>ловного дела.</w:t>
      </w:r>
    </w:p>
    <w:p>
      <w:pPr>
        <w:pStyle w:val="Normal"/>
        <w:shd w:fill="FFFFFF" w:val="clear"/>
        <w:ind w:firstLine="709"/>
        <w:jc w:val="both"/>
        <w:rPr>
          <w:sz w:val="24"/>
          <w:szCs w:val="24"/>
        </w:rPr>
      </w:pPr>
      <w:r>
        <w:rPr>
          <w:bCs/>
          <w:sz w:val="24"/>
          <w:szCs w:val="17"/>
        </w:rPr>
        <w:t xml:space="preserve">Объемные следы </w:t>
      </w:r>
      <w:r>
        <w:rPr>
          <w:sz w:val="24"/>
          <w:szCs w:val="17"/>
        </w:rPr>
        <w:t>— образуются за счет деформации следовоспринимающего объек</w:t>
        <w:softHyphen/>
        <w:t>та в процессе контактного взаимодействия со следообразующим, характеризуются тремя измерениями: длиной, шириной, глубиной.</w:t>
      </w:r>
    </w:p>
    <w:p>
      <w:pPr>
        <w:pStyle w:val="Normal"/>
        <w:shd w:fill="FFFFFF" w:val="clear"/>
        <w:ind w:firstLine="709"/>
        <w:jc w:val="both"/>
        <w:rPr>
          <w:sz w:val="24"/>
          <w:szCs w:val="24"/>
        </w:rPr>
      </w:pPr>
      <w:r>
        <w:rPr>
          <w:bCs/>
          <w:sz w:val="24"/>
          <w:szCs w:val="17"/>
        </w:rPr>
        <w:t xml:space="preserve">Обыск </w:t>
      </w:r>
      <w:r>
        <w:rPr>
          <w:sz w:val="24"/>
          <w:szCs w:val="17"/>
        </w:rPr>
        <w:t>— следственное действие, состоящее в принудительном обследовании поме</w:t>
        <w:softHyphen/>
        <w:t>щений и иных объектов, с целью отыскания и изъятия вещественных доказательств, сле</w:t>
        <w:softHyphen/>
        <w:t>дов преступления и иных предметов и обстоятельств, имеющих значение для дела.</w:t>
      </w:r>
    </w:p>
    <w:p>
      <w:pPr>
        <w:pStyle w:val="Normal"/>
        <w:shd w:fill="FFFFFF" w:val="clear"/>
        <w:ind w:firstLine="709"/>
        <w:jc w:val="both"/>
        <w:rPr>
          <w:sz w:val="24"/>
          <w:szCs w:val="24"/>
        </w:rPr>
      </w:pPr>
      <w:r>
        <w:rPr>
          <w:bCs/>
          <w:sz w:val="24"/>
          <w:szCs w:val="17"/>
        </w:rPr>
        <w:t xml:space="preserve">Огнестрельное оружие </w:t>
      </w:r>
      <w:r>
        <w:rPr>
          <w:sz w:val="24"/>
          <w:szCs w:val="17"/>
        </w:rPr>
        <w:t>— оружие, в котором снаряд (пуля, дробь, картечь) приво</w:t>
        <w:softHyphen/>
        <w:t>дится в движение за счет действия пороховых газов, образовавшихся при сгорании взрывчатого вещества.</w:t>
      </w:r>
    </w:p>
    <w:p>
      <w:pPr>
        <w:pStyle w:val="Normal"/>
        <w:shd w:fill="FFFFFF" w:val="clear"/>
        <w:ind w:firstLine="709"/>
        <w:jc w:val="both"/>
        <w:rPr>
          <w:sz w:val="24"/>
          <w:szCs w:val="24"/>
        </w:rPr>
      </w:pPr>
      <w:r>
        <w:rPr>
          <w:bCs/>
          <w:sz w:val="24"/>
          <w:szCs w:val="17"/>
        </w:rPr>
        <w:t xml:space="preserve">Оперативно-справочные учеты </w:t>
      </w:r>
      <w:r>
        <w:rPr>
          <w:sz w:val="24"/>
          <w:szCs w:val="17"/>
        </w:rPr>
        <w:t>— разновидность централизованного учета крими</w:t>
        <w:softHyphen/>
        <w:t>нальной информации, основная функция состоит в проверке наличия установочных све</w:t>
        <w:softHyphen/>
        <w:t>дений об объекте и его местонахождении на момент запроса.</w:t>
      </w:r>
    </w:p>
    <w:p>
      <w:pPr>
        <w:pStyle w:val="Normal"/>
        <w:shd w:fill="FFFFFF" w:val="clear"/>
        <w:ind w:firstLine="709"/>
        <w:jc w:val="both"/>
        <w:rPr>
          <w:sz w:val="24"/>
          <w:szCs w:val="24"/>
        </w:rPr>
      </w:pPr>
      <w:r>
        <w:rPr>
          <w:bCs/>
          <w:sz w:val="24"/>
          <w:szCs w:val="17"/>
        </w:rPr>
        <w:t xml:space="preserve">Опознавательная съемка </w:t>
      </w:r>
      <w:r>
        <w:rPr>
          <w:sz w:val="24"/>
          <w:szCs w:val="17"/>
        </w:rPr>
        <w:t>— фотосъемка людей и трупов, осуществляемая по спе</w:t>
        <w:softHyphen/>
        <w:t>циальным правилам, для их регистрации, розыска и идентификации личности.</w:t>
      </w:r>
    </w:p>
    <w:p>
      <w:pPr>
        <w:pStyle w:val="Normal"/>
        <w:shd w:fill="FFFFFF" w:val="clear"/>
        <w:ind w:firstLine="709"/>
        <w:jc w:val="both"/>
        <w:rPr>
          <w:sz w:val="24"/>
          <w:szCs w:val="24"/>
        </w:rPr>
      </w:pPr>
      <w:r>
        <w:rPr>
          <w:bCs/>
          <w:sz w:val="24"/>
          <w:szCs w:val="17"/>
        </w:rPr>
        <w:t xml:space="preserve">Определение единого источника происхождения </w:t>
      </w:r>
      <w:r>
        <w:rPr>
          <w:sz w:val="24"/>
          <w:szCs w:val="17"/>
        </w:rPr>
        <w:t>— разновидность установления групповой принадлежности, в ходе которой решается вопрос об относимое™ двух и бо</w:t>
        <w:softHyphen/>
        <w:t>лее объектов к одной массе.</w:t>
      </w:r>
    </w:p>
    <w:p>
      <w:pPr>
        <w:pStyle w:val="Normal"/>
        <w:shd w:fill="FFFFFF" w:val="clear"/>
        <w:ind w:firstLine="709"/>
        <w:jc w:val="both"/>
        <w:rPr>
          <w:sz w:val="24"/>
          <w:szCs w:val="24"/>
        </w:rPr>
      </w:pPr>
      <w:r>
        <w:rPr>
          <w:bCs/>
          <w:sz w:val="24"/>
          <w:szCs w:val="17"/>
        </w:rPr>
        <w:t xml:space="preserve">Организационно-неупорядоченная следственная ситуация </w:t>
      </w:r>
      <w:r>
        <w:rPr>
          <w:sz w:val="24"/>
          <w:szCs w:val="17"/>
        </w:rPr>
        <w:t>— разновидность сложной следственной ситуации, характеризуемая специфическим соотношением суще</w:t>
        <w:softHyphen/>
        <w:t>ственных организационно-управленческих трудностей процесса расследования и недос</w:t>
        <w:softHyphen/>
        <w:t>таточных для их преодоления объективных ресурсов и субъективных возможностей сле</w:t>
        <w:softHyphen/>
        <w:t>дователя и взаимодействующих с ним лиц.</w:t>
      </w:r>
    </w:p>
    <w:p>
      <w:pPr>
        <w:pStyle w:val="Normal"/>
        <w:shd w:fill="FFFFFF" w:val="clear"/>
        <w:ind w:firstLine="709"/>
        <w:jc w:val="both"/>
        <w:rPr>
          <w:sz w:val="24"/>
          <w:szCs w:val="24"/>
        </w:rPr>
      </w:pPr>
      <w:r>
        <w:rPr>
          <w:sz w:val="24"/>
          <w:szCs w:val="17"/>
        </w:rPr>
        <w:t>665</w:t>
      </w:r>
    </w:p>
    <w:p>
      <w:pPr>
        <w:pStyle w:val="Normal"/>
        <w:shd w:fill="FFFFFF" w:val="clear"/>
        <w:ind w:firstLine="709"/>
        <w:jc w:val="both"/>
        <w:rPr>
          <w:sz w:val="24"/>
          <w:szCs w:val="24"/>
        </w:rPr>
      </w:pPr>
      <w:r>
        <w:rPr>
          <w:bCs/>
          <w:sz w:val="24"/>
          <w:szCs w:val="17"/>
        </w:rPr>
        <w:t xml:space="preserve">Организация расследования </w:t>
      </w:r>
      <w:r>
        <w:rPr>
          <w:sz w:val="24"/>
          <w:szCs w:val="17"/>
        </w:rPr>
        <w:t>— одно из важнейших направлений следственной деятельности, содержание которой составляет решение вопросов, связанных с определе</w:t>
        <w:softHyphen/>
        <w:t>нием наиболее оптимальной в сложившейся ситуации организационно-управленческой формы расследования, распределением обязанностей между участниками расследования, обеспечением их взаимодействия и обменом информацией.</w:t>
      </w:r>
    </w:p>
    <w:p>
      <w:pPr>
        <w:pStyle w:val="Normal"/>
        <w:shd w:fill="FFFFFF" w:val="clear"/>
        <w:ind w:firstLine="709"/>
        <w:jc w:val="both"/>
        <w:rPr>
          <w:sz w:val="24"/>
          <w:szCs w:val="24"/>
        </w:rPr>
      </w:pPr>
      <w:r>
        <w:rPr>
          <w:bCs/>
          <w:sz w:val="24"/>
          <w:szCs w:val="17"/>
        </w:rPr>
        <w:t xml:space="preserve">Организованная преступность </w:t>
      </w:r>
      <w:r>
        <w:rPr>
          <w:sz w:val="24"/>
          <w:szCs w:val="17"/>
        </w:rPr>
        <w:t>— общественно опасная деятельность, осуществ</w:t>
        <w:softHyphen/>
        <w:t>ляемая в виде промысла преступными объединениями (организованными преступными группами, преступными сообществами), имеющими развитую организационно-управлен</w:t>
        <w:softHyphen/>
        <w:t>ческую структуру, систему внешних, в том числе коррумпированных, связей и стремя</w:t>
        <w:softHyphen/>
        <w:t>щимися к монопольному территориальному или отраслевому распространению крими</w:t>
        <w:softHyphen/>
        <w:t>нального влияния с целью максимального увеличения своих незаконных доходов.</w:t>
      </w:r>
    </w:p>
    <w:p>
      <w:pPr>
        <w:pStyle w:val="Normal"/>
        <w:shd w:fill="FFFFFF" w:val="clear"/>
        <w:ind w:firstLine="709"/>
        <w:jc w:val="both"/>
        <w:rPr>
          <w:sz w:val="24"/>
          <w:szCs w:val="24"/>
        </w:rPr>
      </w:pPr>
      <w:r>
        <w:rPr>
          <w:bCs/>
          <w:sz w:val="24"/>
          <w:szCs w:val="17"/>
        </w:rPr>
        <w:t xml:space="preserve">Ориентирующая съемка </w:t>
      </w:r>
      <w:r>
        <w:rPr>
          <w:sz w:val="24"/>
          <w:szCs w:val="17"/>
        </w:rPr>
        <w:t>— вид съемки, предназначенный для запечатления места происшествия вместе с прилегающей местностью.</w:t>
      </w:r>
    </w:p>
    <w:p>
      <w:pPr>
        <w:pStyle w:val="Normal"/>
        <w:shd w:fill="FFFFFF" w:val="clear"/>
        <w:ind w:firstLine="709"/>
        <w:jc w:val="both"/>
        <w:rPr>
          <w:sz w:val="24"/>
          <w:szCs w:val="24"/>
        </w:rPr>
      </w:pPr>
      <w:r>
        <w:rPr>
          <w:bCs/>
          <w:sz w:val="24"/>
          <w:szCs w:val="17"/>
        </w:rPr>
        <w:t xml:space="preserve">Осмотр места происшествия </w:t>
      </w:r>
      <w:r>
        <w:rPr>
          <w:sz w:val="24"/>
          <w:szCs w:val="17"/>
        </w:rPr>
        <w:t>— разновидность следственного осмотра. Неотлож</w:t>
        <w:softHyphen/>
        <w:t>ное следственное действие, состоящее в непосредственном восприятии обстановки места происшествия с целью обнаружения, фиксации и изъятия следов и вещественных дока</w:t>
        <w:softHyphen/>
        <w:t>зательств, а также установления иных обстоятельств, имеющих значение для дела.</w:t>
      </w:r>
    </w:p>
    <w:p>
      <w:pPr>
        <w:pStyle w:val="Normal"/>
        <w:shd w:fill="FFFFFF" w:val="clear"/>
        <w:ind w:firstLine="709"/>
        <w:jc w:val="both"/>
        <w:rPr>
          <w:sz w:val="24"/>
          <w:szCs w:val="24"/>
        </w:rPr>
      </w:pPr>
      <w:r>
        <w:rPr>
          <w:bCs/>
          <w:sz w:val="24"/>
          <w:szCs w:val="17"/>
        </w:rPr>
        <w:t xml:space="preserve">Очаг взрыва </w:t>
      </w:r>
      <w:r>
        <w:rPr>
          <w:sz w:val="24"/>
          <w:szCs w:val="17"/>
        </w:rPr>
        <w:t>— центр места взрыва, местонахождение заряда взрывного вещества.</w:t>
      </w:r>
    </w:p>
    <w:p>
      <w:pPr>
        <w:pStyle w:val="Normal"/>
        <w:shd w:fill="FFFFFF" w:val="clear"/>
        <w:ind w:firstLine="709"/>
        <w:jc w:val="both"/>
        <w:rPr>
          <w:sz w:val="24"/>
          <w:szCs w:val="24"/>
        </w:rPr>
      </w:pPr>
      <w:r>
        <w:rPr>
          <w:bCs/>
          <w:sz w:val="24"/>
          <w:szCs w:val="17"/>
        </w:rPr>
        <w:t xml:space="preserve">Очная ставка </w:t>
      </w:r>
      <w:r>
        <w:rPr>
          <w:sz w:val="24"/>
          <w:szCs w:val="17"/>
        </w:rPr>
        <w:t>— следственное действие, состоящее в поочередном допросе в при</w:t>
        <w:softHyphen/>
        <w:t>сутствии друг друга двух ранее допрошенных лиц из числа свидетелей, потерпевших, подозреваемых, обвиняемых, в показаниях которых имеются существенные противоре</w:t>
        <w:softHyphen/>
        <w:t>чия в целях установления истины по спорным обстоятельствам.</w:t>
      </w:r>
    </w:p>
    <w:p>
      <w:pPr>
        <w:pStyle w:val="Normal"/>
        <w:shd w:fill="FFFFFF" w:val="clear"/>
        <w:ind w:firstLine="709"/>
        <w:jc w:val="both"/>
        <w:rPr>
          <w:sz w:val="24"/>
          <w:szCs w:val="24"/>
        </w:rPr>
      </w:pPr>
      <w:r>
        <w:rPr>
          <w:bCs/>
          <w:sz w:val="24"/>
          <w:szCs w:val="17"/>
        </w:rPr>
        <w:t xml:space="preserve">Панорамирование </w:t>
      </w:r>
      <w:r>
        <w:rPr>
          <w:sz w:val="24"/>
          <w:szCs w:val="17"/>
        </w:rPr>
        <w:t>— один из методов оперативной фотографии, применяющийся для фотографирования объектов, имеющих крупные габариты либо протяженность, и осуществляемый путем съемки объекта по частям с последующим монтажом отпечатков в панораму.</w:t>
      </w:r>
    </w:p>
    <w:p>
      <w:pPr>
        <w:pStyle w:val="Normal"/>
        <w:shd w:fill="FFFFFF" w:val="clear"/>
        <w:ind w:firstLine="709"/>
        <w:jc w:val="both"/>
        <w:rPr>
          <w:sz w:val="24"/>
          <w:szCs w:val="24"/>
        </w:rPr>
      </w:pPr>
      <w:r>
        <w:rPr>
          <w:bCs/>
          <w:sz w:val="24"/>
          <w:szCs w:val="17"/>
        </w:rPr>
        <w:t xml:space="preserve">Папиллярные линии </w:t>
      </w:r>
      <w:r>
        <w:rPr>
          <w:sz w:val="24"/>
          <w:szCs w:val="17"/>
        </w:rPr>
        <w:t>— детали кожного рельефа пальцев ладонной поверхности рук и подошвы стопы, представляющие собой небольшие по ширине и высоте линейные возвышения, разделенные мелкими бороздками. Папиллярные линии изгибаются и обра</w:t>
        <w:softHyphen/>
        <w:t>зуют сложные построения, называемые папиллярными узорами.</w:t>
      </w:r>
    </w:p>
    <w:p>
      <w:pPr>
        <w:pStyle w:val="Normal"/>
        <w:shd w:fill="FFFFFF" w:val="clear"/>
        <w:ind w:firstLine="709"/>
        <w:jc w:val="both"/>
        <w:rPr>
          <w:sz w:val="24"/>
          <w:szCs w:val="24"/>
        </w:rPr>
      </w:pPr>
      <w:r>
        <w:rPr>
          <w:bCs/>
          <w:sz w:val="24"/>
          <w:szCs w:val="17"/>
        </w:rPr>
        <w:t xml:space="preserve">Периферические следы </w:t>
      </w:r>
      <w:r>
        <w:rPr>
          <w:sz w:val="24"/>
          <w:szCs w:val="17"/>
        </w:rPr>
        <w:t>— следы, образуемые за счет изменений, возникающих за границами взаимодействия контактирующих поверхностей.</w:t>
      </w:r>
    </w:p>
    <w:p>
      <w:pPr>
        <w:pStyle w:val="Normal"/>
        <w:shd w:fill="FFFFFF" w:val="clear"/>
        <w:ind w:firstLine="709"/>
        <w:jc w:val="both"/>
        <w:rPr>
          <w:sz w:val="24"/>
          <w:szCs w:val="24"/>
        </w:rPr>
      </w:pPr>
      <w:r>
        <w:rPr>
          <w:bCs/>
          <w:sz w:val="24"/>
          <w:szCs w:val="17"/>
        </w:rPr>
        <w:t xml:space="preserve">Письменная речь </w:t>
      </w:r>
      <w:r>
        <w:rPr>
          <w:sz w:val="24"/>
          <w:szCs w:val="17"/>
        </w:rPr>
        <w:t>— деятельность человека, опосредованная системой графических и языковых знаков.</w:t>
      </w:r>
    </w:p>
    <w:p>
      <w:pPr>
        <w:pStyle w:val="Normal"/>
        <w:shd w:fill="FFFFFF" w:val="clear"/>
        <w:ind w:firstLine="709"/>
        <w:jc w:val="both"/>
        <w:rPr>
          <w:sz w:val="24"/>
          <w:szCs w:val="24"/>
        </w:rPr>
      </w:pPr>
      <w:r>
        <w:rPr>
          <w:bCs/>
          <w:sz w:val="24"/>
          <w:szCs w:val="17"/>
        </w:rPr>
        <w:t xml:space="preserve">Письмо </w:t>
      </w:r>
      <w:r>
        <w:rPr>
          <w:sz w:val="24"/>
          <w:szCs w:val="17"/>
        </w:rPr>
        <w:t>— способ фиксации мысли с помощью специально созданных условных графических знаков.</w:t>
      </w:r>
    </w:p>
    <w:p>
      <w:pPr>
        <w:pStyle w:val="Normal"/>
        <w:shd w:fill="FFFFFF" w:val="clear"/>
        <w:ind w:firstLine="709"/>
        <w:jc w:val="both"/>
        <w:rPr>
          <w:sz w:val="24"/>
          <w:szCs w:val="24"/>
        </w:rPr>
      </w:pPr>
      <w:r>
        <w:rPr>
          <w:bCs/>
          <w:sz w:val="24"/>
          <w:szCs w:val="17"/>
        </w:rPr>
        <w:t xml:space="preserve">Планирование расследования </w:t>
      </w:r>
      <w:r>
        <w:rPr>
          <w:sz w:val="24"/>
          <w:szCs w:val="17"/>
        </w:rPr>
        <w:t>— составная часть организации расследования, представляющая собой сложный процесс по определению путей, способов, средств, сил и сроков успешного достижения заранее поставленной цели.</w:t>
      </w:r>
    </w:p>
    <w:p>
      <w:pPr>
        <w:pStyle w:val="Normal"/>
        <w:shd w:fill="FFFFFF" w:val="clear"/>
        <w:ind w:firstLine="709"/>
        <w:jc w:val="both"/>
        <w:rPr>
          <w:sz w:val="24"/>
          <w:szCs w:val="24"/>
        </w:rPr>
      </w:pPr>
      <w:r>
        <w:rPr>
          <w:bCs/>
          <w:sz w:val="24"/>
          <w:szCs w:val="17"/>
        </w:rPr>
        <w:t xml:space="preserve">План расследования </w:t>
      </w:r>
      <w:r>
        <w:rPr>
          <w:sz w:val="24"/>
          <w:szCs w:val="17"/>
        </w:rPr>
        <w:t>— комплекс информационных и тактических, организационных и процессуальных решений, итог (внешнее выражение) процесса планирования, преду</w:t>
        <w:softHyphen/>
        <w:t>сматривающий оптимальный порядок, сроки, способы, средства, конкретных исполните</w:t>
        <w:softHyphen/>
        <w:t>лей следственных, оперативно-розыскных и иных действий и тактических приемов.</w:t>
      </w:r>
    </w:p>
    <w:p>
      <w:pPr>
        <w:pStyle w:val="Normal"/>
        <w:shd w:fill="FFFFFF" w:val="clear"/>
        <w:ind w:firstLine="709"/>
        <w:jc w:val="both"/>
        <w:rPr>
          <w:sz w:val="24"/>
          <w:szCs w:val="24"/>
        </w:rPr>
      </w:pPr>
      <w:r>
        <w:rPr>
          <w:bCs/>
          <w:sz w:val="24"/>
          <w:szCs w:val="17"/>
        </w:rPr>
        <w:t xml:space="preserve">Поверхностные следы </w:t>
      </w:r>
      <w:r>
        <w:rPr>
          <w:sz w:val="24"/>
          <w:szCs w:val="17"/>
        </w:rPr>
        <w:t>— следы, характеризуемые двумя измерениями (длина, шири</w:t>
        <w:softHyphen/>
        <w:t>на), образуются в случае, если контактирующие объекты по твердости примерно равны.</w:t>
      </w:r>
    </w:p>
    <w:p>
      <w:pPr>
        <w:pStyle w:val="Normal"/>
        <w:shd w:fill="FFFFFF" w:val="clear"/>
        <w:ind w:firstLine="709"/>
        <w:jc w:val="both"/>
        <w:rPr>
          <w:sz w:val="24"/>
          <w:szCs w:val="24"/>
        </w:rPr>
      </w:pPr>
      <w:r>
        <w:rPr>
          <w:bCs/>
          <w:sz w:val="24"/>
          <w:szCs w:val="17"/>
        </w:rPr>
        <w:t xml:space="preserve">Подделка документов </w:t>
      </w:r>
      <w:r>
        <w:rPr>
          <w:sz w:val="24"/>
          <w:szCs w:val="17"/>
        </w:rPr>
        <w:t>— противоправная деятельность, состоящая в полном либо частичном изменении первоначального содержания документа.</w:t>
      </w:r>
    </w:p>
    <w:p>
      <w:pPr>
        <w:pStyle w:val="Normal"/>
        <w:shd w:fill="FFFFFF" w:val="clear"/>
        <w:ind w:firstLine="709"/>
        <w:jc w:val="both"/>
        <w:rPr>
          <w:sz w:val="24"/>
          <w:szCs w:val="24"/>
        </w:rPr>
      </w:pPr>
      <w:r>
        <w:rPr>
          <w:bCs/>
          <w:sz w:val="24"/>
          <w:szCs w:val="17"/>
        </w:rPr>
        <w:t xml:space="preserve">Подчистка </w:t>
      </w:r>
      <w:r>
        <w:rPr>
          <w:sz w:val="24"/>
          <w:szCs w:val="17"/>
        </w:rPr>
        <w:t>— разновидность подделки документа, осуществляемая путем механиче</w:t>
        <w:softHyphen/>
        <w:t>ского удаления красителя штрихов текста или его обозначений с целью изменения со</w:t>
        <w:softHyphen/>
        <w:t>держания текста.</w:t>
      </w:r>
    </w:p>
    <w:p>
      <w:pPr>
        <w:pStyle w:val="Normal"/>
        <w:shd w:fill="FFFFFF" w:val="clear"/>
        <w:ind w:firstLine="709"/>
        <w:jc w:val="both"/>
        <w:rPr>
          <w:sz w:val="24"/>
          <w:szCs w:val="24"/>
        </w:rPr>
      </w:pPr>
      <w:r>
        <w:rPr>
          <w:bCs/>
          <w:sz w:val="24"/>
          <w:szCs w:val="17"/>
        </w:rPr>
        <w:t xml:space="preserve">Поисковая версия </w:t>
      </w:r>
      <w:r>
        <w:rPr>
          <w:sz w:val="24"/>
          <w:szCs w:val="17"/>
        </w:rPr>
        <w:t>— версия, главной целью которой является поиск источников (носителей) информации, имеющей значение для расследования.</w:t>
      </w:r>
    </w:p>
    <w:p>
      <w:pPr>
        <w:pStyle w:val="Normal"/>
        <w:shd w:fill="FFFFFF" w:val="clear"/>
        <w:ind w:firstLine="709"/>
        <w:jc w:val="both"/>
        <w:rPr>
          <w:sz w:val="24"/>
          <w:szCs w:val="24"/>
        </w:rPr>
      </w:pPr>
      <w:r>
        <w:rPr>
          <w:bCs/>
          <w:sz w:val="24"/>
          <w:szCs w:val="17"/>
        </w:rPr>
        <w:t xml:space="preserve">Пофамильный учет </w:t>
      </w:r>
      <w:r>
        <w:rPr>
          <w:sz w:val="24"/>
          <w:szCs w:val="17"/>
        </w:rPr>
        <w:t>— разновидность оперативно-справочных учетов, реализуется при помощи пофамильных картотек либо автоматизированных банков данных на лиц, совершивших преступления на территории области, края, республики, осужденных или отбывающих наказание в данном регионе, объявленных в федеральный или местный ро</w:t>
        <w:softHyphen/>
        <w:t>зыск и некоторых иных категорий.</w:t>
      </w:r>
    </w:p>
    <w:p>
      <w:pPr>
        <w:pStyle w:val="Normal"/>
        <w:shd w:fill="FFFFFF" w:val="clear"/>
        <w:ind w:firstLine="709"/>
        <w:jc w:val="both"/>
        <w:rPr>
          <w:sz w:val="24"/>
          <w:szCs w:val="24"/>
        </w:rPr>
      </w:pPr>
      <w:r>
        <w:rPr>
          <w:sz w:val="24"/>
          <w:szCs w:val="17"/>
        </w:rPr>
        <w:t>666</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17"/>
        </w:rPr>
        <w:t xml:space="preserve">Почерк </w:t>
      </w:r>
      <w:r>
        <w:rPr>
          <w:sz w:val="24"/>
          <w:szCs w:val="17"/>
        </w:rPr>
        <w:t>— фиксируемая в рукописи, характерная для каждого пишущего и основан</w:t>
        <w:softHyphen/>
        <w:t>ная на его письменно-двигательном навыке система движений, с помощью которой вы</w:t>
        <w:softHyphen/>
        <w:t>полняются условные графические знаки.</w:t>
      </w:r>
    </w:p>
    <w:p>
      <w:pPr>
        <w:pStyle w:val="Normal"/>
        <w:shd w:fill="FFFFFF" w:val="clear"/>
        <w:ind w:firstLine="709"/>
        <w:jc w:val="both"/>
        <w:rPr>
          <w:sz w:val="24"/>
          <w:szCs w:val="24"/>
        </w:rPr>
      </w:pPr>
      <w:r>
        <w:rPr>
          <w:bCs/>
          <w:sz w:val="24"/>
          <w:szCs w:val="17"/>
        </w:rPr>
        <w:t xml:space="preserve">Предсказательная версия </w:t>
      </w:r>
      <w:r>
        <w:rPr>
          <w:sz w:val="24"/>
          <w:szCs w:val="17"/>
        </w:rPr>
        <w:t>— версия, эвристические функции которой направлены на установление фактов, существующих в настоящем или ожидаемых в будущем.</w:t>
      </w:r>
    </w:p>
    <w:p>
      <w:pPr>
        <w:pStyle w:val="Normal"/>
        <w:shd w:fill="FFFFFF" w:val="clear"/>
        <w:ind w:firstLine="709"/>
        <w:jc w:val="both"/>
        <w:rPr>
          <w:sz w:val="24"/>
          <w:szCs w:val="24"/>
        </w:rPr>
      </w:pPr>
      <w:r>
        <w:rPr>
          <w:bCs/>
          <w:sz w:val="24"/>
          <w:szCs w:val="17"/>
        </w:rPr>
        <w:t xml:space="preserve">Предъявление для опознания </w:t>
      </w:r>
      <w:r>
        <w:rPr>
          <w:sz w:val="24"/>
          <w:szCs w:val="17"/>
        </w:rPr>
        <w:t>— следственное действие идентификационного ха</w:t>
        <w:softHyphen/>
        <w:t>рактера, производимое с целью установления опознающим по мысленному образу, со</w:t>
        <w:softHyphen/>
        <w:t>хранившемуся в его памяти, тождества, сходства или различия виденного им ранее объ</w:t>
        <w:softHyphen/>
        <w:t>екта с предъявленными для опознания.</w:t>
      </w:r>
    </w:p>
    <w:p>
      <w:pPr>
        <w:pStyle w:val="Normal"/>
        <w:shd w:fill="FFFFFF" w:val="clear"/>
        <w:ind w:firstLine="709"/>
        <w:jc w:val="both"/>
        <w:rPr>
          <w:sz w:val="24"/>
          <w:szCs w:val="24"/>
        </w:rPr>
      </w:pPr>
      <w:r>
        <w:rPr>
          <w:bCs/>
          <w:sz w:val="24"/>
          <w:szCs w:val="17"/>
        </w:rPr>
        <w:t xml:space="preserve">Проблемная следственная ситуация </w:t>
      </w:r>
      <w:r>
        <w:rPr>
          <w:sz w:val="24"/>
          <w:szCs w:val="17"/>
        </w:rPr>
        <w:t>— разновидность сложной следственной ситуа</w:t>
        <w:softHyphen/>
        <w:t>ции, характеризуемая противоречием между знанием и незнанием, своеобразным соотно</w:t>
        <w:softHyphen/>
        <w:t>шением между известным и неизвестным по делу, при котором искомое не дано и сведе</w:t>
        <w:softHyphen/>
        <w:t>ния о нем непосредственно не содержатся в исходных данных, однако уже установленные факты в к&amp;кой-то мере ограничивают и направляют поиск возможного решения.</w:t>
      </w:r>
    </w:p>
    <w:p>
      <w:pPr>
        <w:pStyle w:val="Normal"/>
        <w:shd w:fill="FFFFFF" w:val="clear"/>
        <w:ind w:firstLine="709"/>
        <w:jc w:val="both"/>
        <w:rPr>
          <w:sz w:val="24"/>
          <w:szCs w:val="24"/>
        </w:rPr>
      </w:pPr>
      <w:r>
        <w:rPr>
          <w:bCs/>
          <w:sz w:val="24"/>
          <w:szCs w:val="17"/>
        </w:rPr>
        <w:t xml:space="preserve">Проверка и уточнение показаний на месте </w:t>
      </w:r>
      <w:r>
        <w:rPr>
          <w:sz w:val="24"/>
          <w:szCs w:val="17"/>
        </w:rPr>
        <w:t>— не имеет самостоятельного процес</w:t>
        <w:softHyphen/>
        <w:t>суального статуса, осуществляется в рамках следственного эксперимента. Состоит в вы</w:t>
        <w:softHyphen/>
        <w:t>езде следователя с ранее допрошенным лицом (свидетелем, потерпевшим, подозревае</w:t>
        <w:softHyphen/>
        <w:t>мым, обвиняемым) на указанное последним место, имеющее отношение к расследуемо</w:t>
        <w:softHyphen/>
        <w:t>му событию (чаще это место совершения преступления) с целью сопоставления давае</w:t>
        <w:softHyphen/>
        <w:t>мых, им показаний с обстановкой этого места и другими доказательствами по делу.</w:t>
      </w:r>
    </w:p>
    <w:p>
      <w:pPr>
        <w:pStyle w:val="Normal"/>
        <w:shd w:fill="FFFFFF" w:val="clear"/>
        <w:ind w:firstLine="709"/>
        <w:jc w:val="both"/>
        <w:rPr>
          <w:sz w:val="24"/>
          <w:szCs w:val="24"/>
        </w:rPr>
      </w:pPr>
      <w:r>
        <w:rPr>
          <w:bCs/>
          <w:sz w:val="24"/>
          <w:szCs w:val="17"/>
        </w:rPr>
        <w:t xml:space="preserve">Простая следственная ситуация </w:t>
      </w:r>
      <w:r>
        <w:rPr>
          <w:sz w:val="24"/>
          <w:szCs w:val="17"/>
        </w:rPr>
        <w:t>— следственная ситуация, возникающая в услови</w:t>
        <w:softHyphen/>
        <w:t>ях отсутствия или несущественности информационных, тактических, психологических и иных трудностей в расследовании и наличия в распоряжении следователя достаточных возможностей по их быстрому и успешному преодолению.</w:t>
      </w:r>
    </w:p>
    <w:p>
      <w:pPr>
        <w:pStyle w:val="Normal"/>
        <w:shd w:fill="FFFFFF" w:val="clear"/>
        <w:ind w:firstLine="709"/>
        <w:jc w:val="both"/>
        <w:rPr>
          <w:sz w:val="24"/>
          <w:szCs w:val="24"/>
        </w:rPr>
      </w:pPr>
      <w:r>
        <w:rPr>
          <w:bCs/>
          <w:sz w:val="24"/>
          <w:szCs w:val="17"/>
        </w:rPr>
        <w:t xml:space="preserve">Репродукционная съемка </w:t>
      </w:r>
      <w:r>
        <w:rPr>
          <w:sz w:val="24"/>
          <w:szCs w:val="17"/>
        </w:rPr>
        <w:t>— метод оперативной фотографии, состоящий в фотогра</w:t>
        <w:softHyphen/>
        <w:t>фическом воспроизведении рукописных и других документов, рисунков, чертежей и иных плоских объектов в целях запечатления их наиболее важных признаков.</w:t>
      </w:r>
    </w:p>
    <w:p>
      <w:pPr>
        <w:pStyle w:val="Normal"/>
        <w:shd w:fill="FFFFFF" w:val="clear"/>
        <w:ind w:firstLine="709"/>
        <w:jc w:val="both"/>
        <w:rPr>
          <w:sz w:val="24"/>
          <w:szCs w:val="24"/>
        </w:rPr>
      </w:pPr>
      <w:r>
        <w:rPr>
          <w:bCs/>
          <w:sz w:val="24"/>
          <w:szCs w:val="17"/>
        </w:rPr>
        <w:t xml:space="preserve">Ретросказательная версия </w:t>
      </w:r>
      <w:r>
        <w:rPr>
          <w:sz w:val="24"/>
          <w:szCs w:val="17"/>
        </w:rPr>
        <w:t>— версия, основная функция которой заключается в ус</w:t>
        <w:softHyphen/>
        <w:t>тановлении событий прошлого.</w:t>
      </w:r>
    </w:p>
    <w:p>
      <w:pPr>
        <w:pStyle w:val="Normal"/>
        <w:shd w:fill="FFFFFF" w:val="clear"/>
        <w:ind w:firstLine="709"/>
        <w:jc w:val="both"/>
        <w:rPr>
          <w:sz w:val="24"/>
          <w:szCs w:val="24"/>
        </w:rPr>
      </w:pPr>
      <w:r>
        <w:rPr>
          <w:bCs/>
          <w:sz w:val="24"/>
          <w:szCs w:val="17"/>
        </w:rPr>
        <w:t xml:space="preserve">Розыскные учеты </w:t>
      </w:r>
      <w:r>
        <w:rPr>
          <w:sz w:val="24"/>
          <w:szCs w:val="17"/>
        </w:rPr>
        <w:t>— разновидность централизованного учета криминальной инфор</w:t>
        <w:softHyphen/>
        <w:t>мации, выполняют функцию сравнения (сопоставления) установочных данных объектов розыска с аналогичными или сходными описаниями.</w:t>
      </w:r>
    </w:p>
    <w:p>
      <w:pPr>
        <w:pStyle w:val="Normal"/>
        <w:shd w:fill="FFFFFF" w:val="clear"/>
        <w:ind w:firstLine="709"/>
        <w:jc w:val="both"/>
        <w:rPr>
          <w:sz w:val="24"/>
          <w:szCs w:val="24"/>
        </w:rPr>
      </w:pPr>
      <w:r>
        <w:rPr>
          <w:bCs/>
          <w:sz w:val="24"/>
          <w:szCs w:val="17"/>
        </w:rPr>
        <w:t xml:space="preserve">Свободные образцы </w:t>
      </w:r>
      <w:r>
        <w:rPr>
          <w:sz w:val="24"/>
          <w:szCs w:val="17"/>
        </w:rPr>
        <w:t>— образцы, для сравнительного исследования, появление кото</w:t>
        <w:softHyphen/>
        <w:t>рых не связано с расследуемым уголовным делом.</w:t>
      </w:r>
    </w:p>
    <w:p>
      <w:pPr>
        <w:pStyle w:val="Normal"/>
        <w:shd w:fill="FFFFFF" w:val="clear"/>
        <w:ind w:firstLine="709"/>
        <w:jc w:val="both"/>
        <w:rPr>
          <w:sz w:val="24"/>
          <w:szCs w:val="24"/>
        </w:rPr>
      </w:pPr>
      <w:r>
        <w:rPr>
          <w:bCs/>
          <w:sz w:val="24"/>
          <w:szCs w:val="17"/>
        </w:rPr>
        <w:t xml:space="preserve">Сводное календарное планирование </w:t>
      </w:r>
      <w:r>
        <w:rPr>
          <w:sz w:val="24"/>
          <w:szCs w:val="17"/>
        </w:rPr>
        <w:t>— метод планирования, позволяющий скоор</w:t>
        <w:softHyphen/>
        <w:t>динировать проведение всех входящих в круг следственной работы действий и меро</w:t>
        <w:softHyphen/>
        <w:t>приятий по конкретным уголовным делам путем четкого определения их согласованного производства и рациональной последовательности.</w:t>
      </w:r>
    </w:p>
    <w:p>
      <w:pPr>
        <w:pStyle w:val="Normal"/>
        <w:shd w:fill="FFFFFF" w:val="clear"/>
        <w:ind w:firstLine="709"/>
        <w:jc w:val="both"/>
        <w:rPr>
          <w:sz w:val="24"/>
          <w:szCs w:val="24"/>
        </w:rPr>
      </w:pPr>
      <w:r>
        <w:rPr>
          <w:bCs/>
          <w:sz w:val="24"/>
          <w:szCs w:val="17"/>
        </w:rPr>
        <w:t xml:space="preserve">Сетевое планирование </w:t>
      </w:r>
      <w:r>
        <w:rPr>
          <w:sz w:val="24"/>
          <w:szCs w:val="17"/>
        </w:rPr>
        <w:t>— метод планирования, суть которого состоит в составле</w:t>
        <w:softHyphen/>
        <w:t>нии при помощи схематических условных обозначений сетевого графика с указанием полного перечня планируемых работ с учетом времени, преположительно требуемого для их проведения. Применяется по сложным многоэпизодным уголовным делам.</w:t>
      </w:r>
    </w:p>
    <w:p>
      <w:pPr>
        <w:pStyle w:val="Normal"/>
        <w:shd w:fill="FFFFFF" w:val="clear"/>
        <w:ind w:firstLine="709"/>
        <w:jc w:val="both"/>
        <w:rPr>
          <w:sz w:val="24"/>
          <w:szCs w:val="24"/>
        </w:rPr>
      </w:pPr>
      <w:r>
        <w:rPr>
          <w:bCs/>
          <w:sz w:val="24"/>
          <w:szCs w:val="17"/>
        </w:rPr>
        <w:t xml:space="preserve">Система криминалистики </w:t>
      </w:r>
      <w:r>
        <w:rPr>
          <w:sz w:val="24"/>
          <w:szCs w:val="17"/>
        </w:rPr>
        <w:t>— исторически сложившийся комплекс взаимосвязан</w:t>
        <w:softHyphen/>
        <w:t>ных разделов криминалистики, находящихся в определенном отношении друг к другу и проникнутых внутренним единством.</w:t>
      </w:r>
    </w:p>
    <w:p>
      <w:pPr>
        <w:pStyle w:val="Normal"/>
        <w:shd w:fill="FFFFFF" w:val="clear"/>
        <w:ind w:firstLine="709"/>
        <w:jc w:val="both"/>
        <w:rPr>
          <w:sz w:val="24"/>
          <w:szCs w:val="24"/>
        </w:rPr>
      </w:pPr>
      <w:r>
        <w:rPr>
          <w:bCs/>
          <w:sz w:val="24"/>
          <w:szCs w:val="17"/>
        </w:rPr>
        <w:t xml:space="preserve">Система уголовной регистрации </w:t>
      </w:r>
      <w:r>
        <w:rPr>
          <w:sz w:val="24"/>
          <w:szCs w:val="17"/>
        </w:rPr>
        <w:t>— система отдельных видов централизованных учетов, коллекций и картотек органов внутренних дел, аккумулирующих информацию, используемую для раскрытия, расследования и предупреждения преступлений.</w:t>
      </w:r>
    </w:p>
    <w:p>
      <w:pPr>
        <w:pStyle w:val="Normal"/>
        <w:shd w:fill="FFFFFF" w:val="clear"/>
        <w:ind w:firstLine="709"/>
        <w:jc w:val="both"/>
        <w:rPr>
          <w:sz w:val="24"/>
          <w:szCs w:val="24"/>
        </w:rPr>
      </w:pPr>
      <w:r>
        <w:rPr>
          <w:bCs/>
          <w:sz w:val="24"/>
          <w:szCs w:val="17"/>
        </w:rPr>
        <w:t xml:space="preserve">Ситуация тактического риска </w:t>
      </w:r>
      <w:r>
        <w:rPr>
          <w:sz w:val="24"/>
          <w:szCs w:val="17"/>
        </w:rPr>
        <w:t>— сложная следственная ситуация, характеризуемая специфическим соотношением между возможными способами действий следователя, на</w:t>
        <w:softHyphen/>
        <w:t>правленными на достижение цели, и негарантированными результатами их реализации.</w:t>
      </w:r>
    </w:p>
    <w:p>
      <w:pPr>
        <w:pStyle w:val="Normal"/>
        <w:shd w:fill="FFFFFF" w:val="clear"/>
        <w:ind w:firstLine="709"/>
        <w:jc w:val="both"/>
        <w:rPr>
          <w:sz w:val="24"/>
          <w:szCs w:val="24"/>
        </w:rPr>
      </w:pPr>
      <w:r>
        <w:rPr>
          <w:bCs/>
          <w:sz w:val="24"/>
          <w:szCs w:val="17"/>
        </w:rPr>
        <w:t xml:space="preserve">След </w:t>
      </w:r>
      <w:r>
        <w:rPr>
          <w:sz w:val="24"/>
          <w:szCs w:val="17"/>
        </w:rPr>
        <w:t>(в широком смысле) — любые материальные изменения, связанные с событи</w:t>
        <w:softHyphen/>
        <w:t>ем преступления.</w:t>
      </w:r>
    </w:p>
    <w:p>
      <w:pPr>
        <w:pStyle w:val="Normal"/>
        <w:shd w:fill="FFFFFF" w:val="clear"/>
        <w:ind w:firstLine="709"/>
        <w:jc w:val="both"/>
        <w:rPr>
          <w:sz w:val="24"/>
          <w:szCs w:val="24"/>
        </w:rPr>
      </w:pPr>
      <w:r>
        <w:rPr>
          <w:sz w:val="24"/>
          <w:szCs w:val="19"/>
        </w:rPr>
        <w:t>667</w:t>
      </w:r>
    </w:p>
    <w:p>
      <w:pPr>
        <w:pStyle w:val="Normal"/>
        <w:shd w:fill="FFFFFF" w:val="clear"/>
        <w:ind w:firstLine="709"/>
        <w:jc w:val="both"/>
        <w:rPr>
          <w:sz w:val="24"/>
          <w:szCs w:val="24"/>
        </w:rPr>
      </w:pPr>
      <w:r>
        <w:rPr>
          <w:bCs/>
          <w:sz w:val="24"/>
          <w:szCs w:val="17"/>
        </w:rPr>
        <w:t xml:space="preserve">Следственная ситуация </w:t>
      </w:r>
      <w:r>
        <w:rPr>
          <w:sz w:val="24"/>
          <w:szCs w:val="17"/>
        </w:rPr>
        <w:t>— мысленная динамическая модель, отражающая инфор</w:t>
        <w:softHyphen/>
        <w:t>мационно-логическое, тактико-психологическое, тактико-управленческое и организаци</w:t>
        <w:softHyphen/>
        <w:t>онно-структурное состояние, сложившееся по уголовному делу и характеризующее бла</w:t>
        <w:softHyphen/>
        <w:t>гоприятный или неблагоприятный характер процесса расследования.</w:t>
      </w:r>
    </w:p>
    <w:p>
      <w:pPr>
        <w:pStyle w:val="Normal"/>
        <w:shd w:fill="FFFFFF" w:val="clear"/>
        <w:ind w:firstLine="709"/>
        <w:jc w:val="both"/>
        <w:rPr>
          <w:sz w:val="24"/>
          <w:szCs w:val="24"/>
        </w:rPr>
      </w:pPr>
      <w:r>
        <w:rPr>
          <w:bCs/>
          <w:sz w:val="24"/>
          <w:szCs w:val="17"/>
        </w:rPr>
        <w:t xml:space="preserve">Следственный осмотр </w:t>
      </w:r>
      <w:r>
        <w:rPr>
          <w:sz w:val="24"/>
          <w:szCs w:val="17"/>
        </w:rPr>
        <w:t>— следственное действие, заключающееся в непосредствен</w:t>
        <w:softHyphen/>
        <w:t>ном восприятии, фиксации объектов осмотра, обнаружении, изъятии следов преступле</w:t>
        <w:softHyphen/>
        <w:t>ния и других вещественных доказательств с целью установления обстоятельств рассле</w:t>
        <w:softHyphen/>
        <w:t>дуемого события.</w:t>
      </w:r>
    </w:p>
    <w:p>
      <w:pPr>
        <w:pStyle w:val="Normal"/>
        <w:shd w:fill="FFFFFF" w:val="clear"/>
        <w:ind w:firstLine="709"/>
        <w:jc w:val="both"/>
        <w:rPr>
          <w:sz w:val="24"/>
          <w:szCs w:val="24"/>
        </w:rPr>
      </w:pPr>
      <w:r>
        <w:rPr>
          <w:bCs/>
          <w:sz w:val="24"/>
          <w:szCs w:val="17"/>
        </w:rPr>
        <w:t xml:space="preserve">Следственный эксперимент </w:t>
      </w:r>
      <w:r>
        <w:rPr>
          <w:sz w:val="24"/>
          <w:szCs w:val="17"/>
        </w:rPr>
        <w:t>— следственное действие, сущность которого состоит в проведении опытов с целью проверки объективной возможности существования или характера каких-либо действий, фактов, явлений, обстоятельств по расследуемому делу.</w:t>
      </w:r>
    </w:p>
    <w:p>
      <w:pPr>
        <w:pStyle w:val="Normal"/>
        <w:shd w:fill="FFFFFF" w:val="clear"/>
        <w:ind w:firstLine="709"/>
        <w:jc w:val="both"/>
        <w:rPr>
          <w:sz w:val="24"/>
          <w:szCs w:val="24"/>
        </w:rPr>
      </w:pPr>
      <w:r>
        <w:rPr>
          <w:bCs/>
          <w:sz w:val="24"/>
          <w:szCs w:val="17"/>
        </w:rPr>
        <w:t xml:space="preserve">Следы-отображения </w:t>
      </w:r>
      <w:r>
        <w:rPr>
          <w:sz w:val="24"/>
          <w:szCs w:val="17"/>
        </w:rPr>
        <w:t>(следы в узком смысле) — следы, в которых передаются при</w:t>
        <w:softHyphen/>
        <w:t>знаки оставившего их объекта и (или) механизм их образования.</w:t>
      </w:r>
    </w:p>
    <w:p>
      <w:pPr>
        <w:pStyle w:val="Normal"/>
        <w:shd w:fill="FFFFFF" w:val="clear"/>
        <w:ind w:firstLine="709"/>
        <w:jc w:val="both"/>
        <w:rPr>
          <w:sz w:val="24"/>
          <w:szCs w:val="24"/>
        </w:rPr>
      </w:pPr>
      <w:r>
        <w:rPr>
          <w:bCs/>
          <w:sz w:val="24"/>
          <w:szCs w:val="17"/>
        </w:rPr>
        <w:t xml:space="preserve">Словесный портрет </w:t>
      </w:r>
      <w:r>
        <w:rPr>
          <w:sz w:val="24"/>
          <w:szCs w:val="17"/>
        </w:rPr>
        <w:t>— система описания внешности человека в целях его иденти</w:t>
        <w:softHyphen/>
        <w:t>фикации.</w:t>
      </w:r>
    </w:p>
    <w:p>
      <w:pPr>
        <w:pStyle w:val="Normal"/>
        <w:shd w:fill="FFFFFF" w:val="clear"/>
        <w:ind w:firstLine="709"/>
        <w:jc w:val="both"/>
        <w:rPr>
          <w:sz w:val="24"/>
          <w:szCs w:val="24"/>
        </w:rPr>
      </w:pPr>
      <w:r>
        <w:rPr>
          <w:bCs/>
          <w:sz w:val="24"/>
          <w:szCs w:val="17"/>
        </w:rPr>
        <w:t xml:space="preserve">Сложная следственная ситуация </w:t>
      </w:r>
      <w:r>
        <w:rPr>
          <w:sz w:val="24"/>
          <w:szCs w:val="17"/>
        </w:rPr>
        <w:t>— следственная ситуация, характеризуемая суще</w:t>
        <w:softHyphen/>
        <w:t>ственными трудностями, вызванными отсутствием надежных источников информации и достаточных данных об элементах предмета доказывания, острым противодействием следователю со стороны обвиняемых и других конфликтующих с ним лиц, отсутствием абсолютно надежных способов и средств достижения целей, нехваткой времени, сил, ре</w:t>
        <w:softHyphen/>
        <w:t>сурсов или их неправильным распределением.</w:t>
      </w:r>
    </w:p>
    <w:p>
      <w:pPr>
        <w:pStyle w:val="Normal"/>
        <w:shd w:fill="FFFFFF" w:val="clear"/>
        <w:ind w:firstLine="709"/>
        <w:jc w:val="both"/>
        <w:rPr>
          <w:sz w:val="24"/>
          <w:szCs w:val="24"/>
        </w:rPr>
      </w:pPr>
      <w:r>
        <w:rPr>
          <w:bCs/>
          <w:sz w:val="24"/>
          <w:szCs w:val="17"/>
        </w:rPr>
        <w:t xml:space="preserve">Специфическая версия </w:t>
      </w:r>
      <w:r>
        <w:rPr>
          <w:sz w:val="24"/>
          <w:szCs w:val="17"/>
        </w:rPr>
        <w:t>— версия, выдвигаемая на более поздних этапах расследо</w:t>
        <w:softHyphen/>
        <w:t>вания в условиях широкой и содержательной фактической базы, позволяющей давать более конкретное и точное объяснение уже имеющимся данным и обеспечивать боль</w:t>
        <w:softHyphen/>
        <w:t>шую целеустремленность и избирательность в установлении неизвестного искомого.</w:t>
      </w:r>
    </w:p>
    <w:p>
      <w:pPr>
        <w:pStyle w:val="Normal"/>
        <w:shd w:fill="FFFFFF" w:val="clear"/>
        <w:ind w:firstLine="709"/>
        <w:jc w:val="both"/>
        <w:rPr>
          <w:sz w:val="24"/>
          <w:szCs w:val="24"/>
        </w:rPr>
      </w:pPr>
      <w:r>
        <w:rPr>
          <w:bCs/>
          <w:sz w:val="24"/>
          <w:szCs w:val="17"/>
        </w:rPr>
        <w:t xml:space="preserve">Способ совершения преступления </w:t>
      </w:r>
      <w:r>
        <w:rPr>
          <w:sz w:val="24"/>
          <w:szCs w:val="17"/>
        </w:rPr>
        <w:t>— обусловленный субъективными и объектив</w:t>
        <w:softHyphen/>
        <w:t>ными факторами комплекс действий субъекта по подготовке, совершению и сокрытию преступления.</w:t>
      </w:r>
    </w:p>
    <w:p>
      <w:pPr>
        <w:pStyle w:val="Normal"/>
        <w:shd w:fill="FFFFFF" w:val="clear"/>
        <w:ind w:firstLine="709"/>
        <w:jc w:val="both"/>
        <w:rPr>
          <w:sz w:val="24"/>
          <w:szCs w:val="24"/>
        </w:rPr>
      </w:pPr>
      <w:r>
        <w:rPr>
          <w:bCs/>
          <w:sz w:val="24"/>
          <w:szCs w:val="17"/>
        </w:rPr>
        <w:t xml:space="preserve">Статические следы </w:t>
      </w:r>
      <w:r>
        <w:rPr>
          <w:sz w:val="24"/>
          <w:szCs w:val="17"/>
        </w:rPr>
        <w:t>— следы, при формировании которых каждая точка следообра-зующего объекта оставляет свое точное отображение на следовоспринимающем объекте.</w:t>
      </w:r>
    </w:p>
    <w:p>
      <w:pPr>
        <w:pStyle w:val="Normal"/>
        <w:shd w:fill="FFFFFF" w:val="clear"/>
        <w:ind w:firstLine="709"/>
        <w:jc w:val="both"/>
        <w:rPr>
          <w:sz w:val="24"/>
          <w:szCs w:val="24"/>
        </w:rPr>
      </w:pPr>
      <w:r>
        <w:rPr>
          <w:bCs/>
          <w:sz w:val="24"/>
          <w:szCs w:val="17"/>
        </w:rPr>
        <w:t xml:space="preserve">Субъективный портрет </w:t>
      </w:r>
      <w:r>
        <w:rPr>
          <w:sz w:val="24"/>
          <w:szCs w:val="17"/>
        </w:rPr>
        <w:t>— изображение лица, фигуры человека, созданные на ос</w:t>
        <w:softHyphen/>
        <w:t>нове мысленного образа по памяти очевидца художником либо с помощью специальных технических средств.</w:t>
      </w:r>
    </w:p>
    <w:p>
      <w:pPr>
        <w:pStyle w:val="Normal"/>
        <w:shd w:fill="FFFFFF" w:val="clear"/>
        <w:ind w:firstLine="709"/>
        <w:jc w:val="both"/>
        <w:rPr>
          <w:sz w:val="24"/>
          <w:szCs w:val="24"/>
        </w:rPr>
      </w:pPr>
      <w:r>
        <w:rPr>
          <w:bCs/>
          <w:sz w:val="24"/>
          <w:szCs w:val="17"/>
        </w:rPr>
        <w:t xml:space="preserve">Судебная баллистика </w:t>
      </w:r>
      <w:r>
        <w:rPr>
          <w:sz w:val="24"/>
          <w:szCs w:val="17"/>
        </w:rPr>
        <w:t>— раздел криминалистической техники, изучающий огне</w:t>
        <w:softHyphen/>
        <w:t>стрельное оружие, боеприпасы и следы от их воздействия, а также разрабатывающая приемы и средства собирания и исследования данных объектов для установления об</w:t>
        <w:softHyphen/>
        <w:t>стоятельств расследуемого события.</w:t>
      </w:r>
    </w:p>
    <w:p>
      <w:pPr>
        <w:pStyle w:val="Normal"/>
        <w:shd w:fill="FFFFFF" w:val="clear"/>
        <w:ind w:firstLine="709"/>
        <w:jc w:val="both"/>
        <w:rPr>
          <w:sz w:val="24"/>
          <w:szCs w:val="24"/>
        </w:rPr>
      </w:pPr>
      <w:r>
        <w:rPr>
          <w:bCs/>
          <w:sz w:val="24"/>
          <w:szCs w:val="17"/>
        </w:rPr>
        <w:t xml:space="preserve">Судебная экспертиза </w:t>
      </w:r>
      <w:r>
        <w:rPr>
          <w:sz w:val="24"/>
          <w:szCs w:val="17"/>
        </w:rPr>
        <w:t>— процессуальное действие, заключающееся в исследовании экспертом (обладателем специальных познаний) по поручению следователя (суда) веще</w:t>
        <w:softHyphen/>
        <w:t>ственных доказательств, иных материальных объектов и материалов с целью установле</w:t>
        <w:softHyphen/>
        <w:t>ния фактических данных и обстоятельств, имеющих значение для правильного разреше</w:t>
        <w:softHyphen/>
        <w:t>ния уголовного или гражданского дела.</w:t>
      </w:r>
    </w:p>
    <w:p>
      <w:pPr>
        <w:pStyle w:val="Normal"/>
        <w:shd w:fill="FFFFFF" w:val="clear"/>
        <w:ind w:firstLine="709"/>
        <w:jc w:val="both"/>
        <w:rPr>
          <w:sz w:val="24"/>
          <w:szCs w:val="24"/>
        </w:rPr>
      </w:pPr>
      <w:r>
        <w:rPr>
          <w:bCs/>
          <w:sz w:val="24"/>
          <w:szCs w:val="17"/>
        </w:rPr>
        <w:t xml:space="preserve">Судебно-баллистическая экспертиза </w:t>
      </w:r>
      <w:r>
        <w:rPr>
          <w:sz w:val="24"/>
          <w:szCs w:val="17"/>
        </w:rPr>
        <w:t>— вид криминалистической экспертизы, от</w:t>
        <w:softHyphen/>
        <w:t>носящийся к исследованию огнестрельного оружия, боеприпасов и следов выстрела.</w:t>
      </w:r>
    </w:p>
    <w:p>
      <w:pPr>
        <w:pStyle w:val="Normal"/>
        <w:shd w:fill="FFFFFF" w:val="clear"/>
        <w:ind w:firstLine="709"/>
        <w:jc w:val="both"/>
        <w:rPr>
          <w:sz w:val="24"/>
          <w:szCs w:val="24"/>
        </w:rPr>
      </w:pPr>
      <w:r>
        <w:rPr>
          <w:bCs/>
          <w:sz w:val="24"/>
          <w:szCs w:val="17"/>
        </w:rPr>
        <w:t xml:space="preserve">Судебно-бухгалтерская экспертиза </w:t>
      </w:r>
      <w:r>
        <w:rPr>
          <w:sz w:val="24"/>
          <w:szCs w:val="17"/>
        </w:rPr>
        <w:t>— разновидность судебно-экономической экс</w:t>
        <w:softHyphen/>
        <w:t>пертизы, исследующая производственную и финансово-хозяйственную деятельность предприятий с различными формами собственности, которые допустили убытки, потери, хищения ценностей и другие негативные явления, отраженные в бухгалтерском учете и отчетности, и стали объектом расследования правоохранительных органов.</w:t>
      </w:r>
    </w:p>
    <w:p>
      <w:pPr>
        <w:pStyle w:val="Normal"/>
        <w:shd w:fill="FFFFFF" w:val="clear"/>
        <w:ind w:firstLine="709"/>
        <w:jc w:val="both"/>
        <w:rPr>
          <w:sz w:val="24"/>
          <w:szCs w:val="24"/>
        </w:rPr>
      </w:pPr>
      <w:r>
        <w:rPr>
          <w:bCs/>
          <w:sz w:val="24"/>
          <w:szCs w:val="17"/>
        </w:rPr>
        <w:t xml:space="preserve">Судебное почерковедение </w:t>
      </w:r>
      <w:r>
        <w:rPr>
          <w:sz w:val="24"/>
          <w:szCs w:val="17"/>
        </w:rPr>
        <w:t>— отрасль криминалистики, изучающая процесс письма, закономерности формирования и функционирования почерка для решения идентифика</w:t>
        <w:softHyphen/>
        <w:t>ционных и неидентификационных задач на основе познания закономерностей, опреде</w:t>
        <w:softHyphen/>
        <w:t>ляющих сущность.</w:t>
      </w:r>
    </w:p>
    <w:p>
      <w:pPr>
        <w:pStyle w:val="Normal"/>
        <w:shd w:fill="FFFFFF" w:val="clear"/>
        <w:ind w:firstLine="709"/>
        <w:jc w:val="both"/>
        <w:rPr>
          <w:sz w:val="24"/>
          <w:szCs w:val="24"/>
        </w:rPr>
      </w:pPr>
      <w:r>
        <w:rPr>
          <w:sz w:val="24"/>
          <w:szCs w:val="17"/>
        </w:rPr>
        <w:t>668</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bCs/>
          <w:sz w:val="24"/>
          <w:szCs w:val="17"/>
        </w:rPr>
        <w:t xml:space="preserve">Судебно-почерковедческая экспертиза </w:t>
      </w:r>
      <w:r>
        <w:rPr>
          <w:sz w:val="24"/>
          <w:szCs w:val="17"/>
        </w:rPr>
        <w:t>— вид криминалистической экспертизы, исследующей рукописные тексты, подписи, цифровые записи с целью решения иденти</w:t>
        <w:softHyphen/>
        <w:t>фикационных (в частности, установление исполнителя текста или подписи), а также ря~ да диагностических задач.</w:t>
      </w:r>
    </w:p>
    <w:p>
      <w:pPr>
        <w:pStyle w:val="Normal"/>
        <w:shd w:fill="FFFFFF" w:val="clear"/>
        <w:ind w:firstLine="709"/>
        <w:jc w:val="both"/>
        <w:rPr>
          <w:sz w:val="24"/>
          <w:szCs w:val="24"/>
        </w:rPr>
      </w:pPr>
      <w:r>
        <w:rPr>
          <w:bCs/>
          <w:sz w:val="24"/>
          <w:szCs w:val="17"/>
        </w:rPr>
        <w:t xml:space="preserve">Тактическая комбинация </w:t>
      </w:r>
      <w:r>
        <w:rPr>
          <w:sz w:val="24"/>
          <w:szCs w:val="17"/>
        </w:rPr>
        <w:t>— определенное сочетание различных тактических прие</w:t>
        <w:softHyphen/>
        <w:t>мов, объединенных одной целью.</w:t>
      </w:r>
    </w:p>
    <w:p>
      <w:pPr>
        <w:pStyle w:val="Normal"/>
        <w:shd w:fill="FFFFFF" w:val="clear"/>
        <w:ind w:firstLine="709"/>
        <w:jc w:val="both"/>
        <w:rPr>
          <w:sz w:val="24"/>
          <w:szCs w:val="24"/>
        </w:rPr>
      </w:pPr>
      <w:r>
        <w:rPr>
          <w:bCs/>
          <w:sz w:val="24"/>
          <w:szCs w:val="17"/>
        </w:rPr>
        <w:t xml:space="preserve">Тактическая операция </w:t>
      </w:r>
      <w:r>
        <w:rPr>
          <w:sz w:val="24"/>
          <w:szCs w:val="17"/>
        </w:rPr>
        <w:t>— форма организации расследования, включающая ком</w:t>
        <w:softHyphen/>
        <w:t>плекс следственных действий, оперативно-розыскных мероприятий и сопутствующих им тактических приемов, объединенных решением конкретной промежуточной задачи рас</w:t>
        <w:softHyphen/>
        <w:t>следования и проводимых по единому плану.</w:t>
      </w:r>
    </w:p>
    <w:p>
      <w:pPr>
        <w:pStyle w:val="Normal"/>
        <w:shd w:fill="FFFFFF" w:val="clear"/>
        <w:ind w:firstLine="709"/>
        <w:jc w:val="both"/>
        <w:rPr>
          <w:sz w:val="24"/>
          <w:szCs w:val="24"/>
        </w:rPr>
      </w:pPr>
      <w:r>
        <w:rPr>
          <w:bCs/>
          <w:sz w:val="24"/>
          <w:szCs w:val="17"/>
        </w:rPr>
        <w:t>Тактическая рекомендация — см. Тактический прием.</w:t>
      </w:r>
    </w:p>
    <w:p>
      <w:pPr>
        <w:pStyle w:val="Normal"/>
        <w:shd w:fill="FFFFFF" w:val="clear"/>
        <w:ind w:firstLine="709"/>
        <w:jc w:val="both"/>
        <w:rPr>
          <w:sz w:val="24"/>
          <w:szCs w:val="24"/>
        </w:rPr>
      </w:pPr>
      <w:r>
        <w:rPr>
          <w:bCs/>
          <w:sz w:val="24"/>
          <w:szCs w:val="17"/>
        </w:rPr>
        <w:t xml:space="preserve">Тактический прием </w:t>
      </w:r>
      <w:r>
        <w:rPr>
          <w:sz w:val="24"/>
          <w:szCs w:val="17"/>
        </w:rPr>
        <w:t>— не противоречащий закону научно обоснованный способ, метод выполнения какого-либо следственного действия, свободно избираемый следов'1" телем с учетом конкретной следственной ситуации и направленный на повышение эф-фективности отдельных процессуальных действий или расследования в целом.</w:t>
      </w:r>
    </w:p>
    <w:p>
      <w:pPr>
        <w:pStyle w:val="Normal"/>
        <w:shd w:fill="FFFFFF" w:val="clear"/>
        <w:ind w:firstLine="709"/>
        <w:jc w:val="both"/>
        <w:rPr>
          <w:sz w:val="24"/>
          <w:szCs w:val="24"/>
        </w:rPr>
      </w:pPr>
      <w:r>
        <w:rPr>
          <w:bCs/>
          <w:sz w:val="24"/>
          <w:szCs w:val="17"/>
        </w:rPr>
        <w:t xml:space="preserve">Технико-криминалистическое исследование документов </w:t>
      </w:r>
      <w:r>
        <w:rPr>
          <w:sz w:val="24"/>
          <w:szCs w:val="17"/>
        </w:rPr>
        <w:t>— разновидность крими</w:t>
        <w:softHyphen/>
        <w:t>налистических исследований, производимых в целях установления способа изготовления письменных документов, наличия в них каких-либо изменений и способов их внесения, установления первоначального содержания, идентификации средств, используемых при изготовлении документов с использованием данных физических, химических и иных от</w:t>
        <w:softHyphen/>
        <w:t>раслей знаний.</w:t>
      </w:r>
    </w:p>
    <w:p>
      <w:pPr>
        <w:pStyle w:val="Normal"/>
        <w:shd w:fill="FFFFFF" w:val="clear"/>
        <w:ind w:firstLine="709"/>
        <w:jc w:val="both"/>
        <w:rPr>
          <w:sz w:val="24"/>
          <w:szCs w:val="24"/>
        </w:rPr>
      </w:pPr>
      <w:r>
        <w:rPr>
          <w:bCs/>
          <w:sz w:val="24"/>
          <w:szCs w:val="17"/>
        </w:rPr>
        <w:t xml:space="preserve">Технологическая экспертиза </w:t>
      </w:r>
      <w:r>
        <w:rPr>
          <w:sz w:val="24"/>
          <w:szCs w:val="17"/>
        </w:rPr>
        <w:t>— экспертиза, назначаемая для исследования особен</w:t>
        <w:softHyphen/>
        <w:t>ностей обработки, изготовления, изменения состояния, свойств и формы сырья, материа</w:t>
        <w:softHyphen/>
        <w:t>ла или полуфабриката с целью установления правильности определения норм сырья И материалов на единицу выпускаемой продукции или каких-либо отступлений от требо</w:t>
        <w:softHyphen/>
        <w:t>ваний ГОСТа.</w:t>
      </w:r>
    </w:p>
    <w:p>
      <w:pPr>
        <w:pStyle w:val="Normal"/>
        <w:shd w:fill="FFFFFF" w:val="clear"/>
        <w:ind w:firstLine="709"/>
        <w:jc w:val="both"/>
        <w:rPr>
          <w:sz w:val="24"/>
          <w:szCs w:val="24"/>
        </w:rPr>
      </w:pPr>
      <w:r>
        <w:rPr>
          <w:bCs/>
          <w:sz w:val="24"/>
          <w:szCs w:val="17"/>
        </w:rPr>
        <w:t xml:space="preserve">Товароведческая экспертиза </w:t>
      </w:r>
      <w:r>
        <w:rPr>
          <w:sz w:val="24"/>
          <w:szCs w:val="17"/>
        </w:rPr>
        <w:t>— экспертиза, назначаемая для установления наиме</w:t>
        <w:softHyphen/>
        <w:t>нования, артикула, сорта, цены и качества товара.</w:t>
      </w:r>
    </w:p>
    <w:p>
      <w:pPr>
        <w:pStyle w:val="Normal"/>
        <w:shd w:fill="FFFFFF" w:val="clear"/>
        <w:ind w:firstLine="709"/>
        <w:jc w:val="both"/>
        <w:rPr>
          <w:sz w:val="24"/>
          <w:szCs w:val="24"/>
        </w:rPr>
      </w:pPr>
      <w:r>
        <w:rPr>
          <w:bCs/>
          <w:sz w:val="24"/>
          <w:szCs w:val="17"/>
        </w:rPr>
        <w:t xml:space="preserve">Типовая (типичная) версия </w:t>
      </w:r>
      <w:r>
        <w:rPr>
          <w:sz w:val="24"/>
          <w:szCs w:val="17"/>
        </w:rPr>
        <w:t>— версия, выдвигаемая в условиях существенного не</w:t>
        <w:softHyphen/>
        <w:t>достатка исходных данных, чаще на первых этапах процесса раскрытия преступления, И дающая самое общее, наиболее характерное и приблизительное объяснение имеющихся данных и соответственно также вероятностное установление неизвестного искомого.</w:t>
      </w:r>
    </w:p>
    <w:p>
      <w:pPr>
        <w:pStyle w:val="Normal"/>
        <w:shd w:fill="FFFFFF" w:val="clear"/>
        <w:ind w:firstLine="709"/>
        <w:jc w:val="both"/>
        <w:rPr>
          <w:sz w:val="24"/>
          <w:szCs w:val="24"/>
        </w:rPr>
      </w:pPr>
      <w:r>
        <w:rPr>
          <w:bCs/>
          <w:sz w:val="24"/>
          <w:szCs w:val="17"/>
        </w:rPr>
        <w:t xml:space="preserve">Травление </w:t>
      </w:r>
      <w:r>
        <w:rPr>
          <w:sz w:val="24"/>
          <w:szCs w:val="17"/>
        </w:rPr>
        <w:t>— обесцвечивание красителя штрихов текста путем воздействия на него щелочей, кислот или окислителей.</w:t>
      </w:r>
    </w:p>
    <w:p>
      <w:pPr>
        <w:pStyle w:val="Normal"/>
        <w:shd w:fill="FFFFFF" w:val="clear"/>
        <w:ind w:firstLine="709"/>
        <w:jc w:val="both"/>
        <w:rPr>
          <w:sz w:val="24"/>
          <w:szCs w:val="24"/>
        </w:rPr>
      </w:pPr>
      <w:r>
        <w:rPr>
          <w:bCs/>
          <w:sz w:val="24"/>
          <w:szCs w:val="17"/>
        </w:rPr>
        <w:t xml:space="preserve">Трасология </w:t>
      </w:r>
      <w:r>
        <w:rPr>
          <w:sz w:val="24"/>
          <w:szCs w:val="17"/>
        </w:rPr>
        <w:t>(учение о следах) — раздел криминалистической техники, изучающий теоретические основы и закономерности возникновения следов, отражающих механизм совершения преступления, разрабатывающий рекомендации по применению методов и средств обнаружения, изъятия и исследования следов в целях выяснения обстоятельств, значимых для раскрытия, расследования и предупреждения преступлений.</w:t>
      </w:r>
    </w:p>
    <w:p>
      <w:pPr>
        <w:pStyle w:val="Normal"/>
        <w:shd w:fill="FFFFFF" w:val="clear"/>
        <w:ind w:firstLine="709"/>
        <w:jc w:val="both"/>
        <w:rPr>
          <w:sz w:val="24"/>
          <w:szCs w:val="24"/>
        </w:rPr>
      </w:pPr>
      <w:r>
        <w:rPr>
          <w:bCs/>
          <w:sz w:val="24"/>
          <w:szCs w:val="17"/>
        </w:rPr>
        <w:t xml:space="preserve">Узловая съемка </w:t>
      </w:r>
      <w:r>
        <w:rPr>
          <w:sz w:val="24"/>
          <w:szCs w:val="17"/>
        </w:rPr>
        <w:t>— вид съемки, предназначенный для запечатления наиболее важ</w:t>
        <w:softHyphen/>
        <w:t>ных в криминалистическом отношении объектов обстановки места происшествия.</w:t>
      </w:r>
    </w:p>
    <w:p>
      <w:pPr>
        <w:pStyle w:val="Normal"/>
        <w:shd w:fill="FFFFFF" w:val="clear"/>
        <w:ind w:firstLine="709"/>
        <w:jc w:val="both"/>
        <w:rPr>
          <w:sz w:val="24"/>
          <w:szCs w:val="24"/>
        </w:rPr>
      </w:pPr>
      <w:r>
        <w:rPr>
          <w:bCs/>
          <w:sz w:val="24"/>
          <w:szCs w:val="17"/>
        </w:rPr>
        <w:t xml:space="preserve">Установление групповой принадлежности </w:t>
      </w:r>
      <w:r>
        <w:rPr>
          <w:sz w:val="24"/>
          <w:szCs w:val="17"/>
        </w:rPr>
        <w:t>— установление принадлежности объ</w:t>
        <w:softHyphen/>
        <w:t>екта к определенному классу, роду, виду, т.е. некоторому множеству. Может составлять содержание самостоятельной экспертной задачи или быть этапом идентификации.</w:t>
      </w:r>
    </w:p>
    <w:p>
      <w:pPr>
        <w:pStyle w:val="Normal"/>
        <w:shd w:fill="FFFFFF" w:val="clear"/>
        <w:ind w:firstLine="709"/>
        <w:jc w:val="both"/>
        <w:rPr>
          <w:sz w:val="24"/>
          <w:szCs w:val="24"/>
        </w:rPr>
      </w:pPr>
      <w:r>
        <w:rPr>
          <w:bCs/>
          <w:sz w:val="24"/>
          <w:szCs w:val="17"/>
        </w:rPr>
        <w:t xml:space="preserve">Флексориые линии </w:t>
      </w:r>
      <w:r>
        <w:rPr>
          <w:sz w:val="24"/>
          <w:szCs w:val="17"/>
        </w:rPr>
        <w:t>— крупные складки кожи, образующиеся в местах сгиба ладо</w:t>
        <w:softHyphen/>
        <w:t>ни и между фалангами пальцев.</w:t>
      </w:r>
    </w:p>
    <w:p>
      <w:pPr>
        <w:pStyle w:val="Normal"/>
        <w:shd w:fill="FFFFFF" w:val="clear"/>
        <w:ind w:firstLine="709"/>
        <w:jc w:val="both"/>
        <w:rPr>
          <w:sz w:val="24"/>
          <w:szCs w:val="24"/>
        </w:rPr>
      </w:pPr>
      <w:r>
        <w:rPr>
          <w:bCs/>
          <w:sz w:val="24"/>
          <w:szCs w:val="17"/>
        </w:rPr>
        <w:t xml:space="preserve">Фоиоскопическая экспертиза </w:t>
      </w:r>
      <w:r>
        <w:rPr>
          <w:sz w:val="24"/>
          <w:szCs w:val="17"/>
        </w:rPr>
        <w:t>— экспертиза, исследующая технические средства записи звуковой информации с целью решения идентификационных задач относительно источников, средств и материалов звукозаписи.</w:t>
      </w:r>
    </w:p>
    <w:p>
      <w:pPr>
        <w:pStyle w:val="Normal"/>
        <w:shd w:fill="FFFFFF" w:val="clear"/>
        <w:ind w:firstLine="709"/>
        <w:jc w:val="both"/>
        <w:rPr>
          <w:sz w:val="24"/>
          <w:szCs w:val="24"/>
        </w:rPr>
      </w:pPr>
      <w:r>
        <w:rPr>
          <w:sz w:val="24"/>
          <w:szCs w:val="17"/>
        </w:rPr>
        <w:t>669</w:t>
      </w:r>
    </w:p>
    <w:p>
      <w:pPr>
        <w:pStyle w:val="Normal"/>
        <w:shd w:fill="FFFFFF" w:val="clear"/>
        <w:ind w:firstLine="709"/>
        <w:jc w:val="both"/>
        <w:rPr>
          <w:sz w:val="24"/>
          <w:szCs w:val="24"/>
        </w:rPr>
      </w:pPr>
      <w:r>
        <w:rPr>
          <w:bCs/>
          <w:sz w:val="24"/>
          <w:szCs w:val="17"/>
        </w:rPr>
        <w:t xml:space="preserve">Фотографические средства </w:t>
      </w:r>
      <w:r>
        <w:rPr>
          <w:sz w:val="24"/>
          <w:szCs w:val="17"/>
        </w:rPr>
        <w:t>— съемочная и проекционная аппаратура, принадлеж</w:t>
        <w:softHyphen/>
        <w:t>ности и реактивы для обработки пленки и бумаги с целью получения фотоизображений.</w:t>
      </w:r>
    </w:p>
    <w:p>
      <w:pPr>
        <w:pStyle w:val="Normal"/>
        <w:shd w:fill="FFFFFF" w:val="clear"/>
        <w:ind w:firstLine="709"/>
        <w:jc w:val="both"/>
        <w:rPr>
          <w:sz w:val="24"/>
          <w:szCs w:val="24"/>
        </w:rPr>
      </w:pPr>
      <w:r>
        <w:rPr>
          <w:bCs/>
          <w:sz w:val="24"/>
          <w:szCs w:val="17"/>
        </w:rPr>
        <w:t xml:space="preserve">Фотографическое изменение контрастов </w:t>
      </w:r>
      <w:r>
        <w:rPr>
          <w:sz w:val="24"/>
          <w:szCs w:val="17"/>
        </w:rPr>
        <w:t>— метод исследовательской фотографии, состоящий в получении фотоизображения с необычным соотношением яркостей при черно-белой съемке или цветопередачи — при цветной.</w:t>
      </w:r>
    </w:p>
    <w:p>
      <w:pPr>
        <w:pStyle w:val="Normal"/>
        <w:shd w:fill="FFFFFF" w:val="clear"/>
        <w:ind w:firstLine="709"/>
        <w:jc w:val="both"/>
        <w:rPr>
          <w:sz w:val="24"/>
          <w:szCs w:val="24"/>
        </w:rPr>
      </w:pPr>
      <w:r>
        <w:rPr>
          <w:bCs/>
          <w:sz w:val="24"/>
          <w:szCs w:val="17"/>
        </w:rPr>
        <w:t xml:space="preserve">Фотосъемка места происшествия </w:t>
      </w:r>
      <w:r>
        <w:rPr>
          <w:sz w:val="24"/>
          <w:szCs w:val="17"/>
        </w:rPr>
        <w:t>— фотографические способы фиксации обста</w:t>
        <w:softHyphen/>
        <w:t>новки места происшествия и находящихся на нем объектов. Осуществляется с помощью ориентирующей, обзорной, узловой и детальной фотосъемки.</w:t>
      </w:r>
    </w:p>
    <w:p>
      <w:pPr>
        <w:pStyle w:val="Normal"/>
        <w:shd w:fill="FFFFFF" w:val="clear"/>
        <w:ind w:firstLine="709"/>
        <w:jc w:val="both"/>
        <w:rPr>
          <w:sz w:val="24"/>
          <w:szCs w:val="24"/>
        </w:rPr>
      </w:pPr>
      <w:r>
        <w:rPr>
          <w:bCs/>
          <w:sz w:val="24"/>
          <w:szCs w:val="17"/>
        </w:rPr>
        <w:t xml:space="preserve">Фототехническая экспертиза </w:t>
      </w:r>
      <w:r>
        <w:rPr>
          <w:sz w:val="24"/>
          <w:szCs w:val="17"/>
        </w:rPr>
        <w:t>— экспертиза, исследующая фотоснимки, диапозити</w:t>
        <w:softHyphen/>
        <w:t>вы, негативы, кинофильмы, материалы и средства их получения с целью решения иден</w:t>
        <w:softHyphen/>
        <w:t>тификационных задач в отношении фотографических средств и материалов, а также ря</w:t>
        <w:softHyphen/>
        <w:t>да диагностических задач.</w:t>
      </w:r>
    </w:p>
    <w:p>
      <w:pPr>
        <w:pStyle w:val="Normal"/>
        <w:shd w:fill="FFFFFF" w:val="clear"/>
        <w:ind w:firstLine="709"/>
        <w:jc w:val="both"/>
        <w:rPr>
          <w:sz w:val="24"/>
          <w:szCs w:val="24"/>
        </w:rPr>
      </w:pPr>
      <w:r>
        <w:rPr>
          <w:bCs/>
          <w:sz w:val="24"/>
          <w:szCs w:val="17"/>
        </w:rPr>
        <w:t xml:space="preserve">Холодное оружие </w:t>
      </w:r>
      <w:r>
        <w:rPr>
          <w:sz w:val="24"/>
          <w:szCs w:val="17"/>
        </w:rPr>
        <w:t>— предметы, специально изготовленные и предназначенные для нанесения телесных повреждений при нападении и защите.</w:t>
      </w:r>
    </w:p>
    <w:p>
      <w:pPr>
        <w:pStyle w:val="Normal"/>
        <w:shd w:fill="FFFFFF" w:val="clear"/>
        <w:ind w:firstLine="709"/>
        <w:jc w:val="both"/>
        <w:rPr>
          <w:sz w:val="24"/>
          <w:szCs w:val="24"/>
        </w:rPr>
      </w:pPr>
      <w:r>
        <w:rPr>
          <w:bCs/>
          <w:sz w:val="24"/>
          <w:szCs w:val="17"/>
        </w:rPr>
        <w:t xml:space="preserve">Частная версия </w:t>
      </w:r>
      <w:r>
        <w:rPr>
          <w:sz w:val="24"/>
          <w:szCs w:val="17"/>
        </w:rPr>
        <w:t>— версия, выдвигаемая для установления вспомогательных, проме</w:t>
        <w:softHyphen/>
        <w:t>жуточных обстоятельств (доказательственных фактов), перечень которых непостоянен, изменяется в зависимости от категории преступления и конкретной ситуации расследо</w:t>
        <w:softHyphen/>
        <w:t>вания или рассмотрения дела.</w:t>
      </w:r>
    </w:p>
    <w:p>
      <w:pPr>
        <w:pStyle w:val="Normal"/>
        <w:shd w:fill="FFFFFF" w:val="clear"/>
        <w:ind w:firstLine="709"/>
        <w:jc w:val="both"/>
        <w:rPr>
          <w:sz w:val="24"/>
          <w:szCs w:val="24"/>
        </w:rPr>
      </w:pPr>
      <w:r>
        <w:rPr>
          <w:bCs/>
          <w:sz w:val="24"/>
          <w:szCs w:val="17"/>
        </w:rPr>
        <w:t xml:space="preserve">Шахматная ведомость </w:t>
      </w:r>
      <w:r>
        <w:rPr>
          <w:sz w:val="24"/>
          <w:szCs w:val="17"/>
        </w:rPr>
        <w:t>— вспомогательная форма систематизации собранной по де</w:t>
        <w:softHyphen/>
        <w:t>лу информации, своеобразное сочетание графика с описанием, представляет собой раз</w:t>
        <w:softHyphen/>
        <w:t>вернутую на одном или нескольких листах и упорядоченную во времени совокупность лицевых счетов, где каждая горизонтальная графа представляет один из них.</w:t>
      </w:r>
    </w:p>
    <w:p>
      <w:pPr>
        <w:pStyle w:val="Normal"/>
        <w:shd w:fill="FFFFFF" w:val="clear"/>
        <w:ind w:firstLine="709"/>
        <w:jc w:val="both"/>
        <w:rPr>
          <w:sz w:val="24"/>
          <w:szCs w:val="24"/>
        </w:rPr>
      </w:pPr>
      <w:r>
        <w:rPr>
          <w:bCs/>
          <w:sz w:val="24"/>
          <w:szCs w:val="17"/>
        </w:rPr>
        <w:t xml:space="preserve">Экспериментальные образцы </w:t>
      </w:r>
      <w:r>
        <w:rPr>
          <w:sz w:val="24"/>
          <w:szCs w:val="17"/>
        </w:rPr>
        <w:t>— образцы для сравнительного исследования, полу</w:t>
        <w:softHyphen/>
        <w:t>ченные по заданию следователя или им самим специально для производства экспертизы.</w:t>
      </w:r>
    </w:p>
    <w:p>
      <w:pPr>
        <w:pStyle w:val="Normal"/>
        <w:shd w:fill="FFFFFF" w:val="clear"/>
        <w:ind w:firstLine="709"/>
        <w:jc w:val="both"/>
        <w:rPr>
          <w:sz w:val="24"/>
          <w:szCs w:val="24"/>
        </w:rPr>
      </w:pPr>
      <w:r>
        <w:rPr>
          <w:bCs/>
          <w:sz w:val="24"/>
          <w:szCs w:val="17"/>
        </w:rPr>
        <w:t xml:space="preserve">Экспертно-криминалистические коллекции и картотеки </w:t>
      </w:r>
      <w:r>
        <w:rPr>
          <w:sz w:val="24"/>
          <w:szCs w:val="17"/>
        </w:rPr>
        <w:t>— входят в систему уголовной регистрации, состредоточены в экспертно-криминалистических подразделени</w:t>
        <w:softHyphen/>
        <w:t>ях (ЭКП) МВД, ГУВД, УВД (региональный уровень) и в экспертно-криминалистическом центре (ЭКЦ) МВД РФ (федеральный уровень) и предназначены для оперативного обес</w:t>
        <w:softHyphen/>
        <w:t>печения процесса раскрытия преступлений.</w:t>
      </w:r>
    </w:p>
    <w:p>
      <w:pPr>
        <w:pStyle w:val="Normal"/>
        <w:shd w:fill="FFFFFF" w:val="clear"/>
        <w:ind w:firstLine="709"/>
        <w:jc w:val="both"/>
        <w:rPr>
          <w:sz w:val="24"/>
          <w:szCs w:val="24"/>
        </w:rPr>
      </w:pPr>
      <w:r>
        <w:rPr>
          <w:bCs/>
          <w:sz w:val="24"/>
          <w:szCs w:val="17"/>
        </w:rPr>
        <w:t xml:space="preserve">Экологические экспертизы </w:t>
      </w:r>
      <w:r>
        <w:rPr>
          <w:sz w:val="24"/>
          <w:szCs w:val="17"/>
        </w:rPr>
        <w:t>— новый класс экспертиз, исследующих средства, тех</w:t>
        <w:softHyphen/>
        <w:t>нологии и продукты производственной деятельности в целях определения их влияния на окружающую среду.</w:t>
      </w:r>
    </w:p>
    <w:p>
      <w:pPr>
        <w:pStyle w:val="Normal"/>
        <w:shd w:fill="FFFFFF" w:val="clear"/>
        <w:ind w:firstLine="709"/>
        <w:jc w:val="both"/>
        <w:rPr>
          <w:sz w:val="24"/>
          <w:szCs w:val="24"/>
        </w:rPr>
      </w:pPr>
      <w:r>
        <w:rPr>
          <w:bCs/>
          <w:sz w:val="24"/>
          <w:szCs w:val="17"/>
        </w:rPr>
        <w:t xml:space="preserve">Этапы процесса расследования преступлений </w:t>
      </w:r>
      <w:r>
        <w:rPr>
          <w:sz w:val="24"/>
          <w:szCs w:val="17"/>
        </w:rPr>
        <w:t>— сменяющие друг друга времен</w:t>
        <w:softHyphen/>
        <w:t>ные отрезки процесса расследования, представляющие собой подсистемы следственных, оперативно-розыскных, контрольно-проверочных, организационно-подготовительных и других действий, объединенных на основе единства разрешаемых с их помощью задач, обусловленных устойчивой повторяемостью типичных следственных ситуаций.</w:t>
      </w:r>
    </w:p>
    <w:p>
      <w:pPr>
        <w:pStyle w:val="Normal"/>
        <w:shd w:fill="FFFFFF" w:val="clear"/>
        <w:ind w:firstLine="709"/>
        <w:jc w:val="both"/>
        <w:rPr>
          <w:sz w:val="24"/>
          <w:szCs w:val="24"/>
        </w:rPr>
      </w:pPr>
      <w:r>
        <w:rPr>
          <w:bCs/>
          <w:sz w:val="24"/>
          <w:szCs w:val="11"/>
        </w:rPr>
        <w:t xml:space="preserve">-  ... . </w:t>
      </w:r>
      <w:r>
        <w:rPr>
          <w:bCs/>
          <w:iCs/>
          <w:sz w:val="24"/>
          <w:szCs w:val="11"/>
        </w:rPr>
        <w:t xml:space="preserve">^,^^л </w:t>
      </w:r>
      <w:r>
        <w:rPr>
          <w:bCs/>
          <w:sz w:val="24"/>
          <w:szCs w:val="11"/>
          <w:lang w:val="en-US"/>
        </w:rPr>
        <w:t>i</w:t>
      </w:r>
      <w:r>
        <w:rPr>
          <w:bCs/>
          <w:sz w:val="24"/>
          <w:szCs w:val="11"/>
        </w:rPr>
        <w:t xml:space="preserve"> </w:t>
      </w:r>
      <w:r>
        <w:rPr>
          <w:bCs/>
          <w:iCs/>
          <w:sz w:val="24"/>
          <w:szCs w:val="11"/>
        </w:rPr>
        <w:t xml:space="preserve">у </w:t>
      </w:r>
      <w:r>
        <w:rPr>
          <w:bCs/>
          <w:iCs/>
          <w:sz w:val="24"/>
          <w:szCs w:val="11"/>
          <w:lang w:val="en-US"/>
        </w:rPr>
        <w:t>fjf</w:t>
      </w:r>
      <w:r>
        <w:rPr>
          <w:bCs/>
          <w:iCs/>
          <w:sz w:val="24"/>
          <w:szCs w:val="11"/>
        </w:rPr>
        <w:t>*</w:t>
      </w:r>
      <w:r>
        <w:rPr>
          <w:bCs/>
          <w:sz w:val="24"/>
          <w:szCs w:val="11"/>
        </w:rPr>
        <w:t>___________</w:t>
      </w:r>
    </w:p>
    <w:p>
      <w:pPr>
        <w:pStyle w:val="Normal"/>
        <w:shd w:fill="FFFFFF" w:val="clear"/>
        <w:ind w:firstLine="709"/>
        <w:jc w:val="both"/>
        <w:rPr>
          <w:sz w:val="24"/>
          <w:szCs w:val="24"/>
        </w:rPr>
      </w:pPr>
      <w:r>
        <w:rPr>
          <w:iCs/>
          <w:sz w:val="24"/>
          <w:szCs w:val="17"/>
        </w:rPr>
        <w:t xml:space="preserve">Баев О.Я. </w:t>
      </w:r>
      <w:r>
        <w:rPr>
          <w:sz w:val="24"/>
          <w:szCs w:val="17"/>
        </w:rPr>
        <w:t>Тактика следственных действий. Воронеж, 1992.</w:t>
      </w:r>
    </w:p>
    <w:p>
      <w:pPr>
        <w:pStyle w:val="Normal"/>
        <w:shd w:fill="FFFFFF" w:val="clear"/>
        <w:ind w:firstLine="709"/>
        <w:jc w:val="both"/>
        <w:rPr>
          <w:sz w:val="24"/>
          <w:szCs w:val="24"/>
        </w:rPr>
      </w:pPr>
      <w:r>
        <w:rPr>
          <w:iCs/>
          <w:sz w:val="24"/>
          <w:szCs w:val="17"/>
        </w:rPr>
        <w:t xml:space="preserve">Белкин Р.С. </w:t>
      </w:r>
      <w:r>
        <w:rPr>
          <w:sz w:val="24"/>
          <w:szCs w:val="17"/>
        </w:rPr>
        <w:t>Курс криминалистики. М., 1992.</w:t>
      </w:r>
    </w:p>
    <w:p>
      <w:pPr>
        <w:pStyle w:val="Normal"/>
        <w:shd w:fill="FFFFFF" w:val="clear"/>
        <w:ind w:firstLine="709"/>
        <w:jc w:val="both"/>
        <w:rPr>
          <w:sz w:val="24"/>
          <w:szCs w:val="24"/>
        </w:rPr>
      </w:pPr>
      <w:r>
        <w:rPr>
          <w:iCs/>
          <w:sz w:val="24"/>
          <w:szCs w:val="17"/>
        </w:rPr>
        <w:t xml:space="preserve">Белкин Р.С. </w:t>
      </w:r>
      <w:r>
        <w:rPr>
          <w:sz w:val="24"/>
          <w:szCs w:val="17"/>
        </w:rPr>
        <w:t>Криминалистическая энциклопедия. М., 1997.</w:t>
      </w:r>
    </w:p>
    <w:p>
      <w:pPr>
        <w:pStyle w:val="Normal"/>
        <w:shd w:fill="FFFFFF" w:val="clear"/>
        <w:ind w:firstLine="709"/>
        <w:jc w:val="both"/>
        <w:rPr>
          <w:sz w:val="24"/>
          <w:szCs w:val="24"/>
        </w:rPr>
      </w:pPr>
      <w:r>
        <w:rPr>
          <w:iCs/>
          <w:sz w:val="24"/>
          <w:szCs w:val="17"/>
        </w:rPr>
        <w:t xml:space="preserve">Белкин Р.С., Винберг А.И. </w:t>
      </w:r>
      <w:r>
        <w:rPr>
          <w:sz w:val="24"/>
          <w:szCs w:val="17"/>
        </w:rPr>
        <w:t>История советской криминалистики. М., 1982__1983</w:t>
      </w:r>
    </w:p>
    <w:p>
      <w:pPr>
        <w:pStyle w:val="Normal"/>
        <w:shd w:fill="FFFFFF" w:val="clear"/>
        <w:ind w:firstLine="709"/>
        <w:jc w:val="both"/>
        <w:rPr>
          <w:sz w:val="24"/>
          <w:szCs w:val="24"/>
        </w:rPr>
      </w:pPr>
      <w:r>
        <w:rPr>
          <w:iCs/>
          <w:sz w:val="24"/>
          <w:szCs w:val="17"/>
        </w:rPr>
        <w:t xml:space="preserve">Беляков А.А. </w:t>
      </w:r>
      <w:r>
        <w:rPr>
          <w:sz w:val="24"/>
          <w:szCs w:val="17"/>
        </w:rPr>
        <w:t>Методика расследования преступлений, совершенных с применением взрывных устройств. Екатеринбург, 1998.</w:t>
      </w:r>
    </w:p>
    <w:p>
      <w:pPr>
        <w:pStyle w:val="Normal"/>
        <w:shd w:fill="FFFFFF" w:val="clear"/>
        <w:ind w:firstLine="709"/>
        <w:jc w:val="both"/>
        <w:rPr>
          <w:sz w:val="24"/>
          <w:szCs w:val="24"/>
        </w:rPr>
      </w:pPr>
      <w:r>
        <w:rPr>
          <w:iCs/>
          <w:sz w:val="24"/>
          <w:szCs w:val="17"/>
        </w:rPr>
        <w:t xml:space="preserve">Брылев В.И. </w:t>
      </w:r>
      <w:r>
        <w:rPr>
          <w:sz w:val="24"/>
          <w:szCs w:val="17"/>
        </w:rPr>
        <w:t>Криминалистические аспекты концепции борьбы с наркобизнесом Ека</w:t>
        <w:softHyphen/>
        <w:t>теринбург, 1998.</w:t>
      </w:r>
    </w:p>
    <w:p>
      <w:pPr>
        <w:pStyle w:val="Normal"/>
        <w:shd w:fill="FFFFFF" w:val="clear"/>
        <w:ind w:firstLine="709"/>
        <w:jc w:val="both"/>
        <w:rPr>
          <w:sz w:val="24"/>
          <w:szCs w:val="24"/>
        </w:rPr>
      </w:pPr>
      <w:r>
        <w:rPr>
          <w:iCs/>
          <w:sz w:val="24"/>
          <w:szCs w:val="17"/>
        </w:rPr>
        <w:t xml:space="preserve">Васильев </w:t>
      </w:r>
      <w:r>
        <w:rPr>
          <w:iCs/>
          <w:sz w:val="24"/>
          <w:szCs w:val="17"/>
          <w:lang w:val="en-US"/>
        </w:rPr>
        <w:t>A</w:t>
      </w:r>
      <w:r>
        <w:rPr>
          <w:iCs/>
          <w:sz w:val="24"/>
          <w:szCs w:val="17"/>
        </w:rPr>
        <w:t>.</w:t>
      </w:r>
      <w:r>
        <w:rPr>
          <w:iCs/>
          <w:sz w:val="24"/>
          <w:szCs w:val="17"/>
          <w:lang w:val="en-US"/>
        </w:rPr>
        <w:t>If</w:t>
      </w:r>
      <w:r>
        <w:rPr>
          <w:iCs/>
          <w:sz w:val="24"/>
          <w:szCs w:val="17"/>
        </w:rPr>
        <w:t xml:space="preserve">, Яблоков </w:t>
      </w:r>
      <w:r>
        <w:rPr>
          <w:sz w:val="24"/>
          <w:szCs w:val="17"/>
        </w:rPr>
        <w:t>ЯД Предмет, система и теоретические основы криминали</w:t>
        <w:softHyphen/>
        <w:t>стики. М., 1984.</w:t>
      </w:r>
    </w:p>
    <w:p>
      <w:pPr>
        <w:pStyle w:val="Normal"/>
        <w:shd w:fill="FFFFFF" w:val="clear"/>
        <w:ind w:firstLine="709"/>
        <w:jc w:val="both"/>
        <w:rPr>
          <w:sz w:val="24"/>
          <w:szCs w:val="24"/>
        </w:rPr>
      </w:pPr>
      <w:r>
        <w:rPr>
          <w:iCs/>
          <w:sz w:val="24"/>
          <w:szCs w:val="17"/>
        </w:rPr>
        <w:t xml:space="preserve">Возгрин И.А. </w:t>
      </w:r>
      <w:r>
        <w:rPr>
          <w:sz w:val="24"/>
          <w:szCs w:val="17"/>
        </w:rPr>
        <w:t>Криминалистическая методика. Минск, 1983.</w:t>
      </w:r>
    </w:p>
    <w:p>
      <w:pPr>
        <w:pStyle w:val="Normal"/>
        <w:shd w:fill="FFFFFF" w:val="clear"/>
        <w:ind w:firstLine="709"/>
        <w:jc w:val="both"/>
        <w:rPr>
          <w:sz w:val="24"/>
          <w:szCs w:val="24"/>
        </w:rPr>
      </w:pPr>
      <w:r>
        <w:rPr>
          <w:iCs/>
          <w:sz w:val="24"/>
          <w:szCs w:val="17"/>
        </w:rPr>
        <w:t xml:space="preserve">Гавло В.К. </w:t>
      </w:r>
      <w:r>
        <w:rPr>
          <w:sz w:val="24"/>
          <w:szCs w:val="17"/>
        </w:rPr>
        <w:t>Теоретические проблемы и практика применения методики расследова</w:t>
        <w:softHyphen/>
        <w:t>ния отдельных видов преступлений. Томск, 1985.</w:t>
      </w:r>
    </w:p>
    <w:p>
      <w:pPr>
        <w:pStyle w:val="Normal"/>
        <w:shd w:fill="FFFFFF" w:val="clear"/>
        <w:ind w:firstLine="709"/>
        <w:jc w:val="both"/>
        <w:rPr>
          <w:sz w:val="24"/>
          <w:szCs w:val="24"/>
        </w:rPr>
      </w:pPr>
      <w:r>
        <w:rPr>
          <w:iCs/>
          <w:sz w:val="24"/>
          <w:szCs w:val="17"/>
        </w:rPr>
        <w:t xml:space="preserve">Гусаков А.Н. </w:t>
      </w:r>
      <w:r>
        <w:rPr>
          <w:sz w:val="24"/>
          <w:szCs w:val="17"/>
        </w:rPr>
        <w:t>Криминалистика США. Теория и практика применения Екатеринбург 1993.</w:t>
      </w:r>
    </w:p>
    <w:p>
      <w:pPr>
        <w:pStyle w:val="Normal"/>
        <w:shd w:fill="FFFFFF" w:val="clear"/>
        <w:ind w:firstLine="709"/>
        <w:jc w:val="both"/>
        <w:rPr>
          <w:sz w:val="24"/>
          <w:szCs w:val="24"/>
        </w:rPr>
      </w:pPr>
      <w:r>
        <w:rPr>
          <w:iCs/>
          <w:sz w:val="24"/>
          <w:szCs w:val="17"/>
        </w:rPr>
        <w:t xml:space="preserve">Грамович Г.И. </w:t>
      </w:r>
      <w:r>
        <w:rPr>
          <w:sz w:val="24"/>
          <w:szCs w:val="17"/>
        </w:rPr>
        <w:t xml:space="preserve">Основы криминалистической техники. Минск, 1981. </w:t>
      </w:r>
      <w:r>
        <w:rPr>
          <w:iCs/>
          <w:sz w:val="24"/>
          <w:szCs w:val="17"/>
        </w:rPr>
        <w:t xml:space="preserve">Густое Г.А., Кононов АЛ. </w:t>
      </w:r>
      <w:r>
        <w:rPr>
          <w:sz w:val="24"/>
          <w:szCs w:val="17"/>
        </w:rPr>
        <w:t xml:space="preserve">Компьютеризация расследования преступлений. СПб 1997 </w:t>
      </w:r>
      <w:r>
        <w:rPr>
          <w:iCs/>
          <w:sz w:val="24"/>
          <w:szCs w:val="17"/>
        </w:rPr>
        <w:t xml:space="preserve">Драпкин ЛЯ. </w:t>
      </w:r>
      <w:r>
        <w:rPr>
          <w:sz w:val="24"/>
          <w:szCs w:val="17"/>
        </w:rPr>
        <w:t xml:space="preserve">Основы теории следственных ситуаций. Свердловск, 1987. </w:t>
      </w:r>
      <w:r>
        <w:rPr>
          <w:iCs/>
          <w:sz w:val="24"/>
          <w:szCs w:val="17"/>
        </w:rPr>
        <w:t xml:space="preserve">Драпкин Л.Я. </w:t>
      </w:r>
      <w:r>
        <w:rPr>
          <w:sz w:val="24"/>
          <w:szCs w:val="17"/>
        </w:rPr>
        <w:t>Разрешение проблемных ситуаций в процессе расследования Сверд</w:t>
        <w:softHyphen/>
        <w:t>ловск, 1985.</w:t>
      </w:r>
    </w:p>
    <w:p>
      <w:pPr>
        <w:pStyle w:val="Normal"/>
        <w:shd w:fill="FFFFFF" w:val="clear"/>
        <w:ind w:firstLine="709"/>
        <w:jc w:val="both"/>
        <w:rPr>
          <w:sz w:val="24"/>
          <w:szCs w:val="24"/>
        </w:rPr>
      </w:pPr>
      <w:r>
        <w:rPr>
          <w:iCs/>
          <w:sz w:val="24"/>
          <w:szCs w:val="17"/>
        </w:rPr>
        <w:t xml:space="preserve">Драпкин Л.Я., Долинин В.Н. </w:t>
      </w:r>
      <w:r>
        <w:rPr>
          <w:sz w:val="24"/>
          <w:szCs w:val="17"/>
        </w:rPr>
        <w:t xml:space="preserve">Тактика следственных действий. Екатеринбург, 1999 </w:t>
      </w:r>
      <w:r>
        <w:rPr>
          <w:iCs/>
          <w:sz w:val="24"/>
          <w:szCs w:val="17"/>
        </w:rPr>
        <w:t xml:space="preserve">Жук А.Б. </w:t>
      </w:r>
      <w:r>
        <w:rPr>
          <w:sz w:val="24"/>
          <w:szCs w:val="17"/>
        </w:rPr>
        <w:t>Стрелковое оружие. М., 1992.</w:t>
      </w:r>
    </w:p>
    <w:p>
      <w:pPr>
        <w:pStyle w:val="Normal"/>
        <w:shd w:fill="FFFFFF" w:val="clear"/>
        <w:ind w:firstLine="709"/>
        <w:jc w:val="both"/>
        <w:rPr>
          <w:sz w:val="24"/>
          <w:szCs w:val="24"/>
        </w:rPr>
      </w:pPr>
      <w:r>
        <w:rPr>
          <w:iCs/>
          <w:sz w:val="24"/>
          <w:szCs w:val="17"/>
        </w:rPr>
        <w:t xml:space="preserve">Жукова Н.И., Жуков </w:t>
      </w:r>
      <w:r>
        <w:rPr>
          <w:iCs/>
          <w:sz w:val="24"/>
          <w:szCs w:val="17"/>
          <w:lang w:val="en-US"/>
        </w:rPr>
        <w:t>A</w:t>
      </w:r>
      <w:r>
        <w:rPr>
          <w:iCs/>
          <w:sz w:val="24"/>
          <w:szCs w:val="17"/>
        </w:rPr>
        <w:t>.</w:t>
      </w:r>
      <w:r>
        <w:rPr>
          <w:iCs/>
          <w:sz w:val="24"/>
          <w:szCs w:val="17"/>
          <w:lang w:val="en-US"/>
        </w:rPr>
        <w:t>M</w:t>
      </w:r>
      <w:r>
        <w:rPr>
          <w:iCs/>
          <w:sz w:val="24"/>
          <w:szCs w:val="17"/>
        </w:rPr>
        <w:t xml:space="preserve">. </w:t>
      </w:r>
      <w:r>
        <w:rPr>
          <w:sz w:val="24"/>
          <w:szCs w:val="17"/>
        </w:rPr>
        <w:t xml:space="preserve">Производство следственного эксперимента. Саратов  1989 </w:t>
      </w:r>
      <w:r>
        <w:rPr>
          <w:iCs/>
          <w:sz w:val="24"/>
          <w:szCs w:val="17"/>
        </w:rPr>
        <w:t xml:space="preserve">Ищенко ЕЛ. </w:t>
      </w:r>
      <w:r>
        <w:rPr>
          <w:sz w:val="24"/>
          <w:szCs w:val="17"/>
        </w:rPr>
        <w:t>Проблемы первоначального этапа расследования преступлений' Крас</w:t>
        <w:softHyphen/>
        <w:t>ноярск, 1991.</w:t>
      </w:r>
    </w:p>
    <w:p>
      <w:pPr>
        <w:pStyle w:val="Normal"/>
        <w:shd w:fill="FFFFFF" w:val="clear"/>
        <w:ind w:firstLine="709"/>
        <w:jc w:val="both"/>
        <w:rPr>
          <w:sz w:val="24"/>
          <w:szCs w:val="24"/>
        </w:rPr>
      </w:pPr>
      <w:r>
        <w:rPr>
          <w:iCs/>
          <w:sz w:val="24"/>
          <w:szCs w:val="17"/>
        </w:rPr>
        <w:t xml:space="preserve">Ищенко ЕЛ., Ищенко П.П. </w:t>
      </w:r>
      <w:r>
        <w:rPr>
          <w:sz w:val="24"/>
          <w:szCs w:val="17"/>
        </w:rPr>
        <w:t>Основы судебной фотографии, киносъемки и видеозапи</w:t>
        <w:softHyphen/>
        <w:t>си. Екатеринбург, 1992.</w:t>
      </w:r>
    </w:p>
    <w:p>
      <w:pPr>
        <w:pStyle w:val="Normal"/>
        <w:shd w:fill="FFFFFF" w:val="clear"/>
        <w:ind w:firstLine="709"/>
        <w:jc w:val="both"/>
        <w:rPr>
          <w:sz w:val="24"/>
          <w:szCs w:val="24"/>
        </w:rPr>
      </w:pPr>
      <w:r>
        <w:rPr>
          <w:iCs/>
          <w:sz w:val="24"/>
          <w:szCs w:val="17"/>
        </w:rPr>
        <w:t xml:space="preserve">Каневский Л.Л. </w:t>
      </w:r>
      <w:r>
        <w:rPr>
          <w:sz w:val="24"/>
          <w:szCs w:val="17"/>
        </w:rPr>
        <w:t>Криминалистические проблемы расследования и профилактики пре</w:t>
        <w:softHyphen/>
        <w:t>ступлений несовершеннолетних. Красноярск, 1991.</w:t>
      </w:r>
    </w:p>
    <w:p>
      <w:pPr>
        <w:pStyle w:val="Normal"/>
        <w:shd w:fill="FFFFFF" w:val="clear"/>
        <w:ind w:firstLine="709"/>
        <w:jc w:val="both"/>
        <w:rPr>
          <w:sz w:val="24"/>
          <w:szCs w:val="24"/>
        </w:rPr>
      </w:pPr>
      <w:r>
        <w:rPr>
          <w:iCs/>
          <w:sz w:val="24"/>
          <w:szCs w:val="17"/>
        </w:rPr>
        <w:t xml:space="preserve">Карагодт В.Н. </w:t>
      </w:r>
      <w:r>
        <w:rPr>
          <w:sz w:val="24"/>
          <w:szCs w:val="17"/>
        </w:rPr>
        <w:t>Преодоление противодействий предварительному расследованию. Свердловск, 1992.</w:t>
      </w:r>
    </w:p>
    <w:p>
      <w:pPr>
        <w:pStyle w:val="Normal"/>
        <w:shd w:fill="FFFFFF" w:val="clear"/>
        <w:ind w:firstLine="709"/>
        <w:jc w:val="both"/>
        <w:rPr>
          <w:sz w:val="24"/>
          <w:szCs w:val="24"/>
        </w:rPr>
      </w:pPr>
      <w:r>
        <w:rPr>
          <w:iCs/>
          <w:sz w:val="24"/>
          <w:szCs w:val="17"/>
        </w:rPr>
        <w:t xml:space="preserve">Колесниченко А.Н., Коновалова В.Е. </w:t>
      </w:r>
      <w:r>
        <w:rPr>
          <w:sz w:val="24"/>
          <w:szCs w:val="17"/>
        </w:rPr>
        <w:t>Криминалистическая характеристика преступле</w:t>
        <w:softHyphen/>
        <w:t>ний. Харьков, 1985.</w:t>
      </w:r>
    </w:p>
    <w:p>
      <w:pPr>
        <w:pStyle w:val="Normal"/>
        <w:shd w:fill="FFFFFF" w:val="clear"/>
        <w:ind w:firstLine="709"/>
        <w:jc w:val="both"/>
        <w:rPr>
          <w:sz w:val="24"/>
          <w:szCs w:val="24"/>
        </w:rPr>
      </w:pPr>
      <w:r>
        <w:rPr>
          <w:iCs/>
          <w:sz w:val="24"/>
          <w:szCs w:val="17"/>
        </w:rPr>
        <w:t xml:space="preserve">Колмаков В.П. </w:t>
      </w:r>
      <w:r>
        <w:rPr>
          <w:sz w:val="24"/>
          <w:szCs w:val="17"/>
        </w:rPr>
        <w:t>Следственный осмотр. М., 1969.</w:t>
      </w:r>
    </w:p>
    <w:p>
      <w:pPr>
        <w:pStyle w:val="Normal"/>
        <w:shd w:fill="FFFFFF" w:val="clear"/>
        <w:ind w:firstLine="709"/>
        <w:jc w:val="both"/>
        <w:rPr>
          <w:sz w:val="24"/>
          <w:szCs w:val="24"/>
        </w:rPr>
      </w:pPr>
      <w:r>
        <w:rPr>
          <w:iCs/>
          <w:sz w:val="24"/>
          <w:szCs w:val="17"/>
        </w:rPr>
        <w:t xml:space="preserve">Комиссаров В.И. </w:t>
      </w:r>
      <w:r>
        <w:rPr>
          <w:sz w:val="24"/>
          <w:szCs w:val="17"/>
        </w:rPr>
        <w:t xml:space="preserve">Теоретические проблемы следственной тактики. Саратов, 1987. Криминалистика/Под ред. Н.П. Яблокова, В.Я. Колдина. М., 1990. Криминалистическая характеристика преступлений. Сб. научных трудов. М., 1984. </w:t>
      </w:r>
      <w:r>
        <w:rPr>
          <w:iCs/>
          <w:sz w:val="24"/>
          <w:szCs w:val="17"/>
        </w:rPr>
        <w:t xml:space="preserve">Крылов И.Ф. </w:t>
      </w:r>
      <w:r>
        <w:rPr>
          <w:sz w:val="24"/>
          <w:szCs w:val="17"/>
        </w:rPr>
        <w:t>Очерки истории криминалистики и криминалистической экспертизы Л., 1975.</w:t>
      </w:r>
    </w:p>
    <w:p>
      <w:pPr>
        <w:pStyle w:val="Normal"/>
        <w:shd w:fill="FFFFFF" w:val="clear"/>
        <w:ind w:firstLine="709"/>
        <w:jc w:val="both"/>
        <w:rPr>
          <w:sz w:val="24"/>
          <w:szCs w:val="24"/>
        </w:rPr>
      </w:pPr>
      <w:r>
        <w:rPr>
          <w:iCs/>
          <w:sz w:val="24"/>
          <w:szCs w:val="17"/>
        </w:rPr>
        <w:t xml:space="preserve">Крылов И.Ф. </w:t>
      </w:r>
      <w:r>
        <w:rPr>
          <w:sz w:val="24"/>
          <w:szCs w:val="17"/>
        </w:rPr>
        <w:t>В мире криминалистики. Л., 1980.</w:t>
      </w:r>
    </w:p>
    <w:p>
      <w:pPr>
        <w:pStyle w:val="Normal"/>
        <w:shd w:fill="FFFFFF" w:val="clear"/>
        <w:ind w:firstLine="709"/>
        <w:jc w:val="both"/>
        <w:rPr>
          <w:sz w:val="24"/>
          <w:szCs w:val="24"/>
        </w:rPr>
      </w:pPr>
      <w:r>
        <w:rPr>
          <w:iCs/>
          <w:sz w:val="24"/>
          <w:szCs w:val="17"/>
        </w:rPr>
        <w:t xml:space="preserve">Леей А.А. </w:t>
      </w:r>
      <w:r>
        <w:rPr>
          <w:sz w:val="24"/>
          <w:szCs w:val="17"/>
        </w:rPr>
        <w:t>Применение научно-технических средств в уголовном судопроизводстве М., 1981.</w:t>
      </w:r>
    </w:p>
    <w:p>
      <w:pPr>
        <w:pStyle w:val="Normal"/>
        <w:shd w:fill="FFFFFF" w:val="clear"/>
        <w:ind w:firstLine="709"/>
        <w:jc w:val="both"/>
        <w:rPr>
          <w:sz w:val="24"/>
          <w:szCs w:val="24"/>
        </w:rPr>
      </w:pPr>
      <w:r>
        <w:rPr>
          <w:iCs/>
          <w:sz w:val="24"/>
          <w:szCs w:val="17"/>
        </w:rPr>
        <w:t xml:space="preserve">Лузгин ИМ, </w:t>
      </w:r>
      <w:r>
        <w:rPr>
          <w:sz w:val="24"/>
          <w:szCs w:val="17"/>
        </w:rPr>
        <w:t xml:space="preserve">Моделирование при расследовании преступлений. М., 1981. </w:t>
      </w:r>
      <w:r>
        <w:rPr>
          <w:iCs/>
          <w:sz w:val="24"/>
          <w:szCs w:val="17"/>
        </w:rPr>
        <w:t xml:space="preserve">Михальчук А.Е. </w:t>
      </w:r>
      <w:r>
        <w:rPr>
          <w:sz w:val="24"/>
          <w:szCs w:val="17"/>
        </w:rPr>
        <w:t>Тактические комбинации при производстве следственных действий Саратов, 1991.</w:t>
      </w:r>
    </w:p>
    <w:p>
      <w:pPr>
        <w:pStyle w:val="Normal"/>
        <w:shd w:fill="FFFFFF" w:val="clear"/>
        <w:ind w:firstLine="709"/>
        <w:jc w:val="both"/>
        <w:rPr>
          <w:sz w:val="24"/>
          <w:szCs w:val="24"/>
        </w:rPr>
      </w:pPr>
      <w:r>
        <w:rPr>
          <w:iCs/>
          <w:sz w:val="24"/>
          <w:szCs w:val="17"/>
        </w:rPr>
        <w:t xml:space="preserve">Онучин А.П. </w:t>
      </w:r>
      <w:r>
        <w:rPr>
          <w:sz w:val="24"/>
          <w:szCs w:val="17"/>
        </w:rPr>
        <w:t>Проблемы расследования дорожно-транспортных происшествий с уче</w:t>
        <w:softHyphen/>
        <w:t>том ситуационных факторов. Свердловск, 1983.</w:t>
      </w:r>
    </w:p>
    <w:p>
      <w:pPr>
        <w:pStyle w:val="Normal"/>
        <w:shd w:fill="FFFFFF" w:val="clear"/>
        <w:ind w:firstLine="709"/>
        <w:jc w:val="both"/>
        <w:rPr>
          <w:sz w:val="24"/>
          <w:szCs w:val="24"/>
        </w:rPr>
      </w:pPr>
      <w:r>
        <w:rPr>
          <w:sz w:val="24"/>
          <w:szCs w:val="17"/>
        </w:rPr>
        <w:t>Осмотр места происшествия//Справочник следователя. М., 1982.</w:t>
      </w:r>
    </w:p>
    <w:p>
      <w:pPr>
        <w:pStyle w:val="Normal"/>
        <w:shd w:fill="FFFFFF" w:val="clear"/>
        <w:ind w:firstLine="709"/>
        <w:jc w:val="both"/>
        <w:rPr>
          <w:sz w:val="24"/>
          <w:szCs w:val="24"/>
        </w:rPr>
      </w:pPr>
      <w:r>
        <w:rPr>
          <w:iCs/>
          <w:sz w:val="24"/>
          <w:szCs w:val="17"/>
        </w:rPr>
        <w:t xml:space="preserve">Пантелеев И.Ф. </w:t>
      </w:r>
      <w:r>
        <w:rPr>
          <w:sz w:val="24"/>
          <w:szCs w:val="17"/>
        </w:rPr>
        <w:t>Теоретические проблемы советской криминалистики. М., 1980.</w:t>
      </w:r>
    </w:p>
    <w:p>
      <w:pPr>
        <w:pStyle w:val="Normal"/>
        <w:shd w:fill="FFFFFF" w:val="clear"/>
        <w:ind w:firstLine="709"/>
        <w:jc w:val="both"/>
        <w:rPr>
          <w:sz w:val="24"/>
          <w:szCs w:val="24"/>
        </w:rPr>
      </w:pPr>
      <w:r>
        <w:rPr>
          <w:sz w:val="24"/>
          <w:szCs w:val="17"/>
        </w:rPr>
        <w:t>Перспективы развития криминалистики/Под ред. И.Ф. Герасимова, Л.Я. Драпкина. Свердловск, 1991.</w:t>
      </w:r>
    </w:p>
    <w:p>
      <w:pPr>
        <w:pStyle w:val="Normal"/>
        <w:shd w:fill="FFFFFF" w:val="clear"/>
        <w:ind w:firstLine="709"/>
        <w:jc w:val="both"/>
        <w:rPr>
          <w:sz w:val="24"/>
          <w:szCs w:val="24"/>
        </w:rPr>
      </w:pPr>
      <w:r>
        <w:rPr>
          <w:sz w:val="24"/>
          <w:szCs w:val="19"/>
        </w:rPr>
        <w:t>671</w:t>
      </w:r>
    </w:p>
    <w:p>
      <w:pPr>
        <w:pStyle w:val="Normal"/>
        <w:shd w:fill="FFFFFF" w:val="clear"/>
        <w:ind w:firstLine="709"/>
        <w:jc w:val="both"/>
        <w:rPr>
          <w:sz w:val="24"/>
          <w:szCs w:val="24"/>
        </w:rPr>
      </w:pPr>
      <w:r>
        <w:rPr>
          <w:iCs/>
          <w:sz w:val="24"/>
          <w:szCs w:val="17"/>
        </w:rPr>
        <w:t xml:space="preserve">Полевой Н.С. </w:t>
      </w:r>
      <w:r>
        <w:rPr>
          <w:sz w:val="24"/>
          <w:szCs w:val="17"/>
        </w:rPr>
        <w:t>Криминалистическая кибернетика. М., 1989.</w:t>
      </w:r>
    </w:p>
    <w:p>
      <w:pPr>
        <w:pStyle w:val="Normal"/>
        <w:shd w:fill="FFFFFF" w:val="clear"/>
        <w:ind w:firstLine="709"/>
        <w:jc w:val="both"/>
        <w:rPr>
          <w:sz w:val="24"/>
          <w:szCs w:val="24"/>
        </w:rPr>
      </w:pPr>
      <w:r>
        <w:rPr>
          <w:iCs/>
          <w:sz w:val="24"/>
          <w:szCs w:val="17"/>
        </w:rPr>
        <w:t xml:space="preserve">Салтевский М.В. </w:t>
      </w:r>
      <w:r>
        <w:rPr>
          <w:sz w:val="24"/>
          <w:szCs w:val="17"/>
        </w:rPr>
        <w:t>Собирание криминалистической информации техническими сред</w:t>
        <w:softHyphen/>
        <w:t>ствами на предварительном следствии. Киев, 1980.</w:t>
      </w:r>
    </w:p>
    <w:p>
      <w:pPr>
        <w:pStyle w:val="Normal"/>
        <w:shd w:fill="FFFFFF" w:val="clear"/>
        <w:ind w:firstLine="709"/>
        <w:jc w:val="both"/>
        <w:rPr>
          <w:sz w:val="24"/>
          <w:szCs w:val="24"/>
        </w:rPr>
      </w:pPr>
      <w:r>
        <w:rPr>
          <w:iCs/>
          <w:sz w:val="24"/>
          <w:szCs w:val="17"/>
        </w:rPr>
        <w:t xml:space="preserve">Седова Т.А. </w:t>
      </w:r>
      <w:r>
        <w:rPr>
          <w:sz w:val="24"/>
          <w:szCs w:val="17"/>
        </w:rPr>
        <w:t>Проблемы методологии и практики нетрадиционной криминалистиче</w:t>
        <w:softHyphen/>
        <w:t>ской идентификации. Л., Изд. Ленинградского университета, 1986.</w:t>
      </w:r>
    </w:p>
    <w:p>
      <w:pPr>
        <w:pStyle w:val="Normal"/>
        <w:shd w:fill="FFFFFF" w:val="clear"/>
        <w:ind w:firstLine="709"/>
        <w:jc w:val="both"/>
        <w:rPr>
          <w:sz w:val="24"/>
          <w:szCs w:val="24"/>
        </w:rPr>
      </w:pPr>
      <w:r>
        <w:rPr>
          <w:iCs/>
          <w:sz w:val="24"/>
          <w:szCs w:val="17"/>
        </w:rPr>
        <w:t xml:space="preserve">Соловьев А.Б. </w:t>
      </w:r>
      <w:r>
        <w:rPr>
          <w:sz w:val="24"/>
          <w:szCs w:val="17"/>
        </w:rPr>
        <w:t>Использование доказательств при допросе. М., 1981.</w:t>
      </w:r>
    </w:p>
    <w:p>
      <w:pPr>
        <w:pStyle w:val="Normal"/>
        <w:shd w:fill="FFFFFF" w:val="clear"/>
        <w:ind w:firstLine="709"/>
        <w:jc w:val="both"/>
        <w:rPr>
          <w:sz w:val="24"/>
          <w:szCs w:val="24"/>
        </w:rPr>
      </w:pPr>
      <w:r>
        <w:rPr>
          <w:iCs/>
          <w:sz w:val="24"/>
          <w:szCs w:val="17"/>
        </w:rPr>
        <w:t xml:space="preserve">Сорокотягин И.Н.   </w:t>
      </w:r>
      <w:r>
        <w:rPr>
          <w:sz w:val="24"/>
          <w:szCs w:val="17"/>
        </w:rPr>
        <w:t>Специальные познания в расследовании преступлений.  Рос</w:t>
        <w:softHyphen/>
        <w:t>тов-на-Дону, 1984.</w:t>
      </w:r>
    </w:p>
    <w:p>
      <w:pPr>
        <w:pStyle w:val="Normal"/>
        <w:shd w:fill="FFFFFF" w:val="clear"/>
        <w:ind w:firstLine="709"/>
        <w:jc w:val="both"/>
        <w:rPr>
          <w:sz w:val="24"/>
          <w:szCs w:val="24"/>
        </w:rPr>
      </w:pPr>
      <w:r>
        <w:rPr>
          <w:iCs/>
          <w:sz w:val="24"/>
          <w:szCs w:val="17"/>
        </w:rPr>
        <w:t xml:space="preserve">Соя-Серко Л.А. </w:t>
      </w:r>
      <w:r>
        <w:rPr>
          <w:sz w:val="24"/>
          <w:szCs w:val="17"/>
        </w:rPr>
        <w:t>Организация следственного действия. М., 1974.</w:t>
      </w:r>
    </w:p>
    <w:p>
      <w:pPr>
        <w:pStyle w:val="Normal"/>
        <w:shd w:fill="FFFFFF" w:val="clear"/>
        <w:ind w:firstLine="709"/>
        <w:jc w:val="both"/>
        <w:rPr>
          <w:sz w:val="24"/>
          <w:szCs w:val="24"/>
        </w:rPr>
      </w:pPr>
      <w:r>
        <w:rPr>
          <w:sz w:val="24"/>
          <w:szCs w:val="17"/>
        </w:rPr>
        <w:t>Справочник   следователя:   Практическая   криминалистика:   Следственные   дейс вия/Под ред. Н.А. Селиванова. М., 1990.</w:t>
      </w:r>
    </w:p>
    <w:p>
      <w:pPr>
        <w:pStyle w:val="Normal"/>
        <w:shd w:fill="FFFFFF" w:val="clear"/>
        <w:ind w:firstLine="709"/>
        <w:jc w:val="both"/>
        <w:rPr>
          <w:sz w:val="24"/>
          <w:szCs w:val="24"/>
        </w:rPr>
      </w:pPr>
      <w:r>
        <w:rPr>
          <w:sz w:val="24"/>
          <w:szCs w:val="17"/>
        </w:rPr>
        <w:t>Справочник следователя: Практическая криминалистика: Подготовка и назначение судебных экспертиз/Под ред. Н.А. Селиванова. М., 1992.</w:t>
      </w:r>
    </w:p>
    <w:p>
      <w:pPr>
        <w:pStyle w:val="Normal"/>
        <w:shd w:fill="FFFFFF" w:val="clear"/>
        <w:ind w:firstLine="709"/>
        <w:jc w:val="both"/>
        <w:rPr>
          <w:sz w:val="24"/>
          <w:szCs w:val="24"/>
        </w:rPr>
      </w:pPr>
      <w:r>
        <w:rPr>
          <w:sz w:val="24"/>
          <w:szCs w:val="17"/>
        </w:rPr>
        <w:t>Судебно-почерковедческая экспертиза/Под ред. В.Ф. Орловой. М., 1980.</w:t>
      </w:r>
    </w:p>
    <w:p>
      <w:pPr>
        <w:pStyle w:val="Normal"/>
        <w:shd w:fill="FFFFFF" w:val="clear"/>
        <w:ind w:firstLine="709"/>
        <w:jc w:val="both"/>
        <w:rPr>
          <w:sz w:val="24"/>
          <w:szCs w:val="24"/>
        </w:rPr>
      </w:pPr>
      <w:r>
        <w:rPr>
          <w:iCs/>
          <w:sz w:val="24"/>
          <w:szCs w:val="17"/>
        </w:rPr>
        <w:t xml:space="preserve">Тихонов Е.Н. </w:t>
      </w:r>
      <w:r>
        <w:rPr>
          <w:sz w:val="24"/>
          <w:szCs w:val="17"/>
        </w:rPr>
        <w:t>Криминалистическая экспертиза холодного оружия. Барнаул, 1983.</w:t>
      </w:r>
    </w:p>
    <w:p>
      <w:pPr>
        <w:pStyle w:val="Normal"/>
        <w:shd w:fill="FFFFFF" w:val="clear"/>
        <w:ind w:firstLine="709"/>
        <w:jc w:val="both"/>
        <w:rPr>
          <w:sz w:val="24"/>
          <w:szCs w:val="24"/>
        </w:rPr>
      </w:pPr>
      <w:r>
        <w:rPr>
          <w:iCs/>
          <w:sz w:val="24"/>
          <w:szCs w:val="17"/>
        </w:rPr>
        <w:t xml:space="preserve">Турчин Д.А. </w:t>
      </w:r>
      <w:r>
        <w:rPr>
          <w:sz w:val="24"/>
          <w:szCs w:val="17"/>
        </w:rPr>
        <w:t>Научно-практические основы криминалистического учения о матери ных следах. Владивосток, 1996.</w:t>
      </w:r>
    </w:p>
    <w:p>
      <w:pPr>
        <w:pStyle w:val="Normal"/>
        <w:shd w:fill="FFFFFF" w:val="clear"/>
        <w:ind w:firstLine="709"/>
        <w:jc w:val="both"/>
        <w:rPr>
          <w:sz w:val="24"/>
          <w:szCs w:val="24"/>
        </w:rPr>
      </w:pPr>
      <w:r>
        <w:rPr>
          <w:iCs/>
          <w:sz w:val="24"/>
          <w:szCs w:val="17"/>
        </w:rPr>
        <w:t xml:space="preserve">Хлюпин Н.И. </w:t>
      </w:r>
      <w:r>
        <w:rPr>
          <w:sz w:val="24"/>
          <w:szCs w:val="17"/>
        </w:rPr>
        <w:t>Методика расследования преступлений. В 2 ч. Ульяновск, 1983—1984.</w:t>
      </w:r>
      <w:r>
        <w:rPr>
          <w:sz w:val="24"/>
          <w:szCs w:val="17"/>
          <w:lang w:val="en-US"/>
        </w:rPr>
        <w:t>J</w:t>
      </w:r>
    </w:p>
    <w:p>
      <w:pPr>
        <w:pStyle w:val="Normal"/>
        <w:shd w:fill="FFFFFF" w:val="clear"/>
        <w:ind w:firstLine="709"/>
        <w:jc w:val="both"/>
        <w:rPr>
          <w:sz w:val="24"/>
          <w:szCs w:val="24"/>
        </w:rPr>
      </w:pPr>
      <w:r>
        <w:rPr>
          <w:iCs/>
          <w:sz w:val="24"/>
          <w:szCs w:val="17"/>
        </w:rPr>
        <w:t xml:space="preserve">Шевченко Б.И. </w:t>
      </w:r>
      <w:r>
        <w:rPr>
          <w:sz w:val="24"/>
          <w:szCs w:val="17"/>
        </w:rPr>
        <w:t>Теоретические основы трасологической идентификации в крими листике. М., 1975.</w:t>
      </w:r>
    </w:p>
    <w:p>
      <w:pPr>
        <w:pStyle w:val="Normal"/>
        <w:shd w:fill="FFFFFF" w:val="clear"/>
        <w:ind w:firstLine="709"/>
        <w:jc w:val="both"/>
        <w:rPr>
          <w:sz w:val="24"/>
          <w:szCs w:val="24"/>
        </w:rPr>
      </w:pPr>
      <w:r>
        <w:rPr>
          <w:iCs/>
          <w:sz w:val="24"/>
          <w:szCs w:val="17"/>
        </w:rPr>
        <w:t xml:space="preserve">Шепитько В.Ю. </w:t>
      </w:r>
      <w:r>
        <w:rPr>
          <w:sz w:val="24"/>
          <w:szCs w:val="17"/>
        </w:rPr>
        <w:t>Теоретические проблемы систематизации тактических приемов криминалистике. Харьков., 1995.</w:t>
      </w:r>
    </w:p>
    <w:p>
      <w:pPr>
        <w:pStyle w:val="Normal"/>
        <w:shd w:fill="FFFFFF" w:val="clear"/>
        <w:ind w:firstLine="709"/>
        <w:jc w:val="both"/>
        <w:rPr>
          <w:sz w:val="24"/>
          <w:szCs w:val="24"/>
        </w:rPr>
      </w:pPr>
      <w:r>
        <w:rPr>
          <w:iCs/>
          <w:sz w:val="24"/>
          <w:szCs w:val="17"/>
        </w:rPr>
        <w:t xml:space="preserve">Шиканов В.И. </w:t>
      </w:r>
      <w:r>
        <w:rPr>
          <w:sz w:val="24"/>
          <w:szCs w:val="17"/>
        </w:rPr>
        <w:t>Теоретические основы тактических операций в расследовании пре плений. Иркутск, 1983.</w:t>
      </w:r>
    </w:p>
    <w:p>
      <w:pPr>
        <w:pStyle w:val="Normal"/>
        <w:shd w:fill="FFFFFF" w:val="clear"/>
        <w:ind w:firstLine="709"/>
        <w:jc w:val="both"/>
        <w:rPr>
          <w:sz w:val="24"/>
          <w:szCs w:val="24"/>
        </w:rPr>
      </w:pPr>
      <w:r>
        <w:rPr>
          <w:sz w:val="24"/>
          <w:szCs w:val="17"/>
        </w:rPr>
        <w:t>Экологические преступления: квалификация и методика расследования. Харьков 1994.</w:t>
      </w:r>
    </w:p>
    <w:p>
      <w:pPr>
        <w:pStyle w:val="Normal"/>
        <w:shd w:fill="FFFFFF" w:val="clear"/>
        <w:ind w:firstLine="709"/>
        <w:jc w:val="both"/>
        <w:rPr>
          <w:sz w:val="24"/>
          <w:szCs w:val="24"/>
        </w:rPr>
      </w:pPr>
      <w:r>
        <w:rPr>
          <w:iCs/>
          <w:sz w:val="24"/>
          <w:szCs w:val="17"/>
        </w:rPr>
        <w:t xml:space="preserve">Эксархопуло А.А. </w:t>
      </w:r>
      <w:r>
        <w:rPr>
          <w:sz w:val="24"/>
          <w:szCs w:val="17"/>
        </w:rPr>
        <w:t>Основы криминалистической теории. СПб., 1992.</w:t>
      </w:r>
    </w:p>
    <w:p>
      <w:pPr>
        <w:pStyle w:val="Normal"/>
        <w:shd w:fill="FFFFFF" w:val="clear"/>
        <w:ind w:firstLine="709"/>
        <w:jc w:val="both"/>
        <w:rPr>
          <w:sz w:val="24"/>
          <w:szCs w:val="24"/>
        </w:rPr>
      </w:pPr>
      <w:r>
        <w:rPr>
          <w:iCs/>
          <w:sz w:val="24"/>
          <w:szCs w:val="17"/>
        </w:rPr>
        <w:t xml:space="preserve">Яблоков Н.П. </w:t>
      </w:r>
      <w:r>
        <w:rPr>
          <w:sz w:val="24"/>
          <w:szCs w:val="17"/>
        </w:rPr>
        <w:t>Криминалистическая методика расследования. М., 1985.</w:t>
      </w:r>
    </w:p>
    <w:p>
      <w:pPr>
        <w:pStyle w:val="Normal"/>
        <w:shd w:fill="FFFFFF" w:val="clear"/>
        <w:ind w:firstLine="709"/>
        <w:jc w:val="both"/>
        <w:rPr>
          <w:sz w:val="24"/>
          <w:szCs w:val="24"/>
        </w:rPr>
      </w:pPr>
      <w:r>
        <w:rPr>
          <w:iCs/>
          <w:sz w:val="24"/>
          <w:szCs w:val="18"/>
        </w:rPr>
        <w:t>Учебное издание</w:t>
      </w:r>
    </w:p>
    <w:p>
      <w:pPr>
        <w:pStyle w:val="Normal"/>
        <w:shd w:fill="FFFFFF" w:val="clear"/>
        <w:ind w:firstLine="709"/>
        <w:jc w:val="both"/>
        <w:rPr>
          <w:sz w:val="24"/>
          <w:szCs w:val="24"/>
        </w:rPr>
      </w:pPr>
      <w:r>
        <w:rPr>
          <w:bCs/>
          <w:sz w:val="24"/>
          <w:szCs w:val="17"/>
        </w:rPr>
        <w:t xml:space="preserve">Герасимов </w:t>
      </w:r>
      <w:r>
        <w:rPr>
          <w:sz w:val="24"/>
          <w:szCs w:val="17"/>
        </w:rPr>
        <w:t>Иван Федорович</w:t>
      </w:r>
    </w:p>
    <w:p>
      <w:pPr>
        <w:pStyle w:val="Normal"/>
        <w:shd w:fill="FFFFFF" w:val="clear"/>
        <w:ind w:firstLine="709"/>
        <w:jc w:val="both"/>
        <w:rPr>
          <w:sz w:val="24"/>
          <w:szCs w:val="24"/>
        </w:rPr>
      </w:pPr>
      <w:r>
        <w:rPr>
          <w:bCs/>
          <w:sz w:val="24"/>
          <w:szCs w:val="17"/>
        </w:rPr>
        <w:t xml:space="preserve">Драпкин </w:t>
      </w:r>
      <w:r>
        <w:rPr>
          <w:sz w:val="24"/>
          <w:szCs w:val="17"/>
        </w:rPr>
        <w:t>Леонид Яковлевич</w:t>
      </w:r>
    </w:p>
    <w:p>
      <w:pPr>
        <w:pStyle w:val="Normal"/>
        <w:shd w:fill="FFFFFF" w:val="clear"/>
        <w:ind w:firstLine="709"/>
        <w:jc w:val="both"/>
        <w:rPr>
          <w:sz w:val="24"/>
          <w:szCs w:val="24"/>
        </w:rPr>
      </w:pPr>
      <w:r>
        <w:rPr>
          <w:sz w:val="24"/>
          <w:szCs w:val="17"/>
        </w:rPr>
        <w:t>Ищенко Евгений Петрович и др.</w:t>
      </w:r>
    </w:p>
    <w:p>
      <w:pPr>
        <w:pStyle w:val="Normal"/>
        <w:shd w:fill="FFFFFF" w:val="clear"/>
        <w:ind w:firstLine="709"/>
        <w:jc w:val="both"/>
        <w:rPr>
          <w:sz w:val="24"/>
          <w:szCs w:val="24"/>
        </w:rPr>
      </w:pPr>
      <w:r>
        <w:rPr>
          <w:bCs/>
          <w:sz w:val="24"/>
        </w:rPr>
        <w:t>КРИМИНАЛИСТИКА</w:t>
      </w:r>
    </w:p>
    <w:p>
      <w:pPr>
        <w:pStyle w:val="Normal"/>
        <w:shd w:fill="FFFFFF" w:val="clear"/>
        <w:ind w:firstLine="709"/>
        <w:jc w:val="both"/>
        <w:rPr>
          <w:sz w:val="24"/>
          <w:szCs w:val="24"/>
        </w:rPr>
      </w:pPr>
      <w:r>
        <w:rPr>
          <w:sz w:val="24"/>
          <w:szCs w:val="17"/>
        </w:rPr>
        <w:t xml:space="preserve">Ведущий редактор </w:t>
      </w:r>
      <w:r>
        <w:rPr>
          <w:iCs/>
          <w:sz w:val="24"/>
          <w:szCs w:val="17"/>
        </w:rPr>
        <w:t xml:space="preserve">Л.П. Тарасова. </w:t>
      </w:r>
      <w:r>
        <w:rPr>
          <w:sz w:val="24"/>
          <w:szCs w:val="17"/>
        </w:rPr>
        <w:t xml:space="preserve">Художественный редактор </w:t>
      </w:r>
      <w:r>
        <w:rPr>
          <w:iCs/>
          <w:sz w:val="24"/>
          <w:szCs w:val="17"/>
        </w:rPr>
        <w:t xml:space="preserve">Ю.Э. Иванова. </w:t>
      </w:r>
      <w:r>
        <w:rPr>
          <w:sz w:val="24"/>
          <w:szCs w:val="17"/>
        </w:rPr>
        <w:t>Худож</w:t>
        <w:softHyphen/>
        <w:t xml:space="preserve">ник </w:t>
      </w:r>
      <w:r>
        <w:rPr>
          <w:iCs/>
          <w:sz w:val="24"/>
          <w:szCs w:val="17"/>
        </w:rPr>
        <w:t xml:space="preserve">В.А. Дмитриев. </w:t>
      </w:r>
      <w:r>
        <w:rPr>
          <w:sz w:val="24"/>
          <w:szCs w:val="17"/>
        </w:rPr>
        <w:t xml:space="preserve">Технический редактор </w:t>
      </w:r>
      <w:r>
        <w:rPr>
          <w:iCs/>
          <w:sz w:val="24"/>
          <w:szCs w:val="17"/>
        </w:rPr>
        <w:t xml:space="preserve">Л.А. Овчинникова. </w:t>
      </w:r>
      <w:r>
        <w:rPr>
          <w:sz w:val="24"/>
          <w:szCs w:val="17"/>
        </w:rPr>
        <w:t xml:space="preserve">Корректор </w:t>
      </w:r>
      <w:r>
        <w:rPr>
          <w:iCs/>
          <w:sz w:val="24"/>
          <w:szCs w:val="17"/>
        </w:rPr>
        <w:t xml:space="preserve">Т.А. Вавилова. </w:t>
      </w:r>
      <w:r>
        <w:rPr>
          <w:sz w:val="24"/>
          <w:szCs w:val="17"/>
        </w:rPr>
        <w:t xml:space="preserve">Оператор </w:t>
      </w:r>
      <w:r>
        <w:rPr>
          <w:iCs/>
          <w:sz w:val="24"/>
          <w:szCs w:val="17"/>
        </w:rPr>
        <w:t xml:space="preserve">Т.В. Рысева. </w:t>
      </w:r>
      <w:r>
        <w:rPr>
          <w:sz w:val="24"/>
          <w:szCs w:val="17"/>
        </w:rPr>
        <w:t xml:space="preserve">Компьютерная верстка </w:t>
      </w:r>
      <w:r>
        <w:rPr>
          <w:iCs/>
          <w:sz w:val="24"/>
          <w:szCs w:val="17"/>
        </w:rPr>
        <w:t>Т.В. Рысева</w:t>
      </w:r>
    </w:p>
    <w:p>
      <w:pPr>
        <w:pStyle w:val="Normal"/>
        <w:shd w:fill="FFFFFF" w:val="clear"/>
        <w:ind w:firstLine="709"/>
        <w:jc w:val="both"/>
        <w:rPr>
          <w:sz w:val="24"/>
          <w:szCs w:val="24"/>
        </w:rPr>
      </w:pPr>
      <w:r>
        <w:rPr>
          <w:sz w:val="24"/>
          <w:szCs w:val="17"/>
        </w:rPr>
        <w:t xml:space="preserve">ЛР № 010146 от 25.12.96. Изд. № ЭКЮ-879. Сдано в набор 12.11.99. Подо, в печать </w:t>
      </w:r>
      <w:r>
        <w:rPr>
          <w:sz w:val="24"/>
          <w:szCs w:val="17"/>
          <w:lang w:val="en-US"/>
        </w:rPr>
        <w:t>D</w:t>
      </w:r>
      <w:r>
        <w:rPr>
          <w:sz w:val="24"/>
          <w:szCs w:val="17"/>
        </w:rPr>
        <w:t>4.04.2000. Формат 60х88'/)6. Бум. газетная. Гарнитура Тайме. Печать офсетная. Объем 41,16 усл. печ. л. 41,16 усл. кр.-отт. 43,04 уч.-изд. л. Тираж 10000 экз. Заказ №65</w:t>
      </w:r>
    </w:p>
    <w:p>
      <w:pPr>
        <w:pStyle w:val="Normal"/>
        <w:shd w:fill="FFFFFF" w:val="clear"/>
        <w:ind w:firstLine="709"/>
        <w:jc w:val="both"/>
        <w:rPr>
          <w:sz w:val="24"/>
          <w:szCs w:val="24"/>
        </w:rPr>
      </w:pPr>
      <w:r>
        <w:rPr>
          <w:sz w:val="24"/>
          <w:szCs w:val="17"/>
        </w:rPr>
        <w:t>ГУП «Издательство «Высшая школа», 101430, Москва, ГСП-4, Неглинная ул., д. 29/14.</w:t>
      </w:r>
    </w:p>
    <w:p>
      <w:pPr>
        <w:pStyle w:val="Normal"/>
        <w:shd w:fill="FFFFFF" w:val="clear"/>
        <w:ind w:firstLine="709"/>
        <w:jc w:val="both"/>
        <w:rPr>
          <w:sz w:val="24"/>
          <w:szCs w:val="24"/>
        </w:rPr>
      </w:pPr>
      <w:r>
        <w:rPr>
          <w:sz w:val="24"/>
          <w:szCs w:val="17"/>
        </w:rPr>
        <w:t>Набрано на персональных компьютерах издательства</w:t>
      </w:r>
    </w:p>
    <w:p>
      <w:pPr>
        <w:pStyle w:val="Normal"/>
        <w:shd w:fill="FFFFFF" w:val="clear"/>
        <w:ind w:firstLine="709"/>
        <w:jc w:val="both"/>
        <w:rPr>
          <w:sz w:val="24"/>
          <w:szCs w:val="24"/>
        </w:rPr>
      </w:pPr>
      <w:r>
        <w:rPr>
          <w:sz w:val="24"/>
          <w:szCs w:val="17"/>
        </w:rPr>
        <w:t>Отпечатано в ОАО «Оригинал», 101898, Москва, Центр, Хохловский пер., д. 7.</w:t>
      </w:r>
    </w:p>
    <w:p>
      <w:pPr>
        <w:pStyle w:val="Normal"/>
        <w:ind w:firstLine="709"/>
        <w:jc w:val="both"/>
        <w:rPr>
          <w:sz w:val="24"/>
          <w:szCs w:val="24"/>
        </w:rPr>
      </w:pPr>
      <w:r>
        <w:rPr>
          <w:sz w:val="24"/>
          <w:szCs w:val="24"/>
        </w:rPr>
        <w:t xml:space="preserve"> </w:t>
      </w:r>
    </w:p>
    <w:sectPr>
      <w:type w:val="nextPage"/>
      <w:pgSz w:w="11906" w:h="16838"/>
      <w:pgMar w:left="850"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57:00Z</dcterms:created>
  <dc:creator/>
  <dc:description/>
  <cp:keywords/>
  <dc:language>en-US</dc:language>
  <cp:lastModifiedBy>user</cp:lastModifiedBy>
  <dcterms:modified xsi:type="dcterms:W3CDTF">2007-04-23T07:41:00Z</dcterms:modified>
  <cp:revision>0</cp:revision>
  <dc:subject/>
  <dc:title/>
</cp:coreProperties>
</file>