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rFonts w:ascii="Arial" w:hAnsi="Arial" w:cs="Arial"/>
          <w:sz w:val="28"/>
        </w:rPr>
      </w:pPr>
      <w:r>
        <w:rPr>
          <w:rFonts w:cs="Arial" w:ascii="Arial" w:hAnsi="Arial"/>
          <w:sz w:val="28"/>
        </w:rPr>
        <w:t>Э.А. Уткин, А.Ф. Денисов</w:t>
      </w:r>
    </w:p>
    <w:p>
      <w:pPr>
        <w:pStyle w:val="Normal"/>
        <w:shd w:fill="FFFFFF" w:val="clear"/>
        <w:autoSpaceDE w:val="false"/>
        <w:ind w:firstLine="851"/>
        <w:jc w:val="both"/>
        <w:rPr>
          <w:rFonts w:ascii="Arial" w:hAnsi="Arial" w:cs="Arial"/>
          <w:b/>
          <w:b/>
          <w:sz w:val="28"/>
        </w:rPr>
      </w:pPr>
      <w:r>
        <w:rPr>
          <w:rFonts w:cs="Arial" w:ascii="Arial" w:hAnsi="Arial"/>
          <w:b/>
          <w:sz w:val="28"/>
        </w:rPr>
      </w:r>
    </w:p>
    <w:p>
      <w:pPr>
        <w:pStyle w:val="Normal"/>
        <w:shd w:fill="FFFFFF" w:val="clear"/>
        <w:autoSpaceDE w:val="false"/>
        <w:ind w:firstLine="851"/>
        <w:jc w:val="center"/>
        <w:rPr/>
      </w:pPr>
      <w:r>
        <w:rPr>
          <w:rFonts w:cs="Arial" w:ascii="Arial" w:hAnsi="Arial"/>
          <w:sz w:val="28"/>
        </w:rPr>
        <w:t>Государственное и региональное</w:t>
      </w:r>
      <w:r>
        <w:rPr>
          <w:rFonts w:cs="Arial" w:ascii="Arial" w:hAnsi="Arial"/>
          <w:sz w:val="28"/>
          <w:lang w:val="en-US"/>
        </w:rPr>
        <w:t xml:space="preserve"> </w:t>
      </w:r>
      <w:r>
        <w:rPr>
          <w:rFonts w:cs="Arial" w:ascii="Arial" w:hAnsi="Arial"/>
          <w:sz w:val="28"/>
        </w:rPr>
        <w:t>управление</w:t>
      </w:r>
    </w:p>
    <w:p>
      <w:pPr>
        <w:pStyle w:val="Normal"/>
        <w:shd w:fill="FFFFFF" w:val="clear"/>
        <w:autoSpaceDE w:val="false"/>
        <w:ind w:firstLine="851"/>
        <w:jc w:val="center"/>
        <w:rPr>
          <w:rFonts w:ascii="Arial" w:hAnsi="Arial" w:cs="Arial"/>
          <w:b/>
          <w:b/>
          <w:i/>
          <w:i/>
          <w:sz w:val="28"/>
        </w:rPr>
      </w:pPr>
      <w:r>
        <w:rPr>
          <w:rFonts w:cs="Arial" w:ascii="Arial" w:hAnsi="Arial"/>
          <w:b/>
          <w:i/>
          <w:sz w:val="28"/>
        </w:rPr>
      </w:r>
    </w:p>
    <w:p>
      <w:pPr>
        <w:pStyle w:val="Normal"/>
        <w:shd w:fill="FFFFFF" w:val="clear"/>
        <w:autoSpaceDE w:val="false"/>
        <w:ind w:firstLine="851"/>
        <w:jc w:val="center"/>
        <w:rPr>
          <w:rFonts w:ascii="Arial" w:hAnsi="Arial" w:cs="Arial"/>
          <w:b/>
          <w:b/>
          <w:i/>
          <w:i/>
          <w:sz w:val="28"/>
        </w:rPr>
      </w:pPr>
      <w:r>
        <w:rPr>
          <w:rFonts w:cs="Arial" w:ascii="Arial" w:hAnsi="Arial"/>
          <w:b/>
          <w:i/>
          <w:sz w:val="28"/>
        </w:rPr>
      </w:r>
    </w:p>
    <w:p>
      <w:pPr>
        <w:pStyle w:val="Normal"/>
        <w:shd w:fill="FFFFFF" w:val="clear"/>
        <w:autoSpaceDE w:val="false"/>
        <w:ind w:firstLine="851"/>
        <w:jc w:val="center"/>
        <w:rPr>
          <w:rFonts w:ascii="Arial" w:hAnsi="Arial" w:cs="Arial"/>
          <w:b/>
          <w:b/>
          <w:i/>
          <w:i/>
          <w:sz w:val="28"/>
        </w:rPr>
      </w:pPr>
      <w:r>
        <w:rPr>
          <w:rFonts w:cs="Arial" w:ascii="Arial" w:hAnsi="Arial"/>
          <w:b/>
          <w:i/>
          <w:sz w:val="28"/>
        </w:rPr>
      </w:r>
    </w:p>
    <w:p>
      <w:pPr>
        <w:pStyle w:val="Normal"/>
        <w:shd w:fill="FFFFFF" w:val="clear"/>
        <w:autoSpaceDE w:val="false"/>
        <w:ind w:firstLine="851"/>
        <w:jc w:val="center"/>
        <w:rPr>
          <w:rFonts w:ascii="Arial" w:hAnsi="Arial" w:cs="Arial"/>
          <w:sz w:val="28"/>
        </w:rPr>
      </w:pPr>
      <w:r>
        <w:rPr>
          <w:rFonts w:cs="Arial" w:ascii="Arial" w:hAnsi="Arial"/>
          <w:b/>
          <w:i/>
          <w:sz w:val="28"/>
        </w:rPr>
        <w:t>Учебное пособие</w:t>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Normal"/>
        <w:shd w:fill="FFFFFF" w:val="clear"/>
        <w:autoSpaceDE w:val="false"/>
        <w:ind w:firstLine="851"/>
        <w:jc w:val="center"/>
        <w:rPr>
          <w:rFonts w:ascii="Arial" w:hAnsi="Arial" w:cs="Arial"/>
          <w:sz w:val="28"/>
        </w:rPr>
      </w:pPr>
      <w:r>
        <w:rPr>
          <w:rFonts w:cs="Arial" w:ascii="Arial" w:hAnsi="Arial"/>
          <w:b/>
          <w:sz w:val="28"/>
        </w:rPr>
        <w:t>«ИКФ «ЭКМОС»</w:t>
      </w:r>
    </w:p>
    <w:p>
      <w:pPr>
        <w:pStyle w:val="Normal"/>
        <w:shd w:fill="FFFFFF" w:val="clear"/>
        <w:autoSpaceDE w:val="false"/>
        <w:ind w:firstLine="851"/>
        <w:jc w:val="center"/>
        <w:rPr>
          <w:rFonts w:ascii="Arial" w:hAnsi="Arial" w:cs="Arial"/>
          <w:b/>
          <w:b/>
          <w:sz w:val="28"/>
        </w:rPr>
      </w:pPr>
      <w:r>
        <w:rPr>
          <w:rFonts w:cs="Arial" w:ascii="Arial" w:hAnsi="Arial"/>
          <w:b/>
          <w:sz w:val="28"/>
        </w:rPr>
        <w:t>Москва 2002</w:t>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Normal"/>
        <w:shd w:fill="FFFFFF" w:val="clear"/>
        <w:autoSpaceDE w:val="false"/>
        <w:ind w:firstLine="851"/>
        <w:jc w:val="center"/>
        <w:rPr>
          <w:rFonts w:ascii="Arial" w:hAnsi="Arial" w:cs="Arial"/>
          <w:sz w:val="28"/>
        </w:rPr>
      </w:pPr>
      <w:r>
        <w:rPr>
          <w:rFonts w:cs="Arial" w:ascii="Arial" w:hAnsi="Arial"/>
          <w:sz w:val="28"/>
        </w:rPr>
      </w:r>
    </w:p>
    <w:p>
      <w:pPr>
        <w:pStyle w:val="Normal"/>
        <w:shd w:fill="FFFFFF" w:val="clear"/>
        <w:autoSpaceDE w:val="false"/>
        <w:ind w:firstLine="851"/>
        <w:jc w:val="center"/>
        <w:rPr>
          <w:rFonts w:ascii="Arial" w:hAnsi="Arial" w:cs="Arial"/>
          <w:sz w:val="28"/>
        </w:rPr>
      </w:pPr>
      <w:r>
        <w:rPr>
          <w:rFonts w:cs="Arial" w:ascii="Arial" w:hAnsi="Arial"/>
          <w:sz w:val="28"/>
        </w:rPr>
      </w:r>
    </w:p>
    <w:p>
      <w:pPr>
        <w:pStyle w:val="Heading2"/>
        <w:ind w:firstLine="851"/>
        <w:rPr>
          <w:rFonts w:ascii="Arial" w:hAnsi="Arial" w:cs="Arial"/>
          <w:sz w:val="28"/>
        </w:rPr>
      </w:pPr>
      <w:r>
        <w:rPr>
          <w:rFonts w:cs="Arial" w:ascii="Arial" w:hAnsi="Arial"/>
          <w:sz w:val="28"/>
        </w:rPr>
        <w:t xml:space="preserve">ББК 67.99 </w:t>
      </w:r>
    </w:p>
    <w:p>
      <w:pPr>
        <w:pStyle w:val="Heading2"/>
        <w:ind w:firstLine="851"/>
        <w:rPr>
          <w:rFonts w:ascii="Arial" w:hAnsi="Arial" w:cs="Arial"/>
          <w:sz w:val="28"/>
        </w:rPr>
      </w:pPr>
      <w:r>
        <w:rPr>
          <w:rFonts w:cs="Arial" w:ascii="Arial" w:hAnsi="Arial"/>
          <w:sz w:val="28"/>
        </w:rPr>
        <w:t>У 26</w:t>
      </w:r>
    </w:p>
    <w:p>
      <w:pPr>
        <w:pStyle w:val="Normal"/>
        <w:shd w:fill="FFFFFF" w:val="clear"/>
        <w:autoSpaceDE w:val="false"/>
        <w:ind w:firstLine="851"/>
        <w:jc w:val="both"/>
        <w:rPr>
          <w:rFonts w:ascii="Arial" w:hAnsi="Arial" w:cs="Arial"/>
          <w:b/>
          <w:b/>
          <w:sz w:val="28"/>
        </w:rPr>
      </w:pPr>
      <w:r>
        <w:rPr>
          <w:rFonts w:cs="Arial" w:ascii="Arial" w:hAnsi="Arial"/>
          <w:b/>
          <w:sz w:val="28"/>
        </w:rPr>
      </w:r>
    </w:p>
    <w:p>
      <w:pPr>
        <w:pStyle w:val="Normal"/>
        <w:shd w:fill="FFFFFF" w:val="clear"/>
        <w:autoSpaceDE w:val="false"/>
        <w:ind w:firstLine="851"/>
        <w:jc w:val="both"/>
        <w:rPr>
          <w:rFonts w:ascii="Arial" w:hAnsi="Arial" w:cs="Arial"/>
          <w:b/>
          <w:b/>
          <w:sz w:val="28"/>
        </w:rPr>
      </w:pPr>
      <w:r>
        <w:rPr>
          <w:rFonts w:cs="Arial" w:ascii="Arial" w:hAnsi="Arial"/>
          <w:b/>
          <w:sz w:val="28"/>
        </w:rPr>
      </w:r>
    </w:p>
    <w:p>
      <w:pPr>
        <w:pStyle w:val="Normal"/>
        <w:shd w:fill="FFFFFF" w:val="clear"/>
        <w:autoSpaceDE w:val="false"/>
        <w:ind w:firstLine="851"/>
        <w:jc w:val="both"/>
        <w:rPr>
          <w:rFonts w:ascii="Arial" w:hAnsi="Arial" w:cs="Arial"/>
          <w:b/>
          <w:b/>
          <w:sz w:val="28"/>
        </w:rPr>
      </w:pPr>
      <w:r>
        <w:rPr>
          <w:rFonts w:cs="Arial" w:ascii="Arial" w:hAnsi="Arial"/>
          <w:b/>
          <w:sz w:val="28"/>
        </w:rPr>
        <w:t>Уткин Э.А., Денисов А.Ф.</w:t>
      </w:r>
    </w:p>
    <w:p>
      <w:pPr>
        <w:pStyle w:val="Normal"/>
        <w:shd w:fill="FFFFFF" w:val="clear"/>
        <w:autoSpaceDE w:val="false"/>
        <w:ind w:firstLine="851"/>
        <w:jc w:val="both"/>
        <w:rPr>
          <w:rFonts w:ascii="Arial" w:hAnsi="Arial" w:cs="Arial"/>
          <w:b/>
          <w:b/>
          <w:sz w:val="28"/>
        </w:rPr>
      </w:pPr>
      <w:r>
        <w:rPr>
          <w:rFonts w:cs="Arial" w:ascii="Arial" w:hAnsi="Arial"/>
          <w:b/>
          <w:sz w:val="28"/>
        </w:rPr>
      </w:r>
    </w:p>
    <w:p>
      <w:pPr>
        <w:pStyle w:val="Normal"/>
        <w:shd w:fill="FFFFFF" w:val="clear"/>
        <w:autoSpaceDE w:val="false"/>
        <w:ind w:firstLine="851"/>
        <w:jc w:val="both"/>
        <w:rPr/>
      </w:pPr>
      <w:r>
        <w:rPr>
          <w:rFonts w:cs="Arial" w:ascii="Arial" w:hAnsi="Arial"/>
          <w:b/>
          <w:sz w:val="28"/>
        </w:rPr>
        <w:t xml:space="preserve">У 26    Государственное и региональное управление. </w:t>
      </w:r>
      <w:r>
        <w:rPr>
          <w:rFonts w:eastAsia="Symbol" w:cs="Symbol" w:ascii="Symbol" w:hAnsi="Symbol"/>
          <w:b/>
          <w:sz w:val="28"/>
        </w:rPr>
        <w:t></w:t>
      </w:r>
      <w:r>
        <w:rPr>
          <w:rFonts w:cs="Arial" w:ascii="Arial" w:hAnsi="Arial"/>
          <w:b/>
          <w:sz w:val="28"/>
        </w:rPr>
        <w:t xml:space="preserve"> </w:t>
      </w:r>
      <w:r>
        <w:rPr>
          <w:rFonts w:cs="Arial" w:ascii="Arial" w:hAnsi="Arial"/>
          <w:sz w:val="28"/>
        </w:rPr>
        <w:t>М.:</w:t>
      </w:r>
      <w:r>
        <w:rPr>
          <w:rFonts w:cs="Arial" w:ascii="Arial" w:hAnsi="Arial"/>
          <w:b/>
          <w:sz w:val="28"/>
        </w:rPr>
        <w:t xml:space="preserve"> </w:t>
      </w:r>
      <w:r>
        <w:rPr>
          <w:rFonts w:cs="Arial" w:ascii="Arial" w:hAnsi="Arial"/>
          <w:sz w:val="28"/>
        </w:rPr>
        <w:t xml:space="preserve">ИКФ «ЭКМОС», 2002. </w:t>
      </w:r>
      <w:r>
        <w:rPr>
          <w:rFonts w:eastAsia="Symbol" w:cs="Symbol" w:ascii="Symbol" w:hAnsi="Symbol"/>
          <w:b/>
          <w:sz w:val="28"/>
        </w:rPr>
        <w:t>¾</w:t>
      </w:r>
      <w:r>
        <w:rPr>
          <w:rFonts w:cs="Arial" w:ascii="Arial" w:hAnsi="Arial"/>
          <w:b/>
          <w:sz w:val="28"/>
        </w:rPr>
        <w:t xml:space="preserve"> </w:t>
      </w:r>
      <w:r>
        <w:rPr>
          <w:rFonts w:cs="Arial" w:ascii="Arial" w:hAnsi="Arial"/>
          <w:sz w:val="28"/>
        </w:rPr>
        <w:t>320 с.</w: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pPr>
      <w:r>
        <w:rPr>
          <w:rFonts w:cs="Arial" w:ascii="Arial" w:hAnsi="Arial"/>
          <w:sz w:val="28"/>
          <w:lang w:val="en-US"/>
        </w:rPr>
        <w:t>ISBN</w:t>
      </w:r>
      <w:r>
        <w:rPr>
          <w:rFonts w:cs="Arial" w:ascii="Arial" w:hAnsi="Arial"/>
          <w:sz w:val="28"/>
        </w:rPr>
        <w:t xml:space="preserve"> 5-94687-020-3</w: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t>В данном учебном пособии в соответствии с утвержденной учебной программой рассматриваются проблемы развития государственного и регионального управления, освещаются зарубежный опыт региональной политики и пути его использования в России с учетом её специфики, правовые основы функционирования субъектов РФ, анализируются ре</w:t>
        <w:softHyphen/>
        <w:t>гион в качестве социальной экономической системы, финансы и бюджет, рассматриваются вопросы стимулирования экономического развития региона, а также возможности совершенствования территориального управления в России.</w:t>
      </w:r>
    </w:p>
    <w:p>
      <w:pPr>
        <w:pStyle w:val="Normal"/>
        <w:shd w:fill="FFFFFF" w:val="clear"/>
        <w:autoSpaceDE w:val="false"/>
        <w:ind w:firstLine="851"/>
        <w:jc w:val="both"/>
        <w:rPr>
          <w:rFonts w:ascii="Arial" w:hAnsi="Arial" w:cs="Arial"/>
          <w:sz w:val="28"/>
        </w:rPr>
      </w:pPr>
      <w:r>
        <w:rPr>
          <w:rFonts w:cs="Arial" w:ascii="Arial" w:hAnsi="Arial"/>
          <w:sz w:val="28"/>
        </w:rPr>
        <w:t>Пособие подготовлено в соответствии с Российским государственным образовательным стандартом высшего профессионального образования по специализациям 061000 «Государственное и муниципальное управле</w:t>
        <w:softHyphen/>
        <w:t>ние» (квалификация менеджер) и 521610 «Государственное и регио</w:t>
        <w:softHyphen/>
        <w:t>нальное управление». Работа рассчитана на руководителей и сотрудни</w:t>
        <w:softHyphen/>
        <w:t>ков региональных органов власти, местных органов, а также предпри</w:t>
        <w:softHyphen/>
        <w:t>ятий и организаций, специалистов по менеджменту, бизнесменов. В ка</w:t>
        <w:softHyphen/>
        <w:t>честве учебного пособия она окажется полезной для студентов, аспиран</w:t>
        <w:softHyphen/>
        <w:t>тов и преподавателей экономических ВУЗов и факультетов, а также и ВУЗов и факультетов государственной службы и других учебных заведений, где изучается государственное и региональное управление.</w:t>
      </w:r>
    </w:p>
    <w:p>
      <w:pPr>
        <w:pStyle w:val="Heading3"/>
        <w:ind w:firstLine="851"/>
        <w:rPr/>
      </w:pPr>
      <w:r>
        <w:rPr>
          <w:rFonts w:cs="Arial" w:ascii="Arial" w:hAnsi="Arial"/>
          <w:sz w:val="28"/>
        </w:rPr>
        <w:t>ББК67.99</w:t>
      </w:r>
    </w:p>
    <w:p>
      <w:pPr>
        <w:pStyle w:val="Normal"/>
        <w:shd w:fill="FFFFFF" w:val="clear"/>
        <w:autoSpaceDE w:val="false"/>
        <w:ind w:firstLine="851"/>
        <w:jc w:val="right"/>
        <w:rPr>
          <w:rFonts w:ascii="Arial" w:hAnsi="Arial" w:cs="Arial"/>
          <w:sz w:val="28"/>
        </w:rPr>
      </w:pPr>
      <w:r>
        <w:rPr>
          <w:rFonts w:cs="Arial" w:ascii="Arial" w:hAnsi="Arial"/>
          <w:sz w:val="28"/>
        </w:rPr>
      </w:r>
    </w:p>
    <w:p>
      <w:pPr>
        <w:pStyle w:val="Normal"/>
        <w:shd w:fill="FFFFFF" w:val="clear"/>
        <w:autoSpaceDE w:val="false"/>
        <w:ind w:firstLine="851"/>
        <w:jc w:val="both"/>
        <w:rPr/>
      </w:pPr>
      <w:r>
        <w:rPr>
          <w:rFonts w:cs="Arial" w:ascii="Arial" w:hAnsi="Arial"/>
          <w:sz w:val="28"/>
          <w:lang w:val="en-US"/>
        </w:rPr>
        <w:t>ISBN</w:t>
      </w:r>
      <w:r>
        <w:rPr>
          <w:rFonts w:cs="Arial" w:ascii="Arial" w:hAnsi="Arial"/>
          <w:sz w:val="28"/>
        </w:rPr>
        <w:t xml:space="preserve"> 5-94687-020-3</w: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tabs>
          <w:tab w:val="clear" w:pos="708"/>
          <w:tab w:val="left" w:pos="4678" w:leader="none"/>
        </w:tabs>
        <w:autoSpaceDE w:val="false"/>
        <w:ind w:left="3969" w:firstLine="851"/>
        <w:jc w:val="both"/>
        <w:rPr>
          <w:rFonts w:ascii="Arial" w:hAnsi="Arial" w:cs="Arial"/>
          <w:sz w:val="28"/>
        </w:rPr>
      </w:pPr>
      <w:r>
        <w:rPr>
          <w:rFonts w:cs="Arial" w:ascii="Arial" w:hAnsi="Arial"/>
          <w:sz w:val="28"/>
        </w:rPr>
        <w:t>© ИКФ «ЭКМОС», 2002</w:t>
      </w:r>
    </w:p>
    <w:p>
      <w:pPr>
        <w:pStyle w:val="Normal"/>
        <w:shd w:fill="FFFFFF" w:val="clear"/>
        <w:tabs>
          <w:tab w:val="clear" w:pos="708"/>
          <w:tab w:val="left" w:pos="4678" w:leader="none"/>
        </w:tabs>
        <w:autoSpaceDE w:val="false"/>
        <w:ind w:left="3969" w:firstLine="851"/>
        <w:jc w:val="both"/>
        <w:rPr>
          <w:rFonts w:ascii="Arial" w:hAnsi="Arial" w:cs="Arial"/>
          <w:sz w:val="28"/>
        </w:rPr>
      </w:pPr>
      <w:r>
        <w:rPr>
          <w:rFonts w:cs="Arial" w:ascii="Arial" w:hAnsi="Arial"/>
          <w:sz w:val="28"/>
        </w:rPr>
        <w:t>© Уткин Э.А., Денисов А.Ф.,2002</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ind w:firstLine="851"/>
        <w:rPr>
          <w:rFonts w:ascii="Arial" w:hAnsi="Arial" w:cs="Arial"/>
          <w:sz w:val="28"/>
        </w:rPr>
      </w:pPr>
      <w:r>
        <w:rPr>
          <w:rFonts w:cs="Arial" w:ascii="Arial" w:hAnsi="Arial"/>
          <w:sz w:val="28"/>
        </w:rPr>
        <w:t>СОДЕРЖАНИЕ</w:t>
      </w:r>
    </w:p>
    <w:p>
      <w:pPr>
        <w:pStyle w:val="Normal"/>
        <w:shd w:fill="FFFFFF" w:val="clear"/>
        <w:autoSpaceDE w:val="false"/>
        <w:ind w:firstLine="851"/>
        <w:jc w:val="both"/>
        <w:rPr>
          <w:rFonts w:ascii="Arial" w:hAnsi="Arial" w:cs="Arial"/>
          <w:sz w:val="28"/>
          <w:lang w:val="en-US"/>
        </w:rPr>
      </w:pPr>
      <w:r>
        <w:rPr>
          <w:rFonts w:cs="Arial" w:ascii="Arial" w:hAnsi="Arial"/>
          <w:sz w:val="28"/>
        </w:rPr>
        <w:t>Введение</w:t>
      </w:r>
    </w:p>
    <w:p>
      <w:pPr>
        <w:pStyle w:val="Normal"/>
        <w:shd w:fill="FFFFFF" w:val="clear"/>
        <w:autoSpaceDE w:val="false"/>
        <w:ind w:firstLine="851"/>
        <w:jc w:val="both"/>
        <w:rPr>
          <w:rFonts w:ascii="Arial" w:hAnsi="Arial" w:cs="Arial"/>
          <w:b/>
          <w:b/>
          <w:sz w:val="28"/>
        </w:rPr>
      </w:pPr>
      <w:r>
        <w:rPr>
          <w:rFonts w:cs="Arial" w:ascii="Arial" w:hAnsi="Arial"/>
          <w:b/>
          <w:sz w:val="28"/>
        </w:rPr>
        <w:t>Регион как объект государственного управления и региональная политика</w:t>
      </w:r>
    </w:p>
    <w:p>
      <w:pPr>
        <w:pStyle w:val="Normal"/>
        <w:shd w:fill="FFFFFF" w:val="clear"/>
        <w:autoSpaceDE w:val="false"/>
        <w:ind w:firstLine="851"/>
        <w:jc w:val="both"/>
        <w:rPr>
          <w:rFonts w:ascii="Arial" w:hAnsi="Arial" w:cs="Arial"/>
          <w:sz w:val="28"/>
        </w:rPr>
      </w:pPr>
      <w:r>
        <w:rPr>
          <w:rFonts w:cs="Arial" w:ascii="Arial" w:hAnsi="Arial"/>
          <w:b/>
          <w:sz w:val="28"/>
        </w:rPr>
        <w:t>ЗАРУБЕЖНЫЙ ОПЫТ РЕГИОНАЛЬНОЙ ПОЛИТИКИ</w:t>
      </w:r>
    </w:p>
    <w:p>
      <w:pPr>
        <w:pStyle w:val="Normal"/>
        <w:shd w:fill="FFFFFF" w:val="clear"/>
        <w:autoSpaceDE w:val="false"/>
        <w:ind w:firstLine="851"/>
        <w:jc w:val="both"/>
        <w:rPr/>
      </w:pPr>
      <w:r>
        <w:rPr>
          <w:rFonts w:cs="Arial" w:ascii="Arial" w:hAnsi="Arial"/>
          <w:smallCaps/>
          <w:sz w:val="28"/>
        </w:rPr>
        <w:t xml:space="preserve">региональная политика стран-членов </w:t>
      </w:r>
      <w:r>
        <w:rPr>
          <w:rFonts w:cs="Arial" w:ascii="Arial" w:hAnsi="Arial"/>
          <w:sz w:val="28"/>
        </w:rPr>
        <w:t>ЕС</w:t>
      </w:r>
    </w:p>
    <w:p>
      <w:pPr>
        <w:pStyle w:val="Normal"/>
        <w:shd w:fill="FFFFFF" w:val="clear"/>
        <w:autoSpaceDE w:val="false"/>
        <w:ind w:firstLine="851"/>
        <w:jc w:val="both"/>
        <w:rPr>
          <w:rFonts w:ascii="Arial" w:hAnsi="Arial" w:cs="Arial"/>
          <w:sz w:val="28"/>
        </w:rPr>
      </w:pPr>
      <w:r>
        <w:rPr>
          <w:rFonts w:cs="Arial" w:ascii="Arial" w:hAnsi="Arial"/>
          <w:smallCaps/>
          <w:sz w:val="28"/>
        </w:rPr>
        <w:t xml:space="preserve">механизмы программного подхода </w:t>
      </w:r>
      <w:r>
        <w:rPr>
          <w:rFonts w:cs="Arial" w:ascii="Arial" w:hAnsi="Arial"/>
          <w:sz w:val="28"/>
        </w:rPr>
        <w:t xml:space="preserve">и </w:t>
      </w:r>
      <w:r>
        <w:rPr>
          <w:rFonts w:cs="Arial" w:ascii="Arial" w:hAnsi="Arial"/>
          <w:smallCaps/>
          <w:sz w:val="28"/>
        </w:rPr>
        <w:t xml:space="preserve">планирования </w:t>
      </w:r>
      <w:r>
        <w:rPr>
          <w:rFonts w:cs="Arial" w:ascii="Arial" w:hAnsi="Arial"/>
          <w:sz w:val="28"/>
        </w:rPr>
        <w:t xml:space="preserve">в </w:t>
      </w:r>
      <w:r>
        <w:rPr>
          <w:rFonts w:cs="Arial" w:ascii="Arial" w:hAnsi="Arial"/>
          <w:smallCaps/>
          <w:sz w:val="28"/>
        </w:rPr>
        <w:t>западной европе</w:t>
      </w:r>
    </w:p>
    <w:p>
      <w:pPr>
        <w:pStyle w:val="Normal"/>
        <w:shd w:fill="FFFFFF" w:val="clear"/>
        <w:autoSpaceDE w:val="false"/>
        <w:ind w:firstLine="851"/>
        <w:jc w:val="both"/>
        <w:rPr/>
      </w:pPr>
      <w:r>
        <w:rPr>
          <w:rFonts w:cs="Arial" w:ascii="Arial" w:hAnsi="Arial"/>
          <w:sz w:val="28"/>
        </w:rPr>
        <w:t xml:space="preserve">Возможность </w:t>
      </w:r>
      <w:r>
        <w:rPr>
          <w:rFonts w:cs="Arial" w:ascii="Arial" w:hAnsi="Arial"/>
          <w:smallCaps/>
          <w:sz w:val="28"/>
        </w:rPr>
        <w:t xml:space="preserve">использования программных </w:t>
      </w:r>
      <w:r>
        <w:rPr>
          <w:rFonts w:cs="Arial" w:ascii="Arial" w:hAnsi="Arial"/>
          <w:sz w:val="28"/>
        </w:rPr>
        <w:t>МЕХАНИЗМОВ В РОССИИ</w:t>
      </w:r>
    </w:p>
    <w:p>
      <w:pPr>
        <w:pStyle w:val="Normal"/>
        <w:shd w:fill="FFFFFF" w:val="clear"/>
        <w:autoSpaceDE w:val="false"/>
        <w:ind w:firstLine="851"/>
        <w:jc w:val="both"/>
        <w:rPr>
          <w:rFonts w:ascii="Arial" w:hAnsi="Arial" w:cs="Arial"/>
          <w:b/>
          <w:b/>
          <w:sz w:val="28"/>
        </w:rPr>
      </w:pPr>
      <w:r>
        <w:rPr>
          <w:rFonts w:cs="Arial" w:ascii="Arial" w:hAnsi="Arial"/>
          <w:b/>
          <w:sz w:val="28"/>
        </w:rPr>
        <w:t>ПРАВОВЫЕ ОСНОВЫ ДЕЯТЕЛЬНОСТИ СУБЪЕКТОВ РОССИЙСКОЙ ФЕДЕРАЦИИ</w:t>
      </w:r>
    </w:p>
    <w:p>
      <w:pPr>
        <w:pStyle w:val="Normal"/>
        <w:shd w:fill="FFFFFF" w:val="clear"/>
        <w:autoSpaceDE w:val="false"/>
        <w:ind w:firstLine="851"/>
        <w:jc w:val="both"/>
        <w:rPr>
          <w:rFonts w:ascii="Arial" w:hAnsi="Arial" w:cs="Arial"/>
          <w:smallCaps/>
          <w:sz w:val="28"/>
        </w:rPr>
      </w:pPr>
      <w:r>
        <w:rPr>
          <w:rFonts w:cs="Arial" w:ascii="Arial" w:hAnsi="Arial"/>
          <w:smallCaps/>
          <w:sz w:val="28"/>
        </w:rPr>
        <w:t>полномочия субъектов федерации</w:t>
      </w:r>
    </w:p>
    <w:p>
      <w:pPr>
        <w:pStyle w:val="Normal"/>
        <w:shd w:fill="FFFFFF" w:val="clear"/>
        <w:autoSpaceDE w:val="false"/>
        <w:ind w:firstLine="851"/>
        <w:jc w:val="both"/>
        <w:rPr>
          <w:rFonts w:ascii="Arial" w:hAnsi="Arial" w:cs="Arial"/>
          <w:sz w:val="28"/>
        </w:rPr>
      </w:pPr>
      <w:r>
        <w:rPr>
          <w:rFonts w:cs="Arial" w:ascii="Arial" w:hAnsi="Arial"/>
          <w:smallCaps/>
          <w:sz w:val="28"/>
        </w:rPr>
        <w:t>система региональных органов власти</w:t>
      </w:r>
    </w:p>
    <w:p>
      <w:pPr>
        <w:pStyle w:val="Normal"/>
        <w:shd w:fill="FFFFFF" w:val="clear"/>
        <w:autoSpaceDE w:val="false"/>
        <w:ind w:firstLine="851"/>
        <w:jc w:val="both"/>
        <w:rPr>
          <w:rFonts w:ascii="Arial" w:hAnsi="Arial" w:cs="Arial"/>
          <w:smallCaps/>
          <w:sz w:val="28"/>
        </w:rPr>
      </w:pPr>
      <w:r>
        <w:rPr>
          <w:rFonts w:cs="Arial" w:ascii="Arial" w:hAnsi="Arial"/>
          <w:smallCaps/>
          <w:sz w:val="28"/>
        </w:rPr>
        <w:t>законодательный орган власти</w:t>
      </w:r>
    </w:p>
    <w:p>
      <w:pPr>
        <w:pStyle w:val="Normal"/>
        <w:shd w:fill="FFFFFF" w:val="clear"/>
        <w:autoSpaceDE w:val="false"/>
        <w:ind w:firstLine="851"/>
        <w:jc w:val="both"/>
        <w:rPr>
          <w:rFonts w:ascii="Arial" w:hAnsi="Arial" w:cs="Arial"/>
          <w:smallCaps/>
          <w:sz w:val="28"/>
        </w:rPr>
      </w:pPr>
      <w:r>
        <w:rPr>
          <w:rFonts w:cs="Arial" w:ascii="Arial" w:hAnsi="Arial"/>
          <w:smallCaps/>
          <w:sz w:val="28"/>
        </w:rPr>
        <w:t>система органов исполнительной власти</w:t>
      </w:r>
    </w:p>
    <w:p>
      <w:pPr>
        <w:pStyle w:val="Normal"/>
        <w:shd w:fill="FFFFFF" w:val="clear"/>
        <w:autoSpaceDE w:val="false"/>
        <w:ind w:firstLine="851"/>
        <w:jc w:val="both"/>
        <w:rPr>
          <w:rFonts w:ascii="Arial" w:hAnsi="Arial" w:cs="Arial"/>
          <w:smallCaps/>
          <w:sz w:val="28"/>
        </w:rPr>
      </w:pPr>
      <w:r>
        <w:rPr>
          <w:rFonts w:cs="Arial" w:ascii="Arial" w:hAnsi="Arial"/>
          <w:smallCaps/>
          <w:sz w:val="28"/>
        </w:rPr>
        <w:t>регулирование деятельности органов местного самоуправления</w:t>
      </w:r>
    </w:p>
    <w:p>
      <w:pPr>
        <w:pStyle w:val="Normal"/>
        <w:shd w:fill="FFFFFF" w:val="clear"/>
        <w:autoSpaceDE w:val="false"/>
        <w:ind w:firstLine="851"/>
        <w:jc w:val="both"/>
        <w:rPr>
          <w:rFonts w:ascii="Arial" w:hAnsi="Arial" w:cs="Arial"/>
          <w:smallCaps/>
          <w:sz w:val="28"/>
        </w:rPr>
      </w:pPr>
      <w:r>
        <w:rPr>
          <w:rFonts w:cs="Arial" w:ascii="Arial" w:hAnsi="Arial"/>
          <w:smallCaps/>
          <w:sz w:val="28"/>
        </w:rPr>
        <w:t>виды контроля за деятельностью органов власти</w:t>
      </w:r>
    </w:p>
    <w:p>
      <w:pPr>
        <w:pStyle w:val="Normal"/>
        <w:shd w:fill="FFFFFF" w:val="clear"/>
        <w:autoSpaceDE w:val="false"/>
        <w:ind w:firstLine="851"/>
        <w:jc w:val="both"/>
        <w:rPr>
          <w:rFonts w:ascii="Arial" w:hAnsi="Arial" w:cs="Arial"/>
          <w:sz w:val="28"/>
        </w:rPr>
      </w:pPr>
      <w:r>
        <w:rPr>
          <w:rFonts w:cs="Arial" w:ascii="Arial" w:hAnsi="Arial"/>
          <w:b/>
          <w:sz w:val="28"/>
        </w:rPr>
        <w:t>РЕГИОН КАК СОЦИАЛЬНО-ЭКОНОМИЧЕСКАЯ СИСТЕМА</w:t>
      </w:r>
    </w:p>
    <w:p>
      <w:pPr>
        <w:pStyle w:val="Heading3"/>
        <w:ind w:firstLine="851"/>
        <w:rPr>
          <w:rFonts w:ascii="Arial" w:hAnsi="Arial" w:cs="Arial"/>
          <w:smallCaps/>
          <w:sz w:val="28"/>
        </w:rPr>
      </w:pPr>
      <w:r>
        <w:rPr>
          <w:rFonts w:cs="Arial" w:ascii="Arial" w:hAnsi="Arial"/>
          <w:smallCaps/>
          <w:sz w:val="28"/>
        </w:rPr>
        <w:t>основные характеристики</w:t>
      </w:r>
    </w:p>
    <w:p>
      <w:pPr>
        <w:pStyle w:val="Normal"/>
        <w:shd w:fill="FFFFFF" w:val="clear"/>
        <w:autoSpaceDE w:val="false"/>
        <w:ind w:firstLine="851"/>
        <w:jc w:val="both"/>
        <w:rPr>
          <w:rFonts w:ascii="Arial" w:hAnsi="Arial" w:cs="Arial"/>
          <w:smallCaps/>
          <w:sz w:val="28"/>
        </w:rPr>
      </w:pPr>
      <w:r>
        <w:rPr>
          <w:rFonts w:cs="Arial" w:ascii="Arial" w:hAnsi="Arial"/>
          <w:smallCaps/>
          <w:sz w:val="28"/>
        </w:rPr>
        <w:t>экономическая безопасность региона</w:t>
      </w:r>
    </w:p>
    <w:p>
      <w:pPr>
        <w:pStyle w:val="Normal"/>
        <w:shd w:fill="FFFFFF" w:val="clear"/>
        <w:autoSpaceDE w:val="false"/>
        <w:ind w:firstLine="851"/>
        <w:jc w:val="both"/>
        <w:rPr>
          <w:rFonts w:ascii="Arial" w:hAnsi="Arial" w:cs="Arial"/>
          <w:smallCaps/>
          <w:sz w:val="28"/>
        </w:rPr>
      </w:pPr>
      <w:r>
        <w:rPr>
          <w:rFonts w:cs="Arial" w:ascii="Arial" w:hAnsi="Arial"/>
          <w:smallCaps/>
          <w:sz w:val="28"/>
        </w:rPr>
        <w:t>концепция развития</w:t>
      </w:r>
    </w:p>
    <w:p>
      <w:pPr>
        <w:pStyle w:val="Normal"/>
        <w:shd w:fill="FFFFFF" w:val="clear"/>
        <w:autoSpaceDE w:val="false"/>
        <w:ind w:firstLine="851"/>
        <w:jc w:val="both"/>
        <w:rPr>
          <w:rFonts w:ascii="Arial" w:hAnsi="Arial" w:cs="Arial"/>
          <w:b/>
          <w:b/>
          <w:sz w:val="28"/>
        </w:rPr>
      </w:pPr>
      <w:r>
        <w:rPr>
          <w:rFonts w:cs="Arial" w:ascii="Arial" w:hAnsi="Arial"/>
          <w:b/>
          <w:sz w:val="28"/>
        </w:rPr>
        <w:t>РЕГИОНАЛЬНЫЕ ФИНАНСЫ И БЮДЖЕТ</w:t>
      </w:r>
    </w:p>
    <w:p>
      <w:pPr>
        <w:pStyle w:val="Normal"/>
        <w:shd w:fill="FFFFFF" w:val="clear"/>
        <w:autoSpaceDE w:val="false"/>
        <w:ind w:firstLine="851"/>
        <w:jc w:val="both"/>
        <w:rPr>
          <w:rFonts w:ascii="Arial" w:hAnsi="Arial" w:cs="Arial"/>
          <w:smallCaps/>
          <w:sz w:val="28"/>
        </w:rPr>
      </w:pPr>
      <w:r>
        <w:rPr>
          <w:rFonts w:cs="Arial" w:ascii="Arial" w:hAnsi="Arial"/>
          <w:smallCaps/>
          <w:sz w:val="28"/>
        </w:rPr>
        <w:t>общие положения</w:t>
      </w:r>
    </w:p>
    <w:p>
      <w:pPr>
        <w:pStyle w:val="Normal"/>
        <w:shd w:fill="FFFFFF" w:val="clear"/>
        <w:autoSpaceDE w:val="false"/>
        <w:ind w:firstLine="851"/>
        <w:jc w:val="both"/>
        <w:rPr>
          <w:rFonts w:ascii="Arial" w:hAnsi="Arial" w:cs="Arial"/>
          <w:smallCaps/>
          <w:sz w:val="28"/>
        </w:rPr>
      </w:pPr>
      <w:r>
        <w:rPr>
          <w:rFonts w:cs="Arial" w:ascii="Arial" w:hAnsi="Arial"/>
          <w:smallCaps/>
          <w:sz w:val="28"/>
        </w:rPr>
        <w:t>доходы региональных бюджетов</w:t>
      </w:r>
    </w:p>
    <w:p>
      <w:pPr>
        <w:pStyle w:val="Normal"/>
        <w:shd w:fill="FFFFFF" w:val="clear"/>
        <w:autoSpaceDE w:val="false"/>
        <w:ind w:firstLine="851"/>
        <w:jc w:val="both"/>
        <w:rPr>
          <w:rFonts w:ascii="Arial" w:hAnsi="Arial" w:cs="Arial"/>
          <w:smallCaps/>
          <w:sz w:val="28"/>
        </w:rPr>
      </w:pPr>
      <w:r>
        <w:rPr>
          <w:rFonts w:cs="Arial" w:ascii="Arial" w:hAnsi="Arial"/>
          <w:smallCaps/>
          <w:sz w:val="28"/>
        </w:rPr>
        <w:t>расходы региональных бюджетов</w:t>
      </w:r>
    </w:p>
    <w:p>
      <w:pPr>
        <w:pStyle w:val="Normal"/>
        <w:shd w:fill="FFFFFF" w:val="clear"/>
        <w:autoSpaceDE w:val="false"/>
        <w:ind w:firstLine="851"/>
        <w:jc w:val="both"/>
        <w:rPr/>
      </w:pPr>
      <w:r>
        <w:rPr>
          <w:rFonts w:cs="Arial" w:ascii="Arial" w:hAnsi="Arial"/>
          <w:smallCaps/>
          <w:sz w:val="28"/>
        </w:rPr>
        <w:t xml:space="preserve">бюджетные </w:t>
      </w:r>
      <w:r>
        <w:rPr>
          <w:rFonts w:cs="Arial" w:ascii="Arial" w:hAnsi="Arial"/>
          <w:sz w:val="28"/>
        </w:rPr>
        <w:t xml:space="preserve">и </w:t>
      </w:r>
      <w:r>
        <w:rPr>
          <w:rFonts w:cs="Arial" w:ascii="Arial" w:hAnsi="Arial"/>
          <w:smallCaps/>
          <w:sz w:val="28"/>
        </w:rPr>
        <w:t xml:space="preserve">внебюджетные </w:t>
      </w:r>
      <w:r>
        <w:rPr>
          <w:rFonts w:cs="Arial" w:ascii="Arial" w:hAnsi="Arial"/>
          <w:sz w:val="28"/>
        </w:rPr>
        <w:t>Фонды</w:t>
      </w:r>
    </w:p>
    <w:p>
      <w:pPr>
        <w:pStyle w:val="Normal"/>
        <w:shd w:fill="FFFFFF" w:val="clear"/>
        <w:autoSpaceDE w:val="false"/>
        <w:ind w:firstLine="851"/>
        <w:jc w:val="both"/>
        <w:rPr>
          <w:rFonts w:ascii="Arial" w:hAnsi="Arial" w:cs="Arial"/>
          <w:smallCaps/>
          <w:sz w:val="28"/>
        </w:rPr>
      </w:pPr>
      <w:r>
        <w:rPr>
          <w:rFonts w:cs="Arial" w:ascii="Arial" w:hAnsi="Arial"/>
          <w:smallCaps/>
          <w:sz w:val="28"/>
        </w:rPr>
        <w:t>региональное казначейство</w:t>
      </w:r>
    </w:p>
    <w:p>
      <w:pPr>
        <w:pStyle w:val="Normal"/>
        <w:shd w:fill="FFFFFF" w:val="clear"/>
        <w:autoSpaceDE w:val="false"/>
        <w:ind w:firstLine="851"/>
        <w:jc w:val="both"/>
        <w:rPr>
          <w:rFonts w:ascii="Arial" w:hAnsi="Arial" w:cs="Arial"/>
          <w:b/>
          <w:b/>
          <w:sz w:val="28"/>
        </w:rPr>
      </w:pPr>
      <w:r>
        <w:rPr>
          <w:rFonts w:cs="Arial" w:ascii="Arial" w:hAnsi="Arial"/>
          <w:b/>
          <w:sz w:val="28"/>
        </w:rPr>
        <w:t>СТИМУЛИРОВАНИЕ ЭКОНОМИЧЕСКОГО РАЗВИТИЯ РЕГИОНА</w:t>
      </w:r>
    </w:p>
    <w:p>
      <w:pPr>
        <w:pStyle w:val="Normal"/>
        <w:shd w:fill="FFFFFF" w:val="clear"/>
        <w:autoSpaceDE w:val="false"/>
        <w:ind w:firstLine="851"/>
        <w:jc w:val="both"/>
        <w:rPr>
          <w:rFonts w:ascii="Arial" w:hAnsi="Arial" w:cs="Arial"/>
          <w:smallCaps/>
          <w:sz w:val="28"/>
        </w:rPr>
      </w:pPr>
      <w:r>
        <w:rPr>
          <w:rFonts w:cs="Arial" w:ascii="Arial" w:hAnsi="Arial"/>
          <w:smallCaps/>
          <w:sz w:val="28"/>
        </w:rPr>
        <w:t>поддержка деловой активности</w:t>
      </w:r>
    </w:p>
    <w:p>
      <w:pPr>
        <w:pStyle w:val="Normal"/>
        <w:shd w:fill="FFFFFF" w:val="clear"/>
        <w:autoSpaceDE w:val="false"/>
        <w:ind w:firstLine="851"/>
        <w:jc w:val="both"/>
        <w:rPr>
          <w:rFonts w:ascii="Arial" w:hAnsi="Arial" w:cs="Arial"/>
          <w:smallCaps/>
          <w:sz w:val="28"/>
        </w:rPr>
      </w:pPr>
      <w:r>
        <w:rPr>
          <w:rFonts w:cs="Arial" w:ascii="Arial" w:hAnsi="Arial"/>
          <w:smallCaps/>
          <w:sz w:val="28"/>
        </w:rPr>
        <w:t>ценообразование</w:t>
      </w:r>
    </w:p>
    <w:p>
      <w:pPr>
        <w:pStyle w:val="Normal"/>
        <w:shd w:fill="FFFFFF" w:val="clear"/>
        <w:autoSpaceDE w:val="false"/>
        <w:ind w:firstLine="851"/>
        <w:jc w:val="both"/>
        <w:rPr>
          <w:rFonts w:ascii="Arial" w:hAnsi="Arial" w:cs="Arial"/>
          <w:smallCaps/>
          <w:sz w:val="28"/>
        </w:rPr>
      </w:pPr>
      <w:r>
        <w:rPr>
          <w:rFonts w:cs="Arial" w:ascii="Arial" w:hAnsi="Arial"/>
          <w:smallCaps/>
          <w:sz w:val="28"/>
        </w:rPr>
        <w:t>региональные государственные заказы</w:t>
      </w:r>
    </w:p>
    <w:p>
      <w:pPr>
        <w:pStyle w:val="Normal"/>
        <w:shd w:fill="FFFFFF" w:val="clear"/>
        <w:autoSpaceDE w:val="false"/>
        <w:ind w:firstLine="851"/>
        <w:jc w:val="both"/>
        <w:rPr>
          <w:rFonts w:ascii="Arial" w:hAnsi="Arial" w:cs="Arial"/>
          <w:b/>
          <w:b/>
          <w:sz w:val="28"/>
        </w:rPr>
      </w:pPr>
      <w:r>
        <w:rPr>
          <w:rFonts w:cs="Arial" w:ascii="Arial" w:hAnsi="Arial"/>
          <w:b/>
          <w:sz w:val="28"/>
        </w:rPr>
        <w:t xml:space="preserve">ВОЗМОЖНЫЕ ПУТИ СОВЕРШЕНСТВОВАНИЯ СИСТЕМЫ ТЕРРИТОРИАЛЬНОГО УПРАВЛЕНИЯ РОССИИ </w:t>
      </w:r>
    </w:p>
    <w:p>
      <w:pPr>
        <w:pStyle w:val="Normal"/>
        <w:shd w:fill="FFFFFF" w:val="clear"/>
        <w:autoSpaceDE w:val="false"/>
        <w:ind w:firstLine="851"/>
        <w:jc w:val="both"/>
        <w:rPr>
          <w:rFonts w:ascii="Arial" w:hAnsi="Arial" w:cs="Arial"/>
          <w:sz w:val="28"/>
        </w:rPr>
      </w:pPr>
      <w:r>
        <w:rPr>
          <w:rFonts w:cs="Arial" w:ascii="Arial" w:hAnsi="Arial"/>
          <w:i/>
          <w:sz w:val="28"/>
        </w:rPr>
        <w:t>ПРИЛОЖЕНИЕ № 1</w:t>
      </w:r>
    </w:p>
    <w:p>
      <w:pPr>
        <w:pStyle w:val="Heading4"/>
        <w:ind w:firstLine="851"/>
        <w:rPr>
          <w:rFonts w:ascii="Arial" w:hAnsi="Arial" w:cs="Arial"/>
          <w:sz w:val="28"/>
        </w:rPr>
      </w:pPr>
      <w:r>
        <w:rPr>
          <w:rFonts w:cs="Arial" w:ascii="Arial" w:hAnsi="Arial"/>
          <w:sz w:val="28"/>
        </w:rPr>
        <w:t>ПРИЛОЖЕНИЕ № 2</w:t>
      </w:r>
    </w:p>
    <w:p>
      <w:pPr>
        <w:pStyle w:val="Normal"/>
        <w:shd w:fill="FFFFFF" w:val="clear"/>
        <w:autoSpaceDE w:val="false"/>
        <w:ind w:firstLine="851"/>
        <w:jc w:val="both"/>
        <w:rPr>
          <w:rFonts w:ascii="Arial" w:hAnsi="Arial" w:cs="Arial"/>
          <w:sz w:val="28"/>
        </w:rPr>
      </w:pPr>
      <w:r>
        <w:rPr>
          <w:rFonts w:cs="Arial" w:ascii="Arial" w:hAnsi="Arial"/>
          <w:smallCaps/>
          <w:sz w:val="28"/>
        </w:rPr>
        <w:t>основные термины</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Heading4"/>
        <w:ind w:firstLine="851"/>
        <w:rPr>
          <w:rFonts w:ascii="Arial" w:hAnsi="Arial" w:cs="Arial"/>
          <w:sz w:val="28"/>
        </w:rPr>
      </w:pPr>
      <w:r>
        <w:rPr>
          <w:rFonts w:cs="Arial" w:ascii="Arial" w:hAnsi="Arial"/>
          <w:sz w:val="28"/>
        </w:rPr>
        <w:t>ВВЕДЕНИЕ</w:t>
      </w:r>
    </w:p>
    <w:p>
      <w:pPr>
        <w:pStyle w:val="Normal"/>
        <w:shd w:fill="FFFFFF" w:val="clear"/>
        <w:autoSpaceDE w:val="false"/>
        <w:ind w:firstLine="851"/>
        <w:jc w:val="both"/>
        <w:rPr>
          <w:rFonts w:ascii="Arial" w:hAnsi="Arial" w:cs="Arial"/>
          <w:sz w:val="28"/>
        </w:rPr>
      </w:pPr>
      <w:r>
        <w:rPr>
          <w:rFonts w:cs="Arial" w:ascii="Arial" w:hAnsi="Arial"/>
          <w:sz w:val="28"/>
        </w:rPr>
        <w:t>В современных условиях социально-экономического развития России необходимы нестандартные подходы в разработке и в воплощении в жизнь обновленной региональной политики. Все зве</w:t>
        <w:softHyphen/>
        <w:t>нья управления должны быть нацелены на решение новых задач, на повышение эффективности системы регионального регулирова</w:t>
        <w:softHyphen/>
        <w:t>ния. При разработке и проведении региональной политики, как правило, стремятся исходить из следующих базовых подходов:</w:t>
      </w:r>
    </w:p>
    <w:p>
      <w:pPr>
        <w:pStyle w:val="Normal"/>
        <w:shd w:fill="FFFFFF" w:val="clear"/>
        <w:autoSpaceDE w:val="false"/>
        <w:ind w:firstLine="851"/>
        <w:jc w:val="both"/>
        <w:rPr>
          <w:rFonts w:ascii="Arial" w:hAnsi="Arial" w:cs="Arial"/>
          <w:sz w:val="28"/>
        </w:rPr>
      </w:pPr>
      <w:r>
        <w:rPr>
          <w:rFonts w:cs="Arial" w:ascii="Arial" w:hAnsi="Arial"/>
          <w:sz w:val="28"/>
        </w:rPr>
        <w:t>1. Областная власть призвана быть активным организатором и гарантом регионального хозяйственного порядка, устанавливать «правила игры» на экономическом поле, в рамках федерального законодательства.</w:t>
      </w:r>
    </w:p>
    <w:p>
      <w:pPr>
        <w:pStyle w:val="Normal"/>
        <w:shd w:fill="FFFFFF" w:val="clear"/>
        <w:autoSpaceDE w:val="false"/>
        <w:ind w:firstLine="851"/>
        <w:jc w:val="both"/>
        <w:rPr>
          <w:rFonts w:ascii="Arial" w:hAnsi="Arial" w:cs="Arial"/>
          <w:sz w:val="28"/>
        </w:rPr>
      </w:pPr>
      <w:r>
        <w:rPr>
          <w:rFonts w:cs="Arial" w:ascii="Arial" w:hAnsi="Arial"/>
          <w:sz w:val="28"/>
        </w:rPr>
        <w:t>2. Роль государственного регулирования в начальной стадии формирования рыночной экономики должна оставаться опреде</w:t>
        <w:softHyphen/>
        <w:t>ляющей. Только рыночные механизмы не способны обеспечить эффективно действующую экономику.</w:t>
      </w:r>
    </w:p>
    <w:p>
      <w:pPr>
        <w:pStyle w:val="Normal"/>
        <w:shd w:fill="FFFFFF" w:val="clear"/>
        <w:autoSpaceDE w:val="false"/>
        <w:ind w:firstLine="851"/>
        <w:jc w:val="both"/>
        <w:rPr>
          <w:rFonts w:ascii="Arial" w:hAnsi="Arial" w:cs="Arial"/>
          <w:sz w:val="28"/>
        </w:rPr>
      </w:pPr>
      <w:r>
        <w:rPr>
          <w:rFonts w:cs="Arial" w:ascii="Arial" w:hAnsi="Arial"/>
          <w:sz w:val="28"/>
        </w:rPr>
        <w:t>3. Достижение общественного согласия является важнейшей предпосылкой строительства демократического общества. Продук</w:t>
        <w:softHyphen/>
        <w:t>тивный диалог между властью, бизнесом и обществом в целом по</w:t>
        <w:softHyphen/>
        <w:t>могает формировать благоприятные условия для социально-эконо</w:t>
        <w:softHyphen/>
        <w:t>мического прогресса региона.</w:t>
      </w:r>
    </w:p>
    <w:p>
      <w:pPr>
        <w:pStyle w:val="Normal"/>
        <w:shd w:fill="FFFFFF" w:val="clear"/>
        <w:autoSpaceDE w:val="false"/>
        <w:ind w:firstLine="851"/>
        <w:jc w:val="both"/>
        <w:rPr>
          <w:rFonts w:ascii="Arial" w:hAnsi="Arial" w:cs="Arial"/>
          <w:sz w:val="28"/>
        </w:rPr>
      </w:pPr>
      <w:r>
        <w:rPr>
          <w:rFonts w:cs="Arial" w:ascii="Arial" w:hAnsi="Arial"/>
          <w:sz w:val="28"/>
        </w:rPr>
        <w:t>Необходимо осуществление модернизации региональной эко</w:t>
        <w:softHyphen/>
        <w:t>номики, то есть обновления региональной экономической системы под воздействием рынка. Для этого необходимо:</w:t>
      </w:r>
    </w:p>
    <w:p>
      <w:pPr>
        <w:pStyle w:val="Normal"/>
        <w:shd w:fill="FFFFFF" w:val="clear"/>
        <w:autoSpaceDE w:val="false"/>
        <w:ind w:firstLine="851"/>
        <w:jc w:val="both"/>
        <w:rPr/>
      </w:pPr>
      <w:r>
        <w:rPr>
          <w:rFonts w:eastAsia="Symbol" w:cs="Symbol" w:ascii="Symbol" w:hAnsi="Symbol"/>
          <w:sz w:val="28"/>
        </w:rPr>
        <w:t></w:t>
      </w:r>
      <w:r>
        <w:rPr>
          <w:rFonts w:eastAsia="Arial" w:cs="Arial" w:ascii="Arial" w:hAnsi="Arial"/>
          <w:sz w:val="28"/>
        </w:rPr>
        <w:t xml:space="preserve"> </w:t>
      </w:r>
      <w:r>
        <w:rPr>
          <w:rFonts w:cs="Arial" w:ascii="Arial" w:hAnsi="Arial"/>
          <w:sz w:val="28"/>
        </w:rPr>
        <w:t>совершенствование форм и методов управления всех звеньев хозяйств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проведение реструктуризации экономики, в частности, фи</w:t>
        <w:softHyphen/>
        <w:t>нансового оздоровления и адаптации отдельных предприятий и отраслей хозяйства к условиям рынк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формирование современной рыночной инфраструктуры;</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оздание механизма мотивации к инвестированию и техниче</w:t>
        <w:softHyphen/>
        <w:t>скому перевооружению.</w:t>
      </w:r>
    </w:p>
    <w:p>
      <w:pPr>
        <w:pStyle w:val="Normal"/>
        <w:shd w:fill="FFFFFF" w:val="clear"/>
        <w:autoSpaceDE w:val="false"/>
        <w:ind w:firstLine="851"/>
        <w:jc w:val="both"/>
        <w:rPr>
          <w:rFonts w:ascii="Arial" w:hAnsi="Arial" w:cs="Arial"/>
          <w:sz w:val="28"/>
        </w:rPr>
      </w:pPr>
      <w:r>
        <w:rPr>
          <w:rFonts w:cs="Arial" w:ascii="Arial" w:hAnsi="Arial"/>
          <w:sz w:val="28"/>
        </w:rPr>
        <w:t>Трансформация системы управления предполагает создание новых управленческих структур, адекватных изменяющимся усло</w:t>
        <w:softHyphen/>
        <w:t>виям хозяйствования, являющихся гибкими, ориентированными на достижение качественно нового социально-экономического эффек</w:t>
        <w:softHyphen/>
        <w:t>та. Этот подход актуален как для государственного регионального управления, так и для менеджмента предприятий.</w:t>
      </w:r>
    </w:p>
    <w:p>
      <w:pPr>
        <w:pStyle w:val="Normal"/>
        <w:shd w:fill="FFFFFF" w:val="clear"/>
        <w:autoSpaceDE w:val="false"/>
        <w:ind w:firstLine="851"/>
        <w:jc w:val="both"/>
        <w:rPr>
          <w:rFonts w:ascii="Arial" w:hAnsi="Arial" w:cs="Arial"/>
          <w:sz w:val="28"/>
        </w:rPr>
      </w:pPr>
      <w:r>
        <w:rPr>
          <w:rFonts w:cs="Arial" w:ascii="Arial" w:hAnsi="Arial"/>
          <w:sz w:val="28"/>
        </w:rPr>
        <w:t>Эти и подобные проблемы охарактеризованы в предлагаемой заинтересованному читателю книге, подготовленной профессором, д.э.н. Уткиным Э.А. и Денисовым А.Ф. Раздел «Зарубежный опыт региональной политики» подготовлен Пуховой М.М., раздел «Регулирование деятельности органов местного самоуправления» представлен Мокеевым М.В. Приложение № 1 «Государственное управление: проблемы и новые подходы в их решении» представ</w:t>
        <w:softHyphen/>
        <w:t>лено Бутовой Т.В. Приложение № 2 «Региональные, аспекты управления реструктуризацией экономики» написано к.э.н., доц. Муратовым А.И.</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4"/>
        <w:ind w:firstLine="851"/>
        <w:rPr>
          <w:rFonts w:ascii="Arial" w:hAnsi="Arial" w:cs="Arial"/>
          <w:sz w:val="28"/>
        </w:rPr>
      </w:pPr>
      <w:r>
        <w:rPr>
          <w:rFonts w:cs="Arial" w:ascii="Arial" w:hAnsi="Arial"/>
          <w:sz w:val="28"/>
        </w:rPr>
        <w:t>РЕГИОН КАК ОБЪЕКТ</w:t>
      </w:r>
    </w:p>
    <w:p>
      <w:pPr>
        <w:pStyle w:val="Heading4"/>
        <w:ind w:firstLine="851"/>
        <w:rPr>
          <w:rFonts w:ascii="Arial" w:hAnsi="Arial" w:cs="Arial"/>
          <w:sz w:val="28"/>
        </w:rPr>
      </w:pPr>
      <w:r>
        <w:rPr>
          <w:rFonts w:cs="Arial" w:ascii="Arial" w:hAnsi="Arial"/>
          <w:sz w:val="28"/>
        </w:rPr>
        <w:t>ГОСУДАРСТВЕННОГО УПРАВЛЕНИЯ И</w:t>
      </w:r>
    </w:p>
    <w:p>
      <w:pPr>
        <w:pStyle w:val="Heading4"/>
        <w:ind w:firstLine="851"/>
        <w:rPr>
          <w:rFonts w:ascii="Arial" w:hAnsi="Arial" w:cs="Arial"/>
          <w:sz w:val="28"/>
        </w:rPr>
      </w:pPr>
      <w:r>
        <w:rPr>
          <w:rFonts w:cs="Arial" w:ascii="Arial" w:hAnsi="Arial"/>
          <w:sz w:val="28"/>
        </w:rPr>
        <w:t>РЕГИОНАЛЬНАЯ ПОЛИТИКА</w:t>
      </w:r>
    </w:p>
    <w:p>
      <w:pPr>
        <w:pStyle w:val="Normal"/>
        <w:shd w:fill="FFFFFF" w:val="clear"/>
        <w:autoSpaceDE w:val="false"/>
        <w:ind w:firstLine="851"/>
        <w:jc w:val="both"/>
        <w:rPr>
          <w:rFonts w:ascii="Arial" w:hAnsi="Arial" w:cs="Arial"/>
          <w:sz w:val="28"/>
        </w:rPr>
      </w:pPr>
      <w:r>
        <w:rPr>
          <w:rFonts w:cs="Arial" w:ascii="Arial" w:hAnsi="Arial"/>
          <w:sz w:val="28"/>
        </w:rPr>
        <w:t>В российской науке и практике под регионом понимается часть территории, обладающая общностью природных, социально-экономических, национально-культурных и иных условий. В эко</w:t>
        <w:softHyphen/>
        <w:t>номической и географической литературе регионами называют са</w:t>
        <w:softHyphen/>
        <w:t>мые различные территории, объединенные какими-либо общими чертами: группы стран, территории страны, охватывающие не</w:t>
        <w:softHyphen/>
        <w:t>сколько экономических районов, экономические районы, области, края, республики и их группы. В данной работе термин регион будет использоваться для обозначения субъектов Российской Фе</w:t>
        <w:softHyphen/>
        <w:t>дерации л</w:t>
      </w:r>
    </w:p>
    <w:p>
      <w:pPr>
        <w:pStyle w:val="Normal"/>
        <w:shd w:fill="FFFFFF" w:val="clear"/>
        <w:autoSpaceDE w:val="false"/>
        <w:ind w:firstLine="851"/>
        <w:jc w:val="both"/>
        <w:rPr>
          <w:rFonts w:ascii="Arial" w:hAnsi="Arial" w:cs="Arial"/>
          <w:sz w:val="28"/>
        </w:rPr>
      </w:pPr>
      <w:r>
        <w:rPr>
          <w:rFonts w:cs="Arial" w:ascii="Arial" w:hAnsi="Arial"/>
          <w:sz w:val="28"/>
        </w:rPr>
        <w:t>Согласно статье 65 Конституции, Российская Федерация со</w:t>
        <w:softHyphen/>
        <w:t>стоит из 89 субъектов Федерации: 21 республика, 6 краев, 49 об</w:t>
        <w:softHyphen/>
        <w:t>ластей, 1 автономная область, 10 автономных округов и 2 города федерального значения. Каждый из них имеет определенную тер</w:t>
        <w:softHyphen/>
        <w:t>риторию, органы государственной власти и внутреннюю норма</w:t>
        <w:softHyphen/>
        <w:t>тивную базу.</w:t>
      </w:r>
    </w:p>
    <w:p>
      <w:pPr>
        <w:pStyle w:val="Normal"/>
        <w:shd w:fill="FFFFFF" w:val="clear"/>
        <w:autoSpaceDE w:val="false"/>
        <w:ind w:firstLine="851"/>
        <w:jc w:val="both"/>
        <w:rPr>
          <w:rFonts w:ascii="Arial" w:hAnsi="Arial" w:cs="Arial"/>
          <w:sz w:val="28"/>
        </w:rPr>
      </w:pPr>
      <w:r>
        <w:rPr>
          <w:rFonts w:cs="Arial" w:ascii="Arial" w:hAnsi="Arial"/>
          <w:sz w:val="28"/>
        </w:rPr>
        <w:t>В настоящее время функционирование государственной систе</w:t>
        <w:softHyphen/>
        <w:t>мы управления РФ осуществляется по принципу федерализма. Среди основных принципов федерализма обычно выделяют сле</w:t>
        <w:softHyphen/>
        <w:t>дующие:</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единое геополитическое пространство государства формиру</w:t>
        <w:softHyphen/>
        <w:t>ется из территориально обособленных единиц, которые не имеют права выхода из состава государств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разграничение функций Федерального Центра и территори</w:t>
        <w:softHyphen/>
        <w:t>ально обособленных единиц — субъектов Федераци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всем субъектам Федерации предоставляется определенный объем прав и обязанностей, в процессе их реализации регионы обладают самостоятельностью, соблюдая при этом принцип един</w:t>
        <w:softHyphen/>
        <w:t>ства.</w:t>
      </w:r>
    </w:p>
    <w:p>
      <w:pPr>
        <w:pStyle w:val="Normal"/>
        <w:shd w:fill="FFFFFF" w:val="clear"/>
        <w:autoSpaceDE w:val="false"/>
        <w:ind w:firstLine="851"/>
        <w:jc w:val="both"/>
        <w:rPr>
          <w:rFonts w:ascii="Arial" w:hAnsi="Arial" w:cs="Arial"/>
          <w:sz w:val="28"/>
        </w:rPr>
      </w:pPr>
      <w:r>
        <w:rPr>
          <w:rFonts w:cs="Arial" w:ascii="Arial" w:hAnsi="Arial"/>
          <w:sz w:val="28"/>
        </w:rPr>
        <w:t>Российская Федерации построена по смешанному типу, что предполагает деление государства по двум разным принципам, ко</w:t>
        <w:softHyphen/>
        <w:t>торые в совокупности являются противоречивы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дминистративно-территориальное деление (города федераль</w:t>
        <w:softHyphen/>
        <w:t>ного значения, области, кра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ционально-территориальное деление (автономные округа, республики).</w:t>
      </w:r>
    </w:p>
    <w:p>
      <w:pPr>
        <w:pStyle w:val="Normal"/>
        <w:shd w:fill="FFFFFF" w:val="clear"/>
        <w:autoSpaceDE w:val="false"/>
        <w:ind w:firstLine="851"/>
        <w:jc w:val="both"/>
        <w:rPr>
          <w:rFonts w:ascii="Arial" w:hAnsi="Arial" w:cs="Arial"/>
          <w:sz w:val="28"/>
        </w:rPr>
      </w:pPr>
      <w:r>
        <w:rPr>
          <w:rFonts w:cs="Arial" w:ascii="Arial" w:hAnsi="Arial"/>
          <w:sz w:val="28"/>
        </w:rPr>
        <w:t>Такой смешанный принцип построения является причиной различных конфликтов и противоречий. Другой важной особенно</w:t>
        <w:softHyphen/>
        <w:t>стью формирования российского федерализма можно считать сов</w:t>
        <w:softHyphen/>
        <w:t>падение территорий субъектов, т.е. одни субъекты федерации вхо</w:t>
        <w:softHyphen/>
        <w:t>дят в состав других. Такая структура федерации называется «матрешечной».</w:t>
      </w:r>
    </w:p>
    <w:p>
      <w:pPr>
        <w:pStyle w:val="Normal"/>
        <w:shd w:fill="FFFFFF" w:val="clear"/>
        <w:autoSpaceDE w:val="false"/>
        <w:ind w:firstLine="851"/>
        <w:jc w:val="both"/>
        <w:rPr>
          <w:rFonts w:ascii="Arial" w:hAnsi="Arial" w:cs="Arial"/>
          <w:sz w:val="28"/>
        </w:rPr>
      </w:pPr>
      <w:r>
        <w:rPr>
          <w:rFonts w:cs="Arial" w:ascii="Arial" w:hAnsi="Arial"/>
          <w:sz w:val="28"/>
        </w:rPr>
        <w:t>Отношения центра и регионов должны быть равными относи</w:t>
        <w:softHyphen/>
        <w:t>тельно выполнения всеми субъектами взаимоотношений единых правил поведения. Асимметрия в отношениях может сохраняться в связи с различным уровнем социально-экономического развития регионов.</w:t>
      </w:r>
    </w:p>
    <w:p>
      <w:pPr>
        <w:pStyle w:val="Normal"/>
        <w:shd w:fill="FFFFFF" w:val="clear"/>
        <w:autoSpaceDE w:val="false"/>
        <w:ind w:firstLine="851"/>
        <w:jc w:val="both"/>
        <w:rPr>
          <w:rFonts w:ascii="Arial" w:hAnsi="Arial" w:cs="Arial"/>
          <w:sz w:val="28"/>
        </w:rPr>
      </w:pPr>
      <w:r>
        <w:rPr>
          <w:rFonts w:cs="Arial" w:ascii="Arial" w:hAnsi="Arial"/>
          <w:sz w:val="28"/>
        </w:rPr>
        <w:t>Эффективные федеративные отношения могут быть построены при условии выработки четких, взаимовыгодных и всеми выпол</w:t>
        <w:softHyphen/>
        <w:t>няемых правил поведения. Центру необходимы самостоятельные, экономически развитые регионы. Однако субъекты Федерации кардинально различаются по уровню экономического развития, и система финансовой поддержки сохранится еще в течение дли</w:t>
        <w:softHyphen/>
        <w:t>тельного времени.</w:t>
      </w:r>
    </w:p>
    <w:p>
      <w:pPr>
        <w:pStyle w:val="Normal"/>
        <w:shd w:fill="FFFFFF" w:val="clear"/>
        <w:autoSpaceDE w:val="false"/>
        <w:ind w:firstLine="851"/>
        <w:jc w:val="both"/>
        <w:rPr>
          <w:rFonts w:ascii="Arial" w:hAnsi="Arial" w:cs="Arial"/>
          <w:sz w:val="28"/>
        </w:rPr>
      </w:pPr>
      <w:r>
        <w:rPr>
          <w:rFonts w:cs="Arial" w:ascii="Arial" w:hAnsi="Arial"/>
          <w:sz w:val="28"/>
        </w:rPr>
        <w:t>Существующая система дотирования регионов далека от опти</w:t>
        <w:softHyphen/>
        <w:t>мальной. Незначительное количество регионов является донорами, в то время как подавляющая часть получает дотации. Такая сис</w:t>
        <w:softHyphen/>
        <w:t>тема имеет ряд отрицательных сторон, так как формирует ижди</w:t>
        <w:softHyphen/>
        <w:t>венческие настроения, а следовательно, «выравнивания» регионов не происходит. Наоборот, регионы становятся все более зависи</w:t>
        <w:softHyphen/>
        <w:t>мыми от центра. Наряду с этим, регионы-доноры не имеют стиму</w:t>
        <w:softHyphen/>
        <w:t>лов для увеличения своей доходной базы, для привлечения допол</w:t>
        <w:softHyphen/>
        <w:t>нительных инвестиций.</w:t>
      </w:r>
    </w:p>
    <w:p>
      <w:pPr>
        <w:pStyle w:val="Normal"/>
        <w:shd w:fill="FFFFFF" w:val="clear"/>
        <w:autoSpaceDE w:val="false"/>
        <w:ind w:firstLine="851"/>
        <w:jc w:val="both"/>
        <w:rPr>
          <w:rFonts w:ascii="Arial" w:hAnsi="Arial" w:cs="Arial"/>
          <w:sz w:val="28"/>
        </w:rPr>
      </w:pPr>
      <w:r>
        <w:rPr>
          <w:rFonts w:cs="Arial" w:ascii="Arial" w:hAnsi="Arial"/>
          <w:sz w:val="28"/>
        </w:rPr>
        <w:t>Для построения эффективных федеральных отношений необ</w:t>
        <w:softHyphen/>
        <w:t>ходимо определение и закрепление четких функций государствен</w:t>
        <w:softHyphen/>
        <w:t>ного управления за центрами ответственности.</w:t>
      </w:r>
    </w:p>
    <w:p>
      <w:pPr>
        <w:pStyle w:val="Normal"/>
        <w:shd w:fill="FFFFFF" w:val="clear"/>
        <w:autoSpaceDE w:val="false"/>
        <w:ind w:firstLine="851"/>
        <w:jc w:val="both"/>
        <w:rPr>
          <w:rFonts w:ascii="Arial" w:hAnsi="Arial" w:cs="Arial"/>
          <w:sz w:val="28"/>
        </w:rPr>
      </w:pPr>
      <w:r>
        <w:rPr>
          <w:rFonts w:cs="Arial" w:ascii="Arial" w:hAnsi="Arial"/>
          <w:sz w:val="28"/>
        </w:rPr>
        <w:t>В современном мире все большое распространение получают многоуровневые системы государственного управления. Основой отношений между уровнями власти в любом государстве является вопрос о распределении полномочий, ответственности и гарантия</w:t>
        <w:softHyphen/>
        <w:t>ми их деятельности. В настоящее время основным принципом формирования компетенции каждого уровня власти является наи</w:t>
        <w:softHyphen/>
        <w:t>большая эффективность выполнения на соответствующем уровне определенных функций и задач. Данный подход получил назва</w:t>
        <w:softHyphen/>
        <w:t>ние принципа субсидиарности.</w:t>
      </w:r>
    </w:p>
    <w:p>
      <w:pPr>
        <w:pStyle w:val="Normal"/>
        <w:shd w:fill="FFFFFF" w:val="clear"/>
        <w:autoSpaceDE w:val="false"/>
        <w:ind w:firstLine="851"/>
        <w:jc w:val="both"/>
        <w:rPr>
          <w:rFonts w:ascii="Arial" w:hAnsi="Arial" w:cs="Arial"/>
          <w:sz w:val="28"/>
        </w:rPr>
      </w:pPr>
      <w:r>
        <w:rPr>
          <w:rFonts w:cs="Arial" w:ascii="Arial" w:hAnsi="Arial"/>
          <w:sz w:val="28"/>
        </w:rPr>
        <w:t>Принцип субсидиарности основан на том, что более высокий уровень управления может вмешиваться в действия более низкого лишь в той мере, в какой последний проявил свою неспособность к эффективному управлению. Вмешательство вышестоящих уров</w:t>
        <w:softHyphen/>
        <w:t>ней управления в деятельность нижестоящих допускается только при наличии определенных условий, при которых такое воздейст</w:t>
        <w:softHyphen/>
        <w:t>вие может считаться законным и целесообразным. Таким образом, вмешательство более высокого уровня власти в дела более низкого уровня является обязательным и осуществляется только с целью оказания необходимой помощи более низкому уровню власти в решении его задач.</w:t>
      </w:r>
    </w:p>
    <w:p>
      <w:pPr>
        <w:pStyle w:val="Normal"/>
        <w:shd w:fill="FFFFFF" w:val="clear"/>
        <w:autoSpaceDE w:val="false"/>
        <w:ind w:firstLine="851"/>
        <w:jc w:val="both"/>
        <w:rPr>
          <w:rFonts w:ascii="Arial" w:hAnsi="Arial" w:cs="Arial"/>
          <w:sz w:val="28"/>
        </w:rPr>
      </w:pPr>
      <w:r>
        <w:rPr>
          <w:rFonts w:cs="Arial" w:ascii="Arial" w:hAnsi="Arial"/>
          <w:sz w:val="28"/>
        </w:rPr>
        <w:t>Применение принципа субсидиарности в правовых и админи</w:t>
        <w:softHyphen/>
        <w:t>стративных системах большинства государств, входящих в Совет Европы, причем как в унитарных, так и в федеративных, свиде</w:t>
        <w:softHyphen/>
        <w:t>тельствует о его универсальном характере, а также перспективно</w:t>
        <w:softHyphen/>
        <w:t>сти его использования в странах, совершенствующих государст</w:t>
        <w:softHyphen/>
        <w:t>венное управление. Конечно, использование принципа субсидиар</w:t>
        <w:softHyphen/>
        <w:t>ности подразумевает обязательный учет и других принципов, оп</w:t>
        <w:softHyphen/>
        <w:t>ределяющих основы организации государства: единство действия и применения, эффективность управления и солидарность.</w:t>
      </w:r>
    </w:p>
    <w:p>
      <w:pPr>
        <w:pStyle w:val="Normal"/>
        <w:shd w:fill="FFFFFF" w:val="clear"/>
        <w:autoSpaceDE w:val="false"/>
        <w:ind w:firstLine="851"/>
        <w:jc w:val="both"/>
        <w:rPr>
          <w:rFonts w:ascii="Arial" w:hAnsi="Arial" w:cs="Arial"/>
          <w:sz w:val="28"/>
        </w:rPr>
      </w:pPr>
      <w:r>
        <w:rPr>
          <w:rFonts w:cs="Arial" w:ascii="Arial" w:hAnsi="Arial"/>
          <w:sz w:val="28"/>
        </w:rPr>
        <w:t>Прямое применение принципа субсидиарности предполагает необходимость учесть его практические последствия относительно распределения полномочий. Даже если представляется сложным выработать детальную схему распределения полномочий, приме</w:t>
        <w:softHyphen/>
        <w:t>нение этого принципа означает, что необходимо предпринять все усилия для того, чтобы законодательно определить перечень пол</w:t>
        <w:softHyphen/>
        <w:t>номочий, переданных каждому уровню, сопроводив их простыми правилами взаимодействия между уровнями публичного управле</w:t>
        <w:softHyphen/>
        <w:t>ния.</w:t>
      </w:r>
    </w:p>
    <w:p>
      <w:pPr>
        <w:pStyle w:val="Normal"/>
        <w:autoSpaceDE w:val="false"/>
        <w:ind w:firstLine="851"/>
        <w:jc w:val="both"/>
        <w:rPr>
          <w:rFonts w:ascii="Arial" w:hAnsi="Arial" w:cs="Arial"/>
          <w:sz w:val="28"/>
        </w:rPr>
      </w:pPr>
      <w:r>
        <w:rPr>
          <w:rFonts w:cs="Arial" w:ascii="Arial" w:hAnsi="Arial"/>
          <w:sz w:val="28"/>
        </w:rPr>
        <w:t>Безусловно, органы власти всех регионов не всегда могут пре</w:t>
        <w:softHyphen/>
        <w:t>тендовать на то, чтобы исполнять одинаковые полномочия. Объективно существует разница в географическом положении, протя</w:t>
        <w:softHyphen/>
        <w:t>женности территории, особенностях инфраструктуры и различной наделенностью ресурсами. Государство должно стремиться сгла</w:t>
        <w:softHyphen/>
        <w:t>дить наиболее значительные диспропорции между территориями путем применения систем выравнивающих выплат.</w:t>
      </w:r>
    </w:p>
    <w:p>
      <w:pPr>
        <w:pStyle w:val="Normal"/>
        <w:shd w:fill="FFFFFF" w:val="clear"/>
        <w:autoSpaceDE w:val="false"/>
        <w:ind w:firstLine="851"/>
        <w:jc w:val="both"/>
        <w:rPr>
          <w:rFonts w:ascii="Arial" w:hAnsi="Arial" w:cs="Arial"/>
          <w:sz w:val="28"/>
        </w:rPr>
      </w:pPr>
      <w:r>
        <w:rPr>
          <w:rFonts w:cs="Arial" w:ascii="Arial" w:hAnsi="Arial"/>
          <w:sz w:val="28"/>
        </w:rPr>
        <w:t>Субсидиарность подразумевает гибкий подход, предоставляю</w:t>
        <w:softHyphen/>
        <w:t>щий большие возможности для обеспечения участия региональных властей в определении объема их полномочий. Эффективность ра</w:t>
        <w:softHyphen/>
        <w:t>боты многоуровневой структуры, построенной на принципе субсидиарности, зависит от соблюдения справедливого баланса между делегированными и собственными полномочиями регионов, деле</w:t>
        <w:softHyphen/>
        <w:t>гированными полномочиями и ресурсами, необходимыми для их осуществления.</w:t>
      </w:r>
    </w:p>
    <w:p>
      <w:pPr>
        <w:pStyle w:val="Normal"/>
        <w:shd w:fill="FFFFFF" w:val="clear"/>
        <w:autoSpaceDE w:val="false"/>
        <w:ind w:firstLine="851"/>
        <w:jc w:val="both"/>
        <w:rPr>
          <w:rFonts w:ascii="Arial" w:hAnsi="Arial" w:cs="Arial"/>
          <w:sz w:val="28"/>
        </w:rPr>
      </w:pPr>
      <w:r>
        <w:rPr>
          <w:rFonts w:cs="Arial" w:ascii="Arial" w:hAnsi="Arial"/>
          <w:sz w:val="28"/>
        </w:rPr>
        <w:t>Стратегию государственного развития определяет региональная политика, призванная управлять экономической, социальной и политической жизнью региона, координировать взаимоотношения центра и регионов, способствовать эффективному развитию регио</w:t>
        <w:softHyphen/>
        <w:t>нальных отношений.</w:t>
      </w:r>
    </w:p>
    <w:p>
      <w:pPr>
        <w:pStyle w:val="Normal"/>
        <w:shd w:fill="FFFFFF" w:val="clear"/>
        <w:autoSpaceDE w:val="false"/>
        <w:ind w:firstLine="851"/>
        <w:jc w:val="both"/>
        <w:rPr>
          <w:rFonts w:ascii="Arial" w:hAnsi="Arial" w:cs="Arial"/>
          <w:sz w:val="28"/>
        </w:rPr>
      </w:pPr>
      <w:r>
        <w:rPr>
          <w:rFonts w:cs="Arial" w:ascii="Arial" w:hAnsi="Arial"/>
          <w:b/>
          <w:i/>
          <w:sz w:val="28"/>
        </w:rPr>
        <w:t>Государственная региональная политика</w:t>
      </w:r>
    </w:p>
    <w:p>
      <w:pPr>
        <w:pStyle w:val="Normal"/>
        <w:shd w:fill="FFFFFF" w:val="clear"/>
        <w:autoSpaceDE w:val="false"/>
        <w:ind w:firstLine="851"/>
        <w:jc w:val="both"/>
        <w:rPr>
          <w:rFonts w:ascii="Arial" w:hAnsi="Arial" w:cs="Arial"/>
          <w:sz w:val="28"/>
        </w:rPr>
      </w:pPr>
      <w:r>
        <w:rPr>
          <w:rFonts w:cs="Arial" w:ascii="Arial" w:hAnsi="Arial"/>
          <w:sz w:val="28"/>
        </w:rPr>
        <w:t>Государственная региональная политика должна являться неотъемлемой составной частью политики государства, направленной на организацию территории страны в соответствии с принятой государственной стратегией развития.</w:t>
      </w:r>
    </w:p>
    <w:p>
      <w:pPr>
        <w:pStyle w:val="Normal"/>
        <w:shd w:fill="FFFFFF" w:val="clear"/>
        <w:autoSpaceDE w:val="false"/>
        <w:ind w:firstLine="851"/>
        <w:jc w:val="both"/>
        <w:rPr>
          <w:rFonts w:ascii="Arial" w:hAnsi="Arial" w:cs="Arial"/>
          <w:sz w:val="28"/>
        </w:rPr>
      </w:pPr>
      <w:r>
        <w:rPr>
          <w:rFonts w:cs="Arial" w:ascii="Arial" w:hAnsi="Arial"/>
          <w:sz w:val="28"/>
        </w:rPr>
        <w:t>Объективными предпосылками региональной политики высту</w:t>
        <w:softHyphen/>
        <w:t>пают структурная неоднородность пространства страны в природно-географическом, ресурсном, экономическом, социальном, этни</w:t>
        <w:softHyphen/>
        <w:t>ческом и политическом аспектах. Подобная неоднородность выну</w:t>
        <w:softHyphen/>
        <w:t>ждает любое мероприятие принимать с учетом интересов и особен</w:t>
        <w:softHyphen/>
        <w:t>ностей регионов.</w:t>
      </w:r>
    </w:p>
    <w:p>
      <w:pPr>
        <w:pStyle w:val="Normal"/>
        <w:shd w:fill="FFFFFF" w:val="clear"/>
        <w:autoSpaceDE w:val="false"/>
        <w:ind w:firstLine="851"/>
        <w:jc w:val="both"/>
        <w:rPr>
          <w:rFonts w:ascii="Arial" w:hAnsi="Arial" w:cs="Arial"/>
          <w:sz w:val="28"/>
        </w:rPr>
      </w:pPr>
      <w:r>
        <w:rPr>
          <w:rFonts w:cs="Arial" w:ascii="Arial" w:hAnsi="Arial"/>
          <w:sz w:val="28"/>
        </w:rPr>
        <w:t>Эффективная региональная политика осуществляется на осно</w:t>
        <w:softHyphen/>
        <w:t>ве следующих принцип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следовательное осуществление всеми органами власти государственной региональной полит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чет в решениях центральных органов управления интере</w:t>
        <w:softHyphen/>
        <w:t>сов и особенностей регионов, которых эти решения касаю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вышение самостоятельности регионов в решении собствен</w:t>
        <w:softHyphen/>
        <w:t>ных проблем, т.е. формирование эффектив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Термин «региональный» для многих означает что-то малозначительное, не касающееся проблем государственной политики. Однако практически нет такой сферы государственной политики, в которой при успешном ее осуществлении можно было бы обой</w:t>
        <w:softHyphen/>
        <w:t>тись без реального учета региональных аспектов. Для достижения позитивных результатов в осуществлении государственной поли</w:t>
        <w:softHyphen/>
        <w:t>тики в любой сфере в большей или меньшей мере должен прини</w:t>
        <w:softHyphen/>
        <w:t>маться в расчет региональный фактор. Таким образом, когда речь идет о «региональной политике», имеется в виду не местная поли</w:t>
        <w:softHyphen/>
        <w:t>тика, а государственная политика с учетом интересов развития ре</w:t>
        <w:softHyphen/>
        <w:t>гионов. Региональной политикой является и внутренняя политика регионов, которая осуществляется органами управления регионом самостоятельно с учетом общегосударственных интересов. Эта часть политики может быть названа местной региональной поли</w:t>
        <w:softHyphen/>
        <w:t>тикой. Но региональной политикой государства является осущест</w:t>
        <w:softHyphen/>
        <w:t>вление мер в области политической, экономической, социальной, научно-технической, экологической, демографической, гуманитар</w:t>
        <w:softHyphen/>
        <w:t>ной, национальной, в которых учитываются особенности конкрет</w:t>
        <w:softHyphen/>
        <w:t>ных регионов.</w:t>
      </w:r>
    </w:p>
    <w:p>
      <w:pPr>
        <w:pStyle w:val="Normal"/>
        <w:shd w:fill="FFFFFF" w:val="clear"/>
        <w:autoSpaceDE w:val="false"/>
        <w:ind w:firstLine="851"/>
        <w:jc w:val="both"/>
        <w:rPr>
          <w:rFonts w:ascii="Arial" w:hAnsi="Arial" w:cs="Arial"/>
          <w:sz w:val="28"/>
        </w:rPr>
      </w:pPr>
      <w:r>
        <w:rPr>
          <w:rFonts w:cs="Arial" w:ascii="Arial" w:hAnsi="Arial"/>
          <w:sz w:val="28"/>
        </w:rPr>
        <w:t>Государственная региональная политика и политика регионов — не разрозненные части, а единое целое, они дополняют друг друга.</w:t>
      </w:r>
    </w:p>
    <w:p>
      <w:pPr>
        <w:pStyle w:val="Normal"/>
        <w:shd w:fill="FFFFFF" w:val="clear"/>
        <w:autoSpaceDE w:val="false"/>
        <w:ind w:firstLine="851"/>
        <w:jc w:val="both"/>
        <w:rPr>
          <w:rFonts w:ascii="Arial" w:hAnsi="Arial" w:cs="Arial"/>
          <w:sz w:val="28"/>
        </w:rPr>
      </w:pPr>
      <w:r>
        <w:rPr>
          <w:rFonts w:cs="Arial" w:ascii="Arial" w:hAnsi="Arial"/>
          <w:sz w:val="28"/>
        </w:rPr>
        <w:t>Региональная политика государства — целевые действия госу</w:t>
        <w:softHyphen/>
        <w:t>дарства, направленные на сбалансирование условий деятельности регионов и их результатов, повышение эффективности использо</w:t>
        <w:softHyphen/>
        <w:t>вания совокупных региональных ресурсов и возможностей, созда</w:t>
        <w:softHyphen/>
        <w:t>ние условий для повышения эффективности деятельности отдель</w:t>
        <w:softHyphen/>
        <w:t>ных регионов.</w:t>
      </w:r>
    </w:p>
    <w:p>
      <w:pPr>
        <w:pStyle w:val="Normal"/>
        <w:shd w:fill="FFFFFF" w:val="clear"/>
        <w:autoSpaceDE w:val="false"/>
        <w:ind w:firstLine="851"/>
        <w:jc w:val="both"/>
        <w:rPr>
          <w:rFonts w:ascii="Arial" w:hAnsi="Arial" w:cs="Arial"/>
          <w:sz w:val="28"/>
        </w:rPr>
      </w:pPr>
      <w:r>
        <w:rPr>
          <w:rFonts w:cs="Arial" w:ascii="Arial" w:hAnsi="Arial"/>
          <w:sz w:val="28"/>
        </w:rPr>
        <w:t>Внутренняя политика регионов — целевые действия органов власти региона, направленные на наиболее эффективное исполь</w:t>
        <w:softHyphen/>
        <w:t>зование всех ресурсов региона для повышения благосостояния на</w:t>
        <w:softHyphen/>
        <w:t>селения, совершенствования структуры материального производст</w:t>
        <w:softHyphen/>
        <w:t>ва, улучшения состояния окружающей среды, развитие социально-экономической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В государственной региональной политике можно выделить ряд взаимосвязанных элементов: экономическую, социальную, на</w:t>
        <w:softHyphen/>
        <w:t>учно-техническую, экологическую, демографическую, гуманитар</w:t>
        <w:softHyphen/>
        <w:t>ную и национальную политику.</w:t>
      </w:r>
    </w:p>
    <w:p>
      <w:pPr>
        <w:pStyle w:val="Normal"/>
        <w:shd w:fill="FFFFFF" w:val="clear"/>
        <w:autoSpaceDE w:val="false"/>
        <w:ind w:firstLine="851"/>
        <w:jc w:val="both"/>
        <w:rPr>
          <w:rFonts w:ascii="Arial" w:hAnsi="Arial" w:cs="Arial"/>
          <w:sz w:val="28"/>
        </w:rPr>
      </w:pPr>
      <w:r>
        <w:rPr>
          <w:rFonts w:cs="Arial" w:ascii="Arial" w:hAnsi="Arial"/>
          <w:sz w:val="28"/>
        </w:rPr>
        <w:t>На основе общих принципов государственной региональной политики формируется региональная экономическая политика. В региональном управлении экономическая политика занимает ве</w:t>
        <w:softHyphen/>
        <w:t>дущее положение. Решение социальных, экологических, научно-технических, демографических и других проблем региона возмож</w:t>
        <w:softHyphen/>
        <w:t>но в необходимом объеме только при наличии соответствующих финансовых, кредитных и материальных ресурсов. Региональная экономическая политика включает:</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бюджетную и налоговую политику;</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ланирование, прогнозирование в регион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и реализацию целевых програм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спользование природных ресурсов и распоряжение собственностью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мещение производительных си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правление структурой производ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политику развития региональных комплексов;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но-аналитическую деятель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формационное обеспечение.</w:t>
      </w:r>
    </w:p>
    <w:p>
      <w:pPr>
        <w:pStyle w:val="Normal"/>
        <w:shd w:fill="FFFFFF" w:val="clear"/>
        <w:autoSpaceDE w:val="false"/>
        <w:ind w:firstLine="851"/>
        <w:jc w:val="both"/>
        <w:rPr>
          <w:rFonts w:ascii="Arial" w:hAnsi="Arial" w:cs="Arial"/>
          <w:sz w:val="28"/>
        </w:rPr>
      </w:pPr>
      <w:r>
        <w:rPr>
          <w:rFonts w:cs="Arial" w:ascii="Arial" w:hAnsi="Arial"/>
          <w:sz w:val="28"/>
        </w:rPr>
        <w:t>Целью региональной социальной политики государства являет</w:t>
        <w:softHyphen/>
        <w:t>ся повышение благосостояния и удовлетворение потребностей жизнедеятельности всего населения. Осуществление социальной политики в значительной мере находится в непосредственной за</w:t>
        <w:softHyphen/>
        <w:t>висимости от экономических возможностей страны, той части на</w:t>
        <w:softHyphen/>
        <w:t>ционального дохода, которая выделяется на потребление. Соци</w:t>
        <w:softHyphen/>
        <w:t>альная политика государства и региона имеет общую экономиче</w:t>
        <w:softHyphen/>
        <w:t>скую и правовую основу, призванную обеспечить реализацию прав и интересов граждан России. Цели современной региональной по</w:t>
        <w:softHyphen/>
        <w:t>литики в социальной сфере — обеспечение достаточного уровня благосостояния в каждом регионе, создание приблизительно оди</w:t>
        <w:softHyphen/>
        <w:t>наковых жизненных возможностей для всех граждан. Региональ</w:t>
        <w:softHyphen/>
        <w:t>ная социальная политика призвана препятствовать нежелательной миграции населения, ослабить внутреннее социальное напряжение, сберечь целостность и единство страны.</w:t>
      </w:r>
    </w:p>
    <w:p>
      <w:pPr>
        <w:pStyle w:val="Normal"/>
        <w:shd w:fill="FFFFFF" w:val="clear"/>
        <w:autoSpaceDE w:val="false"/>
        <w:ind w:firstLine="851"/>
        <w:jc w:val="both"/>
        <w:rPr>
          <w:rFonts w:ascii="Arial" w:hAnsi="Arial" w:cs="Arial"/>
          <w:sz w:val="28"/>
        </w:rPr>
      </w:pPr>
      <w:r>
        <w:rPr>
          <w:rFonts w:cs="Arial" w:ascii="Arial" w:hAnsi="Arial"/>
          <w:sz w:val="28"/>
        </w:rPr>
        <w:t>Государственная региональная научно-техническая политика выражает отношение государства к научно-техническим пробле</w:t>
        <w:softHyphen/>
        <w:t>мам, которые являются составляющей частью региональной поли</w:t>
        <w:softHyphen/>
        <w:t>тики. К основным задачам региональной научно-технической по</w:t>
        <w:softHyphen/>
        <w:t>литики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учение, анализ состояния научно-технического комплекса региона, выявление местной специфики и пробле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приоритетов развития научно-технического комплек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хранение, восстановление и развитие научно-технического комплекса в соответствии с установленными приорите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основных направлений инвестиционной дея</w:t>
        <w:softHyphen/>
        <w:t>тель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благоприятных условий для иннова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развитие  наукоемкой  продукции,  повышение  экспортного потенциала, конкурентоспособности производителей продукции;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инимизация негативных последствий научно-технического прогресса.</w:t>
      </w:r>
    </w:p>
    <w:p>
      <w:pPr>
        <w:pStyle w:val="Normal"/>
        <w:shd w:fill="FFFFFF" w:val="clear"/>
        <w:autoSpaceDE w:val="false"/>
        <w:ind w:firstLine="851"/>
        <w:jc w:val="both"/>
        <w:rPr>
          <w:rFonts w:ascii="Arial" w:hAnsi="Arial" w:cs="Arial"/>
          <w:sz w:val="28"/>
        </w:rPr>
      </w:pPr>
      <w:r>
        <w:rPr>
          <w:rFonts w:cs="Arial" w:ascii="Arial" w:hAnsi="Arial"/>
          <w:sz w:val="28"/>
        </w:rPr>
        <w:t>Для развития на приоритетных направлениях, которые имеют ключевое значение для развития соответствующего региона, разрабатываются региональные научно-технические программы.</w:t>
      </w:r>
    </w:p>
    <w:p>
      <w:pPr>
        <w:pStyle w:val="Normal"/>
        <w:shd w:fill="FFFFFF" w:val="clear"/>
        <w:autoSpaceDE w:val="false"/>
        <w:ind w:firstLine="851"/>
        <w:jc w:val="both"/>
        <w:rPr>
          <w:rFonts w:ascii="Arial" w:hAnsi="Arial" w:cs="Arial"/>
          <w:sz w:val="28"/>
        </w:rPr>
      </w:pPr>
      <w:r>
        <w:rPr>
          <w:rFonts w:cs="Arial" w:ascii="Arial" w:hAnsi="Arial"/>
          <w:sz w:val="28"/>
        </w:rPr>
        <w:t>Основная цель региональной экологической политики состоит в создании безопасных условий жизни человека и восстановлении природной среды. К числу конкретных целей региональной эколо</w:t>
        <w:softHyphen/>
        <w:t>гической политики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арантирование экологической безопасности ядерных объек</w:t>
        <w:softHyphen/>
        <w:t>тов, радиационной защиты населения и окружающей сред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едение к минимуму вредного влияния техногенных аварий и катастроф;</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лучшение экологического состояния бассейна рек;</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лучшение экологического состояния в городах и промыш</w:t>
        <w:softHyphen/>
        <w:t>ленных центр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кологизация технологий в промышленности, энергетике, строительстве, сельском хозяйстве, транспорте и др.</w:t>
      </w:r>
    </w:p>
    <w:p>
      <w:pPr>
        <w:pStyle w:val="Normal"/>
        <w:shd w:fill="FFFFFF" w:val="clear"/>
        <w:autoSpaceDE w:val="false"/>
        <w:ind w:firstLine="851"/>
        <w:jc w:val="both"/>
        <w:rPr>
          <w:rFonts w:ascii="Arial" w:hAnsi="Arial" w:cs="Arial"/>
          <w:sz w:val="28"/>
        </w:rPr>
      </w:pPr>
      <w:r>
        <w:rPr>
          <w:rFonts w:cs="Arial" w:ascii="Arial" w:hAnsi="Arial"/>
          <w:sz w:val="28"/>
        </w:rPr>
        <w:t>В отдельных регионах следует осуществлять меры по улучше</w:t>
        <w:softHyphen/>
        <w:t>нию состояния деградированных земель, рекультивации нарушен</w:t>
        <w:softHyphen/>
        <w:t>ных природных ландшафтов, борьбе с водной эрозией, подтоплением и химическим загрязнением земельных ресурсов, сохранению биологического разнообразия флоры и фауны.</w:t>
      </w:r>
    </w:p>
    <w:p>
      <w:pPr>
        <w:pStyle w:val="Normal"/>
        <w:shd w:fill="FFFFFF" w:val="clear"/>
        <w:autoSpaceDE w:val="false"/>
        <w:ind w:firstLine="851"/>
        <w:jc w:val="both"/>
        <w:rPr>
          <w:rFonts w:ascii="Arial" w:hAnsi="Arial" w:cs="Arial"/>
          <w:sz w:val="28"/>
        </w:rPr>
      </w:pPr>
      <w:r>
        <w:rPr>
          <w:rFonts w:cs="Arial" w:ascii="Arial" w:hAnsi="Arial"/>
          <w:sz w:val="28"/>
        </w:rPr>
        <w:t>Демографическая политика, являясь составляющей частью региональной политики государства, разрабатывается в тесной взаи</w:t>
        <w:softHyphen/>
        <w:t>мосвязи с экономической, социальной и экологической политикой. При этом учитывается специфика демографической ситуации в каждом регионе и конкретизуются направления ее реализации. Основные цели демографической политики связаны с решением таких проблем, как: формирование пропорциональной возрастно-половой структуры населения, проведение социальных мероприя</w:t>
        <w:softHyphen/>
        <w:t>тий, стимулирующих рождаемость, улучшение экологической си</w:t>
        <w:softHyphen/>
        <w:t>туации, повышение безопасности работы и т.п.</w:t>
      </w:r>
    </w:p>
    <w:p>
      <w:pPr>
        <w:pStyle w:val="Normal"/>
        <w:shd w:fill="FFFFFF" w:val="clear"/>
        <w:autoSpaceDE w:val="false"/>
        <w:ind w:firstLine="851"/>
        <w:jc w:val="both"/>
        <w:rPr>
          <w:rFonts w:ascii="Arial" w:hAnsi="Arial" w:cs="Arial"/>
          <w:sz w:val="28"/>
        </w:rPr>
      </w:pPr>
      <w:r>
        <w:rPr>
          <w:rFonts w:cs="Arial" w:ascii="Arial" w:hAnsi="Arial"/>
          <w:sz w:val="28"/>
        </w:rPr>
        <w:t>Приоритетная цель региональной гуманитарной политики — духовное развитие общества, улучшение его морального состояния и здоровья. Гуманитарная политика должна быть направлена на формирование свободолюбивой, инициативной личности, воспита</w:t>
        <w:softHyphen/>
        <w:t>ние национального, патриотического долга, возрождение нацио</w:t>
        <w:softHyphen/>
        <w:t>нального, культурного фундамента общества.</w:t>
      </w:r>
    </w:p>
    <w:p>
      <w:pPr>
        <w:pStyle w:val="Normal"/>
        <w:shd w:fill="FFFFFF" w:val="clear"/>
        <w:autoSpaceDE w:val="false"/>
        <w:ind w:firstLine="851"/>
        <w:jc w:val="both"/>
        <w:rPr>
          <w:rFonts w:ascii="Arial" w:hAnsi="Arial" w:cs="Arial"/>
          <w:sz w:val="28"/>
        </w:rPr>
      </w:pPr>
      <w:r>
        <w:rPr>
          <w:rFonts w:cs="Arial" w:ascii="Arial" w:hAnsi="Arial"/>
          <w:sz w:val="28"/>
        </w:rPr>
        <w:t>Национальная политика в России должна быть направлена на осуществление конституционных, общественных, политических, экономических и социальных прав и свобод всех народов России. Важной задачей национальной политики является возрождение культурных и национальных традиций русского народа, который является государствообразующим этносом страны. Необходимо создание благоприятных условий для заселения русскими имми</w:t>
        <w:softHyphen/>
        <w:t>грантами из республик бывшего СССР регионов России с небла</w:t>
        <w:softHyphen/>
        <w:t>гоприятной демографической обстановкой. Кроме того, необходи</w:t>
        <w:softHyphen/>
        <w:t>ма разработка и принятие законов, позволяющих ограничить ми</w:t>
        <w:softHyphen/>
        <w:t>грацию в страну представителей национальностей, создающих со</w:t>
        <w:softHyphen/>
        <w:t>циально-экономическое напряжение в стране.</w:t>
      </w:r>
    </w:p>
    <w:p>
      <w:pPr>
        <w:pStyle w:val="Normal"/>
        <w:shd w:fill="FFFFFF" w:val="clear"/>
        <w:autoSpaceDE w:val="false"/>
        <w:ind w:firstLine="851"/>
        <w:jc w:val="both"/>
        <w:rPr>
          <w:rFonts w:ascii="Arial" w:hAnsi="Arial" w:cs="Arial"/>
          <w:sz w:val="28"/>
        </w:rPr>
      </w:pPr>
      <w:r>
        <w:rPr>
          <w:rFonts w:cs="Arial" w:ascii="Arial" w:hAnsi="Arial"/>
          <w:sz w:val="28"/>
        </w:rPr>
        <w:t>Существует несколько научных подходов к изучению регио</w:t>
        <w:softHyphen/>
        <w:t>нальной политики, позволяющих вырабатывать ее правильную стратегию и пути формирования. Рассмотрим некоторые из них:</w:t>
      </w:r>
    </w:p>
    <w:p>
      <w:pPr>
        <w:pStyle w:val="Normal"/>
        <w:shd w:fill="FFFFFF" w:val="clear"/>
        <w:autoSpaceDE w:val="false"/>
        <w:ind w:firstLine="851"/>
        <w:jc w:val="both"/>
        <w:rPr>
          <w:rFonts w:ascii="Arial" w:hAnsi="Arial" w:cs="Arial"/>
          <w:sz w:val="28"/>
        </w:rPr>
      </w:pPr>
      <w:r>
        <w:rPr>
          <w:rFonts w:cs="Arial" w:ascii="Arial" w:hAnsi="Arial"/>
          <w:b/>
          <w:i/>
          <w:sz w:val="28"/>
        </w:rPr>
        <w:t>Пространственно-временной подход</w:t>
      </w:r>
    </w:p>
    <w:p>
      <w:pPr>
        <w:pStyle w:val="Normal"/>
        <w:shd w:fill="FFFFFF" w:val="clear"/>
        <w:autoSpaceDE w:val="false"/>
        <w:ind w:firstLine="851"/>
        <w:jc w:val="both"/>
        <w:rPr/>
      </w:pPr>
      <w:r>
        <w:rPr>
          <w:rFonts w:cs="Arial" w:ascii="Arial" w:hAnsi="Arial"/>
          <w:sz w:val="28"/>
        </w:rPr>
        <w:t>История формирования данного подхода насчитывает несколь</w:t>
        <w:softHyphen/>
        <w:t>ко поколений в развитии научной мысли. Первое упоминание от</w:t>
        <w:softHyphen/>
        <w:t xml:space="preserve">носится к </w:t>
      </w:r>
      <w:r>
        <w:rPr>
          <w:rFonts w:cs="Arial" w:ascii="Arial" w:hAnsi="Arial"/>
          <w:sz w:val="28"/>
          <w:lang w:val="en-US"/>
        </w:rPr>
        <w:t>XIX</w:t>
      </w:r>
      <w:r>
        <w:rPr>
          <w:rFonts w:cs="Arial" w:ascii="Arial" w:hAnsi="Arial"/>
          <w:sz w:val="28"/>
        </w:rPr>
        <w:t xml:space="preserve"> веку, а именно к немецкой классической школе, родоночальниками которой считаются К. Риттер и А. Геттнер, ко</w:t>
        <w:softHyphen/>
        <w:t>торые сформировали главные понятия «пространственной науки», опираясь, главным образом, на географию.</w:t>
      </w:r>
    </w:p>
    <w:p>
      <w:pPr>
        <w:pStyle w:val="Normal"/>
        <w:shd w:fill="FFFFFF" w:val="clear"/>
        <w:autoSpaceDE w:val="false"/>
        <w:ind w:firstLine="851"/>
        <w:jc w:val="both"/>
        <w:rPr/>
      </w:pPr>
      <w:r>
        <w:rPr>
          <w:rFonts w:cs="Arial" w:ascii="Arial" w:hAnsi="Arial"/>
          <w:sz w:val="28"/>
        </w:rPr>
        <w:t xml:space="preserve">В </w:t>
      </w:r>
      <w:r>
        <w:rPr>
          <w:rFonts w:cs="Arial" w:ascii="Arial" w:hAnsi="Arial"/>
          <w:sz w:val="28"/>
          <w:lang w:val="en-US"/>
        </w:rPr>
        <w:t>XX</w:t>
      </w:r>
      <w:r>
        <w:rPr>
          <w:rFonts w:cs="Arial" w:ascii="Arial" w:hAnsi="Arial"/>
          <w:sz w:val="28"/>
        </w:rPr>
        <w:t xml:space="preserve"> веке исследованием проблемы пространственных закономерностей занимались как зарубежные (А. Леш, Р. Харштон и др.), так и советские ученые. Например, советский ученый Б.Б. Родман утверждал, основываясь на свой позиционный прин</w:t>
        <w:softHyphen/>
        <w:t>цип функционирования объектов в геопространстве, что экономи</w:t>
        <w:softHyphen/>
        <w:t>ческий уровень развития регионов зависит преимущественно от их местоположения. Здесь подчеркивается положение относительно центров роста науки, производства и т.д. Б.Б. Родман исходил из того, что существует «локальный оптимум», в котором все объек</w:t>
        <w:softHyphen/>
        <w:t>ты функционируют наиболее эффективно. Находясь за пределами этого оптимума, объекты находятся под давлением силы («пози</w:t>
        <w:softHyphen/>
        <w:t>ционным давлением» или «давлением места»), что заставляет наи</w:t>
        <w:softHyphen/>
        <w:t>более активные объекты изменять свое местоположение, а непри</w:t>
        <w:softHyphen/>
        <w:t>способленные к изменениям объекты исчезать. Следует заметить, что данный позиционный принцип носил чисто теоретический ха</w:t>
        <w:softHyphen/>
        <w:t>рактер.</w:t>
      </w:r>
    </w:p>
    <w:p>
      <w:pPr>
        <w:pStyle w:val="Normal"/>
        <w:shd w:fill="FFFFFF" w:val="clear"/>
        <w:autoSpaceDE w:val="false"/>
        <w:ind w:firstLine="851"/>
        <w:jc w:val="both"/>
        <w:rPr>
          <w:rFonts w:ascii="Arial" w:hAnsi="Arial" w:cs="Arial"/>
          <w:sz w:val="28"/>
        </w:rPr>
      </w:pPr>
      <w:r>
        <w:rPr>
          <w:rFonts w:cs="Arial" w:ascii="Arial" w:hAnsi="Arial"/>
          <w:sz w:val="28"/>
        </w:rPr>
        <w:t>Данный вопрос рассматривается и в рамках теорий Лундской школы в Швеции, согласно которой пространственно-временная организация предполагает синтез людей и природы или социаль</w:t>
        <w:softHyphen/>
        <w:t>но-географического пространства. Такое единство базируется на разуме каждого отдельного человека и мировой цивилизации в це</w:t>
        <w:softHyphen/>
        <w:t>лом. Согласно теории, необходимо преодолеть все внутренние разногласия, противоречия (политические, религиозные, расовые и др.), что является сложной задачей, так как общество и природа не Могут развиваться в гармонии.</w:t>
      </w:r>
    </w:p>
    <w:p>
      <w:pPr>
        <w:pStyle w:val="Normal"/>
        <w:shd w:fill="FFFFFF" w:val="clear"/>
        <w:autoSpaceDE w:val="false"/>
        <w:ind w:firstLine="851"/>
        <w:jc w:val="both"/>
        <w:rPr>
          <w:rFonts w:ascii="Arial" w:hAnsi="Arial" w:cs="Arial"/>
          <w:sz w:val="28"/>
        </w:rPr>
      </w:pPr>
      <w:r>
        <w:rPr>
          <w:rFonts w:cs="Arial" w:ascii="Arial" w:hAnsi="Arial"/>
          <w:b/>
          <w:i/>
          <w:sz w:val="28"/>
        </w:rPr>
        <w:t>Воспроизводственный подход</w:t>
      </w:r>
    </w:p>
    <w:p>
      <w:pPr>
        <w:pStyle w:val="Normal"/>
        <w:shd w:fill="FFFFFF" w:val="clear"/>
        <w:autoSpaceDE w:val="false"/>
        <w:ind w:firstLine="851"/>
        <w:jc w:val="both"/>
        <w:rPr>
          <w:rFonts w:ascii="Arial" w:hAnsi="Arial" w:cs="Arial"/>
          <w:sz w:val="28"/>
        </w:rPr>
      </w:pPr>
      <w:r>
        <w:rPr>
          <w:rFonts w:cs="Arial" w:ascii="Arial" w:hAnsi="Arial"/>
          <w:sz w:val="28"/>
        </w:rPr>
        <w:t>Данный подход основывается на рассмотрении формирования единых региональных комплексных систем, в которых взаимосвя</w:t>
        <w:softHyphen/>
        <w:t>заны все подсистемы (внутренние элементы). Любая региональная система предполагает наличие своей внутренней структуры и эле</w:t>
        <w:softHyphen/>
        <w:t>ментов. Например, «вертикальное» деление основывается на на</w:t>
        <w:softHyphen/>
        <w:t>личии в народохозяйственном комплексе страны различных от</w:t>
        <w:softHyphen/>
        <w:t>раслей (промышленность, транспорт, сельское хозяйство и т.д.), в свою очередь, данные элементы народного хозяйства также под</w:t>
        <w:softHyphen/>
        <w:t>разделяются на отрасли (отрасли промышленности: машинострое</w:t>
        <w:softHyphen/>
        <w:t>ние, металлургия, легкая и др.), выделяют также межотраслевые комплексы (например, металлурго-промышленный). Деление по «горизонтали» предполагает выделение из любого регионального комплекса хозяйства города, поселка, области.</w:t>
      </w:r>
    </w:p>
    <w:p>
      <w:pPr>
        <w:pStyle w:val="Normal"/>
        <w:shd w:fill="FFFFFF" w:val="clear"/>
        <w:autoSpaceDE w:val="false"/>
        <w:ind w:firstLine="851"/>
        <w:jc w:val="both"/>
        <w:rPr>
          <w:rFonts w:ascii="Arial" w:hAnsi="Arial" w:cs="Arial"/>
          <w:sz w:val="28"/>
        </w:rPr>
      </w:pPr>
      <w:r>
        <w:rPr>
          <w:rFonts w:cs="Arial" w:ascii="Arial" w:hAnsi="Arial"/>
          <w:sz w:val="28"/>
        </w:rPr>
        <w:t>Основываясь на этом подходе, регионы функционируют и как единая система воспроизводства (предполагает наличие всех ста</w:t>
        <w:softHyphen/>
        <w:t>дий воспроизводственного процесса) и как внутренний элемент макроэкономической воспроизводственной системы всей-страны.</w:t>
      </w:r>
    </w:p>
    <w:p>
      <w:pPr>
        <w:pStyle w:val="Normal"/>
        <w:shd w:fill="FFFFFF" w:val="clear"/>
        <w:autoSpaceDE w:val="false"/>
        <w:ind w:firstLine="851"/>
        <w:jc w:val="both"/>
        <w:rPr>
          <w:rFonts w:ascii="Arial" w:hAnsi="Arial" w:cs="Arial"/>
          <w:sz w:val="28"/>
        </w:rPr>
      </w:pPr>
      <w:r>
        <w:rPr>
          <w:rFonts w:cs="Arial" w:ascii="Arial" w:hAnsi="Arial"/>
          <w:sz w:val="28"/>
        </w:rPr>
        <w:t>Воспроизводственный подход ставит в качестве основной зада</w:t>
        <w:softHyphen/>
        <w:t>чи региональной политики воспроизводство природных ресурсов, рабочей силы. В отношении природно-ресурсного потенциала ак</w:t>
        <w:softHyphen/>
        <w:t>цент делается на его рациональном использовании и способности к самовоспроизводству, определяются отрицательные факторы влия</w:t>
        <w:softHyphen/>
        <w:t>ния на окружающую среду для поддержания экологического рав</w:t>
        <w:softHyphen/>
        <w:t>новесия в каждом регионе. Воспроизводство рабочей силы пред</w:t>
        <w:softHyphen/>
        <w:t>полагает проведение грамотной социальной политики, в том числе демографической, миграционной, занятости населения и т.д.</w:t>
      </w:r>
    </w:p>
    <w:p>
      <w:pPr>
        <w:pStyle w:val="Normal"/>
        <w:shd w:fill="FFFFFF" w:val="clear"/>
        <w:autoSpaceDE w:val="false"/>
        <w:ind w:firstLine="851"/>
        <w:jc w:val="both"/>
        <w:rPr>
          <w:rFonts w:ascii="Arial" w:hAnsi="Arial" w:cs="Arial"/>
          <w:sz w:val="28"/>
        </w:rPr>
      </w:pPr>
      <w:r>
        <w:rPr>
          <w:rFonts w:cs="Arial" w:ascii="Arial" w:hAnsi="Arial"/>
          <w:b/>
          <w:i/>
          <w:sz w:val="28"/>
        </w:rPr>
        <w:t>Проблемный подход</w:t>
      </w:r>
    </w:p>
    <w:p>
      <w:pPr>
        <w:pStyle w:val="Normal"/>
        <w:shd w:fill="FFFFFF" w:val="clear"/>
        <w:autoSpaceDE w:val="false"/>
        <w:ind w:firstLine="851"/>
        <w:jc w:val="both"/>
        <w:rPr>
          <w:rFonts w:ascii="Arial" w:hAnsi="Arial" w:cs="Arial"/>
          <w:sz w:val="28"/>
        </w:rPr>
      </w:pPr>
      <w:r>
        <w:rPr>
          <w:rFonts w:cs="Arial" w:ascii="Arial" w:hAnsi="Arial"/>
          <w:sz w:val="28"/>
        </w:rPr>
        <w:t>Целью данного подхода является выявление проблем и поиск механизмов и путей их решения. В.И. Вернадский говорил: «мы все больше специализируемся не по наукам, а по проблемам».</w:t>
      </w:r>
    </w:p>
    <w:p>
      <w:pPr>
        <w:pStyle w:val="Normal"/>
        <w:shd w:fill="FFFFFF" w:val="clear"/>
        <w:autoSpaceDE w:val="false"/>
        <w:ind w:firstLine="851"/>
        <w:jc w:val="both"/>
        <w:rPr>
          <w:rFonts w:ascii="Arial" w:hAnsi="Arial" w:cs="Arial"/>
          <w:sz w:val="28"/>
        </w:rPr>
      </w:pPr>
      <w:r>
        <w:rPr>
          <w:rFonts w:cs="Arial" w:ascii="Arial" w:hAnsi="Arial"/>
          <w:sz w:val="28"/>
        </w:rPr>
        <w:t>Для того, чтобы проблема была решена, ее необходимо пра</w:t>
        <w:softHyphen/>
        <w:t>вильно сформулировать, осознать и обосновать с научной пози</w:t>
        <w:softHyphen/>
        <w:t>ции. Иными словами, первые шаги по преодолению определенных трудностей совершаются на теоретическом уровне. Среди наиболее важных и частых региональных проблем можно выделить: соци</w:t>
        <w:softHyphen/>
        <w:t>альные, политические, экономические, этнические и др.</w:t>
      </w:r>
    </w:p>
    <w:p>
      <w:pPr>
        <w:pStyle w:val="Normal"/>
        <w:shd w:fill="FFFFFF" w:val="clear"/>
        <w:autoSpaceDE w:val="false"/>
        <w:ind w:firstLine="851"/>
        <w:jc w:val="both"/>
        <w:rPr>
          <w:rFonts w:ascii="Arial" w:hAnsi="Arial" w:cs="Arial"/>
          <w:sz w:val="28"/>
        </w:rPr>
      </w:pPr>
      <w:r>
        <w:rPr>
          <w:rFonts w:cs="Arial" w:ascii="Arial" w:hAnsi="Arial"/>
          <w:sz w:val="28"/>
        </w:rPr>
        <w:t>Некоторые проблемы перерастают в глобальные, охватывая собой всю планету, и способные в будущем создать катастрофиче</w:t>
        <w:softHyphen/>
        <w:t>скую ситуацию (экологические проблемы, проблемы исчерпаемости природных ресурсов и т.п.).</w:t>
      </w:r>
    </w:p>
    <w:p>
      <w:pPr>
        <w:pStyle w:val="Normal"/>
        <w:shd w:fill="FFFFFF" w:val="clear"/>
        <w:autoSpaceDE w:val="false"/>
        <w:ind w:firstLine="851"/>
        <w:jc w:val="both"/>
        <w:rPr>
          <w:rFonts w:ascii="Arial" w:hAnsi="Arial" w:cs="Arial"/>
          <w:sz w:val="28"/>
        </w:rPr>
      </w:pPr>
      <w:r>
        <w:rPr>
          <w:rFonts w:cs="Arial" w:ascii="Arial" w:hAnsi="Arial"/>
          <w:sz w:val="28"/>
        </w:rPr>
        <w:t>Наряду с вышеназванными подходами существуют и другие: геополитический, отражающий различные взаимосвязи регионов в географическом пространстве и характеризующий историческое развитие социально-географического пространства регионов.</w:t>
      </w:r>
    </w:p>
    <w:p>
      <w:pPr>
        <w:pStyle w:val="Normal"/>
        <w:shd w:fill="FFFFFF" w:val="clear"/>
        <w:autoSpaceDE w:val="false"/>
        <w:ind w:firstLine="851"/>
        <w:jc w:val="both"/>
        <w:rPr>
          <w:rFonts w:ascii="Arial" w:hAnsi="Arial" w:cs="Arial"/>
          <w:sz w:val="28"/>
        </w:rPr>
      </w:pPr>
      <w:r>
        <w:rPr>
          <w:rFonts w:cs="Arial" w:ascii="Arial" w:hAnsi="Arial"/>
          <w:b/>
          <w:i/>
          <w:sz w:val="28"/>
        </w:rPr>
        <w:t>Региональная политика</w:t>
      </w:r>
    </w:p>
    <w:p>
      <w:pPr>
        <w:pStyle w:val="Normal"/>
        <w:shd w:fill="FFFFFF" w:val="clear"/>
        <w:autoSpaceDE w:val="false"/>
        <w:ind w:firstLine="851"/>
        <w:jc w:val="both"/>
        <w:rPr>
          <w:rFonts w:ascii="Arial" w:hAnsi="Arial" w:cs="Arial"/>
          <w:sz w:val="28"/>
        </w:rPr>
      </w:pPr>
      <w:r>
        <w:rPr>
          <w:rFonts w:cs="Arial" w:ascii="Arial" w:hAnsi="Arial"/>
          <w:sz w:val="28"/>
        </w:rPr>
        <w:t>К основным направлениям региональной политики можно от</w:t>
        <w:softHyphen/>
        <w:t>не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ординирование взаимодействия уровней управления эко</w:t>
        <w:softHyphen/>
        <w:t>номикой как на региональном уровне, так и на общегосударствен</w:t>
        <w:softHyphen/>
        <w:t>н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эффективного направления специализации ре</w:t>
        <w:softHyphen/>
        <w:t>гиона с учетом особенностей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ъем экономики депрессивных рай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воение новых районов, с учетом их ресурсного потен</w:t>
        <w:softHyphen/>
        <w:t>циал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единой социальной политики и др. В настоящее время роль региональной политики в РФ посто</w:t>
        <w:softHyphen/>
        <w:t>янно возрастает. Каждый субъект федерации имеет свой уровень социально-экономического развития, природно-ресурсный потен</w:t>
        <w:softHyphen/>
        <w:t>циал, производственную специализацию. Поэтому направление ре</w:t>
        <w:softHyphen/>
        <w:t>гиональной политики не может быть стандартным для всех регио</w:t>
        <w:softHyphen/>
        <w:t>нов, ее необходимо координировать, опираясь на конкретные дан</w:t>
        <w:softHyphen/>
        <w:t>ные.</w:t>
      </w:r>
    </w:p>
    <w:p>
      <w:pPr>
        <w:pStyle w:val="Normal"/>
        <w:shd w:fill="FFFFFF" w:val="clear"/>
        <w:autoSpaceDE w:val="false"/>
        <w:ind w:firstLine="851"/>
        <w:jc w:val="both"/>
        <w:rPr>
          <w:rFonts w:ascii="Arial" w:hAnsi="Arial" w:cs="Arial"/>
          <w:sz w:val="28"/>
        </w:rPr>
      </w:pPr>
      <w:r>
        <w:rPr>
          <w:rFonts w:cs="Arial" w:ascii="Arial" w:hAnsi="Arial"/>
          <w:sz w:val="28"/>
        </w:rPr>
        <w:t>Региональная политика призвана сглаживать различные дис</w:t>
        <w:softHyphen/>
        <w:t>пропорции и кризисы в аспекте социального и экономического развития регионов.</w:t>
      </w:r>
    </w:p>
    <w:p>
      <w:pPr>
        <w:pStyle w:val="Normal"/>
        <w:shd w:fill="FFFFFF" w:val="clear"/>
        <w:autoSpaceDE w:val="false"/>
        <w:ind w:firstLine="851"/>
        <w:jc w:val="both"/>
        <w:rPr>
          <w:rFonts w:ascii="Arial" w:hAnsi="Arial" w:cs="Arial"/>
          <w:sz w:val="28"/>
        </w:rPr>
      </w:pPr>
      <w:r>
        <w:rPr>
          <w:rFonts w:cs="Arial" w:ascii="Arial" w:hAnsi="Arial"/>
          <w:sz w:val="28"/>
        </w:rPr>
        <w:t>В России сейчас можно выделить различные группы проблем</w:t>
        <w:softHyphen/>
        <w:t>ных регионов:</w:t>
      </w:r>
    </w:p>
    <w:p>
      <w:pPr>
        <w:pStyle w:val="Normal"/>
        <w:shd w:fill="FFFFFF" w:val="clear"/>
        <w:autoSpaceDE w:val="false"/>
        <w:ind w:firstLine="851"/>
        <w:jc w:val="both"/>
        <w:rPr/>
      </w:pPr>
      <w:r>
        <w:rPr>
          <w:rFonts w:cs="Arial" w:ascii="Arial" w:hAnsi="Arial"/>
          <w:i/>
          <w:sz w:val="28"/>
        </w:rPr>
        <w:t xml:space="preserve">Слаборазвитые. </w:t>
      </w:r>
      <w:r>
        <w:rPr>
          <w:rFonts w:cs="Arial" w:ascii="Arial" w:hAnsi="Arial"/>
          <w:sz w:val="28"/>
        </w:rPr>
        <w:t>Население этих регионов в своем большинст</w:t>
        <w:softHyphen/>
        <w:t>ве можно назвать бедным, так как более 80% граждан находятся ниже черты бедности. Здесь можно выделить следующие субъекты федерации: Алтай, Тува, Марий Эл и др.</w:t>
      </w:r>
    </w:p>
    <w:p>
      <w:pPr>
        <w:pStyle w:val="Normal"/>
        <w:shd w:fill="FFFFFF" w:val="clear"/>
        <w:autoSpaceDE w:val="false"/>
        <w:ind w:firstLine="851"/>
        <w:jc w:val="both"/>
        <w:rPr/>
      </w:pPr>
      <w:r>
        <w:rPr>
          <w:rFonts w:cs="Arial" w:ascii="Arial" w:hAnsi="Arial"/>
          <w:i/>
          <w:sz w:val="28"/>
        </w:rPr>
        <w:t xml:space="preserve">Депрессивные. </w:t>
      </w:r>
      <w:r>
        <w:rPr>
          <w:rFonts w:cs="Arial" w:ascii="Arial" w:hAnsi="Arial"/>
          <w:sz w:val="28"/>
        </w:rPr>
        <w:t>К такому типу относятся регионы, производст</w:t>
        <w:softHyphen/>
        <w:t>венные мощности которых не используются из-за сокращения го</w:t>
        <w:softHyphen/>
        <w:t>сударственного заказа и разрыва кооперационных связей. В совет</w:t>
        <w:softHyphen/>
        <w:t>ские времена было построено большое количество небольших го</w:t>
        <w:softHyphen/>
        <w:t>родов, население которых в своем большинстве работало на одном крупном градообразующем предприятии. После того, как государ</w:t>
        <w:softHyphen/>
        <w:t>ственные заказы прекратились, предприятия оказались в кризис</w:t>
        <w:softHyphen/>
        <w:t>ной ситуации. Следствием этого стали задержка или невыплата заработной платы, снижение уровня жизни населения. К таким районам можно отнести отдельные области Западной и Восточной Сибири, Урала и др.</w:t>
      </w:r>
    </w:p>
    <w:p>
      <w:pPr>
        <w:pStyle w:val="Normal"/>
        <w:shd w:fill="FFFFFF" w:val="clear"/>
        <w:autoSpaceDE w:val="false"/>
        <w:ind w:firstLine="851"/>
        <w:jc w:val="both"/>
        <w:rPr/>
      </w:pPr>
      <w:r>
        <w:rPr>
          <w:rFonts w:cs="Arial" w:ascii="Arial" w:hAnsi="Arial"/>
          <w:i/>
          <w:sz w:val="28"/>
        </w:rPr>
        <w:t xml:space="preserve">Регионы с экологическими проблемами. </w:t>
      </w:r>
      <w:r>
        <w:rPr>
          <w:rFonts w:cs="Arial" w:ascii="Arial" w:hAnsi="Arial"/>
          <w:sz w:val="28"/>
        </w:rPr>
        <w:t>Характеризуются на</w:t>
        <w:softHyphen/>
        <w:t>личием вредного производства, либо переживающие последствия различных катастроф (Поволжье, Урал, Кузбасс и др.).</w:t>
      </w:r>
    </w:p>
    <w:p>
      <w:pPr>
        <w:pStyle w:val="Normal"/>
        <w:shd w:fill="FFFFFF" w:val="clear"/>
        <w:autoSpaceDE w:val="false"/>
        <w:ind w:firstLine="851"/>
        <w:jc w:val="both"/>
        <w:rPr>
          <w:rFonts w:ascii="Arial" w:hAnsi="Arial" w:cs="Arial"/>
          <w:sz w:val="28"/>
        </w:rPr>
      </w:pPr>
      <w:r>
        <w:rPr>
          <w:rFonts w:cs="Arial" w:ascii="Arial" w:hAnsi="Arial"/>
          <w:sz w:val="28"/>
        </w:rPr>
        <w:t>Региональная политика приобретает в настоящее время осо</w:t>
        <w:softHyphen/>
        <w:t>бенно важное значение, так как она осваивает сейчас самостоя</w:t>
        <w:softHyphen/>
        <w:t>тельно новые направления, которые в советские времена регули</w:t>
        <w:softHyphen/>
        <w:t>ровались центром.</w:t>
      </w:r>
    </w:p>
    <w:p>
      <w:pPr>
        <w:pStyle w:val="Normal"/>
        <w:shd w:fill="FFFFFF" w:val="clear"/>
        <w:autoSpaceDE w:val="false"/>
        <w:ind w:firstLine="851"/>
        <w:jc w:val="both"/>
        <w:rPr>
          <w:rFonts w:ascii="Arial" w:hAnsi="Arial" w:cs="Arial"/>
          <w:sz w:val="28"/>
        </w:rPr>
      </w:pPr>
      <w:r>
        <w:rPr>
          <w:rFonts w:cs="Arial" w:ascii="Arial" w:hAnsi="Arial"/>
          <w:sz w:val="28"/>
        </w:rPr>
        <w:t>Региональная политика состоит из нескольких компонентов, которые призваны охватить все сферы деятельности каждого ре</w:t>
        <w:softHyphen/>
        <w:t>гиона в отдельности. Здесь необходимо упомянуть о самой цели региональной политики, которая направлена на развитие рыноч</w:t>
        <w:softHyphen/>
        <w:t>ных отношений во всех заинтересованных регионах, создание для этого необходимых условий, развитие перспективного производст</w:t>
        <w:softHyphen/>
        <w:t>ва и предпринимательских способностей граждан.</w:t>
      </w:r>
    </w:p>
    <w:p>
      <w:pPr>
        <w:pStyle w:val="Normal"/>
        <w:shd w:fill="FFFFFF" w:val="clear"/>
        <w:autoSpaceDE w:val="false"/>
        <w:ind w:firstLine="851"/>
        <w:jc w:val="both"/>
        <w:rPr>
          <w:rFonts w:ascii="Arial" w:hAnsi="Arial" w:cs="Arial"/>
          <w:sz w:val="28"/>
        </w:rPr>
      </w:pPr>
      <w:r>
        <w:rPr>
          <w:rFonts w:cs="Arial" w:ascii="Arial" w:hAnsi="Arial"/>
          <w:sz w:val="28"/>
        </w:rPr>
        <w:t>Среди компонентов региональной политики можно отметить:</w:t>
      </w:r>
    </w:p>
    <w:p>
      <w:pPr>
        <w:pStyle w:val="Normal"/>
        <w:shd w:fill="FFFFFF" w:val="clear"/>
        <w:autoSpaceDE w:val="false"/>
        <w:ind w:firstLine="851"/>
        <w:jc w:val="both"/>
        <w:rPr/>
      </w:pPr>
      <w:r>
        <w:rPr>
          <w:rFonts w:cs="Arial" w:ascii="Arial" w:hAnsi="Arial"/>
          <w:i/>
          <w:sz w:val="28"/>
        </w:rPr>
        <w:t xml:space="preserve">Социальные — </w:t>
      </w:r>
      <w:r>
        <w:rPr>
          <w:rFonts w:cs="Arial" w:ascii="Arial" w:hAnsi="Arial"/>
          <w:sz w:val="28"/>
        </w:rPr>
        <w:t>направлены на социальную защиту и поддерж</w:t>
        <w:softHyphen/>
        <w:t>ку населения, развитие и поддержание в соответствующем состоя</w:t>
        <w:softHyphen/>
        <w:t>нии объектов социальной инфраструктуры.</w:t>
      </w:r>
    </w:p>
    <w:p>
      <w:pPr>
        <w:pStyle w:val="Normal"/>
        <w:shd w:fill="FFFFFF" w:val="clear"/>
        <w:autoSpaceDE w:val="false"/>
        <w:ind w:firstLine="851"/>
        <w:jc w:val="both"/>
        <w:rPr/>
      </w:pPr>
      <w:r>
        <w:rPr>
          <w:rFonts w:cs="Arial" w:ascii="Arial" w:hAnsi="Arial"/>
          <w:i/>
          <w:sz w:val="28"/>
        </w:rPr>
        <w:t xml:space="preserve">Экономические — </w:t>
      </w:r>
      <w:r>
        <w:rPr>
          <w:rFonts w:cs="Arial" w:ascii="Arial" w:hAnsi="Arial"/>
          <w:sz w:val="28"/>
        </w:rPr>
        <w:t>повышение эффективности производства на территории региона с учетом природно-ресурсного потенциала, финансовых и материальных ресурсов, развитие и поддержка ма</w:t>
        <w:softHyphen/>
        <w:t>лого и среднего бизнеса, экспорта, стимулирование инвестицион</w:t>
        <w:softHyphen/>
        <w:t>ной активности и др.</w:t>
      </w:r>
    </w:p>
    <w:p>
      <w:pPr>
        <w:pStyle w:val="Normal"/>
        <w:shd w:fill="FFFFFF" w:val="clear"/>
        <w:autoSpaceDE w:val="false"/>
        <w:ind w:firstLine="851"/>
        <w:jc w:val="both"/>
        <w:rPr>
          <w:rFonts w:ascii="Arial" w:hAnsi="Arial" w:cs="Arial"/>
          <w:sz w:val="28"/>
        </w:rPr>
      </w:pPr>
      <w:r>
        <w:rPr>
          <w:rFonts w:cs="Arial" w:ascii="Arial" w:hAnsi="Arial"/>
          <w:sz w:val="28"/>
        </w:rPr>
        <w:t>Потребность в проведении грамотной региональной политики находит свое особенно яркое выражение в период кризисных си</w:t>
        <w:softHyphen/>
        <w:t>туаций.</w:t>
      </w:r>
    </w:p>
    <w:p>
      <w:pPr>
        <w:pStyle w:val="Normal"/>
        <w:shd w:fill="FFFFFF" w:val="clear"/>
        <w:autoSpaceDE w:val="false"/>
        <w:ind w:firstLine="851"/>
        <w:jc w:val="both"/>
        <w:rPr>
          <w:rFonts w:ascii="Arial" w:hAnsi="Arial" w:cs="Arial"/>
          <w:sz w:val="28"/>
        </w:rPr>
      </w:pPr>
      <w:r>
        <w:rPr>
          <w:rFonts w:cs="Arial" w:ascii="Arial" w:hAnsi="Arial"/>
          <w:sz w:val="28"/>
        </w:rPr>
        <w:t>Региональная кризисная ситуация возникает при ухудшении экономического состояния регионов. Для предотвращения кризиса требуется дополнительное вмешательство федеральных законода</w:t>
        <w:softHyphen/>
        <w:t>тельных и исполнительных органов власти, внедрение чрезвычай</w:t>
        <w:softHyphen/>
        <w:t>ных методов экономического регулирования.</w:t>
      </w:r>
    </w:p>
    <w:p>
      <w:pPr>
        <w:pStyle w:val="Normal"/>
        <w:shd w:fill="FFFFFF" w:val="clear"/>
        <w:autoSpaceDE w:val="false"/>
        <w:ind w:firstLine="851"/>
        <w:jc w:val="both"/>
        <w:rPr>
          <w:rFonts w:ascii="Arial" w:hAnsi="Arial" w:cs="Arial"/>
          <w:sz w:val="28"/>
        </w:rPr>
      </w:pPr>
      <w:r>
        <w:rPr>
          <w:rFonts w:cs="Arial" w:ascii="Arial" w:hAnsi="Arial"/>
          <w:sz w:val="28"/>
        </w:rPr>
        <w:t>Перечислим наиболее распространенные причины кризисных ситуаций в масштабе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начительное падение объемов производ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худшение демографической ситуации, отрицательный естественный прирост, приводящий к депопуляции населения и ухуд</w:t>
        <w:softHyphen/>
        <w:t>шению генофонд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величение безработицы свыше 15% от экономически актив</w:t>
        <w:softHyphen/>
        <w:t>ного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ушение социально-экономической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контролируемый приток беженцев и иностранных рабо</w:t>
        <w:softHyphen/>
        <w:t>чих, которые создают атмосферу социальной напряженности.</w:t>
      </w:r>
    </w:p>
    <w:p>
      <w:pPr>
        <w:pStyle w:val="Normal"/>
        <w:shd w:fill="FFFFFF" w:val="clear"/>
        <w:autoSpaceDE w:val="false"/>
        <w:ind w:firstLine="851"/>
        <w:jc w:val="both"/>
        <w:rPr>
          <w:rFonts w:ascii="Arial" w:hAnsi="Arial" w:cs="Arial"/>
          <w:sz w:val="28"/>
        </w:rPr>
      </w:pPr>
      <w:r>
        <w:rPr>
          <w:rFonts w:cs="Arial" w:ascii="Arial" w:hAnsi="Arial"/>
          <w:sz w:val="28"/>
        </w:rPr>
        <w:t>По показателю спада производства кризисными регионами считаются 9 субъектов Федерации (республика Чечня, Ингушетия, Северная Осетия, Дагестан, Кабардино-Балкария, Адыгея, Чува</w:t>
        <w:softHyphen/>
        <w:t>шия; Читинская и Ивановская области), а предкризисными 31 субъект (Владимирская, Калужская, Костромская, Орловская, Рязанская, Тверская, Ярославская, Кировская, Воронежская, Пензенская, Ростовская, Курганская, Свердловская, Челябинская, Омская, Камчатская, Сахалинская, Калининградская области, Ставропольский, Алтайский и Хабаровский края, республика Мордовия, Карачаево-Черкессия, Удмуртия, Алтай и ряд нацио</w:t>
        <w:softHyphen/>
        <w:t>нальных округов).</w:t>
      </w:r>
    </w:p>
    <w:p>
      <w:pPr>
        <w:pStyle w:val="Normal"/>
        <w:shd w:fill="FFFFFF" w:val="clear"/>
        <w:autoSpaceDE w:val="false"/>
        <w:ind w:firstLine="851"/>
        <w:jc w:val="both"/>
        <w:rPr>
          <w:rFonts w:ascii="Arial" w:hAnsi="Arial" w:cs="Arial"/>
          <w:sz w:val="28"/>
        </w:rPr>
      </w:pPr>
      <w:r>
        <w:rPr>
          <w:rFonts w:cs="Arial" w:ascii="Arial" w:hAnsi="Arial"/>
          <w:sz w:val="28"/>
        </w:rPr>
        <w:t>Существуют разнообразные методы проведения региональной политики. В общем виде их можно разделить на прямой и косвен</w:t>
        <w:softHyphen/>
        <w:t>ный.</w:t>
      </w:r>
    </w:p>
    <w:p>
      <w:pPr>
        <w:pStyle w:val="Normal"/>
        <w:shd w:fill="FFFFFF" w:val="clear"/>
        <w:autoSpaceDE w:val="false"/>
        <w:ind w:firstLine="851"/>
        <w:jc w:val="both"/>
        <w:rPr>
          <w:rFonts w:ascii="Arial" w:hAnsi="Arial" w:cs="Arial"/>
          <w:sz w:val="28"/>
        </w:rPr>
      </w:pPr>
      <w:r>
        <w:rPr>
          <w:rFonts w:cs="Arial" w:ascii="Arial" w:hAnsi="Arial"/>
          <w:sz w:val="28"/>
        </w:rPr>
        <w:t>Прямой метод предполагает активное вмешательство государ</w:t>
        <w:softHyphen/>
        <w:t>ства путем целенаправленного финансирования территориальной структуры хозяйства (создание центров роста и т.п.). Косвенный метод направлен на создание благоприятной атмосферы в области экономики с помощью финансовых систем.</w:t>
      </w:r>
    </w:p>
    <w:p>
      <w:pPr>
        <w:pStyle w:val="Normal"/>
        <w:shd w:fill="FFFFFF" w:val="clear"/>
        <w:autoSpaceDE w:val="false"/>
        <w:ind w:firstLine="851"/>
        <w:jc w:val="both"/>
        <w:rPr>
          <w:rFonts w:ascii="Arial" w:hAnsi="Arial" w:cs="Arial"/>
          <w:sz w:val="28"/>
        </w:rPr>
      </w:pPr>
      <w:r>
        <w:rPr>
          <w:rFonts w:cs="Arial" w:ascii="Arial" w:hAnsi="Arial"/>
          <w:sz w:val="28"/>
        </w:rPr>
        <w:t>К числу прямых методов проведения региональной политики относят разработку различных региональных программ, вклю</w:t>
        <w:softHyphen/>
        <w:t>чающих в себя комплекс целевых программ, каждая из которых имеет свое направление. Данные программы регулируют экономи</w:t>
        <w:softHyphen/>
        <w:t>ческое, социальное, научно-техническое развитие путем выработки определенной стратегии решения первоочередных проблем.</w:t>
      </w:r>
    </w:p>
    <w:p>
      <w:pPr>
        <w:pStyle w:val="Normal"/>
        <w:shd w:fill="FFFFFF" w:val="clear"/>
        <w:autoSpaceDE w:val="false"/>
        <w:ind w:firstLine="851"/>
        <w:jc w:val="both"/>
        <w:rPr>
          <w:rFonts w:ascii="Arial" w:hAnsi="Arial" w:cs="Arial"/>
          <w:sz w:val="28"/>
        </w:rPr>
      </w:pPr>
      <w:r>
        <w:rPr>
          <w:rFonts w:cs="Arial" w:ascii="Arial" w:hAnsi="Arial"/>
          <w:sz w:val="28"/>
        </w:rPr>
        <w:t>Каждая региональная программа включает в себя несколько классификационных признаков, которые характеризуют содержа</w:t>
        <w:softHyphen/>
        <w:t>ние проблемы, объекты программ и т.д. Выделяют следующие ос</w:t>
        <w:softHyphen/>
        <w:t>новные задачи региональных програм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тимизация структуры экономики с ориентацией на при</w:t>
        <w:softHyphen/>
        <w:t>оритетные отрасл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механизма эффективного использования ресурсов региона (природных, материальных и трудовы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балансирование показателей развития различных реги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держание нормальной экологической ситуации в регион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циальная поддержка населения и др.</w:t>
      </w:r>
    </w:p>
    <w:p>
      <w:pPr>
        <w:pStyle w:val="Normal"/>
        <w:shd w:fill="FFFFFF" w:val="clear"/>
        <w:autoSpaceDE w:val="false"/>
        <w:ind w:firstLine="851"/>
        <w:jc w:val="both"/>
        <w:rPr>
          <w:rFonts w:ascii="Arial" w:hAnsi="Arial" w:cs="Arial"/>
          <w:sz w:val="28"/>
        </w:rPr>
      </w:pPr>
      <w:r>
        <w:rPr>
          <w:rFonts w:cs="Arial" w:ascii="Arial" w:hAnsi="Arial"/>
          <w:sz w:val="28"/>
        </w:rPr>
        <w:t>Неотъемлемой частью региональной политики является регио</w:t>
        <w:softHyphen/>
        <w:t>нальная экономика, которая изучает совокупность экономических и социальных факторов и явлений, обуславливающих формирова</w:t>
        <w:softHyphen/>
        <w:t>ние и развитие производительных сил и социальных процессов на определенной территории.</w:t>
      </w:r>
    </w:p>
    <w:p>
      <w:pPr>
        <w:pStyle w:val="Normal"/>
        <w:shd w:fill="FFFFFF" w:val="clear"/>
        <w:autoSpaceDE w:val="false"/>
        <w:ind w:firstLine="851"/>
        <w:jc w:val="both"/>
        <w:rPr>
          <w:rFonts w:ascii="Arial" w:hAnsi="Arial" w:cs="Arial"/>
          <w:sz w:val="28"/>
        </w:rPr>
      </w:pPr>
      <w:r>
        <w:rPr>
          <w:rFonts w:cs="Arial" w:ascii="Arial" w:hAnsi="Arial"/>
          <w:sz w:val="28"/>
        </w:rPr>
        <w:t>Предметом изучения региональной экономики является разме</w:t>
        <w:softHyphen/>
        <w:t>щение производительных сил, особенности и закономерности их функционирования с учетом социально-экономического развития региона. Данная дисциплина рассматривает механизм регулирова</w:t>
        <w:softHyphen/>
        <w:t>ния производства в каждом отдельно взятом регионе.</w:t>
      </w:r>
    </w:p>
    <w:p>
      <w:pPr>
        <w:pStyle w:val="Normal"/>
        <w:shd w:fill="FFFFFF" w:val="clear"/>
        <w:autoSpaceDE w:val="false"/>
        <w:ind w:firstLine="851"/>
        <w:jc w:val="both"/>
        <w:rPr>
          <w:rFonts w:ascii="Arial" w:hAnsi="Arial" w:cs="Arial"/>
          <w:sz w:val="28"/>
        </w:rPr>
      </w:pPr>
      <w:r>
        <w:rPr>
          <w:rFonts w:cs="Arial" w:ascii="Arial" w:hAnsi="Arial"/>
          <w:sz w:val="28"/>
        </w:rPr>
        <w:t>В рамках региональной экономики выделяются следующие ос</w:t>
        <w:softHyphen/>
        <w:t>новные вопрос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иональная политика государ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граммы экономического и социального развития отдель</w:t>
        <w:softHyphen/>
        <w:t>ных реги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ффективность развития производительных сил путем специализации и др.</w:t>
      </w:r>
    </w:p>
    <w:p>
      <w:pPr>
        <w:pStyle w:val="Normal"/>
        <w:shd w:fill="FFFFFF" w:val="clear"/>
        <w:autoSpaceDE w:val="false"/>
        <w:ind w:firstLine="851"/>
        <w:jc w:val="both"/>
        <w:rPr>
          <w:rFonts w:ascii="Arial" w:hAnsi="Arial" w:cs="Arial"/>
          <w:sz w:val="28"/>
        </w:rPr>
      </w:pPr>
      <w:r>
        <w:rPr>
          <w:rFonts w:cs="Arial" w:ascii="Arial" w:hAnsi="Arial"/>
          <w:sz w:val="28"/>
        </w:rPr>
        <w:t>Исследования региональной экономики проводятся с помощью системы технико-экономических показателей, применяя при этом различные методы: экономико-математический, сравнительный, статистический и т.д.</w:t>
      </w:r>
    </w:p>
    <w:p>
      <w:pPr>
        <w:pStyle w:val="Normal"/>
        <w:shd w:fill="FFFFFF" w:val="clear"/>
        <w:autoSpaceDE w:val="false"/>
        <w:ind w:firstLine="851"/>
        <w:jc w:val="both"/>
        <w:rPr>
          <w:rFonts w:ascii="Arial" w:hAnsi="Arial" w:cs="Arial"/>
          <w:sz w:val="28"/>
        </w:rPr>
      </w:pPr>
      <w:r>
        <w:rPr>
          <w:rFonts w:cs="Arial" w:ascii="Arial" w:hAnsi="Arial"/>
          <w:sz w:val="28"/>
        </w:rPr>
        <w:t>Выделяют несколько подсистем региональной эконом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изводственная — воспроизводство материальных благ, необходимых для поддержания экономического развития государ</w:t>
        <w:softHyphen/>
        <w:t>ства и удовлетворения возрастающих потребностей обще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фраструктурная — создание оптимальных условий для эффективного функционирования производственной подсистемы и поддержания социальной сфе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ституциональная — региональные и муниципальные органы законодательной и исполнительной власти, прочие институты, необ</w:t>
        <w:softHyphen/>
        <w:t>ходимые для функционирования региональной экономики.</w:t>
      </w:r>
    </w:p>
    <w:p>
      <w:pPr>
        <w:pStyle w:val="Normal"/>
        <w:shd w:fill="FFFFFF" w:val="clear"/>
        <w:autoSpaceDE w:val="false"/>
        <w:ind w:firstLine="851"/>
        <w:jc w:val="both"/>
        <w:rPr>
          <w:rFonts w:ascii="Arial" w:hAnsi="Arial" w:cs="Arial"/>
          <w:sz w:val="28"/>
        </w:rPr>
      </w:pPr>
      <w:r>
        <w:rPr>
          <w:rFonts w:cs="Arial" w:ascii="Arial" w:hAnsi="Arial"/>
          <w:sz w:val="28"/>
        </w:rPr>
        <w:t>Существуют различные методы анализа регионов.</w:t>
      </w:r>
    </w:p>
    <w:p>
      <w:pPr>
        <w:pStyle w:val="Normal"/>
        <w:shd w:fill="FFFFFF" w:val="clear"/>
        <w:autoSpaceDE w:val="false"/>
        <w:ind w:firstLine="851"/>
        <w:jc w:val="both"/>
        <w:rPr>
          <w:rFonts w:ascii="Arial" w:hAnsi="Arial" w:cs="Arial"/>
          <w:sz w:val="28"/>
        </w:rPr>
      </w:pPr>
      <w:r>
        <w:rPr>
          <w:rFonts w:cs="Arial" w:ascii="Arial" w:hAnsi="Arial"/>
          <w:b/>
          <w:i/>
          <w:sz w:val="28"/>
        </w:rPr>
        <w:t>Анализ уровня социально-экономического развития и размещения производительных мощностей на опреде</w:t>
        <w:softHyphen/>
        <w:t>ленной территории.</w:t>
      </w:r>
    </w:p>
    <w:p>
      <w:pPr>
        <w:pStyle w:val="Normal"/>
        <w:shd w:fill="FFFFFF" w:val="clear"/>
        <w:autoSpaceDE w:val="false"/>
        <w:ind w:firstLine="851"/>
        <w:jc w:val="both"/>
        <w:rPr>
          <w:rFonts w:ascii="Arial" w:hAnsi="Arial" w:cs="Arial"/>
          <w:sz w:val="28"/>
        </w:rPr>
      </w:pPr>
      <w:r>
        <w:rPr>
          <w:rFonts w:cs="Arial" w:ascii="Arial" w:hAnsi="Arial"/>
          <w:sz w:val="28"/>
        </w:rPr>
        <w:t>Метод предполагает анализ экономического, социального, природно-ресурсного и научно-технического потенциалов, исследова</w:t>
        <w:softHyphen/>
        <w:t>ние структуры экспорта и импорта региона, учет экспортного по</w:t>
        <w:softHyphen/>
        <w:t>тенциала. Данные аспекты рассматриваются в комплексной про</w:t>
        <w:softHyphen/>
        <w:t>грамме социально-экономического развития региона. Наличие при</w:t>
        <w:softHyphen/>
        <w:t>родных ресурсов обуславливает размещение производительных сил в данном регионе.</w:t>
      </w:r>
    </w:p>
    <w:p>
      <w:pPr>
        <w:pStyle w:val="Normal"/>
        <w:shd w:fill="FFFFFF" w:val="clear"/>
        <w:autoSpaceDE w:val="false"/>
        <w:ind w:firstLine="851"/>
        <w:jc w:val="both"/>
        <w:rPr>
          <w:rFonts w:ascii="Arial" w:hAnsi="Arial" w:cs="Arial"/>
          <w:sz w:val="28"/>
        </w:rPr>
      </w:pPr>
      <w:r>
        <w:rPr>
          <w:rFonts w:cs="Arial" w:ascii="Arial" w:hAnsi="Arial"/>
          <w:sz w:val="28"/>
        </w:rPr>
        <w:t>В аспекте изучения и анализа природно-ресурсного потенциала затрагиваются следующие задач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учение состава, структуры, объемов природных ресурсов, находящихся на данной территории, а также анализ экономиче</w:t>
        <w:softHyphen/>
        <w:t>ской эффективности их использ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учение схем освоения и использования природных ресур</w:t>
        <w:softHyphen/>
        <w:t>сов в целях повышения эффективности их использования с учетом дальнейших перспектив осво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ланирование использования природных ресурсов с учетом их размещения.</w:t>
      </w:r>
    </w:p>
    <w:p>
      <w:pPr>
        <w:pStyle w:val="Normal"/>
        <w:shd w:fill="FFFFFF" w:val="clear"/>
        <w:autoSpaceDE w:val="false"/>
        <w:ind w:firstLine="851"/>
        <w:jc w:val="both"/>
        <w:rPr>
          <w:rFonts w:ascii="Arial" w:hAnsi="Arial" w:cs="Arial"/>
          <w:sz w:val="28"/>
        </w:rPr>
      </w:pPr>
      <w:r>
        <w:rPr>
          <w:rFonts w:cs="Arial" w:ascii="Arial" w:hAnsi="Arial"/>
          <w:sz w:val="28"/>
        </w:rPr>
        <w:t>Формирование и размещение производительных мощностей базируется на социально-экономических условиях развития регио</w:t>
        <w:softHyphen/>
        <w:t>на, также огромную роль при этом играет и научно-технический потенциал, наличие природных ресурсов.</w:t>
      </w:r>
    </w:p>
    <w:p>
      <w:pPr>
        <w:pStyle w:val="Normal"/>
        <w:shd w:fill="FFFFFF" w:val="clear"/>
        <w:autoSpaceDE w:val="false"/>
        <w:ind w:firstLine="851"/>
        <w:jc w:val="both"/>
        <w:rPr>
          <w:rFonts w:ascii="Arial" w:hAnsi="Arial" w:cs="Arial"/>
          <w:sz w:val="28"/>
        </w:rPr>
      </w:pPr>
      <w:r>
        <w:rPr>
          <w:rFonts w:cs="Arial" w:ascii="Arial" w:hAnsi="Arial"/>
          <w:sz w:val="28"/>
        </w:rPr>
        <w:t>Уровень социально-экономического развития определяется на основе анализа различных показателей, таких как:</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иональный дохо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объем производства; </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 xml:space="preserve">структура занятости;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мпы роста производства, доходов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ъем капиталовложений и др.</w:t>
      </w:r>
    </w:p>
    <w:p>
      <w:pPr>
        <w:pStyle w:val="Normal"/>
        <w:shd w:fill="FFFFFF" w:val="clear"/>
        <w:autoSpaceDE w:val="false"/>
        <w:ind w:firstLine="851"/>
        <w:jc w:val="both"/>
        <w:rPr>
          <w:rFonts w:ascii="Arial" w:hAnsi="Arial" w:cs="Arial"/>
          <w:sz w:val="28"/>
        </w:rPr>
      </w:pPr>
      <w:r>
        <w:rPr>
          <w:rFonts w:cs="Arial" w:ascii="Arial" w:hAnsi="Arial"/>
          <w:sz w:val="28"/>
        </w:rPr>
        <w:t>В аспекте социально-экономического развития региона рассматриваются его отраслевая и территориальные структуры, структура агропромышленного комплекса, при этом анализируют</w:t>
        <w:softHyphen/>
        <w:t>ся показатели товарной, чистой, валовой продукции, показатели региональной эффективности всего производства.</w:t>
      </w:r>
    </w:p>
    <w:p>
      <w:pPr>
        <w:pStyle w:val="Normal"/>
        <w:shd w:fill="FFFFFF" w:val="clear"/>
        <w:autoSpaceDE w:val="false"/>
        <w:ind w:firstLine="851"/>
        <w:jc w:val="both"/>
        <w:rPr>
          <w:rFonts w:ascii="Arial" w:hAnsi="Arial" w:cs="Arial"/>
          <w:sz w:val="28"/>
        </w:rPr>
      </w:pPr>
      <w:r>
        <w:rPr>
          <w:rFonts w:cs="Arial" w:ascii="Arial" w:hAnsi="Arial"/>
          <w:sz w:val="28"/>
        </w:rPr>
        <w:t>Отраслевая структура показывает соотношения, связи и взаи</w:t>
        <w:softHyphen/>
        <w:t>мосвязи между крупными группами отрасл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расли материального производства: промышленность, агропромышленный комплекс, строительство, общественное питание, торговля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расли непроизводственной сферы: транспорт, связь и т.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расли социальной сферы: образование, наука, здраво</w:t>
        <w:softHyphen/>
        <w:t>охранение и др.</w:t>
      </w:r>
    </w:p>
    <w:p>
      <w:pPr>
        <w:pStyle w:val="Normal"/>
        <w:shd w:fill="FFFFFF" w:val="clear"/>
        <w:autoSpaceDE w:val="false"/>
        <w:ind w:firstLine="851"/>
        <w:jc w:val="both"/>
        <w:rPr>
          <w:rFonts w:ascii="Arial" w:hAnsi="Arial" w:cs="Arial"/>
          <w:sz w:val="28"/>
        </w:rPr>
      </w:pPr>
      <w:r>
        <w:rPr>
          <w:rFonts w:cs="Arial" w:ascii="Arial" w:hAnsi="Arial"/>
          <w:sz w:val="28"/>
        </w:rPr>
        <w:t>Территориальная структура подразумевает раздробление всего народохозяйственного комплекса по территориальным компонен</w:t>
        <w:softHyphen/>
        <w:t>там. Иными словами, каждый регион имеет свою территориаль</w:t>
        <w:softHyphen/>
        <w:t>ную структуру промышленности, которая имеет свои особенности и специализацию. Необходимо заметить, что все составляющие территориальной структуры имеют большую привязанность к оп</w:t>
        <w:softHyphen/>
        <w:t>ределенный территории (в данном случае к региону) и данная структура носит более постоянный (неизменчивый) характер, чем отраслевая.</w:t>
      </w:r>
    </w:p>
    <w:p>
      <w:pPr>
        <w:pStyle w:val="Normal"/>
        <w:shd w:fill="FFFFFF" w:val="clear"/>
        <w:autoSpaceDE w:val="false"/>
        <w:ind w:firstLine="851"/>
        <w:jc w:val="both"/>
        <w:rPr>
          <w:rFonts w:ascii="Arial" w:hAnsi="Arial" w:cs="Arial"/>
          <w:sz w:val="28"/>
        </w:rPr>
      </w:pPr>
      <w:r>
        <w:rPr>
          <w:rFonts w:cs="Arial" w:ascii="Arial" w:hAnsi="Arial"/>
          <w:sz w:val="28"/>
        </w:rPr>
        <w:t>В рамках исследования региональной экономики рассматрива</w:t>
        <w:softHyphen/>
        <w:t>ется также структура экспорта и импорта, экспортный потенциал региона. Проводится детальный анализ уровня развития отраслей специализации в целях определения эффективности развития та</w:t>
        <w:softHyphen/>
        <w:t>ких отраслей, внедрения достижений научно-технического прогресса, изменений специализации, повышения ее эффективности. Также проводится оценка рекреационных ресурсов (культурно-исторические памятники, экологическая ситуация в регионе, при</w:t>
        <w:softHyphen/>
        <w:t>родные ландшафты, наличие спортивно-оздоровительных центров, санаториев, домов отдыха).</w:t>
      </w:r>
    </w:p>
    <w:p>
      <w:pPr>
        <w:pStyle w:val="Normal"/>
        <w:shd w:fill="FFFFFF" w:val="clear"/>
        <w:autoSpaceDE w:val="false"/>
        <w:ind w:firstLine="851"/>
        <w:jc w:val="both"/>
        <w:rPr>
          <w:rFonts w:ascii="Arial" w:hAnsi="Arial" w:cs="Arial"/>
          <w:sz w:val="28"/>
        </w:rPr>
      </w:pPr>
      <w:r>
        <w:rPr>
          <w:rFonts w:cs="Arial" w:ascii="Arial" w:hAnsi="Arial"/>
          <w:sz w:val="28"/>
        </w:rPr>
        <w:t>Уровень жизни населения регионов определяется на основе изучения различных показател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нежные доходы на душу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требительские расход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купательная способ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ность жильем, объектами культурно-бытового зна</w:t>
        <w:softHyphen/>
        <w:t>чения на десять тысяч человек и др.</w:t>
      </w:r>
    </w:p>
    <w:p>
      <w:pPr>
        <w:pStyle w:val="Normal"/>
        <w:shd w:fill="FFFFFF" w:val="clear"/>
        <w:autoSpaceDE w:val="false"/>
        <w:ind w:firstLine="851"/>
        <w:jc w:val="both"/>
        <w:rPr>
          <w:rFonts w:ascii="Arial" w:hAnsi="Arial" w:cs="Arial"/>
          <w:sz w:val="28"/>
        </w:rPr>
      </w:pPr>
      <w:r>
        <w:rPr>
          <w:rFonts w:cs="Arial" w:ascii="Arial" w:hAnsi="Arial"/>
          <w:sz w:val="28"/>
        </w:rPr>
        <w:t>В настоящее время Российская Федерация отличается большой дифференциацией регионов по доходам и уровню жизни, иными словами, происходит процесс расслоения населения различных ре</w:t>
        <w:softHyphen/>
        <w:t>гионов. Российские регионы различаются также по средней поку</w:t>
        <w:softHyphen/>
        <w:t>пательной способности денежных доходов и потребительских рас</w:t>
        <w:softHyphen/>
        <w:t>ходов. Здесь можно отметить неравномерность распределения до</w:t>
        <w:softHyphen/>
        <w:t>ходов между населением, наблюдается массовая бедность.</w:t>
      </w:r>
    </w:p>
    <w:p>
      <w:pPr>
        <w:pStyle w:val="Normal"/>
        <w:shd w:fill="FFFFFF" w:val="clear"/>
        <w:autoSpaceDE w:val="false"/>
        <w:ind w:firstLine="851"/>
        <w:jc w:val="both"/>
        <w:rPr>
          <w:rFonts w:ascii="Arial" w:hAnsi="Arial" w:cs="Arial"/>
          <w:sz w:val="28"/>
        </w:rPr>
      </w:pPr>
      <w:r>
        <w:rPr>
          <w:rFonts w:cs="Arial" w:ascii="Arial" w:hAnsi="Arial"/>
          <w:sz w:val="28"/>
        </w:rPr>
        <w:t>По средней покупательной способности денежных доходов можно классифицировать население регионов на три группы:</w:t>
      </w:r>
    </w:p>
    <w:p>
      <w:pPr>
        <w:pStyle w:val="Normal"/>
        <w:shd w:fill="FFFFFF" w:val="clear"/>
        <w:autoSpaceDE w:val="false"/>
        <w:ind w:firstLine="851"/>
        <w:jc w:val="both"/>
        <w:rPr>
          <w:rFonts w:ascii="Arial" w:hAnsi="Arial" w:cs="Arial"/>
          <w:sz w:val="28"/>
        </w:rPr>
      </w:pPr>
      <w:r>
        <w:rPr>
          <w:rFonts w:cs="Arial" w:ascii="Arial" w:hAnsi="Arial"/>
          <w:sz w:val="28"/>
        </w:rPr>
        <w:t>1. Состоятельное население (потребительский бюджет данной группы отличается достаточно высокими доходами).</w:t>
      </w:r>
    </w:p>
    <w:p>
      <w:pPr>
        <w:pStyle w:val="Normal"/>
        <w:shd w:fill="FFFFFF" w:val="clear"/>
        <w:autoSpaceDE w:val="false"/>
        <w:ind w:firstLine="851"/>
        <w:jc w:val="both"/>
        <w:rPr>
          <w:rFonts w:ascii="Arial" w:hAnsi="Arial" w:cs="Arial"/>
          <w:sz w:val="28"/>
        </w:rPr>
      </w:pPr>
      <w:r>
        <w:rPr>
          <w:rFonts w:cs="Arial" w:ascii="Arial" w:hAnsi="Arial"/>
          <w:sz w:val="28"/>
        </w:rPr>
        <w:t>2. Малообеспеченное население (доходы этой группы выше прожиточного минимума).</w:t>
      </w:r>
    </w:p>
    <w:p>
      <w:pPr>
        <w:pStyle w:val="Normal"/>
        <w:shd w:fill="FFFFFF" w:val="clear"/>
        <w:autoSpaceDE w:val="false"/>
        <w:ind w:firstLine="851"/>
        <w:jc w:val="both"/>
        <w:rPr>
          <w:rFonts w:ascii="Arial" w:hAnsi="Arial" w:cs="Arial"/>
          <w:sz w:val="28"/>
        </w:rPr>
      </w:pPr>
      <w:r>
        <w:rPr>
          <w:rFonts w:cs="Arial" w:ascii="Arial" w:hAnsi="Arial"/>
          <w:sz w:val="28"/>
        </w:rPr>
        <w:t>3. Бедное население (доходы данного слоя позволяют приобрести минимальный набор товаров потребительской корзины прожиточ</w:t>
        <w:softHyphen/>
        <w:t>ного минимума).</w:t>
      </w:r>
    </w:p>
    <w:p>
      <w:pPr>
        <w:pStyle w:val="Normal"/>
        <w:shd w:fill="FFFFFF" w:val="clear"/>
        <w:autoSpaceDE w:val="false"/>
        <w:ind w:firstLine="851"/>
        <w:jc w:val="both"/>
        <w:rPr>
          <w:rFonts w:ascii="Arial" w:hAnsi="Arial" w:cs="Arial"/>
          <w:sz w:val="28"/>
        </w:rPr>
      </w:pPr>
      <w:r>
        <w:rPr>
          <w:rFonts w:cs="Arial" w:ascii="Arial" w:hAnsi="Arial"/>
          <w:sz w:val="28"/>
        </w:rPr>
        <w:t>При оценке уровня жизни населения дается характеристика и демографической ситуации в регионе. Для этого проводится ана</w:t>
        <w:softHyphen/>
        <w:t>лиз различных показателей: темпы роста населения, а также муж</w:t>
        <w:softHyphen/>
        <w:t>чин и женщин отдельно по сравнению с предыдущими годами, ко</w:t>
        <w:softHyphen/>
        <w:t>эффициент рождаемости, естественный прирост населения, сальдо миграции, доля населения трудоспособного возраста и т.д.</w:t>
      </w:r>
    </w:p>
    <w:p>
      <w:pPr>
        <w:pStyle w:val="Normal"/>
        <w:shd w:fill="FFFFFF" w:val="clear"/>
        <w:autoSpaceDE w:val="false"/>
        <w:ind w:firstLine="851"/>
        <w:jc w:val="both"/>
        <w:rPr>
          <w:rFonts w:ascii="Arial" w:hAnsi="Arial" w:cs="Arial"/>
          <w:sz w:val="28"/>
        </w:rPr>
      </w:pPr>
      <w:r>
        <w:rPr>
          <w:rFonts w:cs="Arial" w:ascii="Arial" w:hAnsi="Arial"/>
          <w:sz w:val="28"/>
        </w:rPr>
        <w:t>Покажем формулы для расчета некоторых показателей:</w:t>
      </w:r>
    </w:p>
    <w:p>
      <w:pPr>
        <w:pStyle w:val="Normal"/>
        <w:shd w:fill="FFFFFF" w:val="clear"/>
        <w:autoSpaceDE w:val="false"/>
        <w:ind w:firstLine="851"/>
        <w:jc w:val="both"/>
        <w:rPr>
          <w:rFonts w:ascii="Arial" w:hAnsi="Arial" w:cs="Arial"/>
          <w:sz w:val="28"/>
        </w:rPr>
      </w:pPr>
      <w:r>
        <w:rPr>
          <w:rFonts w:cs="Arial" w:ascii="Arial" w:hAnsi="Arial"/>
          <w:sz w:val="28"/>
        </w:rPr>
        <w:t>Сальдо миграции:</w:t>
      </w:r>
    </w:p>
    <w:p>
      <w:pPr>
        <w:pStyle w:val="Normal"/>
        <w:shd w:fill="FFFFFF" w:val="clear"/>
        <w:autoSpaceDE w:val="false"/>
        <w:ind w:firstLine="851"/>
        <w:jc w:val="center"/>
        <w:rPr/>
      </w:pPr>
      <w:r>
        <w:rPr>
          <w:rFonts w:cs="Arial" w:ascii="Arial" w:hAnsi="Arial"/>
          <w:sz w:val="28"/>
        </w:rPr>
        <w:t xml:space="preserve">М = П </w:t>
      </w:r>
      <w:r>
        <w:rPr>
          <w:rFonts w:eastAsia="Symbol" w:cs="Symbol" w:ascii="Symbol" w:hAnsi="Symbol"/>
          <w:sz w:val="28"/>
        </w:rPr>
        <w:t>¾</w:t>
      </w:r>
      <w:r>
        <w:rPr>
          <w:rFonts w:cs="Arial" w:ascii="Arial" w:hAnsi="Arial"/>
          <w:sz w:val="28"/>
        </w:rPr>
        <w:t xml:space="preserve"> В</w:t>
      </w:r>
    </w:p>
    <w:p>
      <w:pPr>
        <w:pStyle w:val="Normal"/>
        <w:shd w:fill="FFFFFF" w:val="clear"/>
        <w:autoSpaceDE w:val="false"/>
        <w:ind w:firstLine="851"/>
        <w:jc w:val="both"/>
        <w:rPr>
          <w:rFonts w:ascii="Arial" w:hAnsi="Arial" w:cs="Arial"/>
          <w:sz w:val="28"/>
        </w:rPr>
      </w:pPr>
      <w:r>
        <w:rPr>
          <w:rFonts w:cs="Arial" w:ascii="Arial" w:hAnsi="Arial"/>
          <w:sz w:val="28"/>
        </w:rPr>
        <w:t>М — сальдо миграции</w:t>
      </w:r>
    </w:p>
    <w:p>
      <w:pPr>
        <w:pStyle w:val="Normal"/>
        <w:shd w:fill="FFFFFF" w:val="clear"/>
        <w:autoSpaceDE w:val="false"/>
        <w:ind w:firstLine="851"/>
        <w:jc w:val="both"/>
        <w:rPr>
          <w:rFonts w:ascii="Arial" w:hAnsi="Arial" w:cs="Arial"/>
          <w:sz w:val="28"/>
        </w:rPr>
      </w:pPr>
      <w:r>
        <w:rPr>
          <w:rFonts w:cs="Arial" w:ascii="Arial" w:hAnsi="Arial"/>
          <w:sz w:val="28"/>
        </w:rPr>
        <w:t>П — численность человек, прибывших в данное место на по</w:t>
        <w:softHyphen/>
        <w:t>стоянное место жительства;</w:t>
      </w:r>
    </w:p>
    <w:p>
      <w:pPr>
        <w:pStyle w:val="Normal"/>
        <w:shd w:fill="FFFFFF" w:val="clear"/>
        <w:autoSpaceDE w:val="false"/>
        <w:ind w:firstLine="851"/>
        <w:jc w:val="both"/>
        <w:rPr>
          <w:rFonts w:ascii="Arial" w:hAnsi="Arial" w:cs="Arial"/>
          <w:sz w:val="28"/>
        </w:rPr>
      </w:pPr>
      <w:r>
        <w:rPr>
          <w:rFonts w:cs="Arial" w:ascii="Arial" w:hAnsi="Arial"/>
          <w:sz w:val="28"/>
        </w:rPr>
        <w:t>В — численность человек, выбывших из данного места на по</w:t>
        <w:softHyphen/>
        <w:t>стоянное место жительства;</w:t>
      </w:r>
    </w:p>
    <w:p>
      <w:pPr>
        <w:pStyle w:val="Normal"/>
        <w:shd w:fill="FFFFFF" w:val="clear"/>
        <w:autoSpaceDE w:val="false"/>
        <w:ind w:firstLine="851"/>
        <w:jc w:val="both"/>
        <w:rPr>
          <w:rFonts w:ascii="Arial" w:hAnsi="Arial" w:cs="Arial"/>
          <w:sz w:val="28"/>
        </w:rPr>
      </w:pPr>
      <w:r>
        <w:rPr>
          <w:rFonts w:cs="Arial" w:ascii="Arial" w:hAnsi="Arial"/>
          <w:sz w:val="28"/>
        </w:rPr>
        <w:t>Доля населения трудоспособного возраста:</w:t>
      </w:r>
    </w:p>
    <w:p>
      <w:pPr>
        <w:pStyle w:val="Normal"/>
        <w:shd w:fill="FFFFFF" w:val="clear"/>
        <w:autoSpaceDE w:val="false"/>
        <w:ind w:firstLine="851"/>
        <w:jc w:val="center"/>
        <w:rPr>
          <w:rFonts w:ascii="Arial" w:hAnsi="Arial" w:cs="Arial"/>
          <w:sz w:val="28"/>
        </w:rPr>
      </w:pPr>
      <w:r>
        <w:rPr>
          <w:rFonts w:cs="Arial" w:ascii="Arial" w:hAnsi="Arial"/>
          <w:sz w:val="28"/>
        </w:rPr>
        <w:t>Д т.в.= Н т.в./ Н в.в.</w:t>
      </w:r>
    </w:p>
    <w:p>
      <w:pPr>
        <w:pStyle w:val="Normal"/>
        <w:shd w:fill="FFFFFF" w:val="clear"/>
        <w:autoSpaceDE w:val="false"/>
        <w:ind w:firstLine="851"/>
        <w:jc w:val="both"/>
        <w:rPr>
          <w:rFonts w:ascii="Arial" w:hAnsi="Arial" w:cs="Arial"/>
          <w:sz w:val="28"/>
        </w:rPr>
      </w:pPr>
      <w:r>
        <w:rPr>
          <w:rFonts w:cs="Arial" w:ascii="Arial" w:hAnsi="Arial"/>
          <w:sz w:val="28"/>
        </w:rPr>
        <w:t xml:space="preserve">Д.т.в. — доля населения трудоспособного возраста </w:t>
      </w:r>
    </w:p>
    <w:p>
      <w:pPr>
        <w:pStyle w:val="Normal"/>
        <w:shd w:fill="FFFFFF" w:val="clear"/>
        <w:autoSpaceDE w:val="false"/>
        <w:ind w:firstLine="851"/>
        <w:jc w:val="both"/>
        <w:rPr>
          <w:rFonts w:ascii="Arial" w:hAnsi="Arial" w:cs="Arial"/>
          <w:sz w:val="28"/>
        </w:rPr>
      </w:pPr>
      <w:r>
        <w:rPr>
          <w:rFonts w:cs="Arial" w:ascii="Arial" w:hAnsi="Arial"/>
          <w:sz w:val="28"/>
        </w:rPr>
        <w:t>Н т.в. — население трудоспособного возраста (чел.)</w:t>
      </w:r>
    </w:p>
    <w:p>
      <w:pPr>
        <w:pStyle w:val="Normal"/>
        <w:shd w:fill="FFFFFF" w:val="clear"/>
        <w:autoSpaceDE w:val="false"/>
        <w:ind w:firstLine="851"/>
        <w:jc w:val="both"/>
        <w:rPr>
          <w:rFonts w:ascii="Arial" w:hAnsi="Arial" w:cs="Arial"/>
          <w:sz w:val="28"/>
        </w:rPr>
      </w:pPr>
      <w:r>
        <w:rPr>
          <w:rFonts w:cs="Arial" w:ascii="Arial" w:hAnsi="Arial"/>
          <w:sz w:val="28"/>
        </w:rPr>
        <w:t>Н в.в. — численность всего населения (чел.)</w:t>
      </w:r>
    </w:p>
    <w:p>
      <w:pPr>
        <w:pStyle w:val="Normal"/>
        <w:shd w:fill="FFFFFF" w:val="clear"/>
        <w:autoSpaceDE w:val="false"/>
        <w:ind w:firstLine="851"/>
        <w:jc w:val="both"/>
        <w:rPr>
          <w:rFonts w:ascii="Arial" w:hAnsi="Arial" w:cs="Arial"/>
          <w:sz w:val="28"/>
        </w:rPr>
      </w:pPr>
      <w:r>
        <w:rPr>
          <w:rFonts w:cs="Arial" w:ascii="Arial" w:hAnsi="Arial"/>
          <w:sz w:val="28"/>
        </w:rPr>
        <w:t>Эффективность развития производства: понятие и виды.</w:t>
      </w:r>
    </w:p>
    <w:p>
      <w:pPr>
        <w:pStyle w:val="Normal"/>
        <w:shd w:fill="FFFFFF" w:val="clear"/>
        <w:autoSpaceDE w:val="false"/>
        <w:ind w:firstLine="851"/>
        <w:jc w:val="both"/>
        <w:rPr>
          <w:rFonts w:ascii="Arial" w:hAnsi="Arial" w:cs="Arial"/>
          <w:sz w:val="28"/>
        </w:rPr>
      </w:pPr>
      <w:r>
        <w:rPr>
          <w:rFonts w:cs="Arial" w:ascii="Arial" w:hAnsi="Arial"/>
          <w:sz w:val="28"/>
        </w:rPr>
        <w:t>Эффективность производства отражает конечный результат определенного производственного процесса с использованием всех ресурсов производства, иными словами, показывает отношение ре</w:t>
        <w:softHyphen/>
        <w:t>зультата к использованным ресурсам (затратам):</w:t>
      </w:r>
    </w:p>
    <w:p>
      <w:pPr>
        <w:pStyle w:val="Normal"/>
        <w:shd w:fill="FFFFFF" w:val="clear"/>
        <w:autoSpaceDE w:val="false"/>
        <w:ind w:firstLine="851"/>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Эффективность </m:t>
          </m:r>
          <m:r>
            <w:rPr>
              <w:rFonts w:ascii="Cambria Math" w:hAnsi="Cambria Math"/>
            </w:rPr>
            <m:t xml:space="preserve">=</m:t>
          </m:r>
          <m:f>
            <m:num>
              <m:r>
                <m:rPr>
                  <m:lit/>
                  <m:nor/>
                </m:rPr>
                <w:rPr>
                  <w:rFonts w:ascii="Cambria Math" w:hAnsi="Cambria Math"/>
                </w:rPr>
                <m:t xml:space="preserve">Результат</m:t>
              </m:r>
            </m:num>
            <m:den>
              <m:r>
                <m:rPr>
                  <m:lit/>
                  <m:nor/>
                </m:rPr>
                <w:rPr>
                  <w:rFonts w:ascii="Cambria Math" w:hAnsi="Cambria Math"/>
                </w:rPr>
                <m:t xml:space="preserve">Ресурсы </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oMath>
      </m:oMathPara>
    </w:p>
    <w:p>
      <w:pPr>
        <w:pStyle w:val="Normal"/>
        <w:shd w:fill="FFFFFF" w:val="clear"/>
        <w:autoSpaceDE w:val="false"/>
        <w:ind w:firstLine="851"/>
        <w:jc w:val="both"/>
        <w:rPr>
          <w:rFonts w:ascii="Arial" w:hAnsi="Arial" w:cs="Arial"/>
          <w:sz w:val="28"/>
        </w:rPr>
      </w:pPr>
      <w:r>
        <w:rPr>
          <w:rFonts w:cs="Arial" w:ascii="Arial" w:hAnsi="Arial"/>
          <w:sz w:val="28"/>
        </w:rPr>
        <w:t>Результат производства — полезный конечный результат, ко</w:t>
        <w:softHyphen/>
        <w:t>торый выражается в виде:</w:t>
      </w:r>
    </w:p>
    <w:p>
      <w:pPr>
        <w:pStyle w:val="Normal"/>
        <w:shd w:fill="FFFFFF" w:val="clear"/>
        <w:autoSpaceDE w:val="false"/>
        <w:ind w:firstLine="851"/>
        <w:jc w:val="both"/>
        <w:rPr>
          <w:rFonts w:ascii="Arial" w:hAnsi="Arial" w:cs="Arial"/>
          <w:sz w:val="28"/>
        </w:rPr>
      </w:pPr>
      <w:r>
        <w:rPr>
          <w:rFonts w:cs="Arial" w:ascii="Arial" w:hAnsi="Arial"/>
          <w:sz w:val="28"/>
        </w:rPr>
        <w:t>1. Объема производства в натуральной и стоимостной форме.</w:t>
      </w:r>
    </w:p>
    <w:p>
      <w:pPr>
        <w:pStyle w:val="Normal"/>
        <w:shd w:fill="FFFFFF" w:val="clear"/>
        <w:autoSpaceDE w:val="false"/>
        <w:ind w:firstLine="851"/>
        <w:jc w:val="both"/>
        <w:rPr>
          <w:rFonts w:ascii="Arial" w:hAnsi="Arial" w:cs="Arial"/>
          <w:sz w:val="28"/>
        </w:rPr>
      </w:pPr>
      <w:r>
        <w:rPr>
          <w:rFonts w:cs="Arial" w:ascii="Arial" w:hAnsi="Arial"/>
          <w:sz w:val="28"/>
        </w:rPr>
        <w:t>2. Результата деятельности предприятия, включающий и коли</w:t>
        <w:softHyphen/>
        <w:t>чество изготовленной продукции (объем производства), и потреби</w:t>
        <w:softHyphen/>
        <w:t>тельскую стоимость.</w:t>
      </w:r>
    </w:p>
    <w:p>
      <w:pPr>
        <w:pStyle w:val="Normal"/>
        <w:shd w:fill="FFFFFF" w:val="clear"/>
        <w:autoSpaceDE w:val="false"/>
        <w:ind w:firstLine="851"/>
        <w:jc w:val="both"/>
        <w:rPr>
          <w:rFonts w:ascii="Arial" w:hAnsi="Arial" w:cs="Arial"/>
          <w:sz w:val="28"/>
        </w:rPr>
      </w:pPr>
      <w:r>
        <w:rPr>
          <w:rFonts w:cs="Arial" w:ascii="Arial" w:hAnsi="Arial"/>
          <w:sz w:val="28"/>
        </w:rPr>
        <w:t>Конечным результатом производственного процесса является чистая продукция, которая была произведена за определенный промежуток времени, конечным же результатом коммерческой деятельности — прибыль.</w:t>
      </w:r>
    </w:p>
    <w:p>
      <w:pPr>
        <w:pStyle w:val="Normal"/>
        <w:shd w:fill="FFFFFF" w:val="clear"/>
        <w:autoSpaceDE w:val="false"/>
        <w:ind w:firstLine="851"/>
        <w:jc w:val="both"/>
        <w:rPr>
          <w:rFonts w:ascii="Arial" w:hAnsi="Arial" w:cs="Arial"/>
          <w:sz w:val="28"/>
        </w:rPr>
      </w:pPr>
      <w:r>
        <w:rPr>
          <w:rFonts w:cs="Arial" w:ascii="Arial" w:hAnsi="Arial"/>
          <w:sz w:val="28"/>
        </w:rPr>
        <w:t>Затраты отражают все необходимые вложения (расходы), не</w:t>
        <w:softHyphen/>
        <w:t>обходимые для достижения конечного результата (сырьевые, ма</w:t>
        <w:softHyphen/>
        <w:t>териальные, трудовые ресурсы, капитальные вложения и т.д.).</w:t>
      </w:r>
    </w:p>
    <w:p>
      <w:pPr>
        <w:pStyle w:val="Normal"/>
        <w:shd w:fill="FFFFFF" w:val="clear"/>
        <w:autoSpaceDE w:val="false"/>
        <w:ind w:firstLine="851"/>
        <w:jc w:val="both"/>
        <w:rPr>
          <w:rFonts w:ascii="Arial" w:hAnsi="Arial" w:cs="Arial"/>
          <w:sz w:val="28"/>
        </w:rPr>
      </w:pPr>
      <w:r>
        <w:rPr>
          <w:rFonts w:cs="Arial" w:ascii="Arial" w:hAnsi="Arial"/>
          <w:sz w:val="28"/>
        </w:rPr>
        <w:t>Можно выделить целую систему показателей эффективности производства, которая характеризует эффективность функциони</w:t>
        <w:softHyphen/>
        <w:t>рования каждого элемента производственного процесса:</w:t>
      </w:r>
    </w:p>
    <w:p>
      <w:pPr>
        <w:pStyle w:val="Normal"/>
        <w:shd w:fill="FFFFFF" w:val="clear"/>
        <w:autoSpaceDE w:val="false"/>
        <w:ind w:firstLine="851"/>
        <w:jc w:val="both"/>
        <w:rPr>
          <w:rFonts w:ascii="Arial" w:hAnsi="Arial" w:cs="Arial"/>
          <w:sz w:val="28"/>
        </w:rPr>
      </w:pPr>
      <w:r>
        <w:rPr>
          <w:rFonts w:cs="Arial" w:ascii="Arial" w:hAnsi="Arial"/>
          <w:i/>
          <w:sz w:val="28"/>
        </w:rPr>
        <w:t>А. Показатели эффективности использования трудовых ре</w:t>
        <w:softHyphen/>
        <w:t>сурс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рплатоемкость единицы продук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рудоемкость единицы продук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изводительность труд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мп роста производительности труда и др.</w:t>
      </w:r>
    </w:p>
    <w:p>
      <w:pPr>
        <w:pStyle w:val="Normal"/>
        <w:shd w:fill="FFFFFF" w:val="clear"/>
        <w:autoSpaceDE w:val="false"/>
        <w:ind w:firstLine="851"/>
        <w:jc w:val="both"/>
        <w:rPr>
          <w:rFonts w:ascii="Arial" w:hAnsi="Arial" w:cs="Arial"/>
          <w:sz w:val="28"/>
        </w:rPr>
      </w:pPr>
      <w:r>
        <w:rPr>
          <w:rFonts w:cs="Arial" w:ascii="Arial" w:hAnsi="Arial"/>
          <w:i/>
          <w:sz w:val="28"/>
        </w:rPr>
        <w:t>Б. Показатели эффективности использования производст</w:t>
        <w:softHyphen/>
        <w:t>венных фонд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оемкость единицы продук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ндоемкость единицы продукции и др.</w:t>
      </w:r>
    </w:p>
    <w:p>
      <w:pPr>
        <w:pStyle w:val="Normal"/>
        <w:shd w:fill="FFFFFF" w:val="clear"/>
        <w:autoSpaceDE w:val="false"/>
        <w:ind w:firstLine="851"/>
        <w:jc w:val="both"/>
        <w:rPr>
          <w:rFonts w:ascii="Arial" w:hAnsi="Arial" w:cs="Arial"/>
          <w:sz w:val="28"/>
        </w:rPr>
      </w:pPr>
      <w:r>
        <w:rPr>
          <w:rFonts w:cs="Arial" w:ascii="Arial" w:hAnsi="Arial"/>
          <w:i/>
          <w:sz w:val="28"/>
        </w:rPr>
        <w:t xml:space="preserve">В. Показатели эффективности использования финансовых ресурсов: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нтабельность капиталовложе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орачиваемость оборотных средст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нтабельность оборотных средств и др.</w:t>
      </w:r>
    </w:p>
    <w:p>
      <w:pPr>
        <w:pStyle w:val="Normal"/>
        <w:shd w:fill="FFFFFF" w:val="clear"/>
        <w:autoSpaceDE w:val="false"/>
        <w:ind w:firstLine="851"/>
        <w:jc w:val="both"/>
        <w:rPr>
          <w:rFonts w:ascii="Arial" w:hAnsi="Arial" w:cs="Arial"/>
          <w:sz w:val="28"/>
        </w:rPr>
      </w:pPr>
      <w:r>
        <w:rPr>
          <w:rFonts w:cs="Arial" w:ascii="Arial" w:hAnsi="Arial"/>
          <w:sz w:val="28"/>
        </w:rPr>
        <w:t>Анализ межотраслевых связей (экономико-математическое моделирование региональных производственных комплексов).</w:t>
      </w:r>
    </w:p>
    <w:p>
      <w:pPr>
        <w:pStyle w:val="Normal"/>
        <w:shd w:fill="FFFFFF" w:val="clear"/>
        <w:autoSpaceDE w:val="false"/>
        <w:ind w:firstLine="851"/>
        <w:jc w:val="both"/>
        <w:rPr>
          <w:rFonts w:ascii="Arial" w:hAnsi="Arial" w:cs="Arial"/>
          <w:sz w:val="28"/>
        </w:rPr>
      </w:pPr>
      <w:r>
        <w:rPr>
          <w:rFonts w:cs="Arial" w:ascii="Arial" w:hAnsi="Arial"/>
          <w:sz w:val="28"/>
        </w:rPr>
        <w:t>Анализ межотраслевых связей основан на использовании межотраслевых (статистических) таблиц, называемых межотраслевым балансом. Данный баланс детализирует баланс народного хозяй</w:t>
        <w:softHyphen/>
        <w:t>ства, рассматривает все потоки товаров и услуг между всеми от</w:t>
        <w:softHyphen/>
        <w:t>раслями народного хозяйства в течение определенного периода времени (обычно в течение одного года).</w:t>
      </w:r>
    </w:p>
    <w:p>
      <w:pPr>
        <w:pStyle w:val="Normal"/>
        <w:shd w:fill="FFFFFF" w:val="clear"/>
        <w:autoSpaceDE w:val="false"/>
        <w:ind w:firstLine="851"/>
        <w:jc w:val="both"/>
        <w:rPr>
          <w:rFonts w:ascii="Arial" w:hAnsi="Arial" w:cs="Arial"/>
          <w:sz w:val="28"/>
        </w:rPr>
      </w:pPr>
      <w:r>
        <w:rPr>
          <w:rFonts w:cs="Arial" w:ascii="Arial" w:hAnsi="Arial"/>
          <w:sz w:val="28"/>
        </w:rPr>
        <w:t>Идею межотраслевого баланса развил и воплотил в жизнь В.В. Леонтьев, который в 1973 году был удостоен Нобелевской премии за создание теории и математической матрицы межотрас</w:t>
        <w:softHyphen/>
        <w:t>левого баланса.</w:t>
      </w:r>
    </w:p>
    <w:p>
      <w:pPr>
        <w:pStyle w:val="Normal"/>
        <w:shd w:fill="FFFFFF" w:val="clear"/>
        <w:autoSpaceDE w:val="false"/>
        <w:ind w:firstLine="851"/>
        <w:jc w:val="both"/>
        <w:rPr>
          <w:rFonts w:ascii="Arial" w:hAnsi="Arial" w:cs="Arial"/>
          <w:sz w:val="28"/>
        </w:rPr>
      </w:pPr>
      <w:r>
        <w:rPr>
          <w:rFonts w:cs="Arial" w:ascii="Arial" w:hAnsi="Arial"/>
          <w:sz w:val="28"/>
        </w:rPr>
        <w:t>В основе матрицы лежит система линейных уравнений, кото</w:t>
        <w:softHyphen/>
        <w:t>рая с одной стороны показывает соотношение между материаль</w:t>
        <w:softHyphen/>
        <w:t>ными затратами во всех отраслях производства, а с другой сторо</w:t>
        <w:softHyphen/>
        <w:t>ны — соотношение между конечными объемами производства.</w:t>
      </w:r>
    </w:p>
    <w:p>
      <w:pPr>
        <w:pStyle w:val="Normal"/>
        <w:shd w:fill="FFFFFF" w:val="clear"/>
        <w:autoSpaceDE w:val="false"/>
        <w:ind w:firstLine="851"/>
        <w:jc w:val="both"/>
        <w:rPr>
          <w:rFonts w:ascii="Arial" w:hAnsi="Arial" w:cs="Arial"/>
          <w:sz w:val="28"/>
        </w:rPr>
      </w:pPr>
      <w:r>
        <w:rPr>
          <w:rFonts w:cs="Arial" w:ascii="Arial" w:hAnsi="Arial"/>
          <w:sz w:val="28"/>
        </w:rPr>
        <w:t>Содержание метода затраты-выпуск позволяет раскрыть количественные связи между издержками (затратами) на производство и объемами выпуска продукции, работ, услуг каждого сектора экономики. Наглядно можно использовать пример упрощенной таблицы межотраслевого баланса трех секторной экономики, при</w:t>
        <w:softHyphen/>
        <w:t>веденной самим Леонтьевым. Предлагается привести весь выпу</w:t>
        <w:softHyphen/>
        <w:t>щенной объем продукции промышленности к ткани, домашнего хозяйства к человеко-годам труда и сельское хозяйство к зерну:</w:t>
      </w:r>
    </w:p>
    <w:p>
      <w:pPr>
        <w:pStyle w:val="Heading4"/>
        <w:ind w:firstLine="851"/>
        <w:rPr>
          <w:rFonts w:ascii="Arial" w:hAnsi="Arial" w:cs="Arial"/>
          <w:sz w:val="28"/>
        </w:rPr>
      </w:pPr>
      <w:r>
        <w:rPr>
          <w:rFonts w:cs="Arial" w:ascii="Arial" w:hAnsi="Arial"/>
          <w:sz w:val="28"/>
        </w:rPr>
        <w:t>Упрощенная трехсекторная модель межотраслевого хозяйства</w:t>
      </w:r>
    </w:p>
    <w:p>
      <w:pPr>
        <w:pStyle w:val="Normal"/>
        <w:shd w:fill="FFFFFF" w:val="clear"/>
        <w:autoSpaceDE w:val="false"/>
        <w:ind w:firstLine="851"/>
        <w:jc w:val="center"/>
        <w:rPr>
          <w:rFonts w:ascii="Arial" w:hAnsi="Arial" w:cs="Arial"/>
          <w:sz w:val="28"/>
        </w:rPr>
      </w:pPr>
      <w:r>
        <w:rPr>
          <w:rFonts w:cs="Arial" w:ascii="Arial" w:hAnsi="Arial"/>
          <w:sz w:val="28"/>
        </w:rPr>
      </w:r>
    </w:p>
    <w:tbl>
      <w:tblPr>
        <w:tblW w:w="8222" w:type="dxa"/>
        <w:jc w:val="left"/>
        <w:tblInd w:w="-291" w:type="dxa"/>
        <w:tblLayout w:type="fixed"/>
        <w:tblCellMar>
          <w:top w:w="0" w:type="dxa"/>
          <w:left w:w="40" w:type="dxa"/>
          <w:bottom w:w="0" w:type="dxa"/>
          <w:right w:w="40" w:type="dxa"/>
        </w:tblCellMar>
      </w:tblPr>
      <w:tblGrid>
        <w:gridCol w:w="1985"/>
        <w:gridCol w:w="2127"/>
        <w:gridCol w:w="1417"/>
        <w:gridCol w:w="1134"/>
        <w:gridCol w:w="1559"/>
      </w:tblGrid>
      <w:tr>
        <w:trPr>
          <w:trHeight w:val="643"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6"/>
              <w:ind w:firstLine="851"/>
              <w:rPr>
                <w:rFonts w:ascii="Arial" w:hAnsi="Arial" w:cs="Arial"/>
                <w:sz w:val="28"/>
              </w:rPr>
            </w:pPr>
            <w:r>
              <w:rPr>
                <w:rFonts w:cs="Arial" w:ascii="Arial" w:hAnsi="Arial"/>
                <w:sz w:val="28"/>
              </w:rPr>
              <w:t xml:space="preserve">В </w:t>
            </w:r>
          </w:p>
          <w:p>
            <w:pPr>
              <w:pStyle w:val="Heading5"/>
              <w:ind w:firstLine="851"/>
              <w:rPr>
                <w:rFonts w:ascii="Arial" w:hAnsi="Arial" w:cs="Arial"/>
                <w:sz w:val="28"/>
              </w:rPr>
            </w:pPr>
            <w:r>
              <w:rPr>
                <w:rFonts w:cs="Arial" w:ascii="Arial" w:hAnsi="Arial"/>
                <w:sz w:val="28"/>
              </w:rPr>
              <w:t>Из</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Промыш</w:t>
              <w:softHyphen/>
              <w:t>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Домашне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Сельск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Общий объем вы</w:t>
              <w:softHyphen/>
              <w:t>пуска</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Промышленность</w:t>
            </w:r>
          </w:p>
          <w:p>
            <w:pPr>
              <w:pStyle w:val="Normal"/>
              <w:shd w:fill="FFFFFF" w:val="clear"/>
              <w:autoSpaceDE w:val="false"/>
              <w:ind w:firstLine="851"/>
              <w:jc w:val="center"/>
              <w:rPr>
                <w:rFonts w:ascii="Arial" w:hAnsi="Arial" w:cs="Arial"/>
                <w:sz w:val="28"/>
              </w:rPr>
            </w:pPr>
            <w:r>
              <w:rPr>
                <w:rFonts w:cs="Arial" w:ascii="Arial" w:hAnsi="Arial"/>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4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25</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85 ярдов ткани</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 xml:space="preserve">Домашнее </w:t>
            </w:r>
          </w:p>
          <w:p>
            <w:pPr>
              <w:pStyle w:val="Normal"/>
              <w:shd w:fill="FFFFFF" w:val="clear"/>
              <w:autoSpaceDE w:val="false"/>
              <w:ind w:firstLine="851"/>
              <w:jc w:val="center"/>
              <w:rPr>
                <w:rFonts w:ascii="Arial" w:hAnsi="Arial" w:cs="Arial"/>
                <w:sz w:val="28"/>
              </w:rPr>
            </w:pPr>
            <w:r>
              <w:rPr>
                <w:rFonts w:cs="Arial" w:ascii="Arial" w:hAnsi="Arial"/>
                <w:sz w:val="28"/>
              </w:rPr>
              <w:t>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6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5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7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280 чел.-лет труда</w:t>
            </w:r>
          </w:p>
        </w:tc>
      </w:tr>
      <w:tr>
        <w:trPr>
          <w:trHeight w:val="44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Сельское 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25</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6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3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15 буше</w:t>
              <w:softHyphen/>
              <w:t>лей зерна</w:t>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t>Леонтьев предлагал также включить в национальный  доход альтернативную стоимость загрязнения окружающей среды.</w:t>
      </w:r>
    </w:p>
    <w:p>
      <w:pPr>
        <w:pStyle w:val="Normal"/>
        <w:shd w:fill="FFFFFF" w:val="clear"/>
        <w:autoSpaceDE w:val="false"/>
        <w:ind w:firstLine="851"/>
        <w:jc w:val="both"/>
        <w:rPr/>
      </w:pPr>
      <w:r>
        <w:rPr>
          <w:rFonts w:cs="Arial" w:ascii="Arial" w:hAnsi="Arial"/>
          <w:sz w:val="28"/>
        </w:rPr>
        <w:t>Межотраслевой баланс выражается в стоимостных показателях</w:t>
      </w:r>
      <w:r>
        <w:rPr>
          <w:rFonts w:cs="Arial" w:ascii="Arial" w:hAnsi="Arial"/>
          <w:i/>
          <w:sz w:val="28"/>
        </w:rPr>
        <w:t xml:space="preserve"> </w:t>
      </w:r>
      <w:r>
        <w:rPr>
          <w:rFonts w:cs="Arial" w:ascii="Arial" w:hAnsi="Arial"/>
          <w:sz w:val="28"/>
        </w:rPr>
        <w:t>и состоит из четырех квадрантов.</w:t>
      </w:r>
    </w:p>
    <w:p>
      <w:pPr>
        <w:pStyle w:val="Normal"/>
        <w:shd w:fill="FFFFFF" w:val="clear"/>
        <w:autoSpaceDE w:val="false"/>
        <w:ind w:firstLine="851"/>
        <w:jc w:val="both"/>
        <w:rPr>
          <w:rFonts w:ascii="Arial" w:hAnsi="Arial" w:cs="Arial"/>
          <w:sz w:val="28"/>
        </w:rPr>
      </w:pPr>
      <w:r>
        <w:rPr>
          <w:rFonts w:cs="Arial" w:ascii="Arial" w:hAnsi="Arial"/>
          <w:sz w:val="28"/>
        </w:rPr>
      </w:r>
    </w:p>
    <w:tbl>
      <w:tblPr>
        <w:tblW w:w="9214" w:type="dxa"/>
        <w:jc w:val="left"/>
        <w:tblInd w:w="-1283" w:type="dxa"/>
        <w:tblLayout w:type="fixed"/>
        <w:tblCellMar>
          <w:top w:w="0" w:type="dxa"/>
          <w:left w:w="40" w:type="dxa"/>
          <w:bottom w:w="0" w:type="dxa"/>
          <w:right w:w="40" w:type="dxa"/>
        </w:tblCellMar>
      </w:tblPr>
      <w:tblGrid>
        <w:gridCol w:w="2946"/>
        <w:gridCol w:w="1165"/>
        <w:gridCol w:w="1418"/>
        <w:gridCol w:w="2268"/>
        <w:gridCol w:w="1417"/>
      </w:tblGrid>
      <w:tr>
        <w:trPr>
          <w:trHeight w:val="1145"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b/>
                <w:b/>
                <w:sz w:val="28"/>
              </w:rPr>
            </w:pPr>
            <w:r>
              <w:rPr>
                <w:rFonts w:cs="Arial" w:ascii="Arial" w:hAnsi="Arial"/>
                <w:b/>
                <w:sz w:val="28"/>
              </w:rPr>
              <w:t>Отрасли-</w:t>
            </w:r>
          </w:p>
          <w:p>
            <w:pPr>
              <w:pStyle w:val="Normal"/>
              <w:shd w:fill="FFFFFF" w:val="clear"/>
              <w:autoSpaceDE w:val="false"/>
              <w:ind w:firstLine="851"/>
              <w:jc w:val="center"/>
              <w:rPr>
                <w:rFonts w:ascii="Arial" w:hAnsi="Arial" w:cs="Arial"/>
                <w:sz w:val="28"/>
              </w:rPr>
            </w:pPr>
            <w:r>
              <w:rPr>
                <w:rFonts w:cs="Arial" w:ascii="Arial" w:hAnsi="Arial"/>
                <w:b/>
                <w:sz w:val="28"/>
              </w:rPr>
              <w:t>производители</w:t>
            </w:r>
          </w:p>
          <w:p>
            <w:pPr>
              <w:pStyle w:val="Normal"/>
              <w:shd w:fill="FFFFFF" w:val="clear"/>
              <w:autoSpaceDE w:val="false"/>
              <w:ind w:firstLine="851"/>
              <w:jc w:val="center"/>
              <w:rPr>
                <w:rFonts w:ascii="Arial" w:hAnsi="Arial" w:cs="Arial"/>
                <w:sz w:val="28"/>
              </w:rPr>
            </w:pPr>
            <w:r>
              <w:rPr>
                <w:rFonts w:cs="Arial" w:ascii="Arial" w:hAnsi="Arial"/>
                <w:sz w:val="28"/>
              </w:rPr>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b/>
                <w:sz w:val="28"/>
              </w:rPr>
              <w:t xml:space="preserve">Отрасли производства (сектора экономики) </w:t>
            </w:r>
            <w:r>
              <w:rPr>
                <w:rFonts w:cs="Arial" w:ascii="Arial" w:hAnsi="Arial"/>
                <w:b/>
                <w:sz w:val="28"/>
                <w:lang w:val="en-US"/>
              </w:rPr>
              <w:t>l</w:t>
            </w:r>
            <w:r>
              <w:rPr>
                <w:rFonts w:cs="Arial" w:ascii="Arial" w:hAnsi="Arial"/>
                <w:b/>
                <w:sz w:val="28"/>
              </w:rPr>
              <w:t>,2,3........</w:t>
            </w:r>
            <w:r>
              <w:rPr>
                <w:rFonts w:cs="Arial" w:ascii="Arial" w:hAnsi="Arial"/>
                <w:b/>
                <w:sz w:val="28"/>
                <w:lang w:val="en-US"/>
              </w:rPr>
              <w:t>j</w:t>
            </w:r>
            <w:r>
              <w:rPr>
                <w:rFonts w:cs="Arial" w:ascii="Arial" w:hAnsi="Arial"/>
                <w:b/>
                <w:sz w:val="28"/>
              </w:rPr>
              <w:t>...........</w:t>
            </w:r>
            <w:r>
              <w:rPr>
                <w:rFonts w:cs="Arial" w:ascii="Arial" w:hAnsi="Arial"/>
                <w:b/>
                <w:sz w:val="28"/>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b/>
                <w:sz w:val="28"/>
              </w:rPr>
              <w:t>Конечный спрос (инвестиции, накопление, импорт, экспорт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b/>
                <w:sz w:val="28"/>
              </w:rPr>
              <w:t>Общий объем выпуска</w:t>
            </w:r>
          </w:p>
          <w:p>
            <w:pPr>
              <w:pStyle w:val="Normal"/>
              <w:shd w:fill="FFFFFF" w:val="clear"/>
              <w:autoSpaceDE w:val="false"/>
              <w:ind w:firstLine="851"/>
              <w:jc w:val="center"/>
              <w:rPr>
                <w:rFonts w:ascii="Arial" w:hAnsi="Arial" w:cs="Arial"/>
                <w:sz w:val="28"/>
              </w:rPr>
            </w:pPr>
            <w:r>
              <w:rPr>
                <w:rFonts w:cs="Arial" w:ascii="Arial" w:hAnsi="Arial"/>
                <w:sz w:val="28"/>
              </w:rPr>
            </w:r>
          </w:p>
        </w:tc>
      </w:tr>
      <w:tr>
        <w:trPr>
          <w:trHeight w:val="332" w:hRule="atLeast"/>
        </w:trPr>
        <w:tc>
          <w:tcPr>
            <w:tcW w:w="2946" w:type="dxa"/>
            <w:tcBorders>
              <w:top w:val="single" w:sz="6" w:space="0" w:color="000000"/>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1</w:t>
            </w:r>
          </w:p>
        </w:tc>
        <w:tc>
          <w:tcPr>
            <w:tcW w:w="1165" w:type="dxa"/>
            <w:tcBorders>
              <w:top w:val="single" w:sz="6" w:space="0" w:color="000000"/>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X11 X12</w:t>
            </w:r>
          </w:p>
        </w:tc>
        <w:tc>
          <w:tcPr>
            <w:tcW w:w="1418" w:type="dxa"/>
            <w:tcBorders>
              <w:top w:val="single" w:sz="6" w:space="0" w:color="000000"/>
              <w:left w:val="single" w:sz="6" w:space="0" w:color="000000"/>
              <w:right w:val="single" w:sz="6" w:space="0" w:color="000000"/>
            </w:tcBorders>
          </w:tcPr>
          <w:p>
            <w:pPr>
              <w:pStyle w:val="Normal"/>
              <w:shd w:fill="FFFFFF" w:val="clear"/>
              <w:autoSpaceDE w:val="false"/>
              <w:ind w:firstLine="851"/>
              <w:jc w:val="center"/>
              <w:rPr/>
            </w:pPr>
            <w:r>
              <w:rPr>
                <w:rFonts w:cs="Arial" w:ascii="Arial" w:hAnsi="Arial"/>
                <w:sz w:val="28"/>
              </w:rPr>
              <w:t>.</w:t>
            </w:r>
            <w:r>
              <w:rPr>
                <w:rFonts w:cs="Arial" w:ascii="Arial" w:hAnsi="Arial"/>
                <w:sz w:val="28"/>
                <w:lang w:val="en-US"/>
              </w:rPr>
              <w:t>..X1j</w:t>
            </w:r>
            <w:r>
              <w:rPr>
                <w:rFonts w:cs="Arial" w:ascii="Arial" w:hAnsi="Arial"/>
                <w:sz w:val="28"/>
              </w:rPr>
              <w:t xml:space="preserve"> .</w:t>
            </w:r>
            <w:r>
              <w:rPr>
                <w:rFonts w:cs="Arial" w:ascii="Arial" w:hAnsi="Arial"/>
                <w:sz w:val="28"/>
                <w:lang w:val="en-US"/>
              </w:rPr>
              <w:t>..X1n</w:t>
            </w:r>
          </w:p>
        </w:tc>
        <w:tc>
          <w:tcPr>
            <w:tcW w:w="2268" w:type="dxa"/>
            <w:tcBorders>
              <w:top w:val="single" w:sz="6" w:space="0" w:color="000000"/>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F1</w:t>
            </w:r>
          </w:p>
        </w:tc>
        <w:tc>
          <w:tcPr>
            <w:tcW w:w="1417" w:type="dxa"/>
            <w:tcBorders>
              <w:top w:val="single" w:sz="6" w:space="0" w:color="000000"/>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X1</w:t>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2</w:t>
            </w:r>
          </w:p>
        </w:tc>
        <w:tc>
          <w:tcPr>
            <w:tcW w:w="1165"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1418"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2268"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1417"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3</w:t>
            </w:r>
          </w:p>
        </w:tc>
        <w:tc>
          <w:tcPr>
            <w:tcW w:w="1165"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7"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165"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1418"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7"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165"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1418"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7"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r>
      <w:tr>
        <w:trPr>
          <w:trHeight w:val="150"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I</w:t>
            </w:r>
          </w:p>
        </w:tc>
        <w:tc>
          <w:tcPr>
            <w:tcW w:w="1165"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Xi1 Xi2</w:t>
            </w:r>
          </w:p>
        </w:tc>
        <w:tc>
          <w:tcPr>
            <w:tcW w:w="141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Xij…Xin</w:t>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Fi</w:t>
            </w:r>
          </w:p>
        </w:tc>
        <w:tc>
          <w:tcPr>
            <w:tcW w:w="1417"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Xi</w:t>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165" w:type="dxa"/>
            <w:tcBorders>
              <w:left w:val="single" w:sz="6" w:space="0" w:color="000000"/>
              <w:right w:val="single" w:sz="6" w:space="0" w:color="000000"/>
            </w:tcBorders>
          </w:tcPr>
          <w:p>
            <w:pPr>
              <w:pStyle w:val="Normal"/>
              <w:shd w:fill="FFFFFF" w:val="clear"/>
              <w:autoSpaceDE w:val="false"/>
              <w:snapToGrid w:val="false"/>
              <w:ind w:firstLine="851"/>
              <w:rPr>
                <w:rFonts w:ascii="Arial" w:hAnsi="Arial" w:cs="Arial"/>
                <w:sz w:val="28"/>
                <w:lang w:val="en-US"/>
              </w:rPr>
            </w:pPr>
            <w:r>
              <w:rPr>
                <w:rFonts w:cs="Arial" w:ascii="Arial" w:hAnsi="Arial"/>
                <w:sz w:val="28"/>
                <w:lang w:val="en-US"/>
              </w:rPr>
            </w:r>
          </w:p>
        </w:tc>
        <w:tc>
          <w:tcPr>
            <w:tcW w:w="1418" w:type="dxa"/>
            <w:tcBorders>
              <w:left w:val="single" w:sz="6" w:space="0" w:color="000000"/>
              <w:right w:val="single" w:sz="6" w:space="0" w:color="000000"/>
            </w:tcBorders>
          </w:tcPr>
          <w:p>
            <w:pPr>
              <w:pStyle w:val="Normal"/>
              <w:shd w:fill="FFFFFF" w:val="clear"/>
              <w:autoSpaceDE w:val="false"/>
              <w:snapToGrid w:val="false"/>
              <w:ind w:firstLine="851"/>
              <w:rPr>
                <w:rFonts w:ascii="Arial" w:hAnsi="Arial" w:cs="Arial"/>
                <w:sz w:val="28"/>
                <w:lang w:val="en-US"/>
              </w:rPr>
            </w:pPr>
            <w:r>
              <w:rPr>
                <w:rFonts w:cs="Arial" w:ascii="Arial" w:hAnsi="Arial"/>
                <w:sz w:val="28"/>
                <w:lang w:val="en-US"/>
              </w:rPr>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7"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165"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7"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165"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1418"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c>
          <w:tcPr>
            <w:tcW w:w="1417"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N</w:t>
            </w:r>
          </w:p>
        </w:tc>
        <w:tc>
          <w:tcPr>
            <w:tcW w:w="1165"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Xn1Xn2</w:t>
            </w:r>
          </w:p>
        </w:tc>
        <w:tc>
          <w:tcPr>
            <w:tcW w:w="141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Xnj Xnn</w:t>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lang w:val="en-US"/>
              </w:rPr>
              <w:t>Fn</w:t>
            </w:r>
          </w:p>
        </w:tc>
        <w:tc>
          <w:tcPr>
            <w:tcW w:w="1417"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lang w:val="en-US"/>
              </w:rPr>
              <w:t>Xn</w:t>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rPr/>
            </w:pPr>
            <w:r>
              <w:rPr>
                <w:rFonts w:eastAsia="Symbol" w:cs="Symbol" w:ascii="Symbol" w:hAnsi="Symbol"/>
                <w:sz w:val="28"/>
              </w:rPr>
              <w:t>¾</w:t>
            </w:r>
            <w:r>
              <w:rPr>
                <w:rFonts w:cs="Arial" w:ascii="Arial" w:hAnsi="Arial"/>
                <w:sz w:val="28"/>
              </w:rPr>
              <w:t xml:space="preserve"> Амортизация</w:t>
            </w:r>
          </w:p>
        </w:tc>
        <w:tc>
          <w:tcPr>
            <w:tcW w:w="1165"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418"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2268"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417"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r>
      <w:tr>
        <w:trPr>
          <w:trHeight w:val="332" w:hRule="atLeast"/>
        </w:trPr>
        <w:tc>
          <w:tcPr>
            <w:tcW w:w="2946" w:type="dxa"/>
            <w:tcBorders>
              <w:left w:val="single" w:sz="6" w:space="0" w:color="000000"/>
              <w:right w:val="single" w:sz="6" w:space="0" w:color="000000"/>
            </w:tcBorders>
          </w:tcPr>
          <w:p>
            <w:pPr>
              <w:pStyle w:val="Normal"/>
              <w:shd w:fill="FFFFFF" w:val="clear"/>
              <w:autoSpaceDE w:val="false"/>
              <w:ind w:firstLine="851"/>
              <w:rPr/>
            </w:pPr>
            <w:r>
              <w:rPr>
                <w:rFonts w:eastAsia="Symbol" w:cs="Symbol" w:ascii="Symbol" w:hAnsi="Symbol"/>
                <w:sz w:val="28"/>
              </w:rPr>
              <w:t>¾</w:t>
            </w:r>
            <w:r>
              <w:rPr>
                <w:rFonts w:cs="Arial" w:ascii="Arial" w:hAnsi="Arial"/>
                <w:sz w:val="28"/>
              </w:rPr>
              <w:t xml:space="preserve"> доход наемных рабочих</w:t>
            </w:r>
          </w:p>
        </w:tc>
        <w:tc>
          <w:tcPr>
            <w:tcW w:w="1165"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lang w:val="en-US"/>
              </w:rPr>
              <w:t>V1V2…</w:t>
            </w:r>
          </w:p>
        </w:tc>
        <w:tc>
          <w:tcPr>
            <w:tcW w:w="141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w:t>
            </w:r>
            <w:r>
              <w:rPr>
                <w:rFonts w:cs="Arial" w:ascii="Arial" w:hAnsi="Arial"/>
                <w:sz w:val="28"/>
                <w:lang w:val="en-US"/>
              </w:rPr>
              <w:t>Vj…Vn</w:t>
            </w:r>
          </w:p>
        </w:tc>
        <w:tc>
          <w:tcPr>
            <w:tcW w:w="2268" w:type="dxa"/>
            <w:tcBorders>
              <w:left w:val="single" w:sz="6" w:space="0" w:color="000000"/>
              <w:right w:val="single" w:sz="6" w:space="0" w:color="000000"/>
            </w:tcBorders>
          </w:tcPr>
          <w:p>
            <w:pPr>
              <w:pStyle w:val="Normal"/>
              <w:shd w:fill="FFFFFF" w:val="clear"/>
              <w:autoSpaceDE w:val="false"/>
              <w:ind w:firstLine="851"/>
              <w:jc w:val="center"/>
              <w:rPr>
                <w:rFonts w:ascii="Arial" w:hAnsi="Arial" w:cs="Arial"/>
                <w:sz w:val="28"/>
                <w:lang w:val="en-US"/>
              </w:rPr>
            </w:pPr>
            <w:r>
              <w:rPr>
                <w:rFonts w:cs="Arial" w:ascii="Arial" w:hAnsi="Arial"/>
                <w:sz w:val="28"/>
                <w:lang w:val="en-US"/>
              </w:rPr>
              <w:t>V</w:t>
            </w:r>
          </w:p>
        </w:tc>
        <w:tc>
          <w:tcPr>
            <w:tcW w:w="1417" w:type="dxa"/>
            <w:tcBorders>
              <w:left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lang w:val="en-US"/>
              </w:rPr>
            </w:pPr>
            <w:r>
              <w:rPr>
                <w:rFonts w:cs="Arial" w:ascii="Arial" w:hAnsi="Arial"/>
                <w:sz w:val="28"/>
                <w:lang w:val="en-US"/>
              </w:rPr>
            </w:r>
          </w:p>
        </w:tc>
      </w:tr>
      <w:tr>
        <w:trPr>
          <w:trHeight w:val="332" w:hRule="atLeast"/>
        </w:trPr>
        <w:tc>
          <w:tcPr>
            <w:tcW w:w="2946" w:type="dxa"/>
            <w:tcBorders>
              <w:left w:val="single" w:sz="6" w:space="0" w:color="000000"/>
              <w:bottom w:val="single" w:sz="6" w:space="0" w:color="000000"/>
              <w:right w:val="single" w:sz="6" w:space="0" w:color="000000"/>
            </w:tcBorders>
          </w:tcPr>
          <w:p>
            <w:pPr>
              <w:pStyle w:val="Normal"/>
              <w:shd w:fill="FFFFFF" w:val="clear"/>
              <w:autoSpaceDE w:val="false"/>
              <w:ind w:firstLine="851"/>
              <w:rPr/>
            </w:pPr>
            <w:r>
              <w:rPr>
                <w:rFonts w:eastAsia="Symbol" w:cs="Symbol" w:ascii="Symbol" w:hAnsi="Symbol"/>
                <w:sz w:val="28"/>
              </w:rPr>
              <w:t>¾</w:t>
            </w:r>
            <w:r>
              <w:rPr>
                <w:rFonts w:cs="Arial" w:ascii="Arial" w:hAnsi="Arial"/>
                <w:sz w:val="28"/>
              </w:rPr>
              <w:t xml:space="preserve"> Предпринимательская прибыль</w:t>
            </w:r>
          </w:p>
        </w:tc>
        <w:tc>
          <w:tcPr>
            <w:tcW w:w="1165" w:type="dxa"/>
            <w:tcBorders>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418" w:type="dxa"/>
            <w:tcBorders>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417" w:type="dxa"/>
            <w:tcBorders>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r>
      <w:tr>
        <w:trPr>
          <w:trHeight w:val="332" w:hRule="atLeast"/>
        </w:trPr>
        <w:tc>
          <w:tcPr>
            <w:tcW w:w="2946" w:type="dxa"/>
            <w:tcBorders>
              <w:top w:val="single" w:sz="6" w:space="0" w:color="000000"/>
              <w:left w:val="single" w:sz="6" w:space="0" w:color="000000"/>
              <w:bottom w:val="single" w:sz="6" w:space="0" w:color="000000"/>
              <w:right w:val="single" w:sz="6" w:space="0" w:color="000000"/>
            </w:tcBorders>
          </w:tcPr>
          <w:p>
            <w:pPr>
              <w:pStyle w:val="Heading5"/>
              <w:ind w:firstLine="851"/>
              <w:rPr>
                <w:rFonts w:ascii="Arial" w:hAnsi="Arial" w:cs="Arial"/>
                <w:sz w:val="28"/>
              </w:rPr>
            </w:pPr>
            <w:r>
              <w:rPr>
                <w:rFonts w:cs="Arial" w:ascii="Arial" w:hAnsi="Arial"/>
                <w:sz w:val="28"/>
              </w:rPr>
              <w:t>Общий объем выпуска</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lang w:val="en-US"/>
              </w:rPr>
              <w:t>X</w:t>
            </w:r>
            <w:r>
              <w:rPr>
                <w:rFonts w:cs="Arial" w:ascii="Arial" w:hAnsi="Arial"/>
                <w:sz w:val="28"/>
              </w:rPr>
              <w:t>1</w:t>
            </w:r>
            <w:r>
              <w:rPr>
                <w:rFonts w:cs="Arial" w:ascii="Arial" w:hAnsi="Arial"/>
                <w:sz w:val="28"/>
                <w:lang w:val="en-US"/>
              </w:rPr>
              <w:t>X</w:t>
            </w:r>
            <w:r>
              <w:rPr>
                <w:rFonts w:cs="Arial" w:ascii="Arial" w:hAnsi="Arial"/>
                <w:sz w:val="28"/>
              </w:rPr>
              <w:t>2… …</w:t>
            </w:r>
            <w:r>
              <w:rPr>
                <w:rFonts w:cs="Arial" w:ascii="Arial" w:hAnsi="Arial"/>
                <w:sz w:val="28"/>
                <w:lang w:val="en-US"/>
              </w:rPr>
              <w:t>Xj</w:t>
            </w:r>
            <w:r>
              <w:rPr>
                <w:rFonts w:cs="Arial" w:ascii="Arial" w:hAnsi="Arial"/>
                <w:sz w:val="28"/>
              </w:rPr>
              <w:t xml:space="preserve"> …</w:t>
            </w:r>
            <w:r>
              <w:rPr>
                <w:rFonts w:cs="Arial" w:ascii="Arial" w:hAnsi="Arial"/>
                <w:sz w:val="28"/>
                <w:lang w:val="en-US"/>
              </w:rPr>
              <w:t>Xn</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pPr>
      <w:r>
        <w:rPr>
          <w:rFonts w:cs="Arial" w:ascii="Arial" w:hAnsi="Arial"/>
          <w:sz w:val="28"/>
        </w:rPr>
        <w:t>Первый квадрант характеризует межотраслевые потоки — оборот средств производства между отраслями народного хозяйст</w:t>
        <w:softHyphen/>
        <w:t>ва (промежуточные затраты). Промежуточные затраты образуют</w:t>
        <w:softHyphen/>
        <w:t>ся в производственном секторе и представляют собой закупки оп</w:t>
        <w:softHyphen/>
        <w:t>ределенного вида продукции для производства конечной. Закупки производятся отраслями народного хозяйства: 1,2,3...</w:t>
      </w:r>
      <w:r>
        <w:rPr>
          <w:rFonts w:cs="Arial" w:ascii="Arial" w:hAnsi="Arial"/>
          <w:sz w:val="28"/>
          <w:lang w:val="en-US"/>
        </w:rPr>
        <w:t>n</w:t>
      </w:r>
      <w:r>
        <w:rPr>
          <w:rFonts w:cs="Arial" w:ascii="Arial" w:hAnsi="Arial"/>
          <w:sz w:val="28"/>
        </w:rPr>
        <w:t>.</w:t>
      </w:r>
    </w:p>
    <w:p>
      <w:pPr>
        <w:pStyle w:val="Normal"/>
        <w:shd w:fill="FFFFFF" w:val="clear"/>
        <w:autoSpaceDE w:val="false"/>
        <w:ind w:firstLine="851"/>
        <w:jc w:val="both"/>
        <w:rPr>
          <w:rFonts w:ascii="Arial" w:hAnsi="Arial" w:cs="Arial"/>
          <w:sz w:val="28"/>
          <w:lang w:val="en-US"/>
        </w:rPr>
      </w:pPr>
      <w:r>
        <w:rPr>
          <w:rFonts w:cs="Arial" w:ascii="Arial" w:hAnsi="Arial"/>
          <w:sz w:val="28"/>
          <w:lang w:val="en-US"/>
        </w:rPr>
      </w:r>
    </w:p>
    <w:tbl>
      <w:tblPr>
        <w:tblW w:w="3402" w:type="dxa"/>
        <w:jc w:val="center"/>
        <w:tblInd w:w="0" w:type="dxa"/>
        <w:tblLayout w:type="fixed"/>
        <w:tblCellMar>
          <w:top w:w="0" w:type="dxa"/>
          <w:left w:w="108" w:type="dxa"/>
          <w:bottom w:w="0" w:type="dxa"/>
          <w:right w:w="108" w:type="dxa"/>
        </w:tblCellMar>
      </w:tblPr>
      <w:tblGrid>
        <w:gridCol w:w="1700"/>
        <w:gridCol w:w="1702"/>
      </w:tblGrid>
      <w:tr>
        <w:trPr/>
        <w:tc>
          <w:tcPr>
            <w:tcW w:w="1700" w:type="dxa"/>
            <w:tcBorders>
              <w:top w:val="single" w:sz="4" w:space="0" w:color="000000"/>
              <w:left w:val="single" w:sz="4" w:space="0" w:color="000000"/>
              <w:right w:val="single" w:sz="4" w:space="0" w:color="000000"/>
            </w:tcBorders>
          </w:tcPr>
          <w:p>
            <w:pPr>
              <w:pStyle w:val="Heading7"/>
              <w:ind w:firstLine="851"/>
              <w:rPr>
                <w:rFonts w:ascii="Arial" w:hAnsi="Arial" w:cs="Arial"/>
                <w:sz w:val="28"/>
              </w:rPr>
            </w:pPr>
            <w:r>
              <w:rPr>
                <w:rFonts w:cs="Arial" w:ascii="Arial" w:hAnsi="Arial"/>
                <w:sz w:val="28"/>
              </w:rPr>
              <w:t>X11 X12 …</w:t>
            </w:r>
          </w:p>
        </w:tc>
        <w:tc>
          <w:tcPr>
            <w:tcW w:w="1702" w:type="dxa"/>
            <w:tcBorders>
              <w:top w:val="single" w:sz="4" w:space="0" w:color="000000"/>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r>
              <w:rPr>
                <w:rFonts w:cs="Arial" w:ascii="Arial" w:hAnsi="Arial"/>
                <w:sz w:val="28"/>
                <w:lang w:val="en-US"/>
              </w:rPr>
              <w:t>X1j…X1n</w:t>
            </w:r>
          </w:p>
        </w:tc>
      </w:tr>
      <w:tr>
        <w:trPr/>
        <w:tc>
          <w:tcPr>
            <w:tcW w:w="1700" w:type="dxa"/>
            <w:tcBorders>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c>
          <w:tcPr>
            <w:tcW w:w="1702" w:type="dxa"/>
            <w:tcBorders>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1700" w:type="dxa"/>
            <w:tcBorders>
              <w:top w:val="single" w:sz="4" w:space="0" w:color="000000"/>
              <w:left w:val="single" w:sz="4" w:space="0" w:color="000000"/>
              <w:right w:val="single" w:sz="4" w:space="0" w:color="000000"/>
            </w:tcBorders>
          </w:tcPr>
          <w:p>
            <w:pPr>
              <w:pStyle w:val="Heading7"/>
              <w:ind w:firstLine="851"/>
              <w:rPr>
                <w:rFonts w:ascii="Arial" w:hAnsi="Arial" w:cs="Arial"/>
                <w:sz w:val="28"/>
              </w:rPr>
            </w:pPr>
            <w:r>
              <w:rPr>
                <w:rFonts w:cs="Arial" w:ascii="Arial" w:hAnsi="Arial"/>
                <w:sz w:val="28"/>
              </w:rPr>
              <w:t>Xi1 Xi2</w:t>
            </w:r>
          </w:p>
        </w:tc>
        <w:tc>
          <w:tcPr>
            <w:tcW w:w="1702" w:type="dxa"/>
            <w:tcBorders>
              <w:top w:val="single" w:sz="4" w:space="0" w:color="000000"/>
              <w:left w:val="single" w:sz="4" w:space="0" w:color="000000"/>
              <w:right w:val="single" w:sz="4" w:space="0" w:color="000000"/>
            </w:tcBorders>
          </w:tcPr>
          <w:p>
            <w:pPr>
              <w:pStyle w:val="Heading7"/>
              <w:ind w:firstLine="851"/>
              <w:rPr>
                <w:rFonts w:ascii="Arial" w:hAnsi="Arial" w:cs="Arial"/>
                <w:sz w:val="28"/>
              </w:rPr>
            </w:pPr>
            <w:r>
              <w:rPr>
                <w:rFonts w:cs="Arial" w:ascii="Arial" w:hAnsi="Arial"/>
                <w:sz w:val="28"/>
              </w:rPr>
              <w:t>Xij…Xin</w:t>
            </w:r>
          </w:p>
        </w:tc>
      </w:tr>
      <w:tr>
        <w:trPr/>
        <w:tc>
          <w:tcPr>
            <w:tcW w:w="1700"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c>
          <w:tcPr>
            <w:tcW w:w="170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1700" w:type="dxa"/>
            <w:tcBorders>
              <w:left w:val="single" w:sz="4" w:space="0" w:color="000000"/>
              <w:right w:val="single" w:sz="4" w:space="0" w:color="000000"/>
            </w:tcBorders>
          </w:tcPr>
          <w:p>
            <w:pPr>
              <w:pStyle w:val="Heading7"/>
              <w:ind w:firstLine="851"/>
              <w:rPr>
                <w:rFonts w:ascii="Arial" w:hAnsi="Arial" w:cs="Arial"/>
                <w:sz w:val="28"/>
              </w:rPr>
            </w:pPr>
            <w:r>
              <w:rPr>
                <w:rFonts w:cs="Arial" w:ascii="Arial" w:hAnsi="Arial"/>
                <w:sz w:val="28"/>
              </w:rPr>
              <w:t>Xn1 Xn2</w:t>
            </w:r>
          </w:p>
        </w:tc>
        <w:tc>
          <w:tcPr>
            <w:tcW w:w="1702" w:type="dxa"/>
            <w:tcBorders>
              <w:left w:val="single" w:sz="4" w:space="0" w:color="000000"/>
              <w:right w:val="single" w:sz="4" w:space="0" w:color="000000"/>
            </w:tcBorders>
          </w:tcPr>
          <w:p>
            <w:pPr>
              <w:pStyle w:val="Normal"/>
              <w:autoSpaceDE w:val="false"/>
              <w:snapToGrid w:val="false"/>
              <w:ind w:firstLine="851"/>
              <w:jc w:val="both"/>
              <w:rPr>
                <w:rFonts w:ascii="Arial" w:hAnsi="Arial" w:cs="Arial"/>
                <w:sz w:val="28"/>
                <w:lang w:val="en-US"/>
              </w:rPr>
            </w:pPr>
            <w:r>
              <w:rPr>
                <w:rFonts w:cs="Arial" w:ascii="Arial" w:hAnsi="Arial"/>
                <w:sz w:val="28"/>
                <w:lang w:val="en-US"/>
              </w:rPr>
            </w:r>
          </w:p>
        </w:tc>
      </w:tr>
      <w:tr>
        <w:trPr/>
        <w:tc>
          <w:tcPr>
            <w:tcW w:w="1700" w:type="dxa"/>
            <w:tcBorders>
              <w:left w:val="single" w:sz="4" w:space="0" w:color="000000"/>
              <w:bottom w:val="single" w:sz="4" w:space="0" w:color="000000"/>
              <w:right w:val="single" w:sz="4" w:space="0" w:color="000000"/>
            </w:tcBorders>
          </w:tcPr>
          <w:p>
            <w:pPr>
              <w:pStyle w:val="Normal"/>
              <w:autoSpaceDE w:val="false"/>
              <w:snapToGrid w:val="false"/>
              <w:ind w:firstLine="851"/>
              <w:jc w:val="both"/>
              <w:rPr>
                <w:rFonts w:ascii="Arial" w:hAnsi="Arial" w:cs="Arial"/>
                <w:sz w:val="28"/>
                <w:lang w:val="en-US"/>
              </w:rPr>
            </w:pPr>
            <w:r>
              <w:rPr>
                <w:rFonts w:cs="Arial" w:ascii="Arial" w:hAnsi="Arial"/>
                <w:sz w:val="28"/>
                <w:lang w:val="en-US"/>
              </w:rPr>
            </w:r>
          </w:p>
        </w:tc>
        <w:tc>
          <w:tcPr>
            <w:tcW w:w="1702" w:type="dxa"/>
            <w:tcBorders>
              <w:left w:val="single" w:sz="4" w:space="0" w:color="000000"/>
              <w:bottom w:val="single" w:sz="4" w:space="0" w:color="000000"/>
              <w:right w:val="single" w:sz="4" w:space="0" w:color="000000"/>
            </w:tcBorders>
          </w:tcPr>
          <w:p>
            <w:pPr>
              <w:pStyle w:val="Heading7"/>
              <w:ind w:firstLine="851"/>
              <w:rPr>
                <w:rFonts w:ascii="Arial" w:hAnsi="Arial" w:cs="Arial"/>
                <w:sz w:val="28"/>
                <w:lang w:val="ru-RU"/>
              </w:rPr>
            </w:pPr>
            <w:r>
              <w:rPr>
                <w:rFonts w:cs="Arial" w:ascii="Arial" w:hAnsi="Arial"/>
                <w:sz w:val="28"/>
              </w:rPr>
              <w:t>Xnj</w:t>
            </w:r>
            <w:r>
              <w:rPr>
                <w:rFonts w:cs="Arial" w:ascii="Arial" w:hAnsi="Arial"/>
                <w:sz w:val="28"/>
                <w:lang w:val="ru-RU"/>
              </w:rPr>
              <w:t xml:space="preserve"> </w:t>
            </w:r>
            <w:r>
              <w:rPr>
                <w:rFonts w:cs="Arial" w:ascii="Arial" w:hAnsi="Arial"/>
                <w:sz w:val="28"/>
              </w:rPr>
              <w:t>Xnn</w:t>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pPr>
      <w:r>
        <w:rPr>
          <w:rFonts w:cs="Arial" w:ascii="Arial" w:hAnsi="Arial"/>
          <w:sz w:val="28"/>
        </w:rPr>
        <w:t xml:space="preserve">Показатели </w:t>
      </w:r>
      <w:r>
        <w:rPr>
          <w:rFonts w:cs="Arial" w:ascii="Arial" w:hAnsi="Arial"/>
          <w:sz w:val="28"/>
          <w:lang w:val="en-US"/>
        </w:rPr>
        <w:t>Xij</w:t>
      </w:r>
      <w:r>
        <w:rPr>
          <w:rFonts w:cs="Arial" w:ascii="Arial" w:hAnsi="Arial"/>
          <w:sz w:val="28"/>
        </w:rPr>
        <w:t xml:space="preserve"> являются величинами межотраслевых потоков, где </w:t>
      </w:r>
      <w:r>
        <w:rPr>
          <w:rFonts w:cs="Arial" w:ascii="Arial" w:hAnsi="Arial"/>
          <w:sz w:val="28"/>
          <w:lang w:val="en-US"/>
        </w:rPr>
        <w:t>i</w:t>
      </w:r>
      <w:r>
        <w:rPr>
          <w:rFonts w:cs="Arial" w:ascii="Arial" w:hAnsi="Arial"/>
          <w:sz w:val="28"/>
        </w:rPr>
        <w:t xml:space="preserve"> — отрасль-производитель, </w:t>
      </w:r>
      <w:r>
        <w:rPr>
          <w:rFonts w:cs="Arial" w:ascii="Arial" w:hAnsi="Arial"/>
          <w:sz w:val="28"/>
          <w:lang w:val="en-US"/>
        </w:rPr>
        <w:t>j</w:t>
      </w:r>
      <w:r>
        <w:rPr>
          <w:rFonts w:cs="Arial" w:ascii="Arial" w:hAnsi="Arial"/>
          <w:sz w:val="28"/>
        </w:rPr>
        <w:t xml:space="preserve"> — отрасль-потребитель.</w:t>
      </w:r>
    </w:p>
    <w:p>
      <w:pPr>
        <w:pStyle w:val="Normal"/>
        <w:shd w:fill="FFFFFF" w:val="clear"/>
        <w:autoSpaceDE w:val="false"/>
        <w:ind w:firstLine="851"/>
        <w:jc w:val="both"/>
        <w:rPr>
          <w:rFonts w:ascii="Arial" w:hAnsi="Arial" w:cs="Arial"/>
          <w:sz w:val="28"/>
        </w:rPr>
      </w:pPr>
      <w:r>
        <w:rPr>
          <w:rFonts w:cs="Arial" w:ascii="Arial" w:hAnsi="Arial"/>
          <w:sz w:val="28"/>
        </w:rPr>
        <w:t>Второй квадрант отражает конечную продукцию, которая была произведена в отраслях материального производства и в дальней</w:t>
        <w:softHyphen/>
        <w:t>шем распределяется в непромышленных секторах экономики. В данном разделе национальный доход распределяется на фонд на</w:t>
        <w:softHyphen/>
        <w:t>копления и фонд потребления.</w:t>
      </w:r>
    </w:p>
    <w:tbl>
      <w:tblPr>
        <w:tblW w:w="992" w:type="dxa"/>
        <w:jc w:val="left"/>
        <w:tblInd w:w="2972" w:type="dxa"/>
        <w:tblLayout w:type="fixed"/>
        <w:tblCellMar>
          <w:top w:w="0" w:type="dxa"/>
          <w:left w:w="108" w:type="dxa"/>
          <w:bottom w:w="0" w:type="dxa"/>
          <w:right w:w="108" w:type="dxa"/>
        </w:tblCellMar>
      </w:tblPr>
      <w:tblGrid>
        <w:gridCol w:w="992"/>
      </w:tblGrid>
      <w:tr>
        <w:trPr/>
        <w:tc>
          <w:tcPr>
            <w:tcW w:w="992" w:type="dxa"/>
            <w:tcBorders>
              <w:top w:val="single" w:sz="4" w:space="0" w:color="000000"/>
              <w:left w:val="single" w:sz="4" w:space="0" w:color="000000"/>
              <w:right w:val="single" w:sz="4" w:space="0" w:color="000000"/>
            </w:tcBorders>
          </w:tcPr>
          <w:p>
            <w:pPr>
              <w:pStyle w:val="Heading7"/>
              <w:ind w:firstLine="851"/>
              <w:rPr>
                <w:rFonts w:ascii="Arial" w:hAnsi="Arial" w:cs="Arial"/>
                <w:sz w:val="28"/>
              </w:rPr>
            </w:pPr>
            <w:r>
              <w:rPr>
                <w:rFonts w:cs="Arial" w:ascii="Arial" w:hAnsi="Arial"/>
                <w:sz w:val="28"/>
              </w:rPr>
              <w:t>F1</w:t>
            </w:r>
          </w:p>
        </w:tc>
      </w:tr>
      <w:tr>
        <w:trPr/>
        <w:tc>
          <w:tcPr>
            <w:tcW w:w="99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99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99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99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Fi</w:t>
            </w:r>
          </w:p>
        </w:tc>
      </w:tr>
      <w:tr>
        <w:trPr/>
        <w:tc>
          <w:tcPr>
            <w:tcW w:w="99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99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992" w:type="dxa"/>
            <w:tcBorders>
              <w:left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w:t>
            </w:r>
          </w:p>
        </w:tc>
      </w:tr>
      <w:tr>
        <w:trPr/>
        <w:tc>
          <w:tcPr>
            <w:tcW w:w="992" w:type="dxa"/>
            <w:tcBorders>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lang w:val="en-US"/>
              </w:rPr>
            </w:pPr>
            <w:r>
              <w:rPr>
                <w:rFonts w:cs="Arial" w:ascii="Arial" w:hAnsi="Arial"/>
                <w:sz w:val="28"/>
                <w:lang w:val="en-US"/>
              </w:rPr>
              <w:t>Fn</w:t>
            </w:r>
          </w:p>
        </w:tc>
      </w:tr>
    </w:tbl>
    <w:p>
      <w:pPr>
        <w:pStyle w:val="Normal"/>
        <w:shd w:fill="FFFFFF" w:val="clear"/>
        <w:autoSpaceDE w:val="false"/>
        <w:ind w:firstLine="851"/>
        <w:jc w:val="both"/>
        <w:rPr>
          <w:rFonts w:ascii="Arial" w:hAnsi="Arial" w:cs="Arial"/>
          <w:sz w:val="28"/>
          <w:lang w:val="en-US"/>
        </w:rPr>
      </w:pPr>
      <w:r>
        <w:rPr>
          <w:rFonts w:cs="Arial" w:ascii="Arial" w:hAnsi="Arial"/>
          <w:sz w:val="28"/>
          <w:lang w:val="en-US"/>
        </w:rPr>
      </w:r>
    </w:p>
    <w:p>
      <w:pPr>
        <w:pStyle w:val="Normal"/>
        <w:shd w:fill="FFFFFF" w:val="clear"/>
        <w:autoSpaceDE w:val="false"/>
        <w:ind w:firstLine="851"/>
        <w:jc w:val="both"/>
        <w:rPr>
          <w:rFonts w:ascii="Arial" w:hAnsi="Arial" w:cs="Arial"/>
          <w:sz w:val="28"/>
        </w:rPr>
      </w:pPr>
      <w:r>
        <w:rPr>
          <w:rFonts w:cs="Arial" w:ascii="Arial" w:hAnsi="Arial"/>
          <w:sz w:val="28"/>
        </w:rPr>
        <w:t>Исходя из данных первого и второго квадрантов, можно математически выразить выпуск одного вида продукции:</w:t>
      </w:r>
    </w:p>
    <w:p>
      <w:pPr>
        <w:pStyle w:val="Normal"/>
        <w:shd w:fill="FFFFFF" w:val="clear"/>
        <w:autoSpaceDE w:val="false"/>
        <w:ind w:firstLine="851"/>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r>
            <m:rPr>
              <m:lit/>
              <m:nor/>
            </m:rPr>
            <w:rPr>
              <w:rFonts w:ascii="Cambria Math" w:hAnsi="Cambria Math"/>
            </w:rPr>
            <m:t xml:space="preserve">Xi</m:t>
          </m:r>
          <m:r>
            <w:rPr>
              <w:rFonts w:ascii="Cambria Math" w:hAnsi="Cambria Math"/>
            </w:rPr>
            <m:t xml:space="preserve">=</m:t>
          </m:r>
          <m:d>
            <m:dPr>
              <m:begChr m:val="("/>
              <m:endChr m:val=")"/>
            </m:dPr>
            <m:e>
              <m:r>
                <m:rPr>
                  <m:lit/>
                  <m:nor/>
                </m:rPr>
                <w:rPr>
                  <w:rFonts w:ascii="Cambria Math" w:hAnsi="Cambria Math"/>
                </w:rPr>
                <m:t xml:space="preserve">Xi</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i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in</m:t>
              </m:r>
            </m:e>
          </m:d>
          <m:r>
            <w:rPr>
              <w:rFonts w:ascii="Cambria Math" w:hAnsi="Cambria Math"/>
            </w:rPr>
            <m:t xml:space="preserve">+</m:t>
          </m:r>
          <m:r>
            <m:rPr>
              <m:lit/>
              <m:nor/>
            </m:rPr>
            <w:rPr>
              <w:rFonts w:ascii="Cambria Math" w:hAnsi="Cambria Math"/>
            </w:rPr>
            <m:t xml:space="preserve">F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shd w:fill="FFFFFF" w:val="clear"/>
        <w:autoSpaceDE w:val="false"/>
        <w:ind w:firstLine="851"/>
        <w:jc w:val="both"/>
        <w:rPr>
          <w:rFonts w:ascii="Arial" w:hAnsi="Arial" w:cs="Arial"/>
          <w:sz w:val="28"/>
        </w:rPr>
      </w:pPr>
      <w:r>
        <w:rPr>
          <w:rFonts w:cs="Arial" w:ascii="Arial" w:hAnsi="Arial"/>
          <w:sz w:val="28"/>
        </w:rPr>
        <w:t>Третий квадрант отражает стоимостной состав национального дохода. Составляющие данного раздела являются первичными за</w:t>
        <w:softHyphen/>
        <w:t>тратами.</w:t>
      </w:r>
    </w:p>
    <w:p>
      <w:pPr>
        <w:pStyle w:val="Normal"/>
        <w:shd w:fill="FFFFFF" w:val="clear"/>
        <w:autoSpaceDE w:val="false"/>
        <w:ind w:firstLine="851"/>
        <w:jc w:val="both"/>
        <w:rPr>
          <w:rFonts w:ascii="Arial" w:hAnsi="Arial" w:cs="Arial"/>
          <w:sz w:val="28"/>
          <w:lang w:val="en-US"/>
        </w:rPr>
      </w:pPr>
      <w:r>
        <w:rPr>
          <w:rFonts w:cs="Arial" w:ascii="Arial" w:hAnsi="Arial"/>
          <w:sz w:val="28"/>
        </w:rPr>
        <w:t>Необходимо отметить равенство итогов второго и третьего квадрантов межотраслевого баланса.</w:t>
      </w:r>
    </w:p>
    <w:p>
      <w:pPr>
        <w:pStyle w:val="Normal"/>
        <w:shd w:fill="FFFFFF" w:val="clear"/>
        <w:autoSpaceDE w:val="false"/>
        <w:ind w:firstLine="851"/>
        <w:jc w:val="both"/>
        <w:rPr>
          <w:rFonts w:ascii="Arial" w:hAnsi="Arial" w:cs="Arial"/>
          <w:sz w:val="28"/>
          <w:lang w:val="en-US"/>
        </w:rPr>
      </w:pPr>
      <w:r>
        <w:rPr>
          <w:rFonts w:cs="Arial" w:ascii="Arial" w:hAnsi="Arial"/>
          <w:sz w:val="28"/>
          <w:lang w:val="en-US"/>
        </w:rPr>
      </w:r>
    </w:p>
    <w:tbl>
      <w:tblPr>
        <w:tblW w:w="2977" w:type="dxa"/>
        <w:jc w:val="left"/>
        <w:tblInd w:w="2547" w:type="dxa"/>
        <w:tblLayout w:type="fixed"/>
        <w:tblCellMar>
          <w:top w:w="0" w:type="dxa"/>
          <w:left w:w="108" w:type="dxa"/>
          <w:bottom w:w="0" w:type="dxa"/>
          <w:right w:w="108" w:type="dxa"/>
        </w:tblCellMar>
      </w:tblPr>
      <w:tblGrid>
        <w:gridCol w:w="1416"/>
        <w:gridCol w:w="1561"/>
      </w:tblGrid>
      <w:tr>
        <w:trPr/>
        <w:tc>
          <w:tcPr>
            <w:tcW w:w="1416"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sz w:val="28"/>
              </w:rPr>
            </w:pPr>
            <w:r>
              <w:rPr>
                <w:rFonts w:cs="Arial" w:ascii="Arial" w:hAnsi="Arial"/>
                <w:sz w:val="28"/>
              </w:rPr>
              <w:t>V1V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lang w:val="en-US"/>
              </w:rPr>
            </w:pPr>
            <w:r>
              <w:rPr>
                <w:rFonts w:cs="Arial" w:ascii="Arial" w:hAnsi="Arial"/>
                <w:sz w:val="28"/>
                <w:lang w:val="en-US"/>
              </w:rPr>
              <w:t>…</w:t>
            </w:r>
            <w:r>
              <w:rPr>
                <w:rFonts w:cs="Arial" w:ascii="Arial" w:hAnsi="Arial"/>
                <w:sz w:val="28"/>
                <w:lang w:val="en-US"/>
              </w:rPr>
              <w:t>Vj …Vn</w:t>
            </w:r>
          </w:p>
        </w:tc>
      </w:tr>
    </w:tbl>
    <w:p>
      <w:pPr>
        <w:pStyle w:val="Normal"/>
        <w:shd w:fill="FFFFFF" w:val="clear"/>
        <w:autoSpaceDE w:val="false"/>
        <w:ind w:firstLine="851"/>
        <w:jc w:val="center"/>
        <w:rPr>
          <w:rFonts w:ascii="Arial" w:hAnsi="Arial" w:cs="Arial"/>
          <w:sz w:val="28"/>
          <w:lang w:val="en-US"/>
        </w:rPr>
      </w:pPr>
      <w:r>
        <w:rPr>
          <w:rFonts w:cs="Arial" w:ascii="Arial" w:hAnsi="Arial"/>
          <w:sz w:val="28"/>
          <w:lang w:val="en-US"/>
        </w:rPr>
      </w:r>
    </w:p>
    <w:p>
      <w:pPr>
        <w:pStyle w:val="Normal"/>
        <w:shd w:fill="FFFFFF" w:val="clear"/>
        <w:autoSpaceDE w:val="false"/>
        <w:ind w:firstLine="851"/>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Fi</m:t>
              </m:r>
              <m:r>
                <w:rPr>
                  <w:rFonts w:ascii="Cambria Math" w:hAnsi="Cambria Math"/>
                </w:rPr>
                <m:t xml:space="preserve">=</m:t>
              </m:r>
              <m:nary>
                <m:naryPr>
                  <m:chr m:val="∑"/>
                  <m:subHide m:val="1"/>
                  <m:supHide m:val="1"/>
                </m:naryPr>
                <m:sub/>
                <m:sup/>
                <m:e>
                  <m:r>
                    <m:rPr>
                      <m:lit/>
                      <m:nor/>
                    </m:rPr>
                    <w:rPr>
                      <w:rFonts w:ascii="Cambria Math" w:hAnsi="Cambria Math"/>
                    </w:rPr>
                    <m:t xml:space="preserve">V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nary>
            </m:e>
          </m:nary>
        </m:oMath>
      </m:oMathPara>
    </w:p>
    <w:p>
      <w:pPr>
        <w:pStyle w:val="Normal"/>
        <w:shd w:fill="FFFFFF" w:val="clear"/>
        <w:autoSpaceDE w:val="false"/>
        <w:ind w:firstLine="851"/>
        <w:jc w:val="both"/>
        <w:rPr>
          <w:rFonts w:ascii="Arial" w:hAnsi="Arial" w:cs="Arial"/>
          <w:sz w:val="28"/>
        </w:rPr>
      </w:pPr>
      <w:r>
        <w:rPr>
          <w:rFonts w:cs="Arial" w:ascii="Arial" w:hAnsi="Arial"/>
          <w:sz w:val="28"/>
        </w:rPr>
        <w:t>Четвертый квадрант формирует конечное использование и распределение национального дохода. Элементами перераспределения здесь являются конечные доходы государства, населения, пред</w:t>
        <w:softHyphen/>
        <w:t>приятий.</w:t>
      </w:r>
    </w:p>
    <w:tbl>
      <w:tblPr>
        <w:tblW w:w="851" w:type="dxa"/>
        <w:jc w:val="left"/>
        <w:tblInd w:w="3397"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Heading7"/>
              <w:ind w:firstLine="851"/>
              <w:rPr>
                <w:rFonts w:ascii="Arial" w:hAnsi="Arial" w:cs="Arial"/>
                <w:sz w:val="28"/>
              </w:rPr>
            </w:pPr>
            <w:r>
              <w:rPr>
                <w:rFonts w:cs="Arial" w:ascii="Arial" w:hAnsi="Arial"/>
                <w:sz w:val="28"/>
              </w:rPr>
              <w:t>V</w:t>
            </w:r>
          </w:p>
        </w:tc>
      </w:tr>
    </w:tbl>
    <w:p>
      <w:pPr>
        <w:pStyle w:val="Normal"/>
        <w:shd w:fill="FFFFFF" w:val="clear"/>
        <w:autoSpaceDE w:val="false"/>
        <w:ind w:firstLine="851"/>
        <w:jc w:val="both"/>
        <w:rPr>
          <w:rFonts w:ascii="Arial" w:hAnsi="Arial" w:cs="Arial"/>
          <w:sz w:val="28"/>
          <w:lang w:val="en-US"/>
        </w:rPr>
      </w:pPr>
      <w:r>
        <w:rPr>
          <w:rFonts w:cs="Arial" w:ascii="Arial" w:hAnsi="Arial"/>
          <w:sz w:val="28"/>
          <w:lang w:val="en-US"/>
        </w:rPr>
      </w:r>
    </w:p>
    <w:p>
      <w:pPr>
        <w:pStyle w:val="Normal"/>
        <w:shd w:fill="FFFFFF" w:val="clear"/>
        <w:autoSpaceDE w:val="false"/>
        <w:ind w:firstLine="851"/>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Vj</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nary>
        </m:oMath>
      </m:oMathPara>
    </w:p>
    <w:p>
      <w:pPr>
        <w:pStyle w:val="Normal"/>
        <w:shd w:fill="FFFFFF" w:val="clear"/>
        <w:autoSpaceDE w:val="false"/>
        <w:ind w:firstLine="851"/>
        <w:jc w:val="both"/>
        <w:rPr>
          <w:rFonts w:ascii="Arial" w:hAnsi="Arial" w:cs="Arial"/>
          <w:sz w:val="28"/>
        </w:rPr>
      </w:pPr>
      <w:r>
        <w:rPr>
          <w:rFonts w:cs="Arial" w:ascii="Arial" w:hAnsi="Arial"/>
          <w:sz w:val="28"/>
        </w:rPr>
        <w:t>Расчет стоимостного баланса представляет собой систему ли</w:t>
        <w:softHyphen/>
        <w:t>нейных уравнений:</w:t>
      </w:r>
    </w:p>
    <w:p>
      <w:pPr>
        <w:pStyle w:val="Normal"/>
        <w:shd w:fill="FFFFFF" w:val="clear"/>
        <w:autoSpaceDE w:val="false"/>
        <w:ind w:firstLine="851"/>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ijxj</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xi</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m:oMathPara>
    </w:p>
    <w:p>
      <w:pPr>
        <w:pStyle w:val="Normal"/>
        <w:shd w:fill="FFFFFF" w:val="clear"/>
        <w:autoSpaceDE w:val="false"/>
        <w:ind w:firstLine="851"/>
        <w:jc w:val="both"/>
        <w:rPr/>
      </w:pPr>
      <w:r>
        <w:rPr>
          <w:rFonts w:cs="Arial" w:ascii="Arial" w:hAnsi="Arial"/>
          <w:sz w:val="28"/>
          <w:lang w:val="en-US"/>
        </w:rPr>
        <w:t>aij</w:t>
      </w:r>
      <w:r>
        <w:rPr>
          <w:rFonts w:cs="Arial" w:ascii="Arial" w:hAnsi="Arial"/>
          <w:sz w:val="28"/>
        </w:rPr>
        <w:t xml:space="preserve">  — коэффициент прямых затрат (0—1), показывает норму расхода </w:t>
      </w:r>
      <w:r>
        <w:rPr>
          <w:rFonts w:cs="Arial" w:ascii="Arial" w:hAnsi="Arial"/>
          <w:sz w:val="28"/>
          <w:lang w:val="en-US"/>
        </w:rPr>
        <w:t>i</w:t>
      </w:r>
      <w:r>
        <w:rPr>
          <w:rFonts w:cs="Arial" w:ascii="Arial" w:hAnsi="Arial"/>
          <w:sz w:val="28"/>
        </w:rPr>
        <w:t xml:space="preserve">-ой продукции на производство </w:t>
      </w:r>
      <w:r>
        <w:rPr>
          <w:rFonts w:cs="Arial" w:ascii="Arial" w:hAnsi="Arial"/>
          <w:sz w:val="28"/>
          <w:lang w:val="en-US"/>
        </w:rPr>
        <w:t>j</w:t>
      </w:r>
      <w:r>
        <w:rPr>
          <w:rFonts w:cs="Arial" w:ascii="Arial" w:hAnsi="Arial"/>
          <w:sz w:val="28"/>
        </w:rPr>
        <w:t>-ой;</w:t>
      </w:r>
    </w:p>
    <w:p>
      <w:pPr>
        <w:pStyle w:val="Normal"/>
        <w:shd w:fill="FFFFFF" w:val="clear"/>
        <w:autoSpaceDE w:val="false"/>
        <w:ind w:firstLine="851"/>
        <w:jc w:val="both"/>
        <w:rPr/>
      </w:pPr>
      <w:r>
        <w:rPr>
          <w:rFonts w:cs="Arial" w:ascii="Arial" w:hAnsi="Arial"/>
          <w:sz w:val="28"/>
          <w:lang w:val="en-US"/>
        </w:rPr>
        <w:t>xi</w:t>
      </w:r>
      <w:r>
        <w:rPr>
          <w:rFonts w:cs="Arial" w:ascii="Arial" w:hAnsi="Arial"/>
          <w:sz w:val="28"/>
        </w:rPr>
        <w:t xml:space="preserve"> — общий объем производства </w:t>
      </w:r>
      <w:r>
        <w:rPr>
          <w:rFonts w:cs="Arial" w:ascii="Arial" w:hAnsi="Arial"/>
          <w:sz w:val="28"/>
          <w:lang w:val="en-US"/>
        </w:rPr>
        <w:t>i</w:t>
      </w:r>
      <w:r>
        <w:rPr>
          <w:rFonts w:cs="Arial" w:ascii="Arial" w:hAnsi="Arial"/>
          <w:sz w:val="28"/>
        </w:rPr>
        <w:t>-ой продукции;</w:t>
      </w:r>
    </w:p>
    <w:p>
      <w:pPr>
        <w:pStyle w:val="Normal"/>
        <w:shd w:fill="FFFFFF" w:val="clear"/>
        <w:autoSpaceDE w:val="false"/>
        <w:ind w:firstLine="851"/>
        <w:jc w:val="both"/>
        <w:rPr/>
      </w:pPr>
      <w:r>
        <w:rPr>
          <w:rFonts w:cs="Arial" w:ascii="Arial" w:hAnsi="Arial"/>
          <w:sz w:val="28"/>
          <w:lang w:val="en-US"/>
        </w:rPr>
        <w:t>xj</w:t>
      </w:r>
      <w:r>
        <w:rPr>
          <w:rFonts w:cs="Arial" w:ascii="Arial" w:hAnsi="Arial"/>
          <w:sz w:val="28"/>
        </w:rPr>
        <w:t xml:space="preserve"> — общий объем производства </w:t>
      </w:r>
      <w:r>
        <w:rPr>
          <w:rFonts w:cs="Arial" w:ascii="Arial" w:hAnsi="Arial"/>
          <w:sz w:val="28"/>
          <w:lang w:val="en-US"/>
        </w:rPr>
        <w:t>j</w:t>
      </w:r>
      <w:r>
        <w:rPr>
          <w:rFonts w:cs="Arial" w:ascii="Arial" w:hAnsi="Arial"/>
          <w:sz w:val="28"/>
        </w:rPr>
        <w:t xml:space="preserve">-ой продукции; </w:t>
      </w:r>
    </w:p>
    <w:p>
      <w:pPr>
        <w:pStyle w:val="Normal"/>
        <w:shd w:fill="FFFFFF" w:val="clear"/>
        <w:autoSpaceDE w:val="false"/>
        <w:ind w:firstLine="851"/>
        <w:jc w:val="both"/>
        <w:rPr/>
      </w:pPr>
      <w:r>
        <w:rPr>
          <w:rFonts w:cs="Arial" w:ascii="Arial" w:hAnsi="Arial"/>
          <w:sz w:val="28"/>
          <w:lang w:val="en-US"/>
        </w:rPr>
        <w:t>aij</w:t>
      </w:r>
      <w:r>
        <w:rPr>
          <w:rFonts w:cs="Arial" w:ascii="Arial" w:hAnsi="Arial"/>
          <w:sz w:val="28"/>
        </w:rPr>
        <w:t xml:space="preserve"> </w:t>
      </w:r>
      <w:r>
        <w:rPr>
          <w:rFonts w:cs="Arial" w:ascii="Arial" w:hAnsi="Arial"/>
          <w:sz w:val="28"/>
          <w:lang w:val="en-US"/>
        </w:rPr>
        <w:t>x</w:t>
      </w:r>
      <w:r>
        <w:rPr>
          <w:rFonts w:cs="Arial" w:ascii="Arial" w:hAnsi="Arial"/>
          <w:sz w:val="28"/>
        </w:rPr>
        <w:t xml:space="preserve"> </w:t>
      </w:r>
      <w:r>
        <w:rPr>
          <w:rFonts w:cs="Arial" w:ascii="Arial" w:hAnsi="Arial"/>
          <w:sz w:val="28"/>
          <w:lang w:val="en-US"/>
        </w:rPr>
        <w:t>xj</w:t>
      </w:r>
      <w:r>
        <w:rPr>
          <w:rFonts w:cs="Arial" w:ascii="Arial" w:hAnsi="Arial"/>
          <w:sz w:val="28"/>
        </w:rPr>
        <w:t xml:space="preserve"> — межотраслевой поток отраслей </w:t>
      </w:r>
      <w:r>
        <w:rPr>
          <w:rFonts w:cs="Arial" w:ascii="Arial" w:hAnsi="Arial"/>
          <w:sz w:val="28"/>
          <w:lang w:val="en-US"/>
        </w:rPr>
        <w:t>i</w:t>
      </w:r>
      <w:r>
        <w:rPr>
          <w:rFonts w:cs="Arial" w:ascii="Arial" w:hAnsi="Arial"/>
          <w:sz w:val="28"/>
        </w:rPr>
        <w:t xml:space="preserve"> и </w:t>
      </w:r>
      <w:r>
        <w:rPr>
          <w:rFonts w:cs="Arial" w:ascii="Arial" w:hAnsi="Arial"/>
          <w:sz w:val="28"/>
          <w:lang w:val="en-US"/>
        </w:rPr>
        <w:t>j</w:t>
      </w:r>
      <w:r>
        <w:rPr>
          <w:rFonts w:cs="Arial" w:ascii="Arial" w:hAnsi="Arial"/>
          <w:sz w:val="28"/>
        </w:rPr>
        <w:t>;</w:t>
      </w:r>
    </w:p>
    <w:p>
      <w:pPr>
        <w:pStyle w:val="Normal"/>
        <w:shd w:fill="FFFFFF" w:val="clear"/>
        <w:autoSpaceDE w:val="false"/>
        <w:ind w:firstLine="851"/>
        <w:jc w:val="both"/>
        <w:rPr/>
      </w:pPr>
      <w:r>
        <w:rPr>
          <w:rFonts w:cs="Arial" w:ascii="Arial" w:hAnsi="Arial"/>
          <w:sz w:val="28"/>
          <w:lang w:val="en-US"/>
        </w:rPr>
        <w:t>yi</w:t>
      </w:r>
      <w:r>
        <w:rPr>
          <w:rFonts w:cs="Arial" w:ascii="Arial" w:hAnsi="Arial"/>
          <w:sz w:val="28"/>
        </w:rPr>
        <w:t xml:space="preserve"> — конечный продукт отрасли </w:t>
      </w:r>
      <w:r>
        <w:rPr>
          <w:rFonts w:cs="Arial" w:ascii="Arial" w:hAnsi="Arial"/>
          <w:sz w:val="28"/>
          <w:lang w:val="en-US"/>
        </w:rPr>
        <w:t>i</w:t>
      </w:r>
      <w:r>
        <w:rPr>
          <w:rFonts w:cs="Arial" w:ascii="Arial" w:hAnsi="Arial"/>
          <w:sz w:val="28"/>
        </w:rPr>
        <w:t xml:space="preserve"> (конечное потребление).</w:t>
      </w:r>
    </w:p>
    <w:p>
      <w:pPr>
        <w:pStyle w:val="Normal"/>
        <w:shd w:fill="FFFFFF" w:val="clear"/>
        <w:autoSpaceDE w:val="false"/>
        <w:ind w:firstLine="851"/>
        <w:jc w:val="both"/>
        <w:rPr>
          <w:rFonts w:ascii="Arial" w:hAnsi="Arial" w:cs="Arial"/>
          <w:sz w:val="28"/>
        </w:rPr>
      </w:pPr>
      <w:r>
        <w:rPr>
          <w:rFonts w:cs="Arial" w:ascii="Arial" w:hAnsi="Arial"/>
          <w:sz w:val="28"/>
        </w:rPr>
        <w:t>Межотраслевые балансы составляются на национальном, региональном уровне, уровне крупных городов. Каждая из таких таблиц имеет свою детализацию. Например, ряд детализирован</w:t>
        <w:softHyphen/>
        <w:t>ных таблиц может содержать до 600 различных экономических секторов.</w:t>
      </w:r>
    </w:p>
    <w:p>
      <w:pPr>
        <w:pStyle w:val="Normal"/>
        <w:shd w:fill="FFFFFF" w:val="clear"/>
        <w:autoSpaceDE w:val="false"/>
        <w:ind w:firstLine="851"/>
        <w:jc w:val="both"/>
        <w:rPr>
          <w:rFonts w:ascii="Arial" w:hAnsi="Arial" w:cs="Arial"/>
          <w:sz w:val="28"/>
        </w:rPr>
      </w:pPr>
      <w:r>
        <w:rPr>
          <w:rFonts w:cs="Arial" w:ascii="Arial" w:hAnsi="Arial"/>
          <w:b/>
          <w:i/>
          <w:sz w:val="28"/>
        </w:rPr>
        <w:t>Прочие методы моделирования</w:t>
      </w:r>
    </w:p>
    <w:p>
      <w:pPr>
        <w:pStyle w:val="Normal"/>
        <w:shd w:fill="FFFFFF" w:val="clear"/>
        <w:autoSpaceDE w:val="false"/>
        <w:ind w:firstLine="851"/>
        <w:jc w:val="both"/>
        <w:rPr>
          <w:rFonts w:ascii="Arial" w:hAnsi="Arial" w:cs="Arial"/>
          <w:sz w:val="28"/>
        </w:rPr>
      </w:pPr>
      <w:r>
        <w:rPr>
          <w:rFonts w:cs="Arial" w:ascii="Arial" w:hAnsi="Arial"/>
          <w:sz w:val="28"/>
        </w:rPr>
        <w:t>Моделирование систем региональных процессов должно пока</w:t>
        <w:softHyphen/>
        <w:t>зать весь комплекс взаимоотношений внутри и между региональ</w:t>
        <w:softHyphen/>
        <w:t>ными системами, отразить все существующие взаимосвязи. Регио</w:t>
        <w:softHyphen/>
        <w:t>нальные исследования часто используют для своего изучения по</w:t>
        <w:softHyphen/>
        <w:t>строение математических моделей, среди который можно выделить следующ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атистические стохастические (модели размещения населе</w:t>
        <w:softHyphen/>
        <w:t>ния, модели миграции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инамические детерминированные (модели размещения раз</w:t>
        <w:softHyphen/>
        <w:t>личных объектов в условиях рыночной конкуренции и т.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 ряд других моделей.</w:t>
      </w:r>
    </w:p>
    <w:p>
      <w:pPr>
        <w:pStyle w:val="Normal"/>
        <w:shd w:fill="FFFFFF" w:val="clear"/>
        <w:autoSpaceDE w:val="false"/>
        <w:ind w:firstLine="851"/>
        <w:jc w:val="both"/>
        <w:rPr>
          <w:rFonts w:ascii="Arial" w:hAnsi="Arial" w:cs="Arial"/>
          <w:sz w:val="28"/>
        </w:rPr>
      </w:pPr>
      <w:r>
        <w:rPr>
          <w:rFonts w:cs="Arial" w:ascii="Arial" w:hAnsi="Arial"/>
          <w:sz w:val="28"/>
        </w:rPr>
        <w:t>Необходимо выделить логический метод моделирования, осно</w:t>
        <w:softHyphen/>
        <w:t>ванный на методах описания и картографии. Например, одной из моделей логического моделирования является модель абстрактных экономических производственных циклов. Эта модель предполага</w:t>
        <w:softHyphen/>
        <w:t>ет наличие абстрактного цикла, который выражает собой реаль</w:t>
        <w:softHyphen/>
        <w:t>ные производственные циклы, а также циклы (производственные процессы), которые предполагается создать. Понятие абстрактного цикла более многообразное, чем понятие конкретного производст</w:t>
        <w:softHyphen/>
        <w:t>венного цикла, так как само абстрагирование предполагает создание дополнительных теоретических циклов производства.</w:t>
      </w:r>
    </w:p>
    <w:p>
      <w:pPr>
        <w:pStyle w:val="Normal"/>
        <w:shd w:fill="FFFFFF" w:val="clear"/>
        <w:autoSpaceDE w:val="false"/>
        <w:ind w:firstLine="851"/>
        <w:jc w:val="both"/>
        <w:rPr>
          <w:rFonts w:ascii="Arial" w:hAnsi="Arial" w:cs="Arial"/>
          <w:sz w:val="28"/>
        </w:rPr>
      </w:pPr>
      <w:r>
        <w:rPr>
          <w:rFonts w:cs="Arial" w:ascii="Arial" w:hAnsi="Arial"/>
          <w:sz w:val="28"/>
        </w:rPr>
        <w:t>Составление картографических моделей базируется, как и сле</w:t>
        <w:softHyphen/>
        <w:t>дует из названия, на картографическом методе. Данный вид моде</w:t>
        <w:softHyphen/>
        <w:t>лирования предполагает создание разнообразных карт, с помощью которых можно изучить разные стороны функционирования объ</w:t>
        <w:softHyphen/>
        <w:t>ектов региональных исследований. Например, наиболее точное обобщение присуще общеэкономическим картам. Такие карты от</w:t>
        <w:softHyphen/>
        <w:t>ражают взаимосвязанные стороны регионов, такие как социаль</w:t>
        <w:softHyphen/>
        <w:t>ные, экономические и географические.</w:t>
      </w:r>
    </w:p>
    <w:p>
      <w:pPr>
        <w:pStyle w:val="Normal"/>
        <w:shd w:fill="FFFFFF" w:val="clear"/>
        <w:autoSpaceDE w:val="false"/>
        <w:ind w:firstLine="851"/>
        <w:jc w:val="both"/>
        <w:rPr>
          <w:rFonts w:ascii="Arial" w:hAnsi="Arial" w:cs="Arial"/>
          <w:sz w:val="28"/>
        </w:rPr>
      </w:pPr>
      <w:r>
        <w:rPr>
          <w:rFonts w:cs="Arial" w:ascii="Arial" w:hAnsi="Arial"/>
          <w:b/>
          <w:i/>
          <w:sz w:val="28"/>
        </w:rPr>
        <w:t>Экономическое районирование</w:t>
      </w:r>
    </w:p>
    <w:p>
      <w:pPr>
        <w:pStyle w:val="Normal"/>
        <w:shd w:fill="FFFFFF" w:val="clear"/>
        <w:autoSpaceDE w:val="false"/>
        <w:ind w:firstLine="851"/>
        <w:jc w:val="both"/>
        <w:rPr>
          <w:rFonts w:ascii="Arial" w:hAnsi="Arial" w:cs="Arial"/>
          <w:sz w:val="28"/>
        </w:rPr>
      </w:pPr>
      <w:r>
        <w:rPr>
          <w:rFonts w:cs="Arial" w:ascii="Arial" w:hAnsi="Arial"/>
          <w:sz w:val="28"/>
        </w:rPr>
        <w:t>Процесс экономического районирования территории РФ про</w:t>
        <w:softHyphen/>
        <w:t>исходит за счет влияния различных факторов, среди которых можно   выделить   природно-ресурсные,   производственные,   соци</w:t>
        <w:softHyphen/>
        <w:t>ально-экономические и политические.</w:t>
      </w:r>
    </w:p>
    <w:p>
      <w:pPr>
        <w:pStyle w:val="Normal"/>
        <w:shd w:fill="FFFFFF" w:val="clear"/>
        <w:autoSpaceDE w:val="false"/>
        <w:ind w:firstLine="851"/>
        <w:jc w:val="both"/>
        <w:rPr>
          <w:rFonts w:ascii="Arial" w:hAnsi="Arial" w:cs="Arial"/>
          <w:sz w:val="28"/>
        </w:rPr>
      </w:pPr>
      <w:r>
        <w:rPr>
          <w:rFonts w:cs="Arial" w:ascii="Arial" w:hAnsi="Arial"/>
          <w:sz w:val="28"/>
        </w:rPr>
        <w:t>Формирование производственных отношений на определенной территории предполагает наличие законченного процесса воспроизводства, отражает структуру производства, уровень его развития и специализацию.</w:t>
      </w:r>
    </w:p>
    <w:p>
      <w:pPr>
        <w:pStyle w:val="Normal"/>
        <w:shd w:fill="FFFFFF" w:val="clear"/>
        <w:autoSpaceDE w:val="false"/>
        <w:ind w:firstLine="851"/>
        <w:jc w:val="both"/>
        <w:rPr>
          <w:rFonts w:ascii="Arial" w:hAnsi="Arial" w:cs="Arial"/>
          <w:sz w:val="28"/>
        </w:rPr>
      </w:pPr>
      <w:r>
        <w:rPr>
          <w:rFonts w:cs="Arial" w:ascii="Arial" w:hAnsi="Arial"/>
          <w:sz w:val="28"/>
        </w:rPr>
        <w:t>Наличие природно-ресурсного потенциала как одного из важ</w:t>
        <w:softHyphen/>
        <w:t>ных факторов районообразования характеризует степень обеспе</w:t>
        <w:softHyphen/>
        <w:t>ченности экономического района природными ресурсами, во мно</w:t>
        <w:softHyphen/>
        <w:t>гом определяет специализацию производства.</w:t>
      </w:r>
    </w:p>
    <w:p>
      <w:pPr>
        <w:pStyle w:val="Normal"/>
        <w:shd w:fill="FFFFFF" w:val="clear"/>
        <w:autoSpaceDE w:val="false"/>
        <w:ind w:firstLine="851"/>
        <w:jc w:val="both"/>
        <w:rPr>
          <w:rFonts w:ascii="Arial" w:hAnsi="Arial" w:cs="Arial"/>
          <w:sz w:val="28"/>
        </w:rPr>
      </w:pPr>
      <w:r>
        <w:rPr>
          <w:rFonts w:cs="Arial" w:ascii="Arial" w:hAnsi="Arial"/>
          <w:sz w:val="28"/>
        </w:rPr>
        <w:t>Социально-экономические отношения находят свое выражение в отражении степени развития межрегиональных отношений, спе</w:t>
        <w:softHyphen/>
        <w:t>циализации хозяйства каждой территориальной единицы. В аспек</w:t>
        <w:softHyphen/>
        <w:t>те данного районообразующего фактора рассматривается террито</w:t>
        <w:softHyphen/>
        <w:t>риальное разделение труда, уровень развития трудового потен</w:t>
        <w:softHyphen/>
        <w:t>циала.</w:t>
      </w:r>
    </w:p>
    <w:p>
      <w:pPr>
        <w:pStyle w:val="Normal"/>
        <w:shd w:fill="FFFFFF" w:val="clear"/>
        <w:autoSpaceDE w:val="false"/>
        <w:ind w:firstLine="851"/>
        <w:jc w:val="both"/>
        <w:rPr/>
      </w:pPr>
      <w:r>
        <w:rPr>
          <w:rFonts w:cs="Arial" w:ascii="Arial" w:hAnsi="Arial"/>
          <w:i/>
          <w:sz w:val="28"/>
        </w:rPr>
        <w:t xml:space="preserve">Экономический район — </w:t>
      </w:r>
      <w:r>
        <w:rPr>
          <w:rFonts w:cs="Arial" w:ascii="Arial" w:hAnsi="Arial"/>
          <w:sz w:val="28"/>
        </w:rPr>
        <w:t>территория, которая характеризуется определенным экономико-географическим положением, территори</w:t>
        <w:softHyphen/>
        <w:t>ально-хозяйственным единством, своеобразием природных и эко</w:t>
        <w:softHyphen/>
        <w:t>номических условий и исторически сложившейся производствен</w:t>
        <w:softHyphen/>
        <w:t>ной специализацией, основанной на территориальном и общест</w:t>
        <w:softHyphen/>
        <w:t>венном разделении труда.</w:t>
      </w:r>
    </w:p>
    <w:p>
      <w:pPr>
        <w:pStyle w:val="Normal"/>
        <w:shd w:fill="FFFFFF" w:val="clear"/>
        <w:autoSpaceDE w:val="false"/>
        <w:ind w:firstLine="851"/>
        <w:jc w:val="both"/>
        <w:rPr>
          <w:rFonts w:ascii="Arial" w:hAnsi="Arial" w:cs="Arial"/>
          <w:sz w:val="28"/>
        </w:rPr>
      </w:pPr>
      <w:r>
        <w:rPr>
          <w:rFonts w:cs="Arial" w:ascii="Arial" w:hAnsi="Arial"/>
          <w:sz w:val="28"/>
        </w:rPr>
        <w:t>Совокупность экономических районов страны образуют макрорегионы. В настоящее время выделяют два макрорегиона: Запад</w:t>
        <w:softHyphen/>
        <w:t>ный и Восточный, уровень развития которых существенно отлича</w:t>
        <w:softHyphen/>
        <w:t>ется друг от друга.</w:t>
      </w:r>
    </w:p>
    <w:p>
      <w:pPr>
        <w:pStyle w:val="Normal"/>
        <w:shd w:fill="FFFFFF" w:val="clear"/>
        <w:autoSpaceDE w:val="false"/>
        <w:ind w:firstLine="851"/>
        <w:jc w:val="both"/>
        <w:rPr>
          <w:rFonts w:ascii="Arial" w:hAnsi="Arial" w:cs="Arial"/>
          <w:sz w:val="28"/>
        </w:rPr>
      </w:pPr>
      <w:r>
        <w:rPr>
          <w:rFonts w:cs="Arial" w:ascii="Arial" w:hAnsi="Arial"/>
          <w:sz w:val="28"/>
        </w:rPr>
        <w:t>Западный макрорегион страны (Западная зона) отличается высоким уровнем концентрации населения (около 80% населения РФ), производство наибольшей части товарной продукции и про</w:t>
        <w:softHyphen/>
        <w:t>дукции сельского хозяйства осуществляется также на данной тер</w:t>
        <w:softHyphen/>
        <w:t>ритории. Однако следует подчеркнуть нехватку природно-сырьевых ресурсов.</w:t>
      </w:r>
    </w:p>
    <w:p>
      <w:pPr>
        <w:pStyle w:val="Normal"/>
        <w:shd w:fill="FFFFFF" w:val="clear"/>
        <w:autoSpaceDE w:val="false"/>
        <w:ind w:firstLine="851"/>
        <w:jc w:val="both"/>
        <w:rPr>
          <w:rFonts w:ascii="Arial" w:hAnsi="Arial" w:cs="Arial"/>
          <w:sz w:val="28"/>
        </w:rPr>
      </w:pPr>
      <w:r>
        <w:rPr>
          <w:rFonts w:cs="Arial" w:ascii="Arial" w:hAnsi="Arial"/>
          <w:sz w:val="28"/>
        </w:rPr>
        <w:t>Лидирующее положение с точки зрения снабжения природны</w:t>
        <w:softHyphen/>
        <w:t>ми ресурсами страны занимает Восточная зона. В этом макроре</w:t>
        <w:softHyphen/>
        <w:t>гионе сосредоточены основные залежи угля, нефти, газа, цветных металлов и др. Восточный макрорегион имеет в основном сырье</w:t>
        <w:softHyphen/>
        <w:t>вую специализацию. Основными потребителями природных ресур</w:t>
        <w:softHyphen/>
        <w:t>сов являются Западная зона и страны-импортеры.</w:t>
      </w:r>
    </w:p>
    <w:p>
      <w:pPr>
        <w:pStyle w:val="Normal"/>
        <w:shd w:fill="FFFFFF" w:val="clear"/>
        <w:autoSpaceDE w:val="false"/>
        <w:ind w:firstLine="851"/>
        <w:jc w:val="both"/>
        <w:rPr>
          <w:rFonts w:ascii="Arial" w:hAnsi="Arial" w:cs="Arial"/>
          <w:sz w:val="28"/>
        </w:rPr>
      </w:pPr>
      <w:r>
        <w:rPr>
          <w:rFonts w:cs="Arial" w:ascii="Arial" w:hAnsi="Arial"/>
          <w:sz w:val="28"/>
        </w:rPr>
        <w:t>Функционирование системы народного хозяйства экономиче</w:t>
        <w:softHyphen/>
        <w:t>ского района базируется на основе создания комплекса народного хозяйства.</w:t>
      </w:r>
    </w:p>
    <w:p>
      <w:pPr>
        <w:pStyle w:val="Normal"/>
        <w:shd w:fill="FFFFFF" w:val="clear"/>
        <w:autoSpaceDE w:val="false"/>
        <w:ind w:firstLine="851"/>
        <w:jc w:val="both"/>
        <w:rPr>
          <w:rFonts w:ascii="Arial" w:hAnsi="Arial" w:cs="Arial"/>
          <w:sz w:val="28"/>
        </w:rPr>
      </w:pPr>
      <w:r>
        <w:rPr>
          <w:rFonts w:cs="Arial" w:ascii="Arial" w:hAnsi="Arial"/>
          <w:sz w:val="28"/>
        </w:rPr>
        <w:t>Районный хозяйственный комплекс представляет собой сформированную на определенной территории социально-экономиче</w:t>
        <w:softHyphen/>
        <w:t>скую систему. В пределах одного экономического района может функционировать несколько районных хозяйственных комплексов, имеющих единую производственную специализацию или направ</w:t>
        <w:softHyphen/>
        <w:t>ленных на решение определенных задач социально-экономиче</w:t>
        <w:softHyphen/>
        <w:t>ского характера.</w:t>
      </w:r>
    </w:p>
    <w:p>
      <w:pPr>
        <w:pStyle w:val="Normal"/>
        <w:shd w:fill="FFFFFF" w:val="clear"/>
        <w:autoSpaceDE w:val="false"/>
        <w:ind w:firstLine="851"/>
        <w:jc w:val="both"/>
        <w:rPr>
          <w:rFonts w:ascii="Arial" w:hAnsi="Arial" w:cs="Arial"/>
          <w:sz w:val="28"/>
        </w:rPr>
      </w:pPr>
      <w:r>
        <w:rPr>
          <w:rFonts w:cs="Arial" w:ascii="Arial" w:hAnsi="Arial"/>
          <w:b/>
          <w:i/>
          <w:sz w:val="28"/>
        </w:rPr>
        <w:t>Федеральное управление регионами</w:t>
      </w:r>
    </w:p>
    <w:p>
      <w:pPr>
        <w:pStyle w:val="Normal"/>
        <w:shd w:fill="FFFFFF" w:val="clear"/>
        <w:autoSpaceDE w:val="false"/>
        <w:ind w:firstLine="851"/>
        <w:jc w:val="both"/>
        <w:rPr>
          <w:rFonts w:ascii="Arial" w:hAnsi="Arial" w:cs="Arial"/>
          <w:sz w:val="28"/>
        </w:rPr>
      </w:pPr>
      <w:r>
        <w:rPr>
          <w:rFonts w:cs="Arial" w:ascii="Arial" w:hAnsi="Arial"/>
          <w:sz w:val="28"/>
        </w:rPr>
        <w:t>Государственные органы образуют единую систему осуществ</w:t>
        <w:softHyphen/>
        <w:t>ления государственной власти в Российской Федерации. Государ</w:t>
        <w:softHyphen/>
        <w:t>ственное управление регионами осуществляется Президентом РФ, Федеральным Собранием, Правительством РФ и судами РФ, как на федеральном уровне, так и на уровне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Федеральные органы различных ветвей государственной вла</w:t>
        <w:softHyphen/>
        <w:t>сти (законодательной, исполнительной и судебной) взаимосвязаны между собой, а принцип единства позволяет обеспечить баланс данных властей исходя из разграничения полномочий при осуще</w:t>
        <w:softHyphen/>
        <w:t>ствлении своих функций.</w:t>
      </w:r>
    </w:p>
    <w:p>
      <w:pPr>
        <w:pStyle w:val="Normal"/>
        <w:shd w:fill="FFFFFF" w:val="clear"/>
        <w:autoSpaceDE w:val="false"/>
        <w:ind w:firstLine="851"/>
        <w:jc w:val="both"/>
        <w:rPr>
          <w:rFonts w:ascii="Arial" w:hAnsi="Arial" w:cs="Arial"/>
          <w:sz w:val="28"/>
        </w:rPr>
      </w:pPr>
      <w:r>
        <w:rPr>
          <w:rFonts w:cs="Arial" w:ascii="Arial" w:hAnsi="Arial"/>
          <w:sz w:val="28"/>
        </w:rPr>
        <w:t>В настоящее время усиливается роль регионального управле</w:t>
        <w:softHyphen/>
        <w:t>ния. Система регионального управления включает в себя:</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истему федеральных и региональных органов власт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овокупность функций,  осуществляемых государственными, органами, а также разнообразные методы, ресурсы, используемые для реализации этих функций;</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истему государственной службы;</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истему связей (прямых и обратных), возникающих между объектами и субъектами управления и т.д.</w:t>
      </w:r>
    </w:p>
    <w:p>
      <w:pPr>
        <w:pStyle w:val="Normal"/>
        <w:shd w:fill="FFFFFF" w:val="clear"/>
        <w:autoSpaceDE w:val="false"/>
        <w:ind w:firstLine="851"/>
        <w:jc w:val="both"/>
        <w:rPr>
          <w:rFonts w:ascii="Arial" w:hAnsi="Arial" w:cs="Arial"/>
          <w:sz w:val="28"/>
        </w:rPr>
      </w:pPr>
      <w:r>
        <w:rPr>
          <w:rFonts w:cs="Arial" w:ascii="Arial" w:hAnsi="Arial"/>
          <w:sz w:val="28"/>
        </w:rPr>
        <w:t>Вся система регионального управления базируется на общих принципах государственно-властного воздействия на регионы, ко</w:t>
        <w:softHyphen/>
        <w:t>торое находит свое выражение в правовых формах, а также в вы</w:t>
        <w:softHyphen/>
        <w:t>работке общегосударственных целей как для федеральных, так и для региональных органов власти.</w:t>
      </w:r>
    </w:p>
    <w:p>
      <w:pPr>
        <w:pStyle w:val="Normal"/>
        <w:shd w:fill="FFFFFF" w:val="clear"/>
        <w:autoSpaceDE w:val="false"/>
        <w:ind w:firstLine="851"/>
        <w:jc w:val="both"/>
        <w:rPr>
          <w:rFonts w:ascii="Arial" w:hAnsi="Arial" w:cs="Arial"/>
          <w:sz w:val="28"/>
        </w:rPr>
      </w:pPr>
      <w:r>
        <w:rPr>
          <w:rFonts w:cs="Arial" w:ascii="Arial" w:hAnsi="Arial"/>
          <w:sz w:val="28"/>
        </w:rPr>
        <w:t>В каждом регионе осуществляют свою деятельность территори</w:t>
        <w:softHyphen/>
        <w:t>альные отделения федеральных исполнительных органов государственной власти, которые находятся в прямом подчинении у Цен</w:t>
        <w:softHyphen/>
        <w:t>тра, но часто одновременно в сильной зависимости от региональ</w:t>
        <w:softHyphen/>
        <w:t>ных администраций. В настоящее время все избранные главы ре</w:t>
        <w:softHyphen/>
        <w:t>гиональных администраций формально не находятся в прямом подчинении федерального центра, поэтому Глава Российской Федерации и Правительство должны иметь свои собственные подраз</w:t>
        <w:softHyphen/>
        <w:t>деления в регионах.</w:t>
      </w:r>
    </w:p>
    <w:p>
      <w:pPr>
        <w:pStyle w:val="Normal"/>
        <w:shd w:fill="FFFFFF" w:val="clear"/>
        <w:autoSpaceDE w:val="false"/>
        <w:ind w:firstLine="851"/>
        <w:jc w:val="both"/>
        <w:rPr>
          <w:rFonts w:ascii="Arial" w:hAnsi="Arial" w:cs="Arial"/>
          <w:sz w:val="28"/>
        </w:rPr>
      </w:pPr>
      <w:r>
        <w:rPr>
          <w:rFonts w:cs="Arial" w:ascii="Arial" w:hAnsi="Arial"/>
          <w:sz w:val="28"/>
        </w:rPr>
        <w:t>Координация деятельности территориальных органов феде</w:t>
        <w:softHyphen/>
        <w:t>ральной власти базируется на взаимодействии Федерального цен</w:t>
        <w:softHyphen/>
        <w:t>тра и муниципальной власти, а также является неотъемлемой ча</w:t>
        <w:softHyphen/>
        <w:t>стью в области решения региональных проблем и направлена на достижение поставленных целей федеральной региональной поли</w:t>
        <w:softHyphen/>
        <w:t>тики.</w:t>
      </w:r>
    </w:p>
    <w:p>
      <w:pPr>
        <w:pStyle w:val="Normal"/>
        <w:shd w:fill="FFFFFF" w:val="clear"/>
        <w:autoSpaceDE w:val="false"/>
        <w:ind w:firstLine="851"/>
        <w:jc w:val="both"/>
        <w:rPr>
          <w:rFonts w:ascii="Arial" w:hAnsi="Arial" w:cs="Arial"/>
          <w:sz w:val="28"/>
        </w:rPr>
      </w:pPr>
      <w:r>
        <w:rPr>
          <w:rFonts w:cs="Arial" w:ascii="Arial" w:hAnsi="Arial"/>
          <w:sz w:val="28"/>
        </w:rPr>
        <w:t>На законодательном уровне власти создаются комитеты и ко</w:t>
        <w:softHyphen/>
        <w:t>миссии структуры, занимающиеся вопросами взаимодействия Цен</w:t>
        <w:softHyphen/>
        <w:t>тра с субъектами РФ.</w:t>
      </w:r>
    </w:p>
    <w:p>
      <w:pPr>
        <w:pStyle w:val="Normal"/>
        <w:shd w:fill="FFFFFF" w:val="clear"/>
        <w:autoSpaceDE w:val="false"/>
        <w:ind w:firstLine="851"/>
        <w:jc w:val="both"/>
        <w:rPr>
          <w:rFonts w:ascii="Arial" w:hAnsi="Arial" w:cs="Arial"/>
          <w:sz w:val="28"/>
        </w:rPr>
      </w:pPr>
      <w:r>
        <w:rPr>
          <w:rFonts w:cs="Arial" w:ascii="Arial" w:hAnsi="Arial"/>
          <w:sz w:val="28"/>
        </w:rPr>
        <w:t>Комитет по развитию Севера нес ответственность за проведение эффективной федеральной политики в отношении северных территорий. Практическая деятельности данного Комитета охва</w:t>
        <w:softHyphen/>
        <w:t>тывала обширный спектр вопросов: от разнообразных исследова</w:t>
        <w:softHyphen/>
        <w:t>ний в области науки до снабжения необходимыми продуктами . территорий Севера во время единственного короткого летнего пе</w:t>
        <w:softHyphen/>
        <w:t>риода.</w:t>
      </w:r>
    </w:p>
    <w:p>
      <w:pPr>
        <w:pStyle w:val="Normal"/>
        <w:shd w:fill="FFFFFF" w:val="clear"/>
        <w:autoSpaceDE w:val="false"/>
        <w:ind w:firstLine="851"/>
        <w:jc w:val="both"/>
        <w:rPr>
          <w:rFonts w:ascii="Arial" w:hAnsi="Arial" w:cs="Arial"/>
          <w:sz w:val="28"/>
        </w:rPr>
      </w:pPr>
      <w:r>
        <w:rPr>
          <w:rFonts w:cs="Arial" w:ascii="Arial" w:hAnsi="Arial"/>
          <w:sz w:val="28"/>
        </w:rPr>
        <w:t>В обеих палатах парламента существуют профильные комитеты, деятельность которых сосредоточена на разработке законов в области региональной политики государства.</w:t>
      </w:r>
    </w:p>
    <w:p>
      <w:pPr>
        <w:pStyle w:val="Normal"/>
        <w:shd w:fill="FFFFFF" w:val="clear"/>
        <w:autoSpaceDE w:val="false"/>
        <w:ind w:firstLine="851"/>
        <w:jc w:val="both"/>
        <w:rPr>
          <w:rFonts w:ascii="Arial" w:hAnsi="Arial" w:cs="Arial"/>
          <w:sz w:val="28"/>
        </w:rPr>
      </w:pPr>
      <w:r>
        <w:rPr>
          <w:rFonts w:cs="Arial" w:ascii="Arial" w:hAnsi="Arial"/>
          <w:sz w:val="28"/>
        </w:rPr>
        <w:t>Одним из важных составляющих региональной политики яв</w:t>
        <w:softHyphen/>
        <w:t>ляется углубленное изучение и анализ последствий принятия раз</w:t>
        <w:softHyphen/>
        <w:t>личных законов для предотвращения потенциальных отрицатель</w:t>
        <w:softHyphen/>
        <w:t>ных последствий для отдельных территорий. Такое исследование должно проводиться в рамках официально одобренной федераль</w:t>
        <w:softHyphen/>
        <w:t>ной региональной политики. В Государственной Думе над данной проблемой работает Комитет по вопросам федерации и региональ</w:t>
        <w:softHyphen/>
        <w:t>ной политики. Комитеты, которые осуществляют свою деятель</w:t>
        <w:softHyphen/>
        <w:t>ность в обеих палатах парламента, работают в области экспертно</w:t>
        <w:softHyphen/>
        <w:t>го анализа законов, годового бюджета и иных официальных до</w:t>
        <w:softHyphen/>
        <w:t>кументов.</w:t>
      </w:r>
    </w:p>
    <w:p>
      <w:pPr>
        <w:pStyle w:val="Normal"/>
        <w:shd w:fill="FFFFFF" w:val="clear"/>
        <w:autoSpaceDE w:val="false"/>
        <w:ind w:firstLine="851"/>
        <w:jc w:val="both"/>
        <w:rPr>
          <w:rFonts w:ascii="Arial" w:hAnsi="Arial" w:cs="Arial"/>
          <w:sz w:val="28"/>
        </w:rPr>
      </w:pPr>
      <w:r>
        <w:rPr>
          <w:rFonts w:cs="Arial" w:ascii="Arial" w:hAnsi="Arial"/>
          <w:sz w:val="28"/>
        </w:rPr>
        <w:t>Организационная структура управления регионами на феде</w:t>
        <w:softHyphen/>
        <w:t>ральном уровне состоит из следующих основных элементов:</w:t>
      </w:r>
    </w:p>
    <w:p>
      <w:pPr>
        <w:pStyle w:val="Normal"/>
        <w:shd w:fill="FFFFFF" w:val="clear"/>
        <w:autoSpaceDE w:val="false"/>
        <w:ind w:firstLine="851"/>
        <w:jc w:val="both"/>
        <w:rPr>
          <w:rFonts w:ascii="Arial" w:hAnsi="Arial" w:cs="Arial"/>
          <w:sz w:val="28"/>
        </w:rPr>
      </w:pPr>
      <w:r>
        <w:rPr>
          <w:rFonts w:cs="Arial" w:ascii="Arial" w:hAnsi="Arial"/>
          <w:sz w:val="28"/>
        </w:rPr>
        <w:t>Администрация Президента РФ, которая имеет подразделения, занимающиеся вопросами региональной политики. В функции администрации входит решение основных политических вопросов.</w:t>
      </w:r>
    </w:p>
    <w:p>
      <w:pPr>
        <w:pStyle w:val="Normal"/>
        <w:shd w:fill="FFFFFF" w:val="clear"/>
        <w:autoSpaceDE w:val="false"/>
        <w:ind w:firstLine="851"/>
        <w:jc w:val="both"/>
        <w:rPr>
          <w:rFonts w:ascii="Arial" w:hAnsi="Arial" w:cs="Arial"/>
          <w:sz w:val="28"/>
        </w:rPr>
      </w:pPr>
      <w:r>
        <w:rPr>
          <w:rFonts w:cs="Arial" w:ascii="Arial" w:hAnsi="Arial"/>
          <w:sz w:val="28"/>
        </w:rPr>
        <w:t>Ведомства и департаменты Правительства РФ, в компетенцию которых входят вопросы региональной политики (в частности во</w:t>
        <w:softHyphen/>
        <w:t>просы национальной политики, миграционной политики).</w:t>
      </w:r>
    </w:p>
    <w:p>
      <w:pPr>
        <w:pStyle w:val="Normal"/>
        <w:shd w:fill="FFFFFF" w:val="clear"/>
        <w:autoSpaceDE w:val="false"/>
        <w:ind w:firstLine="851"/>
        <w:jc w:val="both"/>
        <w:rPr>
          <w:rFonts w:ascii="Arial" w:hAnsi="Arial" w:cs="Arial"/>
          <w:sz w:val="28"/>
        </w:rPr>
      </w:pPr>
      <w:r>
        <w:rPr>
          <w:rFonts w:cs="Arial" w:ascii="Arial" w:hAnsi="Arial"/>
          <w:sz w:val="28"/>
        </w:rPr>
        <w:t>Министерства Правительства РФ, например министерство фи</w:t>
        <w:softHyphen/>
        <w:t>нансов. Функции министерства финансов связаны с решением во</w:t>
        <w:softHyphen/>
        <w:t>просов в области финансов, участии в бюджетном процессе;</w:t>
      </w:r>
    </w:p>
    <w:p>
      <w:pPr>
        <w:pStyle w:val="Normal"/>
        <w:shd w:fill="FFFFFF" w:val="clear"/>
        <w:autoSpaceDE w:val="false"/>
        <w:ind w:firstLine="851"/>
        <w:jc w:val="both"/>
        <w:rPr>
          <w:rFonts w:ascii="Arial" w:hAnsi="Arial" w:cs="Arial"/>
          <w:sz w:val="28"/>
        </w:rPr>
      </w:pPr>
      <w:r>
        <w:rPr>
          <w:rFonts w:cs="Arial" w:ascii="Arial" w:hAnsi="Arial"/>
          <w:sz w:val="28"/>
        </w:rPr>
        <w:t>Отраслевые ведомства, в компетенцию которых входит управ</w:t>
        <w:softHyphen/>
        <w:t>ление в регионах процессами, связанными с функционированием соответствующих отраслей народного хозяйства.</w:t>
      </w:r>
    </w:p>
    <w:p>
      <w:pPr>
        <w:pStyle w:val="Normal"/>
        <w:shd w:fill="FFFFFF" w:val="clear"/>
        <w:autoSpaceDE w:val="false"/>
        <w:ind w:firstLine="851"/>
        <w:jc w:val="both"/>
        <w:rPr>
          <w:rFonts w:ascii="Arial" w:hAnsi="Arial" w:cs="Arial"/>
          <w:sz w:val="28"/>
        </w:rPr>
      </w:pPr>
      <w:r>
        <w:rPr>
          <w:rFonts w:cs="Arial" w:ascii="Arial" w:hAnsi="Arial"/>
          <w:sz w:val="28"/>
        </w:rPr>
        <w:t>Функционирование организационных структур управления ре</w:t>
        <w:softHyphen/>
        <w:t>гионами нуждается в совершенствовании в целях координации их работы для повышения эффективности проводимой социально-экономической политики. Оптимальной считается ситуация при которой:</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беспечено взаимодействие всех ведомств для наиболее пол</w:t>
        <w:softHyphen/>
        <w:t>ной реализации функций в области социально-экономической по</w:t>
        <w:softHyphen/>
        <w:t>литик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функции четко распределены между ведомствам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межведомственные конфликты отсутствуют.</w:t>
      </w:r>
    </w:p>
    <w:p>
      <w:pPr>
        <w:pStyle w:val="Normal"/>
        <w:shd w:fill="FFFFFF" w:val="clear"/>
        <w:autoSpaceDE w:val="false"/>
        <w:ind w:firstLine="851"/>
        <w:jc w:val="both"/>
        <w:rPr>
          <w:rFonts w:ascii="Arial" w:hAnsi="Arial" w:cs="Arial"/>
          <w:sz w:val="28"/>
        </w:rPr>
      </w:pPr>
      <w:r>
        <w:rPr>
          <w:rFonts w:cs="Arial" w:ascii="Arial" w:hAnsi="Arial"/>
          <w:sz w:val="28"/>
        </w:rPr>
        <w:t>Администрация Президента осуществляет контроль в отноше</w:t>
        <w:softHyphen/>
        <w:t>нии социально-экономического развития регионов и при необходимости может оказывать непосредственное влияние на органы го</w:t>
        <w:softHyphen/>
        <w:t>сударственного управления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В целях обеспечения реализации Главой Российской Федера</w:t>
        <w:softHyphen/>
        <w:t>ции своих конституционных полномочий, повышения эффективно</w:t>
        <w:softHyphen/>
        <w:t>сти деятельности федеральных органов государственной власти и совершенствования системы контроля за исполнением Президент РФ Указом «О создании федеральных округов» от 13 мая 2000 года создал на территории Российской Федерации семь фе</w:t>
        <w:softHyphen/>
        <w:t>деральных округ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нтральный (с центром в Москв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веро-Западный (Санкт-Петербур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ральский (Екатеринбург);</w:t>
      </w:r>
    </w:p>
    <w:p>
      <w:pPr>
        <w:pStyle w:val="Normal"/>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Южный (Ростов-на-Дону);</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волжский (Нижний Новгоро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бирский (Новосибирск);</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альневосточный (Хабаровск).</w:t>
      </w:r>
    </w:p>
    <w:p>
      <w:pPr>
        <w:pStyle w:val="Normal"/>
        <w:shd w:fill="FFFFFF" w:val="clear"/>
        <w:autoSpaceDE w:val="false"/>
        <w:ind w:firstLine="851"/>
        <w:jc w:val="both"/>
        <w:rPr>
          <w:rFonts w:ascii="Arial" w:hAnsi="Arial" w:cs="Arial"/>
          <w:sz w:val="28"/>
        </w:rPr>
      </w:pPr>
      <w:r>
        <w:rPr>
          <w:rFonts w:cs="Arial" w:ascii="Arial" w:hAnsi="Arial"/>
          <w:b/>
          <w:i/>
          <w:sz w:val="28"/>
        </w:rPr>
        <w:t>Центральный федеральный округ:</w:t>
      </w:r>
    </w:p>
    <w:p>
      <w:pPr>
        <w:pStyle w:val="Normal"/>
        <w:shd w:fill="FFFFFF" w:val="clear"/>
        <w:autoSpaceDE w:val="false"/>
        <w:ind w:firstLine="851"/>
        <w:jc w:val="both"/>
        <w:rPr>
          <w:rFonts w:ascii="Arial" w:hAnsi="Arial" w:cs="Arial"/>
          <w:sz w:val="28"/>
        </w:rPr>
      </w:pPr>
      <w:r>
        <w:rPr>
          <w:rFonts w:cs="Arial" w:ascii="Arial" w:hAnsi="Arial"/>
          <w:sz w:val="28"/>
        </w:rPr>
        <w:t>Белгородская область, Брянская область, Владимирская об</w:t>
        <w:softHyphen/>
        <w:t>ласть, Воронежская область, Ивановская область, Калужская об</w:t>
        <w:softHyphen/>
        <w:t>ласть, Костромская область, Курская область, Липецкая область, Московская область, Орловская область, Рязанская область, Смо</w:t>
        <w:softHyphen/>
        <w:t>ленская область, Тамбовская область, Тверская область, Тульская область, Ярославская область, г. Москва.</w:t>
      </w:r>
    </w:p>
    <w:p>
      <w:pPr>
        <w:pStyle w:val="Normal"/>
        <w:shd w:fill="FFFFFF" w:val="clear"/>
        <w:autoSpaceDE w:val="false"/>
        <w:ind w:firstLine="851"/>
        <w:jc w:val="both"/>
        <w:rPr>
          <w:rFonts w:ascii="Arial" w:hAnsi="Arial" w:cs="Arial"/>
          <w:sz w:val="28"/>
        </w:rPr>
      </w:pPr>
      <w:r>
        <w:rPr>
          <w:rFonts w:cs="Arial" w:ascii="Arial" w:hAnsi="Arial"/>
          <w:b/>
          <w:i/>
          <w:sz w:val="28"/>
        </w:rPr>
        <w:t>Северо-Западный федеральный округ:</w:t>
      </w:r>
    </w:p>
    <w:p>
      <w:pPr>
        <w:pStyle w:val="Normal"/>
        <w:shd w:fill="FFFFFF" w:val="clear"/>
        <w:autoSpaceDE w:val="false"/>
        <w:ind w:firstLine="851"/>
        <w:jc w:val="both"/>
        <w:rPr>
          <w:rFonts w:ascii="Arial" w:hAnsi="Arial" w:cs="Arial"/>
          <w:sz w:val="28"/>
        </w:rPr>
      </w:pPr>
      <w:r>
        <w:rPr>
          <w:rFonts w:cs="Arial" w:ascii="Arial" w:hAnsi="Arial"/>
          <w:sz w:val="28"/>
        </w:rPr>
        <w:t>Республика Карелия, Республика Коми, Архангельская об</w:t>
        <w:softHyphen/>
        <w:t>ласть, Вологодская область, Калининградская область, Ленин</w:t>
        <w:softHyphen/>
        <w:t>градская область, Мурманская область, Новгородская область, Псковская область, г. Санкт-Петербург, Ненецкий АО.</w:t>
      </w:r>
    </w:p>
    <w:p>
      <w:pPr>
        <w:pStyle w:val="Normal"/>
        <w:shd w:fill="FFFFFF" w:val="clear"/>
        <w:autoSpaceDE w:val="false"/>
        <w:ind w:firstLine="851"/>
        <w:jc w:val="both"/>
        <w:rPr>
          <w:rFonts w:ascii="Arial" w:hAnsi="Arial" w:cs="Arial"/>
          <w:sz w:val="28"/>
        </w:rPr>
      </w:pPr>
      <w:r>
        <w:rPr>
          <w:rFonts w:cs="Arial" w:ascii="Arial" w:hAnsi="Arial"/>
          <w:b/>
          <w:i/>
          <w:sz w:val="28"/>
        </w:rPr>
        <w:t>Уральский федеральный округ:</w:t>
      </w:r>
    </w:p>
    <w:p>
      <w:pPr>
        <w:pStyle w:val="Normal"/>
        <w:shd w:fill="FFFFFF" w:val="clear"/>
        <w:autoSpaceDE w:val="false"/>
        <w:ind w:firstLine="851"/>
        <w:jc w:val="both"/>
        <w:rPr>
          <w:rFonts w:ascii="Arial" w:hAnsi="Arial" w:cs="Arial"/>
          <w:sz w:val="28"/>
        </w:rPr>
      </w:pPr>
      <w:r>
        <w:rPr>
          <w:rFonts w:cs="Arial" w:ascii="Arial" w:hAnsi="Arial"/>
          <w:sz w:val="28"/>
        </w:rPr>
        <w:t>Курганская область, Свердловская область, Тюменская об</w:t>
        <w:softHyphen/>
        <w:t>ласть, Челябинская область, Ханты-Мансийский АО, Ямало-Ненецкий АО.</w:t>
      </w:r>
    </w:p>
    <w:p>
      <w:pPr>
        <w:pStyle w:val="Normal"/>
        <w:shd w:fill="FFFFFF" w:val="clear"/>
        <w:autoSpaceDE w:val="false"/>
        <w:ind w:firstLine="851"/>
        <w:jc w:val="both"/>
        <w:rPr>
          <w:rFonts w:ascii="Arial" w:hAnsi="Arial" w:cs="Arial"/>
          <w:sz w:val="28"/>
        </w:rPr>
      </w:pPr>
      <w:r>
        <w:rPr>
          <w:rFonts w:cs="Arial" w:ascii="Arial" w:hAnsi="Arial"/>
          <w:b/>
          <w:i/>
          <w:sz w:val="28"/>
        </w:rPr>
        <w:t>Южный федеральный округ:</w:t>
      </w:r>
    </w:p>
    <w:p>
      <w:pPr>
        <w:pStyle w:val="Normal"/>
        <w:shd w:fill="FFFFFF" w:val="clear"/>
        <w:autoSpaceDE w:val="false"/>
        <w:ind w:firstLine="851"/>
        <w:jc w:val="both"/>
        <w:rPr>
          <w:rFonts w:ascii="Arial" w:hAnsi="Arial" w:cs="Arial"/>
          <w:sz w:val="28"/>
        </w:rPr>
      </w:pPr>
      <w:r>
        <w:rPr>
          <w:rFonts w:cs="Arial" w:ascii="Arial" w:hAnsi="Arial"/>
          <w:sz w:val="28"/>
        </w:rPr>
        <w:t>Республика Адыгея, Республика Дагестан, Республика Ингу</w:t>
        <w:softHyphen/>
        <w:t>шетия, Кабардино-Балкарская Республика, Республика Калмы</w:t>
        <w:softHyphen/>
        <w:t>кия, Карачаево-Черкесская Республика, Республика Северная Осетия (Алания), Чеченская Республика, Краснодарский край, Ставропольский край, Астраханская область, Волгоградская об</w:t>
        <w:softHyphen/>
        <w:t>ласть, Ростовская область.</w:t>
      </w:r>
    </w:p>
    <w:p>
      <w:pPr>
        <w:pStyle w:val="Normal"/>
        <w:shd w:fill="FFFFFF" w:val="clear"/>
        <w:autoSpaceDE w:val="false"/>
        <w:ind w:firstLine="851"/>
        <w:jc w:val="both"/>
        <w:rPr>
          <w:rFonts w:ascii="Arial" w:hAnsi="Arial" w:cs="Arial"/>
          <w:sz w:val="28"/>
        </w:rPr>
      </w:pPr>
      <w:r>
        <w:rPr>
          <w:rFonts w:cs="Arial" w:ascii="Arial" w:hAnsi="Arial"/>
          <w:b/>
          <w:i/>
          <w:sz w:val="28"/>
        </w:rPr>
        <w:t>Приволжский федеральный округ:</w:t>
      </w:r>
    </w:p>
    <w:p>
      <w:pPr>
        <w:pStyle w:val="Normal"/>
        <w:shd w:fill="FFFFFF" w:val="clear"/>
        <w:autoSpaceDE w:val="false"/>
        <w:ind w:firstLine="851"/>
        <w:jc w:val="both"/>
        <w:rPr>
          <w:rFonts w:ascii="Arial" w:hAnsi="Arial" w:cs="Arial"/>
          <w:sz w:val="28"/>
        </w:rPr>
      </w:pPr>
      <w:r>
        <w:rPr>
          <w:rFonts w:cs="Arial" w:ascii="Arial" w:hAnsi="Arial"/>
          <w:sz w:val="28"/>
        </w:rPr>
        <w:t>Республика Башкортостан, Республика Марий-Эл, Республика Мордовия, Республика Татарстан, Удмуртская Республика, Чу</w:t>
        <w:softHyphen/>
        <w:t>вашская Республика, Кировская область, Нижегородская область, Оренбургская область, Пензенская область, Пермская область, Самарская область, Саратовская область, Ульяновская область, Коми-Пермяцкий АО.</w:t>
      </w:r>
    </w:p>
    <w:p>
      <w:pPr>
        <w:pStyle w:val="Normal"/>
        <w:shd w:fill="FFFFFF" w:val="clear"/>
        <w:autoSpaceDE w:val="false"/>
        <w:ind w:firstLine="851"/>
        <w:jc w:val="both"/>
        <w:rPr>
          <w:rFonts w:ascii="Arial" w:hAnsi="Arial" w:cs="Arial"/>
          <w:sz w:val="28"/>
        </w:rPr>
      </w:pPr>
      <w:r>
        <w:rPr>
          <w:rFonts w:cs="Arial" w:ascii="Arial" w:hAnsi="Arial"/>
          <w:b/>
          <w:i/>
          <w:sz w:val="28"/>
        </w:rPr>
        <w:t>Сибирский федеральный округ:</w:t>
      </w:r>
    </w:p>
    <w:p>
      <w:pPr>
        <w:pStyle w:val="Normal"/>
        <w:shd w:fill="FFFFFF" w:val="clear"/>
        <w:autoSpaceDE w:val="false"/>
        <w:ind w:firstLine="851"/>
        <w:jc w:val="both"/>
        <w:rPr>
          <w:rFonts w:ascii="Arial" w:hAnsi="Arial" w:cs="Arial"/>
          <w:sz w:val="28"/>
        </w:rPr>
      </w:pPr>
      <w:r>
        <w:rPr>
          <w:rFonts w:cs="Arial" w:ascii="Arial" w:hAnsi="Arial"/>
          <w:sz w:val="28"/>
        </w:rPr>
        <w:t>Республика Бурятия, Республика Алтай, Республика Тува, республика Хакасия, Алтайский край, Красноярский край, Иркутская область, Кемеровская область, Новосибирская область, Омская область, Томская область, Читинская область, Агинский Бурятский АО, Таймырский (Долгано-Ненецкий) АО, Усть-Ордынский Бурятский АО, Эвенкийский АО.</w:t>
      </w:r>
    </w:p>
    <w:p>
      <w:pPr>
        <w:pStyle w:val="Normal"/>
        <w:shd w:fill="FFFFFF" w:val="clear"/>
        <w:autoSpaceDE w:val="false"/>
        <w:ind w:firstLine="851"/>
        <w:jc w:val="both"/>
        <w:rPr>
          <w:rFonts w:ascii="Arial" w:hAnsi="Arial" w:cs="Arial"/>
          <w:sz w:val="28"/>
        </w:rPr>
      </w:pPr>
      <w:r>
        <w:rPr>
          <w:rFonts w:cs="Arial" w:ascii="Arial" w:hAnsi="Arial"/>
          <w:b/>
          <w:i/>
          <w:sz w:val="28"/>
        </w:rPr>
        <w:t>Дальневосточный федеральный округ:</w:t>
      </w:r>
    </w:p>
    <w:p>
      <w:pPr>
        <w:pStyle w:val="Normal"/>
        <w:shd w:fill="FFFFFF" w:val="clear"/>
        <w:autoSpaceDE w:val="false"/>
        <w:ind w:firstLine="851"/>
        <w:jc w:val="both"/>
        <w:rPr>
          <w:rFonts w:ascii="Arial" w:hAnsi="Arial" w:cs="Arial"/>
          <w:sz w:val="28"/>
        </w:rPr>
      </w:pPr>
      <w:r>
        <w:rPr>
          <w:rFonts w:cs="Arial" w:ascii="Arial" w:hAnsi="Arial"/>
          <w:sz w:val="28"/>
        </w:rPr>
        <w:t>Якутия, Приморский край, Хабаровский край, Амурская об</w:t>
        <w:softHyphen/>
        <w:t>ласть, Камчатская область, Магаданская область, Сахалинская область, Еврейская АО, Корякский АО, Чукотский АО.</w:t>
      </w:r>
    </w:p>
    <w:p>
      <w:pPr>
        <w:pStyle w:val="Normal"/>
        <w:shd w:fill="FFFFFF" w:val="clear"/>
        <w:autoSpaceDE w:val="false"/>
        <w:ind w:firstLine="851"/>
        <w:jc w:val="both"/>
        <w:rPr>
          <w:rFonts w:ascii="Arial" w:hAnsi="Arial" w:cs="Arial"/>
          <w:sz w:val="28"/>
        </w:rPr>
      </w:pPr>
      <w:r>
        <w:rPr>
          <w:rFonts w:cs="Arial" w:ascii="Arial" w:hAnsi="Arial"/>
          <w:sz w:val="28"/>
        </w:rPr>
        <w:t>Институт полномочных представителей Президента Российской Федерации в регионах Российской Федерации был преобразован в институт полномочных представителей Главы Российской Федера</w:t>
        <w:softHyphen/>
        <w:t>ции в федеральных округах.</w:t>
      </w:r>
    </w:p>
    <w:p>
      <w:pPr>
        <w:pStyle w:val="Normal"/>
        <w:shd w:fill="FFFFFF" w:val="clear"/>
        <w:autoSpaceDE w:val="false"/>
        <w:ind w:firstLine="851"/>
        <w:jc w:val="both"/>
        <w:rPr>
          <w:rFonts w:ascii="Arial" w:hAnsi="Arial" w:cs="Arial"/>
          <w:sz w:val="28"/>
        </w:rPr>
      </w:pPr>
      <w:r>
        <w:rPr>
          <w:rFonts w:cs="Arial" w:ascii="Arial" w:hAnsi="Arial"/>
          <w:sz w:val="28"/>
        </w:rPr>
        <w:t>Полномочный представитель Президента России в федераль</w:t>
        <w:softHyphen/>
        <w:t>ном округе является должностным лицом, представляющим Главу Российской Федерации в пределах соответствующего федерально</w:t>
        <w:softHyphen/>
        <w:t>го округа. Полномочный представитель обеспечивает реализацию конституционных полномочий главы государства в пределах соот</w:t>
        <w:softHyphen/>
        <w:t>ветствующего федерального округа. Полномочный представитель является федеральным государственным служащим и входит в со</w:t>
        <w:softHyphen/>
        <w:t>став Администрации Президента России, соответственно он назна</w:t>
        <w:softHyphen/>
        <w:t>чается на должность и освобождается от должности Главой Рос</w:t>
        <w:softHyphen/>
        <w:t>сийской Федерации по представлению Руководителя Администра</w:t>
        <w:softHyphen/>
        <w:t>ции. Полномочный представитель непосредственно подчиняется Президенту Российской Федерации и подотчетен ему. Срок назна</w:t>
        <w:softHyphen/>
        <w:t>чения на должность, определяется Главой Российской Федерации, но не может превышать срока исполнения Главой России своих полномочий.</w:t>
      </w:r>
    </w:p>
    <w:p>
      <w:pPr>
        <w:pStyle w:val="Normal"/>
        <w:shd w:fill="FFFFFF" w:val="clear"/>
        <w:autoSpaceDE w:val="false"/>
        <w:ind w:firstLine="851"/>
        <w:jc w:val="both"/>
        <w:rPr>
          <w:rFonts w:ascii="Arial" w:hAnsi="Arial" w:cs="Arial"/>
          <w:sz w:val="28"/>
        </w:rPr>
      </w:pPr>
      <w:r>
        <w:rPr>
          <w:rFonts w:cs="Arial" w:ascii="Arial" w:hAnsi="Arial"/>
          <w:sz w:val="28"/>
        </w:rPr>
        <w:t>Полномочный представитель имеет заместителей, распределяет между ними обязанности и руководит их деятельностью. Замести</w:t>
        <w:softHyphen/>
        <w:t>тели полномочного представителя также являются федеральными государственными служащими и входят в состав Администрации Президента Российской Федерации. Назначение на должность за</w:t>
        <w:softHyphen/>
        <w:t>местителей полномочного представителя, освобождение их от должности, а также применение к ним мер поощрения и дисцип</w:t>
        <w:softHyphen/>
        <w:t>линарного взыскания осуществляются Руководителем Админист</w:t>
        <w:softHyphen/>
        <w:t>рации.</w:t>
      </w:r>
    </w:p>
    <w:p>
      <w:pPr>
        <w:pStyle w:val="Normal"/>
        <w:shd w:fill="FFFFFF" w:val="clear"/>
        <w:autoSpaceDE w:val="false"/>
        <w:ind w:firstLine="851"/>
        <w:jc w:val="both"/>
        <w:rPr>
          <w:rFonts w:ascii="Arial" w:hAnsi="Arial" w:cs="Arial"/>
          <w:sz w:val="28"/>
        </w:rPr>
      </w:pPr>
      <w:r>
        <w:rPr>
          <w:rFonts w:cs="Arial" w:ascii="Arial" w:hAnsi="Arial"/>
          <w:sz w:val="28"/>
        </w:rPr>
        <w:t xml:space="preserve">Основными задачами полномочного представителя являются: </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рганизация в соответствующем федеральном округе работы по реализации органами государственной власти основных на</w:t>
        <w:softHyphen/>
        <w:t>правлений внутренней и внешней политики государства, опреде</w:t>
        <w:softHyphen/>
        <w:t>ляемых Главой Российской Федераци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рганизация контроля за исполнением в федеральном округе решений федеральных органов государственной власт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беспечение реализации в федеральном округе кадровой по</w:t>
        <w:softHyphen/>
        <w:t>литики Главы Российской Федераци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представление Главе Российской Федерации регулярных докладов об обеспечении национальной безопасности в федераль</w:t>
        <w:softHyphen/>
        <w:t>ном округе, а также о политическом, социальном и экономическом положении в федеральном округе, внесение Президенту Россий</w:t>
        <w:softHyphen/>
        <w:t>ской Федерации соответствующих предложений.</w:t>
      </w:r>
    </w:p>
    <w:p>
      <w:pPr>
        <w:pStyle w:val="Normal"/>
        <w:shd w:fill="FFFFFF" w:val="clear"/>
        <w:autoSpaceDE w:val="false"/>
        <w:ind w:firstLine="851"/>
        <w:jc w:val="both"/>
        <w:rPr>
          <w:rFonts w:ascii="Arial" w:hAnsi="Arial" w:cs="Arial"/>
          <w:sz w:val="28"/>
        </w:rPr>
      </w:pPr>
      <w:r>
        <w:rPr>
          <w:rFonts w:cs="Arial" w:ascii="Arial" w:hAnsi="Arial"/>
          <w:sz w:val="28"/>
        </w:rPr>
        <w:t>Полномочный представитель в целях решения возложенных на него задач осуществляет следующие функци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беспечивает координацию деятельности федеральных органов исполнительной власти в соответствующем федеральном округе;</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анализирует эффективность деятельности правоохранитель</w:t>
        <w:softHyphen/>
        <w:t>ных органов в федеральном округе, а также состояние с кадровой обеспеченностью в указанных органах, вносит Главе Российской Федерации соответствующие предложения;</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рганизует взаимодействие федеральных органов исполни</w:t>
        <w:softHyphen/>
        <w:t>тельной власти с органами государственной власти субъектов Фе</w:t>
        <w:softHyphen/>
        <w:t>дерации, органами местного самоуправления, политическими пар</w:t>
        <w:softHyphen/>
        <w:t>тиями, иными общественными и религиозными объединениям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разрабатывает совместно с ассоциациями экономического взаимодействия субъектов Федерации программы социально-экономического развития территорий в пределах федерального округ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огласовывает кандидатуры для назначения на должности федеральных государственных служащих и кандидатуры для на</w:t>
        <w:softHyphen/>
        <w:t>значения на иные должности в пределах федерального округа, ес</w:t>
        <w:softHyphen/>
        <w:t>ли назначение на эти должности осуществляется Главой Россий</w:t>
        <w:softHyphen/>
        <w:t>ской Федерации, Правительством Российской Федерации или фе</w:t>
        <w:softHyphen/>
        <w:t>деральными органами исполнительной власт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рганизует контроль за исполнением федеральных законов, указов и распоряжений Главы Российской Федерации, постанов</w:t>
        <w:softHyphen/>
        <w:t>лений и распоряжений Правительства Российской Федерации, за реализацией федеральных программ в федеральном округе;</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огласовывает проекты решений федеральных органов государственной власти, затрагивающих интересы федерального окру</w:t>
        <w:softHyphen/>
        <w:t>га или субъекта Российской Федерации, находящегося в пределах этого округ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огласовывает направляемые в федеральные органы исполнительной власти органами государственной власти субъектов Федерации, находящимися в пределах федерального округа, пред</w:t>
        <w:softHyphen/>
        <w:t>ставления о награждении государственными наградами Россий</w:t>
        <w:softHyphen/>
        <w:t>ской Федерации, об объявлении благодарности Главы Российской Федерации, а также о присвоении почетных званий Российской Федерации, высших воинских и высших специальных званий;</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вручает в федеральном округе по поручению Главы Россий</w:t>
        <w:softHyphen/>
        <w:t>ской Федерации государственные награды Российской Федерации, а также объявляет благодарность Главы Российской Федераци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принимает участие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рганизует по поручению Главы Российской Федерации про</w:t>
        <w:softHyphen/>
        <w:t>ведение согласительных процедур для разрешения разногласий между федеральными органами государственной власти и органа</w:t>
        <w:softHyphen/>
        <w:t>ми государственной власти субъектов Федерации, находящимися в пределах федерального округ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вносит Главе Российской Федерации предложения о приостановлении действия актов органов исполнительной власти субъ</w:t>
        <w:softHyphen/>
        <w:t>ектов Федерации, находящихся в пределах федерального округа, в случае противоречия этих актов законодательству;</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взаимодействует с Главным контрольным управлением Главы Российской Федерации и органами прокуратуры Российской Фе</w:t>
        <w:softHyphen/>
        <w:t>дерации при организации проверок исполнения в федеральном округе федеральных законов, указов и распоряжений Главы Рос</w:t>
        <w:softHyphen/>
        <w:t>сийской Федерации, постановлений и распоряжений Правительст</w:t>
        <w:softHyphen/>
        <w:t>в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Полномочный представитель имеет право:</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запрашивать и получать в установленном порядке необходи</w:t>
        <w:softHyphen/>
        <w:t>мые материалы от самостоятельных подразделений Администра</w:t>
        <w:softHyphen/>
        <w:t>ции Главы Российской Федерации, от федеральных органов госу</w:t>
        <w:softHyphen/>
        <w:t>дарственной власти, а также от органов государственной власти субъектов Федерации, органов местного самоуправления, организаций, находящихся в пределах соответствующего федерального округа, и от должностных лиц;</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направлять своих заместителей и сотрудников своего аппара</w:t>
        <w:softHyphen/>
        <w:t>та для участия в работе органов государственной власти субъектов Федерации и органов местного самоуправления, находящихся в пределах федерального округ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пользоваться в установленном порядке банками данных Администрации Президента России и федеральных органов государственной власт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использовать государственные, в том числе правительствен</w:t>
        <w:softHyphen/>
        <w:t>ные, системы связи и коммуникаци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рганизовывать в пределах своей компетенции проверки исполнения указов и распоряжений Главы Российской Федерации, а также хода реализации федеральных программ, использования федерального имущества и средств федерального бюджета в феде</w:t>
        <w:softHyphen/>
        <w:t>ральном округе;</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направлять на рассмотрение федеральных органов государ</w:t>
        <w:softHyphen/>
        <w:t>ственной власти, а также органов государственной власти субъек</w:t>
        <w:softHyphen/>
        <w:t>тов Федерации, органов местного самоуправления, руководителей организаций, находящихся в пределах федерального округа, и должностных лиц жалобы и обращения граждан;</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вносить в соответствующие федеральные органы исполни</w:t>
        <w:softHyphen/>
        <w:t>тельной власти предложения о поощрении руководителей их тер</w:t>
        <w:softHyphen/>
        <w:t>риториальных органов, находящихся в пределах федерального округа, и применении к ним мер дисциплинарного взыскания;</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привлекать сотрудников Главного контрольного управления Главы Российской Федерации, а в необходимых случаях и сотруд</w:t>
        <w:softHyphen/>
        <w:t>ников федеральных органов исполнительной власти и их территори</w:t>
        <w:softHyphen/>
        <w:t>альных органов к проведению проверок, анализу состояния дел в ор</w:t>
        <w:softHyphen/>
        <w:t>ганизациях, находящихся в пределах федерального округ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бразовывать совещательные и консультативные органы.</w:t>
      </w:r>
    </w:p>
    <w:p>
      <w:pPr>
        <w:pStyle w:val="Normal"/>
        <w:shd w:fill="FFFFFF" w:val="clear"/>
        <w:autoSpaceDE w:val="false"/>
        <w:ind w:firstLine="851"/>
        <w:jc w:val="both"/>
        <w:rPr>
          <w:rFonts w:ascii="Arial" w:hAnsi="Arial" w:cs="Arial"/>
          <w:sz w:val="28"/>
        </w:rPr>
      </w:pPr>
      <w:r>
        <w:rPr>
          <w:rFonts w:cs="Arial" w:ascii="Arial" w:hAnsi="Arial"/>
          <w:sz w:val="28"/>
        </w:rPr>
        <w:t>Полномочный представитель при исполнении должностных обязанностей имеет право беспрепятственного доступа в любые организации, находящиеся в пределах соответствующего федераль</w:t>
        <w:softHyphen/>
        <w:t>ного округа.</w:t>
      </w:r>
    </w:p>
    <w:p>
      <w:pPr>
        <w:pStyle w:val="Normal"/>
        <w:shd w:fill="FFFFFF" w:val="clear"/>
        <w:autoSpaceDE w:val="false"/>
        <w:ind w:firstLine="851"/>
        <w:jc w:val="both"/>
        <w:rPr>
          <w:rFonts w:ascii="Arial" w:hAnsi="Arial" w:cs="Arial"/>
          <w:sz w:val="28"/>
        </w:rPr>
      </w:pPr>
      <w:r>
        <w:rPr>
          <w:rFonts w:cs="Arial" w:ascii="Arial" w:hAnsi="Arial"/>
          <w:sz w:val="28"/>
        </w:rPr>
        <w:t>Оперативное руководство деятельностью полномочного представителя осуществляет Руководитель Администрации Президента России.</w:t>
      </w:r>
    </w:p>
    <w:p>
      <w:pPr>
        <w:pStyle w:val="Normal"/>
        <w:shd w:fill="FFFFFF" w:val="clear"/>
        <w:autoSpaceDE w:val="false"/>
        <w:ind w:firstLine="851"/>
        <w:jc w:val="both"/>
        <w:rPr>
          <w:rFonts w:ascii="Arial" w:hAnsi="Arial" w:cs="Arial"/>
          <w:sz w:val="28"/>
        </w:rPr>
      </w:pPr>
      <w:r>
        <w:rPr>
          <w:rFonts w:cs="Arial" w:ascii="Arial" w:hAnsi="Arial"/>
          <w:sz w:val="28"/>
        </w:rPr>
        <w:t>Непосредственное обеспечение деятельности полномочного представителя осуществляет аппарат полномочного представителя, являющийся самостоятельным подразделением Администрации Президента России. В состав аппарата полномочного представите</w:t>
        <w:softHyphen/>
        <w:t>ля входит соответствующая окружная инспекция Главного кон</w:t>
        <w:softHyphen/>
        <w:t>трольного управления Президента России.</w:t>
      </w:r>
    </w:p>
    <w:p>
      <w:pPr>
        <w:pStyle w:val="Normal"/>
        <w:shd w:fill="FFFFFF" w:val="clear"/>
        <w:autoSpaceDE w:val="false"/>
        <w:ind w:firstLine="851"/>
        <w:jc w:val="both"/>
        <w:rPr>
          <w:rFonts w:ascii="Arial" w:hAnsi="Arial" w:cs="Arial"/>
          <w:sz w:val="28"/>
        </w:rPr>
      </w:pPr>
      <w:r>
        <w:rPr>
          <w:rFonts w:cs="Arial" w:ascii="Arial" w:hAnsi="Arial"/>
          <w:sz w:val="28"/>
        </w:rPr>
        <w:t>Главное контрольное управление Главы России осуществляет методическое руководство указанной окружной инспекцией по во</w:t>
        <w:softHyphen/>
        <w:t>просам организации контроля за исполнением федеральных зако</w:t>
        <w:softHyphen/>
        <w:t>нов, указов и распоряжений Главы Российской Федерации, поста</w:t>
        <w:softHyphen/>
        <w:t>новлений и распоряжений Правительства Российской Федерации, реализацией федеральных программ.</w:t>
      </w:r>
    </w:p>
    <w:p>
      <w:pPr>
        <w:pStyle w:val="Normal"/>
        <w:shd w:fill="FFFFFF" w:val="clear"/>
        <w:autoSpaceDE w:val="false"/>
        <w:ind w:firstLine="851"/>
        <w:jc w:val="both"/>
        <w:rPr>
          <w:rFonts w:ascii="Arial" w:hAnsi="Arial" w:cs="Arial"/>
          <w:sz w:val="28"/>
        </w:rPr>
      </w:pPr>
      <w:r>
        <w:rPr>
          <w:rFonts w:cs="Arial" w:ascii="Arial" w:hAnsi="Arial"/>
          <w:sz w:val="28"/>
        </w:rPr>
        <w:t>Руководитель Администрации Президента Российской Федера</w:t>
        <w:softHyphen/>
        <w:t>ции утверждает структуру и штатную численность аппарата пол</w:t>
        <w:softHyphen/>
        <w:t>номочного представителя, определяет количество заместителей полномочного представителя.</w:t>
      </w:r>
    </w:p>
    <w:p>
      <w:pPr>
        <w:pStyle w:val="Normal"/>
        <w:shd w:fill="FFFFFF" w:val="clear"/>
        <w:autoSpaceDE w:val="false"/>
        <w:ind w:firstLine="851"/>
        <w:jc w:val="both"/>
        <w:rPr>
          <w:rFonts w:ascii="Arial" w:hAnsi="Arial" w:cs="Arial"/>
          <w:sz w:val="28"/>
        </w:rPr>
      </w:pPr>
      <w:r>
        <w:rPr>
          <w:rFonts w:cs="Arial" w:ascii="Arial" w:hAnsi="Arial"/>
          <w:sz w:val="28"/>
        </w:rPr>
        <w:t>Полномочный представител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уководит деятельностью аппарата полномочного предста</w:t>
        <w:softHyphen/>
        <w:t>вителя, обеспечивая решение возложенных на него задач;</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пределяет обязанности между своими заместителя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ает должностные инструкции работников аппарата полномочного представител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ает на должность и освобождает от должности со</w:t>
        <w:softHyphen/>
        <w:t>трудников своего аппарата, поощряет их и применяет к ним меры дисциплинарного взыск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писывает служебную документацию в пределах своей компетен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дает распоряжения по вопросам деятельности аппарата полномочного представител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шает вопросы о командировании сотрудников аппарата полномочного представителя в пределах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Полномочный представитель размещается в центре федераль</w:t>
        <w:softHyphen/>
        <w:t>ного округа. Место размещения заместителей полномочного пред</w:t>
        <w:softHyphen/>
        <w:t>ставителя и его аппарата на территории федерального округа оп</w:t>
        <w:softHyphen/>
        <w:t>ределяется полномочным представителем.</w:t>
      </w:r>
    </w:p>
    <w:p>
      <w:pPr>
        <w:pStyle w:val="Normal"/>
        <w:shd w:fill="FFFFFF" w:val="clear"/>
        <w:autoSpaceDE w:val="false"/>
        <w:ind w:firstLine="851"/>
        <w:jc w:val="both"/>
        <w:rPr>
          <w:rFonts w:ascii="Arial" w:hAnsi="Arial" w:cs="Arial"/>
          <w:b/>
          <w:b/>
          <w:sz w:val="28"/>
        </w:rPr>
      </w:pPr>
      <w:r>
        <w:rPr>
          <w:rFonts w:cs="Arial" w:ascii="Arial" w:hAnsi="Arial"/>
          <w:b/>
          <w:sz w:val="28"/>
        </w:rPr>
      </w:r>
    </w:p>
    <w:p>
      <w:pPr>
        <w:pStyle w:val="Heading4"/>
        <w:ind w:firstLine="851"/>
        <w:rPr>
          <w:rFonts w:ascii="Arial" w:hAnsi="Arial" w:cs="Arial"/>
          <w:sz w:val="28"/>
        </w:rPr>
      </w:pPr>
      <w:r>
        <w:rPr>
          <w:rFonts w:cs="Arial" w:ascii="Arial" w:hAnsi="Arial"/>
          <w:sz w:val="28"/>
        </w:rPr>
        <w:t>Зарубежный опыт региональной политики</w:t>
      </w:r>
    </w:p>
    <w:p>
      <w:pPr>
        <w:pStyle w:val="Normal"/>
        <w:shd w:fill="FFFFFF" w:val="clear"/>
        <w:autoSpaceDE w:val="false"/>
        <w:ind w:firstLine="851"/>
        <w:jc w:val="both"/>
        <w:rPr>
          <w:rFonts w:ascii="Arial" w:hAnsi="Arial" w:cs="Arial"/>
          <w:sz w:val="28"/>
        </w:rPr>
      </w:pPr>
      <w:r>
        <w:rPr>
          <w:rFonts w:cs="Arial" w:ascii="Arial" w:hAnsi="Arial"/>
          <w:sz w:val="28"/>
        </w:rPr>
        <w:t>Первые шаги в области регулирования развития регионов бы</w:t>
        <w:softHyphen/>
        <w:t>ли предприняты еще в середине девятнадцатого века. Основу ре</w:t>
        <w:softHyphen/>
        <w:t>гиональной политики составляло соотношение «центр — перифе</w:t>
        <w:softHyphen/>
        <w:t>рия». В литературе выделяют несколько этапов развития регио</w:t>
        <w:softHyphen/>
        <w:t>нального управления в западных странах:</w:t>
      </w:r>
    </w:p>
    <w:p>
      <w:pPr>
        <w:pStyle w:val="Normal"/>
        <w:shd w:fill="FFFFFF" w:val="clear"/>
        <w:autoSpaceDE w:val="false"/>
        <w:ind w:firstLine="851"/>
        <w:jc w:val="both"/>
        <w:rPr/>
      </w:pPr>
      <w:r>
        <w:rPr>
          <w:rFonts w:cs="Arial" w:ascii="Arial" w:hAnsi="Arial"/>
          <w:b/>
          <w:i/>
          <w:sz w:val="28"/>
        </w:rPr>
        <w:t xml:space="preserve">Начальный этап </w:t>
      </w:r>
      <w:r>
        <w:rPr>
          <w:rFonts w:cs="Arial" w:ascii="Arial" w:hAnsi="Arial"/>
          <w:sz w:val="28"/>
        </w:rPr>
        <w:t xml:space="preserve">приходится на 30-е гг. </w:t>
      </w:r>
      <w:r>
        <w:rPr>
          <w:rFonts w:cs="Arial" w:ascii="Arial" w:hAnsi="Arial"/>
          <w:sz w:val="28"/>
          <w:lang w:val="en-US"/>
        </w:rPr>
        <w:t>XX</w:t>
      </w:r>
      <w:r>
        <w:rPr>
          <w:rFonts w:cs="Arial" w:ascii="Arial" w:hAnsi="Arial"/>
          <w:sz w:val="28"/>
        </w:rPr>
        <w:t xml:space="preserve"> в. После раз</w:t>
        <w:softHyphen/>
        <w:t>рушительного кризиса 1929—1933 гг. важность и необходимость изучения проблем регионального развития экономики не оставля</w:t>
        <w:softHyphen/>
        <w:t>ла сомнений. Программы по развитию регионов получили наи</w:t>
        <w:softHyphen/>
        <w:t>большее распространение в Великобритании и США. Например, в Великобритании в 1933 году для проведения антикризисной поли</w:t>
        <w:softHyphen/>
        <w:t>тики государства были выделены «специальные районы», так как спад производства наблюдался в области традиционных отраслей промышленности и в некоторых аграрных районах.</w:t>
      </w:r>
    </w:p>
    <w:p>
      <w:pPr>
        <w:pStyle w:val="Normal"/>
        <w:shd w:fill="FFFFFF" w:val="clear"/>
        <w:autoSpaceDE w:val="false"/>
        <w:ind w:firstLine="851"/>
        <w:jc w:val="both"/>
        <w:rPr/>
      </w:pPr>
      <w:r>
        <w:rPr>
          <w:rFonts w:cs="Arial" w:ascii="Arial" w:hAnsi="Arial"/>
          <w:b/>
          <w:i/>
          <w:sz w:val="28"/>
        </w:rPr>
        <w:t xml:space="preserve">Второй этап </w:t>
      </w:r>
      <w:r>
        <w:rPr>
          <w:rFonts w:cs="Arial" w:ascii="Arial" w:hAnsi="Arial"/>
          <w:sz w:val="28"/>
        </w:rPr>
        <w:t>приходится на 40—50-е гг. Данный период характеризуется также спадом производства, в основном в тради</w:t>
        <w:softHyphen/>
        <w:t>ционных отраслях промышленности, что явилось последствием послевоенного экономического кризиса. Последствия этого кризиса в наибольшей степени проявились в странах Западной Европы (Новая Англия, Эльзас, Лотарингия, Северные районы Франции и др.). Однако спад производства наблюдался в некоторых шта</w:t>
        <w:softHyphen/>
        <w:t>тах в США, что подтолкнуло правительство к активному освоению слаборазвитых районов: Аляски, северных районов Скандинавии и Канады.</w:t>
      </w:r>
    </w:p>
    <w:p>
      <w:pPr>
        <w:pStyle w:val="Normal"/>
        <w:shd w:fill="FFFFFF" w:val="clear"/>
        <w:autoSpaceDE w:val="false"/>
        <w:ind w:firstLine="851"/>
        <w:jc w:val="both"/>
        <w:rPr/>
      </w:pPr>
      <w:r>
        <w:rPr>
          <w:rFonts w:cs="Arial" w:ascii="Arial" w:hAnsi="Arial"/>
          <w:b/>
          <w:i/>
          <w:sz w:val="28"/>
        </w:rPr>
        <w:t xml:space="preserve">Третий период: </w:t>
      </w:r>
      <w:r>
        <w:rPr>
          <w:rFonts w:cs="Arial" w:ascii="Arial" w:hAnsi="Arial"/>
          <w:sz w:val="28"/>
        </w:rPr>
        <w:t>60—70-е гг. Именно в этот период была признана эффективность формирования системы региональной политики, которая получила свое распространение в развитых странах Запада.</w:t>
      </w:r>
    </w:p>
    <w:p>
      <w:pPr>
        <w:pStyle w:val="Normal"/>
        <w:shd w:fill="FFFFFF" w:val="clear"/>
        <w:autoSpaceDE w:val="false"/>
        <w:ind w:firstLine="851"/>
        <w:jc w:val="both"/>
        <w:rPr/>
      </w:pPr>
      <w:r>
        <w:rPr>
          <w:rFonts w:cs="Arial" w:ascii="Arial" w:hAnsi="Arial"/>
          <w:b/>
          <w:i/>
          <w:sz w:val="28"/>
        </w:rPr>
        <w:t xml:space="preserve">Четвертый этап </w:t>
      </w:r>
      <w:r>
        <w:rPr>
          <w:rFonts w:cs="Arial" w:ascii="Arial" w:hAnsi="Arial"/>
          <w:sz w:val="28"/>
        </w:rPr>
        <w:t>приходится на середину 70-х гг.—1993 г. После кризиса 1974 г. на первый план выходят цели, носящие макроэкономический характер, нежели региональный. Иными словами, программы регионального развития отходят на второй план. В 1993 г. были подписаны Маастрихтские соглашения, что дало основу для осуществления новой «наднациональной» регио</w:t>
        <w:softHyphen/>
        <w:t>нальной политики в рамках Европейского Союза.</w:t>
      </w:r>
    </w:p>
    <w:p>
      <w:pPr>
        <w:pStyle w:val="Normal"/>
        <w:shd w:fill="FFFFFF" w:val="clear"/>
        <w:autoSpaceDE w:val="false"/>
        <w:ind w:firstLine="851"/>
        <w:jc w:val="both"/>
        <w:rPr/>
      </w:pPr>
      <w:r>
        <w:rPr>
          <w:rFonts w:cs="Arial" w:ascii="Arial" w:hAnsi="Arial"/>
          <w:b/>
          <w:i/>
          <w:sz w:val="28"/>
        </w:rPr>
        <w:t xml:space="preserve">Пятый этап: </w:t>
      </w:r>
      <w:r>
        <w:rPr>
          <w:rFonts w:cs="Arial" w:ascii="Arial" w:hAnsi="Arial"/>
          <w:sz w:val="28"/>
        </w:rPr>
        <w:t>1993 г. — по настоящее время. После подпи</w:t>
        <w:softHyphen/>
        <w:t>сания Маастрихтских соглашений происходит активное развитие интеграционных процессов (в основном на территории ЕС), что характеризует превращение «Европы национальных государств» в «Европу регионов».</w:t>
      </w:r>
    </w:p>
    <w:p>
      <w:pPr>
        <w:pStyle w:val="Normal"/>
        <w:shd w:fill="FFFFFF" w:val="clear"/>
        <w:autoSpaceDE w:val="false"/>
        <w:ind w:firstLine="851"/>
        <w:jc w:val="both"/>
        <w:rPr>
          <w:rFonts w:ascii="Arial" w:hAnsi="Arial" w:cs="Arial"/>
          <w:sz w:val="28"/>
        </w:rPr>
      </w:pPr>
      <w:r>
        <w:rPr>
          <w:rFonts w:cs="Arial" w:ascii="Arial" w:hAnsi="Arial"/>
          <w:b/>
          <w:i/>
          <w:sz w:val="28"/>
        </w:rPr>
        <w:t>Региональная политика в США</w:t>
      </w:r>
    </w:p>
    <w:p>
      <w:pPr>
        <w:pStyle w:val="Normal"/>
        <w:shd w:fill="FFFFFF" w:val="clear"/>
        <w:autoSpaceDE w:val="false"/>
        <w:ind w:firstLine="851"/>
        <w:jc w:val="both"/>
        <w:rPr>
          <w:rFonts w:ascii="Arial" w:hAnsi="Arial" w:cs="Arial"/>
          <w:sz w:val="28"/>
        </w:rPr>
      </w:pPr>
      <w:r>
        <w:rPr>
          <w:rFonts w:cs="Arial" w:ascii="Arial" w:hAnsi="Arial"/>
          <w:sz w:val="28"/>
        </w:rPr>
        <w:t>Одним из важнейших принципов государственного устройства США является гарантированная конституцией республиканская форма правления штатов. При этом основной закон США содер</w:t>
        <w:softHyphen/>
        <w:t>жит действенные механизмы поддержания целостности страны. По Конституции закреплено верховенство федерального права. Должностные лица штатов обязаны принимать присягу на вер</w:t>
        <w:softHyphen/>
        <w:t>ность Конституции США. В случае необходимости Конгресс имеет право лишить неподчиняющиеся федеральным законам штаты права представительства в нем. Для защиты от внутренних беспо</w:t>
        <w:softHyphen/>
        <w:t>рядков и защиты федеральных законов президент имеет право от</w:t>
        <w:softHyphen/>
        <w:t>дать приказ о вводе войск на территорию неподчинившихся шта</w:t>
        <w:softHyphen/>
        <w:t>тов.</w:t>
      </w:r>
    </w:p>
    <w:p>
      <w:pPr>
        <w:pStyle w:val="Normal"/>
        <w:shd w:fill="FFFFFF" w:val="clear"/>
        <w:autoSpaceDE w:val="false"/>
        <w:ind w:firstLine="851"/>
        <w:jc w:val="both"/>
        <w:rPr>
          <w:rFonts w:ascii="Arial" w:hAnsi="Arial" w:cs="Arial"/>
          <w:sz w:val="28"/>
        </w:rPr>
      </w:pPr>
      <w:r>
        <w:rPr>
          <w:rFonts w:cs="Arial" w:ascii="Arial" w:hAnsi="Arial"/>
          <w:sz w:val="28"/>
        </w:rPr>
        <w:t>Штаты могут защищать свои конституционные права в Верховном суде, либо, по решению представителей не менее 3/4 шта</w:t>
        <w:softHyphen/>
        <w:t>тов внести изменения в Конституцию.</w:t>
      </w:r>
    </w:p>
    <w:p>
      <w:pPr>
        <w:pStyle w:val="Normal"/>
        <w:shd w:fill="FFFFFF" w:val="clear"/>
        <w:autoSpaceDE w:val="false"/>
        <w:ind w:firstLine="851"/>
        <w:jc w:val="both"/>
        <w:rPr>
          <w:rFonts w:ascii="Arial" w:hAnsi="Arial" w:cs="Arial"/>
          <w:sz w:val="28"/>
        </w:rPr>
      </w:pPr>
      <w:r>
        <w:rPr>
          <w:rFonts w:cs="Arial" w:ascii="Arial" w:hAnsi="Arial"/>
          <w:sz w:val="28"/>
        </w:rPr>
        <w:t>В Конституции США выделен перечень вопросов находящихся в исключительном ведении конгресса, к важнейшим из которых могут быть отнесе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ование внутренней и внешней торговл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чреждение федеральных органов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бор и содержание армии и военно-морского фло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изация почтовых служб;</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пуск дене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ламентация финансового, авторского права и вопросов натур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правление территориальными владениями США.</w:t>
      </w:r>
    </w:p>
    <w:p>
      <w:pPr>
        <w:pStyle w:val="Normal"/>
        <w:shd w:fill="FFFFFF" w:val="clear"/>
        <w:autoSpaceDE w:val="false"/>
        <w:ind w:firstLine="851"/>
        <w:jc w:val="both"/>
        <w:rPr>
          <w:rFonts w:ascii="Arial" w:hAnsi="Arial" w:cs="Arial"/>
          <w:sz w:val="28"/>
        </w:rPr>
      </w:pPr>
      <w:r>
        <w:rPr>
          <w:rFonts w:cs="Arial" w:ascii="Arial" w:hAnsi="Arial"/>
          <w:sz w:val="28"/>
        </w:rPr>
        <w:t>Конгресс США имеет права издавать все законы, необходимые для осуществления полномочий, предоставленных правительству США Конституцией, устанавливать уголовно-правовые санкции для обеспечения соблюдения федерального права. Конгресс также имеет право устанавливать и взимать налоги с доходов, без рас</w:t>
        <w:softHyphen/>
        <w:t>пределения этих налогов между штатами и безотносительно к ка</w:t>
        <w:softHyphen/>
        <w:t>ким-либо переписям или оценкам числа их населения. Однако данное правило запрещено распространять на прямые налоги. Фе</w:t>
        <w:softHyphen/>
        <w:t>дерации не разрешается вводить дискриминационные косвенные налоги, предоставлять торговые привилегии, изменять границы штатов без их согласия.</w:t>
      </w:r>
    </w:p>
    <w:p>
      <w:pPr>
        <w:pStyle w:val="Normal"/>
        <w:shd w:fill="FFFFFF" w:val="clear"/>
        <w:autoSpaceDE w:val="false"/>
        <w:ind w:firstLine="851"/>
        <w:jc w:val="both"/>
        <w:rPr>
          <w:rFonts w:ascii="Arial" w:hAnsi="Arial" w:cs="Arial"/>
          <w:sz w:val="28"/>
        </w:rPr>
      </w:pPr>
      <w:r>
        <w:rPr>
          <w:rFonts w:cs="Arial" w:ascii="Arial" w:hAnsi="Arial"/>
          <w:sz w:val="28"/>
        </w:rPr>
        <w:t>К числу предметов совместного ведения федерального прави</w:t>
        <w:softHyphen/>
        <w:t>тельства и штатов могут быть отнесе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просы налогооблож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ламентация деятельности корпора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благосостояния населения.</w:t>
      </w:r>
    </w:p>
    <w:p>
      <w:pPr>
        <w:pStyle w:val="Normal"/>
        <w:shd w:fill="FFFFFF" w:val="clear"/>
        <w:autoSpaceDE w:val="false"/>
        <w:ind w:firstLine="851"/>
        <w:jc w:val="both"/>
        <w:rPr>
          <w:rFonts w:ascii="Arial" w:hAnsi="Arial" w:cs="Arial"/>
          <w:sz w:val="28"/>
        </w:rPr>
      </w:pPr>
      <w:r>
        <w:rPr>
          <w:rFonts w:cs="Arial" w:ascii="Arial" w:hAnsi="Arial"/>
          <w:sz w:val="28"/>
        </w:rPr>
        <w:t>Конституция США не устанавливает четкий перечень предме</w:t>
        <w:softHyphen/>
        <w:t>тов ведения штатов. Штаты имеют право решать все вопросы, не отнесенные к исключительному ведению Федерации и не вклю</w:t>
        <w:softHyphen/>
        <w:t>ченные в число специальных ограничений и запрещений.</w:t>
      </w:r>
    </w:p>
    <w:p>
      <w:pPr>
        <w:pStyle w:val="Normal"/>
        <w:shd w:fill="FFFFFF" w:val="clear"/>
        <w:autoSpaceDE w:val="false"/>
        <w:ind w:firstLine="851"/>
        <w:jc w:val="both"/>
        <w:rPr>
          <w:rFonts w:ascii="Arial" w:hAnsi="Arial" w:cs="Arial"/>
          <w:sz w:val="28"/>
        </w:rPr>
      </w:pPr>
      <w:r>
        <w:rPr>
          <w:rFonts w:cs="Arial" w:ascii="Arial" w:hAnsi="Arial"/>
          <w:sz w:val="28"/>
        </w:rPr>
        <w:t>Таким образом, полномочия органов управления штатов вклю</w:t>
        <w:softHyphen/>
        <w:t>чают весьма обширный перечен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головное пра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цессуальное пра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ражданское пра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просы собственности и обязательственного пра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мейное пра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просы здравоохранения и социального обеспеч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просы   регулирования   профессиональной   деятельности, малого бизнеса, страхования, сельского хозяй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просы организации и деятельности центральных и мест</w:t>
        <w:softHyphen/>
        <w:t>ных органов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отка природных ресурсов для внутреннего рынка и др.</w:t>
      </w:r>
    </w:p>
    <w:p>
      <w:pPr>
        <w:pStyle w:val="Normal"/>
        <w:shd w:fill="FFFFFF" w:val="clear"/>
        <w:autoSpaceDE w:val="false"/>
        <w:ind w:firstLine="851"/>
        <w:jc w:val="both"/>
        <w:rPr>
          <w:rFonts w:ascii="Arial" w:hAnsi="Arial" w:cs="Arial"/>
          <w:sz w:val="28"/>
        </w:rPr>
      </w:pPr>
      <w:r>
        <w:rPr>
          <w:rFonts w:cs="Arial" w:ascii="Arial" w:hAnsi="Arial"/>
          <w:sz w:val="28"/>
        </w:rPr>
        <w:t>В соответствии с Конституцией США исполнительная власть на федеральном уровне власти предоставляется президенту Со</w:t>
        <w:softHyphen/>
        <w:t>единенных Штатов на четыре года, который занимает свою долж</w:t>
        <w:softHyphen/>
        <w:t>ность вместе с вице-президентом и не имеет права переизбираться более двух раз. Президент является главнокомандующим США. Он может затребовать в письменном виде от высших должностных лиц мнение по любому вопросу, касающемуся их обязанностей по должности. Президент имеет право помилования и отсрочки ис</w:t>
        <w:softHyphen/>
        <w:t>полнения приговоров за преступления против Соединенных Шта</w:t>
        <w:softHyphen/>
        <w:t>тов, за исключением дел по импичменту. Президент может на</w:t>
        <w:softHyphen/>
        <w:t>правлять в конгресс законодательные проекты.</w:t>
      </w:r>
    </w:p>
    <w:p>
      <w:pPr>
        <w:pStyle w:val="Normal"/>
        <w:shd w:fill="FFFFFF" w:val="clear"/>
        <w:autoSpaceDE w:val="false"/>
        <w:ind w:firstLine="851"/>
        <w:jc w:val="both"/>
        <w:rPr>
          <w:rFonts w:ascii="Arial" w:hAnsi="Arial" w:cs="Arial"/>
          <w:sz w:val="28"/>
        </w:rPr>
      </w:pPr>
      <w:r>
        <w:rPr>
          <w:rFonts w:cs="Arial" w:ascii="Arial" w:hAnsi="Arial"/>
          <w:sz w:val="28"/>
        </w:rPr>
        <w:t>Ежегодно президентом направляется в парламент три главных послания: доклад-отчет о состоянии страны, бюджетное послание и доклад об экономическом положении государства, целью кото</w:t>
        <w:softHyphen/>
        <w:t>рых является формулирование законодательной программы адми</w:t>
        <w:softHyphen/>
        <w:t>нистрации, обозначение президентских приоритетов во внутренней и внешней политике.</w:t>
      </w:r>
    </w:p>
    <w:p>
      <w:pPr>
        <w:pStyle w:val="Normal"/>
        <w:shd w:fill="FFFFFF" w:val="clear"/>
        <w:autoSpaceDE w:val="false"/>
        <w:ind w:firstLine="851"/>
        <w:jc w:val="both"/>
        <w:rPr>
          <w:rFonts w:ascii="Arial" w:hAnsi="Arial" w:cs="Arial"/>
          <w:sz w:val="28"/>
        </w:rPr>
      </w:pPr>
      <w:r>
        <w:rPr>
          <w:rFonts w:cs="Arial" w:ascii="Arial" w:hAnsi="Arial"/>
          <w:sz w:val="28"/>
        </w:rPr>
        <w:t>Президенту подчиняется исполнительный аппарат, выполняю</w:t>
        <w:softHyphen/>
        <w:t>щий следующие основные функ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ежедневное организационное обслуживание и помощь пре</w:t>
        <w:softHyphen/>
        <w:t>зиденту в связях с общественностью, конгрессом и прессо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бюджетной политики и координация позиций исполнительной власти перед конгресс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казание помощи президенту в планировании и разработке приоритетных направлений, контролировать развитие кризисных ситуаций, особенно в области национальн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процесса принятия президентом решений. Исполнительный аппарат президента  состоит из  следующих структурных подразделе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лужба Белого дом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лужба вице-президен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дминистративно-бюджетное управлен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циональный совет безопас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вет экономических консультан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вет по качеству окружающей среды;</w:t>
      </w:r>
    </w:p>
    <w:p>
      <w:pPr>
        <w:pStyle w:val="Normal"/>
        <w:numPr>
          <w:ilvl w:val="0"/>
          <w:numId w:val="4"/>
        </w:numPr>
        <w:shd w:fill="FFFFFF" w:val="clear"/>
        <w:autoSpaceDE w:val="false"/>
        <w:ind w:left="927" w:firstLine="851"/>
        <w:jc w:val="both"/>
        <w:rPr>
          <w:rFonts w:ascii="Arial" w:hAnsi="Arial" w:cs="Arial"/>
          <w:sz w:val="28"/>
        </w:rPr>
      </w:pPr>
      <w:r>
        <w:rPr>
          <w:rFonts w:cs="Arial" w:ascii="Arial" w:hAnsi="Arial"/>
          <w:sz w:val="28"/>
        </w:rPr>
        <w:t xml:space="preserve">административная служба; </w:t>
      </w:r>
    </w:p>
    <w:p>
      <w:pPr>
        <w:pStyle w:val="Normal"/>
        <w:numPr>
          <w:ilvl w:val="0"/>
          <w:numId w:val="4"/>
        </w:numPr>
        <w:shd w:fill="FFFFFF" w:val="clear"/>
        <w:autoSpaceDE w:val="false"/>
        <w:ind w:left="927" w:firstLine="851"/>
        <w:jc w:val="both"/>
        <w:rPr>
          <w:rFonts w:ascii="Arial" w:hAnsi="Arial" w:cs="Arial"/>
          <w:sz w:val="28"/>
        </w:rPr>
      </w:pPr>
      <w:r>
        <w:rPr>
          <w:rFonts w:cs="Arial" w:ascii="Arial" w:hAnsi="Arial"/>
          <w:sz w:val="28"/>
        </w:rPr>
        <w:t>управление по науке и технике;</w:t>
      </w:r>
    </w:p>
    <w:p>
      <w:pPr>
        <w:pStyle w:val="Normal"/>
        <w:numPr>
          <w:ilvl w:val="0"/>
          <w:numId w:val="4"/>
        </w:numPr>
        <w:shd w:fill="FFFFFF" w:val="clear"/>
        <w:autoSpaceDE w:val="false"/>
        <w:ind w:left="927" w:firstLine="851"/>
        <w:jc w:val="both"/>
        <w:rPr>
          <w:rFonts w:ascii="Arial" w:hAnsi="Arial" w:cs="Arial"/>
          <w:sz w:val="28"/>
        </w:rPr>
      </w:pPr>
      <w:r>
        <w:rPr>
          <w:rFonts w:cs="Arial" w:ascii="Arial" w:hAnsi="Arial"/>
          <w:sz w:val="28"/>
        </w:rPr>
        <w:t>управление специального представителя на торговых переговорах;</w:t>
      </w:r>
    </w:p>
    <w:p>
      <w:pPr>
        <w:pStyle w:val="Normal"/>
        <w:numPr>
          <w:ilvl w:val="0"/>
          <w:numId w:val="4"/>
        </w:numPr>
        <w:shd w:fill="FFFFFF" w:val="clear"/>
        <w:autoSpaceDE w:val="false"/>
        <w:ind w:left="927" w:firstLine="851"/>
        <w:jc w:val="both"/>
        <w:rPr>
          <w:rFonts w:ascii="Arial" w:hAnsi="Arial" w:cs="Arial"/>
          <w:sz w:val="28"/>
        </w:rPr>
      </w:pPr>
      <w:r>
        <w:rPr>
          <w:rFonts w:cs="Arial" w:ascii="Arial" w:hAnsi="Arial"/>
          <w:sz w:val="28"/>
        </w:rPr>
        <w:t>надзорный совет по разведке;</w:t>
      </w:r>
    </w:p>
    <w:p>
      <w:pPr>
        <w:pStyle w:val="Normal"/>
        <w:numPr>
          <w:ilvl w:val="0"/>
          <w:numId w:val="4"/>
        </w:numPr>
        <w:shd w:fill="FFFFFF" w:val="clear"/>
        <w:autoSpaceDE w:val="false"/>
        <w:ind w:left="927" w:firstLine="851"/>
        <w:jc w:val="both"/>
        <w:rPr>
          <w:rFonts w:ascii="Arial" w:hAnsi="Arial" w:cs="Arial"/>
          <w:sz w:val="28"/>
        </w:rPr>
      </w:pPr>
      <w:r>
        <w:rPr>
          <w:rFonts w:cs="Arial" w:ascii="Arial" w:hAnsi="Arial"/>
          <w:sz w:val="28"/>
        </w:rPr>
        <w:t xml:space="preserve">совет по стабилизации заработной платы и цен; </w:t>
      </w:r>
    </w:p>
    <w:p>
      <w:pPr>
        <w:pStyle w:val="Normal"/>
        <w:numPr>
          <w:ilvl w:val="0"/>
          <w:numId w:val="4"/>
        </w:numPr>
        <w:shd w:fill="FFFFFF" w:val="clear"/>
        <w:autoSpaceDE w:val="false"/>
        <w:ind w:left="927" w:firstLine="851"/>
        <w:jc w:val="both"/>
        <w:rPr>
          <w:rFonts w:ascii="Arial" w:hAnsi="Arial" w:cs="Arial"/>
          <w:sz w:val="28"/>
        </w:rPr>
      </w:pPr>
      <w:r>
        <w:rPr>
          <w:rFonts w:cs="Arial" w:ascii="Arial" w:hAnsi="Arial"/>
          <w:sz w:val="28"/>
        </w:rPr>
        <w:t xml:space="preserve">служба по вопросам внутренней политики и др. </w:t>
      </w:r>
    </w:p>
    <w:p>
      <w:pPr>
        <w:pStyle w:val="TextBodyIndent"/>
        <w:ind w:firstLine="851"/>
        <w:rPr>
          <w:rFonts w:ascii="Arial" w:hAnsi="Arial" w:cs="Arial"/>
          <w:sz w:val="28"/>
        </w:rPr>
      </w:pPr>
      <w:r>
        <w:rPr>
          <w:rFonts w:cs="Arial" w:ascii="Arial" w:hAnsi="Arial"/>
          <w:sz w:val="28"/>
        </w:rPr>
        <w:t>В системе исполнительной власти кабинет министров выполня</w:t>
        <w:softHyphen/>
        <w:t>ет в основном консультативные функции. Исполнительными орга</w:t>
        <w:softHyphen/>
        <w:t>нами кабинета министров являются: Государственный департа</w:t>
        <w:softHyphen/>
        <w:t>мент, Министерство финансов, Министерство торговли, Мини</w:t>
        <w:softHyphen/>
        <w:t>стерство обороны, Министерство юстиции, Министерство внутрен</w:t>
        <w:softHyphen/>
        <w:t>них дел, Министерство энергетики, Министерство сельского хо</w:t>
        <w:softHyphen/>
        <w:t>зяйства, Министерство здравоохранения и социальных служб, Министерство жилищного строительства и городского развития, Министерство транспорта, Министерство труда, Министерство образования и военные департаменты.</w:t>
      </w:r>
    </w:p>
    <w:p>
      <w:pPr>
        <w:pStyle w:val="Normal"/>
        <w:shd w:fill="FFFFFF" w:val="clear"/>
        <w:autoSpaceDE w:val="false"/>
        <w:ind w:firstLine="851"/>
        <w:jc w:val="both"/>
        <w:rPr>
          <w:rFonts w:ascii="Arial" w:hAnsi="Arial" w:cs="Arial"/>
          <w:sz w:val="28"/>
        </w:rPr>
      </w:pPr>
      <w:r>
        <w:rPr>
          <w:rFonts w:cs="Arial" w:ascii="Arial" w:hAnsi="Arial"/>
          <w:sz w:val="28"/>
        </w:rPr>
        <w:t>Особый интерес с точки зрения опыта регионального управле</w:t>
        <w:softHyphen/>
        <w:t>ния представляют так называемые независимые агентства, которые наделяются либо чисто административными, либо квазизаконода</w:t>
        <w:softHyphen/>
        <w:t>тельными, либо квазисудебными полномочиями. Среди них следу</w:t>
        <w:softHyphen/>
        <w:t>ет отметить агентства, регулирующие экономическую деятель</w:t>
        <w:softHyphen/>
        <w:t>ность, например Комиссия по междуштатной торговле, государст</w:t>
        <w:softHyphen/>
        <w:t>венные корпорации, управляющие собственностью федерального правительства, например, Администрация долины р. Теннесси и т.п.</w:t>
      </w:r>
    </w:p>
    <w:p>
      <w:pPr>
        <w:pStyle w:val="Normal"/>
        <w:shd w:fill="FFFFFF" w:val="clear"/>
        <w:autoSpaceDE w:val="false"/>
        <w:ind w:firstLine="851"/>
        <w:jc w:val="both"/>
        <w:rPr>
          <w:rFonts w:ascii="Arial" w:hAnsi="Arial" w:cs="Arial"/>
          <w:sz w:val="28"/>
        </w:rPr>
      </w:pPr>
      <w:r>
        <w:rPr>
          <w:rFonts w:cs="Arial" w:ascii="Arial" w:hAnsi="Arial"/>
          <w:sz w:val="28"/>
        </w:rPr>
        <w:t>Вся полнота законодательной власти на федеральном уровне принадлежит конгрессу США, состоящему из сената и палаты представителей. От каждого штата избирается по два представите</w:t>
        <w:softHyphen/>
        <w:t>ля в сенат Соединенных Штатов, сроком на шесть лет. Выборы в сенат проводятся каждые два года, но переизбирается только 1/3 сенаторов, что обеспечивает преемственность в работе верхней па</w:t>
        <w:softHyphen/>
        <w:t>латы парламента. Председателем сената является вице-президент США, но он не имеет права участвовать в голосовании, если толь</w:t>
        <w:softHyphen/>
        <w:t>ко голоса сенаторов не разделились поровну. Члены палаты пред</w:t>
        <w:softHyphen/>
        <w:t>ставителей также избираются раз в два года. Места представителей распределяются между отдельными штатами пропорционально численности их населения.</w:t>
      </w:r>
    </w:p>
    <w:p>
      <w:pPr>
        <w:pStyle w:val="Normal"/>
        <w:shd w:fill="FFFFFF" w:val="clear"/>
        <w:autoSpaceDE w:val="false"/>
        <w:ind w:firstLine="851"/>
        <w:jc w:val="both"/>
        <w:rPr>
          <w:rFonts w:ascii="Arial" w:hAnsi="Arial" w:cs="Arial"/>
          <w:sz w:val="28"/>
        </w:rPr>
      </w:pPr>
      <w:r>
        <w:rPr>
          <w:rFonts w:cs="Arial" w:ascii="Arial" w:hAnsi="Arial"/>
          <w:sz w:val="28"/>
        </w:rPr>
        <w:t>Спорные вопросы, которые исполнительная и законодательная власти не могут разрешить, становятся предметом разбирательства в федеральных судах.</w:t>
      </w:r>
    </w:p>
    <w:p>
      <w:pPr>
        <w:pStyle w:val="Normal"/>
        <w:shd w:fill="FFFFFF" w:val="clear"/>
        <w:autoSpaceDE w:val="false"/>
        <w:ind w:firstLine="851"/>
        <w:jc w:val="both"/>
        <w:rPr>
          <w:rFonts w:ascii="Arial" w:hAnsi="Arial" w:cs="Arial"/>
          <w:sz w:val="28"/>
        </w:rPr>
      </w:pPr>
      <w:r>
        <w:rPr>
          <w:rFonts w:cs="Arial" w:ascii="Arial" w:hAnsi="Arial"/>
          <w:sz w:val="28"/>
        </w:rPr>
        <w:t>Судебная власть представлена Верховным судом и нижестоя</w:t>
        <w:softHyphen/>
        <w:t>щими судами, количество которых устанавливается конгрессом. Хотя формально закон, признанный решением суда неконституци</w:t>
        <w:softHyphen/>
        <w:t>онным, не отменяется и продолжает оставаться в официальных публикациях законодательства, такой закон объявляется недейст</w:t>
        <w:softHyphen/>
        <w:t>вительным и теряет всякую правовую силу.</w:t>
      </w:r>
    </w:p>
    <w:p>
      <w:pPr>
        <w:pStyle w:val="Normal"/>
        <w:shd w:fill="FFFFFF" w:val="clear"/>
        <w:autoSpaceDE w:val="false"/>
        <w:ind w:firstLine="851"/>
        <w:jc w:val="both"/>
        <w:rPr>
          <w:rFonts w:ascii="Arial" w:hAnsi="Arial" w:cs="Arial"/>
          <w:sz w:val="28"/>
        </w:rPr>
      </w:pPr>
      <w:r>
        <w:rPr>
          <w:rFonts w:cs="Arial" w:ascii="Arial" w:hAnsi="Arial"/>
          <w:sz w:val="28"/>
        </w:rPr>
        <w:t>Воздействие института судебного контроля на законодательст</w:t>
        <w:softHyphen/>
        <w:t>во очень велико. Благодаря институту конституционного контроля Верховный суд имеет своеобразное вето по отношению к законо</w:t>
        <w:softHyphen/>
        <w:t>дательным актам, которое, в отличие от вето президента, не огра</w:t>
        <w:softHyphen/>
        <w:t>ничено сроком давности. Так, по подсчетам американских юри</w:t>
        <w:softHyphen/>
        <w:t>стов, за 190 лет Верховный суд признал неконституционными 122 федеральных закона, аннулировал около 950 законов штатов или отдельных положений их конституции.</w:t>
      </w:r>
    </w:p>
    <w:p>
      <w:pPr>
        <w:pStyle w:val="Normal"/>
        <w:shd w:fill="FFFFFF" w:val="clear"/>
        <w:autoSpaceDE w:val="false"/>
        <w:ind w:firstLine="851"/>
        <w:jc w:val="both"/>
        <w:rPr>
          <w:rFonts w:ascii="Arial" w:hAnsi="Arial" w:cs="Arial"/>
          <w:sz w:val="28"/>
        </w:rPr>
      </w:pPr>
      <w:r>
        <w:rPr>
          <w:rFonts w:cs="Arial" w:ascii="Arial" w:hAnsi="Arial"/>
          <w:sz w:val="28"/>
        </w:rPr>
        <w:t>Органы исполнительной власти в штате возглавляет губерна</w:t>
        <w:softHyphen/>
        <w:t>тор, который в большинстве штатов избирается сроком на 4 года. Во всех штатах губернатор имеет право переизбираться на два срока и более. Кандидат должен быть гражданином США не ме</w:t>
        <w:softHyphen/>
        <w:t>нее определенного срока (от 2 до 20 лет). Устанавливается также возрастной минимум (в большинстве штатов губернатор должен быть не моложе 30 лет, в отдельных — не моложе 21 и 25 лет). В двух штатах кандидат должен быть не моложе 35 лет. Конституции штатов, за исключением одного, предусматривают возможность смещения губернатора в порядке импичмента. В 12 штатах определена процедура отзыва губернатора избирателями.</w:t>
      </w:r>
    </w:p>
    <w:p>
      <w:pPr>
        <w:pStyle w:val="Normal"/>
        <w:shd w:fill="FFFFFF" w:val="clear"/>
        <w:autoSpaceDE w:val="false"/>
        <w:ind w:firstLine="851"/>
        <w:jc w:val="both"/>
        <w:rPr>
          <w:rFonts w:ascii="Arial" w:hAnsi="Arial" w:cs="Arial"/>
          <w:sz w:val="28"/>
        </w:rPr>
      </w:pPr>
      <w:r>
        <w:rPr>
          <w:rFonts w:cs="Arial" w:ascii="Arial" w:hAnsi="Arial"/>
          <w:sz w:val="28"/>
        </w:rPr>
        <w:t>По конституциям штатов, к числу обязанностей губернатора относится надзор за соблюдением в штате законов. В большинстве штатов губернатор самостоятельно назначает членов управлений и комиссий. В отдельных штатах губернатору также предоставляет</w:t>
        <w:softHyphen/>
        <w:t>ся право освобождать должностных лиц от занимаемой ими долж</w:t>
        <w:softHyphen/>
        <w:t>ности.</w:t>
      </w:r>
    </w:p>
    <w:p>
      <w:pPr>
        <w:pStyle w:val="Normal"/>
        <w:shd w:fill="FFFFFF" w:val="clear"/>
        <w:autoSpaceDE w:val="false"/>
        <w:ind w:firstLine="851"/>
        <w:jc w:val="both"/>
        <w:rPr>
          <w:rFonts w:ascii="Arial" w:hAnsi="Arial" w:cs="Arial"/>
          <w:sz w:val="28"/>
        </w:rPr>
      </w:pPr>
      <w:r>
        <w:rPr>
          <w:rFonts w:cs="Arial" w:ascii="Arial" w:hAnsi="Arial"/>
          <w:sz w:val="28"/>
        </w:rPr>
        <w:t>В большинстве штатов в качестве главы исполнительной вла</w:t>
        <w:softHyphen/>
        <w:t>сти губернатор ответствен за подготовку и представление в зако</w:t>
        <w:softHyphen/>
        <w:t>нодательный орган штата проекта бюджета. Формально законодательный орган штата вправе изменить проект бюджета по своему усмотрению, однако в конституциях штатов финансирование мно</w:t>
        <w:softHyphen/>
        <w:t>гих программ предусмотрено в твердо зафиксированной форме. В некоторых штатах до 50 % бюджетных поступлений распределя</w:t>
        <w:softHyphen/>
        <w:t>ются подобным образом.</w:t>
      </w:r>
    </w:p>
    <w:p>
      <w:pPr>
        <w:pStyle w:val="Normal"/>
        <w:shd w:fill="FFFFFF" w:val="clear"/>
        <w:autoSpaceDE w:val="false"/>
        <w:ind w:firstLine="851"/>
        <w:jc w:val="both"/>
        <w:rPr>
          <w:rFonts w:ascii="Arial" w:hAnsi="Arial" w:cs="Arial"/>
          <w:sz w:val="28"/>
        </w:rPr>
      </w:pPr>
      <w:r>
        <w:rPr>
          <w:rFonts w:cs="Arial" w:ascii="Arial" w:hAnsi="Arial"/>
          <w:sz w:val="28"/>
        </w:rPr>
        <w:t>В конституции всех штатах, кроме одного, губернаторы наде</w:t>
        <w:softHyphen/>
        <w:t>лены правом вето на решения законодательного органа власти. Для преодоления вето необходимо квалифицированное большин</w:t>
        <w:softHyphen/>
        <w:t>ство каждой из палат законодательного органа.</w:t>
      </w:r>
    </w:p>
    <w:p>
      <w:pPr>
        <w:pStyle w:val="Normal"/>
        <w:shd w:fill="FFFFFF" w:val="clear"/>
        <w:autoSpaceDE w:val="false"/>
        <w:ind w:firstLine="851"/>
        <w:jc w:val="both"/>
        <w:rPr>
          <w:rFonts w:ascii="Arial" w:hAnsi="Arial" w:cs="Arial"/>
          <w:sz w:val="28"/>
        </w:rPr>
      </w:pPr>
      <w:r>
        <w:rPr>
          <w:rFonts w:cs="Arial" w:ascii="Arial" w:hAnsi="Arial"/>
          <w:sz w:val="28"/>
        </w:rPr>
        <w:t>Губернатору непосредственно подчиняется милиция или на</w:t>
        <w:softHyphen/>
        <w:t>циональная гвардия штата. Во многих штатах губернатору при</w:t>
        <w:softHyphen/>
        <w:t>надлежит право помилования осужденных судами штата.</w:t>
      </w:r>
    </w:p>
    <w:p>
      <w:pPr>
        <w:pStyle w:val="Normal"/>
        <w:shd w:fill="FFFFFF" w:val="clear"/>
        <w:autoSpaceDE w:val="false"/>
        <w:ind w:firstLine="851"/>
        <w:jc w:val="both"/>
        <w:rPr>
          <w:rFonts w:ascii="Arial" w:hAnsi="Arial" w:cs="Arial"/>
          <w:sz w:val="28"/>
        </w:rPr>
      </w:pPr>
      <w:r>
        <w:rPr>
          <w:rFonts w:cs="Arial" w:ascii="Arial" w:hAnsi="Arial"/>
          <w:sz w:val="28"/>
        </w:rPr>
        <w:t>В системе исполнительной власти штата важная роль отводит</w:t>
        <w:softHyphen/>
        <w:t>ся канцелярии, которой ведает исполнительный секретарь губер</w:t>
        <w:softHyphen/>
        <w:t>натора, ответственный за ее организацию и деятельность. В состав канцелярии входит также секретарь по связям с общественностью, секретарь по связям с законодательным органом, секретарь, ответ</w:t>
        <w:softHyphen/>
        <w:t>ственный за связь с департаментами и др.</w:t>
      </w:r>
    </w:p>
    <w:p>
      <w:pPr>
        <w:pStyle w:val="Normal"/>
        <w:shd w:fill="FFFFFF" w:val="clear"/>
        <w:autoSpaceDE w:val="false"/>
        <w:ind w:firstLine="851"/>
        <w:jc w:val="both"/>
        <w:rPr>
          <w:rFonts w:ascii="Arial" w:hAnsi="Arial" w:cs="Arial"/>
          <w:sz w:val="28"/>
        </w:rPr>
      </w:pPr>
      <w:r>
        <w:rPr>
          <w:rFonts w:cs="Arial" w:ascii="Arial" w:hAnsi="Arial"/>
          <w:sz w:val="28"/>
        </w:rPr>
        <w:t>Государственный секретарь штата хранит архивы и подтвер</w:t>
        <w:softHyphen/>
        <w:t>ждает правильность и законность публикуемых государственных актов штата, а также осуществляет надзор за выборами и утвер</w:t>
        <w:softHyphen/>
        <w:t>ждает законность всех связанных с ними действий, ведает лицен</w:t>
        <w:softHyphen/>
        <w:t>зиями штата и статистическими данными и справочниками.</w:t>
      </w:r>
    </w:p>
    <w:p>
      <w:pPr>
        <w:pStyle w:val="Normal"/>
        <w:shd w:fill="FFFFFF" w:val="clear"/>
        <w:autoSpaceDE w:val="false"/>
        <w:ind w:firstLine="851"/>
        <w:jc w:val="both"/>
        <w:rPr>
          <w:rFonts w:ascii="Arial" w:hAnsi="Arial" w:cs="Arial"/>
          <w:sz w:val="28"/>
        </w:rPr>
      </w:pPr>
      <w:r>
        <w:rPr>
          <w:rFonts w:cs="Arial" w:ascii="Arial" w:hAnsi="Arial"/>
          <w:sz w:val="28"/>
        </w:rPr>
        <w:t>Казначей штата в большинстве штатов является избираемой должностью. Казначей имеет право определять, в каком банке должны храниться денежные средства штата, во многих штатах собирает налоги и осуществляет наблюдение за правильностью их взимания.</w:t>
      </w:r>
    </w:p>
    <w:p>
      <w:pPr>
        <w:pStyle w:val="Normal"/>
        <w:shd w:fill="FFFFFF" w:val="clear"/>
        <w:autoSpaceDE w:val="false"/>
        <w:ind w:firstLine="851"/>
        <w:jc w:val="both"/>
        <w:rPr>
          <w:rFonts w:ascii="Arial" w:hAnsi="Arial" w:cs="Arial"/>
          <w:sz w:val="28"/>
        </w:rPr>
      </w:pPr>
      <w:r>
        <w:rPr>
          <w:rFonts w:cs="Arial" w:ascii="Arial" w:hAnsi="Arial"/>
          <w:sz w:val="28"/>
        </w:rPr>
        <w:t>В целом система органов управления в штатах очень сложна. В среднем в штатах насчитывается около 40 постоянных органов и часто столько же временных. По наиболее важным вопросам, свя</w:t>
        <w:softHyphen/>
        <w:t>занным с управлением, на постоянной основе создаются департа</w:t>
        <w:softHyphen/>
        <w:t>менты, комиссии, лицензионные бюро и комиссии, агентства и ве</w:t>
        <w:softHyphen/>
        <w:t>домства, а также комитеты при губернаторе, в состав которых входят главы основных департаментов и ведомств.</w:t>
      </w:r>
    </w:p>
    <w:p>
      <w:pPr>
        <w:pStyle w:val="Normal"/>
        <w:shd w:fill="FFFFFF" w:val="clear"/>
        <w:autoSpaceDE w:val="false"/>
        <w:ind w:firstLine="851"/>
        <w:jc w:val="both"/>
        <w:rPr>
          <w:rFonts w:ascii="Arial" w:hAnsi="Arial" w:cs="Arial"/>
          <w:sz w:val="28"/>
        </w:rPr>
      </w:pPr>
      <w:r>
        <w:rPr>
          <w:rFonts w:cs="Arial" w:ascii="Arial" w:hAnsi="Arial"/>
          <w:sz w:val="28"/>
        </w:rPr>
        <w:t>Формы участия губернатора в законодательном процессе за</w:t>
        <w:softHyphen/>
        <w:t>креплены в конституциях штатов. Губернатор обязан направлять в представительный орган доклады о положении дел в штате, обозначая контуры дальнейшей законодательной работы. Губернатор имеет право непосредственно обращаться к законодательному ор</w:t>
        <w:softHyphen/>
        <w:t>гану со специальными посланиями, предлагая принятие законов или выполнение ими программ. В большей части конституций предусмотрено право губернатора созывать специальные сессии представительного органа власти.</w:t>
      </w:r>
    </w:p>
    <w:p>
      <w:pPr>
        <w:pStyle w:val="Normal"/>
        <w:shd w:fill="FFFFFF" w:val="clear"/>
        <w:autoSpaceDE w:val="false"/>
        <w:ind w:firstLine="851"/>
        <w:jc w:val="both"/>
        <w:rPr>
          <w:rFonts w:ascii="Arial" w:hAnsi="Arial" w:cs="Arial"/>
          <w:sz w:val="28"/>
        </w:rPr>
      </w:pPr>
      <w:r>
        <w:rPr>
          <w:rFonts w:cs="Arial" w:ascii="Arial" w:hAnsi="Arial"/>
          <w:sz w:val="28"/>
        </w:rPr>
        <w:t>Органы региональной законодательной власти представлены в основном двухпалатными парламентами. Численный состав сена</w:t>
        <w:softHyphen/>
        <w:t>тов штатов колеблется от 20 человек на Аляске до 67 в Миннесоте. Члены палаты представителей избираются в основном на два года и их число колеблется от 40 человек на Аляске до 400 в Нью-Гемпшире. Работа осуществляется на сессиях, в комитетах и ко</w:t>
        <w:softHyphen/>
        <w:t>миссиях. Основные функции представительных органов власти со</w:t>
        <w:softHyphen/>
        <w:t>гласно региональным конституция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ение бюдже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зак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е аппарата исполнительной и судебной вла</w:t>
        <w:softHyphen/>
        <w:t>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 за деятельностью правительственного аппара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ование межправительственных соглаше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ение квазисудебных функций.</w:t>
      </w:r>
    </w:p>
    <w:p>
      <w:pPr>
        <w:pStyle w:val="Normal"/>
        <w:shd w:fill="FFFFFF" w:val="clear"/>
        <w:autoSpaceDE w:val="false"/>
        <w:ind w:firstLine="851"/>
        <w:jc w:val="both"/>
        <w:rPr>
          <w:rFonts w:ascii="Arial" w:hAnsi="Arial" w:cs="Arial"/>
          <w:sz w:val="28"/>
        </w:rPr>
      </w:pPr>
      <w:r>
        <w:rPr>
          <w:rFonts w:cs="Arial" w:ascii="Arial" w:hAnsi="Arial"/>
          <w:sz w:val="28"/>
        </w:rPr>
        <w:t>Региональный законодательный орган в США утверждает бюджет штата, который разрабатывается и представляется на рас</w:t>
        <w:softHyphen/>
        <w:t>смотрение законодательными советами — специальными самостоя</w:t>
        <w:softHyphen/>
        <w:t>тельными образованиями, состоящими из представителей законо</w:t>
        <w:softHyphen/>
        <w:t>дательной, либо законодательной и исполнительной власти штата.</w:t>
      </w:r>
    </w:p>
    <w:p>
      <w:pPr>
        <w:pStyle w:val="Normal"/>
        <w:shd w:fill="FFFFFF" w:val="clear"/>
        <w:autoSpaceDE w:val="false"/>
        <w:ind w:firstLine="851"/>
        <w:jc w:val="both"/>
        <w:rPr>
          <w:rFonts w:ascii="Arial" w:hAnsi="Arial" w:cs="Arial"/>
          <w:sz w:val="28"/>
        </w:rPr>
      </w:pPr>
      <w:r>
        <w:rPr>
          <w:rFonts w:cs="Arial" w:ascii="Arial" w:hAnsi="Arial"/>
          <w:sz w:val="28"/>
        </w:rPr>
        <w:t>Эксперты отмечают заметное усиление контроля легислатур за деятельностью судебного и административного аппаратов. Напри</w:t>
        <w:softHyphen/>
        <w:t>мер, широко используются законы о создании административных ведомств на определенный срок — 4, 6 и 8 лет. Если к моменту истечения срока действия не издан новый акт, продлевающий их полномочия, соответствующие органы управления должны быть распущены. Тем самым, существование многих подразделений ис</w:t>
        <w:softHyphen/>
        <w:t>полнительной власти зависит от законодателей, что вынуждает администрацию более осторожно и внимательно относиться к за</w:t>
        <w:softHyphen/>
        <w:t>просам и требованиям представительного органа власти.</w:t>
      </w:r>
    </w:p>
    <w:p>
      <w:pPr>
        <w:pStyle w:val="Normal"/>
        <w:shd w:fill="FFFFFF" w:val="clear"/>
        <w:autoSpaceDE w:val="false"/>
        <w:ind w:firstLine="851"/>
        <w:jc w:val="both"/>
        <w:rPr>
          <w:rFonts w:ascii="Arial" w:hAnsi="Arial" w:cs="Arial"/>
          <w:sz w:val="28"/>
        </w:rPr>
      </w:pPr>
      <w:r>
        <w:rPr>
          <w:rFonts w:cs="Arial" w:ascii="Arial" w:hAnsi="Arial"/>
          <w:sz w:val="28"/>
        </w:rPr>
        <w:t>Суды, в первую очередь Верховный суд штатов наделены пра</w:t>
        <w:softHyphen/>
        <w:t>вом конституционного толкования и надзора, что позволяет жестко контролировать деятельность законодательной и исполнитель</w:t>
        <w:softHyphen/>
        <w:t>ной ветвей власти региона и активно вмешиваться в решение эко</w:t>
        <w:softHyphen/>
        <w:t>номических, политических и социальных проблем.</w:t>
      </w:r>
    </w:p>
    <w:p>
      <w:pPr>
        <w:pStyle w:val="Normal"/>
        <w:shd w:fill="FFFFFF" w:val="clear"/>
        <w:autoSpaceDE w:val="false"/>
        <w:ind w:firstLine="851"/>
        <w:jc w:val="both"/>
        <w:rPr>
          <w:rFonts w:ascii="Arial" w:hAnsi="Arial" w:cs="Arial"/>
          <w:sz w:val="28"/>
        </w:rPr>
      </w:pPr>
      <w:r>
        <w:rPr>
          <w:rFonts w:cs="Arial" w:ascii="Arial" w:hAnsi="Arial"/>
          <w:sz w:val="28"/>
        </w:rPr>
        <w:t>Центр активно проводит региональную политику путем реализации федеральными агентствами специальных федеральных про</w:t>
        <w:softHyphen/>
        <w:t>грамм.</w:t>
      </w:r>
    </w:p>
    <w:p>
      <w:pPr>
        <w:pStyle w:val="Normal"/>
        <w:shd w:fill="FFFFFF" w:val="clear"/>
        <w:autoSpaceDE w:val="false"/>
        <w:ind w:firstLine="851"/>
        <w:jc w:val="both"/>
        <w:rPr>
          <w:rFonts w:ascii="Arial" w:hAnsi="Arial" w:cs="Arial"/>
          <w:sz w:val="28"/>
        </w:rPr>
      </w:pPr>
      <w:r>
        <w:rPr>
          <w:rFonts w:cs="Arial" w:ascii="Arial" w:hAnsi="Arial"/>
          <w:sz w:val="28"/>
        </w:rPr>
        <w:t>Несмотря на то, что функции государственного управления штатов и местного управления в США полнее, чем в любой из других стран мира, учитывают территориальную дифференциа</w:t>
        <w:softHyphen/>
        <w:t>цию, экономическое развитие США географически очень неодно</w:t>
        <w:softHyphen/>
        <w:t>родно. Часто динамично развивающиеся районы с относительно высоким уровнем благосостояния соседствуют с депрессивными районами бедности.</w:t>
      </w:r>
    </w:p>
    <w:p>
      <w:pPr>
        <w:pStyle w:val="Normal"/>
        <w:shd w:fill="FFFFFF" w:val="clear"/>
        <w:autoSpaceDE w:val="false"/>
        <w:ind w:firstLine="851"/>
        <w:jc w:val="both"/>
        <w:rPr/>
      </w:pPr>
      <w:r>
        <w:rPr>
          <w:rFonts w:cs="Arial" w:ascii="Arial" w:hAnsi="Arial"/>
          <w:sz w:val="28"/>
        </w:rPr>
        <w:t xml:space="preserve">Федеральное правительство еще в </w:t>
      </w:r>
      <w:r>
        <w:rPr>
          <w:rFonts w:cs="Arial" w:ascii="Arial" w:hAnsi="Arial"/>
          <w:sz w:val="28"/>
          <w:lang w:val="en-US"/>
        </w:rPr>
        <w:t>XIX</w:t>
      </w:r>
      <w:r>
        <w:rPr>
          <w:rFonts w:cs="Arial" w:ascii="Arial" w:hAnsi="Arial"/>
          <w:sz w:val="28"/>
        </w:rPr>
        <w:t xml:space="preserve"> веке было вынуждено осуществлять вмешательство в экономическое развитие штатов, стимулируя заселение западных районов страны. До середины </w:t>
      </w:r>
      <w:r>
        <w:rPr>
          <w:rFonts w:cs="Arial" w:ascii="Arial" w:hAnsi="Arial"/>
          <w:sz w:val="28"/>
          <w:lang w:val="en-US"/>
        </w:rPr>
        <w:t>XX</w:t>
      </w:r>
      <w:r>
        <w:rPr>
          <w:rFonts w:cs="Arial" w:ascii="Arial" w:hAnsi="Arial"/>
          <w:sz w:val="28"/>
        </w:rPr>
        <w:t xml:space="preserve"> века такое вмешательство носило эпизодический характер и со</w:t>
        <w:softHyphen/>
        <w:t>провождалось соответствующими законодательными актами. Ос</w:t>
        <w:softHyphen/>
        <w:t>новной целью вмешательства являлась ликвидация разрывов в со</w:t>
        <w:softHyphen/>
        <w:t>циально-экономическом развитии региона долины реки Теннесси по сравнению с другими более развитыми частями страны. Так, в 1933 г. был принят закон об организации государственной корпо</w:t>
        <w:softHyphen/>
        <w:t>рации — Администрации долины Теннесси.</w:t>
      </w:r>
    </w:p>
    <w:p>
      <w:pPr>
        <w:pStyle w:val="Normal"/>
        <w:shd w:fill="FFFFFF" w:val="clear"/>
        <w:autoSpaceDE w:val="false"/>
        <w:ind w:firstLine="851"/>
        <w:jc w:val="both"/>
        <w:rPr>
          <w:rFonts w:ascii="Arial" w:hAnsi="Arial" w:cs="Arial"/>
          <w:sz w:val="28"/>
        </w:rPr>
      </w:pPr>
      <w:r>
        <w:rPr>
          <w:rFonts w:cs="Arial" w:ascii="Arial" w:hAnsi="Arial"/>
          <w:sz w:val="28"/>
        </w:rPr>
        <w:t>Уже с 60-х годов региональная политика в США становится обязательной функцией государственного регулирования социаль</w:t>
        <w:softHyphen/>
        <w:t>но-экономического развития страны как для федерального прави</w:t>
        <w:softHyphen/>
        <w:t>тельства, так и для отдельных штатов. Данная политика обуслов</w:t>
        <w:softHyphen/>
        <w:t>лена не только желанием устранить региональные противоречия, но и стимулировать экономический рост с изменением структуры хозяйства.</w:t>
      </w:r>
    </w:p>
    <w:p>
      <w:pPr>
        <w:pStyle w:val="Normal"/>
        <w:shd w:fill="FFFFFF" w:val="clear"/>
        <w:autoSpaceDE w:val="false"/>
        <w:ind w:firstLine="851"/>
        <w:jc w:val="both"/>
        <w:rPr>
          <w:rFonts w:ascii="Arial" w:hAnsi="Arial" w:cs="Arial"/>
          <w:sz w:val="28"/>
        </w:rPr>
      </w:pPr>
      <w:r>
        <w:rPr>
          <w:rFonts w:cs="Arial" w:ascii="Arial" w:hAnsi="Arial"/>
          <w:sz w:val="28"/>
        </w:rPr>
        <w:t>С данной целью был принят ряд зак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1965 году закон об общественных работах и экономиче</w:t>
        <w:softHyphen/>
        <w:t>ском развитии (определены основные направления помощи де</w:t>
        <w:softHyphen/>
        <w:t>прессивным район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1965 году закон о создании Аппалачской региональной комиссии, (о целевом развитии региона Аппалачских гор, депрессирующего более 30 лет);</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в 1968 году закон о межправительственном сотрудничестве, (регламентировано распределение полномочий по региональному регулированию между органами власти федерации, штатов и муниципалите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1972 г. закон о сельском развитии (определены основные направления федеральной политики в отношении сельскохозяйст</w:t>
        <w:softHyphen/>
        <w:t>венных рай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1974 г. закон о жилищном строительстве и городском раз</w:t>
        <w:softHyphen/>
        <w:t>витии (определена федеральная политика в отношении городских рай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1975 г. закон о региональном развитии.</w:t>
      </w:r>
    </w:p>
    <w:p>
      <w:pPr>
        <w:pStyle w:val="Normal"/>
        <w:shd w:fill="FFFFFF" w:val="clear"/>
        <w:autoSpaceDE w:val="false"/>
        <w:ind w:firstLine="851"/>
        <w:jc w:val="both"/>
        <w:rPr>
          <w:rFonts w:ascii="Arial" w:hAnsi="Arial" w:cs="Arial"/>
          <w:sz w:val="28"/>
        </w:rPr>
      </w:pPr>
      <w:r>
        <w:rPr>
          <w:rFonts w:cs="Arial" w:ascii="Arial" w:hAnsi="Arial"/>
          <w:sz w:val="28"/>
        </w:rPr>
        <w:t>До 60-х годов региональная политика в США осуществлялась только штатами и местными органами, что препятствовало согла</w:t>
        <w:softHyphen/>
        <w:t>сованию государственных мероприятий регионального характера в масштабах всей страны. Позже произошло перераспределение компетенции регионального развития в пользу федеральных орга</w:t>
        <w:softHyphen/>
        <w:t>нов власти. Так, были значительно расширены полномочия феде</w:t>
        <w:softHyphen/>
        <w:t>рального правительства в сфере социально-экономического разви</w:t>
        <w:softHyphen/>
        <w:t>тия и охраны окружающей среды.</w:t>
      </w:r>
    </w:p>
    <w:p>
      <w:pPr>
        <w:pStyle w:val="Normal"/>
        <w:shd w:fill="FFFFFF" w:val="clear"/>
        <w:autoSpaceDE w:val="false"/>
        <w:ind w:firstLine="851"/>
        <w:jc w:val="both"/>
        <w:rPr>
          <w:rFonts w:ascii="Arial" w:hAnsi="Arial" w:cs="Arial"/>
          <w:sz w:val="28"/>
        </w:rPr>
      </w:pPr>
      <w:r>
        <w:rPr>
          <w:rFonts w:cs="Arial" w:ascii="Arial" w:hAnsi="Arial"/>
          <w:sz w:val="28"/>
        </w:rPr>
        <w:t>Основной формой реализации региональной политики в США являются различного рода целевые региональные программы. Общегосударственные региональные программы рассматриваются на уровне федеральной законодательной и исполнительной власти США и финансируются из федерального бюджета. Наиболее важ</w:t>
        <w:softHyphen/>
        <w:t>ные решения по таким программам принимаются конгрессом США, который определяет генеральные цели региональных про</w:t>
        <w:softHyphen/>
        <w:t>грамм, совокупность частных программных мероприятий, макси</w:t>
        <w:softHyphen/>
        <w:t>мально допустимые размеры ассигнований из федерального бюд</w:t>
        <w:softHyphen/>
        <w:t>жета, а также устанавливает права и обязанности органов, на ко</w:t>
        <w:softHyphen/>
        <w:t>торые возлагается руководство проведением программных меро</w:t>
        <w:softHyphen/>
        <w:t>приятий. Периодически конгресс проводит слушания о ходе реа</w:t>
        <w:softHyphen/>
        <w:t>лизации осуществляемых программ.</w:t>
      </w:r>
    </w:p>
    <w:p>
      <w:pPr>
        <w:pStyle w:val="Normal"/>
        <w:shd w:fill="FFFFFF" w:val="clear"/>
        <w:autoSpaceDE w:val="false"/>
        <w:ind w:firstLine="851"/>
        <w:jc w:val="both"/>
        <w:rPr>
          <w:rFonts w:ascii="Arial" w:hAnsi="Arial" w:cs="Arial"/>
          <w:sz w:val="28"/>
        </w:rPr>
      </w:pPr>
      <w:r>
        <w:rPr>
          <w:rFonts w:cs="Arial" w:ascii="Arial" w:hAnsi="Arial"/>
          <w:sz w:val="28"/>
        </w:rPr>
        <w:t>Согласно закону о межправительственном сотрудничестве 1968 года президент США получает право устанавливать правила, оп</w:t>
        <w:softHyphen/>
        <w:t>ределяющие формулирование, оценку и порядок рассмотрения федеральных программ и проектов, оказывающих влияние на эко</w:t>
        <w:softHyphen/>
        <w:t>номическое развитие того или иного района.</w:t>
      </w:r>
    </w:p>
    <w:p>
      <w:pPr>
        <w:pStyle w:val="Normal"/>
        <w:autoSpaceDE w:val="false"/>
        <w:ind w:firstLine="851"/>
        <w:jc w:val="both"/>
        <w:rPr>
          <w:rFonts w:ascii="Arial" w:hAnsi="Arial" w:cs="Arial"/>
          <w:sz w:val="28"/>
        </w:rPr>
      </w:pPr>
      <w:r>
        <w:rPr>
          <w:rFonts w:cs="Arial" w:ascii="Arial" w:hAnsi="Arial"/>
          <w:sz w:val="28"/>
        </w:rPr>
        <w:t>В выработке и координации политики регионального развития на федеральном уровне участвует большое число подразделений: управление по разработке политики и Административно-бюджетное управление при президенте, межведомственный коор</w:t>
        <w:softHyphen/>
        <w:t>динационный совет, федеральный консультативный совет по эко</w:t>
        <w:softHyphen/>
        <w:t>номическому развитию, федеральные региональные советы при правительстве. Кроме того, созданы соответствующие комиссии при конгрессе США. Руководство региональными программами осуществляют не сами регионы, а система специальных независи</w:t>
        <w:softHyphen/>
        <w:t>мых учреждений в системе федерального правительства и специ</w:t>
        <w:softHyphen/>
        <w:t>ально созданных совместных федерально-штатных органов.</w:t>
      </w:r>
    </w:p>
    <w:p>
      <w:pPr>
        <w:pStyle w:val="Normal"/>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center"/>
        <w:rPr/>
      </w:pPr>
      <w:r>
        <w:rPr>
          <w:rFonts w:cs="Arial" w:ascii="Arial" w:hAnsi="Arial"/>
          <w:b/>
          <w:smallCaps/>
          <w:sz w:val="28"/>
        </w:rPr>
        <w:t xml:space="preserve">Региональная политика стран-членов </w:t>
      </w:r>
      <w:r>
        <w:rPr>
          <w:rFonts w:cs="Arial" w:ascii="Arial" w:hAnsi="Arial"/>
          <w:b/>
          <w:sz w:val="28"/>
        </w:rPr>
        <w:t>ЕС</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Политические задачи</w:t>
      </w:r>
    </w:p>
    <w:p>
      <w:pPr>
        <w:pStyle w:val="Normal"/>
        <w:shd w:fill="FFFFFF" w:val="clear"/>
        <w:autoSpaceDE w:val="false"/>
        <w:ind w:firstLine="851"/>
        <w:jc w:val="both"/>
        <w:rPr>
          <w:rFonts w:ascii="Arial" w:hAnsi="Arial" w:cs="Arial"/>
          <w:sz w:val="28"/>
        </w:rPr>
      </w:pPr>
      <w:r>
        <w:rPr>
          <w:rFonts w:cs="Arial" w:ascii="Arial" w:hAnsi="Arial"/>
          <w:sz w:val="28"/>
        </w:rPr>
        <w:t>Для характеристики задач региональной политики необходимо разделить 15 стран ЕС на четыре большие группы:</w:t>
      </w:r>
    </w:p>
    <w:p>
      <w:pPr>
        <w:pStyle w:val="Normal"/>
        <w:shd w:fill="FFFFFF" w:val="clear"/>
        <w:autoSpaceDE w:val="false"/>
        <w:ind w:firstLine="851"/>
        <w:jc w:val="both"/>
        <w:rPr>
          <w:rFonts w:ascii="Arial" w:hAnsi="Arial" w:cs="Arial"/>
          <w:sz w:val="28"/>
        </w:rPr>
      </w:pPr>
      <w:r>
        <w:rPr>
          <w:rFonts w:cs="Arial" w:ascii="Arial" w:hAnsi="Arial"/>
          <w:sz w:val="28"/>
        </w:rPr>
        <w:t>Четыре так называемые «интегрированные» страны (Ирлан</w:t>
        <w:softHyphen/>
        <w:t>дия, Греция, Португалия и Испания). Перечисленные страны тра</w:t>
        <w:softHyphen/>
        <w:t>диционно являются наиболее слаборазвитыми странами Европей</w:t>
        <w:softHyphen/>
        <w:t>ского Союза (в этих государствах расположены самые бедные ре</w:t>
        <w:softHyphen/>
        <w:t>гионы на территории ЕС);</w:t>
      </w:r>
    </w:p>
    <w:p>
      <w:pPr>
        <w:pStyle w:val="Normal"/>
        <w:shd w:fill="FFFFFF" w:val="clear"/>
        <w:autoSpaceDE w:val="false"/>
        <w:ind w:firstLine="851"/>
        <w:jc w:val="both"/>
        <w:rPr>
          <w:rFonts w:ascii="Arial" w:hAnsi="Arial" w:cs="Arial"/>
          <w:sz w:val="28"/>
        </w:rPr>
      </w:pPr>
      <w:r>
        <w:rPr>
          <w:rFonts w:cs="Arial" w:ascii="Arial" w:hAnsi="Arial"/>
          <w:sz w:val="28"/>
        </w:rPr>
        <w:t>Данную группу образуют Германия и Италия. Этих страны характеризуются большими внутренними различиями — между севером и югом Италии, а также между «старыми» и «новыми» землями Германии;</w:t>
      </w:r>
    </w:p>
    <w:p>
      <w:pPr>
        <w:pStyle w:val="Normal"/>
        <w:shd w:fill="FFFFFF" w:val="clear"/>
        <w:autoSpaceDE w:val="false"/>
        <w:ind w:firstLine="851"/>
        <w:jc w:val="both"/>
        <w:rPr>
          <w:rFonts w:ascii="Arial" w:hAnsi="Arial" w:cs="Arial"/>
          <w:sz w:val="28"/>
        </w:rPr>
      </w:pPr>
      <w:r>
        <w:rPr>
          <w:rFonts w:cs="Arial" w:ascii="Arial" w:hAnsi="Arial"/>
          <w:sz w:val="28"/>
        </w:rPr>
        <w:t>Данная группа представлена территориями Финляндии и Швеции. Этим государствам можно дать следующую характери</w:t>
        <w:softHyphen/>
        <w:t>стику: низкая плотность населения, обусловленная суровым кли</w:t>
        <w:softHyphen/>
        <w:t>матом и большой удаленностью населенных пунктов друг от друга;</w:t>
      </w:r>
    </w:p>
    <w:p>
      <w:pPr>
        <w:pStyle w:val="Normal"/>
        <w:shd w:fill="FFFFFF" w:val="clear"/>
        <w:autoSpaceDE w:val="false"/>
        <w:ind w:firstLine="851"/>
        <w:jc w:val="both"/>
        <w:rPr>
          <w:rFonts w:ascii="Arial" w:hAnsi="Arial" w:cs="Arial"/>
          <w:sz w:val="28"/>
        </w:rPr>
      </w:pPr>
      <w:r>
        <w:rPr>
          <w:rFonts w:cs="Arial" w:ascii="Arial" w:hAnsi="Arial"/>
          <w:sz w:val="28"/>
        </w:rPr>
        <w:t>Австрия, Франция, Дания, Бенилюкс и Соединенное Королев</w:t>
        <w:softHyphen/>
        <w:t>ство. Главные региональные проблемы, возникающие в этих стра</w:t>
        <w:softHyphen/>
        <w:t>нах, обычно связаны со структурными изменениями экономики, а также с проблемами занятости населения.</w:t>
      </w:r>
    </w:p>
    <w:p>
      <w:pPr>
        <w:pStyle w:val="Normal"/>
        <w:shd w:fill="FFFFFF" w:val="clear"/>
        <w:autoSpaceDE w:val="false"/>
        <w:ind w:firstLine="851"/>
        <w:jc w:val="both"/>
        <w:rPr>
          <w:rFonts w:ascii="Arial" w:hAnsi="Arial" w:cs="Arial"/>
          <w:sz w:val="28"/>
        </w:rPr>
      </w:pPr>
      <w:r>
        <w:rPr>
          <w:rFonts w:cs="Arial" w:ascii="Arial" w:hAnsi="Arial"/>
          <w:sz w:val="28"/>
        </w:rPr>
        <w:t>В «интегрированных» странах региональная политика прово</w:t>
        <w:softHyphen/>
        <w:t>дится в условиях слабого развития национальной экономики по сравнению с другими странами-членами ЕС, то есть особое внима</w:t>
        <w:softHyphen/>
        <w:t>ние уделяется проблемам национального экономического развития, решению же проблем регионального развития отводится второсте</w:t>
        <w:softHyphen/>
        <w:t>пенная роль. Например, в Ирландии региональная политика не выделяется в качестве самостоятельного направления развития экономики. Первостепенное значение отводится развитию нацио</w:t>
        <w:softHyphen/>
        <w:t>нальной промышленности, хотя и предпринимаются шаги, на</w:t>
        <w:softHyphen/>
        <w:t>правленные на установление равномерности регионального разви</w:t>
        <w:softHyphen/>
        <w:t>тия. В Португалии была разработана четкая региональная поли</w:t>
        <w:softHyphen/>
        <w:t>тика на период 1994 — 99 гг. Данная политика характеризовалась недостаточностью обеспечения финансовыми ресурсами, в то вре</w:t>
        <w:softHyphen/>
        <w:t>мя как ЕС финансировал проекты по развитию национальной конкурентоспособности в области промышленности. Что касается Испании, то здесь наибольшее внимание уделяется проблеме сба</w:t>
        <w:softHyphen/>
        <w:t>лансированного развития регионов. Конституционный закон Ис</w:t>
        <w:softHyphen/>
        <w:t>пании гласит, что общественные власти должны «способствовать созданию условий, благоприятствующих более равномерному рас</w:t>
        <w:softHyphen/>
        <w:t>пределению доходов», а для обеспечения реализации принципа солидарности государство должно «осуществлять контроль за ус</w:t>
        <w:softHyphen/>
        <w:t>тановлением справедливого и адекватного уровня экономического равновесия между различными частями страны».</w:t>
      </w:r>
    </w:p>
    <w:p>
      <w:pPr>
        <w:pStyle w:val="Normal"/>
        <w:shd w:fill="FFFFFF" w:val="clear"/>
        <w:autoSpaceDE w:val="false"/>
        <w:ind w:firstLine="851"/>
        <w:jc w:val="both"/>
        <w:rPr>
          <w:rFonts w:ascii="Arial" w:hAnsi="Arial" w:cs="Arial"/>
          <w:sz w:val="28"/>
        </w:rPr>
      </w:pPr>
      <w:r>
        <w:rPr>
          <w:rFonts w:cs="Arial" w:ascii="Arial" w:hAnsi="Arial"/>
          <w:sz w:val="28"/>
        </w:rPr>
        <w:t>Вторая группа стран (Германии и Италии), как уже было ска</w:t>
        <w:softHyphen/>
        <w:t>зано ранее, характеризуется высокой степенью различия относи</w:t>
        <w:softHyphen/>
        <w:t>тельно развития отдельных регионов. Конституции этих стран подчеркивают принципы справедливого развития, уделяя тем са</w:t>
        <w:softHyphen/>
        <w:t>мым большое внимание вопросам региональной политики. Соглас</w:t>
        <w:softHyphen/>
        <w:t>но статье 3 Конституции Италии государство обязано «устранять все препятствия к эффективному участию всех граждан в эконо</w:t>
        <w:softHyphen/>
        <w:t>мическом, социальном и политическом развитии страны». Консти</w:t>
        <w:softHyphen/>
        <w:t>туция Германии подчеркивает необходимость «создать одинаковые условия для работы и жизни людей во всех частях страны». Таким образом, в качестве первостепенной задачи региональной по</w:t>
        <w:softHyphen/>
        <w:t>литики выделяется обеспечение возможности для структурно сла</w:t>
        <w:softHyphen/>
        <w:t>бых регионов принимать активное участие в социально-экономическом развитии страны путем минимизации влияния не</w:t>
        <w:softHyphen/>
        <w:t>гативных факторов, которые связаны с положением этих регио</w:t>
        <w:softHyphen/>
        <w:t>нов. Региональная политика нацелена на укрепление экономиче</w:t>
        <w:softHyphen/>
        <w:t>ского роста структурно слабых районов. Для достижения данной цели создаются долгосрочные и конкурентоспособные рабочие места, позволяя при этом стабилизировать ситуацию на регио</w:t>
        <w:softHyphen/>
        <w:t>нальном рынке труда и облегчить проведение структурных преоб</w:t>
        <w:softHyphen/>
        <w:t>разований.</w:t>
      </w:r>
    </w:p>
    <w:p>
      <w:pPr>
        <w:pStyle w:val="Normal"/>
        <w:shd w:fill="FFFFFF" w:val="clear"/>
        <w:autoSpaceDE w:val="false"/>
        <w:ind w:firstLine="851"/>
        <w:jc w:val="both"/>
        <w:rPr>
          <w:rFonts w:ascii="Arial" w:hAnsi="Arial" w:cs="Arial"/>
          <w:sz w:val="28"/>
        </w:rPr>
      </w:pPr>
      <w:r>
        <w:rPr>
          <w:rFonts w:cs="Arial" w:ascii="Arial" w:hAnsi="Arial"/>
          <w:sz w:val="28"/>
        </w:rPr>
        <w:t>В отношении региональной политики скандинавских стран можно сказать, что ее главным направлением является решение Проблем удаленных северных территорий, хотя большое внимание уделяется равномерному развитию регионов по стране.</w:t>
      </w:r>
    </w:p>
    <w:p>
      <w:pPr>
        <w:pStyle w:val="Normal"/>
        <w:shd w:fill="FFFFFF" w:val="clear"/>
        <w:autoSpaceDE w:val="false"/>
        <w:ind w:firstLine="851"/>
        <w:jc w:val="both"/>
        <w:rPr>
          <w:rFonts w:ascii="Arial" w:hAnsi="Arial" w:cs="Arial"/>
          <w:sz w:val="28"/>
        </w:rPr>
      </w:pPr>
      <w:r>
        <w:rPr>
          <w:rFonts w:cs="Arial" w:ascii="Arial" w:hAnsi="Arial"/>
          <w:sz w:val="28"/>
        </w:rPr>
        <w:t>Политика, проводимая в Швеции, направлена на формирова</w:t>
        <w:softHyphen/>
        <w:t>ние самостоятельного развития отдельных регионов в области экономики, уделяя при этом внимание развитию экономически силь</w:t>
        <w:softHyphen/>
        <w:t>ных и активно развивающихся компаний в наиболее слабо разви</w:t>
        <w:softHyphen/>
        <w:t>тых регионах. Необходимо также сделать акцент на следующем факторе, который предполагает равноправие в политике страны.</w:t>
      </w:r>
    </w:p>
    <w:p>
      <w:pPr>
        <w:pStyle w:val="Normal"/>
        <w:shd w:fill="FFFFFF" w:val="clear"/>
        <w:autoSpaceDE w:val="false"/>
        <w:ind w:firstLine="851"/>
        <w:jc w:val="both"/>
        <w:rPr>
          <w:rFonts w:ascii="Arial" w:hAnsi="Arial" w:cs="Arial"/>
          <w:sz w:val="28"/>
        </w:rPr>
      </w:pPr>
      <w:r>
        <w:rPr>
          <w:rFonts w:cs="Arial" w:ascii="Arial" w:hAnsi="Arial"/>
          <w:sz w:val="28"/>
        </w:rPr>
        <w:t>Страны северной Европы не проводят столь активную регио</w:t>
        <w:softHyphen/>
        <w:t>нальную политику, так как проблема неравномерного развития регионов не так актуальна. Наибольшее внимание уделяется при</w:t>
        <w:softHyphen/>
        <w:t>влечению инвестиций во внутренние районы. В данной области региональная политика является по большей части процессом промышленной реструктуризации регионов. Политика регионов в области «конкурентоспособности» является составной частью под</w:t>
        <w:softHyphen/>
        <w:t>хода в рамках политики «возрождения» и имеет ярко выраженную цель улучшения конкурентоспособности отдельных регионов.</w:t>
      </w:r>
    </w:p>
    <w:p>
      <w:pPr>
        <w:pStyle w:val="Normal"/>
        <w:shd w:fill="FFFFFF" w:val="clear"/>
        <w:autoSpaceDE w:val="false"/>
        <w:ind w:firstLine="851"/>
        <w:jc w:val="both"/>
        <w:rPr>
          <w:rFonts w:ascii="Arial" w:hAnsi="Arial" w:cs="Arial"/>
          <w:sz w:val="28"/>
        </w:rPr>
      </w:pPr>
      <w:r>
        <w:rPr>
          <w:rFonts w:cs="Arial" w:ascii="Arial" w:hAnsi="Arial"/>
          <w:sz w:val="28"/>
        </w:rPr>
        <w:t>Если проанализировать положение в 15 странах Европейского Союза, то можно заметить, что региональная политика практиче</w:t>
        <w:softHyphen/>
        <w:t>ски во всех странах направлена на создание условия, которые по</w:t>
        <w:softHyphen/>
        <w:t>зволяют регионам полностью реализовать имеющийся у них по</w:t>
        <w:softHyphen/>
        <w:t>тенциал и тем самым увеличить их вклад в развитие национальной экономики. Можно сказать, что это и является главной задачей региональной политики стран-членов ЕС. Важным отличием меж</w:t>
        <w:softHyphen/>
        <w:t>ду этими странами является существование ярко выраженного обязательства, позволяющего обеспечить равенство регионов.</w:t>
      </w:r>
    </w:p>
    <w:p>
      <w:pPr>
        <w:pStyle w:val="Normal"/>
        <w:shd w:fill="FFFFFF" w:val="clear"/>
        <w:autoSpaceDE w:val="false"/>
        <w:ind w:firstLine="851"/>
        <w:jc w:val="both"/>
        <w:rPr>
          <w:rFonts w:ascii="Arial" w:hAnsi="Arial" w:cs="Arial"/>
          <w:sz w:val="28"/>
        </w:rPr>
      </w:pPr>
      <w:r>
        <w:rPr>
          <w:rFonts w:cs="Arial" w:ascii="Arial" w:hAnsi="Arial"/>
          <w:b/>
          <w:sz w:val="28"/>
        </w:rPr>
        <w:t>Политические принципы стран-членов ЕС</w:t>
      </w:r>
    </w:p>
    <w:p>
      <w:pPr>
        <w:pStyle w:val="Normal"/>
        <w:shd w:fill="FFFFFF" w:val="clear"/>
        <w:autoSpaceDE w:val="false"/>
        <w:ind w:firstLine="851"/>
        <w:jc w:val="both"/>
        <w:rPr>
          <w:rFonts w:ascii="Arial" w:hAnsi="Arial" w:cs="Arial"/>
          <w:sz w:val="28"/>
        </w:rPr>
      </w:pPr>
      <w:r>
        <w:rPr>
          <w:rFonts w:cs="Arial" w:ascii="Arial" w:hAnsi="Arial"/>
          <w:sz w:val="28"/>
        </w:rPr>
        <w:t>В странах ЕС выработаны следующие политические принци</w:t>
        <w:softHyphen/>
        <w:t>пы, необходимые для достижения поставленных целей в области региональной политики:</w:t>
      </w:r>
    </w:p>
    <w:p>
      <w:pPr>
        <w:pStyle w:val="Normal"/>
        <w:shd w:fill="FFFFFF" w:val="clear"/>
        <w:autoSpaceDE w:val="false"/>
        <w:ind w:firstLine="851"/>
        <w:jc w:val="both"/>
        <w:rPr/>
      </w:pPr>
      <w:r>
        <w:rPr>
          <w:rFonts w:cs="Arial" w:ascii="Arial" w:hAnsi="Arial"/>
          <w:sz w:val="28"/>
        </w:rPr>
        <w:t>Выработка надежной законодательной базы для достижения последовательности и прозрачности проводимой политики. Регио</w:t>
        <w:softHyphen/>
        <w:t>нальная политика неизбежно включает в себя выбор слаборазви</w:t>
        <w:softHyphen/>
        <w:t>тых районов для выделения необходимых финансовых ресурсов. Данный выбор должен осуществляться в соответствии с сущест</w:t>
        <w:softHyphen/>
        <w:t>вующим законодательством, Для проведения политики в области развития регионов вырабатываются основные законодательные нормы, подкрепленные более подробными рабочими директивами, создавая тем самым законодательные рамки для принятия и обос</w:t>
        <w:softHyphen/>
        <w:t>нования политических решений. Например, в Германии такие ди</w:t>
        <w:softHyphen/>
        <w:t>рективы содержатся в «Структурном плане» (</w:t>
      </w:r>
      <w:r>
        <w:rPr>
          <w:rFonts w:cs="Arial" w:ascii="Arial" w:hAnsi="Arial"/>
          <w:sz w:val="28"/>
          <w:lang w:val="en-US"/>
        </w:rPr>
        <w:t>Rahmenplan</w:t>
      </w:r>
      <w:r>
        <w:rPr>
          <w:rFonts w:cs="Arial" w:ascii="Arial" w:hAnsi="Arial"/>
          <w:sz w:val="28"/>
        </w:rPr>
        <w:t>) и согласованы федеральным правительством и правительствами земель, и действуют в рамках «Совместной оперативной группы» (</w:t>
      </w:r>
      <w:r>
        <w:rPr>
          <w:rFonts w:cs="Arial" w:ascii="Arial" w:hAnsi="Arial"/>
          <w:sz w:val="28"/>
          <w:lang w:val="en-US"/>
        </w:rPr>
        <w:t>GA</w:t>
      </w:r>
      <w:r>
        <w:rPr>
          <w:rFonts w:cs="Arial" w:ascii="Arial" w:hAnsi="Arial"/>
          <w:sz w:val="28"/>
        </w:rPr>
        <w:t xml:space="preserve">, </w:t>
      </w:r>
      <w:r>
        <w:rPr>
          <w:rFonts w:cs="Arial" w:ascii="Arial" w:hAnsi="Arial"/>
          <w:sz w:val="28"/>
          <w:lang w:val="en-US"/>
        </w:rPr>
        <w:t>Gemeinschaftsaufgabe</w:t>
      </w:r>
      <w:r>
        <w:rPr>
          <w:rFonts w:cs="Arial" w:ascii="Arial" w:hAnsi="Arial"/>
          <w:sz w:val="28"/>
        </w:rPr>
        <w:t>);</w:t>
      </w:r>
    </w:p>
    <w:p>
      <w:pPr>
        <w:pStyle w:val="Normal"/>
        <w:shd w:fill="FFFFFF" w:val="clear"/>
        <w:autoSpaceDE w:val="false"/>
        <w:ind w:firstLine="851"/>
        <w:jc w:val="both"/>
        <w:rPr>
          <w:rFonts w:ascii="Arial" w:hAnsi="Arial" w:cs="Arial"/>
          <w:sz w:val="28"/>
        </w:rPr>
      </w:pPr>
      <w:r>
        <w:rPr>
          <w:rFonts w:cs="Arial" w:ascii="Arial" w:hAnsi="Arial"/>
          <w:sz w:val="28"/>
        </w:rPr>
        <w:t>В качестве одного из основополагающих принципов регио</w:t>
        <w:softHyphen/>
        <w:t>нальной политики выделяется следующий: выделение необходи</w:t>
        <w:softHyphen/>
        <w:t>мой помощи регионам, которые претерпевают структурные изме</w:t>
        <w:softHyphen/>
        <w:t>нения. Также наибольший акцент делается на привлечение допол</w:t>
        <w:softHyphen/>
        <w:t>нительных инвестиций, нежели на долгосрочное субсидирование;</w:t>
      </w:r>
    </w:p>
    <w:p>
      <w:pPr>
        <w:pStyle w:val="Normal"/>
        <w:shd w:fill="FFFFFF" w:val="clear"/>
        <w:autoSpaceDE w:val="false"/>
        <w:ind w:firstLine="851"/>
        <w:jc w:val="both"/>
        <w:rPr>
          <w:rFonts w:ascii="Arial" w:hAnsi="Arial" w:cs="Arial"/>
          <w:sz w:val="28"/>
        </w:rPr>
      </w:pPr>
      <w:r>
        <w:rPr>
          <w:rFonts w:cs="Arial" w:ascii="Arial" w:hAnsi="Arial"/>
          <w:sz w:val="28"/>
        </w:rPr>
        <w:t>Региональная экономика предполагает активное развитие ры</w:t>
        <w:softHyphen/>
        <w:t>ночных отношений. В качестве одного из основополагающих на</w:t>
        <w:softHyphen/>
        <w:t>правлений такой политики выделяется усовершенствование струк</w:t>
        <w:softHyphen/>
        <w:t>туры рыночных отношений. Целью является создание надежных и привлекательных возможностей получения работы, а именно соз</w:t>
        <w:softHyphen/>
        <w:t>дание рабочих мест. Данное направление политики находит под</w:t>
        <w:softHyphen/>
        <w:t>держку в Директорате по политике рыночных отношений в стра</w:t>
        <w:softHyphen/>
        <w:t>нах ЕС. Необходимо подчеркнуть, что существует небольшой ряд исключений, которые не подчиняются правилам рыночной ориен</w:t>
        <w:softHyphen/>
        <w:t>тации. К подобным исключениям можно отнести случаи, где проведение региональной политики имеет внеэкономическую мотива</w:t>
        <w:softHyphen/>
        <w:t>цию;</w:t>
      </w:r>
    </w:p>
    <w:p>
      <w:pPr>
        <w:pStyle w:val="Normal"/>
        <w:shd w:fill="FFFFFF" w:val="clear"/>
        <w:autoSpaceDE w:val="false"/>
        <w:ind w:firstLine="851"/>
        <w:jc w:val="both"/>
        <w:rPr>
          <w:rFonts w:ascii="Arial" w:hAnsi="Arial" w:cs="Arial"/>
          <w:sz w:val="28"/>
        </w:rPr>
      </w:pPr>
      <w:r>
        <w:rPr>
          <w:rFonts w:cs="Arial" w:ascii="Arial" w:hAnsi="Arial"/>
          <w:sz w:val="28"/>
        </w:rPr>
        <w:t>Данный принцип региональной политики характеризует ее пространственную направленность. Ограниченность бюджетных источников финансирования требует необходимость выбора между районами, нуждающимися в помощи. Для получения финансовой поддержки необходимо четко обосновать критерии выбора района. В соответствии с «Директивами ЕС по оказанию помощи нацио</w:t>
        <w:softHyphen/>
        <w:t>нальным регион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етодология определения района была четкой и объектив</w:t>
        <w:softHyphen/>
        <w:t>ной, чтобы позволить Европейской Комиссии оценить ее достоин</w:t>
        <w:softHyphen/>
        <w:t>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казанные показатели должны быть объективными, существенными, подкрепленными надежными статистическими источник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литика должна проводиться в отношении соответствую</w:t>
        <w:softHyphen/>
        <w:t>щих целостных территориальных единиц.</w:t>
      </w:r>
    </w:p>
    <w:p>
      <w:pPr>
        <w:pStyle w:val="Normal"/>
        <w:autoSpaceDE w:val="false"/>
        <w:ind w:firstLine="851"/>
        <w:jc w:val="both"/>
        <w:rPr>
          <w:rFonts w:ascii="Arial" w:hAnsi="Arial" w:cs="Arial"/>
          <w:sz w:val="28"/>
        </w:rPr>
      </w:pPr>
      <w:r>
        <w:rPr>
          <w:rFonts w:cs="Arial" w:ascii="Arial" w:hAnsi="Arial"/>
          <w:sz w:val="28"/>
        </w:rPr>
        <w:t>Региональная политика предполагает наличие скоординиро</w:t>
        <w:softHyphen/>
        <w:t>ванного политического подхода. В странах Европейского Союза в решении этих проблем принимает участие Европейская Комиссия — частично через деятельность Директората по региональной политике, а также через контролирующие функции Директората по политике рыночных отношений. Для обеспечения эффективного развития экономики определенного региона требуется финансовая поддержка не только государственных органов, занимающихся ре</w:t>
        <w:softHyphen/>
        <w:t>гиональной политикой, но и помощь широкого спектра лиц и ор</w:t>
        <w:softHyphen/>
        <w:t>ганизаций, заинтересованных в таком развитии.</w:t>
      </w:r>
    </w:p>
    <w:p>
      <w:pPr>
        <w:pStyle w:val="Normal"/>
        <w:shd w:fill="FFFFFF" w:val="clear"/>
        <w:autoSpaceDE w:val="false"/>
        <w:ind w:firstLine="851"/>
        <w:jc w:val="both"/>
        <w:rPr>
          <w:rFonts w:ascii="Arial" w:hAnsi="Arial" w:cs="Arial"/>
          <w:sz w:val="28"/>
        </w:rPr>
      </w:pPr>
      <w:r>
        <w:rPr>
          <w:rFonts w:cs="Arial" w:ascii="Arial" w:hAnsi="Arial"/>
          <w:b/>
          <w:i/>
          <w:sz w:val="28"/>
        </w:rPr>
        <w:t>Структура управления</w:t>
      </w:r>
    </w:p>
    <w:p>
      <w:pPr>
        <w:pStyle w:val="Normal"/>
        <w:shd w:fill="FFFFFF" w:val="clear"/>
        <w:autoSpaceDE w:val="false"/>
        <w:ind w:firstLine="851"/>
        <w:jc w:val="both"/>
        <w:rPr>
          <w:rFonts w:ascii="Arial" w:hAnsi="Arial" w:cs="Arial"/>
          <w:sz w:val="28"/>
        </w:rPr>
      </w:pPr>
      <w:r>
        <w:rPr>
          <w:rFonts w:cs="Arial" w:ascii="Arial" w:hAnsi="Arial"/>
          <w:sz w:val="28"/>
        </w:rPr>
        <w:t>Государственное устройство страны определяет уровень децен</w:t>
        <w:softHyphen/>
        <w:t>трализации или делегирования полномочий в области региональ</w:t>
        <w:softHyphen/>
        <w:t>ной политики.</w:t>
      </w:r>
    </w:p>
    <w:p>
      <w:pPr>
        <w:pStyle w:val="Normal"/>
        <w:shd w:fill="FFFFFF" w:val="clear"/>
        <w:autoSpaceDE w:val="false"/>
        <w:ind w:firstLine="851"/>
        <w:jc w:val="both"/>
        <w:rPr/>
      </w:pPr>
      <w:r>
        <w:rPr>
          <w:rFonts w:cs="Arial" w:ascii="Arial" w:hAnsi="Arial"/>
          <w:sz w:val="28"/>
        </w:rPr>
        <w:t>Если рассматривать пример «интегрированных» стран, то в Ирландии, Португалии и Греции используется централизованный подход относительно вопросов региональной политики. В Греции практически всю ответственность за проведение региональной по</w:t>
        <w:softHyphen/>
        <w:t>литики возложена на Министерство национальной экономики. В 1989 была предпринята попытка передачи ответственности за сравнительно небольшие проекты на территориальный уровень. Однако внедрение такой практики столкнулось с проблемой отсут</w:t>
        <w:softHyphen/>
        <w:t>ствия необходимого опыта на местах. Индустриальная политика в Ирландии осуществляется через государственные ведомства (</w:t>
      </w:r>
      <w:r>
        <w:rPr>
          <w:rFonts w:cs="Arial" w:ascii="Arial" w:hAnsi="Arial"/>
          <w:sz w:val="28"/>
          <w:lang w:val="en-US"/>
        </w:rPr>
        <w:t>IDA</w:t>
      </w:r>
      <w:r>
        <w:rPr>
          <w:rFonts w:cs="Arial" w:ascii="Arial" w:hAnsi="Arial"/>
          <w:sz w:val="28"/>
        </w:rPr>
        <w:t>-</w:t>
      </w:r>
      <w:r>
        <w:rPr>
          <w:rFonts w:cs="Arial" w:ascii="Arial" w:hAnsi="Arial"/>
          <w:sz w:val="28"/>
          <w:lang w:val="en-US"/>
        </w:rPr>
        <w:t>Ireland</w:t>
      </w:r>
      <w:r>
        <w:rPr>
          <w:rFonts w:cs="Arial" w:ascii="Arial" w:hAnsi="Arial"/>
          <w:sz w:val="28"/>
        </w:rPr>
        <w:t xml:space="preserve"> и </w:t>
      </w:r>
      <w:r>
        <w:rPr>
          <w:rFonts w:cs="Arial" w:ascii="Arial" w:hAnsi="Arial"/>
          <w:sz w:val="28"/>
          <w:lang w:val="en-US"/>
        </w:rPr>
        <w:t>Enterprise</w:t>
      </w:r>
      <w:r>
        <w:rPr>
          <w:rFonts w:cs="Arial" w:ascii="Arial" w:hAnsi="Arial"/>
          <w:sz w:val="28"/>
        </w:rPr>
        <w:t xml:space="preserve"> </w:t>
      </w:r>
      <w:r>
        <w:rPr>
          <w:rFonts w:cs="Arial" w:ascii="Arial" w:hAnsi="Arial"/>
          <w:sz w:val="28"/>
          <w:lang w:val="en-US"/>
        </w:rPr>
        <w:t>Ireland</w:t>
      </w:r>
      <w:r>
        <w:rPr>
          <w:rFonts w:cs="Arial" w:ascii="Arial" w:hAnsi="Arial"/>
          <w:sz w:val="28"/>
        </w:rPr>
        <w:t>), которые подотчетны Министру предпринимательства и занятости. В Португалии вся ответственность за проведение региональной политики возложена на Генеральный директорат по региональному развитию Министерства планирова</w:t>
        <w:softHyphen/>
        <w:t>ния и регионального развития. Это характеризует Португалию как централизованное унитарное государство.</w:t>
      </w:r>
    </w:p>
    <w:p>
      <w:pPr>
        <w:pStyle w:val="Normal"/>
        <w:shd w:fill="FFFFFF" w:val="clear"/>
        <w:autoSpaceDE w:val="false"/>
        <w:ind w:firstLine="851"/>
        <w:jc w:val="both"/>
        <w:rPr/>
      </w:pPr>
      <w:r>
        <w:rPr>
          <w:rFonts w:cs="Arial" w:ascii="Arial" w:hAnsi="Arial"/>
          <w:sz w:val="28"/>
        </w:rPr>
        <w:t>Структура управления Италии и Германии коренным образом отличается от структуры управления «интегрированных» стран. Это также находят свое отражение в уровне проведения регио</w:t>
        <w:softHyphen/>
        <w:t>нальной политики: например, в Германии ответственность за про</w:t>
        <w:softHyphen/>
        <w:t>ведение региональной политики возложена на земли, а большин</w:t>
        <w:softHyphen/>
        <w:t>ство элементов итальянской системы носят централизованный ха</w:t>
        <w:softHyphen/>
        <w:t>рактер. В Италии направления региональной политики со време</w:t>
        <w:softHyphen/>
        <w:t>нем претерпели различные изменения, например, закон, касаю</w:t>
        <w:softHyphen/>
        <w:t>щийся вопросов реформы государственной административной сис</w:t>
        <w:softHyphen/>
        <w:t>темы (</w:t>
      </w:r>
      <w:r>
        <w:rPr>
          <w:rFonts w:cs="Arial" w:ascii="Arial" w:hAnsi="Arial"/>
          <w:sz w:val="28"/>
          <w:lang w:val="en-US"/>
        </w:rPr>
        <w:t>Legge</w:t>
      </w:r>
      <w:r>
        <w:rPr>
          <w:rFonts w:cs="Arial" w:ascii="Arial" w:hAnsi="Arial"/>
          <w:sz w:val="28"/>
        </w:rPr>
        <w:t xml:space="preserve"> </w:t>
      </w:r>
      <w:r>
        <w:rPr>
          <w:rFonts w:cs="Arial" w:ascii="Arial" w:hAnsi="Arial"/>
          <w:sz w:val="28"/>
          <w:lang w:val="en-US"/>
        </w:rPr>
        <w:t>Bassanini</w:t>
      </w:r>
      <w:r>
        <w:rPr>
          <w:rFonts w:cs="Arial" w:ascii="Arial" w:hAnsi="Arial"/>
          <w:sz w:val="28"/>
        </w:rPr>
        <w:t>) выделяет в качестве одной из четырех ос</w:t>
        <w:softHyphen/>
        <w:t>новных задач децентрализацию деятельности, которая проводится в настоящее время центральным правительством. В Германии в качестве основной функции федерального правительства в области региональной политики выделяют в установлении партнерских от</w:t>
        <w:softHyphen/>
        <w:t xml:space="preserve">ношений с землями в рамках </w:t>
      </w:r>
      <w:r>
        <w:rPr>
          <w:rFonts w:cs="Arial" w:ascii="Arial" w:hAnsi="Arial"/>
          <w:sz w:val="28"/>
          <w:lang w:val="en-US"/>
        </w:rPr>
        <w:t>GA</w:t>
      </w:r>
      <w:r>
        <w:rPr>
          <w:rFonts w:cs="Arial" w:ascii="Arial" w:hAnsi="Arial"/>
          <w:sz w:val="28"/>
        </w:rPr>
        <w:t xml:space="preserve"> (Совместной оперативной груп</w:t>
        <w:softHyphen/>
        <w:t xml:space="preserve">пы). Комитет по планированию определяет состав </w:t>
      </w:r>
      <w:r>
        <w:rPr>
          <w:rFonts w:cs="Arial" w:ascii="Arial" w:hAnsi="Arial"/>
          <w:sz w:val="28"/>
          <w:lang w:val="en-US"/>
        </w:rPr>
        <w:t>GA</w:t>
      </w:r>
      <w:r>
        <w:rPr>
          <w:rFonts w:cs="Arial" w:ascii="Arial" w:hAnsi="Arial"/>
          <w:sz w:val="28"/>
        </w:rPr>
        <w:t>, разрабаты</w:t>
        <w:softHyphen/>
        <w:t>вает проект ежегодного Генерального плана, а также приоритеты регионального развития. Проект Генерального плана содержит в себе меры и условия оказания необходимой помощи районам, кар</w:t>
        <w:softHyphen/>
        <w:t>та районов, которые нуждаются в ней. Финансирование данной региональной политики осуществляется в равных долях с двух сторон: с одной стороны, Федеральным правительством и землей — с другой стороны. Администрации земли несет ответствен</w:t>
        <w:softHyphen/>
        <w:t>ность за осуществление региональной политики.</w:t>
      </w:r>
    </w:p>
    <w:p>
      <w:pPr>
        <w:pStyle w:val="Normal"/>
        <w:shd w:fill="FFFFFF" w:val="clear"/>
        <w:autoSpaceDE w:val="false"/>
        <w:ind w:firstLine="851"/>
        <w:jc w:val="both"/>
        <w:rPr>
          <w:rFonts w:ascii="Arial" w:hAnsi="Arial" w:cs="Arial"/>
          <w:sz w:val="28"/>
        </w:rPr>
      </w:pPr>
      <w:r>
        <w:rPr>
          <w:rFonts w:cs="Arial" w:ascii="Arial" w:hAnsi="Arial"/>
          <w:sz w:val="28"/>
        </w:rPr>
        <w:t>В Финляндии Министерство внутренних дел несет ответствен</w:t>
        <w:softHyphen/>
        <w:t>ность за формирование региональной политики: координирование региональной политики, подготовка законодательства в данной области, определение проблемных районов и т.д. Ответственность за проведение региональной политики возложена на различные центральные министерства. Поскольку Регионы Финляндии при</w:t>
        <w:softHyphen/>
        <w:t>нимают отдельные решения (в рамках небольших проектов), так как основные решения принимаются централизовано.</w:t>
      </w:r>
    </w:p>
    <w:p>
      <w:pPr>
        <w:pStyle w:val="Normal"/>
        <w:shd w:fill="FFFFFF" w:val="clear"/>
        <w:autoSpaceDE w:val="false"/>
        <w:ind w:firstLine="851"/>
        <w:jc w:val="both"/>
        <w:rPr/>
      </w:pPr>
      <w:r>
        <w:rPr>
          <w:rFonts w:cs="Arial" w:ascii="Arial" w:hAnsi="Arial"/>
          <w:sz w:val="28"/>
        </w:rPr>
        <w:t>В Швеции сформировалась следующая система, при которой региональная администрация осуществляет общенациональные ди</w:t>
        <w:softHyphen/>
        <w:t>рективы. Министерство промышленности и торговли занимает главенствующее место во всей системе. При этом министерстве созданы подразделения, в компетенцию которых входит разработ</w:t>
        <w:softHyphen/>
        <w:t>ка региональной политики в отношении слаборазвитых районов, контроль за проведение политики и осуществление связи с Евро</w:t>
        <w:softHyphen/>
        <w:t>пейской Комиссией. Разработкой стратегией развития регионов за</w:t>
        <w:softHyphen/>
        <w:t>нимаются Административные советы графств (</w:t>
      </w:r>
      <w:r>
        <w:rPr>
          <w:rFonts w:cs="Arial" w:ascii="Arial" w:hAnsi="Arial"/>
          <w:sz w:val="28"/>
          <w:lang w:val="en-US"/>
        </w:rPr>
        <w:t>CAB</w:t>
      </w:r>
      <w:r>
        <w:rPr>
          <w:rFonts w:cs="Arial" w:ascii="Arial" w:hAnsi="Arial"/>
          <w:sz w:val="28"/>
        </w:rPr>
        <w:t>). Для осуществ</w:t>
        <w:softHyphen/>
        <w:t>ления своей политики они получают ассигнования из бюджета.</w:t>
      </w:r>
    </w:p>
    <w:p>
      <w:pPr>
        <w:pStyle w:val="Normal"/>
        <w:shd w:fill="FFFFFF" w:val="clear"/>
        <w:autoSpaceDE w:val="false"/>
        <w:ind w:firstLine="851"/>
        <w:jc w:val="both"/>
        <w:rPr>
          <w:rFonts w:ascii="Arial" w:hAnsi="Arial" w:cs="Arial"/>
          <w:sz w:val="28"/>
        </w:rPr>
      </w:pPr>
      <w:r>
        <w:rPr>
          <w:rFonts w:cs="Arial" w:ascii="Arial" w:hAnsi="Arial"/>
          <w:sz w:val="28"/>
        </w:rPr>
        <w:t>Страны Северной Европы отличаются большим опытом в об</w:t>
        <w:softHyphen/>
        <w:t>ласти проведения региональной полит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нтрализованный подход во Франции и в Люксембург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идерланды и Соединенное Королевство, которым присуща большая степень децентр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едеративная система Австрии и Бельгии.</w:t>
      </w:r>
    </w:p>
    <w:p>
      <w:pPr>
        <w:pStyle w:val="Normal"/>
        <w:shd w:fill="FFFFFF" w:val="clear"/>
        <w:autoSpaceDE w:val="false"/>
        <w:ind w:firstLine="851"/>
        <w:jc w:val="both"/>
        <w:rPr/>
      </w:pPr>
      <w:r>
        <w:rPr>
          <w:rFonts w:cs="Arial" w:ascii="Arial" w:hAnsi="Arial"/>
          <w:sz w:val="28"/>
        </w:rPr>
        <w:t xml:space="preserve">Во Франции Министр отвечает за региональную политику, основанную на рекомендациях, полученных от </w:t>
      </w:r>
      <w:r>
        <w:rPr>
          <w:rFonts w:cs="Arial" w:ascii="Arial" w:hAnsi="Arial"/>
          <w:sz w:val="28"/>
          <w:lang w:val="en-US"/>
        </w:rPr>
        <w:t>CIALA</w:t>
      </w:r>
      <w:r>
        <w:rPr>
          <w:rFonts w:cs="Arial" w:ascii="Arial" w:hAnsi="Arial"/>
          <w:sz w:val="28"/>
        </w:rPr>
        <w:t xml:space="preserve"> (межведом</w:t>
        <w:softHyphen/>
        <w:t>ственный комитет по оказанию поддержки), также в его компе</w:t>
        <w:softHyphen/>
        <w:t xml:space="preserve">тенцию входит принятие решений относительно стимулирования регионального развития. </w:t>
      </w:r>
      <w:r>
        <w:rPr>
          <w:rFonts w:cs="Arial" w:ascii="Arial" w:hAnsi="Arial"/>
          <w:sz w:val="28"/>
          <w:lang w:val="en-US"/>
        </w:rPr>
        <w:t>DATAR</w:t>
      </w:r>
      <w:r>
        <w:rPr>
          <w:rFonts w:cs="Arial" w:ascii="Arial" w:hAnsi="Arial"/>
          <w:sz w:val="28"/>
        </w:rPr>
        <w:t xml:space="preserve"> — головная организация по раз</w:t>
        <w:softHyphen/>
        <w:t>витию регионов во Франции. Согласно основополагающему Зако</w:t>
        <w:softHyphen/>
        <w:t>ну от 1995 года, политика регионального развития определяется на национальном уровне, а проводится совместно с местными властями.</w:t>
      </w:r>
    </w:p>
    <w:p>
      <w:pPr>
        <w:pStyle w:val="Normal"/>
        <w:shd w:fill="FFFFFF" w:val="clear"/>
        <w:autoSpaceDE w:val="false"/>
        <w:ind w:firstLine="851"/>
        <w:jc w:val="both"/>
        <w:rPr>
          <w:rFonts w:ascii="Arial" w:hAnsi="Arial" w:cs="Arial"/>
          <w:sz w:val="28"/>
        </w:rPr>
      </w:pPr>
      <w:r>
        <w:rPr>
          <w:rFonts w:cs="Arial" w:ascii="Arial" w:hAnsi="Arial"/>
          <w:sz w:val="28"/>
        </w:rPr>
        <w:t>В Люксембурге решения относительно проведения региональ</w:t>
        <w:softHyphen/>
        <w:t>ной политики принимаются совместно Министром экономики и Министром финансов. Данные решения принимаются исходя из рекомендаций, полученных от Консультативной Комиссии.</w:t>
      </w:r>
    </w:p>
    <w:p>
      <w:pPr>
        <w:pStyle w:val="Normal"/>
        <w:shd w:fill="FFFFFF" w:val="clear"/>
        <w:autoSpaceDE w:val="false"/>
        <w:ind w:firstLine="851"/>
        <w:jc w:val="both"/>
        <w:rPr>
          <w:rFonts w:ascii="Arial" w:hAnsi="Arial" w:cs="Arial"/>
          <w:sz w:val="28"/>
        </w:rPr>
      </w:pPr>
      <w:r>
        <w:rPr>
          <w:rFonts w:cs="Arial" w:ascii="Arial" w:hAnsi="Arial"/>
          <w:sz w:val="28"/>
        </w:rPr>
        <w:t>В Нидерландах Министерство экономики и администрации провинций являются основными ведомствами, которые занимаются вопросами региональной политики. Министерство экономики несет ответственность за проекты по оказанию помощи регионам с объе</w:t>
        <w:softHyphen/>
        <w:t>мом инвестиций свыше 10 млн. флоринов. Остальные менее круп</w:t>
        <w:softHyphen/>
        <w:t>ные проекты осуществляются децентрализованно.</w:t>
      </w:r>
    </w:p>
    <w:p>
      <w:pPr>
        <w:pStyle w:val="Normal"/>
        <w:shd w:fill="FFFFFF" w:val="clear"/>
        <w:autoSpaceDE w:val="false"/>
        <w:ind w:firstLine="851"/>
        <w:jc w:val="both"/>
        <w:rPr>
          <w:rFonts w:ascii="Arial" w:hAnsi="Arial" w:cs="Arial"/>
          <w:sz w:val="28"/>
        </w:rPr>
      </w:pPr>
      <w:r>
        <w:rPr>
          <w:rFonts w:cs="Arial" w:ascii="Arial" w:hAnsi="Arial"/>
          <w:sz w:val="28"/>
        </w:rPr>
        <w:t>В Великобритании вопросами региональной политики занима</w:t>
        <w:softHyphen/>
        <w:t>ются Министр по торговле и промышленности и Министр по де</w:t>
        <w:softHyphen/>
        <w:t>лам Шотландии и Уэльса. В Англии проблемы формирования ре</w:t>
        <w:softHyphen/>
        <w:t>гиональной политики возложены на Министерство торговли и промышленности и на региональные правительственные ведомст</w:t>
        <w:softHyphen/>
        <w:t>ва. Министерство торговли и промышленности оценивает боль</w:t>
        <w:softHyphen/>
        <w:t>шинство проектов в Англии, выходящих за пределы компетенции правительственных ведомств, а также такие проекты, которые мо</w:t>
        <w:softHyphen/>
        <w:t>гут иметь последствия для Великобритании. Также данное Мини</w:t>
        <w:softHyphen/>
        <w:t>стерство занимается разработкой директив на национальном уров</w:t>
        <w:softHyphen/>
        <w:t>не и проводит контроль за их соблюдением. В компетенцию пра</w:t>
        <w:softHyphen/>
        <w:t>вительственных ведомств входит принятие решений, касающихся оказания помощи регионам, однако такие решения должны быть утверждены Казначейством.</w:t>
      </w:r>
    </w:p>
    <w:p>
      <w:pPr>
        <w:pStyle w:val="Normal"/>
        <w:shd w:fill="FFFFFF" w:val="clear"/>
        <w:autoSpaceDE w:val="false"/>
        <w:ind w:firstLine="851"/>
        <w:jc w:val="both"/>
        <w:rPr>
          <w:rFonts w:ascii="Arial" w:hAnsi="Arial" w:cs="Arial"/>
          <w:sz w:val="28"/>
        </w:rPr>
      </w:pPr>
      <w:r>
        <w:rPr>
          <w:rFonts w:cs="Arial" w:ascii="Arial" w:hAnsi="Arial"/>
          <w:sz w:val="28"/>
        </w:rPr>
        <w:t>Конституция Австрии не разграничивает компетенции за про</w:t>
        <w:softHyphen/>
        <w:t>ведение региональной политики. Существует неформальное разде</w:t>
        <w:softHyphen/>
        <w:t>ление сфер компетенции между федеральным уровнем, админист</w:t>
        <w:softHyphen/>
        <w:t>рациями земель и местными властями. Оказание помощи регионам осуществляется в соответствии с совместными проектами, которые финансируются и реализуются федеральным правительством и администрацией соответствующей земли. Вопросами координации проектов во всех политических сферах занимается Администрация Федерального Канцлера (в ее состав входит специальный депар</w:t>
        <w:softHyphen/>
        <w:t>тамент по региональной политике).</w:t>
      </w:r>
    </w:p>
    <w:p>
      <w:pPr>
        <w:pStyle w:val="Normal"/>
        <w:shd w:fill="FFFFFF" w:val="clear"/>
        <w:autoSpaceDE w:val="false"/>
        <w:ind w:firstLine="851"/>
        <w:jc w:val="both"/>
        <w:rPr>
          <w:rFonts w:ascii="Arial" w:hAnsi="Arial" w:cs="Arial"/>
          <w:sz w:val="28"/>
        </w:rPr>
      </w:pPr>
      <w:r>
        <w:rPr>
          <w:rFonts w:cs="Arial" w:ascii="Arial" w:hAnsi="Arial"/>
          <w:sz w:val="28"/>
        </w:rPr>
        <w:t>В Бельгии вопросы региональной политики рассматриваются на региональном уровне, а также подвластны администрации Фландрии и Валлона. Решения об оказании помощи принимаются региональной администрацией для крупных проектов, остальные решения принимаются Региональным Министром экономики.</w:t>
      </w:r>
    </w:p>
    <w:p>
      <w:pPr>
        <w:pStyle w:val="Normal"/>
        <w:shd w:fill="FFFFFF" w:val="clear"/>
        <w:autoSpaceDE w:val="false"/>
        <w:ind w:firstLine="851"/>
        <w:jc w:val="both"/>
        <w:rPr>
          <w:rFonts w:ascii="Arial" w:hAnsi="Arial" w:cs="Arial"/>
          <w:sz w:val="28"/>
        </w:rPr>
      </w:pPr>
      <w:r>
        <w:rPr>
          <w:rFonts w:cs="Arial" w:ascii="Arial" w:hAnsi="Arial"/>
          <w:b/>
          <w:i/>
          <w:sz w:val="28"/>
        </w:rPr>
        <w:t>Инструменты региональной политики</w:t>
      </w:r>
    </w:p>
    <w:p>
      <w:pPr>
        <w:pStyle w:val="Normal"/>
        <w:shd w:fill="FFFFFF" w:val="clear"/>
        <w:autoSpaceDE w:val="false"/>
        <w:ind w:firstLine="851"/>
        <w:jc w:val="both"/>
        <w:rPr>
          <w:rFonts w:ascii="Arial" w:hAnsi="Arial" w:cs="Arial"/>
          <w:sz w:val="28"/>
        </w:rPr>
      </w:pPr>
      <w:r>
        <w:rPr>
          <w:rFonts w:cs="Arial" w:ascii="Arial" w:hAnsi="Arial"/>
          <w:sz w:val="28"/>
        </w:rPr>
        <w:t>Существует целый ряд инструментов, которые имеют разное значение для различных стран. С точки зрения исторического развития выделяют пять больших классов политических инстру</w:t>
        <w:softHyphen/>
        <w:t>мен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ства, идущие на сдерживание размещения новых пред</w:t>
        <w:softHyphen/>
        <w:t>приятий в перенаселенных регион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странственное распределение деятельности государства в области экономического развит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имулирование деятельности компаний путем финансовой поддерж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е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ягкие» меры по стимулированию развития.</w:t>
      </w:r>
    </w:p>
    <w:p>
      <w:pPr>
        <w:pStyle w:val="Normal"/>
        <w:shd w:fill="FFFFFF" w:val="clear"/>
        <w:autoSpaceDE w:val="false"/>
        <w:ind w:firstLine="851"/>
        <w:jc w:val="both"/>
        <w:rPr>
          <w:rFonts w:ascii="Arial" w:hAnsi="Arial" w:cs="Arial"/>
          <w:sz w:val="28"/>
        </w:rPr>
      </w:pPr>
      <w:r>
        <w:rPr>
          <w:rFonts w:cs="Arial" w:ascii="Arial" w:hAnsi="Arial"/>
          <w:sz w:val="28"/>
        </w:rPr>
        <w:t>В настоящее время роль средств, идущих на сдерживание и «пространственное распределение деятельности государства в об</w:t>
        <w:softHyphen/>
        <w:t>ласти экономического развития», существенно сократилась. Сред</w:t>
        <w:softHyphen/>
        <w:t>ства сдерживания использовались во Франции (в отношении Па</w:t>
        <w:softHyphen/>
        <w:t>рижа и его пригородов), Соединенным Королевством (в отноше</w:t>
        <w:softHyphen/>
        <w:t>нии Лондона и Юго-восточного региона). Но в 1970 году Соеди</w:t>
        <w:softHyphen/>
        <w:t>ненное Королевство отказалось от этой политики. В Париже в по</w:t>
        <w:softHyphen/>
        <w:t>следующие годы применялась политика в отношении стимулиро</w:t>
        <w:softHyphen/>
        <w:t>вания развития бизнеса в основном за пределами столичного ре</w:t>
        <w:softHyphen/>
        <w:t>гиона и перемещения предприятий за пределы столицы Франции. В настоящее время только Франция и Греция стимулируют развитие промышленности, которая расположена вдали от перенаселен</w:t>
        <w:softHyphen/>
        <w:t>ных столиц.</w:t>
      </w:r>
    </w:p>
    <w:p>
      <w:pPr>
        <w:pStyle w:val="Normal"/>
        <w:shd w:fill="FFFFFF" w:val="clear"/>
        <w:autoSpaceDE w:val="false"/>
        <w:ind w:firstLine="851"/>
        <w:jc w:val="both"/>
        <w:rPr>
          <w:rFonts w:ascii="Arial" w:hAnsi="Arial" w:cs="Arial"/>
          <w:sz w:val="28"/>
        </w:rPr>
      </w:pPr>
      <w:r>
        <w:rPr>
          <w:rFonts w:cs="Arial" w:ascii="Arial" w:hAnsi="Arial"/>
          <w:sz w:val="28"/>
        </w:rPr>
        <w:t>За последние десятилетия роль экономической деятельности государства в качестве инструмента региональной политики существенно снизилось. Приватизация в области производства лишила правительство возможности оказывать влияние путем принятия решений об инвестициях в указанные производства. Существует еще один важный аспект, касающийся экономической деятельно</w:t>
        <w:softHyphen/>
        <w:t>сти государства, который со временем утратил свою роль в каче</w:t>
        <w:softHyphen/>
        <w:t>стве инструмента региональной политики: общественные закупки. В некоторых странах ЕС (Италия, Германия, Соединенное Королевство) проводилась политика по схемам предпочтительных за</w:t>
        <w:softHyphen/>
        <w:t>купок продукции у поставщиков из определенных районов. Впо</w:t>
        <w:softHyphen/>
        <w:t>следствии Европейский Суд назвал эти меры противозаконными, так как они являются причиной национальной дискриминации.</w:t>
      </w:r>
    </w:p>
    <w:p>
      <w:pPr>
        <w:pStyle w:val="Normal"/>
        <w:shd w:fill="FFFFFF" w:val="clear"/>
        <w:autoSpaceDE w:val="false"/>
        <w:ind w:firstLine="851"/>
        <w:jc w:val="both"/>
        <w:rPr>
          <w:rFonts w:ascii="Arial" w:hAnsi="Arial" w:cs="Arial"/>
          <w:sz w:val="28"/>
        </w:rPr>
      </w:pPr>
      <w:r>
        <w:rPr>
          <w:rFonts w:cs="Arial" w:ascii="Arial" w:hAnsi="Arial"/>
          <w:sz w:val="28"/>
        </w:rPr>
        <w:t>В настоящее время большинство стран-членов ЕС в качестве инструментов региональной политики используют три последние группы. Финансовое стимулирование включает в себя дотации на определенные суммы инвестиций, кредиты, субсидии в связи с созданием рабочих мест и т.п. Данные методы призваны заинтере</w:t>
        <w:softHyphen/>
        <w:t>совать фирмы размещать производство или инвестировать средст</w:t>
        <w:softHyphen/>
        <w:t>ва в проблемные регионы. Данные инструменты находят широкое применение практически во всех странах ЕС. К «мягким» элемен</w:t>
        <w:softHyphen/>
        <w:t>тами инфраструктуры относятся поддержка информационных се</w:t>
        <w:softHyphen/>
        <w:t>тей, консалтинговая деятельность, научные исследования и т.д.</w:t>
      </w:r>
    </w:p>
    <w:p>
      <w:pPr>
        <w:pStyle w:val="Normal"/>
        <w:shd w:fill="FFFFFF" w:val="clear"/>
        <w:autoSpaceDE w:val="false"/>
        <w:ind w:firstLine="851"/>
        <w:jc w:val="both"/>
        <w:rPr>
          <w:rFonts w:ascii="Arial" w:hAnsi="Arial" w:cs="Arial"/>
          <w:sz w:val="28"/>
        </w:rPr>
      </w:pPr>
      <w:r>
        <w:rPr>
          <w:rFonts w:cs="Arial" w:ascii="Arial" w:hAnsi="Arial"/>
          <w:sz w:val="28"/>
        </w:rPr>
        <w:t>В «интегрированных» странах набор политических инструмен</w:t>
        <w:softHyphen/>
        <w:t>тов существенно шире. Такой широкий подход отражает большую глубину региональных проблем. Для стимулирования развития региональной политики созданы фонды: Структурные Фонды и Интеграционный. Данные структурные фонды занимаются вопро</w:t>
        <w:softHyphen/>
        <w:t>сами, которые выходят за рамки инвестирования в производство, а именно оказание поддержки в развитии инфраструктуры и соз</w:t>
        <w:softHyphen/>
        <w:t>дание благоприятной среды для эффективного развития бизнеса. Интеграционный Фонд занимается крупными проектами в отно</w:t>
        <w:softHyphen/>
        <w:t>шении развития инфраструктуры, которые находятся в прямой связи с транспортом и окружающей средой.</w:t>
      </w:r>
    </w:p>
    <w:p>
      <w:pPr>
        <w:pStyle w:val="Normal"/>
        <w:shd w:fill="FFFFFF" w:val="clear"/>
        <w:autoSpaceDE w:val="false"/>
        <w:ind w:firstLine="851"/>
        <w:jc w:val="both"/>
        <w:rPr/>
      </w:pPr>
      <w:r>
        <w:rPr>
          <w:rFonts w:cs="Arial" w:ascii="Arial" w:hAnsi="Arial"/>
          <w:sz w:val="28"/>
        </w:rPr>
        <w:t>Структурные Фонды оказывают наибольшее влияние на ре</w:t>
        <w:softHyphen/>
        <w:t>гиональную политику Германии и Италии. В 1992 году был пред</w:t>
        <w:softHyphen/>
        <w:t>принят пересмотр региональной политики Италии для того, чтобы обеспечить возможность совместного финансирования со стороны Структурных Фондов. В Германии региональная политика прово</w:t>
        <w:softHyphen/>
        <w:t>дится в рамках Совместной оперативной группы (</w:t>
      </w:r>
      <w:r>
        <w:rPr>
          <w:rFonts w:cs="Arial" w:ascii="Arial" w:hAnsi="Arial"/>
          <w:sz w:val="28"/>
          <w:lang w:val="en-US"/>
        </w:rPr>
        <w:t>GA</w:t>
      </w:r>
      <w:r>
        <w:rPr>
          <w:rFonts w:cs="Arial" w:ascii="Arial" w:hAnsi="Arial"/>
          <w:sz w:val="28"/>
        </w:rPr>
        <w:t>), которая базируется на оказании помощи регионам в комплексе с мерами поддержки бизнеса. Приоритетным направлением затрат Совместной оперативной группы является поддержка производственных инвестиций для создания благоприятной бизнес-среды.</w:t>
      </w:r>
    </w:p>
    <w:p>
      <w:pPr>
        <w:pStyle w:val="Normal"/>
        <w:shd w:fill="FFFFFF" w:val="clear"/>
        <w:autoSpaceDE w:val="false"/>
        <w:ind w:firstLine="851"/>
        <w:jc w:val="both"/>
        <w:rPr>
          <w:rFonts w:ascii="Arial" w:hAnsi="Arial" w:cs="Arial"/>
          <w:sz w:val="28"/>
        </w:rPr>
      </w:pPr>
      <w:r>
        <w:rPr>
          <w:rFonts w:cs="Arial" w:ascii="Arial" w:hAnsi="Arial"/>
          <w:sz w:val="28"/>
        </w:rPr>
        <w:t>В отношении скандинавских стран существуют следующие различия на «узкий» и «широкий» аспект региональной политики. В узком смысле слова такая политика включает в себя мероприя</w:t>
        <w:softHyphen/>
        <w:t>тия по развитию бизнеса и экономики. Широкий же аспект поли</w:t>
        <w:softHyphen/>
        <w:t>тики регионов предполагает комплекс действий со стороны прави</w:t>
        <w:softHyphen/>
        <w:t>тельства в области связи, транспорта, образования и здравоохра</w:t>
        <w:softHyphen/>
        <w:t>нения, имеющих важное значение для поддержания жизнедея</w:t>
        <w:softHyphen/>
        <w:t>тельности сообществ в малонаселенных регионах. Например, в Финляндии, в период с I960 по 1970 годы, была расширена сфера общественного обслуживания для достижения равного уровня ус</w:t>
        <w:softHyphen/>
        <w:t>луг во всех регионах. В северных районах потребности были наи</w:t>
        <w:softHyphen/>
        <w:t>более высокими по сравнению с другими. В этих регионах строи</w:t>
        <w:softHyphen/>
        <w:t>лось много больниц, оздоровительных центров и начальных школ для обеспечения большей занятости населения. В Швеции полити</w:t>
        <w:softHyphen/>
        <w:t>ческие программы, которые напрямую не относятся к региональ</w:t>
        <w:softHyphen/>
        <w:t>ной политике, иногда составлялись с учетом интересов региональ</w:t>
        <w:softHyphen/>
        <w:t>ного развития. В качестве примера можно привести программу в области образования, которая предполагает уделение большого внимания развитию малых и средних колледжей. Также фирмы, принимающие участие в долгосрочных программах строительства стратегических транспортных магистралей, обязаны предоставлять подробный отчет каждые три года, в котором указываются по</w:t>
        <w:softHyphen/>
        <w:t>следствия их деятельности для близлежащих регионов. Важным отличием скандинавских стран является то, что региональная по</w:t>
        <w:softHyphen/>
        <w:t>литика даже в узком аспекте подразумевает более широкое содер</w:t>
        <w:softHyphen/>
        <w:t>жание, чем в остальных странах ЕС. Например, если учесть спе</w:t>
        <w:softHyphen/>
        <w:t>цифические особенности проблемных регионов, в особенности их суровые климатические условия, то здесь существуют такие фор</w:t>
        <w:softHyphen/>
        <w:t>мы долгосрочной поддержки, которые не находят применения в странах ЕС (концессия в области транспорта и социального обес</w:t>
        <w:softHyphen/>
        <w:t>печения).</w:t>
      </w:r>
    </w:p>
    <w:p>
      <w:pPr>
        <w:pStyle w:val="Normal"/>
        <w:shd w:fill="FFFFFF" w:val="clear"/>
        <w:autoSpaceDE w:val="false"/>
        <w:ind w:firstLine="851"/>
        <w:jc w:val="both"/>
        <w:rPr>
          <w:rFonts w:ascii="Arial" w:hAnsi="Arial" w:cs="Arial"/>
          <w:sz w:val="28"/>
        </w:rPr>
      </w:pPr>
      <w:r>
        <w:rPr>
          <w:rFonts w:cs="Arial" w:ascii="Arial" w:hAnsi="Arial"/>
          <w:sz w:val="28"/>
        </w:rPr>
        <w:t>Страны Северной Европы принимают меры по расширению об</w:t>
        <w:softHyphen/>
        <w:t>ласти действия региональной политики. Например, во Франции ре</w:t>
        <w:softHyphen/>
        <w:t>гиональная политика имеет широкую трактовку, понятие «управления территорией» включает в себя большой спектр полити</w:t>
        <w:softHyphen/>
        <w:t>ческих мер регионального развития. Один из законов в области ре</w:t>
        <w:softHyphen/>
        <w:t>гионального развития формирует широкий спектр политических ин</w:t>
        <w:softHyphen/>
        <w:t>струментов: регионально дифференцированное налогообложение, ин</w:t>
        <w:softHyphen/>
        <w:t>фраструктуру, меры по стимулированию развития регионов и т.д. Также существует государственная система контрактов по планирова</w:t>
        <w:softHyphen/>
        <w:t>нию регионов, которая оказывает помощь наиболее бедным регионам. Нидерланды и Австрия отличаются низкой значимостью региональ</w:t>
        <w:softHyphen/>
        <w:t>ной политики, однако эти страны стараются проводить региональную политику, выходящую за рамки оказания финансовой помощи фир</w:t>
        <w:softHyphen/>
        <w:t>мам. В Нидерландах базисом региональной политики в узком смысле являются капиталовложения, а в более широком — комплекс мероприятий по созданию благоприятной бизнес-среды и развитию инфраструктуры. В Австрии принимаются широкие политические меры по развитию региональной политики, которые отражают существую</w:t>
        <w:softHyphen/>
        <w:t>щую здесь точку зрения: политика экономического развития регионов должна включать поддержку в отношении развития бизнес-среды и таких локальных факторов, как транспорт, образование и уровень жизни.</w:t>
      </w:r>
    </w:p>
    <w:p>
      <w:pPr>
        <w:pStyle w:val="Normal"/>
        <w:shd w:fill="FFFFFF" w:val="clear"/>
        <w:autoSpaceDE w:val="false"/>
        <w:ind w:firstLine="851"/>
        <w:jc w:val="both"/>
        <w:rPr>
          <w:rFonts w:ascii="Arial" w:hAnsi="Arial" w:cs="Arial"/>
          <w:sz w:val="28"/>
        </w:rPr>
      </w:pPr>
      <w:r>
        <w:rPr>
          <w:rFonts w:cs="Arial" w:ascii="Arial" w:hAnsi="Arial"/>
          <w:sz w:val="28"/>
        </w:rPr>
        <w:t>В Дании основной вопрос региональной политики установлен в области «рамочных мер», включающих в себя перечень услуг, которыми могут воспользоваться фирмы, но которые не преду</w:t>
        <w:softHyphen/>
        <w:t>сматривают передачу денежных средств или оказание поддержки какой-либо фирме. Такие меры, включающие широкий доступ к набору технических и коммерческих услуг, проводятся по всей стране. Дания — это единственная из стран ЕС, которая с 1991 года не проводила программу относительно стимулирования раз</w:t>
        <w:softHyphen/>
        <w:t>вития отдельных регионов. Такой отказ объясняется целым рядом причин: безработица в Копенгагене достигла размеров среднего уровня по стране, размер бюджетного дефицита наложил ограни</w:t>
        <w:softHyphen/>
        <w:t>чение на уровень государственных расходов, находящееся в то время у власти правоцентристское коалиционное правительство в качестве решения проблем выбрало «рыночный» подход. В Дании существует единая государственная система социального обеспече</w:t>
        <w:softHyphen/>
        <w:t>ния, также функционирование финансовых механизмов направле</w:t>
        <w:softHyphen/>
        <w:t>но на то, чтобы избежать неравенства в экономическом развитии отдельных регионов, которое может повлечь за собой различия в уровнях доходов и социальных возможностей.</w:t>
      </w:r>
    </w:p>
    <w:p>
      <w:pPr>
        <w:pStyle w:val="Normal"/>
        <w:shd w:fill="FFFFFF" w:val="clear"/>
        <w:autoSpaceDE w:val="false"/>
        <w:ind w:firstLine="851"/>
        <w:jc w:val="both"/>
        <w:rPr>
          <w:rFonts w:ascii="Arial" w:hAnsi="Arial" w:cs="Arial"/>
          <w:sz w:val="28"/>
        </w:rPr>
      </w:pPr>
      <w:r>
        <w:rPr>
          <w:rFonts w:cs="Arial" w:ascii="Arial" w:hAnsi="Arial"/>
          <w:sz w:val="28"/>
        </w:rPr>
        <w:t>Региональная политика таких стран, как Бельгия, Люксембург и Соединенное Королевство является политикой стимулирования. Меры по созданию благоприятной бизнес-среды являются скорее частью общенациональной, а не региональной политики. В Вели</w:t>
        <w:softHyphen/>
        <w:t>кобритании политические меры пространственного развития де</w:t>
        <w:softHyphen/>
        <w:t>лятся на две категор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иональная индустриальная политика, которую можно назвать политикой стимулир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литика «возрождения», включающая целый ряд про</w:t>
        <w:softHyphen/>
        <w:t>грамм пространственного развития (развития городских и сель</w:t>
        <w:softHyphen/>
        <w:t>ских регионов), которые раньше осуществлялись отдельно друг от друга, а теперь все настроены действовать совместно.</w:t>
      </w:r>
    </w:p>
    <w:p>
      <w:pPr>
        <w:pStyle w:val="Normal"/>
        <w:shd w:fill="FFFFFF" w:val="clear"/>
        <w:autoSpaceDE w:val="false"/>
        <w:ind w:firstLine="851"/>
        <w:jc w:val="both"/>
        <w:rPr>
          <w:rFonts w:ascii="Arial" w:hAnsi="Arial" w:cs="Arial"/>
          <w:sz w:val="28"/>
        </w:rPr>
      </w:pPr>
      <w:r>
        <w:rPr>
          <w:rFonts w:cs="Arial" w:ascii="Arial" w:hAnsi="Arial"/>
          <w:sz w:val="28"/>
        </w:rPr>
        <w:t>Важной отличительной чертой политики «возрождения» явля</w:t>
        <w:softHyphen/>
        <w:t>ется акцент на развитие отдельных регионов и повышение их конкурентоспособности. При финансировании используются «меха</w:t>
        <w:softHyphen/>
        <w:t>низмы оспаривания» — распределение общественных средств ме</w:t>
        <w:softHyphen/>
        <w:t>жду компаниями происходит на основе тендера. За последнее время эффективность от проведения политики «возрождения» возрастает. Теперь бюджет региональной индустриальной полити</w:t>
        <w:softHyphen/>
        <w:t>ки в десять раз меньше, чем бюджет политики «возрождения», хо</w:t>
        <w:softHyphen/>
        <w:t>тя ранее средства, выделяемые на две эти категории, были при</w:t>
        <w:softHyphen/>
        <w:t>мерно равны.</w:t>
      </w:r>
    </w:p>
    <w:p>
      <w:pPr>
        <w:pStyle w:val="Normal"/>
        <w:shd w:fill="FFFFFF" w:val="clear"/>
        <w:autoSpaceDE w:val="false"/>
        <w:ind w:firstLine="851"/>
        <w:jc w:val="both"/>
        <w:rPr>
          <w:rFonts w:ascii="Arial" w:hAnsi="Arial" w:cs="Arial"/>
          <w:sz w:val="28"/>
        </w:rPr>
      </w:pPr>
      <w:r>
        <w:rPr>
          <w:rFonts w:cs="Arial" w:ascii="Arial" w:hAnsi="Arial"/>
          <w:sz w:val="28"/>
        </w:rPr>
        <w:t>Анализируя политику в области регионального развития стран-членов ЕС, можно сказать, что стимулирование регионального развития составляет ядро региональной политики, за исключением Дании. Это можно объяснить тем фактом, что правила оказания поддержки Директоратом по политике рыночных отношений в странах ЕС предусматривают оказание помощи крупномасштаб</w:t>
        <w:softHyphen/>
        <w:t>ным проектам и только в определенных проблемных районах. В северных странах одним из элементов политики можно назвать оказание помощи в развитии благоприятной бизнес-среды, но дан</w:t>
        <w:softHyphen/>
        <w:t>ная политика осуществляется в большей степени на общенацио</w:t>
        <w:softHyphen/>
        <w:t>нальном уровне, нежели на региональном.</w: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center"/>
        <w:rPr>
          <w:rFonts w:ascii="Arial" w:hAnsi="Arial" w:cs="Arial"/>
          <w:sz w:val="28"/>
        </w:rPr>
      </w:pPr>
      <w:r>
        <w:rPr>
          <w:rFonts w:cs="Arial" w:ascii="Arial" w:hAnsi="Arial"/>
          <w:sz w:val="28"/>
        </w:rPr>
        <w:t>Механизмы программного подхода и планирования в Западной Европе</w:t>
      </w:r>
    </w:p>
    <w:p>
      <w:pPr>
        <w:pStyle w:val="Normal"/>
        <w:shd w:fill="FFFFFF" w:val="clear"/>
        <w:autoSpaceDE w:val="false"/>
        <w:ind w:firstLine="851"/>
        <w:jc w:val="both"/>
        <w:rPr>
          <w:rFonts w:ascii="Arial" w:hAnsi="Arial" w:cs="Arial"/>
          <w:sz w:val="28"/>
        </w:rPr>
      </w:pPr>
      <w:r>
        <w:rPr>
          <w:rFonts w:cs="Arial" w:ascii="Arial" w:hAnsi="Arial"/>
          <w:sz w:val="28"/>
        </w:rPr>
        <w:t>Рассмотрим механизмы данного подхода на трех примерах, некоторые из них были упомянуты уже ране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граммный подход Структурного Фонда, содействующий развитию экономической и социальной интеграции внутри Евро</w:t>
        <w:softHyphen/>
        <w:t>пейского Союза;</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германская система Совместного Решения Задач, созданная для совершенствования региональных экономических структур </w:t>
      </w:r>
      <w:r>
        <w:rPr>
          <w:rFonts w:cs="Arial" w:ascii="Arial" w:hAnsi="Arial"/>
          <w:sz w:val="28"/>
          <w:lang w:val="en-US"/>
        </w:rPr>
        <w:t>GA</w:t>
      </w:r>
      <w:r>
        <w:rPr>
          <w:rFonts w:cs="Arial" w:ascii="Arial" w:hAnsi="Arial"/>
          <w:sz w:val="28"/>
        </w:rPr>
        <w:t xml:space="preserve"> (</w:t>
      </w:r>
      <w:r>
        <w:rPr>
          <w:rFonts w:cs="Arial" w:ascii="Arial" w:hAnsi="Arial"/>
          <w:sz w:val="28"/>
          <w:lang w:val="en-US"/>
        </w:rPr>
        <w:t>Gemeinschaftsaufgabe</w:t>
      </w:r>
      <w:r>
        <w:rPr>
          <w:rFonts w:cs="Arial" w:ascii="Arial" w:hAnsi="Arial"/>
          <w:sz w:val="28"/>
        </w:rPr>
        <w:t>), которая является результатом согласова</w:t>
        <w:softHyphen/>
        <w:t>ния между федеральным правительством и землями;</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французские Контракты Планирования между государством и регионами (</w:t>
      </w:r>
      <w:r>
        <w:rPr>
          <w:rFonts w:cs="Arial" w:ascii="Arial" w:hAnsi="Arial"/>
          <w:sz w:val="28"/>
          <w:lang w:val="en-US"/>
        </w:rPr>
        <w:t>CPERs</w:t>
      </w:r>
      <w:r>
        <w:rPr>
          <w:rFonts w:cs="Arial" w:ascii="Arial" w:hAnsi="Arial"/>
          <w:sz w:val="28"/>
        </w:rPr>
        <w:t>).</w:t>
      </w:r>
    </w:p>
    <w:p>
      <w:pPr>
        <w:pStyle w:val="Normal"/>
        <w:shd w:fill="FFFFFF" w:val="clear"/>
        <w:autoSpaceDE w:val="false"/>
        <w:ind w:firstLine="851"/>
        <w:jc w:val="both"/>
        <w:rPr>
          <w:rFonts w:ascii="Arial" w:hAnsi="Arial" w:cs="Arial"/>
          <w:sz w:val="28"/>
        </w:rPr>
      </w:pPr>
      <w:r>
        <w:rPr>
          <w:rFonts w:cs="Arial" w:ascii="Arial" w:hAnsi="Arial"/>
          <w:sz w:val="28"/>
        </w:rPr>
        <w:t>Все вышеуказанный организации имеют различные цели и ме</w:t>
        <w:softHyphen/>
        <w:t>ханизмы, у них есть общая главная особенность: они организуют участие различных элементов управления в региональном разви</w:t>
        <w:softHyphen/>
        <w:t>тии и объединяют их усилия.</w:t>
      </w:r>
    </w:p>
    <w:p>
      <w:pPr>
        <w:pStyle w:val="Normal"/>
        <w:shd w:fill="FFFFFF" w:val="clear"/>
        <w:autoSpaceDE w:val="false"/>
        <w:ind w:firstLine="851"/>
        <w:jc w:val="both"/>
        <w:rPr>
          <w:rFonts w:ascii="Arial" w:hAnsi="Arial" w:cs="Arial"/>
          <w:sz w:val="28"/>
        </w:rPr>
      </w:pPr>
      <w:r>
        <w:rPr>
          <w:rFonts w:cs="Arial" w:ascii="Arial" w:hAnsi="Arial"/>
          <w:b/>
          <w:sz w:val="28"/>
        </w:rPr>
        <w:t>Структурный Фонд</w:t>
      </w:r>
    </w:p>
    <w:p>
      <w:pPr>
        <w:pStyle w:val="Normal"/>
        <w:shd w:fill="FFFFFF" w:val="clear"/>
        <w:autoSpaceDE w:val="false"/>
        <w:ind w:firstLine="851"/>
        <w:jc w:val="both"/>
        <w:rPr/>
      </w:pPr>
      <w:r>
        <w:rPr>
          <w:rFonts w:cs="Arial" w:ascii="Arial" w:hAnsi="Arial"/>
          <w:sz w:val="28"/>
        </w:rPr>
        <w:t>Программный подход Структурного Фонда внедряется с 1988 года, после реформации фондов регионального развития, которые были созданы Европейским Сообществом, для снижения различий в развитии регионов в Сообществе. Основной Структурный фонд, Европейский Фонд Регионального Развития (</w:t>
      </w:r>
      <w:r>
        <w:rPr>
          <w:rFonts w:cs="Arial" w:ascii="Arial" w:hAnsi="Arial"/>
          <w:sz w:val="28"/>
          <w:lang w:val="en-US"/>
        </w:rPr>
        <w:t>ERDF</w:t>
      </w:r>
      <w:r>
        <w:rPr>
          <w:rFonts w:cs="Arial" w:ascii="Arial" w:hAnsi="Arial"/>
          <w:sz w:val="28"/>
        </w:rPr>
        <w:t>) был создан еще в 1975 году для финансирования «инвестиций в промышлен</w:t>
        <w:softHyphen/>
        <w:t>ность, ремесла или обслуживание, создавая таким образом новые рабочие места или сохраняя уже существующие». Возможности данного фонда были ограничены квотами, использовавшимися по большей части для поддержки региональной политики стран ЕС.</w:t>
      </w:r>
    </w:p>
    <w:p>
      <w:pPr>
        <w:pStyle w:val="Normal"/>
        <w:shd w:fill="FFFFFF" w:val="clear"/>
        <w:autoSpaceDE w:val="false"/>
        <w:ind w:firstLine="851"/>
        <w:jc w:val="both"/>
        <w:rPr/>
      </w:pPr>
      <w:r>
        <w:rPr>
          <w:rFonts w:cs="Arial" w:ascii="Arial" w:hAnsi="Arial"/>
          <w:sz w:val="28"/>
        </w:rPr>
        <w:t>В 1988 году была введена новая система «программного под</w:t>
        <w:softHyphen/>
        <w:t xml:space="preserve">хода» Структурного Фонда, которая основывалась на активном продвижении к социально-экономической интеграции в ЕС </w:t>
      </w:r>
      <w:r>
        <w:rPr>
          <w:rFonts w:cs="Arial" w:ascii="Arial" w:hAnsi="Arial"/>
          <w:i/>
          <w:sz w:val="28"/>
        </w:rPr>
        <w:t xml:space="preserve">с </w:t>
      </w:r>
      <w:r>
        <w:rPr>
          <w:rFonts w:cs="Arial" w:ascii="Arial" w:hAnsi="Arial"/>
          <w:sz w:val="28"/>
        </w:rPr>
        <w:t>по</w:t>
        <w:softHyphen/>
        <w:t>мощью снижения различий в развитии регионов внутри стран-членов и между ними.</w:t>
      </w:r>
    </w:p>
    <w:p>
      <w:pPr>
        <w:pStyle w:val="Normal"/>
        <w:shd w:fill="FFFFFF" w:val="clear"/>
        <w:autoSpaceDE w:val="false"/>
        <w:ind w:firstLine="851"/>
        <w:jc w:val="both"/>
        <w:rPr>
          <w:rFonts w:ascii="Arial" w:hAnsi="Arial" w:cs="Arial"/>
          <w:sz w:val="28"/>
        </w:rPr>
      </w:pPr>
      <w:r>
        <w:rPr>
          <w:rFonts w:cs="Arial" w:ascii="Arial" w:hAnsi="Arial"/>
          <w:sz w:val="28"/>
        </w:rPr>
        <w:t>Выделяют два типа программ и области их примен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левые» программы, которые требуют оказания макси</w:t>
        <w:softHyphen/>
        <w:t>мальной финансовой поддержки. Данные программы направлены на решение проблем, являющихся на уровне ЕС наиболее приори</w:t>
        <w:softHyphen/>
        <w:t>тетны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естные инициативы, которые имеют меньший объем финансирования. Данные программы нацелены на решение конкрет</w:t>
        <w:softHyphen/>
        <w:t>ных проблем. В качестве примеров таких программ можно привес</w:t>
        <w:softHyphen/>
        <w:t>ти следующие:</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lang w:val="en-US"/>
        </w:rPr>
        <w:t>Interreg</w:t>
      </w:r>
      <w:r>
        <w:rPr>
          <w:rFonts w:cs="Arial" w:ascii="Arial" w:hAnsi="Arial"/>
          <w:sz w:val="28"/>
        </w:rPr>
        <w:t xml:space="preserve"> — программа, нацеленная на развитие пригранич</w:t>
        <w:softHyphen/>
        <w:t>ных регионов двух и более соседних стран-членов ЕС;</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lang w:val="en-US"/>
        </w:rPr>
        <w:t>Rechar</w:t>
      </w:r>
      <w:r>
        <w:rPr>
          <w:rFonts w:cs="Arial" w:ascii="Arial" w:hAnsi="Arial"/>
          <w:sz w:val="28"/>
        </w:rPr>
        <w:t xml:space="preserve"> — программа, направленная на поддержание терри</w:t>
        <w:softHyphen/>
        <w:t>торий кризисной добывающей промышленности;</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lang w:val="en-US"/>
        </w:rPr>
        <w:t>Adapt</w:t>
      </w:r>
      <w:r>
        <w:rPr>
          <w:rFonts w:cs="Arial" w:ascii="Arial" w:hAnsi="Arial"/>
          <w:sz w:val="28"/>
        </w:rPr>
        <w:t xml:space="preserve"> — программа, которая направлена на переподготовку кадров для адаптации к различным изменениям на рынке труда; Все типы программ финансируется «Структурными Фондами»:</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Европейский Фонд Регионального Развития (</w:t>
      </w:r>
      <w:r>
        <w:rPr>
          <w:rFonts w:cs="Arial" w:ascii="Arial" w:hAnsi="Arial"/>
          <w:sz w:val="28"/>
          <w:lang w:val="en-US"/>
        </w:rPr>
        <w:t>ERDF</w:t>
      </w:r>
      <w:r>
        <w:rPr>
          <w:rFonts w:cs="Arial" w:ascii="Arial" w:hAnsi="Arial"/>
          <w:sz w:val="28"/>
        </w:rPr>
        <w:t>). Дан</w:t>
        <w:softHyphen/>
        <w:t>ный Фонд поддерживает осуществление мероприятий по экономи</w:t>
        <w:softHyphen/>
        <w:t>ческому развитию (инвестиции в производство, инфраструктуру и бизнес);</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Европейский Социальный Фонд (</w:t>
      </w:r>
      <w:r>
        <w:rPr>
          <w:rFonts w:cs="Arial" w:ascii="Arial" w:hAnsi="Arial"/>
          <w:sz w:val="28"/>
          <w:lang w:val="en-US"/>
        </w:rPr>
        <w:t>ESF</w:t>
      </w:r>
      <w:r>
        <w:rPr>
          <w:rFonts w:cs="Arial" w:ascii="Arial" w:hAnsi="Arial"/>
          <w:sz w:val="28"/>
        </w:rPr>
        <w:t>). Данная организа</w:t>
        <w:softHyphen/>
        <w:t>ция создавалась для развития человеческих ресурсов;</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Европейский Фонд Руководства и Гарантий для Сельского Хозяйства (</w:t>
      </w:r>
      <w:r>
        <w:rPr>
          <w:rFonts w:cs="Arial" w:ascii="Arial" w:hAnsi="Arial"/>
          <w:sz w:val="28"/>
          <w:lang w:val="en-US"/>
        </w:rPr>
        <w:t>EAGGF</w:t>
      </w:r>
      <w:r>
        <w:rPr>
          <w:rFonts w:cs="Arial" w:ascii="Arial" w:hAnsi="Arial"/>
          <w:sz w:val="28"/>
        </w:rPr>
        <w:t>). Фонд оказывает помощь по приспособлению сельскохозяйственных структур и мерам развития села (например, поддержка доход сельского хозяйства в неблагоприятных рай</w:t>
        <w:softHyphen/>
        <w:t>онах) и др.</w:t>
      </w:r>
    </w:p>
    <w:p>
      <w:pPr>
        <w:pStyle w:val="Normal"/>
        <w:shd w:fill="FFFFFF" w:val="clear"/>
        <w:autoSpaceDE w:val="false"/>
        <w:ind w:firstLine="851"/>
        <w:jc w:val="both"/>
        <w:rPr>
          <w:rFonts w:ascii="Arial" w:hAnsi="Arial" w:cs="Arial"/>
          <w:sz w:val="28"/>
        </w:rPr>
      </w:pPr>
      <w:r>
        <w:rPr>
          <w:rFonts w:cs="Arial" w:ascii="Arial" w:hAnsi="Arial"/>
          <w:sz w:val="28"/>
        </w:rPr>
        <w:t>Необходимо отметить, что создание Структурных Фондов обу</w:t>
        <w:softHyphen/>
        <w:t>словлено содействием в развитии регионов.</w:t>
      </w:r>
    </w:p>
    <w:p>
      <w:pPr>
        <w:pStyle w:val="Normal"/>
        <w:shd w:fill="FFFFFF" w:val="clear"/>
        <w:autoSpaceDE w:val="false"/>
        <w:ind w:firstLine="851"/>
        <w:jc w:val="both"/>
        <w:rPr>
          <w:rFonts w:ascii="Arial" w:hAnsi="Arial" w:cs="Arial"/>
          <w:sz w:val="28"/>
        </w:rPr>
      </w:pPr>
      <w:r>
        <w:rPr>
          <w:rFonts w:cs="Arial" w:ascii="Arial" w:hAnsi="Arial"/>
          <w:sz w:val="28"/>
        </w:rPr>
        <w:t>Сначала выбираются те области, которые наиболее нуждаются в поддержке, и им предоставляется необходимый объем финанси</w:t>
        <w:softHyphen/>
        <w:t>рования. Далее, посредством сотрудничества между ЕС, нацио</w:t>
        <w:softHyphen/>
        <w:t>нальным, региональным и местным уровнями разрабатываются программы по региональному развитию на определенный срок (обычно несколько лет). Разработка подобных программ осущест</w:t>
        <w:softHyphen/>
        <w:t>вляется согласно установленным правилам, но допускаются неко</w:t>
        <w:softHyphen/>
        <w:t>торые отклонения в зависимости от экономической обстановки на местах.</w:t>
      </w:r>
    </w:p>
    <w:p>
      <w:pPr>
        <w:pStyle w:val="Normal"/>
        <w:shd w:fill="FFFFFF" w:val="clear"/>
        <w:autoSpaceDE w:val="false"/>
        <w:ind w:firstLine="851"/>
        <w:jc w:val="both"/>
        <w:rPr>
          <w:rFonts w:ascii="Arial" w:hAnsi="Arial" w:cs="Arial"/>
          <w:sz w:val="28"/>
        </w:rPr>
      </w:pPr>
      <w:r>
        <w:rPr>
          <w:rFonts w:cs="Arial" w:ascii="Arial" w:hAnsi="Arial"/>
          <w:sz w:val="28"/>
        </w:rPr>
        <w:t>Принцип субсидиарности является главным принципом в об</w:t>
        <w:softHyphen/>
        <w:t>ласти распределения ответственности за разработку и внедрение программ Структурного Фонда. Функции передаются на тот низший уровень, на котором они могут осуществляться с максималь</w:t>
        <w:softHyphen/>
        <w:t>ной отдачей.</w:t>
      </w:r>
    </w:p>
    <w:p>
      <w:pPr>
        <w:pStyle w:val="Normal"/>
        <w:shd w:fill="FFFFFF" w:val="clear"/>
        <w:autoSpaceDE w:val="false"/>
        <w:ind w:firstLine="851"/>
        <w:jc w:val="both"/>
        <w:rPr>
          <w:rFonts w:ascii="Arial" w:hAnsi="Arial" w:cs="Arial"/>
          <w:sz w:val="28"/>
        </w:rPr>
      </w:pPr>
      <w:r>
        <w:rPr>
          <w:rFonts w:cs="Arial" w:ascii="Arial" w:hAnsi="Arial"/>
          <w:sz w:val="28"/>
        </w:rPr>
        <w:t>Все принципы программ Структурного Фонда закреплены в положениях Структурного Фонда. Со временем правила могут корректироваться для придания им большей ясности.</w:t>
      </w:r>
    </w:p>
    <w:p>
      <w:pPr>
        <w:pStyle w:val="Normal"/>
        <w:shd w:fill="FFFFFF" w:val="clear"/>
        <w:autoSpaceDE w:val="false"/>
        <w:ind w:firstLine="851"/>
        <w:jc w:val="both"/>
        <w:rPr>
          <w:rFonts w:ascii="Arial" w:hAnsi="Arial" w:cs="Arial"/>
          <w:sz w:val="28"/>
        </w:rPr>
      </w:pPr>
      <w:r>
        <w:rPr>
          <w:rFonts w:cs="Arial" w:ascii="Arial" w:hAnsi="Arial"/>
          <w:sz w:val="28"/>
        </w:rPr>
        <w:t>Все положения публикуются в Официальном журнале ЕС и действуют в течение определенного периода. Этот период совпада</w:t>
        <w:softHyphen/>
        <w:t>ет со сроком действия программы.</w:t>
      </w:r>
    </w:p>
    <w:p>
      <w:pPr>
        <w:pStyle w:val="Normal"/>
        <w:shd w:fill="FFFFFF" w:val="clear"/>
        <w:autoSpaceDE w:val="false"/>
        <w:ind w:firstLine="851"/>
        <w:jc w:val="both"/>
        <w:rPr/>
      </w:pPr>
      <w:r>
        <w:rPr>
          <w:rFonts w:cs="Arial" w:ascii="Arial" w:hAnsi="Arial"/>
          <w:sz w:val="28"/>
        </w:rPr>
        <w:t>Далее определяются территории, которые нуждаются в под</w:t>
        <w:softHyphen/>
        <w:t>держке и которым будет направлено финансирование структурно</w:t>
        <w:softHyphen/>
        <w:t>го фонда. Например, в течение 2000</w:t>
      </w:r>
      <w:r>
        <w:rPr>
          <w:rFonts w:eastAsia="Symbol" w:cs="Symbol" w:ascii="Symbol" w:hAnsi="Symbol"/>
          <w:sz w:val="28"/>
        </w:rPr>
        <w:t>¾</w:t>
      </w:r>
      <w:r>
        <w:rPr>
          <w:rFonts w:cs="Arial" w:ascii="Arial" w:hAnsi="Arial"/>
          <w:sz w:val="28"/>
        </w:rPr>
        <w:t>2006 гг. весь Союз будет по</w:t>
        <w:softHyphen/>
        <w:t>лучать поддержку согласно «Цели 3» (адаптация и модернизация политики и систем образования, подготовки и занятости). Под</w:t>
        <w:softHyphen/>
        <w:t>держка же согласно «Цели 1» (развитие отсталых регионов) и «Цели 2» (возрождение территорий, испытывающих структурные трудности) предоставляется определенным территориям Союза, имеющим такие проблемы. Определение подобных территорий осуществляется согласно определенным критериям.</w:t>
      </w:r>
    </w:p>
    <w:p>
      <w:pPr>
        <w:pStyle w:val="Normal"/>
        <w:shd w:fill="FFFFFF" w:val="clear"/>
        <w:autoSpaceDE w:val="false"/>
        <w:ind w:firstLine="851"/>
        <w:jc w:val="both"/>
        <w:rPr>
          <w:rFonts w:ascii="Arial" w:hAnsi="Arial" w:cs="Arial"/>
          <w:sz w:val="28"/>
        </w:rPr>
      </w:pPr>
      <w:r>
        <w:rPr>
          <w:rFonts w:cs="Arial" w:ascii="Arial" w:hAnsi="Arial"/>
          <w:sz w:val="28"/>
        </w:rPr>
        <w:t>После определения территории для оказания необходимой по</w:t>
        <w:softHyphen/>
        <w:t>мощи, участвующими сторонами вырабатываются необходимые программные документы, определяются цели развития для каждо</w:t>
        <w:softHyphen/>
        <w:t>го региона в отдельности и политика по достижению поставлен</w:t>
        <w:softHyphen/>
        <w:t>ных задач в течение нескольких лет действия программы.</w:t>
      </w:r>
    </w:p>
    <w:p>
      <w:pPr>
        <w:pStyle w:val="Normal"/>
        <w:shd w:fill="FFFFFF" w:val="clear"/>
        <w:autoSpaceDE w:val="false"/>
        <w:ind w:firstLine="851"/>
        <w:jc w:val="both"/>
        <w:rPr>
          <w:rFonts w:ascii="Arial" w:hAnsi="Arial" w:cs="Arial"/>
          <w:sz w:val="28"/>
        </w:rPr>
      </w:pPr>
      <w:r>
        <w:rPr>
          <w:rFonts w:cs="Arial" w:ascii="Arial" w:hAnsi="Arial"/>
          <w:sz w:val="28"/>
        </w:rPr>
        <w:t>После официального согласования и одобрения программы Структурные Фонды начинают действовать в данном регионе. Намеченные программы осуществляются путем привлечения, ут</w:t>
        <w:softHyphen/>
        <w:t>верждения и финансирования проектов, имеющих общие стратеги</w:t>
        <w:softHyphen/>
        <w:t>ческие цели. Программы внедряются на основе партнерства, то есть сотрудничества между Комиссией и организациями нацио</w:t>
        <w:softHyphen/>
        <w:t>нального, регионального и местного уровня, которые выдвигают проекты. За ходом выполнения программы следит Комитет Мони</w:t>
        <w:softHyphen/>
        <w:t>торинга. Иногда создаются Комитеты принятия решений, которые рассматривают проекты, предполагающие получение европейского финансирования. Проект должен соответствовать двум критериям отбор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ект должен быть технически возможен для осуществле</w:t>
        <w:softHyphen/>
        <w:t>ния финансир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жидаемые результаты должны соответствовать выделен</w:t>
        <w:softHyphen/>
        <w:t>ным средствам.</w:t>
      </w:r>
    </w:p>
    <w:p>
      <w:pPr>
        <w:pStyle w:val="Normal"/>
        <w:shd w:fill="FFFFFF" w:val="clear"/>
        <w:autoSpaceDE w:val="false"/>
        <w:ind w:firstLine="851"/>
        <w:jc w:val="both"/>
        <w:rPr>
          <w:rFonts w:ascii="Arial" w:hAnsi="Arial" w:cs="Arial"/>
          <w:sz w:val="28"/>
        </w:rPr>
      </w:pPr>
      <w:r>
        <w:rPr>
          <w:rFonts w:eastAsia="Arial" w:cs="Arial" w:ascii="Arial" w:hAnsi="Arial"/>
          <w:sz w:val="28"/>
        </w:rPr>
        <w:t xml:space="preserve"> </w:t>
      </w:r>
      <w:r>
        <w:rPr>
          <w:rFonts w:cs="Arial" w:ascii="Arial" w:hAnsi="Arial"/>
          <w:sz w:val="28"/>
        </w:rPr>
        <w:t>«Положительный ответ» — предоставление гранта в рамках данной программы Структурного Фонда. В контракте указывается перечень действий претендента, срока осуществления этих дейст</w:t>
        <w:softHyphen/>
        <w:t>вий и их результат. Если происходит отклонение проекта от плана по уважительным причинам, финансирование сохраняется, но в случае нецелесообразного использования финансовых средств фи</w:t>
        <w:softHyphen/>
        <w:t>нансирование может быть «отозвано» и направлено на другие проекты, осуществляемые в рамках данной программы.</w:t>
      </w:r>
    </w:p>
    <w:p>
      <w:pPr>
        <w:pStyle w:val="Normal"/>
        <w:shd w:fill="FFFFFF" w:val="clear"/>
        <w:autoSpaceDE w:val="false"/>
        <w:ind w:firstLine="851"/>
        <w:jc w:val="both"/>
        <w:rPr>
          <w:rFonts w:ascii="Arial" w:hAnsi="Arial" w:cs="Arial"/>
          <w:sz w:val="28"/>
        </w:rPr>
      </w:pPr>
      <w:r>
        <w:rPr>
          <w:rFonts w:cs="Arial" w:ascii="Arial" w:hAnsi="Arial"/>
          <w:b/>
          <w:sz w:val="28"/>
        </w:rPr>
        <w:t>Германская Совместная Задача для совершенствования региональных экономических структур.</w:t>
      </w:r>
    </w:p>
    <w:p>
      <w:pPr>
        <w:pStyle w:val="Normal"/>
        <w:shd w:fill="FFFFFF" w:val="clear"/>
        <w:autoSpaceDE w:val="false"/>
        <w:ind w:firstLine="851"/>
        <w:jc w:val="both"/>
        <w:rPr/>
      </w:pPr>
      <w:r>
        <w:rPr>
          <w:rFonts w:cs="Arial" w:ascii="Arial" w:hAnsi="Arial"/>
          <w:sz w:val="28"/>
        </w:rPr>
        <w:t>В настоящее время региональная политика в Германии являет</w:t>
        <w:softHyphen/>
        <w:t>ся неотъемлемой частью национальной экономической политики. Целью национальной экономической политики является обеспече</w:t>
        <w:softHyphen/>
        <w:t>ние одинакового участия структурно слабых регионов в экономи</w:t>
        <w:softHyphen/>
        <w:t>ческом развитии страны. При становлении региональной полити</w:t>
        <w:softHyphen/>
        <w:t>ки, Германия исходила из того, что Основной Закон (Статьи 30 и 28) устанавливает главную ответственность за региональную поли</w:t>
        <w:softHyphen/>
        <w:t>тику за землями и районами. Для исполнения своих обязанностей с максимальной эффективностью землями и районами, определен</w:t>
        <w:softHyphen/>
        <w:t>ную роль должен играть федеральный уровень. В 1969 году сформировался национальный инструмент в виде конституционно</w:t>
        <w:softHyphen/>
        <w:t>го механизма согласования между землями и федеральным уров</w:t>
        <w:softHyphen/>
        <w:t>нем области регионального развития — Совместная Задача с це</w:t>
        <w:softHyphen/>
        <w:t>лью совершенствования региональных экономических структур (</w:t>
      </w:r>
      <w:r>
        <w:rPr>
          <w:rFonts w:cs="Arial" w:ascii="Arial" w:hAnsi="Arial"/>
          <w:sz w:val="28"/>
          <w:lang w:val="en-US"/>
        </w:rPr>
        <w:t>Gemeinschaftsaufgabe</w:t>
      </w:r>
      <w:r>
        <w:rPr>
          <w:rFonts w:cs="Arial" w:ascii="Arial" w:hAnsi="Arial"/>
          <w:sz w:val="28"/>
        </w:rPr>
        <w:t xml:space="preserve"> (</w:t>
      </w:r>
      <w:r>
        <w:rPr>
          <w:rFonts w:cs="Arial" w:ascii="Arial" w:hAnsi="Arial"/>
          <w:sz w:val="28"/>
          <w:lang w:val="en-US"/>
        </w:rPr>
        <w:t>GA</w:t>
      </w:r>
      <w:r>
        <w:rPr>
          <w:rFonts w:cs="Arial" w:ascii="Arial" w:hAnsi="Arial"/>
          <w:sz w:val="28"/>
        </w:rPr>
        <w:t>) «</w:t>
      </w:r>
      <w:r>
        <w:rPr>
          <w:rFonts w:cs="Arial" w:ascii="Arial" w:hAnsi="Arial"/>
          <w:sz w:val="28"/>
          <w:lang w:val="en-US"/>
        </w:rPr>
        <w:t>Verbesserung</w:t>
      </w:r>
      <w:r>
        <w:rPr>
          <w:rFonts w:cs="Arial" w:ascii="Arial" w:hAnsi="Arial"/>
          <w:sz w:val="28"/>
        </w:rPr>
        <w:t xml:space="preserve"> </w:t>
      </w:r>
      <w:r>
        <w:rPr>
          <w:rFonts w:cs="Arial" w:ascii="Arial" w:hAnsi="Arial"/>
          <w:sz w:val="28"/>
          <w:lang w:val="en-US"/>
        </w:rPr>
        <w:t>der</w:t>
      </w:r>
      <w:r>
        <w:rPr>
          <w:rFonts w:cs="Arial" w:ascii="Arial" w:hAnsi="Arial"/>
          <w:sz w:val="28"/>
        </w:rPr>
        <w:t xml:space="preserve"> </w:t>
      </w:r>
      <w:r>
        <w:rPr>
          <w:rFonts w:cs="Arial" w:ascii="Arial" w:hAnsi="Arial"/>
          <w:sz w:val="28"/>
          <w:lang w:val="en-US"/>
        </w:rPr>
        <w:t>regionalen</w:t>
      </w:r>
      <w:r>
        <w:rPr>
          <w:rFonts w:cs="Arial" w:ascii="Arial" w:hAnsi="Arial"/>
          <w:sz w:val="28"/>
        </w:rPr>
        <w:t xml:space="preserve"> </w:t>
      </w:r>
      <w:r>
        <w:rPr>
          <w:rFonts w:cs="Arial" w:ascii="Arial" w:hAnsi="Arial"/>
          <w:sz w:val="28"/>
          <w:lang w:val="en-US"/>
        </w:rPr>
        <w:t>Wirtschaftsstruktur</w:t>
      </w:r>
      <w:r>
        <w:rPr>
          <w:rFonts w:cs="Arial" w:ascii="Arial" w:hAnsi="Arial"/>
          <w:sz w:val="28"/>
        </w:rPr>
        <w:t>»).</w:t>
      </w:r>
    </w:p>
    <w:p>
      <w:pPr>
        <w:pStyle w:val="Normal"/>
        <w:shd w:fill="FFFFFF" w:val="clear"/>
        <w:autoSpaceDE w:val="false"/>
        <w:ind w:firstLine="851"/>
        <w:jc w:val="both"/>
        <w:rPr>
          <w:rFonts w:ascii="Arial" w:hAnsi="Arial" w:cs="Arial"/>
          <w:sz w:val="28"/>
        </w:rPr>
      </w:pPr>
      <w:r>
        <w:rPr>
          <w:rFonts w:cs="Arial" w:ascii="Arial" w:hAnsi="Arial"/>
          <w:sz w:val="28"/>
        </w:rPr>
        <w:t>Совместная Задача нацелена на обеспечение институциональ</w:t>
        <w:softHyphen/>
        <w:t>ной базы для общей и скоординированной политики развития ре</w:t>
        <w:softHyphen/>
        <w:t>гионов в Германии. Данная цель может быть достигнута путем со</w:t>
        <w:softHyphen/>
        <w:t>гласования подходов к региональному развитию между федераль</w:t>
        <w:softHyphen/>
        <w:t>ным уровнем и землями. Федеральное Правительство также игра</w:t>
        <w:softHyphen/>
        <w:t>ет важную роль в региональной политик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лагает дополнительную помощь регионам, которые не могут разрешить возникшие проблемы своими сил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ивает единую схему для проведения реструктуриза</w:t>
        <w:softHyphen/>
        <w:t>ции и развития всех земел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ет системы оказания помощи, которые исключают конкуренцию между землями.</w:t>
      </w:r>
    </w:p>
    <w:p>
      <w:pPr>
        <w:pStyle w:val="Normal"/>
        <w:shd w:fill="FFFFFF" w:val="clear"/>
        <w:autoSpaceDE w:val="false"/>
        <w:ind w:firstLine="851"/>
        <w:jc w:val="both"/>
        <w:rPr/>
      </w:pPr>
      <w:r>
        <w:rPr>
          <w:rFonts w:cs="Arial" w:ascii="Arial" w:hAnsi="Arial"/>
          <w:sz w:val="28"/>
          <w:lang w:val="en-US"/>
        </w:rPr>
        <w:t>GA</w:t>
      </w:r>
      <w:r>
        <w:rPr>
          <w:rFonts w:cs="Arial" w:ascii="Arial" w:hAnsi="Arial"/>
          <w:sz w:val="28"/>
        </w:rPr>
        <w:t xml:space="preserve"> предоставляет землям полную, ограниченную лишь общенациональными правилами, ответственность в области осуществ</w:t>
        <w:softHyphen/>
        <w:t xml:space="preserve">ления региональной политики развития. Правовые принципы </w:t>
      </w:r>
      <w:r>
        <w:rPr>
          <w:rFonts w:cs="Arial" w:ascii="Arial" w:hAnsi="Arial"/>
          <w:sz w:val="28"/>
          <w:lang w:val="en-US"/>
        </w:rPr>
        <w:t>GA</w:t>
      </w:r>
      <w:r>
        <w:rPr>
          <w:rFonts w:cs="Arial" w:ascii="Arial" w:hAnsi="Arial"/>
          <w:sz w:val="28"/>
        </w:rPr>
        <w:t xml:space="preserve"> могут периодически изменяться, правда, не так регулярно и осно</w:t>
        <w:softHyphen/>
        <w:t>вательно, как положения Структурного фонда ЕС.</w:t>
      </w:r>
    </w:p>
    <w:p>
      <w:pPr>
        <w:pStyle w:val="Normal"/>
        <w:shd w:fill="FFFFFF" w:val="clear"/>
        <w:autoSpaceDE w:val="false"/>
        <w:ind w:firstLine="851"/>
        <w:jc w:val="both"/>
        <w:rPr/>
      </w:pPr>
      <w:r>
        <w:rPr>
          <w:rFonts w:cs="Arial" w:ascii="Arial" w:hAnsi="Arial"/>
          <w:sz w:val="28"/>
        </w:rPr>
        <w:t xml:space="preserve">Помощь, которая предоставляется </w:t>
      </w:r>
      <w:r>
        <w:rPr>
          <w:rFonts w:cs="Arial" w:ascii="Arial" w:hAnsi="Arial"/>
          <w:sz w:val="28"/>
          <w:lang w:val="en-US"/>
        </w:rPr>
        <w:t>GA</w:t>
      </w:r>
      <w:r>
        <w:rPr>
          <w:rFonts w:cs="Arial" w:ascii="Arial" w:hAnsi="Arial"/>
          <w:sz w:val="28"/>
        </w:rPr>
        <w:t>, направлена только на определенные территории, выделенные для поддержки. Карта по</w:t>
        <w:softHyphen/>
        <w:t xml:space="preserve">добных территорий согласовывается Плановым комитетом </w:t>
      </w:r>
      <w:r>
        <w:rPr>
          <w:rFonts w:cs="Arial" w:ascii="Arial" w:hAnsi="Arial"/>
          <w:sz w:val="28"/>
          <w:lang w:val="en-US"/>
        </w:rPr>
        <w:t>GA</w:t>
      </w:r>
      <w:r>
        <w:rPr>
          <w:rFonts w:cs="Arial" w:ascii="Arial" w:hAnsi="Arial"/>
          <w:sz w:val="28"/>
        </w:rPr>
        <w:t xml:space="preserve"> и утверждается Европейской комиссией.</w:t>
      </w:r>
    </w:p>
    <w:p>
      <w:pPr>
        <w:pStyle w:val="Normal"/>
        <w:shd w:fill="FFFFFF" w:val="clear"/>
        <w:autoSpaceDE w:val="false"/>
        <w:ind w:firstLine="851"/>
        <w:jc w:val="both"/>
        <w:rPr>
          <w:rFonts w:ascii="Arial" w:hAnsi="Arial" w:cs="Arial"/>
          <w:sz w:val="28"/>
        </w:rPr>
      </w:pPr>
      <w:r>
        <w:rPr>
          <w:rFonts w:cs="Arial" w:ascii="Arial" w:hAnsi="Arial"/>
          <w:sz w:val="28"/>
        </w:rPr>
        <w:t>Такая карта регионов составляется обычно на несколько лет. Территории выбираются в ходе процесса, состоящего из трех фаз:</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Каждая из территорий западногерманского рынка труда оценивается по ряду региональных экономических показателей. Далее эти территории группируются в порядке убывания по прин</w:t>
        <w:softHyphen/>
        <w:t xml:space="preserve">ципам региональных неравенств. Территории, которые получают наивысший ранг, включаются в список нуждающихся в поддержке </w:t>
      </w:r>
      <w:r>
        <w:rPr>
          <w:rFonts w:cs="Arial" w:ascii="Arial" w:hAnsi="Arial"/>
          <w:sz w:val="28"/>
          <w:lang w:val="en-US"/>
        </w:rPr>
        <w:t>GA</w:t>
      </w:r>
      <w:r>
        <w:rPr>
          <w:rFonts w:cs="Arial" w:ascii="Arial" w:hAnsi="Arial"/>
          <w:sz w:val="28"/>
        </w:rPr>
        <w:t>.</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емли получают возможность немного изменить такую карту. В 1997 — 99 годах доля таких изменений составила 5% и лишь 2% приходится на 2000 — 2003 годы. Одни земли выигрыва</w:t>
        <w:softHyphen/>
        <w:t>ют, а другие теряют в процессе подобных изменений. Данная практика продолжается, потому что общая доля перераспределе</w:t>
        <w:softHyphen/>
        <w:t>ний очень незначительна, также в системе голосования «проигры</w:t>
        <w:softHyphen/>
        <w:t>вающие» регионы составляют меньшинст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казанные карты передаются на рассмотрение в Европей</w:t>
        <w:softHyphen/>
        <w:t>скую Комиссию. После этого появляется возможность вносить до</w:t>
        <w:softHyphen/>
        <w:t>полнительные предложения об изменениях на основе обсуждений.</w:t>
      </w:r>
    </w:p>
    <w:p>
      <w:pPr>
        <w:pStyle w:val="Normal"/>
        <w:shd w:fill="FFFFFF" w:val="clear"/>
        <w:autoSpaceDE w:val="false"/>
        <w:ind w:firstLine="851"/>
        <w:jc w:val="both"/>
        <w:rPr/>
      </w:pPr>
      <w:r>
        <w:rPr>
          <w:rFonts w:cs="Arial" w:ascii="Arial" w:hAnsi="Arial"/>
          <w:sz w:val="28"/>
        </w:rPr>
        <w:t>Плановый комитет предоставляет подробный годовой Рамоч</w:t>
        <w:softHyphen/>
        <w:t>ный План (</w:t>
      </w:r>
      <w:r>
        <w:rPr>
          <w:rFonts w:cs="Arial" w:ascii="Arial" w:hAnsi="Arial"/>
          <w:sz w:val="28"/>
          <w:lang w:val="en-US"/>
        </w:rPr>
        <w:t>Rahmenplan</w:t>
      </w:r>
      <w:r>
        <w:rPr>
          <w:rFonts w:cs="Arial" w:ascii="Arial" w:hAnsi="Arial"/>
          <w:sz w:val="28"/>
        </w:rPr>
        <w:t>), в котором указываются: территории, от</w:t>
        <w:softHyphen/>
        <w:t>меченные на карте помощи, меры помощи, условия предоставле</w:t>
        <w:softHyphen/>
        <w:t>ния помощи и приоритеты регионального развития. План выпус</w:t>
        <w:softHyphen/>
        <w:t>кается ежегодно, но при этом каждый входит в четырехлетний пе</w:t>
        <w:softHyphen/>
        <w:t>риод, включающий тот год, когда план был согласован, и сле</w:t>
        <w:softHyphen/>
        <w:t>дующие два года, например, план на 1995 год на период 1995—98. Таким образом, планы обеспечивают предсказуемость последующего планирования как минимум на следующие три года.</w:t>
      </w:r>
    </w:p>
    <w:p>
      <w:pPr>
        <w:pStyle w:val="Normal"/>
        <w:shd w:fill="FFFFFF" w:val="clear"/>
        <w:autoSpaceDE w:val="false"/>
        <w:ind w:firstLine="851"/>
        <w:jc w:val="both"/>
        <w:rPr>
          <w:rFonts w:ascii="Arial" w:hAnsi="Arial" w:cs="Arial"/>
          <w:sz w:val="28"/>
        </w:rPr>
      </w:pPr>
      <w:r>
        <w:rPr>
          <w:rFonts w:cs="Arial" w:ascii="Arial" w:hAnsi="Arial"/>
          <w:sz w:val="28"/>
        </w:rPr>
        <w:t>Перечень рекомендаций Планового Комитета по уменьшению неэффективной конкуренции между земля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региональных приоритетов выделения помощ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бор проектов по предоставлению финансовой поддерж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 за исполнением этих проектов. Инвестиции осуществляются в проекты двух вид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вестиции в промышл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вестиции в инфраструктуру экономики.</w:t>
      </w:r>
    </w:p>
    <w:p>
      <w:pPr>
        <w:pStyle w:val="Normal"/>
        <w:shd w:fill="FFFFFF" w:val="clear"/>
        <w:autoSpaceDE w:val="false"/>
        <w:ind w:firstLine="851"/>
        <w:jc w:val="both"/>
        <w:rPr>
          <w:rFonts w:ascii="Arial" w:hAnsi="Arial" w:cs="Arial"/>
          <w:sz w:val="28"/>
        </w:rPr>
      </w:pPr>
      <w:r>
        <w:rPr>
          <w:rFonts w:cs="Arial" w:ascii="Arial" w:hAnsi="Arial"/>
          <w:sz w:val="28"/>
        </w:rPr>
        <w:t>Выделяют и третий вид проектов — это развитие концепций интегрированного регионального развития. Земли сами должны выбирать те виды деятельности, которые больше всего нуждаются в финансировании. Для предоставления финансовой помощи про</w:t>
        <w:softHyphen/>
        <w:t>екты отбираются на основании ряда условий. Первое — фирмам необходимо выполнить «первичный эффект» — их товары и услу</w:t>
        <w:softHyphen/>
        <w:t>ги должны пользоваться спросом на рынках, находящихся за пре</w:t>
        <w:softHyphen/>
        <w:t>делами данного региона. Необходимо показывать рост, который приводит к чистому положительному воздействию на экономику регионов. «Положительный список» содержит все основные от</w:t>
        <w:softHyphen/>
        <w:t>расли, которые соответствуют данному условию. Второе — инве</w:t>
        <w:softHyphen/>
        <w:t>стиции призваны создавать или сохранять рабочие места в регио</w:t>
        <w:softHyphen/>
        <w:t>нах, нуждающихся в поддержке.</w:t>
      </w:r>
    </w:p>
    <w:p>
      <w:pPr>
        <w:pStyle w:val="Normal"/>
        <w:shd w:fill="FFFFFF" w:val="clear"/>
        <w:autoSpaceDE w:val="false"/>
        <w:ind w:firstLine="851"/>
        <w:jc w:val="both"/>
        <w:rPr/>
      </w:pPr>
      <w:r>
        <w:rPr>
          <w:rFonts w:cs="Arial" w:ascii="Arial" w:hAnsi="Arial"/>
          <w:sz w:val="28"/>
        </w:rPr>
        <w:t>За последние десять лет было сделано много шагов в области обеспечения подходов к структурной политике «снизу», от земель. Такие достижения произошли благодаря разработке концепций интегрированного регионального развития, которая предполагает участие всех соответствующих органов власти региона. Концепции регионального развития являются гибкими инструментами, спо</w:t>
        <w:softHyphen/>
        <w:t>собствующими региональному развитию и более эффективному ус</w:t>
        <w:softHyphen/>
        <w:t xml:space="preserve">тановлению приоритетов целей. Теперь можно получить помощь от </w:t>
      </w:r>
      <w:r>
        <w:rPr>
          <w:rFonts w:cs="Arial" w:ascii="Arial" w:hAnsi="Arial"/>
          <w:sz w:val="28"/>
          <w:lang w:val="en-US"/>
        </w:rPr>
        <w:t>GA</w:t>
      </w:r>
      <w:r>
        <w:rPr>
          <w:rFonts w:cs="Arial" w:ascii="Arial" w:hAnsi="Arial"/>
          <w:sz w:val="28"/>
        </w:rPr>
        <w:t xml:space="preserve"> на развитие региона в качестве инструмента региональной политики.</w:t>
      </w:r>
    </w:p>
    <w:p>
      <w:pPr>
        <w:pStyle w:val="Normal"/>
        <w:shd w:fill="FFFFFF" w:val="clear"/>
        <w:autoSpaceDE w:val="false"/>
        <w:ind w:firstLine="851"/>
        <w:jc w:val="both"/>
        <w:rPr>
          <w:rFonts w:ascii="Arial" w:hAnsi="Arial" w:cs="Arial"/>
          <w:sz w:val="28"/>
        </w:rPr>
      </w:pPr>
      <w:r>
        <w:rPr>
          <w:rFonts w:cs="Arial" w:ascii="Arial" w:hAnsi="Arial"/>
          <w:b/>
          <w:i/>
          <w:sz w:val="28"/>
        </w:rPr>
        <w:t>Французские плановые контракты между государст</w:t>
        <w:softHyphen/>
        <w:t>вом и регионами</w:t>
      </w:r>
    </w:p>
    <w:p>
      <w:pPr>
        <w:pStyle w:val="Normal"/>
        <w:shd w:fill="FFFFFF" w:val="clear"/>
        <w:autoSpaceDE w:val="false"/>
        <w:ind w:firstLine="851"/>
        <w:jc w:val="both"/>
        <w:rPr>
          <w:rFonts w:ascii="Arial" w:hAnsi="Arial" w:cs="Arial"/>
          <w:sz w:val="28"/>
        </w:rPr>
      </w:pPr>
      <w:r>
        <w:rPr>
          <w:rFonts w:cs="Arial" w:ascii="Arial" w:hAnsi="Arial"/>
          <w:sz w:val="28"/>
        </w:rPr>
        <w:t>Во Франции плановые контракты между государством и ре</w:t>
        <w:softHyphen/>
        <w:t>гионами являются децентрализованным элементом национальной социально-экономической системы планирования. Национальная система получила развитие в послевоенные годы согласно Плану Монне, финансирование осуществлялось через план Маршалла. Система сосредоточила свое развитие на базовых отраслях.</w:t>
      </w:r>
    </w:p>
    <w:p>
      <w:pPr>
        <w:pStyle w:val="Normal"/>
        <w:shd w:fill="FFFFFF" w:val="clear"/>
        <w:autoSpaceDE w:val="false"/>
        <w:ind w:firstLine="851"/>
        <w:jc w:val="both"/>
        <w:rPr/>
      </w:pPr>
      <w:r>
        <w:rPr>
          <w:rFonts w:cs="Arial" w:ascii="Arial" w:hAnsi="Arial"/>
          <w:sz w:val="28"/>
        </w:rPr>
        <w:t>В 80-е годы роль государства существенно повысилась и национальные планы были пересмотрены. В то время компетенция центрального правительства во многом переходила к региональ</w:t>
        <w:softHyphen/>
        <w:t>ным представителям государства. Остальные функции были де</w:t>
        <w:softHyphen/>
        <w:t>централизованы и перешли к уровню регионального самоуправле</w:t>
        <w:softHyphen/>
        <w:t>ния. Плановые контракты (</w:t>
      </w:r>
      <w:r>
        <w:rPr>
          <w:rFonts w:cs="Arial" w:ascii="Arial" w:hAnsi="Arial"/>
          <w:sz w:val="28"/>
          <w:lang w:val="en-US"/>
        </w:rPr>
        <w:t>CPER</w:t>
      </w:r>
      <w:r>
        <w:rPr>
          <w:rFonts w:cs="Arial" w:ascii="Arial" w:hAnsi="Arial"/>
          <w:sz w:val="28"/>
        </w:rPr>
        <w:t>) были введены законом от 29 июля 1982 года, и представляли собой контрактные соглашения на несколько лет между государством и региональными властями.</w:t>
      </w:r>
    </w:p>
    <w:p>
      <w:pPr>
        <w:pStyle w:val="Normal"/>
        <w:shd w:fill="FFFFFF" w:val="clear"/>
        <w:autoSpaceDE w:val="false"/>
        <w:ind w:firstLine="851"/>
        <w:jc w:val="both"/>
        <w:rPr>
          <w:rFonts w:ascii="Arial" w:hAnsi="Arial" w:cs="Arial"/>
          <w:sz w:val="28"/>
        </w:rPr>
      </w:pPr>
      <w:r>
        <w:rPr>
          <w:rFonts w:cs="Arial" w:ascii="Arial" w:hAnsi="Arial"/>
          <w:sz w:val="28"/>
        </w:rPr>
        <w:t>При изменении политических и экономических условий подоб</w:t>
        <w:softHyphen/>
        <w:t>ные планы должны были стать средством оптимизации распреде</w:t>
        <w:softHyphen/>
        <w:t>ления ответственности за региональное планирование между раз</w:t>
        <w:softHyphen/>
        <w:t>личными органами государственной власти. Эти контракты отли</w:t>
        <w:softHyphen/>
        <w:t>чались от других двух указанных выше систем тем, что они осу</w:t>
        <w:softHyphen/>
        <w:t>ществлялись параллельно с «деконцентрацией» по отношению к представителям государства в регионах и децентрализацией к ре</w:t>
        <w:softHyphen/>
        <w:t>гиональным властям. Они внесли в действия региональных пре</w:t>
        <w:softHyphen/>
        <w:t>фектов мощный региональный элемент, а также сформировали и укрепили новую роль вновь избранных региональных властей и обеспечили средство формального согласования между ними.</w:t>
      </w:r>
    </w:p>
    <w:p>
      <w:pPr>
        <w:pStyle w:val="Normal"/>
        <w:shd w:fill="FFFFFF" w:val="clear"/>
        <w:autoSpaceDE w:val="false"/>
        <w:ind w:firstLine="851"/>
        <w:jc w:val="both"/>
        <w:rPr>
          <w:rFonts w:ascii="Arial" w:hAnsi="Arial" w:cs="Arial"/>
          <w:sz w:val="28"/>
        </w:rPr>
      </w:pPr>
      <w:r>
        <w:rPr>
          <w:rFonts w:cs="Arial" w:ascii="Arial" w:hAnsi="Arial"/>
          <w:sz w:val="28"/>
        </w:rPr>
        <w:t>Подобная «контрактизация» отношений между государством и регионами означала переход от подчинения к взаимозависимости в определенных границах.</w:t>
      </w:r>
    </w:p>
    <w:p>
      <w:pPr>
        <w:pStyle w:val="Normal"/>
        <w:shd w:fill="FFFFFF" w:val="clear"/>
        <w:autoSpaceDE w:val="false"/>
        <w:ind w:firstLine="851"/>
        <w:jc w:val="both"/>
        <w:rPr>
          <w:rFonts w:ascii="Arial" w:hAnsi="Arial" w:cs="Arial"/>
          <w:sz w:val="28"/>
        </w:rPr>
      </w:pPr>
      <w:r>
        <w:rPr>
          <w:rFonts w:cs="Arial" w:ascii="Arial" w:hAnsi="Arial"/>
          <w:sz w:val="28"/>
        </w:rPr>
        <w:t>В отличие от Структурных Фондов, правила которых лежат в основе системы программного подхода и пересматриваются цели</w:t>
        <w:softHyphen/>
        <w:t>ком перед каждым программным периодом и применяются только на данный период, закон о контрактах продолжает действовать неизменно. Соответствующие правительственные департаменты издают циркуляры перед каждым плановым периодом.</w:t>
      </w:r>
    </w:p>
    <w:p>
      <w:pPr>
        <w:pStyle w:val="Normal"/>
        <w:shd w:fill="FFFFFF" w:val="clear"/>
        <w:autoSpaceDE w:val="false"/>
        <w:ind w:firstLine="851"/>
        <w:jc w:val="both"/>
        <w:rPr>
          <w:rFonts w:ascii="Arial" w:hAnsi="Arial" w:cs="Arial"/>
          <w:sz w:val="28"/>
        </w:rPr>
      </w:pPr>
      <w:r>
        <w:rPr>
          <w:rFonts w:cs="Arial" w:ascii="Arial" w:hAnsi="Arial"/>
          <w:sz w:val="28"/>
        </w:rPr>
        <w:t>Контракты носят универсальный характер: каждый регион со</w:t>
        <w:softHyphen/>
        <w:t>ставляет контракт с государством, который всецело нацелен на экономическое развитие. С 1989 года особое внимание сосредото</w:t>
        <w:softHyphen/>
        <w:t>чено на предоставление дополнительных финансовых средств ре</w:t>
        <w:softHyphen/>
        <w:t>гионам, имеющим особые проблемы.</w:t>
      </w:r>
    </w:p>
    <w:p>
      <w:pPr>
        <w:pStyle w:val="Normal"/>
        <w:shd w:fill="FFFFFF" w:val="clear"/>
        <w:autoSpaceDE w:val="false"/>
        <w:ind w:firstLine="851"/>
        <w:jc w:val="both"/>
        <w:rPr>
          <w:rFonts w:ascii="Arial" w:hAnsi="Arial" w:cs="Arial"/>
          <w:sz w:val="28"/>
        </w:rPr>
      </w:pPr>
      <w:r>
        <w:rPr>
          <w:rFonts w:cs="Arial" w:ascii="Arial" w:hAnsi="Arial"/>
          <w:sz w:val="28"/>
        </w:rPr>
        <w:t>Подготовка контрактов длится обычно до двух лет и включает в себя три этап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авительство устанавливает приоритеты региональной по</w:t>
        <w:softHyphen/>
        <w:t>лит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иональные префекты подготавливают проекты планов, получая при этом консультации у президента регионального совета и плановых комитетов. В консультациях принимают участие все основные региональные организации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Далее подготовленные планы согласовываются между регио</w:t>
        <w:softHyphen/>
        <w:t>нами и государством индивидуально, затем они вносятся в число приоритетов национального плана и становятся официальным плановым контрактом между двумя сторонами.</w:t>
      </w:r>
    </w:p>
    <w:p>
      <w:pPr>
        <w:pStyle w:val="Normal"/>
        <w:shd w:fill="FFFFFF" w:val="clear"/>
        <w:autoSpaceDE w:val="false"/>
        <w:ind w:firstLine="851"/>
        <w:jc w:val="both"/>
        <w:rPr>
          <w:rFonts w:ascii="Arial" w:hAnsi="Arial" w:cs="Arial"/>
          <w:sz w:val="28"/>
        </w:rPr>
      </w:pPr>
      <w:r>
        <w:rPr>
          <w:rFonts w:cs="Arial" w:ascii="Arial" w:hAnsi="Arial"/>
          <w:sz w:val="28"/>
        </w:rPr>
        <w:t>Процесс планирования содержит диалог между различными звеньями управления и согласования на каждом уровне между со</w:t>
        <w:softHyphen/>
        <w:t>ответствующими органами власти.</w:t>
      </w:r>
    </w:p>
    <w:p>
      <w:pPr>
        <w:pStyle w:val="Normal"/>
        <w:shd w:fill="FFFFFF" w:val="clear"/>
        <w:autoSpaceDE w:val="false"/>
        <w:ind w:firstLine="851"/>
        <w:jc w:val="both"/>
        <w:rPr/>
      </w:pPr>
      <w:r>
        <w:rPr>
          <w:rFonts w:cs="Arial" w:ascii="Arial" w:hAnsi="Arial"/>
          <w:sz w:val="28"/>
        </w:rPr>
        <w:t xml:space="preserve">Содержание типичных </w:t>
      </w:r>
      <w:r>
        <w:rPr>
          <w:rFonts w:cs="Arial" w:ascii="Arial" w:hAnsi="Arial"/>
          <w:sz w:val="28"/>
          <w:lang w:val="en-US"/>
        </w:rPr>
        <w:t>CPER</w:t>
      </w:r>
      <w:r>
        <w:rPr>
          <w:rFonts w:cs="Arial" w:ascii="Arial" w:hAnsi="Arial"/>
          <w:sz w:val="28"/>
        </w:rPr>
        <w:t xml:space="preserve"> отражено в таблице:</w:t>
      </w:r>
    </w:p>
    <w:p>
      <w:pPr>
        <w:pStyle w:val="Heading8"/>
        <w:ind w:firstLine="851"/>
        <w:rPr>
          <w:rFonts w:ascii="Arial" w:hAnsi="Arial" w:cs="Arial"/>
          <w:sz w:val="28"/>
        </w:rPr>
      </w:pPr>
      <w:r>
        <w:rPr>
          <w:rFonts w:cs="Arial" w:ascii="Arial" w:hAnsi="Arial"/>
          <w:sz w:val="28"/>
        </w:rPr>
      </w:r>
    </w:p>
    <w:p>
      <w:pPr>
        <w:pStyle w:val="Heading8"/>
        <w:ind w:firstLine="851"/>
        <w:rPr>
          <w:rFonts w:ascii="Arial" w:hAnsi="Arial" w:cs="Arial"/>
          <w:sz w:val="28"/>
        </w:rPr>
      </w:pPr>
      <w:r>
        <w:rPr>
          <w:rFonts w:cs="Arial" w:ascii="Arial" w:hAnsi="Arial"/>
          <w:sz w:val="28"/>
        </w:rPr>
        <w:t>Содержание контракта о плане между государством и регионом</w:t>
      </w:r>
    </w:p>
    <w:p>
      <w:pPr>
        <w:pStyle w:val="Normal"/>
        <w:ind w:firstLine="851"/>
        <w:rPr>
          <w:rFonts w:ascii="Arial" w:hAnsi="Arial" w:cs="Arial"/>
          <w:sz w:val="28"/>
        </w:rPr>
      </w:pPr>
      <w:r>
        <w:rPr>
          <w:rFonts w:cs="Arial" w:ascii="Arial" w:hAnsi="Arial"/>
          <w:sz w:val="28"/>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Обоснование совместной программы между государством и региональной администрацией</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Согласованные совместные программы на несколько лет и их финансовые обязательств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Общие цели</w:t>
            </w:r>
          </w:p>
          <w:p>
            <w:pPr>
              <w:pStyle w:val="Normal"/>
              <w:autoSpaceDE w:val="false"/>
              <w:ind w:firstLine="851"/>
              <w:rPr>
                <w:rFonts w:ascii="Arial" w:hAnsi="Arial" w:cs="Arial"/>
                <w:sz w:val="28"/>
              </w:rPr>
            </w:pPr>
            <w:r>
              <w:rPr>
                <w:rFonts w:cs="Arial" w:ascii="Arial" w:hAnsi="Arial"/>
                <w:sz w:val="28"/>
              </w:rPr>
              <w:t>Конкретные цели по регионам и меры их достижения</w:t>
            </w:r>
          </w:p>
          <w:p>
            <w:pPr>
              <w:pStyle w:val="Normal"/>
              <w:autoSpaceDE w:val="false"/>
              <w:ind w:firstLine="851"/>
              <w:rPr>
                <w:rFonts w:ascii="Arial" w:hAnsi="Arial" w:cs="Arial"/>
                <w:sz w:val="28"/>
              </w:rPr>
            </w:pPr>
            <w:r>
              <w:rPr>
                <w:rFonts w:cs="Arial" w:ascii="Arial" w:hAnsi="Arial"/>
                <w:sz w:val="28"/>
              </w:rPr>
              <w:t>Относительно каждого шага устанавливаются предлагаемые действия, их обоснование и их обязательства по финансированию</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Мероприятия, связанные с осуществлением</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Мониторинг</w:t>
            </w:r>
          </w:p>
          <w:p>
            <w:pPr>
              <w:pStyle w:val="Normal"/>
              <w:autoSpaceDE w:val="false"/>
              <w:ind w:firstLine="851"/>
              <w:rPr>
                <w:rFonts w:ascii="Arial" w:hAnsi="Arial" w:cs="Arial"/>
                <w:sz w:val="28"/>
              </w:rPr>
            </w:pPr>
            <w:r>
              <w:rPr>
                <w:rFonts w:cs="Arial" w:ascii="Arial" w:hAnsi="Arial"/>
                <w:sz w:val="28"/>
              </w:rPr>
              <w:t>Оценка воздействия</w:t>
            </w:r>
          </w:p>
          <w:p>
            <w:pPr>
              <w:pStyle w:val="Normal"/>
              <w:autoSpaceDE w:val="false"/>
              <w:ind w:firstLine="851"/>
              <w:rPr>
                <w:rFonts w:ascii="Arial" w:hAnsi="Arial" w:cs="Arial"/>
                <w:sz w:val="28"/>
              </w:rPr>
            </w:pPr>
            <w:r>
              <w:rPr>
                <w:rFonts w:cs="Arial" w:ascii="Arial" w:hAnsi="Arial"/>
                <w:sz w:val="28"/>
              </w:rPr>
              <w:t>Финансовые ассигнования</w:t>
            </w:r>
          </w:p>
          <w:p>
            <w:pPr>
              <w:pStyle w:val="Normal"/>
              <w:autoSpaceDE w:val="false"/>
              <w:ind w:firstLine="851"/>
              <w:rPr>
                <w:rFonts w:ascii="Arial" w:hAnsi="Arial" w:cs="Arial"/>
                <w:sz w:val="28"/>
              </w:rPr>
            </w:pPr>
            <w:r>
              <w:rPr>
                <w:rFonts w:cs="Arial" w:ascii="Arial" w:hAnsi="Arial"/>
                <w:sz w:val="28"/>
              </w:rPr>
              <w:t>Продолжительность</w:t>
            </w:r>
          </w:p>
          <w:p>
            <w:pPr>
              <w:pStyle w:val="Normal"/>
              <w:autoSpaceDE w:val="false"/>
              <w:ind w:firstLine="851"/>
              <w:rPr>
                <w:rFonts w:ascii="Arial" w:hAnsi="Arial" w:cs="Arial"/>
                <w:sz w:val="28"/>
              </w:rPr>
            </w:pPr>
            <w:r>
              <w:rPr>
                <w:rFonts w:cs="Arial" w:ascii="Arial" w:hAnsi="Arial"/>
                <w:sz w:val="28"/>
              </w:rPr>
              <w:t>Пересмотр</w:t>
            </w:r>
          </w:p>
          <w:p>
            <w:pPr>
              <w:pStyle w:val="Normal"/>
              <w:autoSpaceDE w:val="false"/>
              <w:ind w:firstLine="851"/>
              <w:rPr>
                <w:rFonts w:ascii="Arial" w:hAnsi="Arial" w:cs="Arial"/>
                <w:sz w:val="28"/>
              </w:rPr>
            </w:pPr>
            <w:r>
              <w:rPr>
                <w:rFonts w:cs="Arial" w:ascii="Arial" w:hAnsi="Arial"/>
                <w:sz w:val="28"/>
              </w:rPr>
              <w:t>Финансовые таблицы, устанавливающие федеральные и региональные ассигнования на каждое мероприятие</w:t>
            </w:r>
          </w:p>
        </w:tc>
      </w:tr>
    </w:tbl>
    <w:p>
      <w:pPr>
        <w:pStyle w:val="Normal"/>
        <w:shd w:fill="FFFFFF" w:val="clear"/>
        <w:autoSpaceDE w:val="false"/>
        <w:ind w:firstLine="851"/>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t>Новые плановые контракты согласовываются уже на период 2000 — 2006 гг. В основе этих плановых контрактов лежат те же принципы, что и в предыдущих. Однако теперь выработка прин</w:t>
        <w:softHyphen/>
        <w:t>ципов происходит с использованием гораздо более широких и глубоких консультаций на региональном уровне.</w:t>
      </w:r>
    </w:p>
    <w:p>
      <w:pPr>
        <w:pStyle w:val="Normal"/>
        <w:shd w:fill="FFFFFF" w:val="clear"/>
        <w:autoSpaceDE w:val="false"/>
        <w:ind w:firstLine="851"/>
        <w:jc w:val="both"/>
        <w:rPr/>
      </w:pPr>
      <w:r>
        <w:rPr>
          <w:rFonts w:cs="Arial" w:ascii="Arial" w:hAnsi="Arial"/>
          <w:sz w:val="28"/>
        </w:rPr>
        <w:t>Плановые контракты привязывают государство и регион к точно запланированной программе инвестиций, которая должна быть выполнена в течение определенного периода времени. Кон</w:t>
        <w:softHyphen/>
        <w:t xml:space="preserve">тракты устанавливают также права и обязанности сторон. Следует отметить, что внутренняя организация и направленность каждого </w:t>
      </w:r>
      <w:r>
        <w:rPr>
          <w:rFonts w:cs="Arial" w:ascii="Arial" w:hAnsi="Arial"/>
          <w:sz w:val="28"/>
          <w:lang w:val="en-US"/>
        </w:rPr>
        <w:t>CPER</w:t>
      </w:r>
      <w:r>
        <w:rPr>
          <w:rFonts w:cs="Arial" w:ascii="Arial" w:hAnsi="Arial"/>
          <w:sz w:val="28"/>
        </w:rPr>
        <w:t xml:space="preserve"> различны, отражая тем самым регионализированный про</w:t>
        <w:softHyphen/>
        <w:t>цесс развития в рамках, установленных национальным уровнем.</w:t>
      </w:r>
    </w:p>
    <w:p>
      <w:pPr>
        <w:pStyle w:val="Normal"/>
        <w:shd w:fill="FFFFFF" w:val="clear"/>
        <w:autoSpaceDE w:val="false"/>
        <w:ind w:firstLine="851"/>
        <w:jc w:val="both"/>
        <w:rPr>
          <w:rFonts w:ascii="Arial" w:hAnsi="Arial" w:cs="Arial"/>
          <w:sz w:val="28"/>
        </w:rPr>
      </w:pPr>
      <w:r>
        <w:rPr>
          <w:rFonts w:cs="Arial" w:ascii="Arial" w:hAnsi="Arial"/>
          <w:sz w:val="28"/>
        </w:rPr>
        <w:t>Плановые контракты имеют различия: подготовка контрактов (степень и характер консультаций, стратегическая подготовка), организация и направленность политики, структура баланса рас</w:t>
        <w:softHyphen/>
        <w:t>ходов в различных областях воздействия, перечень мероприятий для выполнения таких обязанностей, как мониторинг и оценка. Также в контрактах учитываются индивидуальные региональные особенности.</w:t>
      </w:r>
    </w:p>
    <w:p>
      <w:pPr>
        <w:pStyle w:val="Normal"/>
        <w:shd w:fill="FFFFFF" w:val="clear"/>
        <w:autoSpaceDE w:val="false"/>
        <w:ind w:firstLine="851"/>
        <w:jc w:val="both"/>
        <w:rPr/>
      </w:pPr>
      <w:r>
        <w:rPr>
          <w:rFonts w:cs="Arial" w:ascii="Arial" w:hAnsi="Arial"/>
          <w:sz w:val="28"/>
        </w:rPr>
        <w:t xml:space="preserve">Относительно финансов, </w:t>
      </w:r>
      <w:r>
        <w:rPr>
          <w:rFonts w:cs="Arial" w:ascii="Arial" w:hAnsi="Arial"/>
          <w:sz w:val="28"/>
          <w:lang w:val="en-US"/>
        </w:rPr>
        <w:t>CPER</w:t>
      </w:r>
      <w:r>
        <w:rPr>
          <w:rFonts w:cs="Arial" w:ascii="Arial" w:hAnsi="Arial"/>
          <w:sz w:val="28"/>
        </w:rPr>
        <w:t xml:space="preserve"> не перечисляют средства из единого национального фонда на региональное планирование. Право финансирования предоставляется нескольким министерст</w:t>
        <w:softHyphen/>
        <w:t>вам, которые инвестируют средства в различные компоненты ре</w:t>
        <w:softHyphen/>
        <w:t>гионального планирования в данном регионе.</w:t>
      </w:r>
    </w:p>
    <w:p>
      <w:pPr>
        <w:pStyle w:val="Normal"/>
        <w:shd w:fill="FFFFFF" w:val="clear"/>
        <w:autoSpaceDE w:val="false"/>
        <w:ind w:firstLine="851"/>
        <w:jc w:val="both"/>
        <w:rPr/>
      </w:pPr>
      <w:r>
        <w:rPr>
          <w:rFonts w:cs="Arial" w:ascii="Arial" w:hAnsi="Arial"/>
          <w:sz w:val="28"/>
          <w:lang w:val="en-US"/>
        </w:rPr>
        <w:t>CPER</w:t>
      </w:r>
      <w:r>
        <w:rPr>
          <w:rFonts w:cs="Arial" w:ascii="Arial" w:hAnsi="Arial"/>
          <w:sz w:val="28"/>
        </w:rPr>
        <w:t xml:space="preserve"> четко устанавливают перечень мероприятий, срок ис</w:t>
        <w:softHyphen/>
        <w:t>полнения и вид финансирования данных действий. Мероприятия, которые финансируются по контрактам, отличаются своим много</w:t>
        <w:softHyphen/>
        <w:t>образием и включают большое число различных организаций и отделов. Они классифицируются на четыре большие группы:</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физическая инфраструктура;</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программы согласованных действий в целях регионального развития, направленные на территории с особыми проблемам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бучение, проведение исследовательских работ, финансиро</w:t>
        <w:softHyphen/>
        <w:t>вание ВУЗов и т.д.;</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мероприятия по повышению занятости и экономического развития, нацеленные на улучшение бизнес-среды для малых предприятий путем предоставления грантов и консультаций.</w:t>
      </w:r>
    </w:p>
    <w:p>
      <w:pPr>
        <w:pStyle w:val="Normal"/>
        <w:shd w:fill="FFFFFF" w:val="clear"/>
        <w:autoSpaceDE w:val="false"/>
        <w:ind w:firstLine="851"/>
        <w:jc w:val="both"/>
        <w:rPr>
          <w:rFonts w:ascii="Arial" w:hAnsi="Arial" w:cs="Arial"/>
          <w:sz w:val="28"/>
        </w:rPr>
      </w:pPr>
      <w:r>
        <w:rPr>
          <w:rFonts w:cs="Arial" w:ascii="Arial" w:hAnsi="Arial"/>
          <w:sz w:val="28"/>
        </w:rPr>
        <w:t>Организация и выполнение различных воздействий осуществ</w:t>
        <w:softHyphen/>
        <w:t>ляются различными способам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одни действия финансируются и предпринимаются только одной из участвующих групп, другие же — двумя или тремя из них. Это зависит в основном от действий, в которых любая данная организация имеет официальное право на участие;</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некоторые мероприятия проводятся одной организацией, которая использует свои собственные средства и средства, выде</w:t>
        <w:softHyphen/>
        <w:t>ленные другими организациями, т.е. без полного партнерства.</w:t>
      </w:r>
    </w:p>
    <w:p>
      <w:pPr>
        <w:pStyle w:val="Normal"/>
        <w:shd w:fill="FFFFFF" w:val="clear"/>
        <w:autoSpaceDE w:val="false"/>
        <w:ind w:firstLine="851"/>
        <w:jc w:val="both"/>
        <w:rPr>
          <w:rFonts w:ascii="Arial" w:hAnsi="Arial" w:cs="Arial"/>
          <w:sz w:val="28"/>
        </w:rPr>
      </w:pPr>
      <w:r>
        <w:rPr>
          <w:rFonts w:cs="Arial" w:ascii="Arial" w:hAnsi="Arial"/>
          <w:sz w:val="28"/>
        </w:rPr>
        <w:t>Все большее распространение получает совместное финансиро</w:t>
        <w:softHyphen/>
        <w:t>вание. Такое финансирование возможно в тех случаях, когда раз</w:t>
        <w:softHyphen/>
        <w:t>личные организации совместно финансируют и принимают реше</w:t>
        <w:softHyphen/>
        <w:t>ния относительно отдельных проектов. Благодаря этому организации могут получить голос при решении вопросов, в которых у них нет официальных прав;</w:t>
      </w:r>
    </w:p>
    <w:p>
      <w:pPr>
        <w:pStyle w:val="Normal"/>
        <w:shd w:fill="FFFFFF" w:val="clear"/>
        <w:autoSpaceDE w:val="false"/>
        <w:ind w:firstLine="851"/>
        <w:jc w:val="both"/>
        <w:rPr>
          <w:rFonts w:ascii="Arial" w:hAnsi="Arial" w:cs="Arial"/>
          <w:sz w:val="28"/>
        </w:rPr>
      </w:pPr>
      <w:r>
        <w:rPr>
          <w:rFonts w:cs="Arial" w:ascii="Arial" w:hAnsi="Arial"/>
          <w:sz w:val="28"/>
        </w:rPr>
        <w:t>Следующий вариант совместного финансирования — объеди</w:t>
        <w:softHyphen/>
        <w:t>нение средств двух или более организаций, образование ими об</w:t>
        <w:softHyphen/>
        <w:t>щего фонда, например, в целях осуществления культурного разви</w:t>
        <w:softHyphen/>
        <w:t>тия. Таким образом, создается фонд средств, которые можно ис</w:t>
        <w:softHyphen/>
        <w:t>пользовать, когда в этом есть необходимость, и не обращаясь к организациям, которые должны будут рассматривать отдельные проекты.</w:t>
      </w:r>
    </w:p>
    <w:p>
      <w:pPr>
        <w:pStyle w:val="Normal"/>
        <w:shd w:fill="FFFFFF" w:val="clear"/>
        <w:autoSpaceDE w:val="false"/>
        <w:ind w:firstLine="851"/>
        <w:jc w:val="both"/>
        <w:rPr>
          <w:rFonts w:ascii="Arial" w:hAnsi="Arial" w:cs="Arial"/>
          <w:b/>
          <w:b/>
          <w:sz w:val="28"/>
        </w:rPr>
      </w:pPr>
      <w:r>
        <w:rPr>
          <w:rFonts w:cs="Arial" w:ascii="Arial" w:hAnsi="Arial"/>
          <w:b/>
          <w:sz w:val="28"/>
        </w:rPr>
      </w:r>
    </w:p>
    <w:p>
      <w:pPr>
        <w:pStyle w:val="2"/>
        <w:ind w:firstLine="851"/>
        <w:rPr/>
      </w:pPr>
      <w:r>
        <w:rPr/>
        <w:t>Три этапа политики — характер задач и распределение ответственности</w:t>
      </w:r>
    </w:p>
    <w:tbl>
      <w:tblPr>
        <w:tblW w:w="8240" w:type="dxa"/>
        <w:jc w:val="left"/>
        <w:tblInd w:w="-113" w:type="dxa"/>
        <w:tblLayout w:type="fixed"/>
        <w:tblCellMar>
          <w:top w:w="0" w:type="dxa"/>
          <w:left w:w="108" w:type="dxa"/>
          <w:bottom w:w="0" w:type="dxa"/>
          <w:right w:w="108" w:type="dxa"/>
        </w:tblCellMar>
      </w:tblPr>
      <w:tblGrid>
        <w:gridCol w:w="1795"/>
        <w:gridCol w:w="2005"/>
        <w:gridCol w:w="2390"/>
        <w:gridCol w:w="205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Механизмы программного подхода и планиров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Программная система Структурного Фонда (Европейский Союз)</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Совместная Задача для совершенствования региональных экономических структур (Герм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b/>
                <w:sz w:val="28"/>
              </w:rPr>
              <w:t xml:space="preserve">Плановые контракты </w:t>
            </w:r>
            <w:r>
              <w:rPr>
                <w:rFonts w:cs="Arial" w:ascii="Arial" w:hAnsi="Arial"/>
                <w:b/>
                <w:sz w:val="28"/>
                <w:lang w:val="en-US"/>
              </w:rPr>
              <w:t>CPER</w:t>
            </w:r>
            <w:r>
              <w:rPr>
                <w:rFonts w:cs="Arial" w:ascii="Arial" w:hAnsi="Arial"/>
                <w:b/>
                <w:sz w:val="28"/>
              </w:rPr>
              <w:t xml:space="preserve"> (Франция)</w:t>
            </w:r>
          </w:p>
        </w:tc>
      </w:tr>
      <w:tr>
        <w:trPr/>
        <w:tc>
          <w:tcPr>
            <w:tcW w:w="8240" w:type="dxa"/>
            <w:gridSpan w:val="4"/>
            <w:tcBorders>
              <w:top w:val="single" w:sz="4" w:space="0" w:color="000000"/>
              <w:left w:val="single" w:sz="4" w:space="0" w:color="000000"/>
              <w:bottom w:val="single" w:sz="4" w:space="0" w:color="000000"/>
              <w:right w:val="single" w:sz="4" w:space="0" w:color="000000"/>
            </w:tcBorders>
          </w:tcPr>
          <w:p>
            <w:pPr>
              <w:pStyle w:val="Heading9"/>
              <w:ind w:firstLine="851"/>
              <w:rPr>
                <w:rFonts w:ascii="Arial" w:hAnsi="Arial" w:cs="Arial"/>
                <w:sz w:val="28"/>
              </w:rPr>
            </w:pPr>
            <w:r>
              <w:rPr>
                <w:rFonts w:cs="Arial" w:ascii="Arial" w:hAnsi="Arial"/>
                <w:sz w:val="28"/>
              </w:rPr>
              <w:t>Этап проектирования принципов устройств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Характер</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Выработать и согласовать принципы Структурного Фонда перед началом каждого программного периода.</w:t>
            </w:r>
          </w:p>
          <w:p>
            <w:pPr>
              <w:pStyle w:val="Normal"/>
              <w:autoSpaceDE w:val="false"/>
              <w:ind w:firstLine="851"/>
              <w:rPr>
                <w:rFonts w:ascii="Arial" w:hAnsi="Arial" w:cs="Arial"/>
                <w:sz w:val="28"/>
              </w:rPr>
            </w:pPr>
            <w:r>
              <w:rPr>
                <w:rFonts w:cs="Arial" w:ascii="Arial" w:hAnsi="Arial"/>
                <w:sz w:val="28"/>
              </w:rPr>
              <w:t>На основании этих условий определить территории для оказания финансовой помощи и ее размер</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Создать собственные законы Совместной Задачи и периодически их пересматривать с учетом изменения внешней среды.</w:t>
            </w:r>
          </w:p>
          <w:p>
            <w:pPr>
              <w:pStyle w:val="Normal"/>
              <w:autoSpaceDE w:val="false"/>
              <w:ind w:firstLine="851"/>
              <w:rPr>
                <w:rFonts w:ascii="Arial" w:hAnsi="Arial" w:cs="Arial"/>
                <w:sz w:val="28"/>
              </w:rPr>
            </w:pPr>
            <w:r>
              <w:rPr>
                <w:rFonts w:cs="Arial" w:ascii="Arial" w:hAnsi="Arial"/>
                <w:sz w:val="28"/>
              </w:rPr>
              <w:t>Сформировать карту объектов поддержки и разделить между ними выделяемые средства.</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rFonts w:cs="Arial" w:ascii="Arial" w:hAnsi="Arial"/>
                <w:sz w:val="28"/>
              </w:rPr>
              <w:t xml:space="preserve">Разработать и периодически изменять законодательную основу системы контрактов </w:t>
            </w:r>
            <w:r>
              <w:rPr>
                <w:rFonts w:cs="Arial" w:ascii="Arial" w:hAnsi="Arial"/>
                <w:sz w:val="28"/>
                <w:lang w:val="en-US"/>
              </w:rPr>
              <w:t>CPER</w:t>
            </w:r>
            <w:r>
              <w:rPr>
                <w:rFonts w:cs="Arial" w:ascii="Arial" w:hAnsi="Arial"/>
                <w:sz w:val="28"/>
              </w:rPr>
              <w:t xml:space="preserve">. </w:t>
            </w:r>
          </w:p>
          <w:p>
            <w:pPr>
              <w:pStyle w:val="Normal"/>
              <w:autoSpaceDE w:val="false"/>
              <w:ind w:firstLine="851"/>
              <w:rPr>
                <w:rFonts w:ascii="Arial" w:hAnsi="Arial" w:cs="Arial"/>
                <w:sz w:val="28"/>
              </w:rPr>
            </w:pPr>
            <w:r>
              <w:rPr>
                <w:rFonts w:cs="Arial" w:ascii="Arial" w:hAnsi="Arial"/>
                <w:sz w:val="28"/>
              </w:rPr>
              <w:t>Определить выделение средств нуждающимся регионам</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Распределение ролей</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Потребность территорий в финансовой поддержке определяется либо автоматически, либо в результате переговоров между странами и Комиссией</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Федеральные органы власти и земли вместе участвуют в выработке региональной политики и в определении карты территорий объектов, которые нуждаются в поддержке</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rFonts w:cs="Arial" w:ascii="Arial" w:hAnsi="Arial"/>
                <w:sz w:val="28"/>
              </w:rPr>
              <w:t xml:space="preserve">Выделение финансовых средств для каждого поколения </w:t>
            </w:r>
            <w:r>
              <w:rPr>
                <w:rFonts w:cs="Arial" w:ascii="Arial" w:hAnsi="Arial"/>
                <w:sz w:val="28"/>
                <w:lang w:val="en-US"/>
              </w:rPr>
              <w:t>CPER</w:t>
            </w:r>
            <w:r>
              <w:rPr>
                <w:rFonts w:cs="Arial" w:ascii="Arial" w:hAnsi="Arial"/>
                <w:sz w:val="28"/>
              </w:rPr>
              <w:t xml:space="preserve"> определяется на национальном уровне. Однако на принятие решений могут влиять доводы,  представляемые региональным уровнем</w:t>
            </w:r>
          </w:p>
        </w:tc>
      </w:tr>
      <w:tr>
        <w:trPr/>
        <w:tc>
          <w:tcPr>
            <w:tcW w:w="8240" w:type="dxa"/>
            <w:gridSpan w:val="4"/>
            <w:tcBorders>
              <w:top w:val="single" w:sz="4" w:space="0" w:color="000000"/>
              <w:left w:val="single" w:sz="4" w:space="0" w:color="000000"/>
              <w:bottom w:val="single" w:sz="4" w:space="0" w:color="000000"/>
              <w:right w:val="single" w:sz="4" w:space="0" w:color="000000"/>
            </w:tcBorders>
          </w:tcPr>
          <w:p>
            <w:pPr>
              <w:pStyle w:val="Heading9"/>
              <w:ind w:firstLine="851"/>
              <w:rPr>
                <w:rFonts w:ascii="Arial" w:hAnsi="Arial" w:cs="Arial"/>
                <w:sz w:val="28"/>
              </w:rPr>
            </w:pPr>
            <w:r>
              <w:rPr>
                <w:rFonts w:cs="Arial" w:ascii="Arial" w:hAnsi="Arial"/>
                <w:sz w:val="28"/>
              </w:rPr>
              <w:t>Этап коллективного выбора / планирования</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Характер</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rFonts w:cs="Arial" w:ascii="Arial" w:hAnsi="Arial"/>
                <w:sz w:val="28"/>
              </w:rPr>
              <w:t xml:space="preserve">Планы и программы развития, разрабатываемые для нуждающихся территорий на основе принципов, согласованных на этапе проектирования, проходят затем оценку </w:t>
            </w:r>
            <w:r>
              <w:rPr>
                <w:rFonts w:cs="Arial" w:ascii="Arial" w:hAnsi="Arial"/>
                <w:i/>
                <w:sz w:val="28"/>
              </w:rPr>
              <w:t>до начала внедрения</w:t>
            </w:r>
            <w:r>
              <w:rPr>
                <w:rFonts w:cs="Arial" w:ascii="Arial" w:hAnsi="Arial"/>
                <w:sz w:val="28"/>
              </w:rPr>
              <w:t>, а также согласование перед утверждением Европейской Комиссией</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rFonts w:cs="Arial" w:ascii="Arial" w:hAnsi="Arial"/>
                <w:sz w:val="28"/>
              </w:rPr>
              <w:t>Каждый год разрабатывается единый национальный План (</w:t>
            </w:r>
            <w:r>
              <w:rPr>
                <w:rFonts w:cs="Arial" w:ascii="Arial" w:hAnsi="Arial"/>
                <w:sz w:val="28"/>
                <w:lang w:val="en-US"/>
              </w:rPr>
              <w:t>Rahmenplan</w:t>
            </w:r>
            <w:r>
              <w:rPr>
                <w:rFonts w:cs="Arial" w:ascii="Arial" w:hAnsi="Arial"/>
                <w:sz w:val="28"/>
              </w:rPr>
              <w:t>), который содержит общие положения и подразделы, детализирующие конкретные интересы каждой земли-участницы</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Составление национального экономического плана происходит обычно на несколько лет. На основании этого плана, соответствующих законов и рекомендаций, правительства разрабатывают стратегические планы относительно расходования средств на региональном уровне в течение следующего программного период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Распределение ролей</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Органы власти различных уровней (национальный, региональный или местный уровень), в основном при активном участии партнеров, берут на себя этап разработки программы. Разработка и принятие программы происходит под контролем Е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rFonts w:cs="Arial" w:ascii="Arial" w:hAnsi="Arial"/>
                <w:sz w:val="28"/>
              </w:rPr>
              <w:t xml:space="preserve">Плановый Комитет, в состав которого входят представители федерального и регионального уровней с равным числом голосов, согласовывает </w:t>
            </w:r>
            <w:r>
              <w:rPr>
                <w:rFonts w:cs="Arial" w:ascii="Arial" w:hAnsi="Arial"/>
                <w:sz w:val="28"/>
                <w:lang w:val="en-US"/>
              </w:rPr>
              <w:t>Rahmenplan</w:t>
            </w:r>
            <w:r>
              <w:rPr>
                <w:rFonts w:cs="Arial" w:ascii="Arial" w:hAnsi="Arial"/>
                <w:sz w:val="28"/>
              </w:rPr>
              <w:t xml:space="preserve">. Подразделы, касающиеся земель, вырабатываются властями земли, а затем каждый согласовывается с Комиссией </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Национальный план составляется на федеральном уровне.</w:t>
            </w:r>
          </w:p>
          <w:p>
            <w:pPr>
              <w:pStyle w:val="Normal"/>
              <w:autoSpaceDE w:val="false"/>
              <w:ind w:firstLine="851"/>
              <w:rPr>
                <w:rFonts w:ascii="Arial" w:hAnsi="Arial" w:cs="Arial"/>
                <w:sz w:val="28"/>
              </w:rPr>
            </w:pPr>
            <w:r>
              <w:rPr>
                <w:rFonts w:cs="Arial" w:ascii="Arial" w:hAnsi="Arial"/>
                <w:sz w:val="28"/>
              </w:rPr>
              <w:t>В соответствии с ним составляются плановые контракты о партнерстве между государством и регионами</w:t>
            </w:r>
          </w:p>
        </w:tc>
      </w:tr>
      <w:tr>
        <w:trPr/>
        <w:tc>
          <w:tcPr>
            <w:tcW w:w="8240" w:type="dxa"/>
            <w:gridSpan w:val="4"/>
            <w:tcBorders>
              <w:top w:val="single" w:sz="4" w:space="0" w:color="000000"/>
              <w:left w:val="single" w:sz="4" w:space="0" w:color="000000"/>
              <w:bottom w:val="single" w:sz="4" w:space="0" w:color="000000"/>
              <w:right w:val="single" w:sz="4" w:space="0" w:color="000000"/>
            </w:tcBorders>
          </w:tcPr>
          <w:p>
            <w:pPr>
              <w:pStyle w:val="Heading9"/>
              <w:ind w:firstLine="851"/>
              <w:rPr>
                <w:rFonts w:ascii="Arial" w:hAnsi="Arial" w:cs="Arial"/>
                <w:sz w:val="28"/>
              </w:rPr>
            </w:pPr>
            <w:r>
              <w:rPr>
                <w:rFonts w:cs="Arial" w:ascii="Arial" w:hAnsi="Arial"/>
                <w:sz w:val="28"/>
              </w:rPr>
              <w:t>Этап оперативного выбора и реализаци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характер</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Привлечь заявки на проекты, осуществляемые в данной программе, оценить их, соответствуют ли они целям программы, а наилучшим из них предоставить финансовую поддержку.</w:t>
            </w:r>
          </w:p>
          <w:p>
            <w:pPr>
              <w:pStyle w:val="Normal"/>
              <w:autoSpaceDE w:val="false"/>
              <w:ind w:firstLine="851"/>
              <w:rPr>
                <w:rFonts w:ascii="Arial" w:hAnsi="Arial" w:cs="Arial"/>
                <w:sz w:val="28"/>
              </w:rPr>
            </w:pPr>
            <w:r>
              <w:rPr>
                <w:rFonts w:cs="Arial" w:ascii="Arial" w:hAnsi="Arial"/>
                <w:sz w:val="28"/>
              </w:rPr>
              <w:t>Контролировать реализацию проекта</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Финансировать проекты, которые направлены на достижение целей и интересов. Четко изложенных в Плане.</w:t>
            </w:r>
          </w:p>
          <w:p>
            <w:pPr>
              <w:pStyle w:val="Normal"/>
              <w:autoSpaceDE w:val="false"/>
              <w:ind w:firstLine="851"/>
              <w:rPr>
                <w:rFonts w:ascii="Arial" w:hAnsi="Arial" w:cs="Arial"/>
                <w:sz w:val="28"/>
              </w:rPr>
            </w:pPr>
            <w:r>
              <w:rPr>
                <w:rFonts w:cs="Arial" w:ascii="Arial" w:hAnsi="Arial"/>
                <w:sz w:val="28"/>
              </w:rPr>
              <w:t>Отслеживать принятие решений по проекту и его осуществлению</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Осуществить программу, выработанную на региональном уровн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Распределение ролей</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Программы осуществляются в форме партнерства на том уровне, для которого они были созданы.</w:t>
            </w:r>
          </w:p>
          <w:p>
            <w:pPr>
              <w:pStyle w:val="Normal"/>
              <w:autoSpaceDE w:val="false"/>
              <w:ind w:firstLine="851"/>
              <w:rPr>
                <w:rFonts w:ascii="Arial" w:hAnsi="Arial" w:cs="Arial"/>
                <w:sz w:val="28"/>
              </w:rPr>
            </w:pPr>
            <w:r>
              <w:rPr>
                <w:rFonts w:cs="Arial" w:ascii="Arial" w:hAnsi="Arial"/>
                <w:sz w:val="28"/>
              </w:rPr>
              <w:t>ЕС играет важную роль в руководящих комитетах программы, в которые включены представители всех участвующих вертикальных звеньев управления</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Земли полностью отвечают за реализацию проекта. Происходит все большее привлечение местных участников на основе создания стратегий для данной территории. Мониторинг дает возможность землям принимать соответствующие решения о финансировани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rFonts w:ascii="Arial" w:hAnsi="Arial" w:cs="Arial"/>
                <w:sz w:val="28"/>
              </w:rPr>
            </w:pPr>
            <w:r>
              <w:rPr>
                <w:rFonts w:cs="Arial" w:ascii="Arial" w:hAnsi="Arial"/>
                <w:sz w:val="28"/>
              </w:rPr>
              <w:t>Каждая участвующая организация осуществляет те проекты, которые она запланировала, и именно в той области, в которой она имеет компетенцию, работая при этом самостоятельно или при участии других организаций</w:t>
            </w:r>
          </w:p>
        </w:tc>
      </w:tr>
    </w:tbl>
    <w:p>
      <w:pPr>
        <w:pStyle w:val="Normal"/>
        <w:shd w:fill="FFFFFF" w:val="clear"/>
        <w:autoSpaceDE w:val="false"/>
        <w:ind w:firstLine="851"/>
        <w:jc w:val="center"/>
        <w:rPr>
          <w:rFonts w:ascii="Arial" w:hAnsi="Arial" w:cs="Arial"/>
          <w:sz w:val="28"/>
        </w:rPr>
      </w:pPr>
      <w:r>
        <w:rPr>
          <w:rFonts w:cs="Arial" w:ascii="Arial" w:hAnsi="Arial"/>
          <w:sz w:val="28"/>
        </w:rPr>
      </w:r>
    </w:p>
    <w:p>
      <w:pPr>
        <w:pStyle w:val="Heading4"/>
        <w:ind w:firstLine="851"/>
        <w:rPr>
          <w:rFonts w:ascii="Arial" w:hAnsi="Arial" w:cs="Arial"/>
          <w:sz w:val="28"/>
        </w:rPr>
      </w:pPr>
      <w:r>
        <w:rPr>
          <w:rFonts w:cs="Arial" w:ascii="Arial" w:hAnsi="Arial"/>
          <w:sz w:val="28"/>
        </w:rPr>
      </w:r>
    </w:p>
    <w:p>
      <w:pPr>
        <w:pStyle w:val="Heading4"/>
        <w:ind w:firstLine="284"/>
        <w:rPr>
          <w:rFonts w:ascii="Arial" w:hAnsi="Arial" w:cs="Arial"/>
          <w:sz w:val="28"/>
        </w:rPr>
      </w:pPr>
      <w:r>
        <w:rPr>
          <w:rFonts w:cs="Arial" w:ascii="Arial" w:hAnsi="Arial"/>
          <w:sz w:val="28"/>
        </w:rPr>
        <w:t>Возможность использования программных механизмов в России</w:t>
      </w:r>
    </w:p>
    <w:p>
      <w:pPr>
        <w:pStyle w:val="Normal"/>
        <w:shd w:fill="FFFFFF" w:val="clear"/>
        <w:autoSpaceDE w:val="false"/>
        <w:ind w:firstLine="851"/>
        <w:jc w:val="both"/>
        <w:rPr>
          <w:rFonts w:ascii="Arial" w:hAnsi="Arial" w:cs="Arial"/>
          <w:sz w:val="28"/>
        </w:rPr>
      </w:pPr>
      <w:r>
        <w:rPr>
          <w:rFonts w:cs="Arial" w:ascii="Arial" w:hAnsi="Arial"/>
          <w:sz w:val="28"/>
        </w:rPr>
        <w:t>В настоящее время в России уже функционирует свой «программный» механизм в виде целевых программ развития ре</w:t>
        <w:softHyphen/>
        <w:t>гионов. В данных программах активно принимают участие орга</w:t>
        <w:softHyphen/>
        <w:t>низации федерального уровня и уровня субъектов Федерации. Например, к 1997 году было 28 программ, в которые входят три «комплексных программы» относительно социально-экономиче</w:t>
        <w:softHyphen/>
        <w:t>ского развития территорий: для Курильских островов, Республики Саха и Тверской области. Другие же подобные программы вклю</w:t>
        <w:softHyphen/>
        <w:t>чают в себя решение более частных задач (развитие малых и средних городов в условиях экономической реформы и т.д.). Раз</w:t>
        <w:softHyphen/>
        <w:t>работка любой целевой программы происходит по стандартной процедуре: обоснование необходимости целевого подхода к данной проблеме, а затем вырабатывается программа ее решения (цели, задачи, предлагаемые мероприятия и их внедрение, финансирова</w:t>
        <w:softHyphen/>
        <w:t>ние, ожидаемый результат и механизмы контроля и наблюдения). К сожалению, региональные целевые программы имеют много не</w:t>
        <w:softHyphen/>
        <w:t>достатков, например, отсутствие серьезного обоснования их необ</w:t>
        <w:softHyphen/>
        <w:t>ходимости для наиболее нуждающихся территорий, трудности бюджетного финансирования и т.п. Несмотря на это, они также имеют потенциальные преимущества как для регионального, так и для федерального уровней в России, потому что данные про</w:t>
        <w:softHyphen/>
        <w:t>граммные механизмы способны решить социально-экономические проблемы развития территорий, а также являются базисом для создания эффективных инструментов политики, особенно для ре</w:t>
        <w:softHyphen/>
        <w:t>гионального развития.</w:t>
      </w:r>
    </w:p>
    <w:p>
      <w:pPr>
        <w:pStyle w:val="Normal"/>
        <w:shd w:fill="FFFFFF" w:val="clear"/>
        <w:autoSpaceDE w:val="false"/>
        <w:ind w:firstLine="851"/>
        <w:jc w:val="center"/>
        <w:rPr>
          <w:rFonts w:ascii="Arial" w:hAnsi="Arial" w:cs="Arial"/>
          <w:b/>
          <w:b/>
          <w:i/>
          <w:i/>
          <w:sz w:val="28"/>
        </w:rPr>
      </w:pPr>
      <w:r>
        <w:rPr>
          <w:rFonts w:cs="Arial" w:ascii="Arial" w:hAnsi="Arial"/>
          <w:b/>
          <w:i/>
          <w:sz w:val="28"/>
        </w:rPr>
      </w:r>
    </w:p>
    <w:p>
      <w:pPr>
        <w:pStyle w:val="3"/>
        <w:ind w:firstLine="851"/>
        <w:rPr>
          <w:rFonts w:ascii="Arial" w:hAnsi="Arial" w:cs="Arial"/>
          <w:sz w:val="28"/>
        </w:rPr>
      </w:pPr>
      <w:r>
        <w:rPr>
          <w:rFonts w:cs="Arial" w:ascii="Arial" w:hAnsi="Arial"/>
          <w:sz w:val="28"/>
        </w:rPr>
        <w:t>Функционирование программных механизмов в рос</w:t>
        <w:softHyphen/>
        <w:t>сийских условиях.</w:t>
      </w:r>
    </w:p>
    <w:p>
      <w:pPr>
        <w:pStyle w:val="Normal"/>
        <w:shd w:fill="FFFFFF" w:val="clear"/>
        <w:autoSpaceDE w:val="false"/>
        <w:ind w:firstLine="851"/>
        <w:jc w:val="both"/>
        <w:rPr>
          <w:rFonts w:ascii="Arial" w:hAnsi="Arial" w:cs="Arial"/>
          <w:sz w:val="28"/>
        </w:rPr>
      </w:pPr>
      <w:r>
        <w:rPr>
          <w:rFonts w:cs="Arial" w:ascii="Arial" w:hAnsi="Arial"/>
          <w:sz w:val="28"/>
        </w:rPr>
        <w:t>Проблемы социально-экономического развития регионов носят масштабный характер. В перспективе возможно, что Россия, как и другие страны, будет одновременно внедрять макро-, микро- и ко</w:t>
        <w:softHyphen/>
        <w:t>ординационную политику для решения различных проблем развития регионов. Осуществление микрополитики требует вмешатель</w:t>
        <w:softHyphen/>
        <w:t>ства в различные области, требующие больших финансовых за</w:t>
        <w:softHyphen/>
        <w:t>трат, например, строительство крупной транспортной, коммуника</w:t>
        <w:softHyphen/>
        <w:t>ционной и экономической инфраструктуры, делового климата че</w:t>
        <w:softHyphen/>
        <w:t>рез инвестиции и мягкие меры, развитие человеческих ресурсов, материальное возрождение.</w:t>
      </w:r>
    </w:p>
    <w:p>
      <w:pPr>
        <w:pStyle w:val="Normal"/>
        <w:shd w:fill="FFFFFF" w:val="clear"/>
        <w:autoSpaceDE w:val="false"/>
        <w:ind w:firstLine="851"/>
        <w:jc w:val="both"/>
        <w:rPr>
          <w:rFonts w:ascii="Arial" w:hAnsi="Arial" w:cs="Arial"/>
          <w:sz w:val="28"/>
        </w:rPr>
      </w:pPr>
      <w:r>
        <w:rPr>
          <w:rFonts w:cs="Arial" w:ascii="Arial" w:hAnsi="Arial"/>
          <w:sz w:val="28"/>
        </w:rPr>
        <w:t>Рассмотренный европейский опыт указывает на явные пре</w:t>
        <w:softHyphen/>
        <w:t>имущества от внедрения систем регионального социально-эконо</w:t>
        <w:softHyphen/>
        <w:t>мического развития, которые включают как федеральный уровень, так и субъектов федерации. Общегосударственный уровень уста</w:t>
        <w:softHyphen/>
        <w:t>навливает общие принципы, дающие возможность решить пробле</w:t>
        <w:softHyphen/>
        <w:t>мы регионов. Региональный уровень устанавливает детализиро</w:t>
        <w:softHyphen/>
        <w:t>ванное рассмотрение своего собственного потенциала и проблем. Регионы также способны внести свои накопленные знания и навы</w:t>
        <w:softHyphen/>
        <w:t>ки в области экономического развития. Свои идеи можно будет перенести в другие регионы, так как они имеют похожие цели в отношении территорий, но с учетом их собственной специфики.</w:t>
      </w:r>
    </w:p>
    <w:p>
      <w:pPr>
        <w:pStyle w:val="Normal"/>
        <w:shd w:fill="FFFFFF" w:val="clear"/>
        <w:autoSpaceDE w:val="false"/>
        <w:ind w:firstLine="851"/>
        <w:jc w:val="both"/>
        <w:rPr>
          <w:rFonts w:ascii="Arial" w:hAnsi="Arial" w:cs="Arial"/>
          <w:sz w:val="28"/>
        </w:rPr>
      </w:pPr>
      <w:r>
        <w:rPr>
          <w:rFonts w:cs="Arial" w:ascii="Arial" w:hAnsi="Arial"/>
          <w:sz w:val="28"/>
        </w:rPr>
        <w:t>Механизм планирования и программного метода, который уже функционирует в России в виде целевых программ развития регионов, следует развивать и совершенствовать с учетом россий</w:t>
        <w:softHyphen/>
        <w:t>ских условий. В создании подобных систем европейский опыт указывает на наличие определенных условий и факторов, которые подтверждают их успех.</w:t>
      </w:r>
    </w:p>
    <w:p>
      <w:pPr>
        <w:pStyle w:val="Normal"/>
        <w:shd w:fill="FFFFFF" w:val="clear"/>
        <w:autoSpaceDE w:val="false"/>
        <w:ind w:firstLine="851"/>
        <w:jc w:val="both"/>
        <w:rPr/>
      </w:pPr>
      <w:r>
        <w:rPr>
          <w:rFonts w:cs="Arial" w:ascii="Arial" w:hAnsi="Arial"/>
          <w:b/>
          <w:sz w:val="28"/>
        </w:rPr>
        <w:t xml:space="preserve">Между слабо- и сильноразвитыми регионами необходим «пакт о солидарности». </w:t>
      </w:r>
      <w:r>
        <w:rPr>
          <w:rFonts w:cs="Arial" w:ascii="Arial" w:hAnsi="Arial"/>
          <w:sz w:val="28"/>
        </w:rPr>
        <w:t>Условием для введения любого механиз</w:t>
        <w:softHyphen/>
        <w:t>ма перераспределения, дающего возможность направить средства на развитие менее развитых регионов, является наличие пакта о солидарности между более обеспеченными и менее обеспеченными регионами.</w:t>
      </w:r>
    </w:p>
    <w:p>
      <w:pPr>
        <w:pStyle w:val="Normal"/>
        <w:shd w:fill="FFFFFF" w:val="clear"/>
        <w:autoSpaceDE w:val="false"/>
        <w:ind w:firstLine="851"/>
        <w:jc w:val="both"/>
        <w:rPr>
          <w:rFonts w:ascii="Arial" w:hAnsi="Arial" w:cs="Arial"/>
          <w:sz w:val="28"/>
        </w:rPr>
      </w:pPr>
      <w:r>
        <w:rPr>
          <w:rFonts w:cs="Arial" w:ascii="Arial" w:hAnsi="Arial"/>
          <w:sz w:val="28"/>
        </w:rPr>
        <w:t>В развитии Европейского Союза солидарность выдвигалась как неотъемлемый фактор, так как членами Союза все больше становились страны, которые стоят на разных ступенях экономи</w:t>
        <w:softHyphen/>
        <w:t>ческого развития. Например, Совместная Задача вместе со Струк</w:t>
        <w:softHyphen/>
        <w:t>турными фондами опирается на пакт о солидарности между зем</w:t>
        <w:softHyphen/>
        <w:t>лями, что дает возможность дополнительного финансирования бо</w:t>
        <w:softHyphen/>
        <w:t>лее слабо развитых регионов. Воссоединение Германии в большей степени увеличило экономическое неравенство в развитии страны и внесло напряженность в общее соглашение. Исключением в проблеме пакта о солидарности стала французская система контрак</w:t>
        <w:softHyphen/>
        <w:t>тов, в которой данный вопрос не был основным, потому что госу</w:t>
        <w:softHyphen/>
        <w:t>дарство являлось централизованным и контракты играют незначи</w:t>
        <w:softHyphen/>
        <w:t>тельную роль в перераспределении.</w:t>
      </w:r>
    </w:p>
    <w:p>
      <w:pPr>
        <w:pStyle w:val="Normal"/>
        <w:shd w:fill="FFFFFF" w:val="clear"/>
        <w:autoSpaceDE w:val="false"/>
        <w:ind w:firstLine="851"/>
        <w:jc w:val="both"/>
        <w:rPr>
          <w:rFonts w:ascii="Arial" w:hAnsi="Arial" w:cs="Arial"/>
          <w:sz w:val="28"/>
        </w:rPr>
      </w:pPr>
      <w:r>
        <w:rPr>
          <w:rFonts w:cs="Arial" w:ascii="Arial" w:hAnsi="Arial"/>
          <w:sz w:val="28"/>
        </w:rPr>
        <w:t>Пакты о солидарности можно получить при формировании любой системы, создающейся в общих интересах. Внедрение по</w:t>
        <w:softHyphen/>
        <w:t>добной системы возможно двумя способами — прямым и косвен</w:t>
        <w:softHyphen/>
        <w:t>ным. Прямой путь предполагает поощрение за содействие в облас</w:t>
        <w:softHyphen/>
        <w:t>ти регионального развития в той или иной форме всем странам-членам ЕС и территориям данной страны, однако для слаборазви</w:t>
        <w:softHyphen/>
        <w:t>тых территорий данное поощрение больше. Каждый участник здесь явно выигрывает в той или иной степени. Косвенный путь, несмотря на пренебрежение, является также эффективным. Это относится к косвенным экономическим и социальным преимущест</w:t>
        <w:softHyphen/>
        <w:t>вам, которые получают более развитые регионы в экономическом пространстве от развития менее благополучных регионов.</w:t>
      </w:r>
    </w:p>
    <w:p>
      <w:pPr>
        <w:pStyle w:val="Normal"/>
        <w:shd w:fill="FFFFFF" w:val="clear"/>
        <w:autoSpaceDE w:val="false"/>
        <w:ind w:firstLine="851"/>
        <w:jc w:val="both"/>
        <w:rPr/>
      </w:pPr>
      <w:r>
        <w:rPr>
          <w:rFonts w:cs="Arial" w:ascii="Arial" w:hAnsi="Arial"/>
          <w:b/>
          <w:sz w:val="28"/>
        </w:rPr>
        <w:t xml:space="preserve">Стабильная экономическая обстановка. </w:t>
      </w:r>
      <w:r>
        <w:rPr>
          <w:rFonts w:cs="Arial" w:ascii="Arial" w:hAnsi="Arial"/>
          <w:sz w:val="28"/>
        </w:rPr>
        <w:t>Каждая из вышеопи</w:t>
        <w:softHyphen/>
        <w:t>санных систем предполагает наличие стабильной экономики, даю</w:t>
        <w:softHyphen/>
        <w:t>щей возможность широкому кругу организаций выделять ассигно</w:t>
        <w:softHyphen/>
        <w:t>вания на программы и выполнять их.</w:t>
      </w:r>
    </w:p>
    <w:p>
      <w:pPr>
        <w:pStyle w:val="Normal"/>
        <w:shd w:fill="FFFFFF" w:val="clear"/>
        <w:autoSpaceDE w:val="false"/>
        <w:ind w:firstLine="851"/>
        <w:jc w:val="both"/>
        <w:rPr>
          <w:rFonts w:ascii="Arial" w:hAnsi="Arial" w:cs="Arial"/>
          <w:sz w:val="28"/>
        </w:rPr>
      </w:pPr>
      <w:r>
        <w:rPr>
          <w:rFonts w:cs="Arial" w:ascii="Arial" w:hAnsi="Arial"/>
          <w:sz w:val="28"/>
        </w:rPr>
        <w:t>Это возможно в тех странах, где имеется стабильность в правительстве, макроэкономическом развитии, политике и т.п. Приве</w:t>
        <w:softHyphen/>
        <w:t>денные выше примеры свидетельствуют, что даже в сравнительно богатых государствах с достаточно стабильным экономическим развитием не всегда можно гарантировать необходимые условия. Например, французский и германский примеры иллюстрируют случаи, когда национальные правительства неожиданно и в одно</w:t>
        <w:softHyphen/>
        <w:t>стороннем порядке уменьшали свои ассигнования в ответ на за</w:t>
        <w:softHyphen/>
        <w:t>труднения во внешней среде, в том числе на отрицательные тен</w:t>
        <w:softHyphen/>
        <w:t>денции в экономике.</w:t>
      </w:r>
    </w:p>
    <w:p>
      <w:pPr>
        <w:pStyle w:val="Normal"/>
        <w:shd w:fill="FFFFFF" w:val="clear"/>
        <w:autoSpaceDE w:val="false"/>
        <w:ind w:firstLine="851"/>
        <w:jc w:val="both"/>
        <w:rPr>
          <w:rFonts w:ascii="Arial" w:hAnsi="Arial" w:cs="Arial"/>
          <w:sz w:val="28"/>
        </w:rPr>
      </w:pPr>
      <w:r>
        <w:rPr>
          <w:rFonts w:cs="Arial" w:ascii="Arial" w:hAnsi="Arial"/>
          <w:sz w:val="28"/>
        </w:rPr>
        <w:t>Следует заметить, что при частых и крупных изменениях про</w:t>
        <w:softHyphen/>
        <w:t>граммы могут превратиться из настоящих, выполнимых планов в смутные выражения намерений. Этого следует избегать, так как подобные действия существенно подрывают доверие к партнер</w:t>
        <w:softHyphen/>
        <w:t>ским соглашениям, которые реализуют эти механизмы. Одна из рекомендаций, основанная на европейском опыте: лучше выделять умеренные финансовые ассигнования на данные программы, чем высокие, которые вряд ли будут выполнены.</w:t>
      </w:r>
    </w:p>
    <w:p>
      <w:pPr>
        <w:pStyle w:val="Normal"/>
        <w:shd w:fill="FFFFFF" w:val="clear"/>
        <w:autoSpaceDE w:val="false"/>
        <w:ind w:firstLine="851"/>
        <w:jc w:val="both"/>
        <w:rPr/>
      </w:pPr>
      <w:r>
        <w:rPr>
          <w:rFonts w:cs="Arial" w:ascii="Arial" w:hAnsi="Arial"/>
          <w:b/>
          <w:sz w:val="28"/>
        </w:rPr>
        <w:t xml:space="preserve">Четкое распределение ответственности для обеспечения эффективности политики. </w:t>
      </w:r>
      <w:r>
        <w:rPr>
          <w:rFonts w:cs="Arial" w:ascii="Arial" w:hAnsi="Arial"/>
          <w:sz w:val="28"/>
        </w:rPr>
        <w:t>Если в системе регионального развития принимает участие много организаций, то роли и ответственность нужно распределить с наибольшей точностью в целях эффектив</w:t>
        <w:softHyphen/>
        <w:t>ной работы системы.</w:t>
      </w:r>
    </w:p>
    <w:p>
      <w:pPr>
        <w:pStyle w:val="Normal"/>
        <w:shd w:fill="FFFFFF" w:val="clear"/>
        <w:autoSpaceDE w:val="false"/>
        <w:ind w:firstLine="851"/>
        <w:jc w:val="both"/>
        <w:rPr>
          <w:rFonts w:ascii="Arial" w:hAnsi="Arial" w:cs="Arial"/>
          <w:sz w:val="28"/>
        </w:rPr>
      </w:pPr>
      <w:r>
        <w:rPr>
          <w:rFonts w:cs="Arial" w:ascii="Arial" w:hAnsi="Arial"/>
          <w:sz w:val="28"/>
        </w:rPr>
        <w:t>Каждая отдельная организация играет свою роль в точности. Кроме того, организации нуждаются в необходимой информации и знаниях, чтобы выполнить предназначенные им роли.</w:t>
      </w:r>
    </w:p>
    <w:p>
      <w:pPr>
        <w:pStyle w:val="Normal"/>
        <w:shd w:fill="FFFFFF" w:val="clear"/>
        <w:autoSpaceDE w:val="false"/>
        <w:ind w:firstLine="851"/>
        <w:jc w:val="both"/>
        <w:rPr/>
      </w:pPr>
      <w:r>
        <w:rPr>
          <w:rFonts w:cs="Arial" w:ascii="Arial" w:hAnsi="Arial"/>
          <w:sz w:val="28"/>
        </w:rPr>
        <w:t>Германская Совместная Задача является наиболее четкой сис</w:t>
        <w:softHyphen/>
        <w:t>темой с точки зрения распределения обязанностей: стадия плани</w:t>
        <w:softHyphen/>
        <w:t xml:space="preserve">рования осуществляется Комитетом по Планированию, который имеет четкую структуру, систему перевода денежных средств и принятия решений; реализация же принятых </w:t>
      </w:r>
      <w:r>
        <w:rPr>
          <w:rFonts w:cs="Arial" w:ascii="Arial" w:hAnsi="Arial"/>
          <w:sz w:val="28"/>
          <w:lang w:val="en-US"/>
        </w:rPr>
        <w:t>Rahmenplan</w:t>
      </w:r>
      <w:r>
        <w:rPr>
          <w:rFonts w:cs="Arial" w:ascii="Arial" w:hAnsi="Arial"/>
          <w:sz w:val="28"/>
        </w:rPr>
        <w:t xml:space="preserve"> целиком предоставляется землям. Структурные Фонды характеризуются большей неясностью, дублированием, вносимыми со временем в баланс изменениями и распределением ответственности. При ре</w:t>
        <w:softHyphen/>
        <w:t>форме Структурных Фондов на, период 2000 — 2006 гг. предпри</w:t>
        <w:softHyphen/>
        <w:t>нимаются меры по разграничению ответственности, в частности путем сведения роли Комиссии к формальной на этапах планирования и реализации. В осуществлении конкретной политики участвует большое число партнеров, следовательно, неизбежны и изменения, поэтому очень трудно создать и контролировать всеобъ</w:t>
        <w:softHyphen/>
        <w:t>емлющие правила о ролях и обязанностях. В данной ситуации не</w:t>
        <w:softHyphen/>
        <w:t>обходима активная связь между всеми участниками в целях пра</w:t>
        <w:softHyphen/>
        <w:t>вильного распределения обязанностей на основе общего понима</w:t>
        <w:softHyphen/>
        <w:t>ния проблемы.</w:t>
      </w:r>
    </w:p>
    <w:p>
      <w:pPr>
        <w:pStyle w:val="Normal"/>
        <w:shd w:fill="FFFFFF" w:val="clear"/>
        <w:autoSpaceDE w:val="false"/>
        <w:ind w:firstLine="851"/>
        <w:jc w:val="both"/>
        <w:rPr>
          <w:rFonts w:ascii="Arial" w:hAnsi="Arial" w:cs="Arial"/>
          <w:sz w:val="28"/>
        </w:rPr>
      </w:pPr>
      <w:r>
        <w:rPr>
          <w:rFonts w:cs="Arial" w:ascii="Arial" w:hAnsi="Arial"/>
          <w:sz w:val="28"/>
        </w:rPr>
        <w:t>Существует еще один механизм по разграничению ролей каж</w:t>
        <w:softHyphen/>
        <w:t>дой организации или группы организаций, особенно на этапах создания и реализации планов: это инструкции, которые издаются более высокими уровнями власти, где указано, что и как надо де</w:t>
        <w:softHyphen/>
        <w:t>лать.</w:t>
      </w:r>
    </w:p>
    <w:p>
      <w:pPr>
        <w:pStyle w:val="Normal"/>
        <w:shd w:fill="FFFFFF" w:val="clear"/>
        <w:autoSpaceDE w:val="false"/>
        <w:ind w:firstLine="851"/>
        <w:jc w:val="both"/>
        <w:rPr/>
      </w:pPr>
      <w:r>
        <w:rPr>
          <w:rFonts w:cs="Arial" w:ascii="Arial" w:hAnsi="Arial"/>
          <w:b/>
          <w:sz w:val="28"/>
        </w:rPr>
        <w:t xml:space="preserve">Гарантии отчетности по использованию вложенных средств. </w:t>
      </w:r>
      <w:r>
        <w:rPr>
          <w:rFonts w:cs="Arial" w:ascii="Arial" w:hAnsi="Arial"/>
          <w:sz w:val="28"/>
        </w:rPr>
        <w:t>Каждый из механизмов включает одну или несколько организа</w:t>
        <w:softHyphen/>
        <w:t>ций, принимающих решения относительно размещения средств другой организации. Программы Структурного Фонда делегируют расходование бюджетных средств Европейского Союза, Совмест</w:t>
        <w:softHyphen/>
        <w:t xml:space="preserve">ная Задача предусматривает распределение бюджетных средств для совместного финансирования в землях, </w:t>
      </w:r>
      <w:r>
        <w:rPr>
          <w:rFonts w:cs="Arial" w:ascii="Arial" w:hAnsi="Arial"/>
          <w:sz w:val="28"/>
          <w:lang w:val="en-US"/>
        </w:rPr>
        <w:t>a</w:t>
      </w:r>
      <w:r>
        <w:rPr>
          <w:rFonts w:cs="Arial" w:ascii="Arial" w:hAnsi="Arial"/>
          <w:sz w:val="28"/>
        </w:rPr>
        <w:t xml:space="preserve"> </w:t>
      </w:r>
      <w:r>
        <w:rPr>
          <w:rFonts w:cs="Arial" w:ascii="Arial" w:hAnsi="Arial"/>
          <w:sz w:val="28"/>
          <w:lang w:val="en-US"/>
        </w:rPr>
        <w:t>CPER</w:t>
      </w:r>
      <w:r>
        <w:rPr>
          <w:rFonts w:cs="Arial" w:ascii="Arial" w:hAnsi="Arial"/>
          <w:sz w:val="28"/>
        </w:rPr>
        <w:t xml:space="preserve"> осуществляет ряд методов финансирования на региональном уровне, которые практически во всех случаях включают средства государства и ре</w:t>
        <w:softHyphen/>
        <w:t>гиональных администраций в совместных проектах.</w:t>
      </w:r>
    </w:p>
    <w:p>
      <w:pPr>
        <w:pStyle w:val="Normal"/>
        <w:shd w:fill="FFFFFF" w:val="clear"/>
        <w:autoSpaceDE w:val="false"/>
        <w:ind w:firstLine="851"/>
        <w:jc w:val="both"/>
        <w:rPr>
          <w:rFonts w:ascii="Arial" w:hAnsi="Arial" w:cs="Arial"/>
          <w:sz w:val="28"/>
        </w:rPr>
      </w:pPr>
      <w:r>
        <w:rPr>
          <w:rFonts w:cs="Arial" w:ascii="Arial" w:hAnsi="Arial"/>
          <w:sz w:val="28"/>
        </w:rPr>
        <w:t>Подобное распределение средств предполагает наличие систе</w:t>
        <w:softHyphen/>
        <w:t>мы отчетности об использовании выделенных средств, так, чтобы решения о расходовании были прозрачны, а их целевое использо</w:t>
        <w:softHyphen/>
        <w:t>вание можно было проверить. Следовательно, возникает необхо</w:t>
        <w:softHyphen/>
        <w:t>димость в более строгих системах мониторинга и оценки. Монито</w:t>
        <w:softHyphen/>
        <w:t>ринг и оценка достигли своего наиболее комплексного и развитого уровня в программах Структурного Фонда, где обязанности четко указываются в положениях Структурного Фонда, а их выполне</w:t>
        <w:softHyphen/>
        <w:t>ние финансируется в том числе и Структурным Фондом. Желаю</w:t>
        <w:softHyphen/>
        <w:t>щие получить поддержку по программе Структурного Фонда по</w:t>
        <w:softHyphen/>
        <w:t>нимают, что если они будут использовать средства Фондов бесцельно, то их у них заберут. Подобная политика, в свою очередь, помогает осуществлять контроль за средствами ЕС.</w:t>
      </w:r>
    </w:p>
    <w:p>
      <w:pPr>
        <w:pStyle w:val="Normal"/>
        <w:shd w:fill="FFFFFF" w:val="clear"/>
        <w:autoSpaceDE w:val="false"/>
        <w:ind w:firstLine="851"/>
        <w:jc w:val="both"/>
        <w:rPr/>
      </w:pPr>
      <w:r>
        <w:rPr>
          <w:rFonts w:cs="Arial" w:ascii="Arial" w:hAnsi="Arial"/>
          <w:b/>
          <w:sz w:val="28"/>
        </w:rPr>
        <w:t xml:space="preserve">Приоритет экономического воздействия. </w:t>
      </w:r>
      <w:r>
        <w:rPr>
          <w:rFonts w:cs="Arial" w:ascii="Arial" w:hAnsi="Arial"/>
          <w:sz w:val="28"/>
        </w:rPr>
        <w:t>Чтобы принципы экономического развития были успешными, важно, чтобы они имели приоритеты и были в состоянии показывать потенциальный положительный длительный экономический результат своих меро</w:t>
        <w:softHyphen/>
        <w:t>приятий — кратко-, средне- или долгосрочных, прямых или кос</w:t>
        <w:softHyphen/>
        <w:t>венных.</w:t>
      </w:r>
    </w:p>
    <w:p>
      <w:pPr>
        <w:pStyle w:val="Normal"/>
        <w:shd w:fill="FFFFFF" w:val="clear"/>
        <w:autoSpaceDE w:val="false"/>
        <w:ind w:firstLine="851"/>
        <w:jc w:val="both"/>
        <w:rPr>
          <w:rFonts w:ascii="Arial" w:hAnsi="Arial" w:cs="Arial"/>
          <w:sz w:val="28"/>
        </w:rPr>
      </w:pPr>
      <w:r>
        <w:rPr>
          <w:rFonts w:cs="Arial" w:ascii="Arial" w:hAnsi="Arial"/>
          <w:sz w:val="28"/>
        </w:rPr>
        <w:t>В качестве примера можно привести вмешательства, которые имеют низкий приоритет, — это субсидии нерентабельным компа</w:t>
        <w:softHyphen/>
        <w:t>ниям, которые направлены на искусственное сохранение рабочих мест, а не на содействие стабильному экономическому возрожде</w:t>
        <w:softHyphen/>
        <w:t>нию. Вероятно, не стоит также ограничиваться капиталовложе</w:t>
        <w:softHyphen/>
        <w:t>ниями, а допустить «мягкие» проекты в таких сферах, как разви</w:t>
        <w:softHyphen/>
        <w:t>тие бизнеса или маркетинга.</w:t>
      </w:r>
    </w:p>
    <w:p>
      <w:pPr>
        <w:pStyle w:val="Normal"/>
        <w:shd w:fill="FFFFFF" w:val="clear"/>
        <w:autoSpaceDE w:val="false"/>
        <w:ind w:firstLine="851"/>
        <w:jc w:val="both"/>
        <w:rPr>
          <w:rFonts w:ascii="Arial" w:hAnsi="Arial" w:cs="Arial"/>
          <w:sz w:val="28"/>
        </w:rPr>
      </w:pPr>
      <w:r>
        <w:rPr>
          <w:rFonts w:cs="Arial" w:ascii="Arial" w:hAnsi="Arial"/>
          <w:b/>
          <w:sz w:val="28"/>
        </w:rPr>
        <w:t xml:space="preserve">Возможность учитывать особенности. </w:t>
      </w:r>
      <w:r>
        <w:rPr>
          <w:rFonts w:cs="Arial" w:ascii="Arial" w:hAnsi="Arial"/>
          <w:sz w:val="28"/>
        </w:rPr>
        <w:t>Каждый программный проект применяется в различных ситуациях.</w:t>
      </w:r>
    </w:p>
    <w:p>
      <w:pPr>
        <w:pStyle w:val="Normal"/>
        <w:shd w:fill="FFFFFF" w:val="clear"/>
        <w:autoSpaceDE w:val="false"/>
        <w:ind w:firstLine="851"/>
        <w:jc w:val="both"/>
        <w:rPr>
          <w:rFonts w:ascii="Arial" w:hAnsi="Arial" w:cs="Arial"/>
          <w:sz w:val="28"/>
        </w:rPr>
      </w:pPr>
      <w:r>
        <w:rPr>
          <w:rFonts w:cs="Arial" w:ascii="Arial" w:hAnsi="Arial"/>
          <w:sz w:val="28"/>
        </w:rPr>
        <w:t>Это относится в особенности к Структурным Фондам, кото</w:t>
        <w:softHyphen/>
        <w:t>рые осуществляются более чем в ста регионах различных стран, каждая из которых имеет особую структуру институтов и полити</w:t>
        <w:softHyphen/>
        <w:t>ки, свои специфические проблемы экономического развития и свой потенциал. Любая программная система должна формироваться так, чтобы она применялась на всей территории ее действия. Сле</w:t>
        <w:softHyphen/>
        <w:t>довательно, необходимо определить основные черты системы, избегая при этом категоричности в отношении тех территорий, где могут быть изменения. Положения о Структурном Фонде дают хороший пример системы, которая в состоянии это сделать.</w:t>
      </w:r>
    </w:p>
    <w:p>
      <w:pPr>
        <w:pStyle w:val="Normal"/>
        <w:ind w:firstLine="851"/>
        <w:jc w:val="both"/>
        <w:rPr>
          <w:rFonts w:ascii="Arial" w:hAnsi="Arial" w:cs="Arial"/>
          <w:sz w:val="28"/>
        </w:rPr>
      </w:pPr>
      <w:r>
        <w:rPr>
          <w:rFonts w:cs="Arial" w:ascii="Arial" w:hAnsi="Arial"/>
          <w:sz w:val="28"/>
        </w:rPr>
        <w:t>Территориальные образования Российской Федерации имеют различия: в области законодательства, по подходам, которые они применяют для экономического развития и т.д. Федеральный уро</w:t>
        <w:softHyphen/>
        <w:t>вень всегда стремился разрешить проблемы регионального разви</w:t>
        <w:softHyphen/>
        <w:t>тия, используя при этом стандартные инструменты и подходы. Целесообразнее использовать усилия федерального и регионально</w:t>
        <w:softHyphen/>
        <w:t>го уровня для решения проблем относительно социально-экономического развития регионов. Необходимо использовать гиб</w:t>
        <w:softHyphen/>
        <w:t>кий инструмент, внутри которого можно разрабатывать програм</w:t>
        <w:softHyphen/>
        <w:t>мы по регионам со своими специфическими особенностями, удов</w:t>
        <w:softHyphen/>
        <w:t>летворяя и федеральные, и региональные приоритеты.</w:t>
      </w:r>
    </w:p>
    <w:p>
      <w:pPr>
        <w:pStyle w:val="Normal"/>
        <w:ind w:firstLine="851"/>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ind w:firstLine="851"/>
        <w:rPr>
          <w:rFonts w:ascii="Arial" w:hAnsi="Arial" w:cs="Arial"/>
          <w:sz w:val="28"/>
        </w:rPr>
      </w:pPr>
      <w:r>
        <w:rPr>
          <w:rFonts w:cs="Arial" w:ascii="Arial" w:hAnsi="Arial"/>
          <w:sz w:val="28"/>
        </w:rPr>
        <w:t>Правовые основы деятельности субъектов Российской Федерации</w:t>
      </w:r>
    </w:p>
    <w:p>
      <w:pPr>
        <w:pStyle w:val="Normal"/>
        <w:shd w:fill="FFFFFF" w:val="clear"/>
        <w:autoSpaceDE w:val="false"/>
        <w:ind w:firstLine="851"/>
        <w:jc w:val="center"/>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Полномочия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В конституции Российской Федерации четко выделяются во</w:t>
        <w:softHyphen/>
        <w:t>просы, относящиеся к исключительной компетенции Российской Федерации, и вопросы, находящиеся в совыместном ведении Феде</w:t>
        <w:softHyphen/>
        <w:t>рации 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В ведении Российской Федерации, согласно статье 71 Консти</w:t>
        <w:softHyphen/>
        <w:t>туции, находятся:</w:t>
      </w:r>
    </w:p>
    <w:p>
      <w:pPr>
        <w:pStyle w:val="Normal"/>
        <w:shd w:fill="FFFFFF" w:val="clear"/>
        <w:autoSpaceDE w:val="false"/>
        <w:ind w:firstLine="851"/>
        <w:jc w:val="both"/>
        <w:rPr>
          <w:rFonts w:ascii="Arial" w:hAnsi="Arial" w:cs="Arial"/>
          <w:sz w:val="28"/>
        </w:rPr>
      </w:pPr>
      <w:r>
        <w:rPr>
          <w:rFonts w:cs="Arial" w:ascii="Arial" w:hAnsi="Arial"/>
          <w:sz w:val="28"/>
        </w:rPr>
        <w:t>а) принятие и изменение Конституции Российской Федерации и федеральных законов, контроль за их соблюдением;</w:t>
      </w:r>
    </w:p>
    <w:p>
      <w:pPr>
        <w:pStyle w:val="Normal"/>
        <w:shd w:fill="FFFFFF" w:val="clear"/>
        <w:autoSpaceDE w:val="false"/>
        <w:ind w:firstLine="851"/>
        <w:jc w:val="both"/>
        <w:rPr>
          <w:rFonts w:ascii="Arial" w:hAnsi="Arial" w:cs="Arial"/>
          <w:sz w:val="28"/>
        </w:rPr>
      </w:pPr>
      <w:r>
        <w:rPr>
          <w:rFonts w:cs="Arial" w:ascii="Arial" w:hAnsi="Arial"/>
          <w:sz w:val="28"/>
        </w:rPr>
        <w:t>б) федеративное устройство и территория Российской Федера</w:t>
        <w:softHyphen/>
        <w:t>ции;</w:t>
      </w:r>
    </w:p>
    <w:p>
      <w:pPr>
        <w:pStyle w:val="Normal"/>
        <w:shd w:fill="FFFFFF" w:val="clear"/>
        <w:autoSpaceDE w:val="false"/>
        <w:ind w:firstLine="851"/>
        <w:jc w:val="both"/>
        <w:rPr>
          <w:rFonts w:ascii="Arial" w:hAnsi="Arial" w:cs="Arial"/>
          <w:sz w:val="28"/>
        </w:rPr>
      </w:pPr>
      <w:r>
        <w:rPr>
          <w:rFonts w:cs="Arial" w:ascii="Arial" w:hAnsi="Arial"/>
          <w:sz w:val="28"/>
        </w:rPr>
        <w:t>в) регулирование и защита прав и свобод человека и гражда</w:t>
        <w:softHyphen/>
        <w:t>нина; гражданство в Российской Федерации; регулирование и за</w:t>
        <w:softHyphen/>
        <w:t>щита прав национальных меньшинств;</w:t>
      </w:r>
    </w:p>
    <w:p>
      <w:pPr>
        <w:pStyle w:val="Normal"/>
        <w:shd w:fill="FFFFFF" w:val="clear"/>
        <w:autoSpaceDE w:val="false"/>
        <w:ind w:firstLine="851"/>
        <w:jc w:val="both"/>
        <w:rPr>
          <w:rFonts w:ascii="Arial" w:hAnsi="Arial" w:cs="Arial"/>
          <w:sz w:val="28"/>
        </w:rPr>
      </w:pPr>
      <w:r>
        <w:rPr>
          <w:rFonts w:cs="Arial" w:ascii="Arial" w:hAnsi="Arial"/>
          <w:sz w:val="28"/>
        </w:rPr>
        <w:t>г) установление системы федеральных органов законодатель</w:t>
        <w:softHyphen/>
        <w:t>ной, исполнительной и судебной власти, порядка их организации и деятельности; формирование федеральных органов государст</w:t>
        <w:softHyphen/>
        <w:t>венной власти;</w:t>
      </w:r>
    </w:p>
    <w:p>
      <w:pPr>
        <w:pStyle w:val="Normal"/>
        <w:shd w:fill="FFFFFF" w:val="clear"/>
        <w:autoSpaceDE w:val="false"/>
        <w:ind w:firstLine="851"/>
        <w:jc w:val="both"/>
        <w:rPr>
          <w:rFonts w:ascii="Arial" w:hAnsi="Arial" w:cs="Arial"/>
          <w:sz w:val="28"/>
        </w:rPr>
      </w:pPr>
      <w:r>
        <w:rPr>
          <w:rFonts w:cs="Arial" w:ascii="Arial" w:hAnsi="Arial"/>
          <w:sz w:val="28"/>
        </w:rPr>
        <w:t>д) федеральная государственная собственность и управление ею;</w:t>
      </w:r>
    </w:p>
    <w:p>
      <w:pPr>
        <w:pStyle w:val="Normal"/>
        <w:shd w:fill="FFFFFF" w:val="clear"/>
        <w:autoSpaceDE w:val="false"/>
        <w:ind w:firstLine="851"/>
        <w:jc w:val="both"/>
        <w:rPr>
          <w:rFonts w:ascii="Arial" w:hAnsi="Arial" w:cs="Arial"/>
          <w:sz w:val="28"/>
        </w:rPr>
      </w:pPr>
      <w:r>
        <w:rPr>
          <w:rFonts w:cs="Arial" w:ascii="Arial" w:hAnsi="Arial"/>
          <w:sz w:val="28"/>
        </w:rPr>
        <w:t>е) установление основ федеральной политики и федеральные программы в области государственного, экономического, экологи</w:t>
        <w:softHyphen/>
        <w:t>ческого, социального, культурного и национального развития Рос</w:t>
        <w:softHyphen/>
        <w:t>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ж) установление правовых основ единого рынка; финансовое, валютное, кредитное, таможенное регулирование, денежная эмис</w:t>
        <w:softHyphen/>
        <w:t>сия, основы ценовой политики; федеральные экономические служ</w:t>
        <w:softHyphen/>
        <w:t>бы, включая федеральные банки;</w:t>
      </w:r>
    </w:p>
    <w:p>
      <w:pPr>
        <w:pStyle w:val="Normal"/>
        <w:shd w:fill="FFFFFF" w:val="clear"/>
        <w:autoSpaceDE w:val="false"/>
        <w:ind w:firstLine="851"/>
        <w:jc w:val="both"/>
        <w:rPr>
          <w:rFonts w:ascii="Arial" w:hAnsi="Arial" w:cs="Arial"/>
          <w:sz w:val="28"/>
        </w:rPr>
      </w:pPr>
      <w:r>
        <w:rPr>
          <w:rFonts w:cs="Arial" w:ascii="Arial" w:hAnsi="Arial"/>
          <w:sz w:val="28"/>
        </w:rPr>
        <w:t>з) федеральный бюджет; федеральные налоги и сборы; феде</w:t>
        <w:softHyphen/>
        <w:t>ральные фонды регионального развития;</w:t>
      </w:r>
    </w:p>
    <w:p>
      <w:pPr>
        <w:pStyle w:val="Normal"/>
        <w:shd w:fill="FFFFFF" w:val="clear"/>
        <w:autoSpaceDE w:val="false"/>
        <w:ind w:firstLine="851"/>
        <w:jc w:val="both"/>
        <w:rPr>
          <w:rFonts w:ascii="Arial" w:hAnsi="Arial" w:cs="Arial"/>
          <w:sz w:val="28"/>
        </w:rPr>
      </w:pPr>
      <w:r>
        <w:rPr>
          <w:rFonts w:cs="Arial" w:ascii="Arial" w:hAnsi="Arial"/>
          <w:sz w:val="28"/>
        </w:rPr>
        <w:t>и) федеральные энергетические системы, ядерная энергетика, расщепляющиеся материалы; федеральные транспорт, пути сооб</w:t>
        <w:softHyphen/>
        <w:t>щения, информация и связь; деятельность в космосе;</w:t>
      </w:r>
    </w:p>
    <w:p>
      <w:pPr>
        <w:pStyle w:val="Normal"/>
        <w:shd w:fill="FFFFFF" w:val="clear"/>
        <w:autoSpaceDE w:val="false"/>
        <w:ind w:firstLine="851"/>
        <w:jc w:val="both"/>
        <w:rPr>
          <w:rFonts w:ascii="Arial" w:hAnsi="Arial" w:cs="Arial"/>
          <w:sz w:val="28"/>
        </w:rPr>
      </w:pPr>
      <w:r>
        <w:rPr>
          <w:rFonts w:cs="Arial" w:ascii="Arial" w:hAnsi="Arial"/>
          <w:sz w:val="28"/>
        </w:rPr>
        <w:t>к) внешняя политика и международные отношения Российской Федерации, международные договоры Российской Федерации; во</w:t>
        <w:softHyphen/>
        <w:t>просы войны и мира;</w:t>
      </w:r>
    </w:p>
    <w:p>
      <w:pPr>
        <w:pStyle w:val="Normal"/>
        <w:shd w:fill="FFFFFF" w:val="clear"/>
        <w:autoSpaceDE w:val="false"/>
        <w:ind w:firstLine="851"/>
        <w:jc w:val="both"/>
        <w:rPr>
          <w:rFonts w:ascii="Arial" w:hAnsi="Arial" w:cs="Arial"/>
          <w:sz w:val="28"/>
        </w:rPr>
      </w:pPr>
      <w:r>
        <w:rPr>
          <w:rFonts w:cs="Arial" w:ascii="Arial" w:hAnsi="Arial"/>
          <w:sz w:val="28"/>
        </w:rPr>
        <w:t>л) внешнеэкономические отношения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м) оборона и безопасность; оборонное производство; определе</w:t>
        <w:softHyphen/>
        <w:t>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shd w:fill="FFFFFF" w:val="clear"/>
        <w:autoSpaceDE w:val="false"/>
        <w:ind w:firstLine="851"/>
        <w:jc w:val="both"/>
        <w:rPr>
          <w:rFonts w:ascii="Arial" w:hAnsi="Arial" w:cs="Arial"/>
          <w:sz w:val="28"/>
        </w:rPr>
      </w:pPr>
      <w:r>
        <w:rPr>
          <w:rFonts w:cs="Arial" w:ascii="Arial" w:hAnsi="Arial"/>
          <w:sz w:val="28"/>
        </w:rPr>
        <w:t>н) определение статуса и защита государственной границы, территориального моря, воздушного пространства, исключитель</w:t>
        <w:softHyphen/>
        <w:t>ной экономической зоны и континентального шельф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shd w:fill="FFFFFF" w:val="clear"/>
        <w:autoSpaceDE w:val="false"/>
        <w:ind w:firstLine="851"/>
        <w:jc w:val="both"/>
        <w:rPr>
          <w:rFonts w:ascii="Arial" w:hAnsi="Arial" w:cs="Arial"/>
          <w:sz w:val="28"/>
        </w:rPr>
      </w:pPr>
      <w:r>
        <w:rPr>
          <w:rFonts w:cs="Arial" w:ascii="Arial" w:hAnsi="Arial"/>
          <w:sz w:val="28"/>
        </w:rPr>
        <w:t>п) федеральное коллизионное право;</w:t>
      </w:r>
    </w:p>
    <w:p>
      <w:pPr>
        <w:pStyle w:val="Normal"/>
        <w:shd w:fill="FFFFFF" w:val="clear"/>
        <w:autoSpaceDE w:val="false"/>
        <w:ind w:firstLine="851"/>
        <w:jc w:val="both"/>
        <w:rPr>
          <w:rFonts w:ascii="Arial" w:hAnsi="Arial" w:cs="Arial"/>
          <w:sz w:val="28"/>
        </w:rPr>
      </w:pPr>
      <w:r>
        <w:rPr>
          <w:rFonts w:cs="Arial" w:ascii="Arial" w:hAnsi="Arial"/>
          <w:sz w:val="28"/>
        </w:rPr>
        <w:t>р) метеорологическая служба, стандарты, эталоны, метриче</w:t>
        <w:softHyphen/>
        <w:t>ская система и исчисление времени; геодезия и картография; на</w:t>
        <w:softHyphen/>
        <w:t>именования географических объектов; официальный статистиче</w:t>
        <w:softHyphen/>
        <w:t>ский и бухгалтерский учет;</w:t>
      </w:r>
    </w:p>
    <w:p>
      <w:pPr>
        <w:pStyle w:val="Normal"/>
        <w:shd w:fill="FFFFFF" w:val="clear"/>
        <w:autoSpaceDE w:val="false"/>
        <w:ind w:firstLine="851"/>
        <w:jc w:val="both"/>
        <w:rPr>
          <w:rFonts w:ascii="Arial" w:hAnsi="Arial" w:cs="Arial"/>
          <w:sz w:val="28"/>
        </w:rPr>
      </w:pPr>
      <w:r>
        <w:rPr>
          <w:rFonts w:cs="Arial" w:ascii="Arial" w:hAnsi="Arial"/>
          <w:sz w:val="28"/>
        </w:rPr>
        <w:t>с) государственные награды и почетные звания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т) федеральная государственная служба.</w:t>
      </w:r>
    </w:p>
    <w:p>
      <w:pPr>
        <w:pStyle w:val="Normal"/>
        <w:shd w:fill="FFFFFF" w:val="clear"/>
        <w:autoSpaceDE w:val="false"/>
        <w:ind w:firstLine="851"/>
        <w:jc w:val="both"/>
        <w:rPr>
          <w:rFonts w:ascii="Arial" w:hAnsi="Arial" w:cs="Arial"/>
          <w:sz w:val="28"/>
        </w:rPr>
      </w:pPr>
      <w:r>
        <w:rPr>
          <w:rFonts w:cs="Arial" w:ascii="Arial" w:hAnsi="Arial"/>
          <w:sz w:val="28"/>
        </w:rPr>
        <w:t>К ведению Российской федерации отнесены те полномочия, которые необходимы и вместе с тем достаточны для защиты суве</w:t>
        <w:softHyphen/>
        <w:t>ренитета и верховенства Российской Федерации, обеспечения це</w:t>
        <w:softHyphen/>
        <w:t>лостности и неприкосновенности ее территории. К совместному ведению Российской Федерации и ее субъектов отнесено все то, что, по мнению разработчиков Конституции, не может решаться только Федерацией без участия ее субъектов. Федеральные госу</w:t>
        <w:softHyphen/>
        <w:t>дарственные органы самостоятельно определяют свои полномочия по предметам совместного ведения,  тем самым они определяют сферу, отнесенную к ведению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Согласно Конституции к вопросам совместного ведения отно</w:t>
        <w:softHyphen/>
        <w:t>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соответствия конституций и законов республик, уставов, законов и иных нормативных правовых актов краев, об</w:t>
        <w:softHyphen/>
        <w:t>ластей, городов федерального значения, автономной области, ав</w:t>
        <w:softHyphen/>
        <w:t>тономных округов Конституции Российской Федерации и феде</w:t>
        <w:softHyphen/>
        <w:t>ральным закон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щита прав и свобод человека и гражданина; защита прав национальных меньшинст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законности, правопорядка, общественной безопасности; режим пограничных зон;</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просы владения, пользования и распоряжения землей, недрами, водными и другими природными ресурс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граничение государственной собств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родопользование; охрана окружающей среды и обеспе</w:t>
        <w:softHyphen/>
        <w:t>чение экологической безопасности; особо охраняемые природные территории; охрана памятников истории и культу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щие вопросы воспитания, образования, науки, культуры, физической культуры и спор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ординация вопросов здравоохранения; защита семьи, материнства, отцовства и детства; социальная защита, включая соци</w:t>
        <w:softHyphen/>
        <w:t>альное обеспечен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ение мер по борьбе с катастрофами, стихийными бедствиями, эпидемиями, ликвидация их последств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общих принципов налогообложения и сборов 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дры судебных и правоохранительных органов; адвокату</w:t>
        <w:softHyphen/>
        <w:t>ра, нотариат;</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щита исконной среды обитания и традиционного образа жизни малочисленных этнических общност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общих принципов организации системы орга</w:t>
        <w:softHyphen/>
        <w:t>нов государственной власти и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ординация международных и внешнеэкономических свя</w:t>
        <w:softHyphen/>
        <w:t>зей субъектов Российской Федерации, выполнение международ</w:t>
        <w:softHyphen/>
        <w:t>ных договор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Статьей 73 Конституции устанавливается, что вне пределов ве</w:t>
        <w:softHyphen/>
        <w:t>дения Российской Федерации и полномочий Российской Федера</w:t>
        <w:softHyphen/>
        <w:t>ции по предметам совместного ведения Российской Федерации и субъектов Российской Федерации субъекты Российской Федера</w:t>
        <w:softHyphen/>
        <w:t>ции обладают всей полнотой государственной власти.</w:t>
      </w:r>
    </w:p>
    <w:p>
      <w:pPr>
        <w:pStyle w:val="Normal"/>
        <w:shd w:fill="FFFFFF" w:val="clear"/>
        <w:autoSpaceDE w:val="false"/>
        <w:ind w:firstLine="851"/>
        <w:jc w:val="both"/>
        <w:rPr>
          <w:rFonts w:ascii="Arial" w:hAnsi="Arial" w:cs="Arial"/>
          <w:sz w:val="28"/>
        </w:rPr>
      </w:pPr>
      <w:r>
        <w:rPr>
          <w:rFonts w:cs="Arial" w:ascii="Arial" w:hAnsi="Arial"/>
          <w:sz w:val="28"/>
        </w:rPr>
        <w:t>Это означает, что в сферу ведения субъекта Федерации входит все то, что не отнесено к ведению Федерации, а также к полномо</w:t>
        <w:softHyphen/>
        <w:t>чиям Федерации по предметам совместного ведения Российской Федерации и субъектов Российской Федерации. Разнообразие деятельности субъектов Федерации настолько велико, что пере</w:t>
        <w:softHyphen/>
        <w:t>числить все вопросы, которыми они должны заниматься и за что они ответственны, практически невозможно. Приведение в Кон</w:t>
        <w:softHyphen/>
        <w:t>ституции списка вопросов, отнесенных к исключительному веде</w:t>
        <w:softHyphen/>
        <w:t>нию субъектов Федерации, вынудило бы регионы ограничивать круг вопросов, которыми им нужно заниматься.</w:t>
      </w:r>
    </w:p>
    <w:p>
      <w:pPr>
        <w:pStyle w:val="Normal"/>
        <w:shd w:fill="FFFFFF" w:val="clear"/>
        <w:autoSpaceDE w:val="false"/>
        <w:ind w:firstLine="851"/>
        <w:jc w:val="both"/>
        <w:rPr>
          <w:rFonts w:ascii="Arial" w:hAnsi="Arial" w:cs="Arial"/>
          <w:sz w:val="28"/>
        </w:rPr>
      </w:pPr>
      <w:r>
        <w:rPr>
          <w:rFonts w:cs="Arial" w:ascii="Arial" w:hAnsi="Arial"/>
          <w:sz w:val="28"/>
        </w:rPr>
        <w:t>По мнению экспертов, такой подход позволяет с необходимой для практической деятельности всех государственных органов — федеральных и субъектов Федерации — точностью определять пределы полномочий субъектов Российской Федерации. Естест</w:t>
        <w:softHyphen/>
        <w:t>венно, при этом не исключается возможность возникновения спо</w:t>
        <w:softHyphen/>
        <w:t>ров по вопросам определения предметов ведения Федерации и ее субъектов. Эти споры должны разрешаться при помощи согласи</w:t>
        <w:softHyphen/>
        <w:t>тельных процедур, наличие которых предусмотрено в ст. 85 Кон</w:t>
        <w:softHyphen/>
        <w:t>ституции. В соответствии с п. 3 ст. 125 Конституции споры о компетенции между органами государственной власти Российской Федерации и органами государственной власти субъектов Федера</w:t>
        <w:softHyphen/>
        <w:t>ции вправе решать Конституционный Суд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w:t>
        <w:softHyphen/>
        <w:t>рации. Прямое действие федеральных законов не исключает при</w:t>
        <w:softHyphen/>
        <w:t>нятия подзаконных актов по данному кругу вопросов (акты Пра</w:t>
        <w:softHyphen/>
        <w:t>вительства Российской Федерации, федеральных министерств и ведомств). Однако подзаконные акты не могут выходить за рамки установленных федеральными законами норм. Прямое действие норм федеральных законов порождает соответствующие им юридические последствия и в том случае, если подзаконные нормы не установлены.</w:t>
      </w:r>
    </w:p>
    <w:p>
      <w:pPr>
        <w:pStyle w:val="Normal"/>
        <w:shd w:fill="FFFFFF" w:val="clear"/>
        <w:autoSpaceDE w:val="false"/>
        <w:ind w:firstLine="851"/>
        <w:jc w:val="both"/>
        <w:rPr>
          <w:rFonts w:ascii="Arial" w:hAnsi="Arial" w:cs="Arial"/>
          <w:sz w:val="28"/>
        </w:rPr>
      </w:pPr>
      <w:r>
        <w:rPr>
          <w:rFonts w:cs="Arial" w:ascii="Arial" w:hAnsi="Arial"/>
          <w:sz w:val="28"/>
        </w:rPr>
        <w:t>В ст. 76 Конституции устанавливается, что по предметам со</w:t>
        <w:softHyphen/>
        <w:t>вместного ведения Российской Федерации и ее субъектов издаются федеральные законы и принимаемые в соответствии с ними зако</w:t>
        <w:softHyphen/>
        <w:t>ны и иные нормативные правовые акты субъектов Федерации. Важно подчеркнуть формулировку «принимаемые в соответствии с ними», поскольку только при соблюдении этого условия законы или иные акты регионов будут иметь юридическую силу и могут применяться судами и иными органами, организациями и гражда</w:t>
        <w:softHyphen/>
        <w:t>нами.</w:t>
      </w:r>
    </w:p>
    <w:p>
      <w:pPr>
        <w:pStyle w:val="Normal"/>
        <w:shd w:fill="FFFFFF" w:val="clear"/>
        <w:autoSpaceDE w:val="false"/>
        <w:ind w:firstLine="851"/>
        <w:jc w:val="both"/>
        <w:rPr>
          <w:rFonts w:ascii="Arial" w:hAnsi="Arial" w:cs="Arial"/>
          <w:sz w:val="28"/>
        </w:rPr>
      </w:pPr>
      <w:r>
        <w:rPr>
          <w:rFonts w:cs="Arial" w:ascii="Arial" w:hAnsi="Arial"/>
          <w:sz w:val="28"/>
        </w:rPr>
        <w:t>Вне пределов ведения Российской Федерации, совместного ве</w:t>
        <w:softHyphen/>
        <w:t>дения Российской Федерации и субъектов Российской Федерации республики, края, области, города федерального значения, авто</w:t>
        <w:softHyphen/>
        <w:t>номная область и автономные округа осуществляют собственное правовое регулирование, включая принятие законов и иных нор</w:t>
        <w:softHyphen/>
        <w:t>мативных правовых актов. По предметам ведения Российской Фе</w:t>
        <w:softHyphen/>
        <w:t>дерации, предусмотренным ст. 71 Конституции, издаются только федеральные законы, поэтому собственное правовое регулирова</w:t>
        <w:softHyphen/>
        <w:t>ние субъектами Федерации исключается. По предметам совместно</w:t>
        <w:softHyphen/>
        <w:t>го ведения уточнение пределов собственного регулирования субъектов Федерации практически возможно только при издании отраслевых и иных законов Российской Федерации и комплексных массивов правового регулирования.</w:t>
      </w:r>
    </w:p>
    <w:p>
      <w:pPr>
        <w:pStyle w:val="Normal"/>
        <w:shd w:fill="FFFFFF" w:val="clear"/>
        <w:autoSpaceDE w:val="false"/>
        <w:ind w:firstLine="851"/>
        <w:jc w:val="both"/>
        <w:rPr>
          <w:rFonts w:ascii="Arial" w:hAnsi="Arial" w:cs="Arial"/>
          <w:sz w:val="28"/>
        </w:rPr>
      </w:pPr>
      <w:r>
        <w:rPr>
          <w:rFonts w:cs="Arial" w:ascii="Arial" w:hAnsi="Arial"/>
          <w:sz w:val="28"/>
        </w:rPr>
        <w:t>Любой акт субъекта Федерации, в том числе и закон респуб</w:t>
        <w:softHyphen/>
        <w:t>лики в составе Российской Федерации, противоречащий феде</w:t>
        <w:softHyphen/>
        <w:t>ральному закону, изданному по предметам исключительного веде</w:t>
        <w:softHyphen/>
        <w:t>ния Российской Федерации и ее совместного ведения с субъектами Федерации, не подлежит применению, так как, согласно Консти</w:t>
        <w:softHyphen/>
        <w:t>туции, действует федеральный закон. Приоритет федерального законодательства относится также и ко всем иным нормативным правовым актам, изданным в Российской Федерации (Правитель</w:t>
        <w:softHyphen/>
        <w:t>ства, федеральных министерств и иных ведомств).</w:t>
      </w:r>
    </w:p>
    <w:p>
      <w:pPr>
        <w:pStyle w:val="Normal"/>
        <w:shd w:fill="FFFFFF" w:val="clear"/>
        <w:autoSpaceDE w:val="false"/>
        <w:ind w:firstLine="851"/>
        <w:jc w:val="both"/>
        <w:rPr>
          <w:rFonts w:ascii="Arial" w:hAnsi="Arial" w:cs="Arial"/>
          <w:sz w:val="28"/>
        </w:rPr>
      </w:pPr>
      <w:r>
        <w:rPr>
          <w:rFonts w:cs="Arial" w:ascii="Arial" w:hAnsi="Arial"/>
          <w:sz w:val="28"/>
        </w:rPr>
        <w:t>Законодательно установленные функции субъектов Федерации реализуются через специально создаваемые органы, которые в своей совокупности формируют систему региональных органов власти.</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Система региональных органов власти</w:t>
      </w:r>
    </w:p>
    <w:p>
      <w:pPr>
        <w:pStyle w:val="Normal"/>
        <w:shd w:fill="FFFFFF" w:val="clear"/>
        <w:autoSpaceDE w:val="false"/>
        <w:ind w:firstLine="851"/>
        <w:jc w:val="both"/>
        <w:rPr>
          <w:rFonts w:ascii="Arial" w:hAnsi="Arial" w:cs="Arial"/>
          <w:sz w:val="28"/>
        </w:rPr>
      </w:pPr>
      <w:r>
        <w:rPr>
          <w:rFonts w:cs="Arial" w:ascii="Arial" w:hAnsi="Arial"/>
          <w:sz w:val="28"/>
        </w:rPr>
        <w:t>Применение того или иного типа организации органов управ</w:t>
        <w:softHyphen/>
        <w:t>ления регионом зависит от множества факторов: численности на</w:t>
        <w:softHyphen/>
        <w:t>селения региона, его правового статуса, исторических, националь</w:t>
        <w:softHyphen/>
        <w:t>ных, культурных традиций, от размеров и географических осо</w:t>
        <w:softHyphen/>
        <w:t>бенностей территории, от объема и сложности решаемых вопросов, от социальной, политической, экономической ситуации в регионе и др.</w:t>
      </w:r>
    </w:p>
    <w:p>
      <w:pPr>
        <w:pStyle w:val="Normal"/>
        <w:shd w:fill="FFFFFF" w:val="clear"/>
        <w:autoSpaceDE w:val="false"/>
        <w:ind w:firstLine="851"/>
        <w:jc w:val="both"/>
        <w:rPr>
          <w:rFonts w:ascii="Arial" w:hAnsi="Arial" w:cs="Arial"/>
          <w:sz w:val="28"/>
        </w:rPr>
      </w:pPr>
      <w:r>
        <w:rPr>
          <w:rFonts w:cs="Arial" w:ascii="Arial" w:hAnsi="Arial"/>
          <w:sz w:val="28"/>
        </w:rPr>
        <w:t>В общем виде по выполняемым функциям (представление ин</w:t>
        <w:softHyphen/>
        <w:t>тересов населения и их воплощение в жизнь) органы регионально</w:t>
        <w:softHyphen/>
        <w:t>го управления могут быть разделены на исполнительные и пред</w:t>
        <w:softHyphen/>
        <w:t>ставительные.</w:t>
      </w:r>
    </w:p>
    <w:p>
      <w:pPr>
        <w:pStyle w:val="Normal"/>
        <w:shd w:fill="FFFFFF" w:val="clear"/>
        <w:autoSpaceDE w:val="false"/>
        <w:ind w:firstLine="851"/>
        <w:jc w:val="both"/>
        <w:rPr>
          <w:rFonts w:ascii="Arial" w:hAnsi="Arial" w:cs="Arial"/>
          <w:sz w:val="28"/>
        </w:rPr>
      </w:pPr>
      <w:r>
        <w:rPr>
          <w:rFonts w:cs="Arial" w:ascii="Arial" w:hAnsi="Arial"/>
          <w:sz w:val="28"/>
        </w:rPr>
        <w:t>Система органов государственной власти республик, краев, об</w:t>
        <w:softHyphen/>
        <w:t>ластей, городов федерального значения, автономной области, ав</w:t>
        <w:softHyphen/>
        <w:t>тономных округов устанавливается субъектами Российской Феде</w:t>
        <w:softHyphen/>
        <w:t>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shd w:fill="FFFFFF" w:val="clear"/>
        <w:autoSpaceDE w:val="false"/>
        <w:ind w:firstLine="851"/>
        <w:jc w:val="both"/>
        <w:rPr>
          <w:rFonts w:ascii="Arial" w:hAnsi="Arial" w:cs="Arial"/>
          <w:sz w:val="28"/>
        </w:rPr>
      </w:pPr>
      <w:r>
        <w:rPr>
          <w:rFonts w:cs="Arial" w:ascii="Arial" w:hAnsi="Arial"/>
          <w:sz w:val="28"/>
        </w:rPr>
        <w:t>Субъекты Федерации не могут формировать систему государ</w:t>
        <w:softHyphen/>
        <w:t>ственных органов таким образом, чтобы какой-либо из основопо</w:t>
        <w:softHyphen/>
        <w:t>лагающих принципов конституционного строя был нарушен. В противном случае возможно опротестование в Конституционном Суде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В пределах ведения Российской Федерации и полномочий Рос</w:t>
        <w:softHyphen/>
        <w:t>сийской Федерации по предметам совместного ведения Российской Федерации и субъектов Российской Федерации федеральные ор</w:t>
        <w:softHyphen/>
        <w:t>ганы исполнительной власти и органы исполнительной власти субъектов Российской Федерации образуют единую систему ис</w:t>
        <w:softHyphen/>
        <w:t>полнительной власти 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Система представительных и исполнительных органов государственной власти субъектов Российской Федерации, их полно</w:t>
        <w:softHyphen/>
        <w:t>мочия, устанавливаются ими самостоятельно в соответствии с ос</w:t>
        <w:softHyphen/>
        <w:t>новами конституционного строя Российской Федерации и Федеральным законом «Об общих принципах организации законода</w:t>
        <w:softHyphen/>
        <w:t>тельных (представительных) органов государственной власти субъек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Образование, формирование и деятельность законодательных и исполнительных органов государственной власти субъектов Фе</w:t>
        <w:softHyphen/>
        <w:t>дерации регулируются Конституцией Российской Федерации, фе</w:t>
        <w:softHyphen/>
        <w:t>деральными законами, а также конституцией, уставом субъекта Федерации, законами и иными региональными нормативными правовыми актами.</w:t>
      </w:r>
    </w:p>
    <w:p>
      <w:pPr>
        <w:pStyle w:val="Normal"/>
        <w:shd w:fill="FFFFFF" w:val="clear"/>
        <w:autoSpaceDE w:val="false"/>
        <w:ind w:firstLine="851"/>
        <w:jc w:val="both"/>
        <w:rPr>
          <w:rFonts w:ascii="Arial" w:hAnsi="Arial" w:cs="Arial"/>
          <w:sz w:val="28"/>
        </w:rPr>
      </w:pPr>
      <w:r>
        <w:rPr>
          <w:rFonts w:cs="Arial" w:ascii="Arial" w:hAnsi="Arial"/>
          <w:sz w:val="28"/>
        </w:rPr>
        <w:t>В соответствии с Конституцией Российской Федерации дея</w:t>
        <w:softHyphen/>
        <w:t>тельность органов государственной власти субъекта Российской Федерации осуществляется в соответствии со следующими прин</w:t>
        <w:softHyphen/>
        <w:t>цип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сударственная и территориальная целостность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пространение суверенитета Российской Федерации на всю ее территорию;</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ерховенство Конституции Российской Федерации и феде</w:t>
        <w:softHyphen/>
        <w:t>ральных законов на всей территории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единство системы государственной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деление государственной власти на законодательную, исполнительную и судебную в целях обеспечения сбалансирован</w:t>
        <w:softHyphen/>
        <w:t>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граничение предметов ведения и полномочий между ор</w:t>
        <w:softHyphen/>
        <w:t>ганами государственной власти Российской Федерации и органами государственной власти субъек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амостоятельное осуществление органами государственной власти субъектов Российской Федерации принадлежащих им пол</w:t>
        <w:softHyphen/>
        <w:t>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амостоятельное осуществление своих полномочий органами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Систему органов государственной власти субъекта Федерации составляют: законодательный (представительный) орган; высший исполнительный орган; иные органы государственной власти, об</w:t>
        <w:softHyphen/>
        <w:t>разуемые в соответствии с уставом (конституцией) субъекта Рос</w:t>
        <w:softHyphen/>
        <w:t>сийской Федерации. Уставом (конституцией) субъекта Федерации может быть установлена должность высшего должностного лица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Федеральные органы исполнительной власти осуществляют свои полномочия на территории субъекта Российской Федерации непосредственно или через создаваемые ими территориальные ор</w:t>
        <w:softHyphen/>
        <w:t>ганы. Положения об указанных территориальных органах утвер</w:t>
        <w:softHyphen/>
        <w:t>ждаются соответствующими федеральными органами исполни</w:t>
        <w:softHyphen/>
        <w:t>тельной власти.</w:t>
      </w:r>
    </w:p>
    <w:p>
      <w:pPr>
        <w:pStyle w:val="Normal"/>
        <w:shd w:fill="FFFFFF" w:val="clear"/>
        <w:autoSpaceDE w:val="false"/>
        <w:ind w:firstLine="851"/>
        <w:jc w:val="both"/>
        <w:rPr>
          <w:rFonts w:ascii="Arial" w:hAnsi="Arial" w:cs="Arial"/>
          <w:sz w:val="28"/>
        </w:rPr>
      </w:pPr>
      <w:r>
        <w:rPr>
          <w:rFonts w:cs="Arial" w:ascii="Arial" w:hAnsi="Arial"/>
          <w:sz w:val="28"/>
        </w:rPr>
        <w:t>Органы государственной власти субъектов Федерации несут ответственность за нарушение федерального законодательства, а также обеспечивают соответствие федеральному законодательству принимаемых или принятых ими конституций, уставов, законов и иных нормативных правовых актов и осуществляемой ими дея</w:t>
        <w:softHyphen/>
        <w:t>тельности.</w:t>
      </w:r>
    </w:p>
    <w:p>
      <w:pPr>
        <w:pStyle w:val="Normal"/>
        <w:shd w:fill="FFFFFF" w:val="clear"/>
        <w:autoSpaceDE w:val="false"/>
        <w:ind w:firstLine="851"/>
        <w:jc w:val="both"/>
        <w:rPr>
          <w:rFonts w:ascii="Arial" w:hAnsi="Arial" w:cs="Arial"/>
          <w:sz w:val="28"/>
        </w:rPr>
      </w:pPr>
      <w:r>
        <w:rPr>
          <w:rFonts w:cs="Arial" w:ascii="Arial" w:hAnsi="Arial"/>
          <w:sz w:val="28"/>
        </w:rPr>
        <w:t>В случае принятия регионами нормативных правовых актов, противоречащих Конституции Российской Федерации, федераль</w:t>
        <w:softHyphen/>
        <w:t>ным конституционным законам и федеральным законам и по</w:t>
        <w:softHyphen/>
        <w:t>влекших за собой массовые и грубые нарушения прав и свобод человека и гражданина, угрозу единству и территориальной цело</w:t>
        <w:softHyphen/>
        <w:t>стности Российской Федерации, национальной безопасности Рос</w:t>
        <w:softHyphen/>
        <w:t>сийской Федерации и ее обороноспособности, единству правового и экономического пространства Российской Федерации, органы государственной власти субъектов Федерации несут ответствен</w:t>
        <w:softHyphen/>
        <w:t>ность в соответствии с Конституцией Российской Федерации и Федеральным законом «Об общих принципах организации зако</w:t>
        <w:softHyphen/>
        <w:t>нодательных (представительных) органов государственной власти субъек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center"/>
        <w:rPr>
          <w:rFonts w:ascii="Arial" w:hAnsi="Arial" w:cs="Arial"/>
          <w:b/>
          <w:b/>
          <w:sz w:val="28"/>
        </w:rPr>
      </w:pPr>
      <w:r>
        <w:rPr>
          <w:rFonts w:cs="Arial" w:ascii="Arial" w:hAnsi="Arial"/>
          <w:b/>
          <w:sz w:val="28"/>
        </w:rPr>
        <w:t>Законодательный орган власти</w:t>
      </w:r>
    </w:p>
    <w:p>
      <w:pPr>
        <w:pStyle w:val="Normal"/>
        <w:shd w:fill="FFFFFF" w:val="clear"/>
        <w:autoSpaceDE w:val="false"/>
        <w:ind w:firstLine="851"/>
        <w:jc w:val="both"/>
        <w:rPr>
          <w:rFonts w:ascii="Arial" w:hAnsi="Arial" w:cs="Arial"/>
          <w:sz w:val="28"/>
        </w:rPr>
      </w:pPr>
      <w:r>
        <w:rPr>
          <w:rFonts w:cs="Arial" w:ascii="Arial" w:hAnsi="Arial"/>
          <w:sz w:val="28"/>
        </w:rPr>
        <w:t>Законодательный орган является постоянно действующим высшим и единственным органом законодательной власти субъекта Федерации. Его наименование и структура устанавливаются кон</w:t>
        <w:softHyphen/>
        <w:t>ституцией (уставом) субъекта Федерации с учетом исторических, национальных и иных традиций. Число депутатов представитель</w:t>
        <w:softHyphen/>
        <w:t>ного органа власти устанавливается уставом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Срок полномочий депутатов одного созыва устанавливается ус</w:t>
        <w:softHyphen/>
        <w:t>тавом субъекта Федерации и не может превышать пять лет. Число депутатов, работающих на профессиональной постоянной основе, устанавливается представительным органом государственной вла</w:t>
        <w:softHyphen/>
        <w:t>сти субъекта Федерации самостоятельно.</w:t>
      </w:r>
    </w:p>
    <w:p>
      <w:pPr>
        <w:pStyle w:val="Normal"/>
        <w:shd w:fill="FFFFFF" w:val="clear"/>
        <w:autoSpaceDE w:val="false"/>
        <w:ind w:firstLine="851"/>
        <w:jc w:val="both"/>
        <w:rPr>
          <w:rFonts w:ascii="Arial" w:hAnsi="Arial" w:cs="Arial"/>
          <w:sz w:val="28"/>
        </w:rPr>
      </w:pPr>
      <w:r>
        <w:rPr>
          <w:rFonts w:cs="Arial" w:ascii="Arial" w:hAnsi="Arial"/>
          <w:sz w:val="28"/>
        </w:rPr>
        <w:t>Большинство законодательных органов субъектов Федерации избираются сроком на 4—5 лет. Численный состав определяется по-разному. Так, Государственный Совет Татарстана состоит из 250 депутатов; Народное Собрание Дагестана — из 121 депутата; Верховный Хурал (Парламент) Тувы — из 32 депутатов.</w:t>
      </w:r>
    </w:p>
    <w:p>
      <w:pPr>
        <w:pStyle w:val="Normal"/>
        <w:shd w:fill="FFFFFF" w:val="clear"/>
        <w:autoSpaceDE w:val="false"/>
        <w:ind w:firstLine="851"/>
        <w:jc w:val="both"/>
        <w:rPr>
          <w:rFonts w:ascii="Arial" w:hAnsi="Arial" w:cs="Arial"/>
          <w:sz w:val="28"/>
        </w:rPr>
      </w:pPr>
      <w:r>
        <w:rPr>
          <w:rFonts w:cs="Arial" w:ascii="Arial" w:hAnsi="Arial"/>
          <w:sz w:val="28"/>
        </w:rPr>
        <w:t>Представительный орган государственной власти субъекта Фе</w:t>
        <w:softHyphen/>
        <w:t>дерации обладает правами юридического лица, имеет гербовую печать, самостоятельно решает вопросы организационного, право</w:t>
        <w:softHyphen/>
        <w:t>вого, информационного, материально-технического и финансового обеспечения своей деятельности.</w:t>
      </w:r>
    </w:p>
    <w:p>
      <w:pPr>
        <w:pStyle w:val="Normal"/>
        <w:shd w:fill="FFFFFF" w:val="clear"/>
        <w:autoSpaceDE w:val="false"/>
        <w:ind w:firstLine="851"/>
        <w:jc w:val="both"/>
        <w:rPr>
          <w:rFonts w:ascii="Arial" w:hAnsi="Arial" w:cs="Arial"/>
          <w:sz w:val="28"/>
        </w:rPr>
      </w:pPr>
      <w:r>
        <w:rPr>
          <w:rFonts w:cs="Arial" w:ascii="Arial" w:hAnsi="Arial"/>
          <w:sz w:val="28"/>
        </w:rPr>
        <w:t>Расходы на обеспечение деятельности представительного орга</w:t>
        <w:softHyphen/>
        <w:t>на власти утверждаются самим представительным органом госу</w:t>
        <w:softHyphen/>
        <w:t>дарственной власти субъекта Федерации и предусматриваются от</w:t>
        <w:softHyphen/>
        <w:t>дельной строкой в бюджете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Представительный орган государственной власти является правомочным, если в его состав избрано не менее двух третей от установленного числа депутатов. Правомочность заседания представительного органа государственной власти субъекта Федерации определяется его регламентом или иным актом, принятым данным органом и устанавливающим порядок его деятельности. Заседания являются открытыми, за исключением случаев, установленных федеральными законами, уставом субъекта Федерации, законами субъекта Федерации, а также регламентом или иным актом, принятым данным органом и устанавливающим порядок его деятель</w:t>
        <w:softHyphen/>
        <w:t>ности.</w:t>
      </w:r>
    </w:p>
    <w:p>
      <w:pPr>
        <w:pStyle w:val="Normal"/>
        <w:shd w:fill="FFFFFF" w:val="clear"/>
        <w:autoSpaceDE w:val="false"/>
        <w:ind w:firstLine="851"/>
        <w:jc w:val="both"/>
        <w:rPr>
          <w:rFonts w:ascii="Arial" w:hAnsi="Arial" w:cs="Arial"/>
          <w:sz w:val="28"/>
        </w:rPr>
      </w:pPr>
      <w:r>
        <w:rPr>
          <w:rFonts w:cs="Arial" w:ascii="Arial" w:hAnsi="Arial"/>
          <w:sz w:val="28"/>
        </w:rPr>
        <w:t>Законодательный орган государственной власти субъекта Фе</w:t>
        <w:softHyphen/>
        <w:t>дерации принимает устав (конституцию) субъекта Федерации и поправки к нему, если иное не установлено конституцией субъекта Федерации, осуществляет законодательное регулирование в пре</w:t>
        <w:softHyphen/>
        <w:t>делах полномочий субъект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ает бюджет субъекта Федерации и отчет о его ис</w:t>
        <w:softHyphen/>
        <w:t>полнении, представленные высшим должностным лицом субъекта Федерации, а в случае, если указанная должность не установлена, то руководителем высшего исполнительного органа государствен</w:t>
        <w:softHyphen/>
        <w:t>ной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 в соответствии с уставом субъекта Федерации основы организации и деятельности законодательного органа государственной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ся порядок проведения выборов в органы ме</w:t>
        <w:softHyphen/>
        <w:t>стного самоуправления на территории субъекта Федерации, в пре</w:t>
        <w:softHyphen/>
        <w:t>делах своих полномочий и определяет порядок деятельности орга</w:t>
        <w:softHyphen/>
        <w:t>нов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ает программы социально-экономического развития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 налоги и сборы, установление которых отне</w:t>
        <w:softHyphen/>
        <w:t>сено федеральным законом к ведению региона, а также порядок их взим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 порядок образования и деятельности вне</w:t>
        <w:softHyphen/>
        <w:t>бюджетных и валютных фондов субъекта Федерации, утверждает отчеты о расходовании средств этих фонд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 порядок управления и распоряжения регио</w:t>
        <w:softHyphen/>
        <w:t>нальной собственностью, в том числе долями (паями, акциями) субъекта Федерации в капиталах хозяйственных обществ, товари</w:t>
        <w:softHyphen/>
        <w:t>ществ и предприятий иных организационно-правовых фор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ает заключение и расторжение договоров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 порядок назначения и проведения референ</w:t>
        <w:softHyphen/>
        <w:t>дум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 порядок проведения выборов в представи</w:t>
        <w:softHyphen/>
        <w:t>тельный орган государственной власти, а также выборов высшего должностного лица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авливает административно-территориальное устройство региона и порядок его измен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ает схему управления субъектом Федерации, опре</w:t>
        <w:softHyphen/>
        <w:t>деляет структуру высшего исполнительного органа государствен</w:t>
        <w:softHyphen/>
        <w:t>ной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ует иные вопросы, относящиеся в соответствии с федеральным и региональным законодательством к ведению и полномочиям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Постановлениями законодательный орган государственной вла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яет порядок своей деятель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ает на должность и освобождает от должности от</w:t>
        <w:softHyphen/>
        <w:t>дельные должностные лица субъекта Федерации, а также оформ</w:t>
        <w:softHyphen/>
        <w:t>ляет согласие на их назначение на должность, если такой порядок назначения предусмотрен федеральным и региональным законода</w:t>
        <w:softHyphen/>
        <w:t>тельств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ает дату выборов в законодательный орган, а также дату выборов высшего должностного лица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ает референдум субъекта Федерации в случаях, предусмотренных региональ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формляет решение о недоверии или доверии высшему должностному лицу субъекта Федерации (руководителю высшего исполнительного органа государственной власти субъекта Россий</w:t>
        <w:softHyphen/>
        <w:t>ской Федерации), а также решение о недоверии или доверии ру</w:t>
        <w:softHyphen/>
        <w:t>ководителям органов исполнительной власти субъекта Российской Федерации, в назначении которых на должность законодательный орган принимал участие в соответствии с уставом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ает соглашение об изменении границ субъектов Фе</w:t>
        <w:softHyphen/>
        <w:t>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ает на должность судьи уставного (конституционно</w:t>
        <w:softHyphen/>
        <w:t>го) суда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формляет иные решения по вопросам, отнесенным феде</w:t>
        <w:softHyphen/>
        <w:t>ральным и региональным законодательством к ведению законода</w:t>
        <w:softHyphen/>
        <w:t>тельного органа государственной вла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Право законодательной инициативы в представительном орга</w:t>
        <w:softHyphen/>
        <w:t>не государственной власти субъекта Федерации принадлежит де</w:t>
        <w:softHyphen/>
        <w:t>путатам, высшему должностному лицу региона, представительным органам местного самоуправления. Уставом субъекта Федерации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региона.</w:t>
      </w:r>
    </w:p>
    <w:p>
      <w:pPr>
        <w:pStyle w:val="Normal"/>
        <w:shd w:fill="FFFFFF" w:val="clear"/>
        <w:autoSpaceDE w:val="false"/>
        <w:ind w:firstLine="851"/>
        <w:jc w:val="both"/>
        <w:rPr>
          <w:rFonts w:ascii="Arial" w:hAnsi="Arial" w:cs="Arial"/>
          <w:sz w:val="28"/>
        </w:rPr>
      </w:pPr>
      <w:r>
        <w:rPr>
          <w:rFonts w:cs="Arial" w:ascii="Arial" w:hAnsi="Arial"/>
          <w:sz w:val="28"/>
        </w:rPr>
        <w:t>Законопроекты о введении или об отмене налогов, освобожде</w:t>
        <w:softHyphen/>
        <w:t>нии от их уплаты, изменении финансовых обязательств субъекта Федерации, другие законопроекты, предусматривающие расходы, покрываемые за счет средств регионального бюджета, рассматри</w:t>
        <w:softHyphen/>
        <w:t>ваются представительным органом власти по представлению выс</w:t>
        <w:softHyphen/>
        <w:t>шего должностного лица субъекта Федерации (руководителя выс</w:t>
        <w:softHyphen/>
        <w:t>шего исполнительного органа) либо при наличии заключения ука</w:t>
        <w:softHyphen/>
        <w:t>занного лица. Данное заключение представляется в законодатель</w:t>
        <w:softHyphen/>
        <w:t>ный орган государственной власти субъекта Федерации в срок, который устанавливается уставом субъекта Федерации и не может быть менее четырнадцати календарных дней.</w:t>
      </w:r>
    </w:p>
    <w:p>
      <w:pPr>
        <w:pStyle w:val="Normal"/>
        <w:shd w:fill="FFFFFF" w:val="clear"/>
        <w:autoSpaceDE w:val="false"/>
        <w:ind w:firstLine="851"/>
        <w:jc w:val="both"/>
        <w:rPr>
          <w:rFonts w:ascii="Arial" w:hAnsi="Arial" w:cs="Arial"/>
          <w:sz w:val="28"/>
        </w:rPr>
      </w:pPr>
      <w:r>
        <w:rPr>
          <w:rFonts w:cs="Arial" w:ascii="Arial" w:hAnsi="Arial"/>
          <w:sz w:val="28"/>
        </w:rPr>
        <w:t>Проект закона субъекта Федерации рассматривается законода</w:t>
        <w:softHyphen/>
        <w:t>тельным органом государственной власти субъекта Федерации не менее чем в двух чтениях. Решение о принятии либо отклонении проекта закона, а также о принятии закона оформляется поста</w:t>
        <w:softHyphen/>
        <w:t>новлением законодательного органа государственной власти субъ</w:t>
        <w:softHyphen/>
        <w:t>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Законы субъекта Федерации, принятые законодательным ор</w:t>
        <w:softHyphen/>
        <w:t>ганом, направляются для обнародования высшему должностному лицу субъекта Федерации в срок, который устанавливается регио</w:t>
        <w:softHyphen/>
        <w:t>нальным законодательством. Высшее должностное лицо обязано обнародовать закон субъекта Федерации, удостоверив обнародо</w:t>
        <w:softHyphen/>
        <w:t>вание закона путем его подписания или издания специального ак</w:t>
        <w:softHyphen/>
        <w:t>та, либо отклонить закон в срок, который устанавливается регио</w:t>
        <w:softHyphen/>
        <w:t>нальным законодательством и не должен превышать четырнадцать календарных дней с момента поступления указанного закона.</w:t>
      </w:r>
    </w:p>
    <w:p>
      <w:pPr>
        <w:pStyle w:val="Normal"/>
        <w:shd w:fill="FFFFFF" w:val="clear"/>
        <w:autoSpaceDE w:val="false"/>
        <w:ind w:firstLine="851"/>
        <w:jc w:val="both"/>
        <w:rPr>
          <w:rFonts w:ascii="Arial" w:hAnsi="Arial" w:cs="Arial"/>
          <w:sz w:val="28"/>
        </w:rPr>
      </w:pPr>
      <w:r>
        <w:rPr>
          <w:rFonts w:cs="Arial" w:ascii="Arial" w:hAnsi="Arial"/>
          <w:sz w:val="28"/>
        </w:rPr>
        <w:t>В случае отклонения высшим должностным лицом субъекта Федерации представленного закона указанный закон может быть одобрен в ранее принятой редакции большинством не менее двух третей голосов от установленного числа депутатов. Закон субъекта Федерации, одобренный в ранее принятой редакции, не может быть повторно отклонен высшим должностным лицом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Случаи и порядок досрочного прекращения полномочий законодательного органа государственной власти субъекта Федерации установлены Федеральным законом «Об общих принципах орга</w:t>
        <w:softHyphen/>
        <w:t>низации законодательных (представительных) органов государст</w:t>
        <w:softHyphen/>
        <w:t>венной власти субъек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Решения представительного органа власти принимаются в коллегиальном порядке, однако разнообразие вопросов, решаемых данным органом, обычно создает необходимость выделения в его составе специализированных структурных подразделений. Среди получивших наибольшее распространение структурных единиц представительного органа следует отметить комитеты и комиссии по определенным направлениям деятельности, группы (фракции) депутатов, сформированные по территориальному или партийному признаку.</w:t>
      </w:r>
    </w:p>
    <w:p>
      <w:pPr>
        <w:pStyle w:val="Normal"/>
        <w:shd w:fill="FFFFFF" w:val="clear"/>
        <w:autoSpaceDE w:val="false"/>
        <w:ind w:firstLine="851"/>
        <w:jc w:val="both"/>
        <w:rPr>
          <w:rFonts w:ascii="Arial" w:hAnsi="Arial" w:cs="Arial"/>
          <w:sz w:val="28"/>
        </w:rPr>
      </w:pPr>
      <w:r>
        <w:rPr>
          <w:rFonts w:cs="Arial" w:ascii="Arial" w:hAnsi="Arial"/>
          <w:sz w:val="28"/>
        </w:rPr>
        <w:t>Комитеты формируются для работы по долгосрочным направ</w:t>
        <w:softHyphen/>
        <w:t>лениям деятельности представительного органа власти региона и имеют постоянный административный аппарат. Направления ра</w:t>
        <w:softHyphen/>
        <w:t>боты комитетов обычно не зависят от социально-политической конъюнктуры и остаются неизменными на протяжении длительно</w:t>
        <w:softHyphen/>
        <w:t>го времени. В качестве примера можно привести бюджетный ко</w:t>
        <w:softHyphen/>
        <w:t>митет, налоговый комитет, комитет по земельным отношениям и т.п. Комиссии обычно формируются на временной основе для ре</w:t>
        <w:softHyphen/>
        <w:t>шения определенных вопросов (например, для подготовки законо</w:t>
        <w:softHyphen/>
        <w:t>проекта, выработки стратегии, проведения согласительных проце</w:t>
        <w:softHyphen/>
        <w:t>дур). Постоянный штат служащих в комиссиях не создается. По</w:t>
        <w:softHyphen/>
        <w:t>сле выполнения задач, поставленных перед комиссией, они рас</w:t>
        <w:softHyphen/>
        <w:t>формируются.</w:t>
      </w:r>
    </w:p>
    <w:p>
      <w:pPr>
        <w:pStyle w:val="Normal"/>
        <w:shd w:fill="FFFFFF" w:val="clear"/>
        <w:autoSpaceDE w:val="false"/>
        <w:ind w:firstLine="851"/>
        <w:jc w:val="both"/>
        <w:rPr>
          <w:rFonts w:ascii="Arial" w:hAnsi="Arial" w:cs="Arial"/>
          <w:sz w:val="28"/>
        </w:rPr>
      </w:pPr>
      <w:r>
        <w:rPr>
          <w:rFonts w:cs="Arial" w:ascii="Arial" w:hAnsi="Arial"/>
          <w:sz w:val="28"/>
        </w:rPr>
        <w:t>Территориальные группы создаются для согласованного выра</w:t>
        <w:softHyphen/>
        <w:t>жения интересов населения отдельных территорий внутри субъек</w:t>
        <w:softHyphen/>
        <w:t>та Федерации. Фракции представляют интересы политических объединений, от которых были избраны соответствующие депута</w:t>
        <w:softHyphen/>
        <w:t>ты.</w:t>
      </w:r>
    </w:p>
    <w:p>
      <w:pPr>
        <w:pStyle w:val="Normal"/>
        <w:shd w:fill="FFFFFF" w:val="clear"/>
        <w:autoSpaceDE w:val="false"/>
        <w:ind w:firstLine="851"/>
        <w:jc w:val="both"/>
        <w:rPr>
          <w:rFonts w:ascii="Arial" w:hAnsi="Arial" w:cs="Arial"/>
          <w:sz w:val="28"/>
        </w:rPr>
      </w:pPr>
      <w:r>
        <w:rPr>
          <w:rFonts w:cs="Arial" w:ascii="Arial" w:hAnsi="Arial"/>
          <w:sz w:val="28"/>
        </w:rPr>
        <w:t>Отдельные вопросы оперативного управления более эффектив</w:t>
        <w:softHyphen/>
        <w:t>но решаются на основе руководства одного лица или небольшой группы лиц, при котором конкретные сферы деятельности управ</w:t>
        <w:softHyphen/>
        <w:t>ляются специалистами в соответствующих областях, несущих пер</w:t>
        <w:softHyphen/>
        <w:t>сональную ответственность за результаты своей деятельности. Та</w:t>
        <w:softHyphen/>
        <w:t>кое оперативное управление часто необходимо не только исполни</w:t>
        <w:softHyphen/>
        <w:t>тельным органам власти, но и представительным. Депутатским комитетам, комиссиям, группам, фракциям может передаваться право самостоятельного решения определенного круга вопросов, не относящихся к исключительной компетенции представительного органа. Подобный подход позволяет организовать работу более оперативно и эффективно, так как позволяет депутатам специализироваться на тех вопросах, которыми они владеют лучше всего.</w:t>
      </w:r>
    </w:p>
    <w:p>
      <w:pPr>
        <w:pStyle w:val="Normal"/>
        <w:shd w:fill="FFFFFF" w:val="clear"/>
        <w:autoSpaceDE w:val="false"/>
        <w:ind w:firstLine="851"/>
        <w:jc w:val="both"/>
        <w:rPr>
          <w:rFonts w:ascii="Arial" w:hAnsi="Arial" w:cs="Arial"/>
          <w:sz w:val="28"/>
        </w:rPr>
      </w:pPr>
      <w:r>
        <w:rPr>
          <w:rFonts w:cs="Arial" w:ascii="Arial" w:hAnsi="Arial"/>
          <w:sz w:val="28"/>
        </w:rPr>
        <w:t>Рассмотрим в качестве примера фактически используемые структуры региональных представительных органов власти.</w:t>
      </w:r>
    </w:p>
    <w:p>
      <w:pPr>
        <w:pStyle w:val="Normal"/>
        <w:shd w:fill="FFFFFF" w:val="clear"/>
        <w:autoSpaceDE w:val="false"/>
        <w:ind w:firstLine="851"/>
        <w:jc w:val="both"/>
        <w:rPr>
          <w:rFonts w:ascii="Arial" w:hAnsi="Arial" w:cs="Arial"/>
          <w:sz w:val="28"/>
        </w:rPr>
      </w:pPr>
      <w:r>
        <w:rPr>
          <w:rFonts w:cs="Arial" w:ascii="Arial" w:hAnsi="Arial"/>
          <w:b/>
          <w:sz w:val="28"/>
        </w:rPr>
        <w:t>Тюменская областная Дума</w:t>
      </w:r>
    </w:p>
    <w:p>
      <w:pPr>
        <w:pStyle w:val="Normal"/>
        <w:shd w:fill="FFFFFF" w:val="clear"/>
        <w:autoSpaceDE w:val="false"/>
        <w:ind w:firstLine="851"/>
        <w:jc w:val="both"/>
        <w:rPr>
          <w:rFonts w:ascii="Arial" w:hAnsi="Arial" w:cs="Arial"/>
          <w:sz w:val="28"/>
        </w:rPr>
      </w:pPr>
      <w:r>
        <w:rPr>
          <w:rFonts w:cs="Arial" w:ascii="Arial" w:hAnsi="Arial"/>
          <w:sz w:val="28"/>
        </w:rPr>
        <w:t>На первом заседании Тюменской областной Думы избирается председатель Думы и его заместители.</w:t>
      </w:r>
    </w:p>
    <w:p>
      <w:pPr>
        <w:pStyle w:val="Normal"/>
        <w:shd w:fill="FFFFFF" w:val="clear"/>
        <w:autoSpaceDE w:val="false"/>
        <w:ind w:firstLine="851"/>
        <w:jc w:val="both"/>
        <w:rPr>
          <w:rFonts w:ascii="Arial" w:hAnsi="Arial" w:cs="Arial"/>
          <w:sz w:val="28"/>
        </w:rPr>
      </w:pPr>
      <w:r>
        <w:rPr>
          <w:rFonts w:cs="Arial" w:ascii="Arial" w:hAnsi="Arial"/>
          <w:sz w:val="28"/>
        </w:rPr>
        <w:t>В соответствии с Уставом Тюменской области на этом же засе</w:t>
        <w:softHyphen/>
        <w:t>дании на срок полномочий Думы из числа депутатов формируют</w:t>
        <w:softHyphen/>
        <w:t>ся постоянные комиссии — постоянно действующие внутренние органы Думы, которые обеспечивают ее полномочия в сфере зако</w:t>
        <w:softHyphen/>
        <w:t>нотворческой деятельности и контроля:</w:t>
      </w:r>
    </w:p>
    <w:p>
      <w:pPr>
        <w:pStyle w:val="Normal"/>
        <w:shd w:fill="FFFFFF" w:val="clear"/>
        <w:autoSpaceDE w:val="false"/>
        <w:ind w:firstLine="851"/>
        <w:jc w:val="both"/>
        <w:rPr/>
      </w:pPr>
      <w:r>
        <w:rPr>
          <w:rFonts w:cs="Arial" w:ascii="Arial" w:hAnsi="Arial"/>
          <w:sz w:val="28"/>
          <w:lang w:val="en-US"/>
        </w:rPr>
        <w:t>I</w:t>
      </w:r>
      <w:r>
        <w:rPr>
          <w:rFonts w:cs="Arial" w:ascii="Arial" w:hAnsi="Arial"/>
          <w:sz w:val="28"/>
        </w:rPr>
        <w:t>. Постоянная комиссия по бюджету, налогам и финансам;</w:t>
      </w:r>
    </w:p>
    <w:p>
      <w:pPr>
        <w:pStyle w:val="Normal"/>
        <w:shd w:fill="FFFFFF" w:val="clear"/>
        <w:autoSpaceDE w:val="false"/>
        <w:ind w:firstLine="851"/>
        <w:jc w:val="both"/>
        <w:rPr/>
      </w:pPr>
      <w:r>
        <w:rPr>
          <w:rFonts w:cs="Arial" w:ascii="Arial" w:hAnsi="Arial"/>
          <w:sz w:val="28"/>
          <w:lang w:val="en-US"/>
        </w:rPr>
        <w:t>II</w:t>
      </w:r>
      <w:r>
        <w:rPr>
          <w:rFonts w:cs="Arial" w:ascii="Arial" w:hAnsi="Arial"/>
          <w:sz w:val="28"/>
        </w:rPr>
        <w:t>. Постоянная комиссия по общему законодательству;</w:t>
      </w:r>
    </w:p>
    <w:p>
      <w:pPr>
        <w:pStyle w:val="Normal"/>
        <w:shd w:fill="FFFFFF" w:val="clear"/>
        <w:autoSpaceDE w:val="false"/>
        <w:ind w:firstLine="851"/>
        <w:jc w:val="both"/>
        <w:rPr/>
      </w:pPr>
      <w:r>
        <w:rPr>
          <w:rFonts w:cs="Arial" w:ascii="Arial" w:hAnsi="Arial"/>
          <w:sz w:val="28"/>
          <w:lang w:val="en-US"/>
        </w:rPr>
        <w:t>III</w:t>
      </w:r>
      <w:r>
        <w:rPr>
          <w:rFonts w:cs="Arial" w:ascii="Arial" w:hAnsi="Arial"/>
          <w:sz w:val="28"/>
        </w:rPr>
        <w:t>. Постоянная комиссия по региональной социально-экономической политике;</w:t>
      </w:r>
    </w:p>
    <w:p>
      <w:pPr>
        <w:pStyle w:val="Normal"/>
        <w:shd w:fill="FFFFFF" w:val="clear"/>
        <w:autoSpaceDE w:val="false"/>
        <w:ind w:firstLine="851"/>
        <w:jc w:val="both"/>
        <w:rPr/>
      </w:pPr>
      <w:r>
        <w:rPr>
          <w:rFonts w:cs="Arial" w:ascii="Arial" w:hAnsi="Arial"/>
          <w:sz w:val="28"/>
          <w:lang w:val="en-US"/>
        </w:rPr>
        <w:t>IV</w:t>
      </w:r>
      <w:r>
        <w:rPr>
          <w:rFonts w:cs="Arial" w:ascii="Arial" w:hAnsi="Arial"/>
          <w:sz w:val="28"/>
        </w:rPr>
        <w:t>. Постоянная комиссия по социальным вопросам и местному самоуправлению.</w:t>
      </w:r>
    </w:p>
    <w:p>
      <w:pPr>
        <w:pStyle w:val="Normal"/>
        <w:shd w:fill="FFFFFF" w:val="clear"/>
        <w:autoSpaceDE w:val="false"/>
        <w:ind w:firstLine="851"/>
        <w:jc w:val="both"/>
        <w:rPr>
          <w:rFonts w:ascii="Arial" w:hAnsi="Arial" w:cs="Arial"/>
          <w:sz w:val="28"/>
        </w:rPr>
      </w:pPr>
      <w:r>
        <w:rPr>
          <w:rFonts w:cs="Arial" w:ascii="Arial" w:hAnsi="Arial"/>
          <w:sz w:val="28"/>
        </w:rPr>
        <w:t>В компетенцию Думы входит также создание временных ко</w:t>
        <w:softHyphen/>
        <w:t>миссий, которые ограничены в своей деятельности определенным сроком и конкретной задачей.</w:t>
      </w:r>
    </w:p>
    <w:p>
      <w:pPr>
        <w:pStyle w:val="Normal"/>
        <w:shd w:fill="FFFFFF" w:val="clear"/>
        <w:autoSpaceDE w:val="false"/>
        <w:ind w:firstLine="851"/>
        <w:jc w:val="both"/>
        <w:rPr>
          <w:rFonts w:ascii="Arial" w:hAnsi="Arial" w:cs="Arial"/>
          <w:sz w:val="28"/>
        </w:rPr>
      </w:pPr>
      <w:r>
        <w:rPr>
          <w:rFonts w:cs="Arial" w:ascii="Arial" w:hAnsi="Arial"/>
          <w:sz w:val="28"/>
        </w:rPr>
        <w:t>В соответствии со стратегией развития первостепенными зада</w:t>
        <w:softHyphen/>
        <w:t>чами областной Думы по основным сферам жизнедеятельности в области являются:</w:t>
      </w:r>
    </w:p>
    <w:p>
      <w:pPr>
        <w:pStyle w:val="Normal"/>
        <w:shd w:fill="FFFFFF" w:val="clear"/>
        <w:autoSpaceDE w:val="false"/>
        <w:ind w:firstLine="851"/>
        <w:jc w:val="both"/>
        <w:rPr/>
      </w:pPr>
      <w:r>
        <w:rPr>
          <w:rFonts w:cs="Arial" w:ascii="Arial" w:hAnsi="Arial"/>
          <w:sz w:val="28"/>
          <w:lang w:val="en-US"/>
        </w:rPr>
        <w:t>I</w:t>
      </w:r>
      <w:r>
        <w:rPr>
          <w:rFonts w:cs="Arial" w:ascii="Arial" w:hAnsi="Arial"/>
          <w:sz w:val="28"/>
        </w:rPr>
        <w:t>. Совершенствование государственного строительства и мест</w:t>
        <w:softHyphen/>
        <w:t>ного самоуправления путем законодательного обеспеч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крепления политических, экономических и финансовых позиций Тюменской области как субъекта Российской Федерации через выравнивание субъектов Федерации в экономических и по</w:t>
        <w:softHyphen/>
        <w:t>литических правах по отношению к республикам на основе феде</w:t>
        <w:softHyphen/>
        <w:t>рального законодательства, договоров с органами государственной власти Российской Федерации и др.</w:t>
      </w:r>
    </w:p>
    <w:p>
      <w:pPr>
        <w:pStyle w:val="Normal"/>
        <w:shd w:fill="FFFFFF" w:val="clear"/>
        <w:autoSpaceDE w:val="false"/>
        <w:ind w:firstLine="851"/>
        <w:jc w:val="both"/>
        <w:rPr/>
      </w:pPr>
      <w:r>
        <w:rPr>
          <w:rFonts w:cs="Arial" w:ascii="Arial" w:hAnsi="Arial"/>
          <w:sz w:val="28"/>
          <w:lang w:val="en-US"/>
        </w:rPr>
        <w:t>II</w:t>
      </w:r>
      <w:r>
        <w:rPr>
          <w:rFonts w:cs="Arial" w:ascii="Arial" w:hAnsi="Arial"/>
          <w:sz w:val="28"/>
        </w:rPr>
        <w:t>. Реализация совместно с администрацией Тюменской облас</w:t>
        <w:softHyphen/>
        <w:t>ти, органами государственной власти Ханты-Мансийского и Яма</w:t>
        <w:softHyphen/>
        <w:t>ло-Ненецкого автономных округов, органами местного самоуправления области согласованной политики социально-экономического развития области путем законодательного обеспеч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фере финансов и инвести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я благоприятного инвестиционного климата в облас</w:t>
        <w:softHyphen/>
        <w:t>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я механизма гарантий для инвести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я города Тюмени как регионального финансового центр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я инфраструктуры рынка капиталов,  создания региональных и межрегиональных финансовых институ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отки системы налогообложения, стимулирующей инвестиции, накопления финансовых и материальных средст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я новых источников налоговых платеж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я фондового рынк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фере промышл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имулирования:</w:t>
      </w:r>
    </w:p>
    <w:p>
      <w:pPr>
        <w:pStyle w:val="Normal"/>
        <w:shd w:fill="FFFFFF" w:val="clear"/>
        <w:autoSpaceDE w:val="false"/>
        <w:ind w:firstLine="851"/>
        <w:jc w:val="both"/>
        <w:rPr>
          <w:rFonts w:ascii="Arial" w:hAnsi="Arial" w:cs="Arial"/>
          <w:sz w:val="28"/>
        </w:rPr>
      </w:pPr>
      <w:r>
        <w:rPr>
          <w:rFonts w:cs="Arial" w:ascii="Arial" w:hAnsi="Arial"/>
          <w:sz w:val="28"/>
        </w:rPr>
        <w:t>а) технического перевооружения предприятий;</w:t>
      </w:r>
    </w:p>
    <w:p>
      <w:pPr>
        <w:pStyle w:val="Normal"/>
        <w:shd w:fill="FFFFFF" w:val="clear"/>
        <w:autoSpaceDE w:val="false"/>
        <w:ind w:firstLine="851"/>
        <w:jc w:val="both"/>
        <w:rPr>
          <w:rFonts w:ascii="Arial" w:hAnsi="Arial" w:cs="Arial"/>
          <w:sz w:val="28"/>
        </w:rPr>
      </w:pPr>
      <w:r>
        <w:rPr>
          <w:rFonts w:cs="Arial" w:ascii="Arial" w:hAnsi="Arial"/>
          <w:sz w:val="28"/>
        </w:rPr>
        <w:t>б) развития кооперативных связей внутри области;</w:t>
      </w:r>
    </w:p>
    <w:p>
      <w:pPr>
        <w:pStyle w:val="Normal"/>
        <w:shd w:fill="FFFFFF" w:val="clear"/>
        <w:autoSpaceDE w:val="false"/>
        <w:ind w:firstLine="851"/>
        <w:jc w:val="both"/>
        <w:rPr>
          <w:rFonts w:ascii="Arial" w:hAnsi="Arial" w:cs="Arial"/>
          <w:sz w:val="28"/>
        </w:rPr>
      </w:pPr>
      <w:r>
        <w:rPr>
          <w:rFonts w:cs="Arial" w:ascii="Arial" w:hAnsi="Arial"/>
          <w:sz w:val="28"/>
        </w:rPr>
        <w:t>в) экспортной направленности продукции производства;</w:t>
      </w:r>
    </w:p>
    <w:p>
      <w:pPr>
        <w:pStyle w:val="Normal"/>
        <w:shd w:fill="FFFFFF" w:val="clear"/>
        <w:autoSpaceDE w:val="false"/>
        <w:ind w:firstLine="851"/>
        <w:jc w:val="both"/>
        <w:rPr>
          <w:rFonts w:ascii="Arial" w:hAnsi="Arial" w:cs="Arial"/>
          <w:sz w:val="28"/>
        </w:rPr>
      </w:pPr>
      <w:r>
        <w:rPr>
          <w:rFonts w:cs="Arial" w:ascii="Arial" w:hAnsi="Arial"/>
          <w:sz w:val="28"/>
        </w:rPr>
        <w:t>г) развития предприятий топливно-энергетического комплекса в изменившихся условиях;</w:t>
      </w:r>
    </w:p>
    <w:p>
      <w:pPr>
        <w:pStyle w:val="Normal"/>
        <w:shd w:fill="FFFFFF" w:val="clear"/>
        <w:autoSpaceDE w:val="false"/>
        <w:ind w:firstLine="851"/>
        <w:jc w:val="both"/>
        <w:rPr>
          <w:rFonts w:ascii="Arial" w:hAnsi="Arial" w:cs="Arial"/>
          <w:sz w:val="28"/>
        </w:rPr>
      </w:pPr>
      <w:r>
        <w:rPr>
          <w:rFonts w:cs="Arial" w:ascii="Arial" w:hAnsi="Arial"/>
          <w:sz w:val="28"/>
        </w:rPr>
        <w:t>д) развития местной промышленности, связанной с производ</w:t>
        <w:softHyphen/>
        <w:t>ством товаров народного потребления;</w:t>
      </w:r>
    </w:p>
    <w:p>
      <w:pPr>
        <w:pStyle w:val="Normal"/>
        <w:shd w:fill="FFFFFF" w:val="clear"/>
        <w:autoSpaceDE w:val="false"/>
        <w:ind w:firstLine="851"/>
        <w:jc w:val="both"/>
        <w:rPr>
          <w:rFonts w:ascii="Arial" w:hAnsi="Arial" w:cs="Arial"/>
          <w:sz w:val="28"/>
        </w:rPr>
      </w:pPr>
      <w:r>
        <w:rPr>
          <w:rFonts w:cs="Arial" w:ascii="Arial" w:hAnsi="Arial"/>
          <w:sz w:val="28"/>
        </w:rPr>
        <w:t>е) формирования устойчивых экономических связей на взаимовыгодной основе между товаропроизводителями юга области и территориями автономных округ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ения протекционистской политики в отношении производителей товаров и услуг, расположенных на территории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держки прогрессивных структурных изменений в произ</w:t>
        <w:softHyphen/>
        <w:t>водстве и экспорте за счет комплексного и эффективного исполь</w:t>
        <w:softHyphen/>
        <w:t>зования ресурсов углеводородного сырья области, создания неф</w:t>
        <w:softHyphen/>
        <w:t>техимических производств, производств по переработке других видов ресурс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разования фонда реализации Программы развития Тю</w:t>
        <w:softHyphen/>
        <w:t>менской области с участием Правительства Российской Федера</w:t>
        <w:softHyphen/>
        <w:t>ции, администраций Тюменской области, Ханты-Мансийского ав</w:t>
        <w:softHyphen/>
        <w:t>тономного округа, Ямало-Ненецкого автономного округа, предприятии  нефтегазового  комплекса,   заинтересованных   регионов, отечественных и зарубежных инвесто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фере сельского хозяйства и агропромышленного комп</w:t>
        <w:softHyphen/>
        <w:t>лек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имулирования технического перевооружения сельскохозяйственных предприят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имулирования всех форм кооп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имулирования создания и функционирования рентабель</w:t>
        <w:softHyphen/>
        <w:t>ных предприятий по переработке сельскохозяйственной продук</w:t>
        <w:softHyphen/>
        <w:t>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стимулирования развития фермерских хозяйств и т.д.;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фере бизнеса и малого предприниматель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я гарантий прав собств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я согласования государственных, общественных и частных интерес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изации системы контроля над субъектами и сферами эконом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я и поддержки разнообразных форм семейного биз</w:t>
        <w:softHyphen/>
        <w:t>не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я системы гарантирования и страхования инвести</w:t>
        <w:softHyphen/>
        <w:t>ционных рисков малого предприниматель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оциальной сфер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ализации программ жилищного строительства, медицин</w:t>
        <w:softHyphen/>
        <w:t>ского обслуживания населения, социального обеспечения, культу</w:t>
        <w:softHyphen/>
        <w:t>ры и нау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полнительной социальной защиты пенсионеров, создания регионального пенсионного фонд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вышения заработной платы работникам бюджетной сфе</w:t>
        <w:softHyphen/>
        <w:t>ры и обеспечения ее своевременной выплат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дресной социальной поддержки слабозащищенных групп населения и т.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фере правопорядка и обеспечения безопасности населе</w:t>
        <w:softHyphen/>
        <w:t>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держки правоохранительных органов, в т.ч. и финансо</w:t>
        <w:softHyphen/>
        <w:t>во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я условий по защите товарного рынка области, дей</w:t>
        <w:softHyphen/>
        <w:t>ственного контроля за качеством производимого и ввозимого про</w:t>
        <w:softHyphen/>
        <w:t>довольств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филактики наркомании и токсикомании на территории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фере связи и информ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я единого информационного пространства об</w:t>
        <w:softHyphen/>
        <w:t>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форматизации деятельности органов государственной власти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я областного фонда правовой информации, систем контроля за исполнением решений органов государственной власти области и т.д.</w:t>
      </w:r>
    </w:p>
    <w:p>
      <w:pPr>
        <w:pStyle w:val="Normal"/>
        <w:shd w:fill="FFFFFF" w:val="clear"/>
        <w:autoSpaceDE w:val="false"/>
        <w:ind w:firstLine="851"/>
        <w:jc w:val="both"/>
        <w:rPr>
          <w:rFonts w:ascii="Arial" w:hAnsi="Arial" w:cs="Arial"/>
          <w:sz w:val="28"/>
        </w:rPr>
      </w:pPr>
      <w:r>
        <w:rPr>
          <w:rFonts w:cs="Arial" w:ascii="Arial" w:hAnsi="Arial"/>
          <w:sz w:val="28"/>
        </w:rPr>
        <w:t>Аппарат Тюменской областной Думы осуществляет правовое, организационное, документационное, аналитическое, информаци</w:t>
        <w:softHyphen/>
        <w:t>онное, финансовое, материально-техническое, социально-бытовое обеспечение деятельности депутатов Тюменской областной Думы.</w:t>
      </w:r>
    </w:p>
    <w:p>
      <w:pPr>
        <w:pStyle w:val="Normal"/>
        <w:shd w:fill="FFFFFF" w:val="clear"/>
        <w:autoSpaceDE w:val="false"/>
        <w:ind w:firstLine="851"/>
        <w:jc w:val="both"/>
        <w:rPr>
          <w:rFonts w:ascii="Arial" w:hAnsi="Arial" w:cs="Arial"/>
          <w:sz w:val="28"/>
        </w:rPr>
      </w:pPr>
      <w:r>
        <w:rPr>
          <w:rFonts w:cs="Arial" w:ascii="Arial" w:hAnsi="Arial"/>
          <w:sz w:val="28"/>
        </w:rPr>
        <w:t>Структура аппарата областной Думы состоит из руководителя аппарата, структурных подразделений аппарата Думы и аппара</w:t>
        <w:softHyphen/>
        <w:t>тов постоянных комиссий.</w:t>
      </w:r>
    </w:p>
    <w:p>
      <w:pPr>
        <w:pStyle w:val="Normal"/>
        <w:shd w:fill="FFFFFF" w:val="clear"/>
        <w:autoSpaceDE w:val="false"/>
        <w:ind w:firstLine="851"/>
        <w:jc w:val="both"/>
        <w:rPr>
          <w:rFonts w:ascii="Arial" w:hAnsi="Arial" w:cs="Arial"/>
          <w:sz w:val="28"/>
        </w:rPr>
      </w:pPr>
      <w:r>
        <w:rPr>
          <w:rFonts w:cs="Arial" w:ascii="Arial" w:hAnsi="Arial"/>
          <w:b/>
          <w:i/>
          <w:sz w:val="28"/>
        </w:rPr>
        <w:t>Московская городская Дума</w:t>
      </w:r>
    </w:p>
    <w:p>
      <w:pPr>
        <w:pStyle w:val="Normal"/>
        <w:shd w:fill="FFFFFF" w:val="clear"/>
        <w:autoSpaceDE w:val="false"/>
        <w:ind w:firstLine="851"/>
        <w:jc w:val="both"/>
        <w:rPr>
          <w:rFonts w:ascii="Arial" w:hAnsi="Arial" w:cs="Arial"/>
          <w:sz w:val="28"/>
        </w:rPr>
      </w:pPr>
      <w:r>
        <w:rPr>
          <w:rFonts w:cs="Arial" w:ascii="Arial" w:hAnsi="Arial"/>
          <w:sz w:val="28"/>
        </w:rPr>
        <w:t>Численный состав Московской городской Думы — 35 депутатов. Московская городская Дума избирается сроком на четыре года. Аппарат Думы / Структурные подразделения аппара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изационный отд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формационно-аналитический отд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сударственно-правовой отд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токольный отд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организации работы с докумен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емная Мосгорду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сс-цент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государственной службы и кад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бухгалтерского учета и отчет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по обеспечению деятельности Думы,</w:t>
      </w:r>
    </w:p>
    <w:p>
      <w:pPr>
        <w:pStyle w:val="Normal"/>
        <w:shd w:fill="FFFFFF" w:val="clear"/>
        <w:autoSpaceDE w:val="false"/>
        <w:ind w:firstLine="851"/>
        <w:jc w:val="both"/>
        <w:rPr>
          <w:rFonts w:ascii="Arial" w:hAnsi="Arial" w:cs="Arial"/>
          <w:sz w:val="28"/>
        </w:rPr>
      </w:pPr>
      <w:r>
        <w:rPr>
          <w:rFonts w:cs="Arial" w:ascii="Arial" w:hAnsi="Arial"/>
          <w:b/>
          <w:i/>
          <w:sz w:val="28"/>
        </w:rPr>
        <w:t>Комиссии Думы:</w:t>
      </w:r>
    </w:p>
    <w:p>
      <w:pPr>
        <w:pStyle w:val="Normal"/>
        <w:shd w:fill="FFFFFF" w:val="clear"/>
        <w:autoSpaceDE w:val="false"/>
        <w:ind w:firstLine="851"/>
        <w:jc w:val="both"/>
        <w:rPr>
          <w:rFonts w:ascii="Arial" w:hAnsi="Arial" w:cs="Arial"/>
          <w:sz w:val="28"/>
        </w:rPr>
      </w:pPr>
      <w:r>
        <w:rPr>
          <w:rFonts w:cs="Arial" w:ascii="Arial" w:hAnsi="Arial"/>
          <w:b/>
          <w:i/>
          <w:sz w:val="28"/>
        </w:rPr>
        <w:t>Проблемные комиссии</w:t>
      </w:r>
      <w:r>
        <w:rPr>
          <w:rFonts w:cs="Arial" w:ascii="Arial" w:hAnsi="Arial"/>
          <w:i/>
          <w:sz w:val="28"/>
        </w:rPr>
        <w:t>:</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комиссия по экономической политик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организации власти и развитию самоуправле</w:t>
        <w:softHyphen/>
        <w:t>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социальной политик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бюджетно-финансовая комисс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законности и безопас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предпринимательству;</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жилищной политике и коммунальной реформ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экологической политик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организации работы Ду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нормативной базе городской инфраструктуры.</w:t>
      </w:r>
    </w:p>
    <w:p>
      <w:pPr>
        <w:pStyle w:val="Normal"/>
        <w:shd w:fill="FFFFFF" w:val="clear"/>
        <w:autoSpaceDE w:val="false"/>
        <w:ind w:firstLine="851"/>
        <w:jc w:val="both"/>
        <w:rPr>
          <w:rFonts w:ascii="Arial" w:hAnsi="Arial" w:cs="Arial"/>
          <w:sz w:val="28"/>
        </w:rPr>
      </w:pPr>
      <w:r>
        <w:rPr>
          <w:rFonts w:cs="Arial" w:ascii="Arial" w:hAnsi="Arial"/>
          <w:b/>
          <w:i/>
          <w:sz w:val="28"/>
        </w:rPr>
        <w:t>Специальные комиссии:</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комиссия по Регламенту, правилам и процедур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ссия по награждению Почетными грамотами Москов</w:t>
        <w:softHyphen/>
        <w:t>ской городской Думы и Почетными дипломами Московской го</w:t>
        <w:softHyphen/>
        <w:t>родской Ду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вместные комиссии думы и администрации города Москв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ъединенная комиссия московской городской думы и мос</w:t>
        <w:softHyphen/>
        <w:t>ковской областной думы по координации законотворческой дея</w:t>
        <w:softHyphen/>
        <w:t>тельности.</w:t>
      </w:r>
    </w:p>
    <w:p>
      <w:pPr>
        <w:pStyle w:val="Normal"/>
        <w:shd w:fill="FFFFFF" w:val="clear"/>
        <w:autoSpaceDE w:val="false"/>
        <w:ind w:firstLine="851"/>
        <w:jc w:val="both"/>
        <w:rPr>
          <w:rFonts w:ascii="Arial" w:hAnsi="Arial" w:cs="Arial"/>
          <w:sz w:val="28"/>
        </w:rPr>
      </w:pPr>
      <w:r>
        <w:rPr>
          <w:rFonts w:cs="Arial" w:ascii="Arial" w:hAnsi="Arial"/>
          <w:sz w:val="28"/>
        </w:rPr>
        <w:t>Порядок осуществления Московской городской Думой своих полномочий, правила и процедуры работы Московской городской Думы установлены Регламентом Московской городской Думы.</w:t>
      </w:r>
    </w:p>
    <w:p>
      <w:pPr>
        <w:pStyle w:val="Normal"/>
        <w:shd w:fill="FFFFFF" w:val="clear"/>
        <w:autoSpaceDE w:val="false"/>
        <w:ind w:firstLine="851"/>
        <w:jc w:val="both"/>
        <w:rPr>
          <w:rFonts w:ascii="Arial" w:hAnsi="Arial" w:cs="Arial"/>
          <w:sz w:val="28"/>
        </w:rPr>
      </w:pPr>
      <w:r>
        <w:rPr>
          <w:rFonts w:cs="Arial" w:ascii="Arial" w:hAnsi="Arial"/>
          <w:sz w:val="28"/>
        </w:rPr>
        <w:t>Председатель Московской городской Думы и его заместители избираются из числа депутатов тайным голосованием.</w:t>
      </w:r>
    </w:p>
    <w:p>
      <w:pPr>
        <w:pStyle w:val="Normal"/>
        <w:shd w:fill="FFFFFF" w:val="clear"/>
        <w:autoSpaceDE w:val="false"/>
        <w:ind w:firstLine="851"/>
        <w:jc w:val="both"/>
        <w:rPr>
          <w:rFonts w:ascii="Arial" w:hAnsi="Arial" w:cs="Arial"/>
          <w:sz w:val="28"/>
        </w:rPr>
      </w:pPr>
      <w:r>
        <w:rPr>
          <w:rFonts w:cs="Arial" w:ascii="Arial" w:hAnsi="Arial"/>
          <w:sz w:val="28"/>
        </w:rPr>
        <w:t>Функции Председателя Московской городской Ду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готовка заседаний Московской городской Ду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заседаний Московской городской Ду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полнение представительских функ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полнение иных функций в соответствии с федеральными законами, законами и иными нормативными правовыми актами города Москвы.</w:t>
      </w:r>
    </w:p>
    <w:p>
      <w:pPr>
        <w:pStyle w:val="Normal"/>
        <w:shd w:fill="FFFFFF" w:val="clear"/>
        <w:autoSpaceDE w:val="false"/>
        <w:ind w:firstLine="851"/>
        <w:jc w:val="both"/>
        <w:rPr>
          <w:rFonts w:ascii="Arial" w:hAnsi="Arial" w:cs="Arial"/>
          <w:sz w:val="28"/>
        </w:rPr>
      </w:pPr>
      <w:r>
        <w:rPr>
          <w:rFonts w:cs="Arial" w:ascii="Arial" w:hAnsi="Arial"/>
          <w:b/>
          <w:i/>
          <w:sz w:val="28"/>
        </w:rPr>
        <w:t>Законодательное Собрание Санкт-Петербурга</w:t>
      </w:r>
    </w:p>
    <w:p>
      <w:pPr>
        <w:pStyle w:val="Normal"/>
        <w:shd w:fill="FFFFFF" w:val="clear"/>
        <w:autoSpaceDE w:val="false"/>
        <w:ind w:firstLine="851"/>
        <w:jc w:val="both"/>
        <w:rPr>
          <w:rFonts w:ascii="Arial" w:hAnsi="Arial" w:cs="Arial"/>
          <w:sz w:val="28"/>
        </w:rPr>
      </w:pPr>
      <w:r>
        <w:rPr>
          <w:rFonts w:cs="Arial" w:ascii="Arial" w:hAnsi="Arial"/>
          <w:sz w:val="28"/>
        </w:rPr>
        <w:t>Санкт-Петербург, так же как и Москва, является городом фе</w:t>
        <w:softHyphen/>
        <w:t>дерального значения. Законодательное Собрание является законо</w:t>
        <w:softHyphen/>
        <w:t>дательным органом государственной власти субъект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Законодательное Собрание является прямым преемником тра</w:t>
        <w:softHyphen/>
        <w:t>диций представительной власти города: Городской Думы, Петроградского-Ленинградского-Санкт-Петербургского Совета народных депутатов и находится в Мариинском дворце.</w:t>
      </w:r>
    </w:p>
    <w:p>
      <w:pPr>
        <w:pStyle w:val="Normal"/>
        <w:shd w:fill="FFFFFF" w:val="clear"/>
        <w:autoSpaceDE w:val="false"/>
        <w:ind w:firstLine="851"/>
        <w:jc w:val="both"/>
        <w:rPr>
          <w:rFonts w:ascii="Arial" w:hAnsi="Arial" w:cs="Arial"/>
          <w:sz w:val="28"/>
        </w:rPr>
      </w:pPr>
      <w:r>
        <w:rPr>
          <w:rFonts w:cs="Arial" w:ascii="Arial" w:hAnsi="Arial"/>
          <w:sz w:val="28"/>
        </w:rPr>
        <w:t>В состав Законодательного Собрания Санкт-Петербурга входят 50 депутатов, которые избираются по одномандатным округам. Законодательное Собрание первого созыва было избрано в 1994 году.</w:t>
      </w:r>
    </w:p>
    <w:p>
      <w:pPr>
        <w:pStyle w:val="Normal"/>
        <w:shd w:fill="FFFFFF" w:val="clear"/>
        <w:autoSpaceDE w:val="false"/>
        <w:ind w:firstLine="851"/>
        <w:jc w:val="both"/>
        <w:rPr>
          <w:rFonts w:ascii="Arial" w:hAnsi="Arial" w:cs="Arial"/>
          <w:sz w:val="28"/>
        </w:rPr>
      </w:pPr>
      <w:r>
        <w:rPr>
          <w:rFonts w:cs="Arial" w:ascii="Arial" w:hAnsi="Arial"/>
          <w:sz w:val="28"/>
        </w:rPr>
        <w:t>Полномочия Законодательного Собр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Устава, Законов Санкт-Петербурга, а также Постановлений Законодательного Собр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ение бюджета, структуры администрации и планов развития город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размеров налогов, сборов и иных платежей в бюджет город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порядка управления и распоряжения собст</w:t>
        <w:softHyphen/>
        <w:t>венностью Санкт-Петербурга и основ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ение договоров Санкт-Петербург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 за исполнением Устава и Законов, бюджета горо</w:t>
        <w:softHyphen/>
        <w:t>да, а также программ и планов развития Санкт-Петербург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руктура Законодательного Собрания Санкт-Петербург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тет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законодательству;</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бюджетно-финансовы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стоянные комисс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городскому хозяйству, градостроительству и земельным вопрос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здравоохранению и эколог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вопросам правопорядка и зако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социальным вопрос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устройству государственной власти, местному само</w:t>
        <w:softHyphen/>
        <w:t>управлению и административно-территориальному устройству;</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промышленности, экономике и собств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образованию, культуре и науке. Профильные комиссии (в составе постоянны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вопросам молодежи, спорта и туризм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оказанию содействия органам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транспортному комплексу;</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вопросам общеобразовательных учреждений;</w:t>
      </w:r>
    </w:p>
    <w:p>
      <w:pPr>
        <w:pStyle w:val="Normal"/>
        <w:numPr>
          <w:ilvl w:val="0"/>
          <w:numId w:val="3"/>
        </w:numPr>
        <w:shd w:fill="FFFFFF" w:val="clear"/>
        <w:autoSpaceDE w:val="false"/>
        <w:ind w:left="927" w:firstLine="851"/>
        <w:jc w:val="both"/>
        <w:rPr>
          <w:rFonts w:ascii="Arial" w:hAnsi="Arial" w:cs="Arial"/>
          <w:sz w:val="28"/>
        </w:rPr>
      </w:pPr>
      <w:r>
        <w:rPr>
          <w:rFonts w:cs="Arial" w:ascii="Arial" w:hAnsi="Arial"/>
          <w:sz w:val="28"/>
        </w:rPr>
        <w:t>по делам ветеранов и блокадников.</w:t>
      </w:r>
    </w:p>
    <w:p>
      <w:pPr>
        <w:pStyle w:val="Normal"/>
        <w:shd w:fill="FFFFFF" w:val="clear"/>
        <w:autoSpaceDE w:val="false"/>
        <w:ind w:left="567" w:firstLine="851"/>
        <w:jc w:val="both"/>
        <w:rPr>
          <w:rFonts w:ascii="Arial" w:hAnsi="Arial" w:cs="Arial"/>
          <w:sz w:val="28"/>
        </w:rPr>
      </w:pPr>
      <w:r>
        <w:rPr>
          <w:rFonts w:cs="Arial" w:ascii="Arial" w:hAnsi="Arial"/>
          <w:sz w:val="28"/>
        </w:rPr>
        <w:t>Рабочие органы:</w:t>
      </w:r>
    </w:p>
    <w:p>
      <w:pPr>
        <w:pStyle w:val="Normal"/>
        <w:shd w:fill="FFFFFF" w:val="clear"/>
        <w:autoSpaceDE w:val="false"/>
        <w:ind w:left="567"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Редакционная комиссия.      </w:t>
      </w:r>
    </w:p>
    <w:p>
      <w:pPr>
        <w:pStyle w:val="Normal"/>
        <w:shd w:fill="FFFFFF" w:val="clear"/>
        <w:autoSpaceDE w:val="false"/>
        <w:ind w:left="567" w:firstLine="851"/>
        <w:jc w:val="both"/>
        <w:rPr>
          <w:rFonts w:ascii="Arial" w:hAnsi="Arial" w:cs="Arial"/>
          <w:sz w:val="28"/>
        </w:rPr>
      </w:pPr>
      <w:r>
        <w:rPr>
          <w:rFonts w:cs="Arial" w:ascii="Arial" w:hAnsi="Arial"/>
          <w:sz w:val="28"/>
        </w:rPr>
        <w:t>Структурные подразд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уполномоченный по правам человека;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но-счетная пала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ппарат Собрания.</w:t>
      </w:r>
    </w:p>
    <w:p>
      <w:pPr>
        <w:pStyle w:val="Normal"/>
        <w:shd w:fill="FFFFFF" w:val="clear"/>
        <w:autoSpaceDE w:val="false"/>
        <w:ind w:firstLine="851"/>
        <w:jc w:val="both"/>
        <w:rPr>
          <w:rFonts w:ascii="Arial" w:hAnsi="Arial" w:cs="Arial"/>
          <w:sz w:val="28"/>
        </w:rPr>
      </w:pPr>
      <w:r>
        <w:rPr>
          <w:rFonts w:cs="Arial" w:ascii="Arial" w:hAnsi="Arial"/>
          <w:b/>
          <w:i/>
          <w:sz w:val="28"/>
        </w:rPr>
        <w:t>Депутаты законодательного органа власти</w:t>
      </w:r>
    </w:p>
    <w:p>
      <w:pPr>
        <w:pStyle w:val="Normal"/>
        <w:shd w:fill="FFFFFF" w:val="clear"/>
        <w:autoSpaceDE w:val="false"/>
        <w:ind w:firstLine="851"/>
        <w:jc w:val="both"/>
        <w:rPr>
          <w:rFonts w:ascii="Arial" w:hAnsi="Arial" w:cs="Arial"/>
          <w:sz w:val="28"/>
        </w:rPr>
      </w:pPr>
      <w:r>
        <w:rPr>
          <w:rFonts w:cs="Arial" w:ascii="Arial" w:hAnsi="Arial"/>
          <w:sz w:val="28"/>
        </w:rPr>
        <w:t>Депутаты представительных органов власти избираются граж</w:t>
        <w:softHyphen/>
        <w:t>данами Российской Федерации, проживающими на территории ре</w:t>
        <w:softHyphen/>
        <w:t>гиона и обладающими в соответствии с федеральным законом ак</w:t>
        <w:softHyphen/>
        <w:t>тивным избирательным правом. Депутатом может быть избран гражданин Российской Федерации, обладающий пассивным изби</w:t>
        <w:softHyphen/>
        <w:t>рательным правом. Выборы проводятся на основе всеобщего рав</w:t>
        <w:softHyphen/>
        <w:t>ного и прямого избирательного права при тайном голосовании.</w:t>
      </w:r>
    </w:p>
    <w:p>
      <w:pPr>
        <w:pStyle w:val="Normal"/>
        <w:shd w:fill="FFFFFF" w:val="clear"/>
        <w:autoSpaceDE w:val="false"/>
        <w:ind w:firstLine="851"/>
        <w:jc w:val="both"/>
        <w:rPr>
          <w:rFonts w:ascii="Arial" w:hAnsi="Arial" w:cs="Arial"/>
          <w:sz w:val="28"/>
        </w:rPr>
      </w:pPr>
      <w:r>
        <w:rPr>
          <w:rFonts w:cs="Arial" w:ascii="Arial" w:hAnsi="Arial"/>
          <w:sz w:val="28"/>
        </w:rPr>
        <w:t>Условия осуществления депутатом депутатской деятельности (на профессиональной постоянной основе, или на профессиональ</w:t>
        <w:softHyphen/>
        <w:t>ной основе в определенный период, или без отрыва от основной деятельности) устанавливаются региональ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В течение срока своих полномочий депутат не может быть де</w:t>
        <w:softHyphen/>
        <w:t>путатом Государственной Думы Российской Федерации, судьей, занимать иные государственные должности Российской Федера</w:t>
        <w:softHyphen/>
        <w:t>ции, государственные должности федеральной государственной службы, иные государственные должности субъекта Федерации или государственные должности государственной службы субъекта Федерации, если иное не предусмотрено федеральным законом.</w:t>
      </w:r>
    </w:p>
    <w:p>
      <w:pPr>
        <w:pStyle w:val="Normal"/>
        <w:shd w:fill="FFFFFF" w:val="clear"/>
        <w:autoSpaceDE w:val="false"/>
        <w:ind w:firstLine="851"/>
        <w:jc w:val="both"/>
        <w:rPr>
          <w:rFonts w:ascii="Arial" w:hAnsi="Arial" w:cs="Arial"/>
          <w:sz w:val="28"/>
        </w:rPr>
      </w:pPr>
      <w:r>
        <w:rPr>
          <w:rFonts w:cs="Arial" w:ascii="Arial" w:hAnsi="Arial"/>
          <w:sz w:val="28"/>
        </w:rPr>
        <w:t>В случае, если деятельность депутата осуществляется на профессиональной постоянной основе, указанный депутат не может заниматься другой оплачиваемой деятельностью, кроме преподава</w:t>
        <w:softHyphen/>
        <w:t>тельской, научной и иной творческой деятельности, если иное не предусмотрено федеральным законодательством. Депутат не впра</w:t>
        <w:softHyphen/>
        <w:t>ве использовать свой статус для деятельности, не связанной с осуществлением депутатских полномочий.</w:t>
      </w:r>
    </w:p>
    <w:p>
      <w:pPr>
        <w:pStyle w:val="Normal"/>
        <w:shd w:fill="FFFFFF" w:val="clear"/>
        <w:autoSpaceDE w:val="false"/>
        <w:ind w:firstLine="851"/>
        <w:jc w:val="both"/>
        <w:rPr>
          <w:rFonts w:ascii="Arial" w:hAnsi="Arial" w:cs="Arial"/>
          <w:sz w:val="28"/>
        </w:rPr>
      </w:pPr>
      <w:r>
        <w:rPr>
          <w:rFonts w:cs="Arial" w:ascii="Arial" w:hAnsi="Arial"/>
          <w:sz w:val="28"/>
        </w:rPr>
        <w:t>Депутат обладает неприкосновенностью в течение всего срока его полномочий. То есть он не может быть привлечен к уголовной или административной ответственности, налагаемой в судебном порядке, задержан, арестован, подвергнут обыску или допросу без согласия представительного органа государственной власти субъ</w:t>
        <w:softHyphen/>
        <w:t>екта Федерации, кроме случаев задержания на месте преступле</w:t>
        <w:softHyphen/>
        <w:t>ния, а также подвергнут личному досмотру, за исключением слу</w:t>
        <w:softHyphen/>
        <w:t>чаев, когда это предусмотрено федеральным законом для обеспе</w:t>
        <w:softHyphen/>
        <w:t>чения безопасности других людей.</w:t>
      </w:r>
    </w:p>
    <w:p>
      <w:pPr>
        <w:pStyle w:val="Normal"/>
        <w:shd w:fill="FFFFFF" w:val="clear"/>
        <w:autoSpaceDE w:val="false"/>
        <w:ind w:firstLine="851"/>
        <w:jc w:val="both"/>
        <w:rPr>
          <w:rFonts w:ascii="Arial" w:hAnsi="Arial" w:cs="Arial"/>
          <w:sz w:val="28"/>
        </w:rPr>
      </w:pPr>
      <w:r>
        <w:rPr>
          <w:rFonts w:cs="Arial" w:ascii="Arial" w:hAnsi="Arial"/>
          <w:sz w:val="28"/>
        </w:rPr>
        <w:t>Неприкосновенность депутата распространяется на занимаемые им жилое и служебное помещения, на его багаж, личные и слу</w:t>
        <w:softHyphen/>
        <w:t>жебные транспортные средства, переписку, используемые им сред</w:t>
        <w:softHyphen/>
        <w:t>ства связи, а также на принадлежащие ему документы.</w:t>
      </w:r>
    </w:p>
    <w:p>
      <w:pPr>
        <w:pStyle w:val="Normal"/>
        <w:shd w:fill="FFFFFF" w:val="clear"/>
        <w:autoSpaceDE w:val="false"/>
        <w:ind w:firstLine="851"/>
        <w:jc w:val="both"/>
        <w:rPr>
          <w:rFonts w:ascii="Arial" w:hAnsi="Arial" w:cs="Arial"/>
          <w:sz w:val="28"/>
        </w:rPr>
      </w:pPr>
      <w:r>
        <w:rPr>
          <w:rFonts w:cs="Arial" w:ascii="Arial" w:hAnsi="Arial"/>
          <w:sz w:val="28"/>
        </w:rPr>
        <w:t>Неприкосновенность не распространяется в полном объеме на действия депутата, связанные с преступлениями против личности, а также на иные действия депутата, не связанные с осуществлением им своих полномочий. В случае возбуждения дела, предусмат</w:t>
        <w:softHyphen/>
        <w:t>ривающего уголовную или административную ответственность, налагаемую в судебном порядке, в отношении действий депутата, не связанных с осуществлением им своих полномочий, по завер</w:t>
        <w:softHyphen/>
        <w:t>шении дознания, предварительного следствия или производства по административным правонарушениям такое дело не может быть передано в суд без согласия законодательного органа государст</w:t>
        <w:softHyphen/>
        <w:t>венной власти субъекта Федерации. В отношении депутата следст</w:t>
        <w:softHyphen/>
        <w:t>венные действия и порядок производства по административным правонарушениям осуществляются под непосредственным надзо</w:t>
        <w:softHyphen/>
        <w:t>ром прокурора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Депутат не может быть привлечен к уголовной или админист</w:t>
        <w:softHyphen/>
        <w:t>ративной ответственности за высказанное мнение, позицию, выра</w:t>
        <w:softHyphen/>
        <w:t>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со сторо</w:t>
        <w:softHyphen/>
        <w:t>ны депутата были допущены публичные оскорбления, клевета или иные нарушения, ответственность за которые предусмотрена феде</w:t>
        <w:softHyphen/>
        <w:t>ральным законом.</w:t>
      </w:r>
    </w:p>
    <w:p>
      <w:pPr>
        <w:pStyle w:val="Heading1"/>
        <w:ind w:firstLine="851"/>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Система органов исполнительной власти</w:t>
      </w:r>
    </w:p>
    <w:p>
      <w:pPr>
        <w:pStyle w:val="Normal"/>
        <w:shd w:fill="FFFFFF" w:val="clear"/>
        <w:autoSpaceDE w:val="false"/>
        <w:ind w:firstLine="851"/>
        <w:jc w:val="both"/>
        <w:rPr>
          <w:rFonts w:ascii="Arial" w:hAnsi="Arial" w:cs="Arial"/>
          <w:sz w:val="28"/>
        </w:rPr>
      </w:pPr>
      <w:r>
        <w:rPr>
          <w:rFonts w:cs="Arial" w:ascii="Arial" w:hAnsi="Arial"/>
          <w:sz w:val="28"/>
        </w:rPr>
        <w:t>В субъекте Федерации устанавливается система органов исполнительной власти во главе с высшим исполнительным органом государственной власти, возглавляемым руководителем высшего исполнительного органа государственной власти субъекта Федера</w:t>
        <w:softHyphen/>
        <w:t>ции.</w:t>
      </w:r>
    </w:p>
    <w:p>
      <w:pPr>
        <w:pStyle w:val="Normal"/>
        <w:shd w:fill="FFFFFF" w:val="clear"/>
        <w:autoSpaceDE w:val="false"/>
        <w:ind w:firstLine="851"/>
        <w:jc w:val="both"/>
        <w:rPr>
          <w:rFonts w:ascii="Arial" w:hAnsi="Arial" w:cs="Arial"/>
          <w:sz w:val="28"/>
        </w:rPr>
      </w:pPr>
      <w:r>
        <w:rPr>
          <w:rFonts w:cs="Arial" w:ascii="Arial" w:hAnsi="Arial"/>
          <w:sz w:val="28"/>
        </w:rPr>
        <w:t>Уставом субъекта Федерации может устанавливаться долж</w:t>
        <w:softHyphen/>
        <w:t>ность высшего должностного лица субъекта Федерации. Высшее должностное лицо субъекта Российской Федерации возглавляет высший исполнительный орган государственной вла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В соответствии с федеральной Конституцией в пределах веде</w:t>
        <w:softHyphen/>
        <w:t>ния Российской Федерации и полномочий Российской Федерации по предметам совместного ведения федеральные органы исполни</w:t>
        <w:softHyphen/>
        <w:t>тельной власти и органы исполнительной власти субъектов Феде</w:t>
        <w:softHyphen/>
        <w:t>рации образуют единую систему исполнительной власти в Россий</w:t>
        <w:softHyphen/>
        <w:t>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Высшее должностное лицо субъекта Федерации (руководитель высшего исполнительного органа государственной власти субъекта Федерации) избирается гражданами Российской Федерации, про</w:t>
        <w:softHyphen/>
        <w:t>живающими на территории региона и обладающими в соответст</w:t>
        <w:softHyphen/>
        <w:t>вии с федеральным законом активным избирательным правом, на основе всеобщего равного и прямого избирательного права при тайном голосовании, за исключением случаев, когда на день всту</w:t>
        <w:softHyphen/>
        <w:t>пления в силу настоящего Федерального закона уставом субъекта Федерации предусмотрено наделение гражданина полномочиями высшего должностного лица субъекта Федерации путем избрания его специально созываемым собранием представителей.</w:t>
      </w:r>
    </w:p>
    <w:p>
      <w:pPr>
        <w:pStyle w:val="Normal"/>
        <w:shd w:fill="FFFFFF" w:val="clear"/>
        <w:autoSpaceDE w:val="false"/>
        <w:ind w:firstLine="851"/>
        <w:jc w:val="both"/>
        <w:rPr>
          <w:rFonts w:ascii="Arial" w:hAnsi="Arial" w:cs="Arial"/>
          <w:sz w:val="28"/>
        </w:rPr>
      </w:pPr>
      <w:r>
        <w:rPr>
          <w:rFonts w:cs="Arial" w:ascii="Arial" w:hAnsi="Arial"/>
          <w:sz w:val="28"/>
        </w:rPr>
        <w:t>В случае признания выборов высшего должностного лица несостоявшимися, недействительными или в случае, если ни один из баллотировавшихся кандидатов не был избран, исполнение обя</w:t>
        <w:softHyphen/>
        <w:t>занностей высшего должностного лица осуществляется в соответ</w:t>
        <w:softHyphen/>
        <w:t>ствии с уставом субъекта Федерации. При этом повторные выборы проводятся в срок не позднее чем через шесть месяцев после офи</w:t>
        <w:softHyphen/>
        <w:t>циального объявления результатов предыдущих выборов.</w:t>
      </w:r>
    </w:p>
    <w:p>
      <w:pPr>
        <w:pStyle w:val="Normal"/>
        <w:shd w:fill="FFFFFF" w:val="clear"/>
        <w:autoSpaceDE w:val="false"/>
        <w:ind w:firstLine="851"/>
        <w:jc w:val="both"/>
        <w:rPr>
          <w:rFonts w:ascii="Arial" w:hAnsi="Arial" w:cs="Arial"/>
          <w:sz w:val="28"/>
        </w:rPr>
      </w:pPr>
      <w:r>
        <w:rPr>
          <w:rFonts w:cs="Arial" w:ascii="Arial" w:hAnsi="Arial"/>
          <w:sz w:val="28"/>
        </w:rPr>
        <w:t>Высшее должностное лицо не может быть одновременно депу</w:t>
        <w:softHyphen/>
        <w:t>татом законодательного органа государственной власти субъекта Федерации, депутатом представительного органа местного само</w:t>
        <w:softHyphen/>
        <w:t>управления, не может заниматься другой оплачиваемой деятельно</w:t>
        <w:softHyphen/>
        <w:t>стью, кроме преподавательской, научной и иной творческой дея</w:t>
        <w:softHyphen/>
        <w:t>тельности, если иное не предусмотрено законодательством Россий</w:t>
        <w:softHyphen/>
        <w:t>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Высшее должностное лицо субъекта Федерации избирается на срок не более пяти лет и не может избираться на указанную должность более двух сроков подряд.</w:t>
      </w:r>
    </w:p>
    <w:p>
      <w:pPr>
        <w:pStyle w:val="Normal"/>
        <w:shd w:fill="FFFFFF" w:val="clear"/>
        <w:autoSpaceDE w:val="false"/>
        <w:ind w:firstLine="851"/>
        <w:jc w:val="both"/>
        <w:rPr>
          <w:rFonts w:ascii="Arial" w:hAnsi="Arial" w:cs="Arial"/>
          <w:sz w:val="28"/>
        </w:rPr>
      </w:pPr>
      <w:r>
        <w:rPr>
          <w:rFonts w:cs="Arial" w:ascii="Arial" w:hAnsi="Arial"/>
          <w:sz w:val="28"/>
        </w:rPr>
        <w:t>Наименование должности высшего должностного лица субъекта Федерации устанавливается уставом субъекта Федерации с учетом исторических, национальных и иных традиций данного региона.</w:t>
      </w:r>
    </w:p>
    <w:p>
      <w:pPr>
        <w:pStyle w:val="Normal"/>
        <w:shd w:fill="FFFFFF" w:val="clear"/>
        <w:autoSpaceDE w:val="false"/>
        <w:ind w:firstLine="851"/>
        <w:jc w:val="both"/>
        <w:rPr>
          <w:rFonts w:ascii="Arial" w:hAnsi="Arial" w:cs="Arial"/>
          <w:sz w:val="28"/>
        </w:rPr>
      </w:pPr>
      <w:r>
        <w:rPr>
          <w:rFonts w:cs="Arial" w:ascii="Arial" w:hAnsi="Arial"/>
          <w:sz w:val="28"/>
        </w:rPr>
        <w:t>Высшее должностное лицо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ставляет субъект Федерации в отношениях с федераль</w:t>
        <w:softHyphen/>
        <w:t>ными органами государственной власти, органами государственной власти других регионов, органами местного самоуправления и при осуществлении внешнеэкономических связ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писывает договоры и соглашения от имени субъекта Фе</w:t>
        <w:softHyphen/>
        <w:t>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народует законы, удостоверяя их обнародование путем подписания законов или издания специальных актов, либо откло</w:t>
        <w:softHyphen/>
        <w:t>няет законы, принятые представительным органом  государствен</w:t>
        <w:softHyphen/>
        <w:t>ной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ует высший исполнительный орган государственной власти субъекта Федерации в соответствии с региональным зако</w:t>
        <w:softHyphen/>
        <w:t>нодательств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праве требовать созыва внеочередного заседания представительного органа государственной власти субъекта Федерации, а также созывать вновь избранный представительный орган госу</w:t>
        <w:softHyphen/>
        <w:t>дарственной власти субъекта Федерации на первое заседание ра</w:t>
        <w:softHyphen/>
        <w:t>нее срока, установленного для этого региональным законодатель</w:t>
        <w:softHyphen/>
        <w:t>ств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праве участвовать в работе представительного органа государственной власти с правом совещательного голо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яет иные полномочия в соответствии с федераль</w:t>
        <w:softHyphen/>
        <w:t>ным и региональ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Законодательный орган государственной власти субъекта Фе</w:t>
        <w:softHyphen/>
        <w:t>дерации вправе выразить недоверие высшему должностному лицу субъекта Федерации в случае издания им актов, противоречащих федеральному и региональному законодательству, если такие про</w:t>
        <w:softHyphen/>
        <w:t>тиворечия установлены соответствующим судом, а высшее должностное лицо субъекта Федерации не устранит указанные проти</w:t>
        <w:softHyphen/>
        <w:t>воречия в течение месяца со дня вступления в силу судебного ре</w:t>
        <w:softHyphen/>
        <w:t>шения. Недоверие также может быть выражено в случае грубого нарушения федерального и регионального законодательства, если это повлекло за собой массовое нарушение прав и свобод граждан.</w:t>
      </w:r>
    </w:p>
    <w:p>
      <w:pPr>
        <w:pStyle w:val="Normal"/>
        <w:shd w:fill="FFFFFF" w:val="clear"/>
        <w:autoSpaceDE w:val="false"/>
        <w:ind w:firstLine="851"/>
        <w:jc w:val="both"/>
        <w:rPr>
          <w:rFonts w:ascii="Arial" w:hAnsi="Arial" w:cs="Arial"/>
          <w:sz w:val="28"/>
        </w:rPr>
      </w:pPr>
      <w:r>
        <w:rPr>
          <w:rFonts w:cs="Arial" w:ascii="Arial" w:hAnsi="Arial"/>
          <w:sz w:val="28"/>
        </w:rPr>
        <w:t>Решение о недоверии высшему должностному лицу принимает</w:t>
        <w:softHyphen/>
        <w:t>ся двумя третями голосов от установленного числа депутатов по ини</w:t>
        <w:softHyphen/>
        <w:t>циативе не менее одной трети от установленного числа депутатов.</w:t>
      </w:r>
    </w:p>
    <w:p>
      <w:pPr>
        <w:pStyle w:val="Normal"/>
        <w:shd w:fill="FFFFFF" w:val="clear"/>
        <w:autoSpaceDE w:val="false"/>
        <w:ind w:firstLine="851"/>
        <w:jc w:val="both"/>
        <w:rPr>
          <w:rFonts w:ascii="Arial" w:hAnsi="Arial" w:cs="Arial"/>
          <w:sz w:val="28"/>
        </w:rPr>
      </w:pPr>
      <w:r>
        <w:rPr>
          <w:rFonts w:cs="Arial" w:ascii="Arial" w:hAnsi="Arial"/>
          <w:sz w:val="28"/>
        </w:rPr>
        <w:t>Принятие решения о недоверии влечет за собой немедленную отставку высшего должностного лица субъекта Федерации и воз</w:t>
        <w:softHyphen/>
        <w:t>главляемого им высшего исполнительного органа государственной власти субъект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Решение главы Российской Федерации об отрешении высшего должностного лица субъекта Федерации от должности влечет за собой также и отставку высшего исполнительного органа государ</w:t>
        <w:softHyphen/>
        <w:t>ственной вла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В случае отрешения Президентом Российской Федерации выс</w:t>
        <w:softHyphen/>
        <w:t>шего должностного лица субъекта Федерации от должности, если уставом или законом субъекта Федерации не установлен порядок временного исполнения обязанностей высшего должностного лица, глава Российской Федерации может назначить временно испол</w:t>
        <w:softHyphen/>
        <w:t>няющего обязанности высшего должностного лица субъекта Рос</w:t>
        <w:softHyphen/>
        <w:t>сийской Федерации на период до вступления в должность вновь избранного высшего должностного лица.</w:t>
      </w:r>
    </w:p>
    <w:p>
      <w:pPr>
        <w:pStyle w:val="Normal"/>
        <w:shd w:fill="FFFFFF" w:val="clear"/>
        <w:autoSpaceDE w:val="false"/>
        <w:ind w:firstLine="851"/>
        <w:jc w:val="both"/>
        <w:rPr>
          <w:rFonts w:ascii="Arial" w:hAnsi="Arial" w:cs="Arial"/>
          <w:sz w:val="28"/>
        </w:rPr>
      </w:pPr>
      <w:r>
        <w:rPr>
          <w:rFonts w:cs="Arial" w:ascii="Arial" w:hAnsi="Arial"/>
          <w:sz w:val="28"/>
        </w:rPr>
        <w:t>В случае досрочного прекращения полномочий высшего долж</w:t>
        <w:softHyphen/>
        <w:t>ностного лица уполномоченные на то органы либо должностные лица в соответствии с федеральным и региональным законода</w:t>
        <w:softHyphen/>
        <w:t>тельством назначают внеочередные выборы высшего должностного лица субъекта Федерации. Указанные выборы должны проводить</w:t>
        <w:softHyphen/>
        <w:t>ся не позднее чем через шесть месяцев со дня досрочного прекра</w:t>
        <w:softHyphen/>
        <w:t>щения полномочий высшего должностного лица.</w:t>
      </w:r>
    </w:p>
    <w:p>
      <w:pPr>
        <w:pStyle w:val="Normal"/>
        <w:shd w:fill="FFFFFF" w:val="clear"/>
        <w:autoSpaceDE w:val="false"/>
        <w:ind w:firstLine="851"/>
        <w:jc w:val="both"/>
        <w:rPr>
          <w:rFonts w:ascii="Arial" w:hAnsi="Arial" w:cs="Arial"/>
          <w:sz w:val="28"/>
        </w:rPr>
      </w:pPr>
      <w:r>
        <w:rPr>
          <w:rFonts w:cs="Arial" w:ascii="Arial" w:hAnsi="Arial"/>
          <w:sz w:val="28"/>
        </w:rPr>
        <w:t>Рассмотрим деятельность высшего должностного лица региона на примере Москвы.</w:t>
      </w:r>
    </w:p>
    <w:p>
      <w:pPr>
        <w:pStyle w:val="Normal"/>
        <w:shd w:fill="FFFFFF" w:val="clear"/>
        <w:autoSpaceDE w:val="false"/>
        <w:ind w:firstLine="851"/>
        <w:jc w:val="both"/>
        <w:rPr>
          <w:rFonts w:ascii="Arial" w:hAnsi="Arial" w:cs="Arial"/>
          <w:sz w:val="28"/>
        </w:rPr>
      </w:pPr>
      <w:r>
        <w:rPr>
          <w:rFonts w:cs="Arial" w:ascii="Arial" w:hAnsi="Arial"/>
          <w:sz w:val="28"/>
        </w:rPr>
        <w:t>Мэр Москвы является высшим должностным лицом города Москвы и избирается сроком на четыре года. Мэр Москвы напря</w:t>
        <w:softHyphen/>
        <w:t>мую взаимодействует с органами исполнительной власти города Москвы и решает вопросы социально-экономического развития, также Мэр осуществляет управление городским хозяйством и вы</w:t>
        <w:softHyphen/>
        <w:t>полняет иные исполнительно-распорядительные функции в преде</w:t>
        <w:softHyphen/>
        <w:t>лах своих полномочий.</w:t>
      </w:r>
    </w:p>
    <w:p>
      <w:pPr>
        <w:pStyle w:val="Normal"/>
        <w:shd w:fill="FFFFFF" w:val="clear"/>
        <w:autoSpaceDE w:val="false"/>
        <w:ind w:firstLine="851"/>
        <w:jc w:val="both"/>
        <w:rPr>
          <w:rFonts w:ascii="Arial" w:hAnsi="Arial" w:cs="Arial"/>
          <w:sz w:val="28"/>
        </w:rPr>
      </w:pPr>
      <w:r>
        <w:rPr>
          <w:rFonts w:cs="Arial" w:ascii="Arial" w:hAnsi="Arial"/>
          <w:sz w:val="28"/>
        </w:rPr>
        <w:t>Полномочия Мэра Москв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ставление города в системе отношений с федеральными органами государственной власти, органами государственной вла</w:t>
        <w:softHyphen/>
        <w:t>сти других субъектов Российской Федерации, органами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писание и обнародование принятых Московской город</w:t>
        <w:softHyphen/>
        <w:t>ской Думой законов города Москвы, либо отклонение и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е Правительства Москв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несение на рассмотрение Президента РФ, Правительства РФ и иных органов государственной власти Российской Федерации проектов актов, принятие которых находится в их компетен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ение представителя от исполнительного органа государственной власти города Москвы в Совете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ение своих полномочных представителей в Москов</w:t>
        <w:softHyphen/>
        <w:t>ской городской Думе и в иных органах государственной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дание указов и распоряжений относительно вопросов сво</w:t>
        <w:softHyphen/>
        <w:t>ей компетенции, которые являются обязательными для исполнения на всей территории Москвы, а также осуществление контроля за их исполнением;</w:t>
      </w:r>
    </w:p>
    <w:p>
      <w:pPr>
        <w:pStyle w:val="Normal"/>
        <w:shd w:fill="FFFFFF" w:val="clear"/>
        <w:autoSpaceDE w:val="false"/>
        <w:ind w:firstLine="851"/>
        <w:jc w:val="both"/>
        <w:rPr>
          <w:rFonts w:ascii="Arial" w:hAnsi="Arial" w:cs="Arial"/>
          <w:sz w:val="28"/>
        </w:rPr>
      </w:pPr>
      <w:r>
        <w:rPr>
          <w:rFonts w:cs="Arial" w:ascii="Arial" w:hAnsi="Arial"/>
          <w:i/>
          <w:sz w:val="28"/>
        </w:rPr>
        <w:t>Указы Мэра Москвы — правовые акты, которые освещают вопросы нормативного характера, а также иные предусмотрен</w:t>
        <w:softHyphen/>
        <w:t>ные федеральными законами и законами Москвы вопросы.</w:t>
      </w:r>
    </w:p>
    <w:p>
      <w:pPr>
        <w:pStyle w:val="Normal"/>
        <w:shd w:fill="FFFFFF" w:val="clear"/>
        <w:autoSpaceDE w:val="false"/>
        <w:ind w:firstLine="851"/>
        <w:jc w:val="both"/>
        <w:rPr>
          <w:rFonts w:ascii="Arial" w:hAnsi="Arial" w:cs="Arial"/>
          <w:sz w:val="28"/>
        </w:rPr>
      </w:pPr>
      <w:r>
        <w:rPr>
          <w:rFonts w:cs="Arial" w:ascii="Arial" w:hAnsi="Arial"/>
          <w:i/>
          <w:sz w:val="28"/>
        </w:rPr>
        <w:t>Распоряжения Мэра Москвы — правовые акты, освещающие вопросы, оперативно-распорядительного характера.</w:t>
      </w:r>
    </w:p>
    <w:p>
      <w:pPr>
        <w:pStyle w:val="Normal"/>
        <w:shd w:fill="FFFFFF" w:val="clear"/>
        <w:autoSpaceDE w:val="false"/>
        <w:ind w:firstLine="851"/>
        <w:jc w:val="both"/>
        <w:rPr>
          <w:rFonts w:ascii="Arial" w:hAnsi="Arial" w:cs="Arial"/>
          <w:sz w:val="28"/>
        </w:rPr>
      </w:pPr>
      <w:r>
        <w:rPr>
          <w:rFonts w:cs="Arial" w:ascii="Arial" w:hAnsi="Arial"/>
          <w:sz w:val="28"/>
        </w:rPr>
        <w:t>Создание аппарата Мэра Москвы. Положение об аппарате Мэра утверждается самим Мэром Москвы и др.</w:t>
      </w:r>
    </w:p>
    <w:p>
      <w:pPr>
        <w:pStyle w:val="Normal"/>
        <w:shd w:fill="FFFFFF" w:val="clear"/>
        <w:autoSpaceDE w:val="false"/>
        <w:ind w:firstLine="851"/>
        <w:jc w:val="both"/>
        <w:rPr>
          <w:rFonts w:ascii="Arial" w:hAnsi="Arial" w:cs="Arial"/>
          <w:sz w:val="28"/>
        </w:rPr>
      </w:pPr>
      <w:r>
        <w:rPr>
          <w:rFonts w:cs="Arial" w:ascii="Arial" w:hAnsi="Arial"/>
          <w:sz w:val="28"/>
        </w:rPr>
        <w:t>Высший исполнительный орган государственной власти субъ</w:t>
        <w:softHyphen/>
        <w:t>екта Федерации является постоянно действующим органом испол</w:t>
        <w:softHyphen/>
        <w:t>нительной власти региона, обладает правами юридического лица, имеет гербовую печать. Финансирование высшего исполнительно</w:t>
        <w:softHyphen/>
        <w:t>го органа и возглавляемых им органов исполнительной власти осуществляется за счет средств регионального бюджета, преду</w:t>
        <w:softHyphen/>
        <w:t>смотренных отдельной статьей.</w:t>
      </w:r>
    </w:p>
    <w:p>
      <w:pPr>
        <w:pStyle w:val="Normal"/>
        <w:shd w:fill="FFFFFF" w:val="clear"/>
        <w:autoSpaceDE w:val="false"/>
        <w:ind w:firstLine="851"/>
        <w:jc w:val="both"/>
        <w:rPr>
          <w:rFonts w:ascii="Arial" w:hAnsi="Arial" w:cs="Arial"/>
          <w:sz w:val="28"/>
        </w:rPr>
      </w:pPr>
      <w:r>
        <w:rPr>
          <w:rFonts w:cs="Arial" w:ascii="Arial" w:hAnsi="Arial"/>
          <w:sz w:val="28"/>
        </w:rPr>
        <w:t>Высший исполнительный орган разрабатывает и осуществляет меры по обеспечению комплексного социально-экономического развития региона, участвует в проведении единой государственной политики в области финансов, науки, образования, здравоохране</w:t>
        <w:softHyphen/>
        <w:t>ния, социального обеспечения и экологии.</w:t>
      </w:r>
    </w:p>
    <w:p>
      <w:pPr>
        <w:pStyle w:val="Normal"/>
        <w:shd w:fill="FFFFFF" w:val="clear"/>
        <w:autoSpaceDE w:val="false"/>
        <w:ind w:firstLine="851"/>
        <w:jc w:val="both"/>
        <w:rPr>
          <w:rFonts w:ascii="Arial" w:hAnsi="Arial" w:cs="Arial"/>
          <w:sz w:val="28"/>
        </w:rPr>
      </w:pPr>
      <w:r>
        <w:rPr>
          <w:rFonts w:cs="Arial" w:ascii="Arial" w:hAnsi="Arial"/>
          <w:sz w:val="28"/>
        </w:rPr>
        <w:t>Высший исполнительный орган государственной власти субъ</w:t>
        <w:softHyphen/>
        <w:t>ект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яет в пределах своих полномочий меры по реали</w:t>
        <w:softHyphen/>
        <w:t>зации, обеспечению и защите прав и свобод человека и граждани</w:t>
        <w:softHyphen/>
        <w:t>на, охране собственности и общественного порядка, борьбе с пре</w:t>
        <w:softHyphen/>
        <w:t>ступностью;</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атывает для представления высшим должностным лицом в законодательный орган государственной власти субъекта Федерации проект бюджета, а также проекты программ социаль</w:t>
        <w:softHyphen/>
        <w:t>но-экономического развития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ивает исполнение бюджета, готовит отчет об его исполнении и отчеты о выполнении программ социально-экономического развития региона для представления их в законо</w:t>
        <w:softHyphen/>
        <w:t>дательный орган государственной вла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ует иные органы исполнительной вла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правляет и распоряжается региональной собственностью в соответствии с региональными законами, а также федеральной собственностью, переданной в управление субъекту Федерации в соответствии с федераль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праве предложить органу местного самоуправления, вы</w:t>
        <w:softHyphen/>
        <w:t>борному или иному должностному лицу местного самоуправления привести в соответствие с законодательством Российской Федера</w:t>
        <w:softHyphen/>
        <w:t>ции изданные ими правовые акты в случае, если указанные акты противоречат федеральному и региональному законодательству, а также вправе обратиться в су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ключает в соответствии с федеральным законом договоры с федеральными органами исполнительной власти о разграниче</w:t>
        <w:softHyphen/>
        <w:t>нии предметов ведения и полномочий, а также соглашения о вза</w:t>
        <w:softHyphen/>
        <w:t>имной передаче осуществления части свои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яет иные полномочия, установленные федераль</w:t>
        <w:softHyphen/>
        <w:t>ным и региональным законодательством, а также соглашениями с федеральными органами исполнительной власти, предусмотрен</w:t>
        <w:softHyphen/>
        <w:t>ными статьей 78 Конституции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По характеру выполняемых функций можно выделить три группы структурных подразделений. К первой группе могут быть отнесены подразделения, отвечающие за узкий сектор или отрасль управления, например, управление сельского хозяйства. Также существует группа подразделений, деятельность которых охваты</w:t>
        <w:softHyphen/>
        <w:t>вает определенный комплекс вопросов регионального управления, например, финансовое планирование, ревизия и внутренние про</w:t>
        <w:softHyphen/>
        <w:t>верки и т.п. Кроме того, можно выделить группу подразделений, не обладающих собственной компетенцией и осуществляющих обеспечение деятельности остальных структур. Сюда относятся всевозможные вспомогательные службы и подразделения, например, канцелярия.</w:t>
      </w:r>
    </w:p>
    <w:p>
      <w:pPr>
        <w:pStyle w:val="Normal"/>
        <w:shd w:fill="FFFFFF" w:val="clear"/>
        <w:autoSpaceDE w:val="false"/>
        <w:ind w:firstLine="851"/>
        <w:jc w:val="both"/>
        <w:rPr>
          <w:rFonts w:ascii="Arial" w:hAnsi="Arial" w:cs="Arial"/>
          <w:sz w:val="28"/>
        </w:rPr>
      </w:pPr>
      <w:r>
        <w:rPr>
          <w:rFonts w:cs="Arial" w:ascii="Arial" w:hAnsi="Arial"/>
          <w:sz w:val="28"/>
        </w:rPr>
        <w:t>При планировании структуры органов управления важно оп</w:t>
        <w:softHyphen/>
        <w:t>ределить, к какому типу структурных подразделений относится исполняемая функция органом или подразделением. К сожале</w:t>
        <w:softHyphen/>
        <w:t>нию, при построении структур управления этот принцип часто на</w:t>
        <w:softHyphen/>
        <w:t>рушается, что приводит к выполнению отдельными подразделе</w:t>
        <w:softHyphen/>
        <w:t>ниями несвойственных им функций и ухудшению дееспособности всей структуры управления.</w:t>
      </w:r>
    </w:p>
    <w:p>
      <w:pPr>
        <w:pStyle w:val="Normal"/>
        <w:shd w:fill="FFFFFF" w:val="clear"/>
        <w:autoSpaceDE w:val="false"/>
        <w:ind w:firstLine="851"/>
        <w:jc w:val="both"/>
        <w:rPr>
          <w:rFonts w:ascii="Arial" w:hAnsi="Arial" w:cs="Arial"/>
          <w:sz w:val="28"/>
        </w:rPr>
      </w:pPr>
      <w:r>
        <w:rPr>
          <w:rFonts w:cs="Arial" w:ascii="Arial" w:hAnsi="Arial"/>
          <w:sz w:val="28"/>
        </w:rPr>
        <w:t>Для повышения эффективности желательно, чтобы вопросы, отнесенные к ведению одного из подразделений администрации, носили максимально завершенный характер. Если исполнение функции разнесено по разным структурам или в ходе исполнения данной функции участвуют практически все подразделения, как, например, при бюджетном процессе, важно четко определить ме</w:t>
        <w:softHyphen/>
        <w:t>сто и задачи каждого из подразделений путем разделения отдель</w:t>
        <w:softHyphen/>
        <w:t>ных элементов и этапов бюджетного процесса между структурными подразделениями. Для крупных регионов, имеющих большой аппарат управления, целесообразно использовать как можно более детальное разграничение функций с созданием специальных под</w:t>
        <w:softHyphen/>
        <w:t>разделений для их исполнения.</w:t>
      </w:r>
    </w:p>
    <w:p>
      <w:pPr>
        <w:pStyle w:val="Normal"/>
        <w:shd w:fill="FFFFFF" w:val="clear"/>
        <w:autoSpaceDE w:val="false"/>
        <w:ind w:firstLine="851"/>
        <w:jc w:val="both"/>
        <w:rPr>
          <w:rFonts w:ascii="Arial" w:hAnsi="Arial" w:cs="Arial"/>
          <w:sz w:val="28"/>
        </w:rPr>
      </w:pPr>
      <w:r>
        <w:rPr>
          <w:rFonts w:cs="Arial" w:ascii="Arial" w:hAnsi="Arial"/>
          <w:sz w:val="28"/>
        </w:rPr>
        <w:t>С точки зрения подчиненности систему органов исполнитель</w:t>
        <w:softHyphen/>
        <w:t>ной власти региона можно разделить на три групп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ппарат главы админист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итеты, управления, отделы и иные службы областной админист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личные территориальные органы федеральных ведомств и министерств.</w:t>
      </w:r>
    </w:p>
    <w:p>
      <w:pPr>
        <w:pStyle w:val="Normal"/>
        <w:shd w:fill="FFFFFF" w:val="clear"/>
        <w:autoSpaceDE w:val="false"/>
        <w:ind w:firstLine="851"/>
        <w:jc w:val="both"/>
        <w:rPr>
          <w:rFonts w:ascii="Arial" w:hAnsi="Arial" w:cs="Arial"/>
          <w:sz w:val="28"/>
        </w:rPr>
      </w:pPr>
      <w:r>
        <w:rPr>
          <w:rFonts w:cs="Arial" w:ascii="Arial" w:hAnsi="Arial"/>
          <w:sz w:val="28"/>
        </w:rPr>
        <w:t>Аппарат главы администрации осуществляет организационное руководство комитетов, управлений, отделов областной админист</w:t>
        <w:softHyphen/>
        <w:t>рации, прочих отраслевых объединений, а также анализирует их деятельность.</w:t>
      </w:r>
    </w:p>
    <w:p>
      <w:pPr>
        <w:pStyle w:val="Normal"/>
        <w:shd w:fill="FFFFFF" w:val="clear"/>
        <w:autoSpaceDE w:val="false"/>
        <w:ind w:firstLine="851"/>
        <w:jc w:val="both"/>
        <w:rPr>
          <w:rFonts w:ascii="Arial" w:hAnsi="Arial" w:cs="Arial"/>
          <w:sz w:val="28"/>
        </w:rPr>
      </w:pPr>
      <w:r>
        <w:rPr>
          <w:rFonts w:cs="Arial" w:ascii="Arial" w:hAnsi="Arial"/>
          <w:sz w:val="28"/>
        </w:rPr>
        <w:t>Управления, отделы и комитеты областной администрации яв</w:t>
        <w:softHyphen/>
        <w:t>ляются структурными подразделениями в администрации, выпол</w:t>
        <w:softHyphen/>
        <w:t>няющие функции исполнительной власти.</w:t>
      </w:r>
    </w:p>
    <w:p>
      <w:pPr>
        <w:pStyle w:val="Normal"/>
        <w:shd w:fill="FFFFFF" w:val="clear"/>
        <w:autoSpaceDE w:val="false"/>
        <w:ind w:firstLine="851"/>
        <w:jc w:val="both"/>
        <w:rPr>
          <w:rFonts w:ascii="Arial" w:hAnsi="Arial" w:cs="Arial"/>
          <w:sz w:val="28"/>
        </w:rPr>
      </w:pPr>
      <w:r>
        <w:rPr>
          <w:rFonts w:cs="Arial" w:ascii="Arial" w:hAnsi="Arial"/>
          <w:sz w:val="28"/>
        </w:rPr>
        <w:t>Наиболее сложной проблемой при организации региональных органов власти является вопрос двойного подчинения. Вопрос двойного подчинения касается неравнозначности подчинения раз</w:t>
        <w:softHyphen/>
        <w:t>личных органов власти по горизонтали и вертикали. Например, существуют структуры, такие как территориальные органы налоговой службы, управление внутренних дел и ряд других органов, которые имеют федеральное подчинение.</w:t>
      </w:r>
    </w:p>
    <w:p>
      <w:pPr>
        <w:pStyle w:val="Normal"/>
        <w:shd w:fill="FFFFFF" w:val="clear"/>
        <w:autoSpaceDE w:val="false"/>
        <w:ind w:firstLine="851"/>
        <w:jc w:val="both"/>
        <w:rPr>
          <w:rFonts w:ascii="Arial" w:hAnsi="Arial" w:cs="Arial"/>
          <w:sz w:val="28"/>
        </w:rPr>
      </w:pPr>
      <w:r>
        <w:rPr>
          <w:rFonts w:cs="Arial" w:ascii="Arial" w:hAnsi="Arial"/>
          <w:sz w:val="28"/>
        </w:rPr>
        <w:t>В качестве примера приведем структуру администрации Са</w:t>
        <w:softHyphen/>
        <w:t>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Структурные подразделения Администрации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ппарат Администрации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экономического развития и инвестиций Самар</w:t>
        <w:softHyphen/>
        <w:t>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управления финансами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управления государственным имуществом Са</w:t>
        <w:softHyphen/>
        <w:t>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здравоохранения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Департамент культуры Самарской области;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науки и образования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социальной защиты населения Самарской об</w:t>
        <w:softHyphen/>
        <w:t>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по топливно-энергетическому комплексу, хи</w:t>
        <w:softHyphen/>
        <w:t>мии и нефтехимии, транспорту и связи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физической культуры, спорта и туризма Са</w:t>
        <w:softHyphen/>
        <w:t>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сельского хозяйства и продовольствия Самар</w:t>
        <w:softHyphen/>
        <w:t>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по строительству, архитектуре, жилищно-коммунальному и дорожному хозяйству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промышленности и торговли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партамент финансово-хозяйственной деятельности Самар</w:t>
        <w:softHyphen/>
        <w:t>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лавное управление труда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ная инспекция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ставительство Самарской области при Правительстве Российской Федерации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авовое управление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Аппарат администрации Самарской области формируется в соответствии с Положением об аппарате Администрации Самарской области. Аппарат Администрации Самарской области является государственным органом, который обеспечивает деятельность Гу</w:t>
        <w:softHyphen/>
        <w:t xml:space="preserve">бернатора как высшего должностного лица Самарской области и осуществление им возложенных на него государственных полномочий.   </w:t>
      </w:r>
    </w:p>
    <w:p>
      <w:pPr>
        <w:pStyle w:val="Normal"/>
        <w:shd w:fill="FFFFFF" w:val="clear"/>
        <w:autoSpaceDE w:val="false"/>
        <w:ind w:firstLine="851"/>
        <w:jc w:val="both"/>
        <w:rPr>
          <w:rFonts w:ascii="Arial" w:hAnsi="Arial" w:cs="Arial"/>
          <w:sz w:val="28"/>
        </w:rPr>
      </w:pPr>
      <w:r>
        <w:rPr>
          <w:rFonts w:cs="Arial" w:ascii="Arial" w:hAnsi="Arial"/>
          <w:sz w:val="28"/>
        </w:rPr>
        <w:t>Аппарат  Администрации  области  выполняет  следующие функ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ение контроля за исполнением федеральных за</w:t>
        <w:softHyphen/>
        <w:t>конов, указов и распоряжений Президента Российской Федера</w:t>
        <w:softHyphen/>
        <w:t>ции, законов Самарской области, постановлений и распоряжений Губернатора, а также изучение их воздействия на общественные отнош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взаимодействия Губернатора Самарской облас</w:t>
        <w:softHyphen/>
        <w:t>ти с федеральными органами законодательной и исполнительной власти, Губернской Думой, органами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ение правового, информационно-аналитического и программного обеспечения деятельности Губернатора и органов государственной власти Самарской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сбора и обработки информации о социально-экономической и политической ситуации, происходящей в области и за ее предел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подготовки и согласование проектов постанов</w:t>
        <w:softHyphen/>
        <w:t>лений и распоряжений Губернатор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деятельности коллегии Администрации Самар</w:t>
        <w:softHyphen/>
        <w:t>ской области, совещательных и консультативных органов при Гу</w:t>
        <w:softHyphen/>
        <w:t>бернаторе и др.</w:t>
      </w:r>
    </w:p>
    <w:p>
      <w:pPr>
        <w:pStyle w:val="Normal"/>
        <w:shd w:fill="FFFFFF" w:val="clear"/>
        <w:autoSpaceDE w:val="false"/>
        <w:ind w:firstLine="851"/>
        <w:jc w:val="both"/>
        <w:rPr>
          <w:rFonts w:ascii="Arial" w:hAnsi="Arial" w:cs="Arial"/>
          <w:sz w:val="28"/>
        </w:rPr>
      </w:pPr>
      <w:r>
        <w:rPr>
          <w:rFonts w:cs="Arial" w:ascii="Arial" w:hAnsi="Arial"/>
          <w:sz w:val="28"/>
        </w:rPr>
        <w:t>Состав аппарата Администрации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уководитель аппарата Администрации и его заместител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сс-служб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ная инспекц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формационно-аналитический отд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изационный отд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государственно-правовых орга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нтр общественных связ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щий отд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государственной службы и кад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награ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дел писем и приема граждан;</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ктор специальной документальной связ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пецчасть.</w:t>
      </w:r>
    </w:p>
    <w:p>
      <w:pPr>
        <w:pStyle w:val="Normal"/>
        <w:shd w:fill="FFFFFF" w:val="clear"/>
        <w:autoSpaceDE w:val="false"/>
        <w:ind w:firstLine="851"/>
        <w:jc w:val="both"/>
        <w:rPr>
          <w:rFonts w:ascii="Arial" w:hAnsi="Arial" w:cs="Arial"/>
          <w:sz w:val="28"/>
        </w:rPr>
      </w:pPr>
      <w:r>
        <w:rPr>
          <w:rFonts w:cs="Arial" w:ascii="Arial" w:hAnsi="Arial"/>
          <w:sz w:val="28"/>
        </w:rPr>
        <w:t>Правовые акты законодательного органа государственной вла</w:t>
        <w:softHyphen/>
        <w:t>сти субъекта Федерации, высшего должностного лица, высшего исполнительного органа, иных органов государственной власти субъекта Федерации, а также правовые акты должностных лиц указанных органов, противоречащие Конституции России, феде</w:t>
        <w:softHyphen/>
        <w:t>ральному, региональному законодательству, подлежат опротестованию соответствующим прокурором или его заместителем в уста</w:t>
        <w:softHyphen/>
        <w:t>новленном законом порядке.</w:t>
      </w:r>
    </w:p>
    <w:p>
      <w:pPr>
        <w:pStyle w:val="Normal"/>
        <w:shd w:fill="FFFFFF" w:val="clear"/>
        <w:autoSpaceDE w:val="false"/>
        <w:ind w:firstLine="851"/>
        <w:jc w:val="both"/>
        <w:rPr>
          <w:rFonts w:ascii="Arial" w:hAnsi="Arial" w:cs="Arial"/>
          <w:sz w:val="28"/>
        </w:rPr>
      </w:pPr>
      <w:r>
        <w:rPr>
          <w:rFonts w:cs="Arial" w:ascii="Arial" w:hAnsi="Arial"/>
          <w:sz w:val="28"/>
        </w:rPr>
        <w:t>Законы субъекта Федерации, правовые акты законодательного органа государственной власти субъекта Федерации, правовые ак</w:t>
        <w:softHyphen/>
        <w:t>ты органов исполнительной власти субъекта Федерации и право</w:t>
        <w:softHyphen/>
        <w:t>вые акты их должностных лиц, нарушающие права и свободы че</w:t>
        <w:softHyphen/>
        <w:t>ловека и гражданина, права общественных объединений и органов местного самоуправления, могут быть обжалованы в судебном по</w:t>
        <w:softHyphen/>
        <w:t>рядке.</w:t>
      </w:r>
    </w:p>
    <w:p>
      <w:pPr>
        <w:pStyle w:val="Normal"/>
        <w:shd w:fill="FFFFFF" w:val="clear"/>
        <w:autoSpaceDE w:val="false"/>
        <w:ind w:firstLine="851"/>
        <w:jc w:val="both"/>
        <w:rPr>
          <w:rFonts w:ascii="Arial" w:hAnsi="Arial" w:cs="Arial"/>
          <w:sz w:val="28"/>
        </w:rPr>
      </w:pPr>
      <w:r>
        <w:rPr>
          <w:rFonts w:cs="Arial" w:ascii="Arial" w:hAnsi="Arial"/>
          <w:sz w:val="28"/>
        </w:rPr>
        <w:t>Глава Российской Федерации вправе приостановить действие акта высшего должностного лица субъекта Федерации, а также действие акта регионального органа исполнительной власти в слу</w:t>
        <w:softHyphen/>
        <w:t>чае противоречия этого акта Конституции, федеральным законам, международным обязательствам России или нарушения прав и свобод человека и гражданина до решения этого вопроса соответ</w:t>
        <w:softHyphen/>
        <w:t>ствующим судом.</w:t>
      </w:r>
    </w:p>
    <w:p>
      <w:pPr>
        <w:pStyle w:val="Normal"/>
        <w:shd w:fill="FFFFFF" w:val="clear"/>
        <w:autoSpaceDE w:val="false"/>
        <w:ind w:firstLine="851"/>
        <w:jc w:val="both"/>
        <w:rPr>
          <w:rFonts w:ascii="Arial" w:hAnsi="Arial" w:cs="Arial"/>
          <w:sz w:val="28"/>
        </w:rPr>
      </w:pPr>
      <w:r>
        <w:rPr>
          <w:rFonts w:cs="Arial" w:ascii="Arial" w:hAnsi="Arial"/>
          <w:sz w:val="28"/>
        </w:rPr>
        <w:t>В период действия указа о приостановлении действия акта высшим должностным лицом субъекта Федерации и (или) орга</w:t>
        <w:softHyphen/>
        <w:t>ном исполнительной власти субъекта Федерации не может быть издан другой акт, имеющий тот же предмет регулирования, за ис</w:t>
        <w:softHyphen/>
        <w:t>ключением акта, отменяющего акт, действие которого приостанов</w:t>
        <w:softHyphen/>
        <w:t>лено главой Российской Федерации, либо вносящего в него необ</w:t>
        <w:softHyphen/>
        <w:t>ходимые изменения.</w:t>
      </w:r>
    </w:p>
    <w:p>
      <w:pPr>
        <w:pStyle w:val="Normal"/>
        <w:shd w:fill="FFFFFF" w:val="clear"/>
        <w:autoSpaceDE w:val="false"/>
        <w:ind w:firstLine="851"/>
        <w:jc w:val="both"/>
        <w:rPr>
          <w:rFonts w:ascii="Arial" w:hAnsi="Arial" w:cs="Arial"/>
          <w:sz w:val="28"/>
        </w:rPr>
      </w:pPr>
      <w:r>
        <w:rPr>
          <w:rFonts w:cs="Arial" w:ascii="Arial" w:hAnsi="Arial"/>
          <w:sz w:val="28"/>
        </w:rPr>
        <w:t>Должностные лица органов исполнительной власти субъекта Федерации несут ответственность, предусмотренную федеральным и региональ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Глава Российской Федерации в форме указа выносит преду</w:t>
        <w:softHyphen/>
        <w:t>преждение высшему должностному лицу субъекта Федерации в случае издания нормативного правового акта, противоречащего Конституции Российской Федерации, федеральным законам, если такие противоречия установлены соответствующим судом, а выс</w:t>
        <w:softHyphen/>
        <w:t>шее должностное лицо субъекта Федерации в течение двух меся</w:t>
        <w:softHyphen/>
        <w:t>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Предупреж</w:t>
        <w:softHyphen/>
        <w:t>дение также может быть вынесено в случае уклонения высшего должностного лица субъекта Федерации в течение двух месяцев со дня издания указа о приостановлении действия нормативного пра</w:t>
        <w:softHyphen/>
        <w:t>вового акта от издания нормативного правового акта, предусмат</w:t>
        <w:softHyphen/>
        <w:t>ривающего отмену приостановленного нормативного правового ак</w:t>
        <w:softHyphen/>
        <w:t>та, или от внесения в него изменений, если в течение этого срока высшее должностное лицо субъекта Федерации не обратилось в соответствующий суд для разрешения спора.</w:t>
      </w:r>
    </w:p>
    <w:p>
      <w:pPr>
        <w:pStyle w:val="Normal"/>
        <w:shd w:fill="FFFFFF" w:val="clear"/>
        <w:autoSpaceDE w:val="false"/>
        <w:ind w:firstLine="851"/>
        <w:jc w:val="both"/>
        <w:rPr>
          <w:rFonts w:ascii="Arial" w:hAnsi="Arial" w:cs="Arial"/>
          <w:sz w:val="28"/>
        </w:rPr>
      </w:pPr>
      <w:r>
        <w:rPr>
          <w:rFonts w:cs="Arial" w:ascii="Arial" w:hAnsi="Arial"/>
          <w:sz w:val="28"/>
        </w:rPr>
        <w:t>Срок, в течение которого выносится предупреждение высшему должностному лицу субъекта Федерации, не может превышать шесть месяцев со дня вступления в силу решения суда или со дня официального опубликования указа о приостановлении действия нормативного правового акта, если высшее должностное лицо субъекта Федерации не обратилось в соответствующий суд для разрешения спора.</w:t>
      </w:r>
    </w:p>
    <w:p>
      <w:pPr>
        <w:pStyle w:val="Normal"/>
        <w:shd w:fill="FFFFFF" w:val="clear"/>
        <w:autoSpaceDE w:val="false"/>
        <w:ind w:firstLine="851"/>
        <w:jc w:val="both"/>
        <w:rPr>
          <w:rFonts w:ascii="Arial" w:hAnsi="Arial" w:cs="Arial"/>
          <w:sz w:val="28"/>
        </w:rPr>
      </w:pPr>
      <w:r>
        <w:rPr>
          <w:rFonts w:cs="Arial" w:ascii="Arial" w:hAnsi="Arial"/>
          <w:sz w:val="28"/>
        </w:rPr>
        <w:t>Если в течение месяца со дня вынесения главой Российской Федерации предупреждения высшему должностному лицу субъек</w:t>
        <w:softHyphen/>
        <w:t>та Федерации последний не принял в пределах своих полномочий мер по устранению причин, послуживших основанием для вынесе</w:t>
        <w:softHyphen/>
        <w:t>ния ему предупреждения, глава Российской Федерации своим указом отрешает высшее должностное лицо субъекта Федерации от должности.</w:t>
      </w:r>
    </w:p>
    <w:p>
      <w:pPr>
        <w:pStyle w:val="Normal"/>
        <w:shd w:fill="FFFFFF" w:val="clear"/>
        <w:autoSpaceDE w:val="false"/>
        <w:ind w:firstLine="851"/>
        <w:jc w:val="both"/>
        <w:rPr>
          <w:rFonts w:ascii="Arial" w:hAnsi="Arial" w:cs="Arial"/>
          <w:sz w:val="28"/>
        </w:rPr>
      </w:pPr>
      <w:r>
        <w:rPr>
          <w:rFonts w:cs="Arial" w:ascii="Arial" w:hAnsi="Arial"/>
          <w:sz w:val="28"/>
        </w:rPr>
        <w:t>Глава Российской Федерации в порядке, установленном уголовно-процессуальным законодательством Российской Федерации, вправе по мотивированному представлению Генерального проку</w:t>
        <w:softHyphen/>
        <w:t>рора Российской Федерации временно отстранить высшее должно</w:t>
        <w:softHyphen/>
        <w:t>стное лицо субъекта Федерации от исполнения обязанностей в случае предъявления указанному лицу обвинения в совершении тяжкого или особо тяжкого преступления.</w:t>
      </w:r>
    </w:p>
    <w:p>
      <w:pPr>
        <w:pStyle w:val="Normal"/>
        <w:shd w:fill="FFFFFF" w:val="clear"/>
        <w:autoSpaceDE w:val="false"/>
        <w:ind w:firstLine="851"/>
        <w:jc w:val="both"/>
        <w:rPr>
          <w:rFonts w:ascii="Arial" w:hAnsi="Arial" w:cs="Arial"/>
          <w:sz w:val="28"/>
        </w:rPr>
      </w:pPr>
      <w:r>
        <w:rPr>
          <w:rFonts w:cs="Arial" w:ascii="Arial" w:hAnsi="Arial"/>
          <w:sz w:val="28"/>
        </w:rPr>
        <w:t>Высшее должностное лицо субъекта Федерации, полномочия которого были прекращены указом об отрешении от должности, вправе обжаловать данный указ в Верховный Суд Российской Федерации в течение десяти дней со дня официального опублико</w:t>
        <w:softHyphen/>
        <w:t>вания указа. Верховный Суд должен будет рассмотреть жалобу и принять решение не позднее десяти дней со дня ее подачи.</w:t>
      </w:r>
    </w:p>
    <w:p>
      <w:pPr>
        <w:pStyle w:val="Heading1"/>
        <w:ind w:firstLine="851"/>
        <w:rPr>
          <w:rFonts w:ascii="Arial" w:hAnsi="Arial" w:cs="Arial"/>
          <w:sz w:val="28"/>
        </w:rPr>
      </w:pPr>
      <w:r>
        <w:rPr>
          <w:rFonts w:cs="Arial" w:ascii="Arial" w:hAnsi="Arial"/>
          <w:sz w:val="28"/>
        </w:rPr>
      </w:r>
    </w:p>
    <w:p>
      <w:pPr>
        <w:pStyle w:val="Heading1"/>
        <w:ind w:firstLine="851"/>
        <w:rPr>
          <w:rFonts w:ascii="Arial" w:hAnsi="Arial" w:cs="Arial"/>
          <w:sz w:val="40"/>
        </w:rPr>
      </w:pPr>
      <w:r>
        <w:rPr>
          <w:sz w:val="40"/>
        </w:rPr>
        <w:t>Регулирование деятельности органов</w:t>
      </w:r>
      <w:r>
        <w:rPr>
          <w:rFonts w:cs="Arial" w:ascii="Arial" w:hAnsi="Arial"/>
          <w:sz w:val="40"/>
        </w:rPr>
        <w:t xml:space="preserve"> </w:t>
      </w:r>
      <w:r>
        <w:rPr>
          <w:sz w:val="40"/>
        </w:rPr>
        <w:t>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Из числа предметов совместного ведения Российской Федера</w:t>
        <w:softHyphen/>
        <w:t>ции и ее субъектов, урегулированных федеральным законодатель</w:t>
        <w:softHyphen/>
        <w:t>ством, к местному самоуправлению имеют отношение следующие предметы ведения: общественная безопасность и правопорядок, владение и пользование землей, недра, водные и природные ре</w:t>
        <w:softHyphen/>
        <w:t>сурсы, разграничение государственной собственности, природо</w:t>
        <w:softHyphen/>
        <w:t>пользование, охрана окружающей природной среды и обеспечение экологической безопасности, особо охраняемые природные терри</w:t>
        <w:softHyphen/>
        <w:t>тории, охрана памятников истории и культуры, общие вопросы воспитания, образования, науки, культуры, физкультуры и спор</w:t>
        <w:softHyphen/>
        <w:t>та, координация вопросов здравоохранения, защиты семьи, соци</w:t>
        <w:softHyphen/>
        <w:t>альной защиты и социального обеспечения, реализации мер по борьбе с катастрофами, стихийными бедствиями, эпидемиями и ликвидации их последствий, установление общих принципов нало</w:t>
        <w:softHyphen/>
        <w:t>гообложения и сборов, установление общих принципов организа</w:t>
        <w:softHyphen/>
        <w:t>ции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По данным вопросам, если они не регулируются федеральным законодательством, субъекты Федерации имеют право принимать нормативные акты, при условии, что принятые ими акты не могут изменять нормы действующего федерального законодательства или в иной форме противоречить федеральным нормативным ак</w:t>
        <w:softHyphen/>
        <w:t>там, регулирующим тот же предмет. В том случае, если нормами федерального законодательства и законодательства субъектов Фе</w:t>
        <w:softHyphen/>
        <w:t>дерации урегулированы одни и те же отношения, находящиеся в сфере совместного ведения, то, если иное не содержится в феде</w:t>
        <w:softHyphen/>
        <w:t>ральном законе, должно применяться исключительно федеральное законодательство.</w:t>
      </w:r>
    </w:p>
    <w:p>
      <w:pPr>
        <w:pStyle w:val="Normal"/>
        <w:shd w:fill="FFFFFF" w:val="clear"/>
        <w:autoSpaceDE w:val="false"/>
        <w:ind w:firstLine="851"/>
        <w:jc w:val="both"/>
        <w:rPr>
          <w:rFonts w:ascii="Arial" w:hAnsi="Arial" w:cs="Arial"/>
          <w:sz w:val="28"/>
        </w:rPr>
      </w:pPr>
      <w:r>
        <w:rPr>
          <w:rFonts w:cs="Arial" w:ascii="Arial" w:hAnsi="Arial"/>
          <w:sz w:val="28"/>
        </w:rPr>
        <w:t>В Федеральном законе «Об общих принципах организации ме</w:t>
        <w:softHyphen/>
        <w:t>стного самоуправления в Российской Федерации» к полномочиям органов государственной власти субъектов Российской Федерации в области местного самоуправления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и изменение законов субъектов Российской Феде</w:t>
        <w:softHyphen/>
        <w:t>рации о местном самоуправлении, контроль за их соблюдением;</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обеспечение соответствия законов субъектов Российской Федерации о местном самоуправлении Конституции Российской Федерации и законам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ование порядка передачи и передача объектов собственности субъектов Российской Федерации в муниципальную собств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ование отношений между бюджетами субъектов Рос</w:t>
        <w:softHyphen/>
        <w:t>сийской Федерации и местными бюдже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сбалансированности минимальных местных бюджетов на основе нормативов минимальной бюджетной обеспе</w:t>
        <w:softHyphen/>
        <w:t>ч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деление органов местного самоуправления законом от</w:t>
        <w:softHyphen/>
        <w:t>дельными полномочиями субъектов Российской Федерации, пере</w:t>
        <w:softHyphen/>
        <w:t>дача материальных и финансовых средств, необходимых для осу</w:t>
        <w:softHyphen/>
        <w:t>ществления переданных полномочий, контроль за их реализаци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региональных программ развития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щита прав граждан на осуществление местного само</w:t>
        <w:softHyphen/>
        <w:t>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гарантий финансовой самостоятельности мест</w:t>
        <w:softHyphen/>
        <w:t>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государственных минимальных социальных стандар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и изменение порядка образования, объедине</w:t>
        <w:softHyphen/>
        <w:t>ния, преобразования или упразднения муниципальных образова</w:t>
        <w:softHyphen/>
        <w:t>ний, установление и изменение их границ и наименова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пенсация местному самоуправлению дополнительных расходов, возникших в результате решений, принятых органами государственной власти субъек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ование законами в соответствии с настоящим Феде</w:t>
        <w:softHyphen/>
        <w:t>ральным законом особенностей организации местного самоуправ</w:t>
        <w:softHyphen/>
        <w:t>ления с учетом исторических и иных местных тради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конодательство о муниципальной служб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и изменение законов субъектов Российской Феде</w:t>
        <w:softHyphen/>
        <w:t>рации об административных правонарушениях по вопрос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язанным с осуществлением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порядка регистрации уставов муниципальных образований.</w:t>
      </w:r>
    </w:p>
    <w:p>
      <w:pPr>
        <w:pStyle w:val="Normal"/>
        <w:shd w:fill="FFFFFF" w:val="clear"/>
        <w:autoSpaceDE w:val="false"/>
        <w:ind w:firstLine="851"/>
        <w:jc w:val="both"/>
        <w:rPr>
          <w:rFonts w:ascii="Arial" w:hAnsi="Arial" w:cs="Arial"/>
          <w:sz w:val="28"/>
        </w:rPr>
      </w:pPr>
      <w:r>
        <w:rPr>
          <w:rFonts w:cs="Arial" w:ascii="Arial" w:hAnsi="Arial"/>
          <w:sz w:val="28"/>
        </w:rPr>
        <w:t>Субъекты Российской Федерации вправе в пределах своей компетенции дополнять перечень вопросов местного значения, а также своими законами возлагать на органы местного самоуправления осуществление отдельных государственных полномочий субъектов Российской Федерации. Органы местного самоуправления наделены правом принимать к своему рассмотрению иные вопросы, не относящиеся к компетенции федеральных органов государственной власти и органов государственной власти субъектов Российской Фе</w:t>
        <w:softHyphen/>
        <w:t>дерации, а также других органов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К делегированным полномочиям относятся государственные задачи, исполнение которых делегировано законом от вышестоя</w:t>
        <w:softHyphen/>
        <w:t>щих уровней управления. Вышестоящие органы государственной власти могут принять решение не создавать для осуществления определенных полномочий особые государственные органы на ме</w:t>
        <w:softHyphen/>
        <w:t>стном уровне и устанавливают для муниципалитетов обязанность осуществлять данные полномочия. При этом органам местного са</w:t>
        <w:softHyphen/>
        <w:t>моуправления должна быть предоставлена возможность учитывать местные условия при их практическом осуществлении. Делегированные полномочия должны быть связаны с непосредственными интересами местного населения.</w:t>
      </w:r>
    </w:p>
    <w:p>
      <w:pPr>
        <w:pStyle w:val="Normal"/>
        <w:shd w:fill="FFFFFF" w:val="clear"/>
        <w:autoSpaceDE w:val="false"/>
        <w:ind w:firstLine="851"/>
        <w:jc w:val="both"/>
        <w:rPr>
          <w:rFonts w:ascii="Arial" w:hAnsi="Arial" w:cs="Arial"/>
          <w:sz w:val="28"/>
        </w:rPr>
      </w:pPr>
      <w:r>
        <w:rPr>
          <w:rFonts w:cs="Arial" w:ascii="Arial" w:hAnsi="Arial"/>
          <w:sz w:val="28"/>
        </w:rPr>
        <w:t>Если отдельные муниципальные образования считают невоз</w:t>
        <w:softHyphen/>
        <w:t>можным реализацию определенных компетенции, отнесенных к их ведению, в законодательном акте субъекта Российской Федерации должна предусматриваться возможность передачи соответствую</w:t>
        <w:softHyphen/>
        <w:t>щих полномочий по заявлению муниципального образования рай</w:t>
        <w:softHyphen/>
        <w:t>ону. Если муниципальные образования в силу увеличения ресур</w:t>
        <w:softHyphen/>
        <w:t>сов и приобретения необходимого опыта в состоянии самостоя</w:t>
        <w:softHyphen/>
        <w:t>тельно реализовать компетенции, ранее переданные району, для таких случаев должна предусматриваться возможность передачи соответствующих компетенции от района к муниципальному обра</w:t>
        <w:softHyphen/>
        <w:t>зованию на основании заявления последнего.</w:t>
      </w:r>
    </w:p>
    <w:p>
      <w:pPr>
        <w:pStyle w:val="Normal"/>
        <w:shd w:fill="FFFFFF" w:val="clear"/>
        <w:autoSpaceDE w:val="false"/>
        <w:ind w:firstLine="851"/>
        <w:jc w:val="both"/>
        <w:rPr>
          <w:rFonts w:ascii="Arial" w:hAnsi="Arial" w:cs="Arial"/>
          <w:sz w:val="28"/>
        </w:rPr>
      </w:pPr>
      <w:r>
        <w:rPr>
          <w:rFonts w:cs="Arial" w:ascii="Arial" w:hAnsi="Arial"/>
          <w:sz w:val="28"/>
        </w:rPr>
        <w:t>Делегирование государственных полномочий органам местного самоуправления представляет собой передачу органами государст</w:t>
        <w:softHyphen/>
        <w:t>венной власти Российской Федерации или субъекта федерации части принадлежащих им полномочий органам местного само</w:t>
        <w:softHyphen/>
        <w:t>управления. Наделение органов местного самоуправления отдель</w:t>
        <w:softHyphen/>
        <w:t>ными государственными полномочиями осуществляется на основа</w:t>
        <w:softHyphen/>
        <w:t>нии федерального закона или закона субъекта федерации. Законы о передаче государственных полномочий органам местного само</w:t>
        <w:softHyphen/>
        <w:t>управления должны содержать обоснование необходимости деле</w:t>
        <w:softHyphen/>
        <w:t>гирования и его практической целесообразности.</w:t>
      </w:r>
    </w:p>
    <w:p>
      <w:pPr>
        <w:pStyle w:val="Normal"/>
        <w:shd w:fill="FFFFFF" w:val="clear"/>
        <w:autoSpaceDE w:val="false"/>
        <w:ind w:firstLine="851"/>
        <w:jc w:val="both"/>
        <w:rPr>
          <w:rFonts w:ascii="Arial" w:hAnsi="Arial" w:cs="Arial"/>
          <w:sz w:val="28"/>
        </w:rPr>
      </w:pPr>
      <w:r>
        <w:rPr>
          <w:rFonts w:cs="Arial" w:ascii="Arial" w:hAnsi="Arial"/>
          <w:sz w:val="28"/>
        </w:rPr>
        <w:t>При делегировании субъектом федерации отдельных полномо</w:t>
        <w:softHyphen/>
        <w:t>чий органам местного самоуправления проект закона должен заблаговременно направляться представительным органам соответст</w:t>
        <w:softHyphen/>
        <w:t>вующих муниципальных образований для согласования и мотиви</w:t>
        <w:softHyphen/>
        <w:t>рованного заключения. Возражения органов местного самоуправ</w:t>
        <w:softHyphen/>
        <w:t>ления относительно характера, объема делегируемых полномочий и порядка их финансирования подлежат рассмотрению в комисси</w:t>
        <w:softHyphen/>
        <w:t>ях представительного органа власти субъекта Федерации. Запре</w:t>
        <w:softHyphen/>
        <w:t>щается наделение органов местного самоуправления отдельными государственными полномочиями без передачи необходимых для их осуществления материальных и финансовых средств.</w:t>
      </w:r>
    </w:p>
    <w:p>
      <w:pPr>
        <w:pStyle w:val="Normal"/>
        <w:shd w:fill="FFFFFF" w:val="clear"/>
        <w:autoSpaceDE w:val="false"/>
        <w:ind w:firstLine="851"/>
        <w:jc w:val="both"/>
        <w:rPr>
          <w:rFonts w:ascii="Arial" w:hAnsi="Arial" w:cs="Arial"/>
          <w:sz w:val="28"/>
        </w:rPr>
      </w:pPr>
      <w:r>
        <w:rPr>
          <w:rFonts w:cs="Arial" w:ascii="Arial" w:hAnsi="Arial"/>
          <w:sz w:val="28"/>
        </w:rPr>
        <w:t>Органы государственной власти субъекта Федерации обязаны осуществлять контроль за исполнением органами местного само</w:t>
        <w:softHyphen/>
        <w:t>управления отдельных государственных полномочий, которыми они наделены, а также за целевым использованием материальных и финансовых средств, переданных для осуществления этих пол</w:t>
        <w:softHyphen/>
        <w:t>номочий, в соответствии с установленными нормативами и иными требованиями.</w:t>
      </w:r>
    </w:p>
    <w:p>
      <w:pPr>
        <w:pStyle w:val="Normal"/>
        <w:shd w:fill="FFFFFF" w:val="clear"/>
        <w:autoSpaceDE w:val="false"/>
        <w:ind w:firstLine="851"/>
        <w:jc w:val="both"/>
        <w:rPr>
          <w:rFonts w:ascii="Arial" w:hAnsi="Arial" w:cs="Arial"/>
          <w:sz w:val="28"/>
        </w:rPr>
      </w:pPr>
      <w:r>
        <w:rPr>
          <w:rFonts w:cs="Arial" w:ascii="Arial" w:hAnsi="Arial"/>
          <w:sz w:val="28"/>
        </w:rPr>
        <w:t>Органы государственной власти субъектов Федерации в целях контроля за исполнением делегированных полномочий вправ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изводить проверки деятельности органов мест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прашивать необходимую информацию от органов и долж</w:t>
        <w:softHyphen/>
        <w:t>ностных лиц местного самоуправления о выполнении переданных полномочий и целевом использовании средст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начать уполномоченных представителей для оперативно</w:t>
        <w:softHyphen/>
        <w:t>го контроля за выполнением делегированных полномочий и за це</w:t>
        <w:softHyphen/>
        <w:t>левым использованием выделенных ресурс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ять методическую работу и координацию деятель</w:t>
        <w:softHyphen/>
        <w:t>ности органов местного самоуправления по вопросам выполнения переданных полномочий.</w:t>
      </w:r>
    </w:p>
    <w:p>
      <w:pPr>
        <w:pStyle w:val="Normal"/>
        <w:shd w:fill="FFFFFF" w:val="clear"/>
        <w:autoSpaceDE w:val="false"/>
        <w:ind w:firstLine="851"/>
        <w:jc w:val="both"/>
        <w:rPr>
          <w:rFonts w:ascii="Arial" w:hAnsi="Arial" w:cs="Arial"/>
          <w:sz w:val="28"/>
        </w:rPr>
      </w:pPr>
      <w:r>
        <w:rPr>
          <w:rFonts w:cs="Arial" w:ascii="Arial" w:hAnsi="Arial"/>
          <w:sz w:val="28"/>
        </w:rPr>
        <w:t>В законе, наделяющем органы местного самоуправления от</w:t>
        <w:softHyphen/>
        <w:t>дельными государственными полномочиями, важно указыва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ль над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ок действия делегированны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ату начала осущест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ормативы обеспечения материальными и финансовыми средств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рядок и сроки передачи соответствующих средст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ы государственной власти, уполномоченные осуществ</w:t>
        <w:softHyphen/>
        <w:t>лять материальное и финансовое обеспечение исполнения данны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ы государственной власти, уполномоченные осуществ</w:t>
        <w:softHyphen/>
        <w:t>лять контроль за исполнением делегированны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оки и перечень проведения подготовительных мероприя</w:t>
        <w:softHyphen/>
        <w:t>тий, необходимых для организации и осуществления делегирован</w:t>
        <w:softHyphen/>
        <w:t>ны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рядок прекращения исполнения делегированных полно</w:t>
        <w:softHyphen/>
        <w:t>мочий в случае их отзыва или истечения срока действ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ритерии качества и эффективности осуществления делегированны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рядок отчетности органов местного самоуправления по осуществлению ими данных полномочий.</w:t>
      </w:r>
    </w:p>
    <w:p>
      <w:pPr>
        <w:pStyle w:val="Normal"/>
        <w:shd w:fill="FFFFFF" w:val="clear"/>
        <w:autoSpaceDE w:val="false"/>
        <w:ind w:firstLine="851"/>
        <w:jc w:val="both"/>
        <w:rPr>
          <w:rFonts w:ascii="Arial" w:hAnsi="Arial" w:cs="Arial"/>
          <w:sz w:val="28"/>
        </w:rPr>
      </w:pPr>
      <w:r>
        <w:rPr>
          <w:rFonts w:cs="Arial" w:ascii="Arial" w:hAnsi="Arial"/>
          <w:sz w:val="28"/>
        </w:rPr>
        <w:t>Прекращение исполнения органами местного самоуправления отдельных государственных полномочий, которыми они были на</w:t>
        <w:softHyphen/>
        <w:t>делены, осуществляется в случае истечения срока их действия. В случае невыполнения или невозможности выполнения органами местного самоуправления муниципального образования отдельных государственных полномочий, которыми они были наделены, ука</w:t>
        <w:softHyphen/>
        <w:t>занные полномочия могут быть отозваны. Основанием для отзыва может являться взаимное соглашение органов местного самоуправ</w:t>
        <w:softHyphen/>
        <w:t>ления и органов государственной власти о необходимости отзыва соответствующих полномочий, а также заключение суда о неис</w:t>
        <w:softHyphen/>
        <w:t>полнении органами местного самоуправления полномочий, кото</w:t>
        <w:softHyphen/>
        <w:t>рыми они были наделены, вынесенное по обращению органа госу</w:t>
        <w:softHyphen/>
        <w:t>дарственной власти, уполномоченного осуществлять контроль за исполнением полномочий.</w:t>
      </w:r>
    </w:p>
    <w:p>
      <w:pPr>
        <w:pStyle w:val="Normal"/>
        <w:shd w:fill="FFFFFF" w:val="clear"/>
        <w:autoSpaceDE w:val="false"/>
        <w:ind w:firstLine="851"/>
        <w:jc w:val="both"/>
        <w:rPr>
          <w:rFonts w:ascii="Arial" w:hAnsi="Arial" w:cs="Arial"/>
          <w:sz w:val="28"/>
        </w:rPr>
      </w:pPr>
      <w:r>
        <w:rPr>
          <w:rFonts w:cs="Arial" w:ascii="Arial" w:hAnsi="Arial"/>
          <w:sz w:val="28"/>
        </w:rPr>
        <w:t>Отзыв либо прекращение действия отдельных государственных полномочий устанавливается законом. По прекращении исполне</w:t>
        <w:softHyphen/>
        <w:t>ния органами местного самоуправления муниципального образова</w:t>
        <w:softHyphen/>
        <w:t>ния отдельных государственных полномочий представительный орган местного самоуправления в соответствии с законом, наде</w:t>
        <w:softHyphen/>
        <w:t>лившим органы местного самоуправления указанными полномо</w:t>
        <w:softHyphen/>
        <w:t>чиями, издает нормативный правовой акт, в котором определяются порядок и сроки возврата неиспользованных материальных и фи</w:t>
        <w:softHyphen/>
        <w:t>нансовых средств, подлежащих возврату.</w:t>
      </w:r>
    </w:p>
    <w:p>
      <w:pPr>
        <w:pStyle w:val="Normal"/>
        <w:shd w:fill="FFFFFF" w:val="clear"/>
        <w:autoSpaceDE w:val="false"/>
        <w:ind w:firstLine="851"/>
        <w:jc w:val="both"/>
        <w:rPr>
          <w:rFonts w:ascii="Arial" w:hAnsi="Arial" w:cs="Arial"/>
          <w:sz w:val="28"/>
        </w:rPr>
      </w:pPr>
      <w:r>
        <w:rPr>
          <w:rFonts w:cs="Arial" w:ascii="Arial" w:hAnsi="Arial"/>
          <w:sz w:val="28"/>
        </w:rPr>
        <w:t>Расходы бюджетов субъектов Российской Федерации на обес</w:t>
        <w:softHyphen/>
        <w:t>печение осуществления государственных полномочий, которыми наделены органы местного самоуправления, учитываются в соот</w:t>
        <w:softHyphen/>
        <w:t>ветствии с номенклатурой статей бюджетной классификации Рос</w:t>
        <w:softHyphen/>
        <w:t>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При утверждении бюджета уполномоченные органы местного самоуправления представляют органам государственной власти обоснование потребностей и расчет финансовых средств, необхо</w:t>
        <w:softHyphen/>
        <w:t>димых для осуществления соответствующих государственных пол</w:t>
        <w:softHyphen/>
        <w:t>номочий.</w:t>
      </w:r>
    </w:p>
    <w:p>
      <w:pPr>
        <w:pStyle w:val="Normal"/>
        <w:shd w:fill="FFFFFF" w:val="clear"/>
        <w:autoSpaceDE w:val="false"/>
        <w:ind w:firstLine="851"/>
        <w:jc w:val="both"/>
        <w:rPr>
          <w:rFonts w:ascii="Arial" w:hAnsi="Arial" w:cs="Arial"/>
          <w:sz w:val="28"/>
        </w:rPr>
      </w:pPr>
      <w:r>
        <w:rPr>
          <w:rFonts w:cs="Arial" w:ascii="Arial" w:hAnsi="Arial"/>
          <w:sz w:val="28"/>
        </w:rPr>
        <w:t>В случае, если расходы на реализацию отдельных государст</w:t>
        <w:softHyphen/>
        <w:t>венных полномочий превысили размер переданных в местный бюджет финансовых средств, исчисленных исходя из действую</w:t>
        <w:softHyphen/>
        <w:t>щих нормативов, органы местного самоуправления имеют право на получение компенсации дополнительных затрат. Для получения компенсации представительный орган местного самоуправления представляет уполномоченному органу государственной власти обоснование перерасхода финансовых средств и требование о возмещении дополнительных затрат на реализацию отдельных государственных полномочий. В случае неудовлетворения указанного требования спорный вопрос может быть решен в судебном порядке.</w:t>
      </w:r>
    </w:p>
    <w:p>
      <w:pPr>
        <w:pStyle w:val="Normal"/>
        <w:shd w:fill="FFFFFF" w:val="clear"/>
        <w:autoSpaceDE w:val="false"/>
        <w:ind w:firstLine="851"/>
        <w:jc w:val="both"/>
        <w:rPr>
          <w:rFonts w:ascii="Arial" w:hAnsi="Arial" w:cs="Arial"/>
          <w:sz w:val="28"/>
        </w:rPr>
      </w:pPr>
      <w:r>
        <w:rPr>
          <w:rFonts w:cs="Arial" w:ascii="Arial" w:hAnsi="Arial"/>
          <w:sz w:val="28"/>
        </w:rPr>
        <w:t>Органы местного самоуправления не вправе использовать материальные и финансовые средства, переданные им для осуществ</w:t>
        <w:softHyphen/>
        <w:t>ления государственных полномочий, не по целевому назначению.</w:t>
      </w:r>
    </w:p>
    <w:p>
      <w:pPr>
        <w:pStyle w:val="Normal"/>
        <w:shd w:fill="FFFFFF" w:val="clear"/>
        <w:autoSpaceDE w:val="false"/>
        <w:ind w:firstLine="851"/>
        <w:jc w:val="both"/>
        <w:rPr>
          <w:rFonts w:ascii="Arial" w:hAnsi="Arial" w:cs="Arial"/>
          <w:sz w:val="28"/>
        </w:rPr>
      </w:pPr>
      <w:r>
        <w:rPr>
          <w:rFonts w:cs="Arial" w:ascii="Arial" w:hAnsi="Arial"/>
          <w:sz w:val="28"/>
        </w:rPr>
        <w:t>Органы местного самоуправления и органы государственной власти субъектов Федерации не обязательно должны строить взаимодействие только на основе четкого разделения полномочий. По целому ряду текущих вопросов целесообразно использовать иные, более оперативные формы. Основными формами такого взаимодействия являются договоры, соглашения, а также участие в совместных комиссиях, комитетах, организациях, выполняющих общие задачи.</w:t>
      </w:r>
    </w:p>
    <w:p>
      <w:pPr>
        <w:pStyle w:val="Normal"/>
        <w:shd w:fill="FFFFFF" w:val="clear"/>
        <w:autoSpaceDE w:val="false"/>
        <w:ind w:firstLine="851"/>
        <w:jc w:val="both"/>
        <w:rPr>
          <w:rFonts w:ascii="Arial" w:hAnsi="Arial" w:cs="Arial"/>
          <w:sz w:val="28"/>
        </w:rPr>
      </w:pPr>
      <w:r>
        <w:rPr>
          <w:rFonts w:cs="Arial" w:ascii="Arial" w:hAnsi="Arial"/>
          <w:sz w:val="28"/>
        </w:rPr>
        <w:t>Совместные комиссии, комитеты, рабочие группы создаются как для организации постоянного взаимодействия, так и на определенный срок для решения конкретных вопросов, например, подготовки проектов договоров и соглашений и т.п.. Договоры соглашения подписываются главами исполнительных органов вла</w:t>
        <w:softHyphen/>
        <w:t>сти, но в ряде случаев, установленных законом, вступают в силу только после утверждения со стороны представительных органов власти и после их официального опубликования в средствах массовой информации.</w:t>
      </w:r>
    </w:p>
    <w:p>
      <w:pPr>
        <w:pStyle w:val="Normal"/>
        <w:shd w:fill="FFFFFF" w:val="clear"/>
        <w:autoSpaceDE w:val="false"/>
        <w:ind w:firstLine="851"/>
        <w:jc w:val="both"/>
        <w:rPr>
          <w:rFonts w:ascii="Arial" w:hAnsi="Arial" w:cs="Arial"/>
          <w:sz w:val="28"/>
        </w:rPr>
      </w:pPr>
      <w:r>
        <w:rPr>
          <w:rFonts w:cs="Arial" w:ascii="Arial" w:hAnsi="Arial"/>
          <w:sz w:val="28"/>
        </w:rPr>
        <w:t>Договоры и соглашения в обязательном порядке должны опре</w:t>
        <w:softHyphen/>
        <w:t>делять источники финансирования совместных мероприятий и иных актов, взаимодействия государственных и муниципальных органов власти и устанавливать обязательства сторон по обеспече</w:t>
        <w:softHyphen/>
        <w:t>нию материально-финансовыми ресурсами.</w:t>
      </w:r>
    </w:p>
    <w:p>
      <w:pPr>
        <w:pStyle w:val="Normal"/>
        <w:shd w:fill="FFFFFF" w:val="clear"/>
        <w:autoSpaceDE w:val="false"/>
        <w:ind w:firstLine="851"/>
        <w:jc w:val="both"/>
        <w:rPr>
          <w:rFonts w:ascii="Arial" w:hAnsi="Arial" w:cs="Arial"/>
          <w:sz w:val="28"/>
        </w:rPr>
      </w:pPr>
      <w:r>
        <w:rPr>
          <w:rFonts w:cs="Arial" w:ascii="Arial" w:hAnsi="Arial"/>
          <w:sz w:val="28"/>
        </w:rPr>
        <w:t>Заключение соглашений и договоров может использоваться для проведения социально-экономических экспериментов в рамках отдельно взятого субъекта федерации, с тем, чтобы удачные эко</w:t>
        <w:softHyphen/>
        <w:t>номические модели, инициативы, новшества распространять в рамках всей страны.</w:t>
      </w:r>
    </w:p>
    <w:p>
      <w:pPr>
        <w:pStyle w:val="Normal"/>
        <w:shd w:fill="FFFFFF" w:val="clear"/>
        <w:autoSpaceDE w:val="false"/>
        <w:ind w:firstLine="851"/>
        <w:jc w:val="both"/>
        <w:rPr>
          <w:rFonts w:ascii="Arial" w:hAnsi="Arial" w:cs="Arial"/>
          <w:sz w:val="28"/>
        </w:rPr>
      </w:pPr>
      <w:r>
        <w:rPr>
          <w:rFonts w:cs="Arial" w:ascii="Arial" w:hAnsi="Arial"/>
          <w:sz w:val="28"/>
        </w:rPr>
        <w:t>Действующее законодательство позволяет субъектам Федера</w:t>
        <w:softHyphen/>
        <w:t>ции выбирать любую модель территориальной организации с уче</w:t>
        <w:softHyphen/>
        <w:t>том местных географических, политических, культурных, нацио</w:t>
        <w:softHyphen/>
        <w:t>нальных, исторических и других особенностей. В России сформи</w:t>
        <w:softHyphen/>
        <w:t>рованы территории муниципальных образований всех возможных типов: городские и сельские поселения, сельские округа (сельсо</w:t>
        <w:softHyphen/>
        <w:t>веты, волости и т.п.), районы, двухуровневая организация (район и внутрирайонные муниципальные образования, город и внутри</w:t>
        <w:softHyphen/>
        <w:t>городские муниципальные образования).</w:t>
      </w:r>
    </w:p>
    <w:p>
      <w:pPr>
        <w:pStyle w:val="Normal"/>
        <w:shd w:fill="FFFFFF" w:val="clear"/>
        <w:autoSpaceDE w:val="false"/>
        <w:ind w:firstLine="851"/>
        <w:jc w:val="both"/>
        <w:rPr>
          <w:rFonts w:ascii="Arial" w:hAnsi="Arial" w:cs="Arial"/>
          <w:sz w:val="28"/>
        </w:rPr>
      </w:pPr>
      <w:r>
        <w:rPr>
          <w:rFonts w:cs="Arial" w:ascii="Arial" w:hAnsi="Arial"/>
          <w:sz w:val="28"/>
        </w:rPr>
        <w:t>По различным типам организации муниципального управления на уровне административных районов местное самоуправление сформировано в 6 субъектах Российской Федерации; на уровне административных районов и городов — в 37 субъектах Россий</w:t>
        <w:softHyphen/>
        <w:t>ской Федерации, на уровне административных районов, на уровне городов и сельских округов — в 23 субъектах Российской Феде</w:t>
        <w:softHyphen/>
        <w:t>рации, на уровне сельских округов и поселков — в 5 субъектах Российской Федерации, на уровне городских районов и округов — в 2 субъектах Российской Федерации, на уровне городов и сельских округов — в 11 субъектах Российской Федерации, в 5 субъектах Федерации территории муниципальных образований не определены либо только отдельные территории являются муници</w:t>
        <w:softHyphen/>
        <w:t>пальными образованиями.</w:t>
      </w:r>
    </w:p>
    <w:p>
      <w:pPr>
        <w:pStyle w:val="Normal"/>
        <w:shd w:fill="FFFFFF" w:val="clear"/>
        <w:autoSpaceDE w:val="false"/>
        <w:ind w:firstLine="851"/>
        <w:jc w:val="both"/>
        <w:rPr>
          <w:rFonts w:ascii="Arial" w:hAnsi="Arial" w:cs="Arial"/>
          <w:sz w:val="28"/>
        </w:rPr>
      </w:pPr>
      <w:r>
        <w:rPr>
          <w:rFonts w:cs="Arial" w:ascii="Arial" w:hAnsi="Arial"/>
          <w:sz w:val="28"/>
        </w:rPr>
        <w:t>К сожалению, территории муниципальных образований часто определялись без учета принципов максимально эффективного ис</w:t>
        <w:softHyphen/>
        <w:t>полнения функций. В конечном итоге это привело к тому, что в большинстве субъектов Российской Федерации территориальная организация далека от оптимальной.</w:t>
      </w:r>
    </w:p>
    <w:p>
      <w:pPr>
        <w:pStyle w:val="Normal"/>
        <w:shd w:fill="FFFFFF" w:val="clear"/>
        <w:autoSpaceDE w:val="false"/>
        <w:ind w:firstLine="851"/>
        <w:jc w:val="both"/>
        <w:rPr>
          <w:rFonts w:ascii="Arial" w:hAnsi="Arial" w:cs="Arial"/>
          <w:sz w:val="28"/>
        </w:rPr>
      </w:pPr>
      <w:r>
        <w:rPr>
          <w:rFonts w:cs="Arial" w:ascii="Arial" w:hAnsi="Arial"/>
          <w:sz w:val="28"/>
        </w:rPr>
        <w:t>С формально-правовой точки зрения в настоящее время серь</w:t>
        <w:softHyphen/>
        <w:t>езных препятствий для организации эффективного муниципально</w:t>
        <w:softHyphen/>
        <w:t>го управления нет. Более того, уже сформированы все необходи</w:t>
        <w:softHyphen/>
        <w:t>мые структуры и институты. Однако на практике местное само</w:t>
        <w:softHyphen/>
        <w:t>управление работает малоэффективно и недостаточно востребова</w:t>
        <w:softHyphen/>
        <w:t>но региональными органами управления. Основными причинами этого являю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сутствие целостной системы государственного территори</w:t>
        <w:softHyphen/>
        <w:t>ального 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точность в определении компетенции уровней в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лабость экономической и финансовой базы муниципальных образова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согласованность и недостаточная проработанность законодатель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достаточная подготовленность кад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достаточный уровень научно-методического и информа</w:t>
        <w:softHyphen/>
        <w:t>ционного обеспеч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достаточно рациональная территориальная организац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оптимальные структуры органов 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проработанность и неэффективность механизмов контро</w:t>
        <w:softHyphen/>
        <w:t>ля за деятельностью местного самоуправления как со стороны го</w:t>
        <w:softHyphen/>
        <w:t>сударства, так и со стороны населения.</w:t>
      </w:r>
    </w:p>
    <w:p>
      <w:pPr>
        <w:pStyle w:val="Normal"/>
        <w:shd w:fill="FFFFFF" w:val="clear"/>
        <w:autoSpaceDE w:val="false"/>
        <w:ind w:firstLine="851"/>
        <w:jc w:val="both"/>
        <w:rPr>
          <w:rFonts w:ascii="Arial" w:hAnsi="Arial" w:cs="Arial"/>
          <w:sz w:val="28"/>
        </w:rPr>
      </w:pPr>
      <w:r>
        <w:rPr>
          <w:rFonts w:cs="Arial" w:ascii="Arial" w:hAnsi="Arial"/>
          <w:sz w:val="28"/>
        </w:rPr>
        <w:t>Объективные проблемы нередко усугубляются субъективными факторами, в частности, неумением или нежеланием соответст</w:t>
        <w:softHyphen/>
        <w:t>вующих должностных лиц вырабатывать согласованные решения, направленные на взаимодействие региональных и муниципальных органов власти в интересах населения.</w:t>
      </w:r>
    </w:p>
    <w:p>
      <w:pPr>
        <w:pStyle w:val="Normal"/>
        <w:shd w:fill="FFFFFF" w:val="clear"/>
        <w:autoSpaceDE w:val="false"/>
        <w:ind w:firstLine="851"/>
        <w:jc w:val="both"/>
        <w:rPr>
          <w:rFonts w:ascii="Arial" w:hAnsi="Arial" w:cs="Arial"/>
          <w:sz w:val="28"/>
        </w:rPr>
      </w:pPr>
      <w:r>
        <w:rPr>
          <w:rFonts w:cs="Arial" w:ascii="Arial" w:hAnsi="Arial"/>
          <w:sz w:val="28"/>
        </w:rPr>
        <w:t>Если некоторые из вышеперечисленных причин могут быть устранены в достаточно короткий срок путем принятия и реализа</w:t>
        <w:softHyphen/>
        <w:t>ции политических решений, облеченных в форму закона, устране</w:t>
        <w:softHyphen/>
        <w:t>ние других в силу объективных обстоятельств потребуют длитель</w:t>
        <w:softHyphen/>
        <w:t>ного времени.</w:t>
      </w:r>
    </w:p>
    <w:p>
      <w:pPr>
        <w:pStyle w:val="Normal"/>
        <w:shd w:fill="FFFFFF" w:val="clear"/>
        <w:autoSpaceDE w:val="false"/>
        <w:ind w:firstLine="851"/>
        <w:jc w:val="both"/>
        <w:rPr>
          <w:rFonts w:ascii="Arial" w:hAnsi="Arial" w:cs="Arial"/>
          <w:sz w:val="28"/>
        </w:rPr>
      </w:pPr>
      <w:r>
        <w:rPr>
          <w:rFonts w:cs="Arial" w:ascii="Arial" w:hAnsi="Arial"/>
          <w:sz w:val="28"/>
        </w:rPr>
        <w:t>При определении состава районов необходимо учитывать территориальный, демографический, экономический, исторический и административный факторы. Среди возможных полномочий рай</w:t>
        <w:softHyphen/>
        <w:t>онов можно отметить социальную поддержку и занятость населе</w:t>
        <w:softHyphen/>
        <w:t>ния, управление чрезвычайными ситуациями, охрану окружающей среды, противопожарную безопасность, регулирование земельных отношений и т.п. То есть полномочия, передаваемые на уровень районов, связаны с реализацией конституционных прав населения либо с осуществлением государственной социальной политики, и в то же время отнесены к вопросам местного значения. Среди пре</w:t>
        <w:softHyphen/>
        <w:t>имуществ такой системы специалистами отмечается укрепление вертикали исполнительной власти, приближение государственной власти к населению, более комплексное развитие территорий, со</w:t>
        <w:softHyphen/>
        <w:t>стоящих из нескольких муниципальных образований.</w:t>
      </w:r>
    </w:p>
    <w:p>
      <w:pPr>
        <w:pStyle w:val="Normal"/>
        <w:shd w:fill="FFFFFF" w:val="clear"/>
        <w:autoSpaceDE w:val="false"/>
        <w:ind w:firstLine="851"/>
        <w:jc w:val="both"/>
        <w:rPr>
          <w:rFonts w:ascii="Arial" w:hAnsi="Arial" w:cs="Arial"/>
          <w:sz w:val="28"/>
        </w:rPr>
      </w:pPr>
      <w:r>
        <w:rPr>
          <w:rFonts w:cs="Arial" w:ascii="Arial" w:hAnsi="Arial"/>
          <w:sz w:val="28"/>
        </w:rPr>
        <w:t>В рамках предлагаемого подхода города получают полный объем компетенции согласно действующему законодательству, а также отдельные делегированные государственные полномочия.</w:t>
      </w:r>
    </w:p>
    <w:p>
      <w:pPr>
        <w:pStyle w:val="Normal"/>
        <w:shd w:fill="FFFFFF" w:val="clear"/>
        <w:autoSpaceDE w:val="false"/>
        <w:ind w:firstLine="851"/>
        <w:jc w:val="both"/>
        <w:rPr>
          <w:rFonts w:ascii="Arial" w:hAnsi="Arial" w:cs="Arial"/>
          <w:sz w:val="28"/>
        </w:rPr>
      </w:pPr>
      <w:r>
        <w:rPr>
          <w:rFonts w:cs="Arial" w:ascii="Arial" w:hAnsi="Arial"/>
          <w:sz w:val="28"/>
        </w:rPr>
        <w:t>Поселки, сельсоветы, а также приравненные к ним крупные сельские населенные пункты получают полномочия в пределах ре</w:t>
        <w:softHyphen/>
        <w:t>альных возможностей и существующей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Районы получают полномочия на исполнение функций посел</w:t>
        <w:softHyphen/>
        <w:t>ков, сельсоветов и иных муниципальных образований, которые не могут быть исполнены ими самостоятельно, а также отдельные пе</w:t>
        <w:softHyphen/>
        <w:t>реданные государственные полномочия.</w:t>
      </w:r>
    </w:p>
    <w:p>
      <w:pPr>
        <w:pStyle w:val="Normal"/>
        <w:shd w:fill="FFFFFF" w:val="clear"/>
        <w:autoSpaceDE w:val="false"/>
        <w:ind w:firstLine="851"/>
        <w:jc w:val="both"/>
        <w:rPr>
          <w:rFonts w:ascii="Arial" w:hAnsi="Arial" w:cs="Arial"/>
          <w:sz w:val="28"/>
        </w:rPr>
      </w:pPr>
      <w:r>
        <w:rPr>
          <w:rFonts w:cs="Arial" w:ascii="Arial" w:hAnsi="Arial"/>
          <w:sz w:val="28"/>
        </w:rPr>
        <w:t>Административно-территориальные образования (объединен</w:t>
        <w:softHyphen/>
        <w:t>ные районы) получают полномочия на решение вопросов долго</w:t>
        <w:softHyphen/>
        <w:t>срочного социально-экономического развития территории, образо</w:t>
        <w:softHyphen/>
        <w:t>вания, здравоохранения, социальной защиты населения, а также на осуществление контроля за деятельностью нижестоящих уровней власти.</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36"/>
        </w:rPr>
      </w:pPr>
      <w:r>
        <w:rPr>
          <w:sz w:val="36"/>
        </w:rPr>
        <w:t>Виды контроля за деятельностью органов власти</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Политический контроль</w:t>
      </w:r>
    </w:p>
    <w:p>
      <w:pPr>
        <w:pStyle w:val="Normal"/>
        <w:shd w:fill="FFFFFF" w:val="clear"/>
        <w:autoSpaceDE w:val="false"/>
        <w:ind w:firstLine="851"/>
        <w:jc w:val="both"/>
        <w:rPr>
          <w:rFonts w:ascii="Arial" w:hAnsi="Arial" w:cs="Arial"/>
          <w:sz w:val="28"/>
        </w:rPr>
      </w:pPr>
      <w:r>
        <w:rPr>
          <w:rFonts w:cs="Arial" w:ascii="Arial" w:hAnsi="Arial"/>
          <w:sz w:val="28"/>
        </w:rPr>
        <w:t>Политический контроль за деятельностью органов власти субъ</w:t>
        <w:softHyphen/>
        <w:t>ектов Федерации осуществляют Федеральный центр и представи</w:t>
        <w:softHyphen/>
        <w:t>тели главы Российской Федерации в Федеральных округах. Депу</w:t>
        <w:softHyphen/>
        <w:t>таты представительного органа власти субъекта Федерации также могут осуществлять контроль деятельности исполнительной власти и влиять на эффективность, оперативность и законность. При все</w:t>
        <w:softHyphen/>
        <w:t>народном волеизъявлении оценку результатов деятельности регио</w:t>
        <w:softHyphen/>
        <w:t>нальных властей выносит непосредственно население субъекта Федерации. Формой политического контроля являются также и процедуры отзыва отдельных выборных лиц по инициативе избирателей.</w:t>
      </w:r>
    </w:p>
    <w:p>
      <w:pPr>
        <w:pStyle w:val="Normal"/>
        <w:shd w:fill="FFFFFF" w:val="clear"/>
        <w:autoSpaceDE w:val="false"/>
        <w:ind w:firstLine="851"/>
        <w:jc w:val="both"/>
        <w:rPr>
          <w:rFonts w:ascii="Arial" w:hAnsi="Arial" w:cs="Arial"/>
          <w:sz w:val="28"/>
        </w:rPr>
      </w:pPr>
      <w:r>
        <w:rPr>
          <w:rFonts w:cs="Arial" w:ascii="Arial" w:hAnsi="Arial"/>
          <w:b/>
          <w:i/>
          <w:sz w:val="28"/>
        </w:rPr>
        <w:t>Административный контроль</w:t>
      </w:r>
    </w:p>
    <w:p>
      <w:pPr>
        <w:pStyle w:val="Normal"/>
        <w:shd w:fill="FFFFFF" w:val="clear"/>
        <w:autoSpaceDE w:val="false"/>
        <w:ind w:firstLine="851"/>
        <w:jc w:val="both"/>
        <w:rPr>
          <w:rFonts w:ascii="Arial" w:hAnsi="Arial" w:cs="Arial"/>
          <w:sz w:val="28"/>
        </w:rPr>
      </w:pPr>
      <w:r>
        <w:rPr>
          <w:rFonts w:cs="Arial" w:ascii="Arial" w:hAnsi="Arial"/>
          <w:sz w:val="28"/>
        </w:rPr>
        <w:t>Особенностью административного контроля является то, что это контроль внутри самой административной системы. Руководи</w:t>
        <w:softHyphen/>
        <w:t>тели административного аппарата обязаны осуществлять надзор за действиями подчиненных, на предмет законности действий, их необходимости, целесообразности и эффективности. Данная форма административного контроля включает в себя право отдавать при</w:t>
        <w:softHyphen/>
        <w:t>казы, распоряжения, предписания, право изменять или отменять решения, принятые подчиненными. Контроль со стороны выше</w:t>
        <w:softHyphen/>
        <w:t>стоящих руководителей дополняется деятельностью специальных внутренних надзорных органов — инспекций.</w:t>
      </w:r>
    </w:p>
    <w:p>
      <w:pPr>
        <w:pStyle w:val="Normal"/>
        <w:shd w:fill="FFFFFF" w:val="clear"/>
        <w:autoSpaceDE w:val="false"/>
        <w:ind w:firstLine="851"/>
        <w:jc w:val="both"/>
        <w:rPr>
          <w:rFonts w:ascii="Arial" w:hAnsi="Arial" w:cs="Arial"/>
          <w:sz w:val="28"/>
        </w:rPr>
      </w:pPr>
      <w:r>
        <w:rPr>
          <w:rFonts w:cs="Arial" w:ascii="Arial" w:hAnsi="Arial"/>
          <w:sz w:val="28"/>
        </w:rPr>
        <w:t>В системе органов государственной власти существует специ</w:t>
        <w:softHyphen/>
        <w:t>альная система надзора вышестоящих органов власти за деятель</w:t>
        <w:softHyphen/>
        <w:t>ностью нижестоящих. Органы власти субъектов Федерации, с од</w:t>
        <w:softHyphen/>
        <w:t>ной стороны, по ряду вопросов подвергаются надзору со стороны федеральных органов власти, а с другой стороны, по отдельным вопросам являются проверяющими и контролирующими органами по отношению к муниципальным органам.</w:t>
      </w:r>
    </w:p>
    <w:p>
      <w:pPr>
        <w:pStyle w:val="Normal"/>
        <w:shd w:fill="FFFFFF" w:val="clear"/>
        <w:autoSpaceDE w:val="false"/>
        <w:ind w:firstLine="851"/>
        <w:jc w:val="both"/>
        <w:rPr>
          <w:rFonts w:ascii="Arial" w:hAnsi="Arial" w:cs="Arial"/>
          <w:sz w:val="28"/>
        </w:rPr>
      </w:pPr>
      <w:r>
        <w:rPr>
          <w:rFonts w:cs="Arial" w:ascii="Arial" w:hAnsi="Arial"/>
          <w:sz w:val="28"/>
        </w:rPr>
        <w:t>Органами государственного специального надзора в конкрет</w:t>
        <w:softHyphen/>
        <w:t>ных областях возложенной сферы деятельности муниципальных образований, а также их союзов и целевых объединений являются исполнительные органы государственной власти субъектов Рос</w:t>
        <w:softHyphen/>
        <w:t>сийской Федерации, надзорные функции которых определяются соответствующими специальными положениями в законодательном порядке.</w:t>
      </w:r>
    </w:p>
    <w:p>
      <w:pPr>
        <w:pStyle w:val="Normal"/>
        <w:shd w:fill="FFFFFF" w:val="clear"/>
        <w:autoSpaceDE w:val="false"/>
        <w:ind w:firstLine="851"/>
        <w:jc w:val="both"/>
        <w:rPr>
          <w:rFonts w:ascii="Arial" w:hAnsi="Arial" w:cs="Arial"/>
          <w:sz w:val="28"/>
        </w:rPr>
      </w:pPr>
      <w:r>
        <w:rPr>
          <w:rFonts w:cs="Arial" w:ascii="Arial" w:hAnsi="Arial"/>
          <w:sz w:val="28"/>
        </w:rPr>
        <w:t>Так, правовой надзор деятельности районов и муниципальных образований осуществляется органом юстиции субъекта Россий</w:t>
        <w:softHyphen/>
        <w:t>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В рамках своей компетенции надзорные органы вправ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правлять органам местного самоуправления, должност</w:t>
        <w:softHyphen/>
        <w:t>ным лицам местного самоуправления рекомендации и методиче</w:t>
        <w:softHyphen/>
        <w:t>ские материалы по решению возложенных задач;</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 невыполнении задач муниципальных образований или их обязательств орган государственного специального надзора призвать органы местного самоуправления, должностных лиц ме</w:t>
        <w:softHyphen/>
        <w:t>стного самоуправления к принятию необходимых ме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давать и направлять органам местного самоуправления, должностным лицам местного самоуправления уведомления о воз</w:t>
        <w:softHyphen/>
        <w:t>ражении по их решениям и действиям (бездействию) и рекомендо</w:t>
        <w:softHyphen/>
        <w:t>вать, исходя из соображений целесообразности и эффективности в течение определенного срока, отменить или изменить указанные решения и действия (бездейств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носить в случаях, если органы местного самоуправления, должностные лица местного самоуправления в установленные сро</w:t>
        <w:softHyphen/>
        <w:t>ки не выполнят рекомендаций органа государственного специаль</w:t>
        <w:softHyphen/>
        <w:t>ного надзора, представления в органы государственного правового надзора.</w:t>
      </w:r>
    </w:p>
    <w:p>
      <w:pPr>
        <w:pStyle w:val="Normal"/>
        <w:shd w:fill="FFFFFF" w:val="clear"/>
        <w:autoSpaceDE w:val="false"/>
        <w:ind w:firstLine="851"/>
        <w:jc w:val="both"/>
        <w:rPr>
          <w:rFonts w:ascii="Arial" w:hAnsi="Arial" w:cs="Arial"/>
          <w:sz w:val="28"/>
        </w:rPr>
      </w:pPr>
      <w:r>
        <w:rPr>
          <w:rFonts w:cs="Arial" w:ascii="Arial" w:hAnsi="Arial"/>
          <w:sz w:val="28"/>
        </w:rPr>
        <w:t>Инициатива административного контроля необязательно долж</w:t>
        <w:softHyphen/>
        <w:t>на исходить от административных органов. Подвергшиеся дис</w:t>
        <w:softHyphen/>
        <w:t>криминации со стороны действий органов власти физические или юридические лица могут обратиться к административному руково</w:t>
        <w:softHyphen/>
        <w:t>дству соответствующего органа с жалобой на действия, или без</w:t>
        <w:softHyphen/>
        <w:t>действие с просьбой принять меры к отмене или изменению реше</w:t>
        <w:softHyphen/>
        <w:t>ния, наносящего ущерб.</w:t>
      </w:r>
    </w:p>
    <w:p>
      <w:pPr>
        <w:pStyle w:val="Normal"/>
        <w:shd w:fill="FFFFFF" w:val="clear"/>
        <w:autoSpaceDE w:val="false"/>
        <w:ind w:firstLine="851"/>
        <w:jc w:val="both"/>
        <w:rPr>
          <w:rFonts w:ascii="Arial" w:hAnsi="Arial" w:cs="Arial"/>
          <w:sz w:val="28"/>
        </w:rPr>
      </w:pPr>
      <w:r>
        <w:rPr>
          <w:rFonts w:cs="Arial" w:ascii="Arial" w:hAnsi="Arial"/>
          <w:b/>
          <w:i/>
          <w:sz w:val="28"/>
        </w:rPr>
        <w:t>Судебный контроль</w:t>
      </w:r>
    </w:p>
    <w:p>
      <w:pPr>
        <w:pStyle w:val="Normal"/>
        <w:shd w:fill="FFFFFF" w:val="clear"/>
        <w:autoSpaceDE w:val="false"/>
        <w:ind w:firstLine="851"/>
        <w:jc w:val="both"/>
        <w:rPr>
          <w:rFonts w:ascii="Arial" w:hAnsi="Arial" w:cs="Arial"/>
          <w:sz w:val="28"/>
        </w:rPr>
      </w:pPr>
      <w:r>
        <w:rPr>
          <w:rFonts w:cs="Arial" w:ascii="Arial" w:hAnsi="Arial"/>
          <w:sz w:val="28"/>
        </w:rPr>
        <w:t>Судебный контроль носит дополнительный характер по отно</w:t>
        <w:softHyphen/>
        <w:t>шению к административному контролю. Судебный контроль необ</w:t>
        <w:softHyphen/>
        <w:t>ходим для того, чтобы обезопасить граждан и юридические лица от ошибок, несправедливых решений административных органов. Особенность судебного контроля заключается в том, что процеду</w:t>
        <w:softHyphen/>
        <w:t>ра судебного контроля возбуждается лицом, пострадавшим от не</w:t>
        <w:softHyphen/>
        <w:t>законных, по его мнению, действий органов власти. Судебный контроль в сопоставлении с другими видами контроля носит значительно более узкий характер, так как строится исключительно на правовых аргументах. Судебный контроль является более фор</w:t>
        <w:softHyphen/>
        <w:t>мализованным, все другие виды контроля, подробность процессу</w:t>
        <w:softHyphen/>
        <w:t>альных норм гарантирует беспристрастность и эффективность су</w:t>
        <w:softHyphen/>
        <w:t>дебного контроля, хотя их соблюдение дорогостояще и существен</w:t>
        <w:softHyphen/>
        <w:t>но замедляет контроль. Независимый статус судьи призван обес</w:t>
        <w:softHyphen/>
        <w:t>печить законность, непредвзятость, справедливость и объектив</w:t>
        <w:softHyphen/>
        <w:t>ность судебного контроля. Хотя судебная форма контроля являет</w:t>
        <w:softHyphen/>
        <w:t>ся одной из самых объективных, но в тоже время и самой медлен</w:t>
        <w:softHyphen/>
        <w:t>ной и дорогостоящей. Поэтому судебный контроль нецелесообраз</w:t>
        <w:softHyphen/>
        <w:t>но использовать в качестве основного средства контроля.</w:t>
      </w:r>
    </w:p>
    <w:p>
      <w:pPr>
        <w:pStyle w:val="Normal"/>
        <w:shd w:fill="FFFFFF" w:val="clear"/>
        <w:autoSpaceDE w:val="false"/>
        <w:ind w:firstLine="851"/>
        <w:jc w:val="both"/>
        <w:rPr>
          <w:rFonts w:ascii="Arial" w:hAnsi="Arial" w:cs="Arial"/>
          <w:sz w:val="28"/>
        </w:rPr>
      </w:pPr>
      <w:r>
        <w:rPr>
          <w:rFonts w:cs="Arial" w:ascii="Arial" w:hAnsi="Arial"/>
          <w:b/>
          <w:i/>
          <w:sz w:val="28"/>
        </w:rPr>
        <w:t>Публичный контроль</w:t>
      </w:r>
    </w:p>
    <w:p>
      <w:pPr>
        <w:pStyle w:val="Normal"/>
        <w:shd w:fill="FFFFFF" w:val="clear"/>
        <w:autoSpaceDE w:val="false"/>
        <w:ind w:firstLine="851"/>
        <w:jc w:val="both"/>
        <w:rPr>
          <w:rFonts w:ascii="Arial" w:hAnsi="Arial" w:cs="Arial"/>
          <w:sz w:val="28"/>
        </w:rPr>
      </w:pPr>
      <w:r>
        <w:rPr>
          <w:rFonts w:cs="Arial" w:ascii="Arial" w:hAnsi="Arial"/>
          <w:sz w:val="28"/>
        </w:rPr>
        <w:t>Для осуществления реального контроля необходимо, чтобы соответствующие органы и заинтересованные лица могли легко заме</w:t>
        <w:softHyphen/>
        <w:t>тить и установить незаконные или наносящие ущерб действия ор</w:t>
        <w:softHyphen/>
        <w:t>ганов власти. Важно, чтобы каждый мог увидеть факты непра</w:t>
        <w:softHyphen/>
        <w:t>вильных действий, их причины, мотивы, цели, преследуемые представителями местных властей. Эффективность любой системы административного контроля основывается не только на наличии определенных органов и методов контроля, но и на максимально доступном и ясном понимании гражданами и организациями дей</w:t>
        <w:softHyphen/>
        <w:t>ствий органов управления. Общественные интересы будут обеспе</w:t>
        <w:softHyphen/>
        <w:t>чены наилучшим образом в том случае, если население будет иметь доступ к максимально большему объему информации. По</w:t>
        <w:softHyphen/>
        <w:t>этому важной формой контроля административной деятельности является гласность информации о внутреннем процессе функцио</w:t>
        <w:softHyphen/>
        <w:t>нирования органов власти.</w:t>
      </w:r>
    </w:p>
    <w:p>
      <w:pPr>
        <w:pStyle w:val="Normal"/>
        <w:shd w:fill="FFFFFF" w:val="clear"/>
        <w:autoSpaceDE w:val="false"/>
        <w:ind w:firstLine="851"/>
        <w:jc w:val="both"/>
        <w:rPr>
          <w:rFonts w:ascii="Arial" w:hAnsi="Arial" w:cs="Arial"/>
          <w:sz w:val="28"/>
        </w:rPr>
      </w:pPr>
      <w:r>
        <w:rPr>
          <w:rFonts w:cs="Arial" w:ascii="Arial" w:hAnsi="Arial"/>
          <w:sz w:val="28"/>
        </w:rPr>
        <w:t>Важным средством обеспечения публичного контроля является опубликование нормативных актов субъектов Федерации. Это по</w:t>
        <w:softHyphen/>
        <w:t>зволяет заинтересованным физическим и юридическим лицам по</w:t>
        <w:softHyphen/>
        <w:t>лучить необходимую им информацию. Информированность обще</w:t>
        <w:softHyphen/>
        <w:t>ственности создает предпосылки к тому, что если решение органов власти противоречит интересам населения, носит незаконный ха</w:t>
        <w:softHyphen/>
        <w:t>рактер, то такое решение будет обжаловано с помощью средств судебного, административного или политического контроля. Для того, чтобы мотивы того или иного решения не вызывали дву</w:t>
        <w:softHyphen/>
        <w:t>смысленного толкования, все нормативные акты, кроме нерегла</w:t>
        <w:softHyphen/>
        <w:t>ментирующих актов, а также актов, не содержащих неблагоприятных для отдельных лиц положений, должны содержать письмен</w:t>
        <w:softHyphen/>
        <w:t>ное обоснование. Обоснование должно быть достаточно четко сформулировано, чтобы заинтересованные лица могли легко по</w:t>
        <w:softHyphen/>
        <w:t>нять мотивы.</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Регион как социально-экономическая система</w:t>
      </w:r>
    </w:p>
    <w:p>
      <w:pPr>
        <w:pStyle w:val="Normal"/>
        <w:shd w:fill="FFFFFF" w:val="clear"/>
        <w:autoSpaceDE w:val="false"/>
        <w:ind w:firstLine="851"/>
        <w:jc w:val="center"/>
        <w:rPr>
          <w:rFonts w:ascii="Arial" w:hAnsi="Arial" w:cs="Arial"/>
          <w:b/>
          <w:b/>
          <w:sz w:val="28"/>
        </w:rPr>
      </w:pPr>
      <w:r>
        <w:rPr>
          <w:rFonts w:cs="Arial" w:ascii="Arial" w:hAnsi="Arial"/>
          <w:b/>
          <w:sz w:val="28"/>
        </w:rPr>
      </w:r>
    </w:p>
    <w:p>
      <w:pPr>
        <w:pStyle w:val="Heading1"/>
        <w:ind w:firstLine="851"/>
        <w:rPr>
          <w:rFonts w:ascii="Arial" w:hAnsi="Arial" w:cs="Arial"/>
          <w:sz w:val="28"/>
        </w:rPr>
      </w:pPr>
      <w:r>
        <w:rPr>
          <w:rFonts w:cs="Arial" w:ascii="Arial" w:hAnsi="Arial"/>
          <w:sz w:val="28"/>
        </w:rPr>
        <w:t>Основные характеристики</w:t>
      </w:r>
    </w:p>
    <w:p>
      <w:pPr>
        <w:pStyle w:val="Normal"/>
        <w:shd w:fill="FFFFFF" w:val="clear"/>
        <w:autoSpaceDE w:val="false"/>
        <w:ind w:firstLine="851"/>
        <w:jc w:val="both"/>
        <w:rPr>
          <w:rFonts w:ascii="Arial" w:hAnsi="Arial" w:cs="Arial"/>
          <w:sz w:val="28"/>
        </w:rPr>
      </w:pPr>
      <w:r>
        <w:rPr>
          <w:rFonts w:cs="Arial" w:ascii="Arial" w:hAnsi="Arial"/>
          <w:sz w:val="28"/>
        </w:rPr>
        <w:t>Органы власти в субъектах Федерации выполняют не только очевидные функции управления, связанные с текущей деятельно</w:t>
        <w:softHyphen/>
        <w:t>стью и процессами на территории, но и осуществляют управление ее развитием. Несмотря на всю важность текущего управления, функция управления социально-экономическим развитием приоб</w:t>
        <w:softHyphen/>
        <w:t>ретает все большую значимость. Эта значимость особенно велика в условиях рыночных отношений, ибо без стратегического регули</w:t>
        <w:softHyphen/>
        <w:t>рования со стороны государства бессистемная деятельность хозяй</w:t>
        <w:softHyphen/>
        <w:t>ствующих субъектов в лучшем случае способна обеспечить сти</w:t>
        <w:softHyphen/>
        <w:t>хийное, несбалансированное, неустойчивое развитие, результаты которого, вероятно, современное общество не удовлетворят. Поэтому соответствующие органы государственного управления на всех уровнях власти должны проводить системное регулирование регионального развития. Целенаправленно оказывать с помощью имеющихся экономических, административных, информационных, правовых механизмов воздействие на условия, приоритеты и огра</w:t>
        <w:softHyphen/>
        <w:t>ничения развития определенных территориальных образований с целью воспроизводства потенциала социально-экономической сис</w:t>
        <w:softHyphen/>
        <w:t>темы территории.</w:t>
      </w:r>
    </w:p>
    <w:p>
      <w:pPr>
        <w:pStyle w:val="Normal"/>
        <w:shd w:fill="FFFFFF" w:val="clear"/>
        <w:autoSpaceDE w:val="false"/>
        <w:ind w:firstLine="851"/>
        <w:jc w:val="both"/>
        <w:rPr>
          <w:rFonts w:ascii="Arial" w:hAnsi="Arial" w:cs="Arial"/>
          <w:sz w:val="28"/>
        </w:rPr>
      </w:pPr>
      <w:r>
        <w:rPr>
          <w:rFonts w:cs="Arial" w:ascii="Arial" w:hAnsi="Arial"/>
          <w:sz w:val="28"/>
        </w:rPr>
        <w:t>Органы государственной власти в субъектах Федерации долж</w:t>
        <w:softHyphen/>
        <w:t>ны содействовать созданию новых производств на территории ре</w:t>
        <w:softHyphen/>
        <w:t>гиона в целях укрепления своего экономического потенциала, уве</w:t>
        <w:softHyphen/>
        <w:t>личению налогооблагаемой базы и появления новых рабочих мест. Необходимо поддерживать уже имеющиеся производства с целью сохранения рабочих мест и обеспечения дальнейшего роста эконо</w:t>
        <w:softHyphen/>
        <w:t>мического потенциала региона. Для этого целесообразно проводить мероприятия по рекламе местных товаропроизводителей, со</w:t>
        <w:softHyphen/>
        <w:t>действовать оптимальному размещению предприятий, оказывать помощь по профессиональной подготовке, обучению, оказывать помощь при управлении, предоставлять гарантии и поручительст</w:t>
        <w:softHyphen/>
        <w:t>ва по займам и т.п.</w:t>
      </w:r>
    </w:p>
    <w:p>
      <w:pPr>
        <w:pStyle w:val="Normal"/>
        <w:shd w:fill="FFFFFF" w:val="clear"/>
        <w:autoSpaceDE w:val="false"/>
        <w:ind w:firstLine="851"/>
        <w:jc w:val="both"/>
        <w:rPr>
          <w:rFonts w:ascii="Arial" w:hAnsi="Arial" w:cs="Arial"/>
          <w:sz w:val="28"/>
        </w:rPr>
      </w:pPr>
      <w:r>
        <w:rPr>
          <w:rFonts w:cs="Arial" w:ascii="Arial" w:hAnsi="Arial"/>
          <w:sz w:val="28"/>
        </w:rPr>
        <w:t>Одной из основных целей государственных органов власти яв</w:t>
        <w:softHyphen/>
        <w:t>ляется обеспечение необходимых условий для жизнедеятельности населения. Набор важнейших типов потребностей граждан любого государства, которые реализуются в процессе их жизнедеятельно</w:t>
        <w:softHyphen/>
        <w:t>сти, практически не зависит от отраслей специализации террито</w:t>
        <w:softHyphen/>
        <w:t>рии. Независимо от того, что производится на предприятиях, дан</w:t>
        <w:softHyphen/>
        <w:t>ный набор остается практически неизменным и включает в себя такие потребности, как питание, жилье, работа, духовное и физи</w:t>
        <w:softHyphen/>
        <w:t>ческое развитие, воспитание и обучение детей, специальное обра</w:t>
        <w:softHyphen/>
        <w:t>зование, охрана здоровья, различные материальные блага и услу</w:t>
        <w:softHyphen/>
        <w:t>ги, транспортные средства для перемещения, средства связи для передачи и получения информации и т.п.</w:t>
      </w:r>
    </w:p>
    <w:p>
      <w:pPr>
        <w:pStyle w:val="Normal"/>
        <w:shd w:fill="FFFFFF" w:val="clear"/>
        <w:autoSpaceDE w:val="false"/>
        <w:ind w:firstLine="851"/>
        <w:jc w:val="both"/>
        <w:rPr>
          <w:rFonts w:ascii="Arial" w:hAnsi="Arial" w:cs="Arial"/>
          <w:sz w:val="28"/>
        </w:rPr>
      </w:pPr>
      <w:r>
        <w:rPr>
          <w:rFonts w:cs="Arial" w:ascii="Arial" w:hAnsi="Arial"/>
          <w:sz w:val="28"/>
        </w:rPr>
        <w:t>С точки зрения органов управления на данный набор потреб</w:t>
        <w:softHyphen/>
        <w:t>ностей населения накладывается ряд обязательных требова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лнота, т.е. охват всех типов рациональных потребност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стоянство воспроизводства с качественными изменения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плексность (т.е. удовлетворение рациональных потреб</w:t>
        <w:softHyphen/>
        <w:t>ностей должно быть сбалансированным, и низкий уровень удовле</w:t>
        <w:softHyphen/>
        <w:t>творения одной потребности не может быть компенсирован более высоким уровнем удовлетворения других).</w:t>
      </w:r>
    </w:p>
    <w:p>
      <w:pPr>
        <w:pStyle w:val="Normal"/>
        <w:shd w:fill="FFFFFF" w:val="clear"/>
        <w:autoSpaceDE w:val="false"/>
        <w:ind w:firstLine="851"/>
        <w:jc w:val="both"/>
        <w:rPr>
          <w:rFonts w:ascii="Arial" w:hAnsi="Arial" w:cs="Arial"/>
          <w:sz w:val="28"/>
        </w:rPr>
      </w:pPr>
      <w:r>
        <w:rPr>
          <w:rFonts w:cs="Arial" w:ascii="Arial" w:hAnsi="Arial"/>
          <w:sz w:val="28"/>
        </w:rPr>
        <w:t>Каждый тип потребностей населения можно представить в ви</w:t>
        <w:softHyphen/>
        <w:t>де подсистемы, функцией которой является удовлетворение соот</w:t>
        <w:softHyphen/>
        <w:t>ветствующей потребности. Диспропорции в развитии данных под</w:t>
        <w:softHyphen/>
        <w:t>систем приводят к снижению реализуемости главной цели общест</w:t>
        <w:softHyphen/>
        <w:t>ва. Нехватку продовольствия нельзя заменить избытком одежды. Соответственно, провал в развитии одной из функций восприни</w:t>
        <w:softHyphen/>
        <w:t>мается обществом как неудачное развитие всего общества.</w:t>
      </w:r>
    </w:p>
    <w:p>
      <w:pPr>
        <w:pStyle w:val="Normal"/>
        <w:shd w:fill="FFFFFF" w:val="clear"/>
        <w:autoSpaceDE w:val="false"/>
        <w:ind w:firstLine="851"/>
        <w:jc w:val="both"/>
        <w:rPr>
          <w:rFonts w:ascii="Arial" w:hAnsi="Arial" w:cs="Arial"/>
          <w:sz w:val="28"/>
        </w:rPr>
      </w:pPr>
      <w:r>
        <w:rPr>
          <w:rFonts w:cs="Arial" w:ascii="Arial" w:hAnsi="Arial"/>
          <w:sz w:val="28"/>
        </w:rPr>
        <w:t>В системе можно выделить два вида материальных ресурсов: неперемещаемые (природные ресурсы, основные фонды, стацио</w:t>
        <w:softHyphen/>
        <w:t>нарная инфраструктура и т.п.) и мобильные (капитал, оборудова</w:t>
        <w:softHyphen/>
        <w:t>ние, технологии и т.п.), а также человеческие (не просто трудовые ресурсы, но лица, сознательно действующие в рамках установлен</w:t>
        <w:softHyphen/>
        <w:t>ных социально-хозяйственных механизмов). Для эффективного функционирования системы необходима сбалансированность данных трех факторов. Так, избыток неперемещаемых ресурсов и трудовых ресурсов, при нехватке необходимого оборудования, технологий, финансовых ресурсов, не только не будет способство</w:t>
        <w:softHyphen/>
        <w:t>вать развитию, но, наоборот, будет препятствовать эффективному функционированию системы. В частности, возникнет безработица, производственные фонды будут загружены не полностью, что уве</w:t>
        <w:softHyphen/>
        <w:t>личит расходы на ликвидацию данных диспропорций. Аналогич</w:t>
        <w:softHyphen/>
        <w:t>но, нехватку квалифицированных кадров практически невозможно восполнить избытком материальных ресурсов.</w:t>
      </w:r>
    </w:p>
    <w:p>
      <w:pPr>
        <w:pStyle w:val="Normal"/>
        <w:shd w:fill="FFFFFF" w:val="clear"/>
        <w:autoSpaceDE w:val="false"/>
        <w:ind w:firstLine="851"/>
        <w:jc w:val="both"/>
        <w:rPr>
          <w:rFonts w:ascii="Arial" w:hAnsi="Arial" w:cs="Arial"/>
          <w:sz w:val="28"/>
        </w:rPr>
      </w:pPr>
      <w:r>
        <w:rPr>
          <w:rFonts w:cs="Arial" w:ascii="Arial" w:hAnsi="Arial"/>
          <w:sz w:val="28"/>
        </w:rPr>
        <w:t>Развитие системы осуществляется как количественно, так и качественно. При количественном развитии происходит простое воспроизводство существующих элементов и объектов системы, на</w:t>
        <w:softHyphen/>
        <w:t>пример, строительство однотипных торговых киосков. После оп</w:t>
        <w:softHyphen/>
        <w:t>ределенного накопления количественных изменений в системе воз</w:t>
        <w:softHyphen/>
        <w:t>никает потребность в качественном развитии, в переходе на новый уровень. Так, когда киоски перестают соответствовать потребно</w:t>
        <w:softHyphen/>
        <w:t>стям населения, или свободного места для их строительства не оста</w:t>
        <w:softHyphen/>
        <w:t>лось, возникает либо остановка в развитии торговой сети поселения, либо начинается строительство более крупных торговых точек, кото</w:t>
        <w:softHyphen/>
        <w:t>рые будут представлять качественно новый этап в развитии.</w:t>
      </w:r>
    </w:p>
    <w:p>
      <w:pPr>
        <w:pStyle w:val="Normal"/>
        <w:shd w:fill="FFFFFF" w:val="clear"/>
        <w:autoSpaceDE w:val="false"/>
        <w:ind w:firstLine="851"/>
        <w:jc w:val="both"/>
        <w:rPr>
          <w:rFonts w:ascii="Arial" w:hAnsi="Arial" w:cs="Arial"/>
          <w:sz w:val="28"/>
        </w:rPr>
      </w:pPr>
      <w:r>
        <w:rPr>
          <w:rFonts w:cs="Arial" w:ascii="Arial" w:hAnsi="Arial"/>
          <w:sz w:val="28"/>
        </w:rPr>
        <w:t>Развитие должно быть устойчивым, что подразумевает дли</w:t>
        <w:softHyphen/>
        <w:t>тельность сохранения основных условий для сбалансированного воспроизводства многостороннего потенциала территории. Недо</w:t>
        <w:softHyphen/>
        <w:t>пустимо, чтобы развитие осуществлялось за счет невосполняемой эксплуатации какого-либо из основных факторов — природных ресурсов, населения, существующих производственных фондов. В противном случае исчерпание данного фактора приведет к кризису развития с непредсказуемыми социально-экономическими послед</w:t>
        <w:softHyphen/>
        <w:t>ствиями.</w:t>
      </w:r>
    </w:p>
    <w:p>
      <w:pPr>
        <w:pStyle w:val="Normal"/>
        <w:shd w:fill="FFFFFF" w:val="clear"/>
        <w:autoSpaceDE w:val="false"/>
        <w:ind w:firstLine="851"/>
        <w:jc w:val="both"/>
        <w:rPr>
          <w:rFonts w:ascii="Arial" w:hAnsi="Arial" w:cs="Arial"/>
          <w:sz w:val="28"/>
        </w:rPr>
      </w:pPr>
      <w:r>
        <w:rPr>
          <w:rFonts w:cs="Arial" w:ascii="Arial" w:hAnsi="Arial"/>
          <w:sz w:val="28"/>
        </w:rPr>
        <w:t>Научно-обоснованное развитие требует осмысленного подхода к решению проблем, существующих в регионе. Долгосрочный план развития любой территориальной социально-экономической системы оформляется в виде концепции развития, содержащей стратегии, т.е. совокупность принципиальных направлений долго</w:t>
        <w:softHyphen/>
        <w:t>срочного развития. Главное назначение концепции — служить ос</w:t>
        <w:softHyphen/>
        <w:t>новой для принятия как краткосрочных, так и долгосрочных ре</w:t>
        <w:softHyphen/>
        <w:t>шений. Отсюда следует, что концепция не является ни планом, ни программой, ни прогнозом будущих действий. Одной из главных задач концепции является решение проблем региона как системы. Поэтому цели и определяемые ими пути развития должны быть ориентированы на решение выявленных проблем развития. Исхо</w:t>
        <w:softHyphen/>
        <w:t>дя из этого, концепция регионального развития позволяет обеспе</w:t>
        <w:softHyphen/>
        <w:t>чить единство решений, ориентируя их на повышение эффектив</w:t>
        <w:softHyphen/>
        <w:t>ности работы системы в целом. Когда общество находит решение заложенных в концепции проблем, или изменяется их характер, возникает необходимость в создании новой концепции.</w:t>
      </w:r>
    </w:p>
    <w:p>
      <w:pPr>
        <w:pStyle w:val="Normal"/>
        <w:shd w:fill="FFFFFF" w:val="clear"/>
        <w:autoSpaceDE w:val="false"/>
        <w:ind w:firstLine="851"/>
        <w:jc w:val="both"/>
        <w:rPr>
          <w:rFonts w:ascii="Arial" w:hAnsi="Arial" w:cs="Arial"/>
          <w:sz w:val="28"/>
        </w:rPr>
      </w:pPr>
      <w:r>
        <w:rPr>
          <w:rFonts w:cs="Arial" w:ascii="Arial" w:hAnsi="Arial"/>
          <w:sz w:val="28"/>
        </w:rPr>
        <w:t>Под проблемой понимается не просто нехватка или избыток какого-либо ресурса, но систематически воспроизводящаяся дис</w:t>
        <w:softHyphen/>
        <w:t>пропорция между различными аспектами развития. При устойчи</w:t>
        <w:softHyphen/>
        <w:t>вом воспроизведении в регионе на каждом новом этапе той или иной диспропорции возникает необходимость во внешнем коррек</w:t>
        <w:softHyphen/>
        <w:t>тирующем воздействии или в координации усилий всех элементов системы по устранению дисбаланса. К важнейшим типам проблем можно отнести:</w:t>
      </w:r>
    </w:p>
    <w:p>
      <w:pPr>
        <w:pStyle w:val="Normal"/>
        <w:shd w:fill="FFFFFF" w:val="clear"/>
        <w:autoSpaceDE w:val="false"/>
        <w:ind w:firstLine="851"/>
        <w:jc w:val="both"/>
        <w:rPr>
          <w:rFonts w:ascii="Arial" w:hAnsi="Arial" w:cs="Arial"/>
          <w:sz w:val="28"/>
        </w:rPr>
      </w:pPr>
      <w:r>
        <w:rPr>
          <w:rFonts w:cs="Arial" w:ascii="Arial" w:hAnsi="Arial"/>
          <w:sz w:val="28"/>
        </w:rPr>
        <w:t>1. Несоответствие в требованиях к развитию региона как эле</w:t>
        <w:softHyphen/>
        <w:t>мента вышестоящей системы и как целостной самостоятельной системы. Проблема возникает тогда, когда внешние цели, задавае</w:t>
        <w:softHyphen/>
        <w:t>мые вышестоящим уровнем управления, вступают в противоречие с целями и потребностями населения нижестоящей системы.</w:t>
      </w:r>
    </w:p>
    <w:p>
      <w:pPr>
        <w:pStyle w:val="Normal"/>
        <w:shd w:fill="FFFFFF" w:val="clear"/>
        <w:autoSpaceDE w:val="false"/>
        <w:ind w:firstLine="851"/>
        <w:jc w:val="both"/>
        <w:rPr>
          <w:rFonts w:ascii="Arial" w:hAnsi="Arial" w:cs="Arial"/>
          <w:sz w:val="28"/>
        </w:rPr>
      </w:pPr>
      <w:r>
        <w:rPr>
          <w:rFonts w:cs="Arial" w:ascii="Arial" w:hAnsi="Arial"/>
          <w:sz w:val="28"/>
        </w:rPr>
        <w:t>2. Диспропорции между отдельными функциональными подсистемами, затрудняющие исполнение основных целей системы. Например, недостаточная развитость транспортной системы в ре</w:t>
        <w:softHyphen/>
        <w:t>гионе не позволит населению и грузам перемещаться по террито</w:t>
        <w:softHyphen/>
        <w:t>рии с необходимой оперативностью.</w:t>
      </w:r>
    </w:p>
    <w:p>
      <w:pPr>
        <w:pStyle w:val="Normal"/>
        <w:shd w:fill="FFFFFF" w:val="clear"/>
        <w:autoSpaceDE w:val="false"/>
        <w:ind w:firstLine="851"/>
        <w:jc w:val="both"/>
        <w:rPr>
          <w:rFonts w:ascii="Arial" w:hAnsi="Arial" w:cs="Arial"/>
          <w:sz w:val="28"/>
        </w:rPr>
      </w:pPr>
      <w:r>
        <w:rPr>
          <w:rFonts w:cs="Arial" w:ascii="Arial" w:hAnsi="Arial"/>
          <w:sz w:val="28"/>
        </w:rPr>
        <w:t>3. Диспропорции внутри подсистем, затрудняющие реализа</w:t>
        <w:softHyphen/>
        <w:t>цию функций отдельных подсистем. Например, из-за очень малой доли общественного транспорта и высокой доли личного транс</w:t>
        <w:softHyphen/>
        <w:t>порта транспортная система в целом работает недостаточно эф</w:t>
        <w:softHyphen/>
        <w:t>фективно.</w:t>
      </w:r>
    </w:p>
    <w:p>
      <w:pPr>
        <w:pStyle w:val="Normal"/>
        <w:shd w:fill="FFFFFF" w:val="clear"/>
        <w:autoSpaceDE w:val="false"/>
        <w:ind w:firstLine="851"/>
        <w:jc w:val="both"/>
        <w:rPr>
          <w:rFonts w:ascii="Arial" w:hAnsi="Arial" w:cs="Arial"/>
          <w:sz w:val="28"/>
        </w:rPr>
      </w:pPr>
      <w:r>
        <w:rPr>
          <w:rFonts w:cs="Arial" w:ascii="Arial" w:hAnsi="Arial"/>
          <w:sz w:val="28"/>
        </w:rPr>
        <w:t>4. Несоответствие масштаба, качества и сложности организа</w:t>
        <w:softHyphen/>
        <w:t>ционных структур системы масштабам или качеству ее развития. Если первые три проблемы можно отнести к разряду технических, имеющих решение в виде поддержания необходимых пропорций между функциональными подсистемами в рамках определенных безопасных параметров, то четвертая проблема существенно слож</w:t>
        <w:softHyphen/>
        <w:t>нее для выявления и нахождения ее решения. Она возникает в процессе развития системы, когда старые объекты инфраструкту</w:t>
        <w:softHyphen/>
        <w:t>ры и организации не удовлетворяют возросшим потребностям. Например, в деревне, разросшейся до крупного поселения, для обеспечения нормальной работы будет недостаточно вырыть деся</w:t>
        <w:softHyphen/>
        <w:t>ток новых колодцев, а потребуется использовать качественно новый элемент — водопроводную башню и систему водопровода. Также, на каком-то этапе развития городу потребуется строитель</w:t>
        <w:softHyphen/>
        <w:t>ство не новых медпунктов, а специализированных клиник.</w:t>
      </w:r>
    </w:p>
    <w:p>
      <w:pPr>
        <w:pStyle w:val="Normal"/>
        <w:shd w:fill="FFFFFF" w:val="clear"/>
        <w:autoSpaceDE w:val="false"/>
        <w:ind w:firstLine="851"/>
        <w:jc w:val="both"/>
        <w:rPr>
          <w:rFonts w:ascii="Arial" w:hAnsi="Arial" w:cs="Arial"/>
          <w:sz w:val="28"/>
        </w:rPr>
      </w:pPr>
      <w:r>
        <w:rPr>
          <w:rFonts w:cs="Arial" w:ascii="Arial" w:hAnsi="Arial"/>
          <w:sz w:val="28"/>
        </w:rPr>
        <w:t>В связи с усложнением социально-экономических систем и увеличением функций государства в современном мире все боль</w:t>
        <w:softHyphen/>
        <w:t>шее распространение получают сложные, многоуровневые системы управления. В подобных структурах основные элементы системы управления разделены на несколько уровней. Уровни управления представляют собой организационно обособленные элементы, вы</w:t>
        <w:softHyphen/>
        <w:t>являемые в структурах территориального управления, например, субъект Федерации, муниципальное образование. Вышестоящие уровни управления могут воздействовать на подчиненные элемен</w:t>
        <w:softHyphen/>
        <w:t>ты тремя основными способ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рез постановку целей и функ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рез задание определенных ожидаемых результа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рез выдачу ограничений по ресурсам, элемент при этом сам осуществляет выбор оптимальных действий.</w:t>
      </w:r>
    </w:p>
    <w:p>
      <w:pPr>
        <w:pStyle w:val="Normal"/>
        <w:shd w:fill="FFFFFF" w:val="clear"/>
        <w:autoSpaceDE w:val="false"/>
        <w:ind w:firstLine="851"/>
        <w:jc w:val="both"/>
        <w:rPr>
          <w:rFonts w:ascii="Arial" w:hAnsi="Arial" w:cs="Arial"/>
          <w:sz w:val="28"/>
        </w:rPr>
      </w:pPr>
      <w:r>
        <w:rPr>
          <w:rFonts w:cs="Arial" w:ascii="Arial" w:hAnsi="Arial"/>
          <w:sz w:val="28"/>
        </w:rPr>
        <w:t>Между разными уровнями системы осуществляется разделение полномочий, ответственности и функций по вертикали власти. В рамках закрепленных за ними полномочий элементы системы имеют право самостоятельного принятия управленческих решений. Вышестоящий уровень управления имеет право вмешиваться в те</w:t>
        <w:softHyphen/>
        <w:t>кущую деятельность нижестоящего уровня только в том случае, когда последний не справляется с выполнением своих функций. Элементы одного уровня управления могут напрямую взаимодей</w:t>
        <w:softHyphen/>
        <w:t>ствовать по решению своих задач минуя вышестоящий уровень управления. Взаимодействие между уровнями системы за пределами существующего разделения полномочий и функций (напри</w:t>
        <w:softHyphen/>
        <w:t>мер, по вопросу делегирования определенной функции) осуществ</w:t>
        <w:softHyphen/>
        <w:t>ляется на договорной основе.</w:t>
      </w:r>
    </w:p>
    <w:p>
      <w:pPr>
        <w:pStyle w:val="Normal"/>
        <w:shd w:fill="FFFFFF" w:val="clear"/>
        <w:autoSpaceDE w:val="false"/>
        <w:ind w:firstLine="851"/>
        <w:jc w:val="both"/>
        <w:rPr>
          <w:rFonts w:ascii="Arial" w:hAnsi="Arial" w:cs="Arial"/>
          <w:sz w:val="28"/>
        </w:rPr>
      </w:pPr>
      <w:r>
        <w:rPr>
          <w:rFonts w:cs="Arial" w:ascii="Arial" w:hAnsi="Arial"/>
          <w:sz w:val="28"/>
        </w:rPr>
        <w:t>Любой уровень территориального управления характеризуются выполнением некоторого объема конкретных видов управленче</w:t>
        <w:softHyphen/>
        <w:t>ских работ, т.е. можно говорить о принадлежности к каждому уровню структуры некоторого ряда конкретных функций. Сово</w:t>
        <w:softHyphen/>
        <w:t>купность конкретных функций территориального управления яв</w:t>
        <w:softHyphen/>
        <w:t>ляется основной характеристикой уровня управления. Первоосно</w:t>
        <w:softHyphen/>
        <w:t>вой для их выделения являются цели и задачи каждого конкретного уровня территориального управления. Каждый уровень фор</w:t>
        <w:softHyphen/>
        <w:t>мирует свой вектор целей, согласующийся с векторами вышестоя</w:t>
        <w:softHyphen/>
        <w:t xml:space="preserve">щих уровней. </w:t>
      </w:r>
    </w:p>
    <w:p>
      <w:pPr>
        <w:pStyle w:val="Normal"/>
        <w:shd w:fill="FFFFFF" w:val="clear"/>
        <w:autoSpaceDE w:val="false"/>
        <w:ind w:firstLine="851"/>
        <w:jc w:val="both"/>
        <w:rPr>
          <w:rFonts w:ascii="Arial" w:hAnsi="Arial" w:cs="Arial"/>
          <w:sz w:val="28"/>
        </w:rPr>
      </w:pPr>
      <w:r>
        <w:rPr>
          <w:rFonts w:cs="Arial" w:ascii="Arial" w:hAnsi="Arial"/>
          <w:sz w:val="28"/>
        </w:rPr>
        <w:t>Среди основных задач можно выдели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и поддержание условий воспроизводства рабочей силы (социальная инфрастуктура, жилищное и коммунальное хозяйст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и поддержание благоприятных условий для нор</w:t>
        <w:softHyphen/>
        <w:t>мального хозяйствования на территории (производственная ин</w:t>
        <w:softHyphen/>
        <w:t>фраструктура, транспортная инфраструктура, связь);</w:t>
      </w:r>
    </w:p>
    <w:p>
      <w:pPr>
        <w:pStyle w:val="Normal"/>
        <w:numPr>
          <w:ilvl w:val="0"/>
          <w:numId w:val="3"/>
        </w:numPr>
        <w:shd w:fill="FFFFFF" w:val="clear"/>
        <w:autoSpaceDE w:val="false"/>
        <w:ind w:left="927" w:firstLine="851"/>
        <w:jc w:val="both"/>
        <w:rPr>
          <w:rFonts w:ascii="Arial" w:hAnsi="Arial" w:cs="Arial"/>
          <w:sz w:val="28"/>
        </w:rPr>
      </w:pPr>
      <w:r>
        <w:rPr>
          <w:rFonts w:cs="Arial" w:ascii="Arial" w:hAnsi="Arial"/>
          <w:sz w:val="28"/>
        </w:rPr>
        <w:t xml:space="preserve">контроль за использованием природных ресурсов и состоянием окружающей среды. </w:t>
      </w:r>
    </w:p>
    <w:p>
      <w:pPr>
        <w:pStyle w:val="Normal"/>
        <w:shd w:fill="FFFFFF" w:val="clear"/>
        <w:autoSpaceDE w:val="false"/>
        <w:ind w:left="567" w:firstLine="851"/>
        <w:jc w:val="both"/>
        <w:rPr>
          <w:rFonts w:ascii="Arial" w:hAnsi="Arial" w:cs="Arial"/>
          <w:sz w:val="28"/>
        </w:rPr>
      </w:pPr>
      <w:r>
        <w:rPr>
          <w:rFonts w:cs="Arial" w:ascii="Arial" w:hAnsi="Arial"/>
          <w:sz w:val="28"/>
        </w:rPr>
        <w:t>Кроме того, все уровни управления долж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оставлять населению социальные гарантии и обеспечи</w:t>
        <w:softHyphen/>
        <w:t>вать основные конституционные пра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овать использование различных механизмов хозяйств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ступать как органы общественного, публичного предпринимательства, осуществляющие функции по организации и поддержанию бесприбыльных или малорентабельных, но необходи</w:t>
        <w:softHyphen/>
        <w:t>мых для населения предприятий (например, коммунальное хозяй</w:t>
        <w:softHyphen/>
        <w:t>ст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ы управления проводят политику развития отсталых районов территории (строительство промышленных предприятий, создание новых рабочих мест и т.п.);</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изацию посреднических, информационных, внедренче</w:t>
        <w:softHyphen/>
        <w:t>ских и прочих услуг различным потребителям (предприятиям и т.п.);</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природоохранных мероприятий.</w:t>
      </w:r>
    </w:p>
    <w:p>
      <w:pPr>
        <w:pStyle w:val="Normal"/>
        <w:shd w:fill="FFFFFF" w:val="clear"/>
        <w:autoSpaceDE w:val="false"/>
        <w:ind w:firstLine="851"/>
        <w:jc w:val="both"/>
        <w:rPr>
          <w:rFonts w:ascii="Arial" w:hAnsi="Arial" w:cs="Arial"/>
          <w:sz w:val="28"/>
        </w:rPr>
      </w:pPr>
      <w:r>
        <w:rPr>
          <w:rFonts w:cs="Arial" w:ascii="Arial" w:hAnsi="Arial"/>
          <w:sz w:val="28"/>
        </w:rPr>
        <w:t>В качестве органов публичного предпринимательства органы территориального управления предоставляют, в основном, сле</w:t>
        <w:softHyphen/>
        <w:t>дующие категории товаров и услу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вары и услуги, специфика которых предопределяет невозможность оказания таковых с помощью рыночных механизмов (например, услуги правоохранительного характера), в подобных сферах частные фирмы могут предложить очень мало, и поэтому государственный сектор должен сам оказывать такие услуги и за</w:t>
        <w:softHyphen/>
        <w:t>ставить каждого оплачивать их путем налогооблож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вары и услуги, попадающие под действие рыночного ме</w:t>
        <w:softHyphen/>
        <w:t>ханизма, но предоставление которых с помощью рыночных меха</w:t>
        <w:softHyphen/>
        <w:t>низмов с точки зрения общества в целом неэффективно из-за воз</w:t>
        <w:softHyphen/>
        <w:t>никновения социальной несправедливости и дискриминации значительных слоев населения (например, образование, культура, здравоохранение и т.п.): некоторые из граждан могут быть слиш</w:t>
        <w:softHyphen/>
        <w:t>ком бедны, и поэтому потреблять определенных услуг меньше, чем того желало бы государст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вары и услуги, для которых неизбежна естественная мо</w:t>
        <w:softHyphen/>
        <w:t>нополия, проистекающая из технических особенностей самого то</w:t>
        <w:softHyphen/>
        <w:t>вара или территориальной ограниченности рынка, а конкуренция приводит к нерациональности использования ресурсов (например, коммунальные услуги, энергетика и т.п.), в этом случае монопо</w:t>
        <w:softHyphen/>
        <w:t>лия со стороны государства необходима для того, чтобы предот</w:t>
        <w:softHyphen/>
        <w:t>вратить эксплуатацию своего положения частными фирмами путем установления высоких цен и предоставления услуг низкого каче</w:t>
        <w:softHyphen/>
        <w:t>ства.</w:t>
      </w:r>
    </w:p>
    <w:p>
      <w:pPr>
        <w:pStyle w:val="Normal"/>
        <w:shd w:fill="FFFFFF" w:val="clear"/>
        <w:autoSpaceDE w:val="false"/>
        <w:ind w:firstLine="851"/>
        <w:jc w:val="both"/>
        <w:rPr>
          <w:rFonts w:ascii="Arial" w:hAnsi="Arial" w:cs="Arial"/>
          <w:sz w:val="28"/>
        </w:rPr>
      </w:pPr>
      <w:r>
        <w:rPr>
          <w:rFonts w:cs="Arial" w:ascii="Arial" w:hAnsi="Arial"/>
          <w:sz w:val="28"/>
        </w:rPr>
        <w:t>Ориентация органов регионального управления на предостав</w:t>
        <w:softHyphen/>
        <w:t>ление вышеперечисленных категорий товаров и услуг ни в коей мере не запрещает им выходить на рынок в качестве производите</w:t>
        <w:softHyphen/>
        <w:t>лей иных товаров и услуг. Однако эта роль органов территори</w:t>
        <w:softHyphen/>
        <w:t>ального управления для системы управления имеет второстепен</w:t>
        <w:softHyphen/>
        <w:t>ный характер.</w:t>
      </w:r>
    </w:p>
    <w:p>
      <w:pPr>
        <w:pStyle w:val="Normal"/>
        <w:shd w:fill="FFFFFF" w:val="clear"/>
        <w:autoSpaceDE w:val="false"/>
        <w:ind w:firstLine="851"/>
        <w:jc w:val="both"/>
        <w:rPr>
          <w:rFonts w:ascii="Arial" w:hAnsi="Arial" w:cs="Arial"/>
          <w:sz w:val="28"/>
        </w:rPr>
      </w:pPr>
      <w:r>
        <w:rPr>
          <w:rFonts w:cs="Arial" w:ascii="Arial" w:hAnsi="Arial"/>
          <w:sz w:val="28"/>
        </w:rPr>
        <w:t>Органы власти субъектов Федерации должны координировать и регулировать деятельность муниципальных органов власти. Не все функции по оказанию услуг населению могут быть доверены муниципальному уровню управления. Местные органы власти мо</w:t>
        <w:softHyphen/>
        <w:t>гут не принимать в расчет последствия предоставления ими услуг, возникающих в отношении населения других районов. Поэтому передавать им функцию оказания услуг там, где это может по</w:t>
        <w:softHyphen/>
        <w:t>влечь за собой широкомасштабные последствия, нецелесообразно. Кроме того, порой возникают ситуации, когда польза для сосед</w:t>
        <w:softHyphen/>
        <w:t>них территориальных образований от действий одного из муници</w:t>
        <w:softHyphen/>
        <w:t>палитетов достаточно велика, но не принимается им в расчет. В результате местные органы власти могут предоставлять эту услугу в недостаточном объеме. Поэтому строительство магистральных дорог, крупных объектов инфраструктуры должно осуществляться с максимальным учетом интересов региона, или даже страны.</w:t>
      </w:r>
    </w:p>
    <w:p>
      <w:pPr>
        <w:pStyle w:val="Normal"/>
        <w:shd w:fill="FFFFFF" w:val="clear"/>
        <w:autoSpaceDE w:val="false"/>
        <w:ind w:firstLine="851"/>
        <w:jc w:val="both"/>
        <w:rPr>
          <w:rFonts w:ascii="Arial" w:hAnsi="Arial" w:cs="Arial"/>
          <w:sz w:val="28"/>
        </w:rPr>
      </w:pPr>
      <w:r>
        <w:rPr>
          <w:rFonts w:cs="Arial" w:ascii="Arial" w:hAnsi="Arial"/>
          <w:sz w:val="28"/>
        </w:rPr>
        <w:t>Основные цели управления и категории предоставляемых то</w:t>
        <w:softHyphen/>
        <w:t>варов и услуг в целом очерчивают круг деятельности системы ре</w:t>
        <w:softHyphen/>
        <w:t>гионального управления и служат своеобразным критерием для формирования некоторой совокупности конкретных функций управления.</w:t>
      </w:r>
    </w:p>
    <w:p>
      <w:pPr>
        <w:pStyle w:val="Normal"/>
        <w:shd w:fill="FFFFFF" w:val="clear"/>
        <w:autoSpaceDE w:val="false"/>
        <w:ind w:firstLine="851"/>
        <w:jc w:val="both"/>
        <w:rPr>
          <w:rFonts w:ascii="Arial" w:hAnsi="Arial" w:cs="Arial"/>
          <w:sz w:val="28"/>
        </w:rPr>
      </w:pPr>
      <w:r>
        <w:rPr>
          <w:rFonts w:cs="Arial" w:ascii="Arial" w:hAnsi="Arial"/>
          <w:sz w:val="28"/>
        </w:rPr>
        <w:t>Задача приспособления деятельности органов управления к требованиям населения требует выполнения функции исследования и анализа потребностей граждан и хозяйствующих субъектов. Функция планирования позволяет решать задачу обоснованного определения основных направлений развития и источников ресур</w:t>
        <w:softHyphen/>
        <w:t>сов для их обеспечения. Задачи налаживания организационных отношений между различными структурными подразделениями решаются путем функций организации, распорядительства, коор</w:t>
        <w:softHyphen/>
        <w:t>динации, регулирования. Задача по проверке эффективности дея</w:t>
        <w:softHyphen/>
        <w:t>тельности, сравнению полученных результатов с плановыми осу</w:t>
        <w:softHyphen/>
        <w:t>ществляется через функцию контроля. В целом содержание функ</w:t>
        <w:softHyphen/>
        <w:t>ций на каждом уровне территориального управления обусловлено спецификой задач, которые выполняются на соответствующем уровне.</w:t>
      </w:r>
    </w:p>
    <w:p>
      <w:pPr>
        <w:pStyle w:val="Normal"/>
        <w:shd w:fill="FFFFFF" w:val="clear"/>
        <w:autoSpaceDE w:val="false"/>
        <w:ind w:firstLine="851"/>
        <w:jc w:val="both"/>
        <w:rPr>
          <w:rFonts w:ascii="Arial" w:hAnsi="Arial" w:cs="Arial"/>
          <w:sz w:val="28"/>
        </w:rPr>
      </w:pPr>
      <w:r>
        <w:rPr>
          <w:rFonts w:cs="Arial" w:ascii="Arial" w:hAnsi="Arial"/>
          <w:sz w:val="28"/>
        </w:rPr>
        <w:t>Объектами управленческой деятельности могут являться подведомственные организации, частные компании и предприятия, население территории и др. Элементы и параметры хозяйственной деятельности определяют содержательную специфику управленче</w:t>
        <w:softHyphen/>
        <w:t>ского воздействия органов территориального управления. Так, к элементам и параметрам можно отнести планы и программы социального и экономического развития, бюджет определенной терри</w:t>
        <w:softHyphen/>
        <w:t>тории, ставки налогов и т.п.</w:t>
      </w:r>
    </w:p>
    <w:p>
      <w:pPr>
        <w:pStyle w:val="Normal"/>
        <w:shd w:fill="FFFFFF" w:val="clear"/>
        <w:autoSpaceDE w:val="false"/>
        <w:ind w:firstLine="851"/>
        <w:jc w:val="both"/>
        <w:rPr>
          <w:rFonts w:ascii="Arial" w:hAnsi="Arial" w:cs="Arial"/>
          <w:sz w:val="28"/>
        </w:rPr>
      </w:pPr>
      <w:r>
        <w:rPr>
          <w:rFonts w:cs="Arial" w:ascii="Arial" w:hAnsi="Arial"/>
          <w:sz w:val="28"/>
        </w:rPr>
        <w:t>Распределение конкретных функций в структурах управления субъекта Федерации следует проводить с учетом системы террито</w:t>
        <w:softHyphen/>
        <w:t>риального управления в целом. Формирование и распределение функций и задач по уровням структуры территориального управ</w:t>
        <w:softHyphen/>
        <w:t>ления должно идти как снизу, от объекта управления, так и свер</w:t>
        <w:softHyphen/>
        <w:t>ху, от субъекта управления. Сверху распределение функций про</w:t>
        <w:softHyphen/>
        <w:t>изводится исходя из глобальной, целевой функции вышестоящего уровня управления территориальной структуры с последующим формированием целей для нижестоящих уровней; при движении снизу распределение функций осуществляется исходя из конкретных задач, требующих своего разрешения. Задачи, которые нижестоящий уровень управления не способен эффективно решить самостоятельно, передаются вышестоящему уровню управления.</w:t>
      </w:r>
    </w:p>
    <w:p>
      <w:pPr>
        <w:pStyle w:val="Normal"/>
        <w:shd w:fill="FFFFFF" w:val="clear"/>
        <w:autoSpaceDE w:val="false"/>
        <w:ind w:firstLine="851"/>
        <w:jc w:val="both"/>
        <w:rPr>
          <w:rFonts w:ascii="Arial" w:hAnsi="Arial" w:cs="Arial"/>
          <w:sz w:val="28"/>
        </w:rPr>
      </w:pPr>
      <w:r>
        <w:rPr>
          <w:rFonts w:cs="Arial" w:ascii="Arial" w:hAnsi="Arial"/>
          <w:sz w:val="28"/>
        </w:rPr>
        <w:t>Под распределением функций и задач не следует понимать простое делегирование полномочий от вышестоящих уровней к нижестоящим и обратно. Данный процесс представляет собой со</w:t>
        <w:softHyphen/>
        <w:t>вместную работу представителей разных уровней территориально</w:t>
        <w:softHyphen/>
        <w:t>го управления, населения по разграничению и согласованию за</w:t>
        <w:softHyphen/>
        <w:t>дач, функций между уровнями территориального управления. Практика показала, что бессистемный процесс заключения дого</w:t>
        <w:softHyphen/>
        <w:t>воров о разграничении полномочий между двумя отдельно взятыми уровнями управления — Федеральным центром и отдельно взятыми субъектами Федерации без учета интересов остальных уровней и субъектов управления, снимая некоторую политическую напряженность, одновременно усугубил существующие противоре</w:t>
        <w:softHyphen/>
        <w:t>чия в сфере управления.</w:t>
      </w:r>
    </w:p>
    <w:p>
      <w:pPr>
        <w:pStyle w:val="Normal"/>
        <w:shd w:fill="FFFFFF" w:val="clear"/>
        <w:autoSpaceDE w:val="false"/>
        <w:ind w:firstLine="851"/>
        <w:jc w:val="both"/>
        <w:rPr>
          <w:rFonts w:ascii="Arial" w:hAnsi="Arial" w:cs="Arial"/>
          <w:sz w:val="28"/>
        </w:rPr>
      </w:pPr>
      <w:r>
        <w:rPr>
          <w:rFonts w:cs="Arial" w:ascii="Arial" w:hAnsi="Arial"/>
          <w:sz w:val="28"/>
        </w:rPr>
        <w:t>При преимущественно централизованном формулировании функций и задач возникает опасность придания структуре лишних или неосуществимых функций, излишней бюрократизации верх</w:t>
        <w:softHyphen/>
        <w:t>них уровней системы управления. В то же время при децентрали</w:t>
        <w:softHyphen/>
        <w:t>зованном формулировании функций и задач возникает опасность игнорирования важных стратегических целей и задач вследствие невозможности отдельной части системы охватить и осознать цели системы в целом, и концентрации усилий лишь на выполнении ме</w:t>
        <w:softHyphen/>
        <w:t>стных функций.</w:t>
      </w:r>
    </w:p>
    <w:p>
      <w:pPr>
        <w:pStyle w:val="Normal"/>
        <w:shd w:fill="FFFFFF" w:val="clear"/>
        <w:autoSpaceDE w:val="false"/>
        <w:ind w:firstLine="851"/>
        <w:jc w:val="both"/>
        <w:rPr>
          <w:rFonts w:ascii="Arial" w:hAnsi="Arial" w:cs="Arial"/>
          <w:sz w:val="28"/>
        </w:rPr>
      </w:pPr>
      <w:r>
        <w:rPr>
          <w:rFonts w:cs="Arial" w:ascii="Arial" w:hAnsi="Arial"/>
          <w:sz w:val="28"/>
        </w:rPr>
        <w:t>При распределении следует исходить из того, что в сферу обязательной компетенции органов управления не должны входить функции, которые не отвечают целям территориального управле</w:t>
        <w:softHyphen/>
        <w:t>ния и которые реализуются через рыночные отношения самостоя</w:t>
        <w:softHyphen/>
        <w:t>тельными хозяйствующими субъектами.</w:t>
      </w:r>
    </w:p>
    <w:p>
      <w:pPr>
        <w:pStyle w:val="Normal"/>
        <w:shd w:fill="FFFFFF" w:val="clear"/>
        <w:autoSpaceDE w:val="false"/>
        <w:ind w:firstLine="851"/>
        <w:jc w:val="both"/>
        <w:rPr>
          <w:rFonts w:ascii="Arial" w:hAnsi="Arial" w:cs="Arial"/>
          <w:sz w:val="28"/>
        </w:rPr>
      </w:pPr>
      <w:r>
        <w:rPr>
          <w:rFonts w:cs="Arial" w:ascii="Arial" w:hAnsi="Arial"/>
          <w:sz w:val="28"/>
        </w:rPr>
        <w:t>В связи с этим основным правилом распределения множества функций в структурах территориального управления выступает принцип субсидиарности, согласно которому распределение функ</w:t>
        <w:softHyphen/>
        <w:t>ций необходимо начинать с исследования возможности их реали</w:t>
        <w:softHyphen/>
        <w:t>зации частными производителями, в случае их неэффективности — нижним уровнем территориальной структуры управления, наи</w:t>
        <w:softHyphen/>
        <w:t>более приближенным к населению и т.д.</w:t>
      </w:r>
    </w:p>
    <w:p>
      <w:pPr>
        <w:pStyle w:val="Normal"/>
        <w:shd w:fill="FFFFFF" w:val="clear"/>
        <w:autoSpaceDE w:val="false"/>
        <w:ind w:firstLine="851"/>
        <w:jc w:val="both"/>
        <w:rPr>
          <w:rFonts w:ascii="Arial" w:hAnsi="Arial" w:cs="Arial"/>
          <w:sz w:val="28"/>
        </w:rPr>
      </w:pPr>
      <w:r>
        <w:rPr>
          <w:rFonts w:cs="Arial" w:ascii="Arial" w:hAnsi="Arial"/>
          <w:sz w:val="28"/>
        </w:rPr>
        <w:t>Наличие определенной функции у соответствующего уровня территориального управления обуславливается невозможностью или неэффективностью (и даже разрушительностью) ее реализа</w:t>
        <w:softHyphen/>
        <w:t>ции через рыночные отношения или нижестоящими уровнями управления. В то же время со стороны предприятий, населения существует потребность в осуществлении такой функции на дан</w:t>
        <w:softHyphen/>
        <w:t>ной территории. При этом населению безразлично, каким уровнем территориальной структуры управления эта потребность будет удовлетворяться.</w:t>
      </w:r>
    </w:p>
    <w:p>
      <w:pPr>
        <w:pStyle w:val="Normal"/>
        <w:shd w:fill="FFFFFF" w:val="clear"/>
        <w:autoSpaceDE w:val="false"/>
        <w:ind w:firstLine="851"/>
        <w:jc w:val="both"/>
        <w:rPr>
          <w:rFonts w:ascii="Arial" w:hAnsi="Arial" w:cs="Arial"/>
          <w:sz w:val="28"/>
        </w:rPr>
      </w:pPr>
      <w:r>
        <w:rPr>
          <w:rFonts w:cs="Arial" w:ascii="Arial" w:hAnsi="Arial"/>
          <w:sz w:val="28"/>
        </w:rPr>
        <w:t>Следует учитывать ряд важных положений, характеризующих взаимоотношения между уровнями 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ерхний уровень управления должен иметь дело с более крупными подсистемами или с более широкими аспектами дея</w:t>
        <w:softHyphen/>
        <w:t>тельности территориальной системы хозяйства в цел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ерхний уровень имеет дело с более долгосрочными аспек</w:t>
        <w:softHyphen/>
        <w:t>тами поведения территориальной систе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и на верхних уровнях менее структурированы и детализированы, содержат больше неопределенностей и более труд</w:t>
        <w:softHyphen/>
        <w:t>ны для форм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иод принятия решений по функциям верхних уровней управления больше, чем для нижних уровн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деятельности верхних уровней в большей мере осуществ</w:t>
        <w:softHyphen/>
        <w:t>ляются функции координирования и согласования, а деятельность нижних уровней характеризуется преимущественно выполнением оперативно-хозяйственных функций.</w:t>
      </w:r>
    </w:p>
    <w:p>
      <w:pPr>
        <w:pStyle w:val="Normal"/>
        <w:shd w:fill="FFFFFF" w:val="clear"/>
        <w:autoSpaceDE w:val="false"/>
        <w:ind w:firstLine="851"/>
        <w:jc w:val="both"/>
        <w:rPr>
          <w:rFonts w:ascii="Arial" w:hAnsi="Arial" w:cs="Arial"/>
          <w:sz w:val="28"/>
        </w:rPr>
      </w:pPr>
      <w:r>
        <w:rPr>
          <w:rFonts w:cs="Arial" w:ascii="Arial" w:hAnsi="Arial"/>
          <w:sz w:val="28"/>
        </w:rPr>
        <w:t>Таким образом, были выделены основные критерии отнесения конкретной функции к определенному уровню управления. Кри</w:t>
        <w:softHyphen/>
        <w:t>терии дополняются количественными характеристиками, которые должны удовлетворять как потребителей результатов реализации конкретной функции (объектов управления), так и тот уровень структуры территориального управления, который реализуют функцию (субъект управления).</w:t>
      </w:r>
    </w:p>
    <w:p>
      <w:pPr>
        <w:pStyle w:val="Normal"/>
        <w:shd w:fill="FFFFFF" w:val="clear"/>
        <w:autoSpaceDE w:val="false"/>
        <w:ind w:firstLine="851"/>
        <w:jc w:val="both"/>
        <w:rPr>
          <w:rFonts w:ascii="Arial" w:hAnsi="Arial" w:cs="Arial"/>
          <w:sz w:val="28"/>
        </w:rPr>
      </w:pPr>
      <w:r>
        <w:rPr>
          <w:rFonts w:cs="Arial" w:ascii="Arial" w:hAnsi="Arial"/>
          <w:sz w:val="28"/>
        </w:rPr>
        <w:t>Потребность объектов управления характеризуется степенью удовлетворенности при реализации конкретной функции по количественным, качественным, временным, территориальным, стоимостным и другим параметрам реализуемой функции. Основной оценкой возможности реализации определенной функции со стороны субъекта управления, т.е. соответствующей структуры тер</w:t>
        <w:softHyphen/>
        <w:t>риториального управления, является уровень компетенции при реализации функции, который характеризуется достаточностью информационных, финансовых, материальных, трудовых ресур</w:t>
        <w:softHyphen/>
        <w:t>сов. Кроме того, важной оценкой со стороны субъекта управления является оценка экономической и технической эффективности реа</w:t>
        <w:softHyphen/>
        <w:t>лизации конкретной функции.</w:t>
      </w:r>
    </w:p>
    <w:p>
      <w:pPr>
        <w:pStyle w:val="Normal"/>
        <w:shd w:fill="FFFFFF" w:val="clear"/>
        <w:autoSpaceDE w:val="false"/>
        <w:ind w:firstLine="851"/>
        <w:jc w:val="both"/>
        <w:rPr>
          <w:rFonts w:ascii="Arial" w:hAnsi="Arial" w:cs="Arial"/>
          <w:sz w:val="28"/>
        </w:rPr>
      </w:pPr>
      <w:r>
        <w:rPr>
          <w:rFonts w:cs="Arial" w:ascii="Arial" w:hAnsi="Arial"/>
          <w:sz w:val="28"/>
        </w:rPr>
        <w:t>Таким образом, можно сформулировать основные принципы, которые необходимо соблюдать при распределении функций меж</w:t>
        <w:softHyphen/>
        <w:t>ду уровнями структуры территориального управ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цип субсидиарности, т.е. максимальное приближение конкретной функции территориального управления к потребителю функ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цип достаточности полномочий, т.е. полномочия уров</w:t>
        <w:softHyphen/>
        <w:t>ня управления, реализующего функцию, должны быть необходи</w:t>
        <w:softHyphen/>
        <w:t>мыми и достаточными для ее эффективной ре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цип соответствия полномочий и ответственности, т.е. ответственность за выполнение определенной функции не должна превышать объем предоставленных полномочий, но и не должна быть меньше эти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цип обеспеченности ресурсами, т.е. реализация кон</w:t>
        <w:softHyphen/>
        <w:t>кретной функции на соответствующем уровне территориального управления должна быть обеспечена необходимыми информаци</w:t>
        <w:softHyphen/>
        <w:t>онными, материальными, финансовыми, трудовыми ресурсами.</w:t>
      </w:r>
    </w:p>
    <w:p>
      <w:pPr>
        <w:pStyle w:val="Normal"/>
        <w:shd w:fill="FFFFFF" w:val="clear"/>
        <w:autoSpaceDE w:val="false"/>
        <w:ind w:firstLine="851"/>
        <w:jc w:val="both"/>
        <w:rPr>
          <w:rFonts w:ascii="Arial" w:hAnsi="Arial" w:cs="Arial"/>
          <w:sz w:val="28"/>
        </w:rPr>
      </w:pPr>
      <w:r>
        <w:rPr>
          <w:rFonts w:cs="Arial" w:ascii="Arial" w:hAnsi="Arial"/>
          <w:sz w:val="28"/>
        </w:rPr>
        <w:t>После формулирования множества конкретных функций территориального управления можно перейти к их распределению между уровнями структуры территориального управления.</w:t>
      </w:r>
    </w:p>
    <w:p>
      <w:pPr>
        <w:pStyle w:val="Normal"/>
        <w:shd w:fill="FFFFFF" w:val="clear"/>
        <w:autoSpaceDE w:val="false"/>
        <w:ind w:firstLine="851"/>
        <w:jc w:val="both"/>
        <w:rPr>
          <w:rFonts w:ascii="Arial" w:hAnsi="Arial" w:cs="Arial"/>
          <w:sz w:val="28"/>
        </w:rPr>
      </w:pPr>
      <w:r>
        <w:rPr>
          <w:rFonts w:cs="Arial" w:ascii="Arial" w:hAnsi="Arial"/>
          <w:sz w:val="28"/>
        </w:rPr>
        <w:t>Распределение функций проводится преимущественно на осно</w:t>
        <w:softHyphen/>
        <w:t>ве использования экспертных методов оценки в соответствии с установленными принципами. При оценке возможности эффектив</w:t>
        <w:softHyphen/>
        <w:t>ной реализации функций на определенном уровне управления требуется учитывать неодинаковые характеристики территориаль</w:t>
        <w:softHyphen/>
        <w:t>ных единиц одного уровня, например, Нижний Новгород и Биро</w:t>
        <w:softHyphen/>
        <w:t>биджан. Чем выше статус административно-территориального об</w:t>
        <w:softHyphen/>
        <w:t>разования и чем больше численность населения, тем больше функций не передается наверх, а остается на конкретном уровне территориальной организации управления. Чем больше экономи</w:t>
        <w:softHyphen/>
        <w:t>ческая и социальная развитость конкретных территориальных единиц, тем больше функций, касающихся развития, остается в компетенции органа управления данной территории.</w:t>
      </w:r>
    </w:p>
    <w:p>
      <w:pPr>
        <w:pStyle w:val="Normal"/>
        <w:shd w:fill="FFFFFF" w:val="clear"/>
        <w:autoSpaceDE w:val="false"/>
        <w:ind w:firstLine="851"/>
        <w:jc w:val="both"/>
        <w:rPr>
          <w:rFonts w:ascii="Arial" w:hAnsi="Arial" w:cs="Arial"/>
          <w:sz w:val="28"/>
        </w:rPr>
      </w:pPr>
      <w:r>
        <w:rPr>
          <w:rFonts w:cs="Arial" w:ascii="Arial" w:hAnsi="Arial"/>
          <w:sz w:val="28"/>
        </w:rPr>
        <w:t>Сначала определяется необходимость управления конкретной функцией со стороны системы территориального управления, то есть когда реализация функции без вмешательства органов терри</w:t>
        <w:softHyphen/>
        <w:t>ториального управления невозможна. Если такая необходимость существует, то далее оценивается возможность реализации каждой функции на различных уровнях системы территориального управ</w:t>
        <w:softHyphen/>
        <w:t>ления, двигаясь от нижних уровней к верхним. При этом оценка эффективности реализации конкретной функции на каждом уров</w:t>
        <w:softHyphen/>
        <w:t>не структуры определяется по различным показателям техниче</w:t>
        <w:softHyphen/>
        <w:t>ской и экономической эффективности. Конкретная функция за</w:t>
        <w:softHyphen/>
        <w:t>крепляется за тем уровнем структуры, который имеет возможность обеспечить наибольшую эффективность реализации.</w:t>
      </w:r>
    </w:p>
    <w:p>
      <w:pPr>
        <w:pStyle w:val="Normal"/>
        <w:shd w:fill="FFFFFF" w:val="clear"/>
        <w:autoSpaceDE w:val="false"/>
        <w:ind w:firstLine="851"/>
        <w:jc w:val="both"/>
        <w:rPr>
          <w:rFonts w:ascii="Arial" w:hAnsi="Arial" w:cs="Arial"/>
          <w:sz w:val="28"/>
        </w:rPr>
      </w:pPr>
      <w:r>
        <w:rPr>
          <w:rFonts w:cs="Arial" w:ascii="Arial" w:hAnsi="Arial"/>
          <w:sz w:val="28"/>
        </w:rPr>
        <w:t>Периодически необходимо проводить экспертную оценку сте</w:t>
        <w:softHyphen/>
        <w:t>пени удовлетворенности объекта управления реализацией каждой конкретной функции территориального управления, и эффектив</w:t>
        <w:softHyphen/>
        <w:t>ность ее осуществления. В случае необходимости функции долж</w:t>
        <w:softHyphen/>
        <w:t>ны делегироваться на тот уровень управления, который сможет выполнять функцию более эффективно.</w:t>
      </w:r>
    </w:p>
    <w:p>
      <w:pPr>
        <w:pStyle w:val="Heading1"/>
        <w:ind w:firstLine="851"/>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Экономическая безопасность региона</w:t>
      </w:r>
    </w:p>
    <w:p>
      <w:pPr>
        <w:pStyle w:val="Normal"/>
        <w:shd w:fill="FFFFFF" w:val="clear"/>
        <w:autoSpaceDE w:val="false"/>
        <w:ind w:firstLine="851"/>
        <w:jc w:val="both"/>
        <w:rPr>
          <w:rFonts w:ascii="Arial" w:hAnsi="Arial" w:cs="Arial"/>
          <w:sz w:val="28"/>
        </w:rPr>
      </w:pPr>
      <w:r>
        <w:rPr>
          <w:rFonts w:cs="Arial" w:ascii="Arial" w:hAnsi="Arial"/>
          <w:sz w:val="28"/>
        </w:rPr>
        <w:t>Развитие экономики под воздействием рыночных механизмов выделило в качестве самостоятельной функцию государства по защите экономической безопасности. Такая необходимость вызвана тем, что рыночные механизмы не способны выполнять данную функцию. Обычно экономические интересы хозяйствующих субъ</w:t>
        <w:softHyphen/>
        <w:t>ектов не противоречат национальным интересам. Однако такие противоречия часто могут возникать. Например, рыночные меха</w:t>
        <w:softHyphen/>
        <w:t>низмы делают выгодным развитие экологически вредных произ</w:t>
        <w:softHyphen/>
        <w:t>водств, а государство заинтересовано сдерживать их развитие.</w:t>
      </w:r>
    </w:p>
    <w:p>
      <w:pPr>
        <w:pStyle w:val="Normal"/>
        <w:shd w:fill="FFFFFF" w:val="clear"/>
        <w:autoSpaceDE w:val="false"/>
        <w:ind w:firstLine="851"/>
        <w:jc w:val="both"/>
        <w:rPr>
          <w:rFonts w:ascii="Arial" w:hAnsi="Arial" w:cs="Arial"/>
          <w:sz w:val="28"/>
        </w:rPr>
      </w:pPr>
      <w:r>
        <w:rPr>
          <w:rFonts w:cs="Arial" w:ascii="Arial" w:hAnsi="Arial"/>
          <w:sz w:val="28"/>
        </w:rPr>
        <w:t>Федеральный уровень власти может обеспечить лишь защиту от наиболее важных и крупных угроз. Население же в своей по</w:t>
        <w:softHyphen/>
        <w:t>вседневной жизни сталкивается со значительно большим спектром угроз, многие из которых носят локальный характер.</w:t>
      </w:r>
    </w:p>
    <w:p>
      <w:pPr>
        <w:pStyle w:val="Normal"/>
        <w:shd w:fill="FFFFFF" w:val="clear"/>
        <w:autoSpaceDE w:val="false"/>
        <w:ind w:firstLine="851"/>
        <w:jc w:val="both"/>
        <w:rPr>
          <w:rFonts w:ascii="Arial" w:hAnsi="Arial" w:cs="Arial"/>
          <w:sz w:val="28"/>
        </w:rPr>
      </w:pPr>
      <w:r>
        <w:rPr>
          <w:rFonts w:cs="Arial" w:ascii="Arial" w:hAnsi="Arial"/>
          <w:sz w:val="28"/>
        </w:rPr>
        <w:t>Выявление подобных местных проблем наиболее эффективно осуществляется местными органами власти как наиболее прибли</w:t>
        <w:softHyphen/>
        <w:t>женными к населению. В то же время предупреждать и ликвиди</w:t>
        <w:softHyphen/>
        <w:t>ровать последствия возникших локальных угроз наиболее эффек</w:t>
        <w:softHyphen/>
        <w:t>тивно могут органы государственной власт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Объектами экономической безопасности региона являются тер</w:t>
        <w:softHyphen/>
        <w:t>ритория субъекта Федерации, население и все относящееся к эко</w:t>
        <w:softHyphen/>
        <w:t>номике, расположенное на данной территории (участке земной по</w:t>
        <w:softHyphen/>
        <w:t>верхности, имеющем отдельные границы и пространственный ба</w:t>
        <w:softHyphen/>
        <w:t>зис деятельности, включающий производственные фонды, инфра</w:t>
        <w:softHyphen/>
        <w:t>структуру, и который рассматривается как среда жизнедеятельно</w:t>
        <w:softHyphen/>
        <w:t>сти населения, совокупность ресурсов развития).</w:t>
      </w:r>
    </w:p>
    <w:p>
      <w:pPr>
        <w:pStyle w:val="Normal"/>
        <w:shd w:fill="FFFFFF" w:val="clear"/>
        <w:autoSpaceDE w:val="false"/>
        <w:ind w:firstLine="851"/>
        <w:jc w:val="both"/>
        <w:rPr/>
      </w:pPr>
      <w:r>
        <w:rPr>
          <w:rFonts w:cs="Arial" w:ascii="Arial" w:hAnsi="Arial"/>
          <w:sz w:val="28"/>
        </w:rPr>
        <w:t>Объектом исследования экономической безопасности на регио</w:t>
        <w:softHyphen/>
        <w:t>нальном уровне является кругооборот расходов и доходов, това</w:t>
        <w:softHyphen/>
        <w:t>ров, услуг и ресурсов на основе различных форм собственности. Основанием для оценки угроз и ущербов от воздействия угроз как приемлемых или неприемлемых являются критерии экономической безопасности, которые могут быть качественными или количест</w:t>
        <w:softHyphen/>
        <w:t>венными. Критерии выражаются показателями экономической безопасности. Таким образом, сущность экономической безопасно</w:t>
        <w:softHyphen/>
        <w:t>сти реализуется в системе ее критериев</w:t>
      </w:r>
      <w:r>
        <w:rPr>
          <w:rStyle w:val="FootnoteCharacters"/>
          <w:rStyle w:val="FootnoteAnchor"/>
          <w:rFonts w:cs="Arial" w:ascii="Arial" w:hAnsi="Arial"/>
          <w:sz w:val="28"/>
        </w:rPr>
        <w:footnoteReference w:id="2"/>
      </w:r>
      <w:r>
        <w:rPr>
          <w:rFonts w:cs="Arial" w:ascii="Arial" w:hAnsi="Arial"/>
          <w:sz w:val="28"/>
        </w:rPr>
        <w:t xml:space="preserve"> и показателей</w:t>
      </w:r>
      <w:r>
        <w:rPr>
          <w:rStyle w:val="FootnoteCharacters"/>
          <w:rStyle w:val="FootnoteAnchor"/>
          <w:rFonts w:cs="Arial" w:ascii="Arial" w:hAnsi="Arial"/>
          <w:sz w:val="28"/>
        </w:rPr>
        <w:footnoteReference w:id="3"/>
      </w:r>
      <w:r>
        <w:rPr>
          <w:rFonts w:cs="Arial" w:ascii="Arial" w:hAnsi="Arial"/>
          <w:sz w:val="28"/>
        </w:rPr>
        <w:t xml:space="preserve">.     </w:t>
      </w:r>
    </w:p>
    <w:p>
      <w:pPr>
        <w:pStyle w:val="Normal"/>
        <w:shd w:fill="FFFFFF" w:val="clear"/>
        <w:autoSpaceDE w:val="false"/>
        <w:ind w:firstLine="851"/>
        <w:jc w:val="both"/>
        <w:rPr>
          <w:rFonts w:ascii="Arial" w:hAnsi="Arial" w:cs="Arial"/>
          <w:sz w:val="28"/>
        </w:rPr>
      </w:pPr>
      <w:r>
        <w:rPr>
          <w:rFonts w:cs="Arial" w:ascii="Arial" w:hAnsi="Arial"/>
          <w:sz w:val="28"/>
        </w:rPr>
        <w:t>Учитывая особенности проблем обеспечения экономической безопасности региона, необходимо выработать особую систему па</w:t>
        <w:softHyphen/>
        <w:t>раметров, учитывающих специфику конкретной территории. Су</w:t>
        <w:softHyphen/>
        <w:t>ществующие системы показателей оценки экономической безопас</w:t>
        <w:softHyphen/>
        <w:t>ности ориентированы преимущественно на федеральный уровень власти. Однако, учитывая важность и специфические особенности региональных проблем, представляется необходимой специальная проработка проблем показателей безопасности для регионов. Це</w:t>
        <w:softHyphen/>
        <w:t>лями применения подобной методики являю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ценка кризисных ситуаций и угрозы их возникновения в социально-экономической сфере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ценка влияния местных кризисных ситуаций на нацио</w:t>
        <w:softHyphen/>
        <w:t>нальную безопасность субъекта Федерации и России в цел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отка и обоснование программно-целевых мероприя</w:t>
        <w:softHyphen/>
        <w:t>тий по обеспечению экономиче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Основные требования к системе социально-экономических показателей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стема социально-экономических показателей региона должна быть взаимоувязана с общей схемой анализа и показате</w:t>
        <w:softHyphen/>
        <w:t>лей, использующихся на федеральном и отраслевом уровня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казатели региональной безопасности должны быть со</w:t>
        <w:softHyphen/>
        <w:t>вместимы с действующей в стране системой учета, статистики и прогнозир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стема социально-экономических показателей должна отве</w:t>
        <w:softHyphen/>
        <w:t>чать перечню основных угроз экономической безопасности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чень социально-экономических показателей, используе</w:t>
        <w:softHyphen/>
        <w:t>мых для анализа, должен быть минимален, легко доступен и до</w:t>
        <w:softHyphen/>
        <w:t>пускать простую интерпретацию;</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зультаты анализа должны допускать простую и нагляд</w:t>
        <w:softHyphen/>
        <w:t>ную проверку на непротиворечивость существующему положению;</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циально-экономические показатели должны относиться к одному временному периоду, описывая своего рода срезы соци</w:t>
        <w:softHyphen/>
        <w:t>ально-экономической ситу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казатели должны допускать возможность осуществлять регулярный мониторинг и прогнозирование факторов, влияющих на уровень угроз безопасности региона.</w:t>
      </w:r>
    </w:p>
    <w:p>
      <w:pPr>
        <w:pStyle w:val="Normal"/>
        <w:shd w:fill="FFFFFF" w:val="clear"/>
        <w:autoSpaceDE w:val="false"/>
        <w:ind w:firstLine="851"/>
        <w:jc w:val="both"/>
        <w:rPr>
          <w:rFonts w:ascii="Arial" w:hAnsi="Arial" w:cs="Arial"/>
          <w:sz w:val="28"/>
        </w:rPr>
      </w:pPr>
      <w:r>
        <w:rPr>
          <w:rFonts w:cs="Arial" w:ascii="Arial" w:hAnsi="Arial"/>
          <w:sz w:val="28"/>
        </w:rPr>
        <w:t>Анализ положения в регионе должен опираться на набор ин</w:t>
        <w:softHyphen/>
        <w:t>дикаторов экономической безопасности, который позволит вы</w:t>
        <w:softHyphen/>
        <w:t>явить и оценить грядущие угрозы, а также реализовать необходи</w:t>
        <w:softHyphen/>
        <w:t>мый комплекс программно-целевых мер по снижению уровня уг</w:t>
        <w:softHyphen/>
        <w:t>роз. Для своевременного выявления угроз целесообразно создать перечень показателей, информацию по которым должны предос</w:t>
        <w:softHyphen/>
        <w:t>тавлять муниципальные образования. На основе информации, по</w:t>
        <w:softHyphen/>
        <w:t>лученной от местных органов власти после ее проверки на соот</w:t>
        <w:softHyphen/>
        <w:t>ветствие критериям экономической безопасности, можно прини</w:t>
        <w:softHyphen/>
        <w:t>мать обоснованные решения о минимизации тех или иных угроз.</w:t>
      </w:r>
    </w:p>
    <w:p>
      <w:pPr>
        <w:pStyle w:val="Normal"/>
        <w:shd w:fill="FFFFFF" w:val="clear"/>
        <w:autoSpaceDE w:val="false"/>
        <w:ind w:firstLine="851"/>
        <w:jc w:val="both"/>
        <w:rPr>
          <w:rFonts w:ascii="Arial" w:hAnsi="Arial" w:cs="Arial"/>
          <w:sz w:val="28"/>
        </w:rPr>
      </w:pPr>
      <w:r>
        <w:rPr>
          <w:rFonts w:cs="Arial" w:ascii="Arial" w:hAnsi="Arial"/>
          <w:sz w:val="28"/>
        </w:rPr>
        <w:t>Критерий экономической безопасности — оценка состояния экономики с точки зрения важнейших процессов, отражающих сущность экономической безопасности. Критерий не может прини</w:t>
        <w:softHyphen/>
        <w:t>маться как прямое руководство к действию. Требуется гибкий подход к его корректировке и реализации в соответствии с перио</w:t>
        <w:softHyphen/>
        <w:t>дической перестройкой ресурсно-производственного потенциала, созданием новых хозяйственных рычагов, структур управления.</w:t>
      </w:r>
    </w:p>
    <w:p>
      <w:pPr>
        <w:pStyle w:val="Normal"/>
        <w:shd w:fill="FFFFFF" w:val="clear"/>
        <w:autoSpaceDE w:val="false"/>
        <w:ind w:firstLine="851"/>
        <w:jc w:val="both"/>
        <w:rPr>
          <w:rFonts w:ascii="Arial" w:hAnsi="Arial" w:cs="Arial"/>
          <w:sz w:val="28"/>
        </w:rPr>
      </w:pPr>
      <w:r>
        <w:rPr>
          <w:rFonts w:cs="Arial" w:ascii="Arial" w:hAnsi="Arial"/>
          <w:sz w:val="28"/>
        </w:rPr>
        <w:t>По мнению большинства исследователей, основой формирова</w:t>
        <w:softHyphen/>
        <w:t>ния этих показателей является тесная взаимосвязь понятия безо</w:t>
        <w:softHyphen/>
        <w:t>пасности с категорией риска. Концепция риска в стратегии эконо</w:t>
        <w:softHyphen/>
        <w:t>мической безопасности включает в себя два важнейших элемента: оценку риска и управление риском. Оценка риска носит, как пра</w:t>
        <w:softHyphen/>
        <w:t>вило, экспертный, вероятностный характер. Управление риском предполагает предвидение возможных критических социально-экономических ситуаций с тем, чтобы предотвратить, ослабить и смягчить их последствия. Поэтому оценка уровня экономической безопасности предполагает наряду с анализом факторов риска ис</w:t>
        <w:softHyphen/>
        <w:t>пользование категорий потерь (ущерба) фактических, ожидаемых, потенциальных, компенсируемых и некомпенсируемых.</w:t>
      </w:r>
    </w:p>
    <w:p>
      <w:pPr>
        <w:pStyle w:val="Normal"/>
        <w:shd w:fill="FFFFFF" w:val="clear"/>
        <w:autoSpaceDE w:val="false"/>
        <w:ind w:firstLine="851"/>
        <w:jc w:val="both"/>
        <w:rPr>
          <w:rFonts w:ascii="Arial" w:hAnsi="Arial" w:cs="Arial"/>
          <w:sz w:val="28"/>
        </w:rPr>
      </w:pPr>
      <w:r>
        <w:rPr>
          <w:rFonts w:cs="Arial" w:ascii="Arial" w:hAnsi="Arial"/>
          <w:sz w:val="28"/>
        </w:rPr>
        <w:t>Процесс управления рисками строится на мониторинге показа</w:t>
        <w:softHyphen/>
        <w:t>телей, их анализе с учетом влияния на поставленные цели, про</w:t>
        <w:softHyphen/>
        <w:t>гнозе возможных изменений условий развития объекта управле</w:t>
        <w:softHyphen/>
        <w:t>ния, оценке альтернативных вариантов решения при выборе наи</w:t>
        <w:softHyphen/>
        <w:t>более эффективных вариантов.</w:t>
      </w:r>
    </w:p>
    <w:p>
      <w:pPr>
        <w:pStyle w:val="Normal"/>
        <w:shd w:fill="FFFFFF" w:val="clear"/>
        <w:autoSpaceDE w:val="false"/>
        <w:ind w:firstLine="851"/>
        <w:jc w:val="both"/>
        <w:rPr>
          <w:rFonts w:ascii="Arial" w:hAnsi="Arial" w:cs="Arial"/>
          <w:sz w:val="28"/>
        </w:rPr>
      </w:pPr>
      <w:r>
        <w:rPr>
          <w:rFonts w:cs="Arial" w:ascii="Arial" w:hAnsi="Arial"/>
          <w:sz w:val="28"/>
        </w:rPr>
        <w:t>Критерии экономической безопасности диктуют выбор опреде</w:t>
        <w:softHyphen/>
        <w:t>ленных показателей экономической безопасности объекта исследо</w:t>
        <w:softHyphen/>
        <w:t>вания, которые будут описывать и характеризовать его динамику, уровень основных количественных и качественных параметров.</w:t>
      </w:r>
    </w:p>
    <w:p>
      <w:pPr>
        <w:pStyle w:val="Normal"/>
        <w:shd w:fill="FFFFFF" w:val="clear"/>
        <w:autoSpaceDE w:val="false"/>
        <w:ind w:firstLine="851"/>
        <w:jc w:val="both"/>
        <w:rPr>
          <w:rFonts w:ascii="Arial" w:hAnsi="Arial" w:cs="Arial"/>
          <w:sz w:val="28"/>
        </w:rPr>
      </w:pPr>
      <w:r>
        <w:rPr>
          <w:rFonts w:cs="Arial" w:ascii="Arial" w:hAnsi="Arial"/>
          <w:sz w:val="28"/>
        </w:rPr>
        <w:t>Особое место занимает определение и использование порого</w:t>
        <w:softHyphen/>
        <w:t>вых значений индикаторов, призванных сигнализировать о при</w:t>
        <w:softHyphen/>
        <w:t>ближении критического состояния объекта управления и необхо</w:t>
        <w:softHyphen/>
        <w:t>димости изменения стратегии развития объекта. Пороговые значе</w:t>
        <w:softHyphen/>
        <w:t>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w:t>
        <w:softHyphen/>
        <w:t>шительных тенденций для муниципального образования. Таким образом, показатели, по которым определены пороговые значения, выступают системой показателей экономиче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К основным критериям, характеризующим интересы региона в области безопасности и обеспечивающим приемлемые для боль</w:t>
        <w:softHyphen/>
        <w:t>шинства населения условия жизни и развития личности, устойчи</w:t>
        <w:softHyphen/>
        <w:t>вость социально-экономической ситуации,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ширенное воспроизводство экономической и социальной инфраструктуры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раницы критической зависимости региона от ввоза важ</w:t>
        <w:softHyphen/>
        <w:t>нейших видов продукции первой необходим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необходимого уровня обслуживания потребно</w:t>
        <w:softHyphen/>
        <w:t>стей населения с целью формирования условий для нормального жизнеобеспечения населения региона.</w:t>
      </w:r>
    </w:p>
    <w:p>
      <w:pPr>
        <w:pStyle w:val="Normal"/>
        <w:shd w:fill="FFFFFF" w:val="clear"/>
        <w:autoSpaceDE w:val="false"/>
        <w:ind w:firstLine="851"/>
        <w:jc w:val="both"/>
        <w:rPr>
          <w:rFonts w:ascii="Arial" w:hAnsi="Arial" w:cs="Arial"/>
          <w:sz w:val="28"/>
        </w:rPr>
      </w:pPr>
      <w:r>
        <w:rPr>
          <w:rFonts w:cs="Arial" w:ascii="Arial" w:hAnsi="Arial"/>
          <w:sz w:val="28"/>
        </w:rPr>
        <w:t>Выявление угроз экономической безопасности региона и прогнозирование их последствий осуществляется с помощью монито</w:t>
        <w:softHyphen/>
        <w:t>ринга.</w:t>
      </w:r>
    </w:p>
    <w:p>
      <w:pPr>
        <w:pStyle w:val="Normal"/>
        <w:shd w:fill="FFFFFF" w:val="clear"/>
        <w:autoSpaceDE w:val="false"/>
        <w:ind w:firstLine="851"/>
        <w:jc w:val="both"/>
        <w:rPr>
          <w:rFonts w:ascii="Arial" w:hAnsi="Arial" w:cs="Arial"/>
          <w:sz w:val="28"/>
        </w:rPr>
      </w:pPr>
      <w:r>
        <w:rPr>
          <w:rFonts w:cs="Arial" w:ascii="Arial" w:hAnsi="Arial"/>
          <w:sz w:val="28"/>
        </w:rPr>
        <w:t>В распоряжении органов власти региона должен постоянно находиться инструментарий анализа потенциальных и реальных угроз экономической безопасности, альтернативный набор реше</w:t>
        <w:softHyphen/>
        <w:t>ния возникающих проблем.</w:t>
      </w:r>
    </w:p>
    <w:p>
      <w:pPr>
        <w:pStyle w:val="Normal"/>
        <w:shd w:fill="FFFFFF" w:val="clear"/>
        <w:autoSpaceDE w:val="false"/>
        <w:ind w:firstLine="851"/>
        <w:jc w:val="both"/>
        <w:rPr>
          <w:rFonts w:ascii="Arial" w:hAnsi="Arial" w:cs="Arial"/>
          <w:sz w:val="28"/>
        </w:rPr>
      </w:pPr>
      <w:r>
        <w:rPr>
          <w:rFonts w:cs="Arial" w:ascii="Arial" w:hAnsi="Arial"/>
          <w:sz w:val="28"/>
        </w:rPr>
        <w:t>Важнейшей проблемой, от решения которой зависит разработ</w:t>
        <w:softHyphen/>
        <w:t>ка эффективных мер по предупреждению ущерба, является опре</w:t>
        <w:softHyphen/>
        <w:t>деление системы пороговых уровней снижения экономической безопасности в ответ на действие тех или иных факторов риска. Например, уровень и качество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выживанию.</w:t>
      </w:r>
    </w:p>
    <w:p>
      <w:pPr>
        <w:pStyle w:val="Normal"/>
        <w:shd w:fill="FFFFFF" w:val="clear"/>
        <w:autoSpaceDE w:val="false"/>
        <w:ind w:firstLine="851"/>
        <w:jc w:val="both"/>
        <w:rPr>
          <w:rFonts w:ascii="Arial" w:hAnsi="Arial" w:cs="Arial"/>
          <w:sz w:val="28"/>
        </w:rPr>
      </w:pPr>
      <w:r>
        <w:rPr>
          <w:rFonts w:cs="Arial" w:ascii="Arial" w:hAnsi="Arial"/>
          <w:sz w:val="28"/>
        </w:rPr>
        <w:t>Система параметров (пороговых значений) экономической безопасности региона должна основываться на принципиальных положениях Государственной стратегии экономической безопасно</w:t>
        <w:softHyphen/>
        <w:t>сти Российской Федерации, одобренных Указом Президента Рос</w:t>
        <w:softHyphen/>
        <w:t>сийской Федерации от 29 апреля 1996 г. № 608.</w:t>
      </w:r>
    </w:p>
    <w:p>
      <w:pPr>
        <w:pStyle w:val="Normal"/>
        <w:shd w:fill="FFFFFF" w:val="clear"/>
        <w:autoSpaceDE w:val="false"/>
        <w:ind w:firstLine="851"/>
        <w:jc w:val="both"/>
        <w:rPr>
          <w:rFonts w:ascii="Arial" w:hAnsi="Arial" w:cs="Arial"/>
          <w:sz w:val="28"/>
        </w:rPr>
      </w:pPr>
      <w:r>
        <w:rPr>
          <w:rFonts w:cs="Arial" w:ascii="Arial" w:hAnsi="Arial"/>
          <w:sz w:val="28"/>
        </w:rPr>
        <w:t>Каждый из основных индикаторов угроз экономической безо</w:t>
        <w:softHyphen/>
        <w:t>пасности связан с оценкой ситуации в определенной сфере. Расчет показателей, рассматриваемых изолированно друг от друга, не по</w:t>
        <w:softHyphen/>
        <w:t>зволяет получить объективную оценку. Только система показате</w:t>
        <w:softHyphen/>
        <w:t>лей позволяет сделать выводы о реальной степени угрозы эконо</w:t>
        <w:softHyphen/>
        <w:t>мической безопасности. Показательно сопоставление показателей безопасности соседних регионов, а также муниципальных образо</w:t>
        <w:softHyphen/>
        <w:t>ваний одного региона. Практика показывает, что нужно не просто определить чисто макроэкономические индикаторы, на которые трудно повлиять в оперативном порядке (их динамика складывается достаточно инерционно и под воздействием многих факторов, которые зачастую не поддаются влиянию). Целесообразно исполь</w:t>
        <w:softHyphen/>
        <w:t>зовать индикаторы, которые поддаются воздействию со стороны органов власти как в стратегическом, так и в тактическом плане. Выявляются критические точки и способы воздействия на них.</w:t>
      </w:r>
    </w:p>
    <w:p>
      <w:pPr>
        <w:pStyle w:val="Normal"/>
        <w:shd w:fill="FFFFFF" w:val="clear"/>
        <w:autoSpaceDE w:val="false"/>
        <w:ind w:firstLine="851"/>
        <w:jc w:val="both"/>
        <w:rPr>
          <w:rFonts w:ascii="Arial" w:hAnsi="Arial" w:cs="Arial"/>
          <w:sz w:val="28"/>
        </w:rPr>
      </w:pPr>
      <w:r>
        <w:rPr>
          <w:rFonts w:cs="Arial" w:ascii="Arial" w:hAnsi="Arial"/>
          <w:sz w:val="28"/>
        </w:rPr>
        <w:t>Критическая величина экономических показателей безопасно</w:t>
        <w:softHyphen/>
        <w:t>сти на определенной территории не всегда означает ситуацию пол</w:t>
        <w:softHyphen/>
        <w:t>ного краха социально-экономической сферы или отдельных ее об</w:t>
        <w:softHyphen/>
        <w:t>ластей. Прежде всего, она свидетельствует о необходимости опера</w:t>
        <w:softHyphen/>
        <w:t>тивного вмешательства органов управления с целью изменения опасных тенденций.</w:t>
      </w:r>
    </w:p>
    <w:p>
      <w:pPr>
        <w:pStyle w:val="Normal"/>
        <w:shd w:fill="FFFFFF" w:val="clear"/>
        <w:autoSpaceDE w:val="false"/>
        <w:ind w:firstLine="851"/>
        <w:jc w:val="both"/>
        <w:rPr>
          <w:rFonts w:ascii="Arial" w:hAnsi="Arial" w:cs="Arial"/>
          <w:sz w:val="28"/>
        </w:rPr>
      </w:pPr>
      <w:r>
        <w:rPr>
          <w:rFonts w:cs="Arial" w:ascii="Arial" w:hAnsi="Arial"/>
          <w:sz w:val="28"/>
        </w:rPr>
        <w:t>По степени экономической значимости объекты экономики и инфраструктуры региона делятся на две категор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жизнеобеспечивающие, для которых необходим жесткий режим управления и планир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ля менее значимых система регионального управления и планирования действует в отслеживающем режиме.</w:t>
      </w:r>
    </w:p>
    <w:p>
      <w:pPr>
        <w:pStyle w:val="Normal"/>
        <w:shd w:fill="FFFFFF" w:val="clear"/>
        <w:autoSpaceDE w:val="false"/>
        <w:ind w:firstLine="851"/>
        <w:jc w:val="both"/>
        <w:rPr>
          <w:rFonts w:ascii="Arial" w:hAnsi="Arial" w:cs="Arial"/>
          <w:sz w:val="28"/>
        </w:rPr>
      </w:pPr>
      <w:r>
        <w:rPr>
          <w:rFonts w:cs="Arial" w:ascii="Arial" w:hAnsi="Arial"/>
          <w:sz w:val="28"/>
        </w:rPr>
        <w:t>Отслеживание функционирования объектов осуществляется че</w:t>
        <w:softHyphen/>
        <w:t>рез индикаторы — параметры границ, в пределах которых систе</w:t>
        <w:softHyphen/>
        <w:t>ма может устойчиво функционировать и развиваться.</w:t>
      </w:r>
    </w:p>
    <w:p>
      <w:pPr>
        <w:pStyle w:val="Normal"/>
        <w:shd w:fill="FFFFFF" w:val="clear"/>
        <w:autoSpaceDE w:val="false"/>
        <w:ind w:firstLine="851"/>
        <w:jc w:val="both"/>
        <w:rPr>
          <w:rFonts w:ascii="Arial" w:hAnsi="Arial" w:cs="Arial"/>
          <w:sz w:val="28"/>
        </w:rPr>
      </w:pPr>
      <w:r>
        <w:rPr>
          <w:rFonts w:cs="Arial" w:ascii="Arial" w:hAnsi="Arial"/>
          <w:sz w:val="28"/>
        </w:rPr>
        <w:t>Можно выделить следующие группы объектов для индикатив</w:t>
        <w:softHyphen/>
        <w:t>ного анализа экономической безопасности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казатели состояния инфраструктуры (динамика воспро</w:t>
        <w:softHyphen/>
        <w:t>изводства, работоспособность и степень изношенности, техниче</w:t>
        <w:softHyphen/>
        <w:t>ская аварийность, число объектов инфраструктуры на 10 000 че</w:t>
        <w:softHyphen/>
        <w:t>ловек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мография, уровень и качество жизни (рождаемость и смертность, продолжительность жизни, заболеваемость; средняя и минимальная заработная плата и пенсии в сравнении с прожиточ</w:t>
        <w:softHyphen/>
        <w:t>ным минимумом; различие в уровне доходов между отдельными слоями населения; потребление важнейших видов продовольствия и обеспеченность товарами длительного пользования, преступность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инамика занятости населения, в том числе по половозраст</w:t>
        <w:softHyphen/>
        <w:t>ным и социальным группам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стояние финансово-бюджетной и кредитной системы, обеспеченность финансовыми и материальными ресурсами важ</w:t>
        <w:softHyphen/>
        <w:t>нейших региональных нужд, обеспеченность ресурсами исполне</w:t>
        <w:softHyphen/>
        <w:t>ния отдельных делегированных государственных полномоч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йственность системы государственной власти, механизмов правового и административного регулир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стояние окружающей среды, экология.</w:t>
      </w:r>
    </w:p>
    <w:p>
      <w:pPr>
        <w:pStyle w:val="Normal"/>
        <w:shd w:fill="FFFFFF" w:val="clear"/>
        <w:autoSpaceDE w:val="false"/>
        <w:ind w:firstLine="851"/>
        <w:jc w:val="both"/>
        <w:rPr>
          <w:rFonts w:ascii="Arial" w:hAnsi="Arial" w:cs="Arial"/>
          <w:sz w:val="28"/>
        </w:rPr>
      </w:pPr>
      <w:r>
        <w:rPr>
          <w:rFonts w:cs="Arial" w:ascii="Arial" w:hAnsi="Arial"/>
          <w:sz w:val="28"/>
        </w:rPr>
        <w:t>Рассмотрим более подробно пороговые значения индикаторов уровня жизни населения как наиболее важные для регионального уровня управления. В этой области часто используются следую</w:t>
        <w:softHyphen/>
        <w:t>щие показател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ля в населении граждан, имеющих доходы ниже прожи</w:t>
        <w:softHyphen/>
        <w:t>точного минимум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няя продолжительность жизн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ыв между доходами 10% самых высокодоходных и 10% самых низкодоходных групп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ровень рождаем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ровень смертности и заболеваемости от различных причин,</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поставление средней заработной платы и пенсии в данном муниципальном образовании с прожиточным минимумом в сосед</w:t>
        <w:softHyphen/>
        <w:t>них муниципальных образования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ровень безработиц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ровень обеспеченности различными товарами длительного польз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ровень преступности.</w:t>
      </w:r>
    </w:p>
    <w:p>
      <w:pPr>
        <w:pStyle w:val="Normal"/>
        <w:shd w:fill="FFFFFF" w:val="clear"/>
        <w:autoSpaceDE w:val="false"/>
        <w:ind w:firstLine="851"/>
        <w:jc w:val="both"/>
        <w:rPr>
          <w:rFonts w:ascii="Arial" w:hAnsi="Arial" w:cs="Arial"/>
          <w:sz w:val="28"/>
        </w:rPr>
      </w:pPr>
      <w:r>
        <w:rPr>
          <w:rFonts w:cs="Arial" w:ascii="Arial" w:hAnsi="Arial"/>
          <w:sz w:val="28"/>
        </w:rPr>
        <w:t>При расчете показателей дохода следует учитывать, что эти данные часто несколько занижены, так как рассчитываются толь</w:t>
        <w:softHyphen/>
        <w:t>ко на основе денежных доходов населения без учета натуральных доходов от собственных подсобных хозяйств и без учета бесплатных благ и услуг, получаемых населением. Кроме того, не учиты</w:t>
        <w:softHyphen/>
        <w:t>ваются многие перераспределяющие потоки. В частности, доходы от неформальной, нерегистрируемой занятости, от безвозмездной помощи родственников друг другу. В результате этой деятельно</w:t>
        <w:softHyphen/>
        <w:t>сти населения происходит перелив доходов от одной группы насе</w:t>
        <w:softHyphen/>
        <w:t>ления к другой.</w:t>
      </w:r>
    </w:p>
    <w:p>
      <w:pPr>
        <w:pStyle w:val="Normal"/>
        <w:shd w:fill="FFFFFF" w:val="clear"/>
        <w:autoSpaceDE w:val="false"/>
        <w:ind w:firstLine="851"/>
        <w:jc w:val="both"/>
        <w:rPr>
          <w:rFonts w:ascii="Arial" w:hAnsi="Arial" w:cs="Arial"/>
          <w:sz w:val="28"/>
        </w:rPr>
      </w:pPr>
      <w:r>
        <w:rPr>
          <w:rFonts w:cs="Arial" w:ascii="Arial" w:hAnsi="Arial"/>
          <w:sz w:val="28"/>
        </w:rPr>
        <w:t>Однако это не снимает остроту проблемы с позиции угрозы безопасности. Дело в том, что величина прожиточного минимума установлена на таком низком уровне, что пороговым значением по этому индикатору должно было бы быть отсутствие граждан, имеющих доходы ниже данного уровня. Что касается разрыва в доходах между высоко- и низкодоходными слоями населения, то пороговое значение по этому индикатору в России предварительно определяется на уровне, обычно принимаемом в развитых зару</w:t>
        <w:softHyphen/>
        <w:t>бежных странах, где разрыв в 8 раз не вызывает социальных конфликтов. Однако население России привыкло к разрыву в до</w:t>
        <w:softHyphen/>
        <w:t>ходах максимум в 4—5 раз. Поэтому по возможности следует принимать более жесткие параметры пороговых значений по дан</w:t>
        <w:softHyphen/>
        <w:t>ному индикатору.</w:t>
      </w:r>
    </w:p>
    <w:p>
      <w:pPr>
        <w:pStyle w:val="Normal"/>
        <w:shd w:fill="FFFFFF" w:val="clear"/>
        <w:autoSpaceDE w:val="false"/>
        <w:ind w:firstLine="851"/>
        <w:jc w:val="both"/>
        <w:rPr>
          <w:rFonts w:ascii="Arial" w:hAnsi="Arial" w:cs="Arial"/>
          <w:sz w:val="28"/>
        </w:rPr>
      </w:pPr>
      <w:r>
        <w:rPr>
          <w:rFonts w:cs="Arial" w:ascii="Arial" w:hAnsi="Arial"/>
          <w:sz w:val="28"/>
        </w:rPr>
        <w:t>Важно подчеркнуть, что наивысшая степень безопасности дос</w:t>
        <w:softHyphen/>
        <w:t>тигается при условии, что весь комплекс показателей находится в пределах допустимых границ своих пороговых значений, а поро</w:t>
        <w:softHyphen/>
        <w:t>говые значения одних показателей достигаются не в ущерб дру</w:t>
        <w:softHyphen/>
        <w:t>гим.</w:t>
      </w:r>
    </w:p>
    <w:p>
      <w:pPr>
        <w:pStyle w:val="TextBodyIndent"/>
        <w:ind w:firstLine="851"/>
        <w:rPr>
          <w:rFonts w:ascii="Arial" w:hAnsi="Arial" w:cs="Arial"/>
          <w:sz w:val="28"/>
        </w:rPr>
      </w:pPr>
      <w:r>
        <w:rPr>
          <w:rFonts w:cs="Arial" w:ascii="Arial" w:hAnsi="Arial"/>
          <w:sz w:val="28"/>
        </w:rPr>
        <w:t>Оценка интегрального показателя уровня экономической безо</w:t>
        <w:softHyphen/>
        <w:t>пасности осуществляется преимущественно в виде табличного со</w:t>
        <w:softHyphen/>
        <w:t>поставления основных экономических показателей регионального образования с их пороговыми значениями:</w:t>
      </w:r>
    </w:p>
    <w:p>
      <w:pPr>
        <w:pStyle w:val="Normal"/>
        <w:shd w:fill="FFFFFF" w:val="clear"/>
        <w:autoSpaceDE w:val="false"/>
        <w:ind w:firstLine="851"/>
        <w:jc w:val="both"/>
        <w:rPr>
          <w:rFonts w:ascii="Arial" w:hAnsi="Arial" w:cs="Arial"/>
          <w:sz w:val="28"/>
        </w:rPr>
      </w:pPr>
      <w:r>
        <w:rPr>
          <w:rFonts w:cs="Arial" w:ascii="Arial" w:hAnsi="Arial"/>
          <w:sz w:val="28"/>
        </w:rPr>
      </w:r>
    </w:p>
    <w:tbl>
      <w:tblPr>
        <w:tblW w:w="8222" w:type="dxa"/>
        <w:jc w:val="left"/>
        <w:tblInd w:w="-149" w:type="dxa"/>
        <w:tblLayout w:type="fixed"/>
        <w:tblCellMar>
          <w:top w:w="0" w:type="dxa"/>
          <w:left w:w="40" w:type="dxa"/>
          <w:bottom w:w="0" w:type="dxa"/>
          <w:right w:w="40" w:type="dxa"/>
        </w:tblCellMar>
      </w:tblPr>
      <w:tblGrid>
        <w:gridCol w:w="3119"/>
        <w:gridCol w:w="1701"/>
        <w:gridCol w:w="1701"/>
        <w:gridCol w:w="1701"/>
      </w:tblGrid>
      <w:tr>
        <w:trPr>
          <w:trHeight w:val="69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b/>
                <w:b/>
                <w:sz w:val="28"/>
              </w:rPr>
            </w:pPr>
            <w:r>
              <w:rPr>
                <w:rFonts w:cs="Arial" w:ascii="Arial" w:hAnsi="Arial"/>
                <w:b/>
                <w:sz w:val="28"/>
              </w:rPr>
              <w:t xml:space="preserve">Показатель </w:t>
            </w:r>
          </w:p>
          <w:p>
            <w:pPr>
              <w:pStyle w:val="Normal"/>
              <w:shd w:fill="FFFFFF" w:val="clear"/>
              <w:autoSpaceDE w:val="false"/>
              <w:ind w:firstLine="851"/>
              <w:jc w:val="center"/>
              <w:rPr>
                <w:rFonts w:ascii="Arial" w:hAnsi="Arial" w:cs="Arial"/>
                <w:sz w:val="28"/>
              </w:rPr>
            </w:pPr>
            <w:r>
              <w:rPr>
                <w:rFonts w:cs="Arial" w:ascii="Arial" w:hAnsi="Arial"/>
                <w:b/>
                <w:sz w:val="28"/>
              </w:rPr>
              <w:t>безопасности</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b/>
                <w:sz w:val="28"/>
              </w:rPr>
              <w:t>Критический показатель</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b/>
                <w:b/>
                <w:sz w:val="28"/>
              </w:rPr>
            </w:pPr>
            <w:r>
              <w:rPr>
                <w:rFonts w:cs="Arial" w:ascii="Arial" w:hAnsi="Arial"/>
                <w:b/>
                <w:sz w:val="28"/>
              </w:rPr>
              <w:t xml:space="preserve">Фактический показатель </w:t>
            </w:r>
          </w:p>
          <w:p>
            <w:pPr>
              <w:pStyle w:val="Normal"/>
              <w:shd w:fill="FFFFFF" w:val="clear"/>
              <w:autoSpaceDE w:val="false"/>
              <w:ind w:firstLine="851"/>
              <w:jc w:val="center"/>
              <w:rPr>
                <w:rFonts w:ascii="Arial" w:hAnsi="Arial" w:cs="Arial"/>
                <w:sz w:val="28"/>
              </w:rPr>
            </w:pPr>
            <w:r>
              <w:rPr>
                <w:rFonts w:cs="Arial" w:ascii="Arial" w:hAnsi="Arial"/>
                <w:b/>
                <w:sz w:val="28"/>
              </w:rPr>
              <w:t>за 2001 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b/>
                <w:b/>
                <w:sz w:val="28"/>
              </w:rPr>
            </w:pPr>
            <w:r>
              <w:rPr>
                <w:rFonts w:cs="Arial" w:ascii="Arial" w:hAnsi="Arial"/>
                <w:b/>
                <w:sz w:val="28"/>
              </w:rPr>
              <w:t xml:space="preserve">Прогнозный показатель </w:t>
            </w:r>
          </w:p>
          <w:p>
            <w:pPr>
              <w:pStyle w:val="Normal"/>
              <w:shd w:fill="FFFFFF" w:val="clear"/>
              <w:autoSpaceDE w:val="false"/>
              <w:ind w:firstLine="851"/>
              <w:jc w:val="center"/>
              <w:rPr>
                <w:rFonts w:ascii="Arial" w:hAnsi="Arial" w:cs="Arial"/>
                <w:sz w:val="28"/>
              </w:rPr>
            </w:pPr>
            <w:r>
              <w:rPr>
                <w:rFonts w:cs="Arial" w:ascii="Arial" w:hAnsi="Arial"/>
                <w:b/>
                <w:sz w:val="28"/>
              </w:rPr>
              <w:t>на 2002 г.</w:t>
            </w:r>
          </w:p>
        </w:tc>
      </w:tr>
      <w:tr>
        <w:trPr>
          <w:trHeight w:val="34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rPr>
                <w:rFonts w:ascii="Arial" w:hAnsi="Arial" w:cs="Arial"/>
                <w:sz w:val="28"/>
              </w:rPr>
            </w:pPr>
            <w:r>
              <w:rPr>
                <w:rFonts w:cs="Arial" w:ascii="Arial" w:hAnsi="Arial"/>
                <w:sz w:val="28"/>
              </w:rPr>
              <w:t>Уровень безработиц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2%</w:t>
            </w:r>
          </w:p>
        </w:tc>
      </w:tr>
      <w:tr>
        <w:trPr>
          <w:trHeight w:val="26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rPr>
                <w:rFonts w:ascii="Arial" w:hAnsi="Arial" w:cs="Arial"/>
                <w:sz w:val="28"/>
              </w:rPr>
            </w:pPr>
            <w:r>
              <w:rPr>
                <w:rFonts w:cs="Arial" w:ascii="Arial" w:hAnsi="Arial"/>
                <w:sz w:val="28"/>
              </w:rPr>
              <w:t>Износ инфраструктуры и др.</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90%</w:t>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t>Порядок использования пороговых значений в самом общем виде представляется следующим. Органы исполнительной власти разрабатывают прогнозы социально-экономического развития на определенный период, проекты бюджета. Прежде всего, следует установить, что в этих документах обязательно должны содер</w:t>
        <w:softHyphen/>
        <w:t>жаться показатели, характеризующие степень экономической безопасности региона. В документах должно приводиться сопос</w:t>
        <w:softHyphen/>
        <w:t>тавление прогнозируемых показателей социально-экономического развития и бюджета с их пороговыми значениями. Проекты всех наиболее важных решений по экономическим вопросам также должны проходить проверку на предмет соответствия пороговым значениям безопасности.</w:t>
      </w:r>
    </w:p>
    <w:p>
      <w:pPr>
        <w:pStyle w:val="Normal"/>
        <w:shd w:fill="FFFFFF" w:val="clear"/>
        <w:autoSpaceDE w:val="false"/>
        <w:ind w:firstLine="851"/>
        <w:jc w:val="both"/>
        <w:rPr>
          <w:rFonts w:ascii="Arial" w:hAnsi="Arial" w:cs="Arial"/>
          <w:sz w:val="28"/>
        </w:rPr>
      </w:pPr>
      <w:r>
        <w:rPr>
          <w:rFonts w:cs="Arial" w:ascii="Arial" w:hAnsi="Arial"/>
          <w:sz w:val="28"/>
        </w:rPr>
        <w:t>Следует отметить, что более показательным и удобным в использовании является функциональный анализ уровня экономиче</w:t>
        <w:softHyphen/>
        <w:t>ской безопасности. Такой анализ позволяет выявить недостатки и резервы реализуемого комплекса мер по обеспечению каждой из функциональных составляющих экономической безопасности и безопасности территории в целом, а также дать возможность скор</w:t>
        <w:softHyphen/>
        <w:t>ректировать функциональную систему обеспечения его экономиче</w:t>
        <w:softHyphen/>
        <w:t>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Возможный алгоритм анализа:</w:t>
      </w:r>
    </w:p>
    <w:p>
      <w:pPr>
        <w:pStyle w:val="Normal"/>
        <w:shd w:fill="FFFFFF" w:val="clear"/>
        <w:autoSpaceDE w:val="false"/>
        <w:ind w:firstLine="851"/>
        <w:jc w:val="both"/>
        <w:rPr>
          <w:rFonts w:ascii="Arial" w:hAnsi="Arial" w:cs="Arial"/>
          <w:sz w:val="28"/>
        </w:rPr>
      </w:pPr>
      <w:r>
        <w:rPr>
          <w:rFonts w:cs="Arial" w:ascii="Arial" w:hAnsi="Arial"/>
          <w:sz w:val="28"/>
        </w:rPr>
        <w:t>1. Определение структуры негативных воздействий по каждой функциональной составляющей экономической безопасности тер</w:t>
        <w:softHyphen/>
        <w:t>ритории. Разделение объективных и субъективных негативных воздействий.</w:t>
      </w:r>
    </w:p>
    <w:p>
      <w:pPr>
        <w:pStyle w:val="Normal"/>
        <w:shd w:fill="FFFFFF" w:val="clear"/>
        <w:autoSpaceDE w:val="false"/>
        <w:ind w:firstLine="851"/>
        <w:jc w:val="both"/>
        <w:rPr>
          <w:rFonts w:ascii="Arial" w:hAnsi="Arial" w:cs="Arial"/>
          <w:sz w:val="28"/>
        </w:rPr>
      </w:pPr>
      <w:r>
        <w:rPr>
          <w:rFonts w:cs="Arial" w:ascii="Arial" w:hAnsi="Arial"/>
          <w:sz w:val="28"/>
        </w:rPr>
        <w:t>2. Оценивается вероятность наступления отдельных негатив</w:t>
        <w:softHyphen/>
        <w:t>ных воздействий, а также ущерб в случае их наступления с тем, чтобы оценить вероятный размер ущерба.</w:t>
      </w:r>
    </w:p>
    <w:p>
      <w:pPr>
        <w:pStyle w:val="Normal"/>
        <w:shd w:fill="FFFFFF" w:val="clear"/>
        <w:autoSpaceDE w:val="false"/>
        <w:ind w:firstLine="851"/>
        <w:jc w:val="both"/>
        <w:rPr>
          <w:rFonts w:ascii="Arial" w:hAnsi="Arial" w:cs="Arial"/>
          <w:sz w:val="28"/>
        </w:rPr>
      </w:pPr>
      <w:r>
        <w:rPr>
          <w:rFonts w:cs="Arial" w:ascii="Arial" w:hAnsi="Arial"/>
          <w:sz w:val="28"/>
        </w:rPr>
        <w:t>3. Формируется список мер, которые были предприняты к мо</w:t>
        <w:softHyphen/>
        <w:t>менту проведения оценки уровня его экономической безопасности для устранения влияния негативных воздействий. Такие списки мер формируются по каждой из функциональных составляющих и по каждому негативному воздействию внутри каждой составляю</w:t>
        <w:softHyphen/>
        <w:t>щей. Если в прошлом были приняты какие-либо превентивные ме</w:t>
        <w:softHyphen/>
        <w:t>ры по предупреждению определенных негативных воздействий, их также необходимо включить в список мер, даже если ожидавшие</w:t>
        <w:softHyphen/>
        <w:t>ся негативные воздействия так и не имели места.</w:t>
      </w:r>
    </w:p>
    <w:p>
      <w:pPr>
        <w:pStyle w:val="Normal"/>
        <w:shd w:fill="FFFFFF" w:val="clear"/>
        <w:autoSpaceDE w:val="false"/>
        <w:ind w:firstLine="851"/>
        <w:jc w:val="both"/>
        <w:rPr>
          <w:rFonts w:ascii="Arial" w:hAnsi="Arial" w:cs="Arial"/>
          <w:sz w:val="28"/>
        </w:rPr>
      </w:pPr>
      <w:r>
        <w:rPr>
          <w:rFonts w:cs="Arial" w:ascii="Arial" w:hAnsi="Arial"/>
          <w:sz w:val="28"/>
        </w:rPr>
        <w:t>4. Оценка эффективности принятых мер с точки зрения ней</w:t>
        <w:softHyphen/>
        <w:t>трализации конкретных негативных воздействий по каждой из функциональных составляющих экономической безопасности. Оценка эффективности принятых мер может производиться экс</w:t>
        <w:softHyphen/>
        <w:t>пертами, проводящими общую оценку экономической безопасности данной территории или специально приглашенными лишь для этой цели, на основании оценки отношения экономического эф</w:t>
        <w:softHyphen/>
        <w:t>фекта, полученного от реализации оцениваемых мер, предотвра</w:t>
        <w:softHyphen/>
        <w:t>щенного с помощью этих мер возможного ущерба к совокупным затратам на реализацию комплекса мер и стоимости понесенного ущерба по функциональной составляющей.</w:t>
      </w:r>
    </w:p>
    <w:p>
      <w:pPr>
        <w:pStyle w:val="TextBodyIndent"/>
        <w:ind w:firstLine="851"/>
        <w:rPr>
          <w:rFonts w:ascii="Arial" w:hAnsi="Arial" w:cs="Arial"/>
          <w:sz w:val="28"/>
        </w:rPr>
      </w:pPr>
      <w:r>
        <w:rPr>
          <w:rFonts w:cs="Arial" w:ascii="Arial" w:hAnsi="Arial"/>
          <w:sz w:val="28"/>
        </w:rPr>
        <w:t>5. Определение причин недостаточной эффективности мер, принятых для устранения уже имеющихся негативных воздейст</w:t>
        <w:softHyphen/>
        <w:t>вий и предотвращения возможных, а также определение ответст</w:t>
        <w:softHyphen/>
        <w:t>венных за низкую эффективность реализации принятых мер.</w:t>
      </w:r>
    </w:p>
    <w:p>
      <w:pPr>
        <w:pStyle w:val="Normal"/>
        <w:shd w:fill="FFFFFF" w:val="clear"/>
        <w:autoSpaceDE w:val="false"/>
        <w:ind w:firstLine="851"/>
        <w:jc w:val="both"/>
        <w:rPr>
          <w:rFonts w:ascii="Arial" w:hAnsi="Arial" w:cs="Arial"/>
          <w:sz w:val="28"/>
        </w:rPr>
      </w:pPr>
      <w:r>
        <w:rPr>
          <w:rFonts w:cs="Arial" w:ascii="Arial" w:hAnsi="Arial"/>
          <w:sz w:val="28"/>
        </w:rPr>
        <w:t>7. Выработка рекомендаций по устранению и предупреждению негативных воздействий.</w:t>
      </w:r>
    </w:p>
    <w:p>
      <w:pPr>
        <w:pStyle w:val="Normal"/>
        <w:shd w:fill="FFFFFF" w:val="clear"/>
        <w:autoSpaceDE w:val="false"/>
        <w:ind w:firstLine="851"/>
        <w:jc w:val="both"/>
        <w:rPr>
          <w:rFonts w:ascii="Arial" w:hAnsi="Arial" w:cs="Arial"/>
          <w:sz w:val="28"/>
        </w:rPr>
      </w:pPr>
      <w:r>
        <w:rPr>
          <w:rFonts w:cs="Arial" w:ascii="Arial" w:hAnsi="Arial"/>
          <w:sz w:val="28"/>
        </w:rPr>
        <w:t>8. Оценка стоимости каждой из предлагаемых мер по устране</w:t>
        <w:softHyphen/>
        <w:t>нию негативных воздействий и определение исполнителей, ответ</w:t>
        <w:softHyphen/>
        <w:t>ственных за реализацию предлагаемых мер.</w:t>
      </w:r>
    </w:p>
    <w:p>
      <w:pPr>
        <w:pStyle w:val="TextBodyIndent"/>
        <w:ind w:firstLine="851"/>
        <w:rPr>
          <w:rFonts w:ascii="Arial" w:hAnsi="Arial" w:cs="Arial"/>
          <w:sz w:val="28"/>
        </w:rPr>
      </w:pPr>
      <w:r>
        <w:rPr>
          <w:rFonts w:cs="Arial" w:ascii="Arial" w:hAnsi="Arial"/>
          <w:sz w:val="28"/>
        </w:rPr>
        <w:t>Актуален вопрос о величине удельного веса каждой из состав</w:t>
        <w:softHyphen/>
        <w:t>ляющих безопасности при их агрегировании. Если какие — либо показатели линейно или нелинейно зависят друг от друга, то в информационной системе присутствует ненужная информация, ис</w:t>
        <w:softHyphen/>
        <w:t>кажающая результаты анализа, прогнозирования и, как следствие, результаты планирования. Поэтому необходим множественный анализ всей совокупности заданных показателей.</w:t>
      </w:r>
    </w:p>
    <w:p>
      <w:pPr>
        <w:pStyle w:val="Normal"/>
        <w:shd w:fill="FFFFFF" w:val="clear"/>
        <w:autoSpaceDE w:val="false"/>
        <w:ind w:firstLine="851"/>
        <w:jc w:val="both"/>
        <w:rPr>
          <w:rFonts w:ascii="Arial" w:hAnsi="Arial" w:cs="Arial"/>
          <w:sz w:val="28"/>
        </w:rPr>
      </w:pPr>
      <w:r>
        <w:rPr>
          <w:rFonts w:cs="Arial" w:ascii="Arial" w:hAnsi="Arial"/>
          <w:sz w:val="28"/>
        </w:rPr>
      </w:r>
    </w:p>
    <w:tbl>
      <w:tblPr>
        <w:tblW w:w="8931" w:type="dxa"/>
        <w:jc w:val="left"/>
        <w:tblInd w:w="-433" w:type="dxa"/>
        <w:tblLayout w:type="fixed"/>
        <w:tblCellMar>
          <w:top w:w="0" w:type="dxa"/>
          <w:left w:w="40" w:type="dxa"/>
          <w:bottom w:w="0" w:type="dxa"/>
          <w:right w:w="40" w:type="dxa"/>
        </w:tblCellMar>
      </w:tblPr>
      <w:tblGrid>
        <w:gridCol w:w="1986"/>
        <w:gridCol w:w="1559"/>
        <w:gridCol w:w="2126"/>
        <w:gridCol w:w="1985"/>
        <w:gridCol w:w="1275"/>
      </w:tblGrid>
      <w:tr>
        <w:trPr>
          <w:trHeight w:val="758"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Функциональная составляющая безопас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Ожидаемый ущерб</w:t>
            </w:r>
          </w:p>
          <w:p>
            <w:pPr>
              <w:pStyle w:val="Normal"/>
              <w:shd w:fill="FFFFFF" w:val="clear"/>
              <w:autoSpaceDE w:val="false"/>
              <w:ind w:firstLine="851"/>
              <w:jc w:val="center"/>
              <w:rPr>
                <w:rFonts w:ascii="Arial" w:hAnsi="Arial" w:cs="Arial"/>
                <w:sz w:val="28"/>
              </w:rPr>
            </w:pPr>
            <w:r>
              <w:rPr>
                <w:rFonts w:cs="Arial" w:ascii="Arial" w:hAnsi="Arial"/>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Предотвращен</w:t>
              <w:softHyphen/>
              <w:t>ный ущерб</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Реализовав</w:t>
              <w:softHyphen/>
              <w:t>шийся ущерб</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Удельный вес</w:t>
            </w:r>
          </w:p>
          <w:p>
            <w:pPr>
              <w:pStyle w:val="Normal"/>
              <w:shd w:fill="FFFFFF" w:val="clear"/>
              <w:autoSpaceDE w:val="false"/>
              <w:ind w:firstLine="851"/>
              <w:jc w:val="center"/>
              <w:rPr>
                <w:rFonts w:ascii="Arial" w:hAnsi="Arial" w:cs="Arial"/>
                <w:sz w:val="28"/>
              </w:rPr>
            </w:pPr>
            <w:r>
              <w:rPr>
                <w:rFonts w:cs="Arial" w:ascii="Arial" w:hAnsi="Arial"/>
                <w:sz w:val="28"/>
              </w:rPr>
            </w:r>
          </w:p>
        </w:tc>
      </w:tr>
      <w:tr>
        <w:trPr>
          <w:trHeight w:val="250"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Эколог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8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5%</w:t>
            </w:r>
          </w:p>
        </w:tc>
      </w:tr>
      <w:tr>
        <w:trPr>
          <w:trHeight w:val="250"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Информацио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8%</w:t>
            </w:r>
          </w:p>
        </w:tc>
      </w:tr>
      <w:tr>
        <w:trPr>
          <w:trHeight w:val="250"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Финанс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5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50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20%</w:t>
            </w:r>
          </w:p>
        </w:tc>
      </w:tr>
      <w:tr>
        <w:trPr>
          <w:trHeight w:val="268"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57 %</w:t>
            </w:r>
          </w:p>
        </w:tc>
      </w:tr>
      <w:tr>
        <w:trPr>
          <w:trHeight w:val="278"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Общий ущер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00%</w:t>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t>Для выделения наиболее важных направлений можно приме</w:t>
        <w:softHyphen/>
        <w:t>нять расчет удельного веса отдельных составляющих безопасности в общем ущербе.</w:t>
      </w:r>
    </w:p>
    <w:p>
      <w:pPr>
        <w:pStyle w:val="Normal"/>
        <w:shd w:fill="FFFFFF" w:val="clear"/>
        <w:autoSpaceDE w:val="false"/>
        <w:ind w:firstLine="851"/>
        <w:jc w:val="both"/>
        <w:rPr>
          <w:rFonts w:ascii="Arial" w:hAnsi="Arial" w:cs="Arial"/>
          <w:sz w:val="28"/>
        </w:rPr>
      </w:pPr>
      <w:r>
        <w:rPr>
          <w:rFonts w:cs="Arial" w:ascii="Arial" w:hAnsi="Arial"/>
          <w:sz w:val="28"/>
        </w:rPr>
        <w:t>Пример анализа экономической безопасности, представляемый в представительный орган власти:</w:t>
      </w:r>
    </w:p>
    <w:p>
      <w:pPr>
        <w:pStyle w:val="Normal"/>
        <w:shd w:fill="FFFFFF" w:val="clear"/>
        <w:autoSpaceDE w:val="false"/>
        <w:ind w:firstLine="851"/>
        <w:jc w:val="both"/>
        <w:rPr>
          <w:rFonts w:ascii="Arial" w:hAnsi="Arial" w:cs="Arial"/>
          <w:sz w:val="28"/>
        </w:rPr>
      </w:pPr>
      <w:r>
        <w:rPr>
          <w:rFonts w:cs="Arial" w:ascii="Arial" w:hAnsi="Arial"/>
          <w:sz w:val="28"/>
        </w:rPr>
      </w:r>
    </w:p>
    <w:tbl>
      <w:tblPr>
        <w:tblW w:w="8080" w:type="dxa"/>
        <w:jc w:val="left"/>
        <w:tblInd w:w="-7" w:type="dxa"/>
        <w:tblLayout w:type="fixed"/>
        <w:tblCellMar>
          <w:top w:w="0" w:type="dxa"/>
          <w:left w:w="40" w:type="dxa"/>
          <w:bottom w:w="0" w:type="dxa"/>
          <w:right w:w="40" w:type="dxa"/>
        </w:tblCellMar>
      </w:tblPr>
      <w:tblGrid>
        <w:gridCol w:w="2835"/>
        <w:gridCol w:w="1560"/>
        <w:gridCol w:w="1842"/>
        <w:gridCol w:w="1843"/>
      </w:tblGrid>
      <w:tr>
        <w:trPr>
          <w:trHeight w:val="92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Название прогнозируемого негативного воздейст</w:t>
              <w:softHyphen/>
              <w:t>вия</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Вероятность</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Оцениваемый ущерб</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Вероятный ущерб (2*3)</w:t>
            </w:r>
          </w:p>
          <w:p>
            <w:pPr>
              <w:pStyle w:val="Normal"/>
              <w:shd w:fill="FFFFFF" w:val="clear"/>
              <w:autoSpaceDE w:val="false"/>
              <w:ind w:firstLine="851"/>
              <w:jc w:val="center"/>
              <w:rPr>
                <w:rFonts w:ascii="Arial" w:hAnsi="Arial" w:cs="Arial"/>
                <w:sz w:val="28"/>
              </w:rPr>
            </w:pPr>
            <w:r>
              <w:rPr>
                <w:rFonts w:cs="Arial" w:ascii="Arial" w:hAnsi="Arial"/>
                <w:sz w:val="28"/>
              </w:rPr>
            </w:r>
          </w:p>
        </w:tc>
      </w:tr>
      <w:tr>
        <w:trPr>
          <w:trHeight w:val="34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3"/>
              <w:ind w:firstLine="851"/>
              <w:rPr>
                <w:rFonts w:ascii="Arial" w:hAnsi="Arial" w:cs="Arial"/>
                <w:sz w:val="28"/>
              </w:rPr>
            </w:pPr>
            <w:r>
              <w:rPr>
                <w:rFonts w:cs="Arial" w:ascii="Arial" w:hAnsi="Arial"/>
                <w:sz w:val="28"/>
              </w:rPr>
              <w:t>Авария на трубо</w:t>
              <w:softHyphen/>
              <w:t>проводе</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1 000 тыс.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300 тыс. руб.</w:t>
            </w:r>
          </w:p>
        </w:tc>
      </w:tr>
      <w:tr>
        <w:trPr>
          <w:trHeight w:val="87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rPr>
                <w:rFonts w:ascii="Arial" w:hAnsi="Arial" w:cs="Arial"/>
                <w:sz w:val="28"/>
              </w:rPr>
            </w:pPr>
            <w:r>
              <w:rPr>
                <w:rFonts w:cs="Arial" w:ascii="Arial" w:hAnsi="Arial"/>
                <w:sz w:val="28"/>
              </w:rPr>
              <w:t>Перебои в по</w:t>
              <w:softHyphen/>
              <w:t>ставке опреде</w:t>
              <w:softHyphen/>
              <w:t>ленного жизнен</w:t>
              <w:softHyphen/>
              <w:t>но важного това</w:t>
              <w:softHyphen/>
              <w:t>р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700 тыс.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350 тыс. руб.</w:t>
            </w:r>
          </w:p>
        </w:tc>
      </w:tr>
      <w:tr>
        <w:trPr>
          <w:trHeight w:val="45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rPr>
                <w:rFonts w:ascii="Arial" w:hAnsi="Arial" w:cs="Arial"/>
                <w:sz w:val="28"/>
              </w:rPr>
            </w:pPr>
            <w:r>
              <w:rPr>
                <w:rFonts w:cs="Arial" w:ascii="Arial" w:hAnsi="Arial"/>
                <w:sz w:val="28"/>
              </w:rPr>
              <w:t>Хищения цвет</w:t>
              <w:softHyphen/>
              <w:t>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90%</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500 тыс. руб.</w:t>
            </w:r>
          </w:p>
          <w:p>
            <w:pPr>
              <w:pStyle w:val="Normal"/>
              <w:shd w:fill="FFFFFF" w:val="clear"/>
              <w:autoSpaceDE w:val="false"/>
              <w:ind w:firstLine="851"/>
              <w:jc w:val="center"/>
              <w:rPr>
                <w:rFonts w:ascii="Arial" w:hAnsi="Arial" w:cs="Arial"/>
                <w:sz w:val="28"/>
              </w:rPr>
            </w:pPr>
            <w:r>
              <w:rPr>
                <w:rFonts w:cs="Arial" w:ascii="Arial" w:hAnsi="Arial"/>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jc w:val="center"/>
              <w:rPr>
                <w:rFonts w:ascii="Arial" w:hAnsi="Arial" w:cs="Arial"/>
                <w:sz w:val="28"/>
              </w:rPr>
            </w:pPr>
            <w:r>
              <w:rPr>
                <w:rFonts w:cs="Arial" w:ascii="Arial" w:hAnsi="Arial"/>
                <w:sz w:val="28"/>
              </w:rPr>
              <w:t>450 тыс. руб.</w:t>
            </w:r>
          </w:p>
          <w:p>
            <w:pPr>
              <w:pStyle w:val="Normal"/>
              <w:shd w:fill="FFFFFF" w:val="clear"/>
              <w:autoSpaceDE w:val="false"/>
              <w:ind w:firstLine="851"/>
              <w:jc w:val="center"/>
              <w:rPr>
                <w:rFonts w:ascii="Arial" w:hAnsi="Arial" w:cs="Arial"/>
                <w:sz w:val="28"/>
              </w:rPr>
            </w:pPr>
            <w:r>
              <w:rPr>
                <w:rFonts w:cs="Arial" w:ascii="Arial" w:hAnsi="Arial"/>
                <w:sz w:val="28"/>
              </w:rPr>
            </w:r>
          </w:p>
        </w:tc>
      </w:tr>
      <w:tr>
        <w:trPr>
          <w:trHeight w:val="26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851"/>
              <w:rPr>
                <w:rFonts w:ascii="Arial" w:hAnsi="Arial" w:cs="Arial"/>
                <w:sz w:val="28"/>
              </w:rPr>
            </w:pPr>
            <w:r>
              <w:rPr>
                <w:rFonts w:cs="Arial" w:ascii="Arial" w:hAnsi="Arial"/>
                <w:sz w:val="28"/>
              </w:rPr>
              <w:t>И так да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851"/>
              <w:jc w:val="center"/>
              <w:rPr>
                <w:rFonts w:ascii="Arial" w:hAnsi="Arial" w:cs="Arial"/>
                <w:sz w:val="28"/>
              </w:rPr>
            </w:pPr>
            <w:r>
              <w:rPr>
                <w:rFonts w:cs="Arial" w:ascii="Arial" w:hAnsi="Arial"/>
                <w:sz w:val="28"/>
              </w:rPr>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t>Представительный орган принимает решение о том какие нега</w:t>
        <w:softHyphen/>
        <w:t>тивные воздействия следует уменьшить в первую очередь. Соот</w:t>
        <w:softHyphen/>
        <w:t>ветственно, в случае, если негативные воздействия нельзя преодо</w:t>
        <w:softHyphen/>
        <w:t>леть с помощью законодательных мер, соответствующим исполни</w:t>
        <w:softHyphen/>
        <w:t>тельным органам власти дается задание разработать и представить на рассмотрение данные в соответствии с требованиями алгоритма анализа. На основе данных анализа представительный орган вла</w:t>
        <w:softHyphen/>
        <w:t>сти может принять решения о финансировании целевых программ по обеспечению экономиче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Создание карт функционального анализа позволяет решать одновременно целую совокупность важнейших проблем обеспече</w:t>
        <w:softHyphen/>
        <w:t>ния экономической безопасности. Оценивая значения финансовых параметров ущербов от ожидавшихся, реализовавшихся и предот</w:t>
        <w:softHyphen/>
        <w:t>вращенных негативных воздействий, можно получить достоверное представление о масштабах потенциального, предотвращенного и понесенного ущерба от совокупности негативных воздействий на его экономическую безопасность. Также через анализ удельных весов функциональных ущербов в совокупном ущербе можно достаточно точно оценить значимость функциональных составляющих экономиче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Расчет удельных весов функциональных составляющих эконо</w:t>
        <w:softHyphen/>
        <w:t>мической безопасности на основе анализа ущербов позволяет оп</w:t>
        <w:softHyphen/>
        <w:t>ределить однородный параметр исследования, трудноизмеримый другими способами функциональных составляющих экономиче</w:t>
        <w:softHyphen/>
        <w:t>ской безопасности, и поэтому этот метод является весьма эффек</w:t>
        <w:softHyphen/>
        <w:t>тивным при решении проблемы оценки функциональных состав</w:t>
        <w:softHyphen/>
        <w:t>ляющих экономической безопасности.</w:t>
      </w:r>
    </w:p>
    <w:p>
      <w:pPr>
        <w:pStyle w:val="Normal"/>
        <w:shd w:fill="FFFFFF" w:val="clear"/>
        <w:autoSpaceDE w:val="false"/>
        <w:ind w:firstLine="851"/>
        <w:jc w:val="both"/>
        <w:rPr/>
      </w:pPr>
      <w:r>
        <w:rPr>
          <w:rFonts w:cs="Arial" w:ascii="Arial" w:hAnsi="Arial"/>
          <w:sz w:val="28"/>
        </w:rPr>
        <w:t>Современные информационные технологии позволяют форми</w:t>
        <w:softHyphen/>
        <w:t>ровать модели управляемых систем с учетом не только значений входных ретроспективных данных, но и с учетом структуры взаи</w:t>
        <w:softHyphen/>
        <w:t xml:space="preserve">модействия этих данных в конкретном экономическом процессе. Существуют возможности вариантного моделирования </w:t>
      </w:r>
      <w:r>
        <w:rPr>
          <w:rFonts w:cs="Arial" w:ascii="Arial" w:hAnsi="Arial"/>
          <w:i/>
          <w:sz w:val="28"/>
        </w:rPr>
        <w:t xml:space="preserve">с </w:t>
      </w:r>
      <w:r>
        <w:rPr>
          <w:rFonts w:cs="Arial" w:ascii="Arial" w:hAnsi="Arial"/>
          <w:sz w:val="28"/>
        </w:rPr>
        <w:t>учетом нелинейных взаимосвязей, восприятие искаженных входных дан</w:t>
        <w:softHyphen/>
        <w:t>ных, способность к оперативному уточнению сформированной мо</w:t>
        <w:softHyphen/>
        <w:t>дели управляемого процесса при дополнении необходимой инфор</w:t>
        <w:softHyphen/>
        <w:t>мации.</w:t>
      </w:r>
    </w:p>
    <w:p>
      <w:pPr>
        <w:pStyle w:val="Normal"/>
        <w:shd w:fill="FFFFFF" w:val="clear"/>
        <w:autoSpaceDE w:val="false"/>
        <w:ind w:firstLine="851"/>
        <w:jc w:val="both"/>
        <w:rPr>
          <w:rFonts w:ascii="Arial" w:hAnsi="Arial" w:cs="Arial"/>
          <w:sz w:val="28"/>
        </w:rPr>
      </w:pPr>
      <w:r>
        <w:rPr>
          <w:rFonts w:cs="Arial" w:ascii="Arial" w:hAnsi="Arial"/>
          <w:sz w:val="28"/>
        </w:rPr>
        <w:t>Приоритетными задачами региональной политики, направлен</w:t>
        <w:softHyphen/>
        <w:t>ной на повышение экономической безопасности регионов, в на</w:t>
        <w:softHyphen/>
        <w:t>стоящее время являю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держка жизненно важных для населения региона пред</w:t>
        <w:softHyphen/>
        <w:t>приятий и объектов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условий для нормальной жизнедеятельности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казание содействия преимущественному развитию предпри</w:t>
        <w:softHyphen/>
        <w:t>ятий наиболее прибыльных и перспективных на данный период, а также предприятий, имеющих долгосрочные экономические преиму</w:t>
        <w:softHyphen/>
        <w:t>щества в общей системе территориального разделения труд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региональной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Рассмотрение экономической безопасности региона должно осуществляться в рамках экономической безопасности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Концепция развития</w:t>
      </w:r>
    </w:p>
    <w:p>
      <w:pPr>
        <w:pStyle w:val="Normal"/>
        <w:shd w:fill="FFFFFF" w:val="clear"/>
        <w:autoSpaceDE w:val="false"/>
        <w:ind w:firstLine="851"/>
        <w:jc w:val="both"/>
        <w:rPr>
          <w:rFonts w:ascii="Arial" w:hAnsi="Arial" w:cs="Arial"/>
          <w:sz w:val="28"/>
        </w:rPr>
      </w:pPr>
      <w:r>
        <w:rPr>
          <w:rFonts w:cs="Arial" w:ascii="Arial" w:hAnsi="Arial"/>
          <w:sz w:val="28"/>
        </w:rPr>
        <w:t>Целью создания концепции развития является создание меха</w:t>
        <w:softHyphen/>
        <w:t>низмов управления, которые должны гибко реагировать на воз</w:t>
        <w:softHyphen/>
        <w:t>можные изменения ситуации в обществе, то есть стратегия должна адаптировать развитие к внешним изменениям. Внутренние про</w:t>
        <w:softHyphen/>
        <w:t>цессы должны ориентироваться на цели концепции, а не на реше</w:t>
        <w:softHyphen/>
        <w:t>ние текущих местных задач. Для реализации концепции выделя</w:t>
        <w:softHyphen/>
        <w:t>ются определенные этапы развития и специфические задачи с точ</w:t>
        <w:softHyphen/>
        <w:t>ки зрения создания необходимых предпосылок для дальнейшего развития. Концепция должна быть ориентирована не на простое наращивание потребления ресурсов, но и на повышение эффек</w:t>
        <w:softHyphen/>
        <w:t>тивности использования существующего потенциала.</w:t>
      </w:r>
    </w:p>
    <w:p>
      <w:pPr>
        <w:pStyle w:val="Normal"/>
        <w:shd w:fill="FFFFFF" w:val="clear"/>
        <w:autoSpaceDE w:val="false"/>
        <w:ind w:firstLine="851"/>
        <w:jc w:val="both"/>
        <w:rPr>
          <w:rFonts w:ascii="Arial" w:hAnsi="Arial" w:cs="Arial"/>
          <w:sz w:val="28"/>
        </w:rPr>
      </w:pPr>
      <w:r>
        <w:rPr>
          <w:rFonts w:cs="Arial" w:ascii="Arial" w:hAnsi="Arial"/>
          <w:sz w:val="28"/>
        </w:rPr>
        <w:t>Можно выделить четыре основных этапа создания концепции развития.</w:t>
      </w:r>
    </w:p>
    <w:p>
      <w:pPr>
        <w:pStyle w:val="Normal"/>
        <w:shd w:fill="FFFFFF" w:val="clear"/>
        <w:autoSpaceDE w:val="false"/>
        <w:ind w:firstLine="851"/>
        <w:jc w:val="both"/>
        <w:rPr>
          <w:rFonts w:ascii="Arial" w:hAnsi="Arial" w:cs="Arial"/>
          <w:sz w:val="28"/>
        </w:rPr>
      </w:pPr>
      <w:r>
        <w:rPr>
          <w:rFonts w:cs="Arial" w:ascii="Arial" w:hAnsi="Arial"/>
          <w:b/>
          <w:i/>
          <w:sz w:val="28"/>
        </w:rPr>
        <w:t>Анализ проблем:</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выявление системных диспропорций и вызывающих их факто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нализ механизмов возникновения и воспроизводства диспропор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связей и взаимозависимостей между пробле</w:t>
        <w:softHyphen/>
        <w:t>мами территор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явление ключевых проблем, деление проблем на внеш</w:t>
        <w:softHyphen/>
        <w:t>ние, характерные для всей страны, и внутренние, присущие только данной конкретной территор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формулировать границы возможного вмешательства вла</w:t>
        <w:softHyphen/>
        <w:t>стей данного уровня управления для решения возникших пробле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ить факторы, воздействуя на которые можно раз</w:t>
        <w:softHyphen/>
        <w:t>решить пробле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ить время, необходимое для решения той или иной проблем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если в результате анализа выявлены проблемы, возникшие из-за диспропорций во внешних по отношению к данному терри</w:t>
        <w:softHyphen/>
        <w:t>ториальному уровню механизмах, то они фиксируются и с кратким анализом передаются на вышестоящие уровни, вместе со сво</w:t>
        <w:softHyphen/>
        <w:t>им видением оптимального разрешения.</w:t>
      </w:r>
    </w:p>
    <w:p>
      <w:pPr>
        <w:pStyle w:val="Normal"/>
        <w:shd w:fill="FFFFFF" w:val="clear"/>
        <w:autoSpaceDE w:val="false"/>
        <w:ind w:firstLine="851"/>
        <w:jc w:val="both"/>
        <w:rPr>
          <w:rFonts w:ascii="Arial" w:hAnsi="Arial" w:cs="Arial"/>
          <w:sz w:val="28"/>
        </w:rPr>
      </w:pPr>
      <w:r>
        <w:rPr>
          <w:rFonts w:cs="Arial" w:ascii="Arial" w:hAnsi="Arial"/>
          <w:b/>
          <w:i/>
          <w:sz w:val="28"/>
        </w:rPr>
        <w:t>Формулирование целей и стратегий:</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на основе произведенного анализа внутренних проблем производится формирование множества целей развит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яется проверка сформулированных целей на предмет непротиворечивости друг другу, а также целям развития вышестоящих уровн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изводится выработка максимального числа направлений, на которых возможно достижение поставленных цел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яется анализ альтернативных источников ресур</w:t>
        <w:softHyphen/>
        <w:t>сов, хозяйственных рычагов, структурных сдвигов, экономических и иных стимулов и.д., их возможное комбинирование и последо</w:t>
        <w:softHyphen/>
        <w:t>вательность использования для достижения целей;</w:t>
      </w:r>
    </w:p>
    <w:p>
      <w:pPr>
        <w:pStyle w:val="Normal"/>
        <w:shd w:fill="FFFFFF" w:val="clear"/>
        <w:autoSpaceDE w:val="false"/>
        <w:ind w:firstLine="851"/>
        <w:jc w:val="both"/>
        <w:rPr>
          <w:rFonts w:ascii="Arial" w:hAnsi="Arial" w:cs="Arial"/>
          <w:sz w:val="28"/>
        </w:rPr>
      </w:pPr>
      <w:r>
        <w:rPr>
          <w:rFonts w:cs="Arial" w:ascii="Arial" w:hAnsi="Arial"/>
          <w:sz w:val="28"/>
        </w:rPr>
        <w:t>Таким образом, одновременно с разработкой возможных на</w:t>
        <w:softHyphen/>
        <w:t>правлений достижения каждой цели формируются и обосновыва</w:t>
        <w:softHyphen/>
        <w:t>ются требования к ее реализационным механизмам. Общая цель данного этапа — выделение наиболее существенных мер и обеспе</w:t>
        <w:softHyphen/>
        <w:t>чение достаточной концентрации ресурсов на приоритетных на</w:t>
        <w:softHyphen/>
        <w:t>правлениях, предотвращая их распыление.</w:t>
      </w:r>
    </w:p>
    <w:p>
      <w:pPr>
        <w:pStyle w:val="Normal"/>
        <w:shd w:fill="FFFFFF" w:val="clear"/>
        <w:autoSpaceDE w:val="false"/>
        <w:ind w:firstLine="851"/>
        <w:jc w:val="both"/>
        <w:rPr>
          <w:rFonts w:ascii="Arial" w:hAnsi="Arial" w:cs="Arial"/>
          <w:sz w:val="28"/>
        </w:rPr>
      </w:pPr>
      <w:r>
        <w:rPr>
          <w:rFonts w:cs="Arial" w:ascii="Arial" w:hAnsi="Arial"/>
          <w:b/>
          <w:i/>
          <w:sz w:val="28"/>
        </w:rPr>
        <w:t>Оценка возможных последствий</w:t>
      </w:r>
    </w:p>
    <w:p>
      <w:pPr>
        <w:pStyle w:val="Normal"/>
        <w:shd w:fill="FFFFFF" w:val="clear"/>
        <w:autoSpaceDE w:val="false"/>
        <w:ind w:firstLine="851"/>
        <w:jc w:val="both"/>
        <w:rPr>
          <w:rFonts w:ascii="Arial" w:hAnsi="Arial" w:cs="Arial"/>
          <w:sz w:val="28"/>
        </w:rPr>
      </w:pPr>
      <w:r>
        <w:rPr>
          <w:rFonts w:cs="Arial" w:ascii="Arial" w:hAnsi="Arial"/>
          <w:sz w:val="28"/>
        </w:rPr>
        <w:t>На данном этапе производится анализ стратегий с пози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стижения ранее сформулированных цел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менения состояния решаемых проблем территор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зможного возникновения новых проблем и обострения существующих.</w:t>
      </w:r>
    </w:p>
    <w:p>
      <w:pPr>
        <w:pStyle w:val="Normal"/>
        <w:shd w:fill="FFFFFF" w:val="clear"/>
        <w:autoSpaceDE w:val="false"/>
        <w:ind w:firstLine="851"/>
        <w:jc w:val="both"/>
        <w:rPr>
          <w:rFonts w:ascii="Arial" w:hAnsi="Arial" w:cs="Arial"/>
          <w:sz w:val="28"/>
        </w:rPr>
      </w:pPr>
      <w:r>
        <w:rPr>
          <w:rFonts w:cs="Arial" w:ascii="Arial" w:hAnsi="Arial"/>
          <w:sz w:val="28"/>
        </w:rPr>
        <w:t>Оценка последствий предполагает выявление возможной реак</w:t>
        <w:softHyphen/>
        <w:t>ции всех элементов системы данного уровня на оказываемые стра</w:t>
        <w:softHyphen/>
        <w:t>тегические воздействия. Данный процесс может быть оптимизиро</w:t>
        <w:softHyphen/>
        <w:t>ван с помощью всестороннего моделирования последствий реали</w:t>
        <w:softHyphen/>
        <w:t>зации различных стратегий. При моделировании ситуации целесо</w:t>
        <w:softHyphen/>
        <w:t>образно учитывать возможную реакцию не только внутренних элементов системы, но и возможную реакцию вышестоящих и со</w:t>
        <w:softHyphen/>
        <w:t>седних и органов управления. Если оценка показывает, что сфор</w:t>
        <w:softHyphen/>
        <w:t>мулированные цели недостижимы, нужно уточнить поставленные цели, решаемые проблемы, изменить стратегии или изменить сроки достижения поставленных целей. В результате из множества допустимых стратегий отбираются только те, которые удовлетво</w:t>
        <w:softHyphen/>
        <w:t>ряют целям по качеству последствий.</w:t>
      </w:r>
    </w:p>
    <w:p>
      <w:pPr>
        <w:pStyle w:val="Normal"/>
        <w:shd w:fill="FFFFFF" w:val="clear"/>
        <w:autoSpaceDE w:val="false"/>
        <w:ind w:firstLine="851"/>
        <w:jc w:val="both"/>
        <w:rPr>
          <w:rFonts w:ascii="Arial" w:hAnsi="Arial" w:cs="Arial"/>
          <w:sz w:val="28"/>
        </w:rPr>
      </w:pPr>
      <w:r>
        <w:rPr>
          <w:rFonts w:cs="Arial" w:ascii="Arial" w:hAnsi="Arial"/>
          <w:b/>
          <w:i/>
          <w:sz w:val="28"/>
        </w:rPr>
        <w:t>Выбор оптимальной стратегии</w:t>
      </w:r>
    </w:p>
    <w:p>
      <w:pPr>
        <w:pStyle w:val="Normal"/>
        <w:shd w:fill="FFFFFF" w:val="clear"/>
        <w:autoSpaceDE w:val="false"/>
        <w:ind w:firstLine="851"/>
        <w:jc w:val="both"/>
        <w:rPr>
          <w:rFonts w:ascii="Arial" w:hAnsi="Arial" w:cs="Arial"/>
          <w:sz w:val="28"/>
        </w:rPr>
      </w:pPr>
      <w:r>
        <w:rPr>
          <w:rFonts w:cs="Arial" w:ascii="Arial" w:hAnsi="Arial"/>
          <w:sz w:val="28"/>
        </w:rPr>
        <w:t>Производится сопоставительный анализ всех отобранных до</w:t>
        <w:softHyphen/>
        <w:t>пустимых стратегий. Выбор осуществляется с помощью системы критериев, отражающи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ффективность использования ресурс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ниверсальность стратегии, т.е. возможность адаптации к изменениям во внешней сред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плексность развит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ализуемость основных функций данного уровня.</w:t>
      </w:r>
    </w:p>
    <w:p>
      <w:pPr>
        <w:pStyle w:val="Normal"/>
        <w:shd w:fill="FFFFFF" w:val="clear"/>
        <w:autoSpaceDE w:val="false"/>
        <w:ind w:firstLine="851"/>
        <w:jc w:val="both"/>
        <w:rPr>
          <w:rFonts w:ascii="Arial" w:hAnsi="Arial" w:cs="Arial"/>
          <w:sz w:val="28"/>
        </w:rPr>
      </w:pPr>
      <w:r>
        <w:rPr>
          <w:rFonts w:cs="Arial" w:ascii="Arial" w:hAnsi="Arial"/>
          <w:sz w:val="28"/>
        </w:rPr>
        <w:t>На данном этапе необходимо предусмотреть несколько сцена</w:t>
        <w:softHyphen/>
        <w:t>риев реализации стратегии, которые применяются в зависимости от прогнозируемых изменений внешних условий в тех или иных границах. Следует провести оценку вероятности и размера подоб</w:t>
        <w:softHyphen/>
        <w:t>ных изменений во внешней среде и соответственно предусмотреть возможные корректировки стратегии в процессе ее реализации в зависимости от того, какой сценарий реализуется в действительно</w:t>
        <w:softHyphen/>
        <w:t>сти. Соответственно, необходимо наметить и оценить резервы, обеспечивающие достижение сформулированных целей, несмотря на возможные неблагоприятные изменения внешней среды. Кроме того, следует сформулировать возможные события, наступление которых будет означать необходимость полного пересмотра кон</w:t>
        <w:softHyphen/>
        <w:t>цепции развития.</w:t>
      </w:r>
    </w:p>
    <w:p>
      <w:pPr>
        <w:pStyle w:val="Normal"/>
        <w:shd w:fill="FFFFFF" w:val="clear"/>
        <w:autoSpaceDE w:val="false"/>
        <w:ind w:firstLine="851"/>
        <w:jc w:val="both"/>
        <w:rPr>
          <w:rFonts w:ascii="Arial" w:hAnsi="Arial" w:cs="Arial"/>
          <w:sz w:val="28"/>
        </w:rPr>
      </w:pPr>
      <w:r>
        <w:rPr>
          <w:rFonts w:cs="Arial" w:ascii="Arial" w:hAnsi="Arial"/>
          <w:sz w:val="28"/>
        </w:rPr>
        <w:t>Принятая стратегия должна служить основой для разработки как долгосрочных, так и оперативных решений по управлению развитием территории. Поэтому должны быть сформулированы сроки этапов ее реализации и основные параметры, которые необ</w:t>
        <w:softHyphen/>
        <w:t>ходимо достичь на каждом этапе.</w:t>
      </w:r>
    </w:p>
    <w:p>
      <w:pPr>
        <w:pStyle w:val="Normal"/>
        <w:shd w:fill="FFFFFF" w:val="clear"/>
        <w:autoSpaceDE w:val="false"/>
        <w:ind w:firstLine="851"/>
        <w:jc w:val="both"/>
        <w:rPr>
          <w:rFonts w:ascii="Arial" w:hAnsi="Arial" w:cs="Arial"/>
          <w:sz w:val="28"/>
        </w:rPr>
      </w:pPr>
      <w:r>
        <w:rPr>
          <w:rFonts w:cs="Arial" w:ascii="Arial" w:hAnsi="Arial"/>
          <w:sz w:val="28"/>
        </w:rPr>
        <w:t>В целом, концепция развития должна содержать стратегию долгосрочного развития и ее краткое обоснование. Примерная структура документа такова:</w:t>
      </w:r>
    </w:p>
    <w:p>
      <w:pPr>
        <w:pStyle w:val="Normal"/>
        <w:shd w:fill="FFFFFF" w:val="clear"/>
        <w:autoSpaceDE w:val="false"/>
        <w:ind w:firstLine="851"/>
        <w:jc w:val="both"/>
        <w:rPr>
          <w:rFonts w:ascii="Arial" w:hAnsi="Arial" w:cs="Arial"/>
          <w:sz w:val="28"/>
        </w:rPr>
      </w:pPr>
      <w:r>
        <w:rPr>
          <w:rFonts w:cs="Arial" w:ascii="Arial" w:hAnsi="Arial"/>
          <w:b/>
          <w:i/>
          <w:sz w:val="28"/>
        </w:rPr>
        <w:t>Введение</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Краткая историческая справка о регион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арактеристика достигнутого уровня экономического и социального развития. Описание существующего и желаемого жизнестроя, образа жизни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мпы развития по отраслям промышленного производства и социальной инфраструктуры, а также иные показатели разви</w:t>
        <w:softHyphen/>
        <w:t>тия, включая демографическ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новные направления специализации входящих в состав территор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блемы, их взаимосвязанность и актуальность реш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новные цели, задачи и направления развития на плани</w:t>
        <w:softHyphen/>
        <w:t>руемый перио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введении суммируются результаты анализа и определяют</w:t>
        <w:softHyphen/>
        <w:t>ся исходные рубежи, с которых начнутся планомерные изменения, формулируются задачи социально-экономического развития ре</w:t>
        <w:softHyphen/>
        <w:t>гиона.</w:t>
      </w:r>
    </w:p>
    <w:p>
      <w:pPr>
        <w:pStyle w:val="Normal"/>
        <w:shd w:fill="FFFFFF" w:val="clear"/>
        <w:autoSpaceDE w:val="false"/>
        <w:ind w:firstLine="851"/>
        <w:jc w:val="both"/>
        <w:rPr>
          <w:rFonts w:ascii="Arial" w:hAnsi="Arial" w:cs="Arial"/>
          <w:sz w:val="28"/>
        </w:rPr>
      </w:pPr>
      <w:r>
        <w:rPr>
          <w:rFonts w:cs="Arial" w:ascii="Arial" w:hAnsi="Arial"/>
          <w:sz w:val="28"/>
        </w:rPr>
        <w:t>Экономическое развитие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промышл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Транспортная инфраструктура, оптовые базы и склады.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ое строительство объектов промышленности и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новные источники материально-технического снабжения предприятий региона и направления вывоза и потребления про</w:t>
        <w:softHyphen/>
        <w:t>дукции предприятий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лияние научно-технического прогресса на экономику ре</w:t>
        <w:softHyphen/>
        <w:t>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инансовый сектор в экономике региона.</w:t>
      </w:r>
    </w:p>
    <w:p>
      <w:pPr>
        <w:pStyle w:val="Normal"/>
        <w:shd w:fill="FFFFFF" w:val="clear"/>
        <w:autoSpaceDE w:val="false"/>
        <w:ind w:firstLine="851"/>
        <w:jc w:val="both"/>
        <w:rPr>
          <w:rFonts w:ascii="Arial" w:hAnsi="Arial" w:cs="Arial"/>
          <w:sz w:val="28"/>
        </w:rPr>
      </w:pPr>
      <w:r>
        <w:rPr>
          <w:rFonts w:cs="Arial" w:ascii="Arial" w:hAnsi="Arial"/>
          <w:b/>
          <w:i/>
          <w:sz w:val="28"/>
        </w:rPr>
        <w:t>Социальное развитие региона</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Изменения социально-демографической структуры и струк</w:t>
        <w:softHyphen/>
        <w:t>туры занятости населения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вышение жизненного уровня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Жилищное строительство и строительство объектов соци</w:t>
        <w:softHyphen/>
        <w:t>альной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мунальное обслуживан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образ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медици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храна общественного порядк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колог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ультур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лиг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бытовая и торговая инфрастуктура региона (магазины, рынки, мелкооптовые базы и склад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фраструктура сферы услу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новные пассажиропотоки и транспорт.</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ства массовой информации.</w:t>
      </w:r>
    </w:p>
    <w:p>
      <w:pPr>
        <w:pStyle w:val="Normal"/>
        <w:shd w:fill="FFFFFF" w:val="clear"/>
        <w:autoSpaceDE w:val="false"/>
        <w:ind w:firstLine="851"/>
        <w:jc w:val="both"/>
        <w:rPr>
          <w:rFonts w:ascii="Arial" w:hAnsi="Arial" w:cs="Arial"/>
          <w:sz w:val="28"/>
        </w:rPr>
      </w:pPr>
      <w:r>
        <w:rPr>
          <w:rFonts w:cs="Arial" w:ascii="Arial" w:hAnsi="Arial"/>
          <w:sz w:val="28"/>
        </w:rPr>
        <w:t>По каждому из пунктов блока экономического развития и блока социального развития должны формулироваться цели и стратегии развития, в том числе определение целей и основных направлений их достижения, обоснование наиболее существенных мер по каждому из направлений, выявленные последствия реали</w:t>
        <w:softHyphen/>
        <w:t>зации стратегий, определение критериев сопоставления стратегий и результата их применения, основные характеристики выбранной стратегии — пропорции в развитии различных подсистем, эффек</w:t>
        <w:softHyphen/>
        <w:t>тивность их функционирования, этапы реализации стратегии.</w:t>
      </w:r>
    </w:p>
    <w:p>
      <w:pPr>
        <w:pStyle w:val="Normal"/>
        <w:shd w:fill="FFFFFF" w:val="clear"/>
        <w:autoSpaceDE w:val="false"/>
        <w:ind w:firstLine="851"/>
        <w:jc w:val="both"/>
        <w:rPr>
          <w:rFonts w:ascii="Arial" w:hAnsi="Arial" w:cs="Arial"/>
          <w:sz w:val="28"/>
        </w:rPr>
      </w:pPr>
      <w:r>
        <w:rPr>
          <w:rFonts w:cs="Arial" w:ascii="Arial" w:hAnsi="Arial"/>
          <w:sz w:val="28"/>
        </w:rPr>
        <w:t>Органы государственной власти могут определять дополни</w:t>
        <w:softHyphen/>
        <w:t>тельные составляющие и дополнительные требования к плану раз</w:t>
        <w:softHyphen/>
        <w:t>вития государственного сектора экономики. Исполнительные ор</w:t>
        <w:softHyphen/>
        <w:t>ганы власти субъектов Федерации могут разрабатывать долго</w:t>
        <w:softHyphen/>
        <w:t>срочные целевые программы, которые подлежат утверждению со</w:t>
        <w:softHyphen/>
        <w:t>ответствующим представительным органом власти. Перечень дол</w:t>
        <w:softHyphen/>
        <w:t>госрочных целевых программ формируется в соответствии с при</w:t>
        <w:softHyphen/>
        <w:t>оритетами, определяемыми прогнозами социально-экономического развития.</w:t>
      </w:r>
    </w:p>
    <w:p>
      <w:pPr>
        <w:pStyle w:val="Normal"/>
        <w:shd w:fill="FFFFFF" w:val="clear"/>
        <w:autoSpaceDE w:val="false"/>
        <w:ind w:firstLine="851"/>
        <w:jc w:val="both"/>
        <w:rPr>
          <w:rFonts w:ascii="Arial" w:hAnsi="Arial" w:cs="Arial"/>
          <w:sz w:val="28"/>
        </w:rPr>
      </w:pPr>
      <w:r>
        <w:rPr>
          <w:rFonts w:cs="Arial" w:ascii="Arial" w:hAnsi="Arial"/>
          <w:sz w:val="28"/>
        </w:rPr>
        <w:t>Долгосрочная целевая программа, предлагаемая к утвержде</w:t>
        <w:softHyphen/>
        <w:t>нию и финансированию за счет бюджетных средств, должна со</w:t>
        <w:softHyphen/>
        <w:t>держать технико-экономическое обоснование, прогноз ожидаемых результатов реализации программы, наименование органа местно</w:t>
        <w:softHyphen/>
        <w:t>го самоуправления — заказчика указанной программы, сведения о распределении объемов и источников финансирования по годам, а также другие документы и материалы, необходимые для ее утвер</w:t>
        <w:softHyphen/>
        <w:t>ждения.</w:t>
      </w:r>
    </w:p>
    <w:p>
      <w:pPr>
        <w:pStyle w:val="Normal"/>
        <w:shd w:fill="FFFFFF" w:val="clear"/>
        <w:autoSpaceDE w:val="false"/>
        <w:ind w:firstLine="851"/>
        <w:jc w:val="both"/>
        <w:rPr>
          <w:rFonts w:ascii="Arial" w:hAnsi="Arial" w:cs="Arial"/>
          <w:sz w:val="28"/>
        </w:rPr>
      </w:pPr>
      <w:r>
        <w:rPr>
          <w:rFonts w:cs="Arial" w:ascii="Arial" w:hAnsi="Arial"/>
          <w:sz w:val="28"/>
        </w:rPr>
        <w:t>Грамотно разработанная концепция развития существенно об</w:t>
        <w:softHyphen/>
        <w:t>легчает разработку и принятие конкретных целевых программ развития региона. Целевая программа представляет собой увязан</w:t>
        <w:softHyphen/>
        <w:t>ный по ресурсам, исполнителям и срокам осуществления комплекс научно-исследовательских, опытно-конструкторских, производст</w:t>
        <w:softHyphen/>
        <w:t>венных, социально-экономических, организационно-хозяйственных и других мероприятий, обеспечивающий эффективное решение за</w:t>
        <w:softHyphen/>
        <w:t xml:space="preserve">дач в области государственного, экономического, социального и культурного развития. </w:t>
      </w:r>
    </w:p>
    <w:p>
      <w:pPr>
        <w:pStyle w:val="Normal"/>
        <w:shd w:fill="FFFFFF" w:val="clear"/>
        <w:autoSpaceDE w:val="false"/>
        <w:ind w:firstLine="851"/>
        <w:jc w:val="both"/>
        <w:rPr>
          <w:rFonts w:ascii="Arial" w:hAnsi="Arial" w:cs="Arial"/>
          <w:sz w:val="28"/>
        </w:rPr>
      </w:pPr>
      <w:r>
        <w:rPr>
          <w:rFonts w:cs="Arial" w:ascii="Arial" w:hAnsi="Arial"/>
          <w:sz w:val="28"/>
        </w:rPr>
        <w:t>Для эффективного использования инструмента концепций развития в масштабах всей страны необходимо, чтобы концепции развития были единообразны по структуре и методологии подго</w:t>
        <w:softHyphen/>
        <w:t>товки. Такой подход существенно облегчит вышестоящим уровням управления написание концепций развития и улучшит их качество. Вышестоящие уровни власти смогут запрашивать концепции развития подчиненных территорий и на их основе составлять обобщенные концепции развития для более крупных территори</w:t>
        <w:softHyphen/>
        <w:t>альных образований. В настоящее время отдельные субъекты Федерации подготовили концепции развития. Однако существенные различия в их структуре и содержании не позволяют проводить их объективное сопоставление. Кроме того, не все регионы могут позволить себе проводить научные изыскания и самостоятельно решать методологические вопросы.</w:t>
      </w:r>
    </w:p>
    <w:p>
      <w:pPr>
        <w:pStyle w:val="Normal"/>
        <w:shd w:fill="FFFFFF" w:val="clear"/>
        <w:autoSpaceDE w:val="false"/>
        <w:ind w:firstLine="851"/>
        <w:jc w:val="both"/>
        <w:rPr>
          <w:rFonts w:ascii="Arial" w:hAnsi="Arial" w:cs="Arial"/>
          <w:sz w:val="28"/>
        </w:rPr>
      </w:pPr>
      <w:r>
        <w:rPr>
          <w:rFonts w:cs="Arial" w:ascii="Arial" w:hAnsi="Arial"/>
          <w:sz w:val="28"/>
        </w:rPr>
        <w:t>Для того, чтобы решить возникшую проблему, необходимо на федеральном уровне разработать и утвердить типовые, рамочные концепции развития для федерального уровня, уровня федераль</w:t>
        <w:softHyphen/>
        <w:t>ных округов, уровня субъектов Федерации, уровня муниципаль</w:t>
        <w:softHyphen/>
        <w:t>ных образований. Концепции развития должны утверждаться со</w:t>
        <w:softHyphen/>
        <w:t>ответствующим представительным органом власти, но вступать в силу только после согласования с вышестоящим уровнем управле</w:t>
        <w:softHyphen/>
        <w:t>ния. Согласование необходимо для того, чтобы цели, заложенные в концепции отдельного административно-территориального обра</w:t>
        <w:softHyphen/>
        <w:t>зования, не вступали в противоречие с целями развития соседних образований и всей территории в целом.</w:t>
      </w:r>
    </w:p>
    <w:p>
      <w:pPr>
        <w:pStyle w:val="Normal"/>
        <w:shd w:fill="FFFFFF" w:val="clear"/>
        <w:autoSpaceDE w:val="false"/>
        <w:ind w:firstLine="851"/>
        <w:jc w:val="both"/>
        <w:rPr>
          <w:rFonts w:ascii="Arial" w:hAnsi="Arial" w:cs="Arial"/>
          <w:sz w:val="28"/>
        </w:rPr>
      </w:pPr>
      <w:r>
        <w:rPr>
          <w:rFonts w:cs="Arial" w:ascii="Arial" w:hAnsi="Arial"/>
          <w:sz w:val="28"/>
        </w:rPr>
        <w:t>Так, два соседних субъекта Федерации могут принять решение о строительстве на своей территории крупных речных портов. При этом для страны в целом строительство двух портов экономически нецелесообразно. В связи с этим необходимо, чтобы вышестоящий уровень управления, проведя согласования с обоими регионами, нашел вариант решения возникшей проблемы развития. В частно</w:t>
        <w:softHyphen/>
        <w:t>сти, можно провести сравнительный многофакторный анализ обо</w:t>
        <w:softHyphen/>
        <w:t>их проектов и по его итогам выбрать один, более эффективный.</w:t>
      </w:r>
    </w:p>
    <w:p>
      <w:pPr>
        <w:pStyle w:val="Normal"/>
        <w:shd w:fill="FFFFFF" w:val="clear"/>
        <w:autoSpaceDE w:val="false"/>
        <w:ind w:firstLine="851"/>
        <w:jc w:val="both"/>
        <w:rPr>
          <w:rFonts w:ascii="Arial" w:hAnsi="Arial" w:cs="Arial"/>
          <w:sz w:val="28"/>
        </w:rPr>
      </w:pPr>
      <w:r>
        <w:rPr>
          <w:rFonts w:cs="Arial" w:ascii="Arial" w:hAnsi="Arial"/>
          <w:sz w:val="28"/>
        </w:rPr>
        <w:t>Единый подход к подготовке и обязательность применения концепций развития по всей стране позволит значительно улуч</w:t>
        <w:softHyphen/>
        <w:t>шить управляемость процессов территориального развития.</w:t>
      </w:r>
    </w:p>
    <w:p>
      <w:pPr>
        <w:pStyle w:val="Normal"/>
        <w:shd w:fill="FFFFFF" w:val="clear"/>
        <w:autoSpaceDE w:val="false"/>
        <w:ind w:firstLine="851"/>
        <w:jc w:val="both"/>
        <w:rPr>
          <w:rFonts w:ascii="Arial" w:hAnsi="Arial" w:cs="Arial"/>
          <w:sz w:val="28"/>
        </w:rPr>
      </w:pPr>
      <w:r>
        <w:rPr>
          <w:rFonts w:cs="Arial" w:ascii="Arial" w:hAnsi="Arial"/>
          <w:sz w:val="28"/>
        </w:rPr>
        <w:t>В качестве одного из вариантов организации процесса страте</w:t>
        <w:softHyphen/>
        <w:t>гического планирования приведем организацию данного процесса в городе Екатеринбурге (см. схему).</w:t>
      </w:r>
    </w:p>
    <w:p>
      <w:pPr>
        <w:pStyle w:val="Normal"/>
        <w:shd w:fill="FFFFFF" w:val="clear"/>
        <w:autoSpaceDE w:val="false"/>
        <w:ind w:firstLine="851"/>
        <w:jc w:val="both"/>
        <w:rPr>
          <w:rFonts w:ascii="Arial" w:hAnsi="Arial" w:cs="Arial"/>
          <w:sz w:val="28"/>
        </w:rPr>
      </w:pPr>
      <w:r>
        <w:rPr>
          <w:rFonts w:cs="Arial" w:ascii="Arial" w:hAnsi="Arial"/>
          <w:sz w:val="28"/>
        </w:rPr>
        <w:t>Основой построения программы социально-экономического развития региона, формирования механизмов ее реализации явля</w:t>
        <w:softHyphen/>
        <w:t>ется бюджетный процесс. Анализ состояния бюджетного процесса позволяет структурировать финансовые источники формирования бюджета, выделить предприятия, формирующие налоговые дохо</w:t>
        <w:softHyphen/>
        <w:t>ды регионального бюджета, развитие которых должно обеспечиваться поддержкой органов власти. Бюджетное планирование по</w:t>
        <w:softHyphen/>
        <w:t>зволяет управлять бюджетным процессом, а не надеяться на его стихийное формирование. Методически и организационно этот во</w:t>
        <w:softHyphen/>
        <w:t>прос достаточно проработан. Планирование и прогнозирование регионального бюджетного процесса дает необходимую базу для формирования социальных программ и планирования их ресурс</w:t>
        <w:softHyphen/>
        <w:t>ной обеспеченности. Анализ региональных финансов и бюджета дает возможность создать оптимальную систему налоговых льгот и отсрочек для предприятий, значимых для бюджета и социальной сферы региона.</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Региональные финансы и бюджет</w:t>
      </w:r>
    </w:p>
    <w:p>
      <w:pPr>
        <w:pStyle w:val="Normal"/>
        <w:shd w:fill="FFFFFF" w:val="clear"/>
        <w:autoSpaceDE w:val="false"/>
        <w:ind w:firstLine="851"/>
        <w:jc w:val="center"/>
        <w:rPr>
          <w:rFonts w:ascii="Arial" w:hAnsi="Arial" w:cs="Arial"/>
          <w:b/>
          <w:b/>
          <w:smallCaps/>
          <w:sz w:val="28"/>
        </w:rPr>
      </w:pPr>
      <w:r>
        <w:rPr>
          <w:rFonts w:cs="Arial" w:ascii="Arial" w:hAnsi="Arial"/>
          <w:b/>
          <w:smallCaps/>
          <w:sz w:val="28"/>
        </w:rPr>
      </w:r>
    </w:p>
    <w:p>
      <w:pPr>
        <w:pStyle w:val="Heading2"/>
        <w:ind w:firstLine="851"/>
        <w:rPr>
          <w:rFonts w:ascii="Arial" w:hAnsi="Arial" w:cs="Arial"/>
          <w:sz w:val="28"/>
        </w:rPr>
      </w:pPr>
      <w:r>
        <w:rPr>
          <w:rFonts w:cs="Arial" w:ascii="Arial" w:hAnsi="Arial"/>
          <w:sz w:val="28"/>
        </w:rPr>
        <w:t>Общие положения</w:t>
      </w:r>
    </w:p>
    <w:p>
      <w:pPr>
        <w:pStyle w:val="Normal"/>
        <w:shd w:fill="FFFFFF" w:val="clear"/>
        <w:autoSpaceDE w:val="false"/>
        <w:ind w:firstLine="851"/>
        <w:jc w:val="both"/>
        <w:rPr>
          <w:rFonts w:ascii="Arial" w:hAnsi="Arial" w:cs="Arial"/>
          <w:sz w:val="28"/>
        </w:rPr>
      </w:pPr>
      <w:r>
        <w:rPr>
          <w:rFonts w:cs="Arial" w:ascii="Arial" w:hAnsi="Arial"/>
          <w:sz w:val="28"/>
        </w:rPr>
        <w:t>Формирование и использование региональных финансов осуществляются в соответствии с Конституцией Российской Федера</w:t>
        <w:softHyphen/>
        <w:t>ции, «Бюджетным кодексом Российской федерации», а также дру</w:t>
        <w:softHyphen/>
        <w:t>гим федеральным и региональным законодательством.</w:t>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
                <wp:simplePos x="0" y="0"/>
                <wp:positionH relativeFrom="column">
                  <wp:posOffset>1517015</wp:posOffset>
                </wp:positionH>
                <wp:positionV relativeFrom="paragraph">
                  <wp:posOffset>-21209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6.7pt" to="182.4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4015</wp:posOffset>
                </wp:positionH>
                <wp:positionV relativeFrom="paragraph">
                  <wp:posOffset>13081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5pt,10.3pt" to="29.45pt,2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2715</wp:posOffset>
                </wp:positionH>
                <wp:positionV relativeFrom="paragraph">
                  <wp:posOffset>13081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0.3pt" to="110.45pt,2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9815</wp:posOffset>
                </wp:positionH>
                <wp:positionV relativeFrom="paragraph">
                  <wp:posOffset>130810</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0.3pt" to="83.45pt,8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5270</wp:posOffset>
                </wp:positionH>
                <wp:positionV relativeFrom="paragraph">
                  <wp:posOffset>-445135</wp:posOffset>
                </wp:positionV>
                <wp:extent cx="1266190" cy="580390"/>
                <wp:effectExtent l="0" t="0" r="0" b="0"/>
                <wp:wrapNone/>
                <wp:docPr id="5"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Heading4"/>
                              <w:ind w:firstLine="567"/>
                              <w:rPr/>
                            </w:pPr>
                            <w:r>
                              <w:rPr/>
                              <w:t xml:space="preserve">Стратегический </w:t>
                            </w:r>
                          </w:p>
                          <w:p>
                            <w:pPr>
                              <w:pStyle w:val="Normal"/>
                              <w:jc w:val="center"/>
                              <w:rPr/>
                            </w:pPr>
                            <w:r>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5.05pt;mso-position-vertical-relative:text;margin-left:20.1pt;mso-position-horizontal-relative:text">
                <v:textbox>
                  <w:txbxContent>
                    <w:p>
                      <w:pPr>
                        <w:pStyle w:val="Heading4"/>
                        <w:ind w:firstLine="567"/>
                        <w:rPr/>
                      </w:pPr>
                      <w:r>
                        <w:rPr/>
                        <w:t xml:space="preserve">Стратегический </w:t>
                      </w:r>
                    </w:p>
                    <w:p>
                      <w:pPr>
                        <w:pStyle w:val="Normal"/>
                        <w:jc w:val="center"/>
                        <w:rPr/>
                      </w:pPr>
                      <w:r>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445135</wp:posOffset>
                </wp:positionV>
                <wp:extent cx="1723390" cy="580390"/>
                <wp:effectExtent l="0" t="0" r="0" b="0"/>
                <wp:wrapNone/>
                <wp:docPr id="6"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Heading4"/>
                              <w:ind w:firstLine="567"/>
                              <w:rPr/>
                            </w:pPr>
                            <w:r>
                              <w:rPr/>
                              <w:t xml:space="preserve">Мониторинг </w:t>
                            </w:r>
                          </w:p>
                          <w:p>
                            <w:pPr>
                              <w:pStyle w:val="Normal"/>
                              <w:jc w:val="center"/>
                              <w:rPr/>
                            </w:pPr>
                            <w:r>
                              <w:rPr/>
                              <w:t>стратег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5.05pt;mso-position-vertical-relative:text;margin-left:182.1pt;mso-position-horizontal-relative:text">
                <v:textbox>
                  <w:txbxContent>
                    <w:p>
                      <w:pPr>
                        <w:pStyle w:val="Heading4"/>
                        <w:ind w:firstLine="567"/>
                        <w:rPr/>
                      </w:pPr>
                      <w:r>
                        <w:rPr/>
                        <w:t xml:space="preserve">Мониторинг </w:t>
                      </w:r>
                    </w:p>
                    <w:p>
                      <w:pPr>
                        <w:pStyle w:val="Normal"/>
                        <w:jc w:val="center"/>
                        <w:rPr/>
                      </w:pPr>
                      <w:r>
                        <w:rPr/>
                        <w:t>стратегического плана</w:t>
                      </w:r>
                    </w:p>
                  </w:txbxContent>
                </v:textbox>
                <w10:wrap type="none"/>
              </v:rect>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6230</wp:posOffset>
                </wp:positionH>
                <wp:positionV relativeFrom="paragraph">
                  <wp:posOffset>4445</wp:posOffset>
                </wp:positionV>
                <wp:extent cx="1151890" cy="351790"/>
                <wp:effectExtent l="0" t="0" r="0" b="0"/>
                <wp:wrapNone/>
                <wp:docPr id="7"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Конфе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24.9pt;mso-position-horizontal-relative:text">
                <v:textbox>
                  <w:txbxContent>
                    <w:p>
                      <w:pPr>
                        <w:pStyle w:val="Normal"/>
                        <w:jc w:val="center"/>
                        <w:rPr/>
                      </w:pPr>
                      <w:r>
                        <w:rPr/>
                        <w:t>Конференц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83970</wp:posOffset>
                </wp:positionH>
                <wp:positionV relativeFrom="paragraph">
                  <wp:posOffset>4445</wp:posOffset>
                </wp:positionV>
                <wp:extent cx="1494790" cy="466090"/>
                <wp:effectExtent l="0" t="0" r="0" b="0"/>
                <wp:wrapNone/>
                <wp:docPr id="8"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1"/>
                              <w:rPr/>
                            </w:pPr>
                            <w:r>
                              <w:rPr/>
                              <w:t>Подпрограмм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35pt;mso-position-vertical-relative:text;margin-left:101.1pt;mso-position-horizontal-relative:text">
                <v:textbox>
                  <w:txbxContent>
                    <w:p>
                      <w:pPr>
                        <w:pStyle w:val="21"/>
                        <w:rPr/>
                      </w:pPr>
                      <w:r>
                        <w:rPr/>
                        <w:t>Подпрограммный совет</w:t>
                      </w:r>
                    </w:p>
                  </w:txbxContent>
                </v:textbox>
                <w10:wrap type="none"/>
              </v:rect>
            </w:pict>
          </mc:Fallback>
        </mc:AlternateContent>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831215</wp:posOffset>
                </wp:positionH>
                <wp:positionV relativeFrom="paragraph">
                  <wp:posOffset>6223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4.9pt" to="101.4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27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45pt,0.1pt" to="47.45pt,27.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02715</wp:posOffset>
                </wp:positionH>
                <wp:positionV relativeFrom="paragraph">
                  <wp:posOffset>11557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9.1pt" to="110.45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78790</wp:posOffset>
                </wp:positionH>
                <wp:positionV relativeFrom="paragraph">
                  <wp:posOffset>159385</wp:posOffset>
                </wp:positionV>
                <wp:extent cx="1390650" cy="590550"/>
                <wp:effectExtent l="0" t="0" r="0" b="0"/>
                <wp:wrapNone/>
                <wp:docPr id="12"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Проект стратег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55pt;mso-position-vertical-relative:text;margin-left:37.7pt;mso-position-horizontal-relative:text">
                <v:textbox>
                  <w:txbxContent>
                    <w:p>
                      <w:pPr>
                        <w:pStyle w:val="Normal"/>
                        <w:jc w:val="center"/>
                        <w:rPr/>
                      </w:pPr>
                      <w:r>
                        <w:rPr/>
                        <w:t>Проект стратегического плана</w:t>
                      </w:r>
                    </w:p>
                  </w:txbxContent>
                </v:textbox>
                <w10:wrap type="none"/>
              </v:rect>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
                <wp:simplePos x="0" y="0"/>
                <wp:positionH relativeFrom="column">
                  <wp:posOffset>831215</wp:posOffset>
                </wp:positionH>
                <wp:positionV relativeFrom="paragraph">
                  <wp:posOffset>39370</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1pt" to="65.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83870</wp:posOffset>
                </wp:positionH>
                <wp:positionV relativeFrom="paragraph">
                  <wp:posOffset>27305</wp:posOffset>
                </wp:positionV>
                <wp:extent cx="1609090" cy="580390"/>
                <wp:effectExtent l="0" t="0" r="0" b="0"/>
                <wp:wrapNone/>
                <wp:docPr id="14"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21"/>
                              <w:rPr/>
                            </w:pPr>
                            <w:r>
                              <w:rPr/>
                              <w:t>Разделы стратег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15pt;mso-position-vertical-relative:text;margin-left:38.1pt;mso-position-horizontal-relative:text">
                <v:textbox>
                  <w:txbxContent>
                    <w:p>
                      <w:pPr>
                        <w:pStyle w:val="21"/>
                        <w:rPr/>
                      </w:pPr>
                      <w:r>
                        <w:rPr/>
                        <w:t>Разделы стратегического плана</w:t>
                      </w:r>
                    </w:p>
                  </w:txbxContent>
                </v:textbox>
                <w10:wrap type="none"/>
              </v:rect>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7747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47.45pt,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74215</wp:posOffset>
                </wp:positionH>
                <wp:positionV relativeFrom="paragraph">
                  <wp:posOffset>77470</wp:posOffset>
                </wp:positionV>
                <wp:extent cx="0" cy="914400"/>
                <wp:effectExtent l="38100" t="0" r="38100" b="635"/>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6.1pt" to="155.45pt,7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5890</wp:posOffset>
                </wp:positionH>
                <wp:positionV relativeFrom="paragraph">
                  <wp:posOffset>60325</wp:posOffset>
                </wp:positionV>
                <wp:extent cx="1276350" cy="476250"/>
                <wp:effectExtent l="0" t="0" r="0" b="0"/>
                <wp:wrapNone/>
                <wp:docPr id="17"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Тематически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75pt;mso-position-vertical-relative:text;margin-left:10.7pt;mso-position-horizontal-relative:text">
                <v:textbox>
                  <w:txbxContent>
                    <w:p>
                      <w:pPr>
                        <w:pStyle w:val="Normal"/>
                        <w:jc w:val="center"/>
                        <w:rPr/>
                      </w:pPr>
                      <w:r>
                        <w:rPr/>
                        <w:t>Тематические группы</w:t>
                      </w:r>
                    </w:p>
                  </w:txbxContent>
                </v:textbox>
                <w10:wrap type="none"/>
              </v:rect>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27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1pt" to="47.45pt,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2715</wp:posOffset>
                </wp:positionH>
                <wp:positionV relativeFrom="paragraph">
                  <wp:posOffset>1270</wp:posOffset>
                </wp:positionV>
                <wp:extent cx="457200" cy="114300"/>
                <wp:effectExtent l="0" t="19050" r="635" b="19050"/>
                <wp:wrapNone/>
                <wp:docPr id="1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45pt,0.1pt" to="146.4pt,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55470</wp:posOffset>
                </wp:positionH>
                <wp:positionV relativeFrom="paragraph">
                  <wp:posOffset>111125</wp:posOffset>
                </wp:positionV>
                <wp:extent cx="1494790" cy="466090"/>
                <wp:effectExtent l="0" t="0" r="0" b="0"/>
                <wp:wrapNone/>
                <wp:docPr id="20"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Координацио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75pt;mso-position-vertical-relative:text;margin-left:146.1pt;mso-position-horizontal-relative:text">
                <v:textbox>
                  <w:txbxContent>
                    <w:p>
                      <w:pPr>
                        <w:pStyle w:val="Normal"/>
                        <w:jc w:val="center"/>
                        <w:rPr/>
                      </w:pPr>
                      <w:r>
                        <w:rPr/>
                        <w:t>Координационный совет</w:t>
                      </w:r>
                    </w:p>
                  </w:txbxContent>
                </v:textbox>
                <w10:wrap type="none"/>
              </v:rect>
            </w:pict>
          </mc:Fallback>
        </mc:AlternateContent>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1402715</wp:posOffset>
                </wp:positionH>
                <wp:positionV relativeFrom="paragraph">
                  <wp:posOffset>168910</wp:posOffset>
                </wp:positionV>
                <wp:extent cx="457200" cy="228600"/>
                <wp:effectExtent l="0" t="0" r="0" b="0"/>
                <wp:wrapNone/>
                <wp:docPr id="2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45pt,13.3pt" to="146.4pt,31.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64465</wp:posOffset>
                </wp:positionV>
                <wp:extent cx="1266190" cy="466090"/>
                <wp:effectExtent l="0" t="0" r="0" b="0"/>
                <wp:wrapNone/>
                <wp:docPr id="22"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Администрация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95pt;mso-position-vertical-relative:text;margin-left:11.1pt;mso-position-horizontal-relative:text">
                <v:textbox>
                  <w:txbxContent>
                    <w:p>
                      <w:pPr>
                        <w:pStyle w:val="Normal"/>
                        <w:jc w:val="center"/>
                        <w:rPr/>
                      </w:pPr>
                      <w:r>
                        <w:rPr/>
                        <w:t>Администрация города</w:t>
                      </w:r>
                    </w:p>
                  </w:txbxContent>
                </v:textbox>
                <w10:wrap type="none"/>
              </v:rect>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
                <wp:simplePos x="0" y="0"/>
                <wp:positionH relativeFrom="column">
                  <wp:posOffset>2545715</wp:posOffset>
                </wp:positionH>
                <wp:positionV relativeFrom="paragraph">
                  <wp:posOffset>4762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3.75pt" to="200.4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0">
                <wp:simplePos x="0" y="0"/>
                <wp:positionH relativeFrom="column">
                  <wp:posOffset>602615</wp:posOffset>
                </wp:positionH>
                <wp:positionV relativeFrom="paragraph">
                  <wp:posOffset>100965</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7.95pt" to="47.4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69570</wp:posOffset>
                </wp:positionH>
                <wp:positionV relativeFrom="paragraph">
                  <wp:posOffset>149860</wp:posOffset>
                </wp:positionV>
                <wp:extent cx="1037590" cy="466090"/>
                <wp:effectExtent l="0" t="0" r="0" b="0"/>
                <wp:wrapNone/>
                <wp:docPr id="25"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21"/>
                              <w:rPr/>
                            </w:pPr>
                            <w:r>
                              <w:rPr/>
                              <w:t>Население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8pt;mso-position-vertical-relative:text;margin-left:29.1pt;mso-position-horizontal-relative:text">
                <v:textbox>
                  <w:txbxContent>
                    <w:p>
                      <w:pPr>
                        <w:pStyle w:val="21"/>
                        <w:rPr/>
                      </w:pPr>
                      <w:r>
                        <w:rPr/>
                        <w:t>Население горо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55470</wp:posOffset>
                </wp:positionH>
                <wp:positionV relativeFrom="paragraph">
                  <wp:posOffset>149860</wp:posOffset>
                </wp:positionV>
                <wp:extent cx="1494790" cy="466090"/>
                <wp:effectExtent l="0" t="0" r="0" b="0"/>
                <wp:wrapNone/>
                <wp:docPr id="26"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Heading4"/>
                              <w:ind w:firstLine="567"/>
                              <w:rPr/>
                            </w:pPr>
                            <w:r>
                              <w:rPr/>
                              <w:t>Средства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8pt;mso-position-vertical-relative:text;margin-left:146.1pt;mso-position-horizontal-relative:text">
                <v:textbox>
                  <w:txbxContent>
                    <w:p>
                      <w:pPr>
                        <w:pStyle w:val="Heading4"/>
                        <w:ind w:firstLine="567"/>
                        <w:rPr/>
                      </w:pPr>
                      <w:r>
                        <w:rPr/>
                        <w:t>Средства массовой информации</w:t>
                      </w:r>
                    </w:p>
                  </w:txbxContent>
                </v:textbox>
                <w10:wrap type="none"/>
              </v:rect>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
                <wp:simplePos x="0" y="0"/>
                <wp:positionH relativeFrom="column">
                  <wp:posOffset>1402715</wp:posOffset>
                </wp:positionH>
                <wp:positionV relativeFrom="paragraph">
                  <wp:posOffset>3238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2.55pt" to="146.4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t>В процессе управления региональными финансами можно вы</w:t>
        <w:softHyphen/>
        <w:t>делить несколько функций. На первоначальном этапе на основе данных финансового анализа проводится финансовое планирова</w:t>
        <w:softHyphen/>
        <w:t>ние. Одновременно в соответствии с действующим бюджетным процессом осуществляется работа по формированию бюджета. Также для эффективного управления финансами необходимы кон</w:t>
        <w:softHyphen/>
        <w:t>трольно-ревизионные органы, занимающиеся проверкой расходо</w:t>
        <w:softHyphen/>
        <w:t>вания бюджетных средств соответствующими бюджетными орга</w:t>
        <w:softHyphen/>
        <w:t>нами, а также достоверность и точность данных, предоставляемых органами финансового планирования.</w:t>
      </w:r>
    </w:p>
    <w:p>
      <w:pPr>
        <w:pStyle w:val="Normal"/>
        <w:shd w:fill="FFFFFF" w:val="clear"/>
        <w:autoSpaceDE w:val="false"/>
        <w:ind w:firstLine="851"/>
        <w:jc w:val="both"/>
        <w:rPr>
          <w:rFonts w:ascii="Arial" w:hAnsi="Arial" w:cs="Arial"/>
          <w:sz w:val="28"/>
        </w:rPr>
      </w:pPr>
      <w:r>
        <w:rPr>
          <w:rFonts w:cs="Arial" w:ascii="Arial" w:hAnsi="Arial"/>
          <w:sz w:val="28"/>
        </w:rPr>
        <w:t>Финансовое планирование является одной из важнейших функций управления финансами. Подготовку и согласование фи</w:t>
        <w:softHyphen/>
        <w:t>нансовых планов осуществляют исполнительные органы власти на основе приоритетов, установленных представительным органом власти субъекта Федерации. Приоритеты определяются на основе анализа текущего состояния и перспектив развития региона. Раз</w:t>
        <w:softHyphen/>
        <w:t>работку финансового плана целесообразно проводить параллельно с бюджетом, так как это позволяет своевременно учитывать и со</w:t>
        <w:softHyphen/>
        <w:t>гласовывать возникающие корректировки. Непосредственно ут</w:t>
        <w:softHyphen/>
        <w:t>верждение бюджета осуществляет законодательный орган субъекта Федерации, представляющий интересы населения. Финансовый план представительным органом власти обычно не утверждается, а используется как документ, обосновывающий предлагаемый про</w:t>
        <w:softHyphen/>
        <w:t>ект бюджета.</w:t>
      </w:r>
    </w:p>
    <w:p>
      <w:pPr>
        <w:pStyle w:val="Normal"/>
        <w:shd w:fill="FFFFFF" w:val="clear"/>
        <w:autoSpaceDE w:val="false"/>
        <w:ind w:firstLine="851"/>
        <w:jc w:val="both"/>
        <w:rPr>
          <w:rFonts w:ascii="Arial" w:hAnsi="Arial" w:cs="Arial"/>
          <w:sz w:val="28"/>
        </w:rPr>
      </w:pPr>
      <w:r>
        <w:rPr>
          <w:rFonts w:cs="Arial" w:ascii="Arial" w:hAnsi="Arial"/>
          <w:sz w:val="28"/>
        </w:rPr>
        <w:t>Финансовое планирование подразделяется на перспективное и текущее. На стадии перспективного планирования определяются основные стратегические направления и приоритеты развития. При этом перспективные планы должны ежегодно корректиро</w:t>
        <w:softHyphen/>
        <w:t>ваться в соответствии с произошедшими изменениями.</w:t>
      </w:r>
    </w:p>
    <w:p>
      <w:pPr>
        <w:pStyle w:val="Normal"/>
        <w:shd w:fill="FFFFFF" w:val="clear"/>
        <w:autoSpaceDE w:val="false"/>
        <w:ind w:firstLine="851"/>
        <w:jc w:val="both"/>
        <w:rPr>
          <w:rFonts w:ascii="Arial" w:hAnsi="Arial" w:cs="Arial"/>
          <w:sz w:val="28"/>
        </w:rPr>
      </w:pPr>
      <w:r>
        <w:rPr>
          <w:rFonts w:cs="Arial" w:ascii="Arial" w:hAnsi="Arial"/>
          <w:sz w:val="28"/>
        </w:rPr>
        <w:t>Важнейшим элементом финансового управления является бюджет.</w:t>
      </w:r>
    </w:p>
    <w:p>
      <w:pPr>
        <w:pStyle w:val="Normal"/>
        <w:shd w:fill="FFFFFF" w:val="clear"/>
        <w:autoSpaceDE w:val="false"/>
        <w:ind w:firstLine="851"/>
        <w:jc w:val="both"/>
        <w:rPr>
          <w:rFonts w:ascii="Arial" w:hAnsi="Arial" w:cs="Arial"/>
          <w:sz w:val="28"/>
        </w:rPr>
      </w:pPr>
      <w:r>
        <w:rPr>
          <w:rFonts w:cs="Arial" w:ascii="Arial" w:hAnsi="Arial"/>
          <w:sz w:val="28"/>
        </w:rPr>
        <w:t>Бюджет субъекта Российской Федерации (региональный бюд</w:t>
        <w:softHyphen/>
        <w:t>жет) — форма образования и расходования денежных средств, предназначенных для обеспечения задач и функций, отнесенных к предметам ведения субъекта Федерации. Региональный бюджет и свод бюджетов муниципальных образований, находящихся на его территории, составляют консолидированный бюджет субъект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Бюджеты субъектов Российской Федерации и бюджеты территориальных государственных внебюджетных фондов разрабаты</w:t>
        <w:softHyphen/>
        <w:t>ваются и утверждаются в форме законов субъек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В области регулирования бюджетных правоотношений к веде</w:t>
        <w:softHyphen/>
        <w:t>нию субъектов Российской Федерации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порядка составления и рассмотрения проектов региональных бюджетов, их утверждения и исполнения, осущест</w:t>
        <w:softHyphen/>
        <w:t>вления контроля за их исполнением и утверждения отчетов об ис</w:t>
        <w:softHyphen/>
        <w:t>полнении, составление отчета об исполнении консолидированного бюджета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ставление и рассмотрение проектов региональных бюдже</w:t>
        <w:softHyphen/>
        <w:t>тов и консолидированных бюджетов субъектов Федерации, их ут</w:t>
        <w:softHyphen/>
        <w:t>верждение и исполнение, осуществление контроля за их исполне</w:t>
        <w:softHyphen/>
        <w:t>нием и утверждение отчетов об исполнении региональных бюдже</w:t>
        <w:softHyphen/>
        <w:t>тов и бюджетов территориальных государственных внебюджетных фонд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пределение доходов от региональных налогов и сборов, иных доходов субъектов Федерации между региональным бюдже</w:t>
        <w:softHyphen/>
        <w:t>том и местными бюдже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порядка направления в региональный бюджет доходов от использования собственности субъекта Федерации, до</w:t>
        <w:softHyphen/>
        <w:t>ходов от налогов, сборов и иных доходов регион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граничение полномочий по осуществлению расходов ме</w:t>
        <w:softHyphen/>
        <w:t>жду региональным и местными бюджетами в соответствии с феде</w:t>
        <w:softHyphen/>
        <w:t>раль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совместно с федеральными органами власти порядка и условий предоставления финансовой помощи регио</w:t>
        <w:softHyphen/>
        <w:t xml:space="preserve">нальным бюджетам;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порядка и условий предоставления финансовой помощи и бюджетных ссуд из регионального бюджета местным бюджет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оставление финансовой помощи и бюджетных ссуд из регионального бюджета местным бюджет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тановление порядка и условий предоставления бюджет</w:t>
        <w:softHyphen/>
        <w:t>ных креди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еделение перечня и порядка осуществления государст</w:t>
        <w:softHyphen/>
        <w:t>венных внутренних заимствований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ение государственных внутренних и внешних заимствований субъекта Федерации и управление государственным долгом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В течение финансового года органы представительной и исполнительной власти не вправе принимать решений, приводящих к увеличению расходов бюджетов либо снижению доходов бюдже</w:t>
        <w:softHyphen/>
        <w:t>тов других уровней бюджетной системы, без внесения изменений и дополнений в соответствующие бюджеты, компенсирующие увели</w:t>
        <w:softHyphen/>
        <w:t>чение расходов, снижение доходов.</w:t>
      </w:r>
    </w:p>
    <w:p>
      <w:pPr>
        <w:pStyle w:val="Normal"/>
        <w:shd w:fill="FFFFFF" w:val="clear"/>
        <w:autoSpaceDE w:val="false"/>
        <w:ind w:firstLine="851"/>
        <w:jc w:val="both"/>
        <w:rPr>
          <w:rFonts w:ascii="Arial" w:hAnsi="Arial" w:cs="Arial"/>
          <w:sz w:val="28"/>
        </w:rPr>
      </w:pPr>
      <w:r>
        <w:rPr>
          <w:rFonts w:cs="Arial" w:ascii="Arial" w:hAnsi="Arial"/>
          <w:sz w:val="28"/>
        </w:rPr>
        <w:t>Федеральный центр во взаимоотношениях с субъектами Феде</w:t>
        <w:softHyphen/>
        <w:t>рации должен придерживаться принципа равенства региональных бюджетов перед федеральным бюджетом, что предполагает уста</w:t>
        <w:softHyphen/>
        <w:t>новление единых для всех субъектов Федерации нормативов от</w:t>
        <w:softHyphen/>
        <w:t>числений от федеральных налогов и сборов в региональные бюд</w:t>
        <w:softHyphen/>
        <w:t>жеты и единого порядка уплаты федеральных налогов и сборов. Нормативы финансовых затрат на предоставление государствен</w:t>
        <w:softHyphen/>
        <w:t>ных услуг, нормативы минимальной бюджетной обеспеченности, являющиеся основой для расчета финансовой помощи регионам из федерального бюджета, определяются на основе единой методики с учетом социально-экономических, географических, климатических и иных региональных особенностей и согласовываются с регионами до принятия федерального бюджета на очередной финан</w:t>
        <w:softHyphen/>
        <w:t>совый год.</w:t>
      </w:r>
    </w:p>
    <w:p>
      <w:pPr>
        <w:pStyle w:val="Normal"/>
        <w:shd w:fill="FFFFFF" w:val="clear"/>
        <w:autoSpaceDE w:val="false"/>
        <w:ind w:firstLine="851"/>
        <w:jc w:val="both"/>
        <w:rPr>
          <w:rFonts w:ascii="Arial" w:hAnsi="Arial" w:cs="Arial"/>
          <w:sz w:val="28"/>
        </w:rPr>
      </w:pPr>
      <w:r>
        <w:rPr>
          <w:rFonts w:cs="Arial" w:ascii="Arial" w:hAnsi="Arial"/>
          <w:sz w:val="28"/>
        </w:rPr>
        <w:t>Соглашения между Российской Федерацией и субъектом Фе</w:t>
        <w:softHyphen/>
        <w:t>дерации, содержащие нормы, нарушающие единый порядок взаи</w:t>
        <w:softHyphen/>
        <w:t>моотношений между федеральным бюджетом и бюджетами субъ</w:t>
        <w:softHyphen/>
        <w:t>ектов Федерации являются недействительными и исполнению не подлежат.</w:t>
      </w:r>
    </w:p>
    <w:p>
      <w:pPr>
        <w:pStyle w:val="Normal"/>
        <w:shd w:fill="FFFFFF" w:val="clear"/>
        <w:autoSpaceDE w:val="false"/>
        <w:ind w:firstLine="851"/>
        <w:jc w:val="both"/>
        <w:rPr>
          <w:rFonts w:ascii="Arial" w:hAnsi="Arial" w:cs="Arial"/>
          <w:sz w:val="28"/>
        </w:rPr>
      </w:pPr>
      <w:r>
        <w:rPr>
          <w:rFonts w:cs="Arial" w:ascii="Arial" w:hAnsi="Arial"/>
          <w:sz w:val="28"/>
        </w:rPr>
        <w:t>В целях повышения эффективности процесса формирования бюджета целесообразно применять специальные управленческие классификации, согласно которым бюджетные доходы и расходы группируются по определенным признакам. Широко распростра</w:t>
        <w:softHyphen/>
        <w:t>нена классификация, согласно которой в бюджете выделяются две составляющие: текущий бюджет и бюджет развития. В текущем бюджете отражаются расходы и доходы, обеспечивающие необхо</w:t>
        <w:softHyphen/>
        <w:t>димую, обязательную деятельность, например, расходы на под</w:t>
        <w:softHyphen/>
        <w:t>держание нормального функционирования всех постоянно дейст</w:t>
        <w:softHyphen/>
        <w:t>вующих хозяйственных структур.</w:t>
      </w:r>
    </w:p>
    <w:p>
      <w:pPr>
        <w:pStyle w:val="Normal"/>
        <w:shd w:fill="FFFFFF" w:val="clear"/>
        <w:autoSpaceDE w:val="false"/>
        <w:ind w:firstLine="851"/>
        <w:jc w:val="both"/>
        <w:rPr>
          <w:rFonts w:ascii="Arial" w:hAnsi="Arial" w:cs="Arial"/>
          <w:sz w:val="28"/>
        </w:rPr>
      </w:pPr>
      <w:r>
        <w:rPr>
          <w:rFonts w:cs="Arial" w:ascii="Arial" w:hAnsi="Arial"/>
          <w:sz w:val="28"/>
        </w:rPr>
        <w:t>Необходимо стремиться к тому, чтобы в бюджете текущих операций объем поступлений превышал расходы. Образующаяся разница участвует в формировании инвестиционного бюджета. Показатель того, насколько регион окажется в состоянии достичь этого умелым ведением бюджета текущих операций для отчисле</w:t>
        <w:softHyphen/>
        <w:t>ния в инвестиционный бюджет, является важной характеристикой финансовых возможностей региона и свидетельствует о долго</w:t>
        <w:softHyphen/>
        <w:t>срочной платежеспособности при привлечении займов и кредитов.</w:t>
      </w:r>
    </w:p>
    <w:p>
      <w:pPr>
        <w:pStyle w:val="Normal"/>
        <w:shd w:fill="FFFFFF" w:val="clear"/>
        <w:autoSpaceDE w:val="false"/>
        <w:ind w:firstLine="851"/>
        <w:jc w:val="both"/>
        <w:rPr>
          <w:rFonts w:ascii="Arial" w:hAnsi="Arial" w:cs="Arial"/>
          <w:sz w:val="28"/>
        </w:rPr>
      </w:pPr>
      <w:r>
        <w:rPr>
          <w:rFonts w:cs="Arial" w:ascii="Arial" w:hAnsi="Arial"/>
          <w:sz w:val="28"/>
        </w:rPr>
        <w:t>К бюджету развития (инвестиционному бюджету) относятся доходы и расходы, направляемые на совершенствование регио</w:t>
        <w:softHyphen/>
        <w:t>нальной экономики (в т.ч. расходы на проведение строительных работ и приобретение материального имущества) и инвестицион</w:t>
        <w:softHyphen/>
        <w:t>ные отчисления третьим лицам, а также отчисления федерации и субъектов федерации, доходы от продажи имущества, взносы, а также особые операции по финансированию, напр., получение и погашение кредитов, отчисления в резервные фонды и изъятия из этих фондов.</w:t>
      </w:r>
    </w:p>
    <w:p>
      <w:pPr>
        <w:pStyle w:val="Normal"/>
        <w:shd w:fill="FFFFFF" w:val="clear"/>
        <w:autoSpaceDE w:val="false"/>
        <w:ind w:firstLine="851"/>
        <w:jc w:val="both"/>
        <w:rPr>
          <w:rFonts w:ascii="Arial" w:hAnsi="Arial" w:cs="Arial"/>
          <w:sz w:val="28"/>
        </w:rPr>
      </w:pPr>
      <w:r>
        <w:rPr>
          <w:rFonts w:cs="Arial" w:ascii="Arial" w:hAnsi="Arial"/>
          <w:sz w:val="28"/>
        </w:rPr>
        <w:t>Подобная структура, несмотря на определенную степень ус</w:t>
        <w:softHyphen/>
        <w:t>ловности, позволяет четко определять и корректировать деятель</w:t>
        <w:softHyphen/>
        <w:t>ность по основным направлениям развития. Также представляется целесообразным использовать группировку бюджетных статей на средства, направляемые на реализацию собственных полномочий и на средства, направляемые для исполнения государственных полномочий, которые были делегированы органами власти. Хотя по</w:t>
        <w:softHyphen/>
        <w:t>добные группировки не всегда могут применяться в чистом виде, их использование способствует более грамотной организации фи</w:t>
        <w:softHyphen/>
        <w:t>нансового планирования и бюджетного процесса.</w:t>
      </w:r>
    </w:p>
    <w:p>
      <w:pPr>
        <w:pStyle w:val="Normal"/>
        <w:shd w:fill="FFFFFF" w:val="clear"/>
        <w:autoSpaceDE w:val="false"/>
        <w:ind w:firstLine="851"/>
        <w:jc w:val="both"/>
        <w:rPr>
          <w:rFonts w:ascii="Arial" w:hAnsi="Arial" w:cs="Arial"/>
          <w:sz w:val="28"/>
        </w:rPr>
      </w:pPr>
      <w:r>
        <w:rPr>
          <w:rFonts w:cs="Arial" w:ascii="Arial" w:hAnsi="Arial"/>
          <w:sz w:val="28"/>
        </w:rPr>
        <w:t>Бюджет должен составляться на основе прогноза социально-экономического развития региона. Согласно действующему законодательству прогноз долгосрочного социально-экономического развития территории разрабатывается на основе данных социаль</w:t>
        <w:softHyphen/>
        <w:t>но-экономического развития территории за последний отчетный период, на основе текущего прогноза социально-экономического развития территории до конца базового года и на основе тенден</w:t>
        <w:softHyphen/>
        <w:t>ций развития экономики и социальной сферы на планируемый финансовый год и предшествует составлению проекта бюджета. Изменение прогноза социально-экономического развития террито</w:t>
        <w:softHyphen/>
        <w:t>рии в ходе составления и рассмотрения проекта бюджета должно вызывать соответствующее изменение основных характеристик проекта бюджета.</w:t>
      </w:r>
    </w:p>
    <w:p>
      <w:pPr>
        <w:pStyle w:val="Normal"/>
        <w:shd w:fill="FFFFFF" w:val="clear"/>
        <w:autoSpaceDE w:val="false"/>
        <w:ind w:firstLine="851"/>
        <w:jc w:val="both"/>
        <w:rPr>
          <w:rFonts w:ascii="Arial" w:hAnsi="Arial" w:cs="Arial"/>
          <w:sz w:val="28"/>
        </w:rPr>
      </w:pPr>
      <w:r>
        <w:rPr>
          <w:rFonts w:cs="Arial" w:ascii="Arial" w:hAnsi="Arial"/>
          <w:sz w:val="28"/>
        </w:rPr>
        <w:t>Одновременно с проектом бюджета на очередной финансовый год формируется перспективный финансовый план. План разраба</w:t>
        <w:softHyphen/>
        <w:t>тывается на основе среднесрочного прогноза социально-экономического развития региона и содержит данные о прогноз</w:t>
        <w:softHyphen/>
        <w:t>ных возможностях бюджета по мобилизации доходов, привлече</w:t>
        <w:softHyphen/>
        <w:t>нию заимствований и финансированию основных расходов бюдже</w:t>
        <w:softHyphen/>
        <w:t>та.</w:t>
      </w:r>
    </w:p>
    <w:p>
      <w:pPr>
        <w:pStyle w:val="Normal"/>
        <w:shd w:fill="FFFFFF" w:val="clear"/>
        <w:autoSpaceDE w:val="false"/>
        <w:ind w:firstLine="851"/>
        <w:jc w:val="both"/>
        <w:rPr>
          <w:rFonts w:ascii="Arial" w:hAnsi="Arial" w:cs="Arial"/>
          <w:sz w:val="28"/>
        </w:rPr>
      </w:pPr>
      <w:r>
        <w:rPr>
          <w:rFonts w:cs="Arial" w:ascii="Arial" w:hAnsi="Arial"/>
          <w:sz w:val="28"/>
        </w:rPr>
        <w:t>Перспективный финансовый план законодательно не утвер</w:t>
        <w:softHyphen/>
        <w:t>ждается и составляется в целя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формирования представительных органов власти о предполагаемых среднесрочных тенденциях развития экономики и социальной сфе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плексного прогнозирования финансовых последствий реализации проектов программ, зак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явления необходимости и возможности осуществления в перспективе мер в области финансовой полит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слеживания долгосрочных негативных тенденций и своевременного принятия соответствующих мер.</w:t>
      </w:r>
    </w:p>
    <w:p>
      <w:pPr>
        <w:pStyle w:val="Normal"/>
        <w:shd w:fill="FFFFFF" w:val="clear"/>
        <w:autoSpaceDE w:val="false"/>
        <w:ind w:firstLine="851"/>
        <w:jc w:val="both"/>
        <w:rPr>
          <w:rFonts w:ascii="Arial" w:hAnsi="Arial" w:cs="Arial"/>
          <w:sz w:val="28"/>
        </w:rPr>
      </w:pPr>
      <w:r>
        <w:rPr>
          <w:rFonts w:cs="Arial" w:ascii="Arial" w:hAnsi="Arial"/>
          <w:sz w:val="28"/>
        </w:rPr>
        <w:t>Перспективный финансовый план разрабатывается на три го</w:t>
        <w:softHyphen/>
        <w:t>да, из которых первый год — это год, на который составляется бюджет, а следующие два года — плановый период, на протяже</w:t>
        <w:softHyphen/>
        <w:t>нии которого прослеживаются реальные результаты заявленной экономической политики.</w:t>
      </w:r>
    </w:p>
    <w:p>
      <w:pPr>
        <w:pStyle w:val="Normal"/>
        <w:ind w:firstLine="851"/>
        <w:jc w:val="both"/>
        <w:rPr>
          <w:rFonts w:ascii="Arial" w:hAnsi="Arial" w:cs="Arial"/>
          <w:sz w:val="28"/>
        </w:rPr>
      </w:pPr>
      <w:r>
        <w:rPr>
          <w:rFonts w:cs="Arial" w:ascii="Arial" w:hAnsi="Arial"/>
          <w:sz w:val="28"/>
        </w:rPr>
        <w:t>Исходной базой для формирования перспективного финансо</w:t>
        <w:softHyphen/>
        <w:t>вого плана является бюджет на текущий год. Перспективный фи</w:t>
        <w:softHyphen/>
        <w:t>нансовый план ежегодно корректируется с учетом показателей уточненного среднесрочного прогноза социально-экономического развития, при этом плановый период сдвигается на один год впе</w:t>
        <w:softHyphen/>
        <w:t>ред. Перспективный финансовый план составляется по укрупнен</w:t>
        <w:softHyphen/>
        <w:t>ным показателям бюджетной классификации.</w:t>
      </w:r>
    </w:p>
    <w:p>
      <w:pPr>
        <w:pStyle w:val="Normal"/>
        <w:rPr>
          <w:rFonts w:ascii="Arial" w:hAnsi="Arial" w:cs="Arial"/>
          <w:sz w:val="28"/>
        </w:rPr>
      </w:pPr>
      <w:r>
        <w:rPr>
          <w:rFonts w:cs="Arial" w:ascii="Arial" w:hAnsi="Arial"/>
          <w:sz w:val="28"/>
        </w:rPr>
      </w:r>
    </w:p>
    <w:p>
      <w:pPr>
        <w:pStyle w:val="Normal"/>
        <w:rPr/>
      </w:pPr>
      <w:r>
        <w:rPr/>
      </w:r>
    </w:p>
    <w:p>
      <w:pPr>
        <w:pStyle w:val="Heading"/>
        <w:ind w:firstLine="851"/>
        <w:rPr>
          <w:rFonts w:ascii="Arial" w:hAnsi="Arial" w:cs="Arial"/>
          <w:sz w:val="28"/>
        </w:rPr>
      </w:pPr>
      <w:r>
        <w:rPr>
          <w:rFonts w:cs="Arial" w:ascii="Arial" w:hAnsi="Arial"/>
          <w:sz w:val="28"/>
        </w:rPr>
        <w:t>Доходы региональных бюджетов</w:t>
      </w:r>
    </w:p>
    <w:p>
      <w:pPr>
        <w:pStyle w:val="Normal"/>
        <w:shd w:fill="FFFFFF" w:val="clear"/>
        <w:autoSpaceDE w:val="false"/>
        <w:ind w:firstLine="851"/>
        <w:jc w:val="both"/>
        <w:rPr>
          <w:rFonts w:ascii="Arial" w:hAnsi="Arial" w:cs="Arial"/>
          <w:sz w:val="28"/>
        </w:rPr>
      </w:pPr>
      <w:r>
        <w:rPr>
          <w:rFonts w:cs="Arial" w:ascii="Arial" w:hAnsi="Arial"/>
          <w:sz w:val="28"/>
        </w:rPr>
        <w:t>Доходы регионального бюджета образуются за счет налоговых и неналоговых видов доходов, а также за счет безвозмездных перечислений.</w:t>
      </w:r>
    </w:p>
    <w:p>
      <w:pPr>
        <w:pStyle w:val="Normal"/>
        <w:shd w:fill="FFFFFF" w:val="clear"/>
        <w:autoSpaceDE w:val="false"/>
        <w:ind w:firstLine="851"/>
        <w:jc w:val="both"/>
        <w:rPr>
          <w:rFonts w:ascii="Arial" w:hAnsi="Arial" w:cs="Arial"/>
          <w:sz w:val="28"/>
        </w:rPr>
      </w:pPr>
      <w:r>
        <w:rPr>
          <w:rFonts w:cs="Arial" w:ascii="Arial" w:hAnsi="Arial"/>
          <w:sz w:val="28"/>
        </w:rPr>
        <w:t>В бюджеты субъектов Федерации зачисляются доходы от региональных налогов и сборов, перечень и ставки которых опреде</w:t>
        <w:softHyphen/>
        <w:t>ляются федеральным налоговым законодательством, а пропорции их разграничения на постоянной основе и распределения в поряд</w:t>
        <w:softHyphen/>
        <w:t>ке бюджетного регулирования между региональным бюджетом и местными бюджетами определяются законом о бюджете субъекта Федерации на очередной финансовый год и Федеральным законом «О финансовых основах местного самоуправления 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К налоговым доходам бюджетов субъектов Федерации также относятся отчисления от федеральных регулирующих налогов и сборов, распределенных к зачислению в региональные бюджеты по нормативам, определенным федеральным законом о федераль</w:t>
        <w:softHyphen/>
        <w:t>ном бюджете на очередной финансовый год, за исключением до</w:t>
        <w:softHyphen/>
        <w:t>ходов от федеральных налогов и сборов, передаваемых в порядке бюджетного регулирования местным бюджетам.</w:t>
      </w:r>
    </w:p>
    <w:p>
      <w:pPr>
        <w:pStyle w:val="Normal"/>
        <w:shd w:fill="FFFFFF" w:val="clear"/>
        <w:autoSpaceDE w:val="false"/>
        <w:ind w:firstLine="851"/>
        <w:jc w:val="both"/>
        <w:rPr>
          <w:rFonts w:ascii="Arial" w:hAnsi="Arial" w:cs="Arial"/>
          <w:sz w:val="28"/>
        </w:rPr>
      </w:pPr>
      <w:r>
        <w:rPr>
          <w:rFonts w:cs="Arial" w:ascii="Arial" w:hAnsi="Arial"/>
          <w:sz w:val="28"/>
        </w:rPr>
        <w:t>Региональными являются налоги и сборы, устанавливаемые Налоговым кодексом РФ и законами субъектов Российской Феде</w:t>
        <w:softHyphen/>
        <w:t>рации, вводимые в действие в соответствии с Налоговым кодексом РФ, законами субъектов Российской Федерации и обязательные к уплате на территориях соответствующих субъектов Российской Федерации. По региональным налогам представительный орган власти субъекта Федерации самостоятельно устанавливает налого</w:t>
        <w:softHyphen/>
        <w:t>вые ставки в пределах, установленных Налоговым Кодексом, по</w:t>
        <w:softHyphen/>
        <w:t>рядок и сроки уплаты налога, а также формы отчетности по нему.</w:t>
      </w:r>
    </w:p>
    <w:p>
      <w:pPr>
        <w:pStyle w:val="Normal"/>
        <w:shd w:fill="FFFFFF" w:val="clear"/>
        <w:autoSpaceDE w:val="false"/>
        <w:ind w:firstLine="851"/>
        <w:jc w:val="both"/>
        <w:rPr>
          <w:rFonts w:ascii="Arial" w:hAnsi="Arial" w:cs="Arial"/>
          <w:sz w:val="28"/>
        </w:rPr>
      </w:pPr>
      <w:r>
        <w:rPr>
          <w:rFonts w:cs="Arial" w:ascii="Arial" w:hAnsi="Arial"/>
          <w:sz w:val="28"/>
        </w:rPr>
        <w:t>При установлении регионального налога законодательный ор</w:t>
        <w:softHyphen/>
        <w:t>ган субъекта Федерации может предусмотреть налоговые льготы и основания для их использования налогоплательщиком.</w:t>
      </w:r>
    </w:p>
    <w:p>
      <w:pPr>
        <w:pStyle w:val="Normal"/>
        <w:shd w:fill="FFFFFF" w:val="clear"/>
        <w:autoSpaceDE w:val="false"/>
        <w:ind w:firstLine="851"/>
        <w:jc w:val="both"/>
        <w:rPr>
          <w:rFonts w:ascii="Arial" w:hAnsi="Arial" w:cs="Arial"/>
          <w:sz w:val="28"/>
        </w:rPr>
      </w:pPr>
      <w:r>
        <w:rPr>
          <w:rFonts w:cs="Arial" w:ascii="Arial" w:hAnsi="Arial"/>
          <w:sz w:val="28"/>
        </w:rPr>
        <w:t>К региональным налогам и сборам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имущество организа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недвижим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рожный нало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ранспортный нало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с продаж;</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игорный бизнес;</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иональные лицензионные сборы.</w:t>
      </w:r>
    </w:p>
    <w:p>
      <w:pPr>
        <w:pStyle w:val="Normal"/>
        <w:shd w:fill="FFFFFF" w:val="clear"/>
        <w:autoSpaceDE w:val="false"/>
        <w:ind w:firstLine="851"/>
        <w:jc w:val="both"/>
        <w:rPr>
          <w:rFonts w:ascii="Arial" w:hAnsi="Arial" w:cs="Arial"/>
          <w:sz w:val="28"/>
        </w:rPr>
      </w:pPr>
      <w:r>
        <w:rPr>
          <w:rFonts w:cs="Arial" w:ascii="Arial" w:hAnsi="Arial"/>
          <w:sz w:val="28"/>
        </w:rPr>
        <w:t>Бюджетным кодексом Российской Федерации урегулированы вопросы относительно распределения доходов от налогообложения добытых полезных ископаемых. 60% от суммы налога, начислен</w:t>
        <w:softHyphen/>
        <w:t>ной налогоплательщикам по добытым полезным ископаемым (за исключением добытых полезных ископаемых в виде углеводород</w:t>
        <w:softHyphen/>
        <w:t>ного сырья и общераспространенных полезных ископаемых), рас</w:t>
        <w:softHyphen/>
        <w:t>пределяется а доход регион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При добыче общераспространенных полезных ископаемых полная сумма налога подлежит уплате в доход бюджетов субъек</w:t>
        <w:softHyphen/>
        <w:t>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Сумма налога, исчисленная налогоплательщиком по добытым полезным ископаемым в виде углеводородного сырья, распределя</w:t>
        <w:softHyphen/>
        <w:t>ется следующим образ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80% от суммы налога — в доход федер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20% от суммы налога — в доход регион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Сумма налога, исчисленная налогоплательщиком по добытым полезным ископаемым в виде углеводородного сырья на террито</w:t>
        <w:softHyphen/>
        <w:t>рии автономного округа, входящего в состав края или области, распределяется следующим образ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74,5% от суммы налога — в доход федер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20% от суммы налога — в доход бюджета автономного округ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5,5% от суммы налога — в доход бюджета края или области.</w:t>
      </w:r>
    </w:p>
    <w:p>
      <w:pPr>
        <w:pStyle w:val="Normal"/>
        <w:shd w:fill="FFFFFF" w:val="clear"/>
        <w:autoSpaceDE w:val="false"/>
        <w:ind w:firstLine="851"/>
        <w:jc w:val="both"/>
        <w:rPr>
          <w:rFonts w:ascii="Arial" w:hAnsi="Arial" w:cs="Arial"/>
          <w:sz w:val="28"/>
        </w:rPr>
      </w:pPr>
      <w:r>
        <w:rPr>
          <w:rFonts w:cs="Arial" w:ascii="Arial" w:hAnsi="Arial"/>
          <w:sz w:val="28"/>
        </w:rPr>
        <w:t>При добыче любых полезных ископаемых на континентальном шельфе Российской Федерации или в исключительной экономиче</w:t>
        <w:softHyphen/>
        <w:t>ской зоне Российской Федерации, а также при добыче полезных ископаемых из недр за пределами территории Российской Феде</w:t>
        <w:softHyphen/>
        <w:t>рации, если эта добыча осуществляется на территориях, находя</w:t>
        <w:softHyphen/>
        <w:t>щихся под юрисдикцией Российской Федерации (а также арен</w:t>
        <w:softHyphen/>
        <w:t>дуемых у иностранных государств или используемых на основа</w:t>
        <w:softHyphen/>
        <w:t>нии международного договора) на участке недр, предоставленном налогоплательщику в пользование, полная сумма налога зачисля</w:t>
        <w:softHyphen/>
        <w:t>ется в федеральный бюджет.</w:t>
      </w:r>
    </w:p>
    <w:p>
      <w:pPr>
        <w:pStyle w:val="Normal"/>
        <w:shd w:fill="FFFFFF" w:val="clear"/>
        <w:autoSpaceDE w:val="false"/>
        <w:ind w:firstLine="851"/>
        <w:jc w:val="both"/>
        <w:rPr>
          <w:rFonts w:ascii="Arial" w:hAnsi="Arial" w:cs="Arial"/>
          <w:sz w:val="28"/>
        </w:rPr>
      </w:pPr>
      <w:r>
        <w:rPr>
          <w:rFonts w:cs="Arial" w:ascii="Arial" w:hAnsi="Arial"/>
          <w:sz w:val="28"/>
        </w:rPr>
        <w:t>При распределении налоговых доходов по уровням бюджетной системы налоговые доходы бюджетов субъектов Федерации долж</w:t>
        <w:softHyphen/>
        <w:t>ны составлять не менее 50 % от суммы доходов консолидирован</w:t>
        <w:softHyphen/>
        <w:t>ного бюджет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К неналоговым доходам регионального бюджета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ства, получаемые от продажи регионального имуще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собственности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ства, получаемые в виде процентов по остаткам бюд</w:t>
        <w:softHyphen/>
        <w:t>жетных средств на счетах в кредитных организация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ства, получаемые от передачи имущества, находящегося в региональной собственности, под залог, в доверительное управ</w:t>
        <w:softHyphen/>
        <w:t>лен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лата за пользование бюджетными средствами, предостав</w:t>
        <w:softHyphen/>
        <w:t>ленными другим бюджетам, иностранным государствам или юри</w:t>
        <w:softHyphen/>
        <w:t>дическим лицам на возвратной и платной основ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ходы в виде прибыли, приходящейся на доли в уставных капиталах хозяйственных товариществ и обществ, или дивидендов по акциям, принадлежащим субъектам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асть прибыли региональных унитарных предприятий, ос</w:t>
        <w:softHyphen/>
        <w:t>тающаяся после уплаты налогов и иных обязательных платеж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ругие предусмотренные законодательством Российской Федерации доходы от использования имущества, находящегося в региональной собств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ходы от платных услуг, оказываемых бюджетными учреждениями, находящимися в ведении органов государственной вла</w:t>
        <w:softHyphen/>
        <w:t>ст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В доходы региональных бюджетов могут зачисляться безвоз</w:t>
        <w:softHyphen/>
        <w:t>мездные перечисления от физических и юридических лиц, между</w:t>
        <w:softHyphen/>
        <w:t>народных организаций и правительств иностранных государств.</w:t>
      </w:r>
    </w:p>
    <w:p>
      <w:pPr>
        <w:pStyle w:val="Normal"/>
        <w:shd w:fill="FFFFFF" w:val="clear"/>
        <w:autoSpaceDE w:val="false"/>
        <w:ind w:firstLine="851"/>
        <w:jc w:val="both"/>
        <w:rPr>
          <w:rFonts w:ascii="Arial" w:hAnsi="Arial" w:cs="Arial"/>
          <w:sz w:val="28"/>
        </w:rPr>
      </w:pPr>
      <w:r>
        <w:rPr>
          <w:rFonts w:cs="Arial" w:ascii="Arial" w:hAnsi="Arial"/>
          <w:sz w:val="28"/>
        </w:rPr>
        <w:t>В бюджеты могут также зачисляться безвозмездные перечисле</w:t>
        <w:softHyphen/>
        <w:t>ния по взаимным расчетам. 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w:t>
        <w:softHyphen/>
        <w:t>ниями в налоговом и бюджетном законодательстве Российской Федерации, передачей полномочий по финансированию расходов или передачей доходов, происшедшими после утверждения бюд</w:t>
        <w:softHyphen/>
        <w:t>жета и не учтенным законом о бюджете.</w:t>
      </w:r>
    </w:p>
    <w:p>
      <w:pPr>
        <w:pStyle w:val="Normal"/>
        <w:shd w:fill="FFFFFF" w:val="clear"/>
        <w:autoSpaceDE w:val="false"/>
        <w:ind w:firstLine="851"/>
        <w:jc w:val="both"/>
        <w:rPr>
          <w:rFonts w:ascii="Arial" w:hAnsi="Arial" w:cs="Arial"/>
          <w:sz w:val="28"/>
        </w:rPr>
      </w:pPr>
      <w:r>
        <w:rPr>
          <w:rFonts w:cs="Arial" w:ascii="Arial" w:hAnsi="Arial"/>
          <w:sz w:val="28"/>
        </w:rPr>
        <w:t>Иные неналоговые доходы поступают в региональные бюдже</w:t>
        <w:softHyphen/>
        <w:t>ты в порядке и по нормативам, которые установлены федераль</w:t>
        <w:softHyphen/>
        <w:t>ными законами и законам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Финансовая помощь от федерального бюджета в форме дота</w:t>
        <w:softHyphen/>
        <w:t>ций, субвенций и субсидий либо иной безвозвратной и безвозмезд</w:t>
        <w:softHyphen/>
        <w:t>ной передачи средств подлежит учету в доходах регионального бюджета, который является получателем этих средств. При этом такая финансовая помощь не является собственным доходом ре</w:t>
        <w:softHyphen/>
        <w:t>гион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Собственные доходы бюджетов субъектов Федерации от ре</w:t>
        <w:softHyphen/>
        <w:t>гиональных налогов и сборов, а также от закрепленных за субъ</w:t>
        <w:softHyphen/>
        <w:t>ектами Федерации федеральных налогов и сборов могут быть пе</w:t>
        <w:softHyphen/>
        <w:t>реданы местным бюджетам на постоянной основе полностью или частично — в процентной доле, утверждаемой законодательными органами субъектов Российской Федерации на срок не менее трех лет. Срок действия нормативов может быть сокращен только в случае внесения изменений в федеральное налоговое законода</w:t>
        <w:softHyphen/>
        <w:t>тельство.</w:t>
      </w:r>
    </w:p>
    <w:p>
      <w:pPr>
        <w:pStyle w:val="TextBodyIndent"/>
        <w:ind w:firstLine="851"/>
        <w:rPr>
          <w:rFonts w:ascii="Arial" w:hAnsi="Arial" w:cs="Arial"/>
          <w:sz w:val="28"/>
        </w:rPr>
      </w:pPr>
      <w:r>
        <w:rPr>
          <w:rFonts w:cs="Arial" w:ascii="Arial" w:hAnsi="Arial"/>
          <w:sz w:val="28"/>
        </w:rPr>
        <w:t>Представительней орган власти субъекта Федерации имеет право вводить региональные налоги и сборы, устанавливать раз</w:t>
        <w:softHyphen/>
        <w:t>меры ставок по ним и предоставлять налоговые льготы в пределах прав, предоставленных федеральным налоговым законодательст</w:t>
        <w:softHyphen/>
        <w:t>вом.</w:t>
      </w:r>
    </w:p>
    <w:p>
      <w:pPr>
        <w:pStyle w:val="TextBodyIndent"/>
        <w:ind w:firstLine="851"/>
        <w:rPr>
          <w:rFonts w:ascii="Arial" w:hAnsi="Arial" w:cs="Arial"/>
          <w:sz w:val="28"/>
        </w:rPr>
      </w:pPr>
      <w:r>
        <w:rPr>
          <w:rFonts w:cs="Arial" w:ascii="Arial" w:hAnsi="Arial"/>
          <w:sz w:val="28"/>
        </w:rPr>
        <w:t>Законы субъекта Федерации о внесении изменений и дополне</w:t>
        <w:softHyphen/>
        <w:t>ний в налоговое законодательство Российской Федерации в преде</w:t>
        <w:softHyphen/>
        <w:t>лах компетенции субъекта Федерации, вступающие в силу с нача</w:t>
        <w:softHyphen/>
        <w:t>ла очередного финансового года, должны быть приняты до утвер</w:t>
        <w:softHyphen/>
        <w:t>ждения бюджета на очередной финансовый год. Внесение измене</w:t>
        <w:softHyphen/>
        <w:t>ний и дополнений в законодательство субъекта Федерации о ре</w:t>
        <w:softHyphen/>
        <w:t>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бюджет на текущий финансовый год.</w:t>
      </w:r>
    </w:p>
    <w:p>
      <w:pPr>
        <w:pStyle w:val="Normal"/>
        <w:shd w:fill="FFFFFF" w:val="clear"/>
        <w:autoSpaceDE w:val="false"/>
        <w:ind w:firstLine="851"/>
        <w:jc w:val="both"/>
        <w:rPr>
          <w:rFonts w:ascii="Arial" w:hAnsi="Arial" w:cs="Arial"/>
          <w:sz w:val="28"/>
        </w:rPr>
      </w:pPr>
      <w:r>
        <w:rPr>
          <w:rFonts w:cs="Arial" w:ascii="Arial" w:hAnsi="Arial"/>
          <w:sz w:val="28"/>
        </w:rPr>
        <w:t>Органы исполнительной власти субъекта Федерации могут предоставлять налоговые кредиты, отсрочки и рассрочки по упла</w:t>
        <w:softHyphen/>
        <w:t>те налогов и иных обязательных платежей в региональный бюджет в соответствии с налоговым законодательством в пределах ли</w:t>
        <w:softHyphen/>
        <w:t>митов предоставления налоговых кредитов, отсрочек и рассрочек по уплате налогов и иных обязательных платежей, определенных бюджетом.</w:t>
      </w:r>
    </w:p>
    <w:p>
      <w:pPr>
        <w:pStyle w:val="Normal"/>
        <w:shd w:fill="FFFFFF" w:val="clear"/>
        <w:autoSpaceDE w:val="false"/>
        <w:ind w:firstLine="851"/>
        <w:jc w:val="both"/>
        <w:rPr>
          <w:rFonts w:ascii="Arial" w:hAnsi="Arial" w:cs="Arial"/>
          <w:sz w:val="28"/>
        </w:rPr>
      </w:pPr>
      <w:r>
        <w:rPr>
          <w:rFonts w:cs="Arial" w:ascii="Arial" w:hAnsi="Arial"/>
          <w:sz w:val="28"/>
        </w:rPr>
        <w:t>При отсутствии задолженности по бюджетным ссудам регио</w:t>
        <w:softHyphen/>
        <w:t>нального бюджета перед федеральным бюджетом и соблюдении предельного размера бюджетного дефицита и размера государст</w:t>
        <w:softHyphen/>
        <w:t>венного долга органы исполнительной власти также могут предос</w:t>
        <w:softHyphen/>
        <w:t>тавлять отсрочки или рассрочки по уплате налогов и иных обяза</w:t>
        <w:softHyphen/>
        <w:t>тельных платежей в региональный бюджет в части суммы феде</w:t>
        <w:softHyphen/>
        <w:t>рального налога или сбора, поступающей в бюджет субъекта Фе</w:t>
        <w:softHyphen/>
        <w:t>дерации.</w:t>
      </w:r>
    </w:p>
    <w:p>
      <w:pPr>
        <w:pStyle w:val="Normal"/>
        <w:shd w:fill="FFFFFF" w:val="clear"/>
        <w:autoSpaceDE w:val="false"/>
        <w:ind w:firstLine="851"/>
        <w:jc w:val="both"/>
        <w:rPr>
          <w:rFonts w:ascii="Arial" w:hAnsi="Arial" w:cs="Arial"/>
          <w:sz w:val="28"/>
        </w:rPr>
      </w:pPr>
      <w:r>
        <w:rPr>
          <w:rFonts w:cs="Arial" w:ascii="Arial" w:hAnsi="Arial"/>
          <w:sz w:val="28"/>
        </w:rPr>
        <w:t>С позиции управления целесообразно использовать классифи</w:t>
        <w:softHyphen/>
        <w:t>кацию доходов на постоянные и непостоянные доходы. Постоян</w:t>
        <w:softHyphen/>
        <w:t>ные средства складываются из налогов и сборов, регулярно взи</w:t>
        <w:softHyphen/>
        <w:t>маемых в пользу субъекта Федерации, значительная часть поступ</w:t>
        <w:softHyphen/>
        <w:t>лений от услуг региональных служб, арендная плата от использо</w:t>
        <w:softHyphen/>
        <w:t>вания имущества, рентные платежи за пользование недрами и природными ресурсами и др. К непостоянным средствам региона относятся заемные средства, доходы от продажи имущества и др.</w:t>
      </w:r>
    </w:p>
    <w:p>
      <w:pPr>
        <w:pStyle w:val="Normal"/>
        <w:shd w:fill="FFFFFF" w:val="clear"/>
        <w:autoSpaceDE w:val="false"/>
        <w:ind w:firstLine="851"/>
        <w:jc w:val="both"/>
        <w:rPr>
          <w:rFonts w:ascii="Arial" w:hAnsi="Arial" w:cs="Arial"/>
          <w:sz w:val="28"/>
        </w:rPr>
      </w:pPr>
      <w:r>
        <w:rPr>
          <w:rFonts w:cs="Arial" w:ascii="Arial" w:hAnsi="Arial"/>
          <w:sz w:val="28"/>
        </w:rPr>
        <w:t>В бюджете средства классифицируются на функциональные и инвестиционные поступления. Поступления, внесенные в функ</w:t>
        <w:softHyphen/>
        <w:t>циональную часть бюджета, направляются на покрытие соответст</w:t>
        <w:softHyphen/>
        <w:t>вующих расходов функциональной части бюджета. Превышение функциональных поступлений над функциональными расходами представляет собой самостоятельный источник доходов для инве</w:t>
        <w:softHyphen/>
        <w:t>стиционной части регионального бюджета. Собственно инвестици</w:t>
        <w:softHyphen/>
        <w:t>онные поступления бюджета представляют собой доходы, предна</w:t>
        <w:softHyphen/>
        <w:t>значенные для финансирования капитальных вложений.</w:t>
      </w:r>
    </w:p>
    <w:p>
      <w:pPr>
        <w:pStyle w:val="Normal"/>
        <w:shd w:fill="FFFFFF" w:val="clear"/>
        <w:autoSpaceDE w:val="false"/>
        <w:ind w:firstLine="851"/>
        <w:jc w:val="both"/>
        <w:rPr>
          <w:rFonts w:ascii="Arial" w:hAnsi="Arial" w:cs="Arial"/>
          <w:sz w:val="28"/>
        </w:rPr>
      </w:pPr>
      <w:r>
        <w:rPr>
          <w:rFonts w:cs="Arial" w:ascii="Arial" w:hAnsi="Arial"/>
          <w:sz w:val="28"/>
        </w:rPr>
        <w:t>Несмотря на большое число источников доходов их, однако, нельзя считать взаимозаменяемыми. По возможности для финан</w:t>
        <w:softHyphen/>
        <w:t>сирования текущих расходов следует использовать налоги, посту</w:t>
        <w:softHyphen/>
        <w:t>пления от платежей и лишь в отдельных случаях для капиталь</w:t>
        <w:softHyphen/>
        <w:t>ных затрат. Для капитальных затрат целесообразно использовать субсидии, займы. Налоги для финансирования капитальных за</w:t>
        <w:softHyphen/>
        <w:t>трат использовать нежелательно.</w:t>
      </w:r>
    </w:p>
    <w:p>
      <w:pPr>
        <w:pStyle w:val="Normal"/>
        <w:shd w:fill="FFFFFF" w:val="clear"/>
        <w:autoSpaceDE w:val="false"/>
        <w:ind w:firstLine="851"/>
        <w:jc w:val="both"/>
        <w:rPr>
          <w:rFonts w:ascii="Arial" w:hAnsi="Arial" w:cs="Arial"/>
          <w:sz w:val="28"/>
        </w:rPr>
      </w:pPr>
      <w:r>
        <w:rPr>
          <w:rFonts w:cs="Arial" w:ascii="Arial" w:hAnsi="Arial"/>
          <w:sz w:val="28"/>
        </w:rPr>
        <w:t>Долгосрочные займы целесообразно использовать для целей капитальных затрат региона. Это происходит потому, что капи</w:t>
        <w:softHyphen/>
        <w:t>тальные затраты будут удовлетворять запросы населения в течение длительного времени, а погашение займа и выплата процентов по нему будут осуществляться из средств налогообложения также в течение длительного времени.</w:t>
      </w:r>
    </w:p>
    <w:p>
      <w:pPr>
        <w:pStyle w:val="Normal"/>
        <w:shd w:fill="FFFFFF" w:val="clear"/>
        <w:autoSpaceDE w:val="false"/>
        <w:ind w:firstLine="851"/>
        <w:jc w:val="both"/>
        <w:rPr>
          <w:rFonts w:ascii="Arial" w:hAnsi="Arial" w:cs="Arial"/>
          <w:sz w:val="28"/>
        </w:rPr>
      </w:pPr>
      <w:r>
        <w:rPr>
          <w:rFonts w:cs="Arial" w:ascii="Arial" w:hAnsi="Arial"/>
          <w:sz w:val="28"/>
        </w:rPr>
        <w:t>Использование займов для целей погашения текущих затрат нежелательно, так как подобная политика приводит к переклады</w:t>
        <w:softHyphen/>
        <w:t>ванию здравствующими гражданами бремени выплат на будущие поколения, которые, в отличие от них, уже не смогут воспользо</w:t>
        <w:softHyphen/>
        <w:t>ваться благами этих займов.</w:t>
      </w:r>
    </w:p>
    <w:p>
      <w:pPr>
        <w:pStyle w:val="Normal"/>
        <w:shd w:fill="FFFFFF" w:val="clear"/>
        <w:autoSpaceDE w:val="false"/>
        <w:ind w:firstLine="851"/>
        <w:jc w:val="both"/>
        <w:rPr>
          <w:rFonts w:ascii="Arial" w:hAnsi="Arial" w:cs="Arial"/>
          <w:sz w:val="28"/>
        </w:rPr>
      </w:pPr>
      <w:r>
        <w:rPr>
          <w:rFonts w:cs="Arial" w:ascii="Arial" w:hAnsi="Arial"/>
          <w:sz w:val="28"/>
        </w:rPr>
        <w:t>Текущие налоги и платежи малопригодны для капитальных затрат с той точки зрения, что граждане будут вынуждены полно</w:t>
        <w:softHyphen/>
        <w:t>стью взять на себя бремя расходов по услугам, преимуществами которых смогут воспользоваться только будущие поколения. Если при осуществлении капитальных затрат используется статья нало</w:t>
        <w:softHyphen/>
        <w:t>гов и платежей, то объем этих расходов может быть слишком мал, поскольку население может не захотеть полностью оплачивать проекты, непосредственные преимущества от которых будут слиш</w:t>
        <w:softHyphen/>
        <w:t>ком малы.</w:t>
      </w:r>
    </w:p>
    <w:p>
      <w:pPr>
        <w:pStyle w:val="Normal"/>
        <w:shd w:fill="FFFFFF" w:val="clear"/>
        <w:autoSpaceDE w:val="false"/>
        <w:ind w:firstLine="851"/>
        <w:jc w:val="both"/>
        <w:rPr>
          <w:rFonts w:ascii="Arial" w:hAnsi="Arial" w:cs="Arial"/>
          <w:sz w:val="28"/>
        </w:rPr>
      </w:pPr>
      <w:r>
        <w:rPr>
          <w:rFonts w:cs="Arial" w:ascii="Arial" w:hAnsi="Arial"/>
          <w:sz w:val="28"/>
        </w:rPr>
        <w:t>Тем не менее, существуют случаи, когда займы являются при</w:t>
        <w:softHyphen/>
        <w:t>емлемым источником финансирования текущих расходов. Бюд</w:t>
        <w:softHyphen/>
        <w:t>жетные расходы обычно производятся по достаточно стабильному графику в течение всего года, в то же время поток поступлений в региональный бюджет может быть менее регулярен и зависит от множества факторов. В целом в течение года следует или уравно</w:t>
        <w:softHyphen/>
        <w:t>вешивать свои активы и пассивы на текущих счетах или иметь не</w:t>
        <w:softHyphen/>
        <w:t>большое положительное сальдо для того, чтобы покрывать капитальные затраты. Поэтому краткосрочные займы, практикуемые региональными органами власти для компенсации нерегулярного поступления платежей, вполне оправданы.</w:t>
      </w:r>
    </w:p>
    <w:p>
      <w:pPr>
        <w:pStyle w:val="Normal"/>
        <w:shd w:fill="FFFFFF" w:val="clear"/>
        <w:autoSpaceDE w:val="false"/>
        <w:ind w:firstLine="851"/>
        <w:jc w:val="both"/>
        <w:rPr>
          <w:rFonts w:ascii="Arial" w:hAnsi="Arial" w:cs="Arial"/>
          <w:sz w:val="28"/>
        </w:rPr>
      </w:pPr>
      <w:r>
        <w:rPr>
          <w:rFonts w:cs="Arial" w:ascii="Arial" w:hAnsi="Arial"/>
          <w:sz w:val="28"/>
        </w:rPr>
        <w:t>Кроме того, время от времени органам власти приходится идти на непредвиденные расходы. Например, возмещение ущерба от стихийного бедствия, техногенной катастрофы и т.п. Подобные чрезвычайные расходы могут финансироваться за счет использо</w:t>
        <w:softHyphen/>
        <w:t>вания чрезвычайных способов. Конечно, с финансовой точки зре</w:t>
        <w:softHyphen/>
        <w:t>ния оптимальным было бы финансирование чрезвычайных расхо</w:t>
        <w:softHyphen/>
        <w:t>дов за счет специально накопленных фондов, но в условиях по</w:t>
        <w:softHyphen/>
        <w:t>стоянного бюджетного дефицита на практике данный способ не всегда оправдан.</w:t>
      </w:r>
    </w:p>
    <w:p>
      <w:pPr>
        <w:pStyle w:val="Normal"/>
        <w:shd w:fill="FFFFFF" w:val="clear"/>
        <w:autoSpaceDE w:val="false"/>
        <w:ind w:firstLine="851"/>
        <w:jc w:val="both"/>
        <w:rPr>
          <w:rFonts w:ascii="Arial" w:hAnsi="Arial" w:cs="Arial"/>
          <w:sz w:val="28"/>
        </w:rPr>
      </w:pPr>
      <w:r>
        <w:rPr>
          <w:rFonts w:cs="Arial" w:ascii="Arial" w:hAnsi="Arial"/>
          <w:sz w:val="28"/>
        </w:rPr>
        <w:t>Другим чрезвычайным источником может быть продажа иму</w:t>
        <w:softHyphen/>
        <w:t>щества, принадлежащего субъекту Федерации, но с точки зрения эффективной региональной политики, данный способ может быть рекомендован только в том случае, если отчуждается высоколик</w:t>
        <w:softHyphen/>
        <w:t>видное имущество или ценные бумаги, которые покупались специ</w:t>
        <w:softHyphen/>
        <w:t>ально с целью их дальнейшей перепродажи. Продажа же части региональной собственности с целью приобретения другого иму</w:t>
        <w:softHyphen/>
        <w:t>щества нерациональна в том числе и потому, что срочная продажа недостаточно ликвидного имущества практически всегда осуществ</w:t>
        <w:softHyphen/>
        <w:t>ляется по цене ниже рыночной.</w:t>
      </w:r>
    </w:p>
    <w:p>
      <w:pPr>
        <w:pStyle w:val="Normal"/>
        <w:shd w:fill="FFFFFF" w:val="clear"/>
        <w:autoSpaceDE w:val="false"/>
        <w:ind w:firstLine="851"/>
        <w:jc w:val="both"/>
        <w:rPr>
          <w:rFonts w:ascii="Arial" w:hAnsi="Arial" w:cs="Arial"/>
          <w:sz w:val="28"/>
        </w:rPr>
      </w:pPr>
      <w:r>
        <w:rPr>
          <w:rFonts w:cs="Arial" w:ascii="Arial" w:hAnsi="Arial"/>
          <w:sz w:val="28"/>
        </w:rPr>
        <w:t>Если региональные органы власти не располагают возможно</w:t>
        <w:softHyphen/>
        <w:t>стями по немедленному увеличению доходов, а вышестоящий уро</w:t>
        <w:softHyphen/>
        <w:t>вень управления не оказал необходимой помощи, остается единст</w:t>
        <w:softHyphen/>
        <w:t>венная возможность привлечь займ для покрытия непредвиденных расходов.</w:t>
      </w:r>
    </w:p>
    <w:p>
      <w:pPr>
        <w:pStyle w:val="Normal"/>
        <w:shd w:fill="FFFFFF" w:val="clear"/>
        <w:autoSpaceDE w:val="false"/>
        <w:ind w:firstLine="851"/>
        <w:jc w:val="both"/>
        <w:rPr>
          <w:rFonts w:ascii="Arial" w:hAnsi="Arial" w:cs="Arial"/>
          <w:sz w:val="28"/>
        </w:rPr>
      </w:pPr>
      <w:r>
        <w:rPr>
          <w:rFonts w:cs="Arial" w:ascii="Arial" w:hAnsi="Arial"/>
          <w:sz w:val="28"/>
        </w:rPr>
        <w:t>При использовании займов на эти или иные цели следует учи</w:t>
        <w:softHyphen/>
        <w:t>тывать, что увеличение доли заемных средств в региональном бюджете приводит к существенному увеличению рисков, связан</w:t>
        <w:softHyphen/>
        <w:t>ных с изменением рыночной конъюнктуры. Кроме того, большин</w:t>
        <w:softHyphen/>
        <w:t>ство займов и кредитов выдается на жестких условиях соблюдения схемы погашения основного долга и регулярной уплаты процен</w:t>
        <w:softHyphen/>
        <w:t>тов. Такие ограничения уменьшают возможности оперативного управления финансовыми потоками, так как вынуждают в первую очередь направлять доходы на выполнение обязательств перед кредиторами, а не перед населением.</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Расходы региональных бюджетов</w:t>
      </w:r>
    </w:p>
    <w:p>
      <w:pPr>
        <w:pStyle w:val="Normal"/>
        <w:shd w:fill="FFFFFF" w:val="clear"/>
        <w:autoSpaceDE w:val="false"/>
        <w:ind w:firstLine="851"/>
        <w:jc w:val="both"/>
        <w:rPr>
          <w:rFonts w:ascii="Arial" w:hAnsi="Arial" w:cs="Arial"/>
          <w:sz w:val="28"/>
        </w:rPr>
      </w:pPr>
      <w:r>
        <w:rPr>
          <w:rFonts w:cs="Arial" w:ascii="Arial" w:hAnsi="Arial"/>
          <w:sz w:val="28"/>
        </w:rPr>
        <w:t>Согласно Бюджетному кодексу следующие функциональные виды расходов финансируются исключительно из бюджетов субъ</w:t>
        <w:softHyphen/>
        <w:t>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функционирования органов представительной и исполнительной власт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служивание и погашение государственного долга субъек</w:t>
        <w:softHyphen/>
        <w:t>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выборов и референдумов в субъектах Федера</w:t>
        <w:softHyphen/>
        <w:t>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реализации региональных целевых програм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рмирование государственной собственност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уществление международных и внешнеэкономических связей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держание и развитие предприятий, учреждений и органи</w:t>
        <w:softHyphen/>
        <w:t>заций, находящихся в ведении органов государственной власт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деятельности средств массовой информации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казание финансовой помощи местным бюджета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осуществления отдельных государственных полномочий, передаваемых на муниципальный уровен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пенсация дополнительных расходов, возникших в ре</w:t>
        <w:softHyphen/>
        <w:t>зультате решений, принятых органами государственной власти субъектов Федерации, приводящих к увеличению бюджетных рас</w:t>
        <w:softHyphen/>
        <w:t>ходов или уменьшению бюджетных доходов местных бюдже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расходы, связанные с осуществлением полномочий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w:t>
        <w:softHyphen/>
        <w:t>ход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сударственная поддержка отраслей промышленности (за исключением атомной энергетики), строительства и строительной индустрии, газификации и водоснабжения, сельского хозяйства, автомобильного и речного транспорта, связи и дорожного хозяйст</w:t>
        <w:softHyphen/>
        <w:t>ва, метрополите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правоохранительной деятель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противопожарн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учно-исследовательские, опытно-конструкторские и проектно-изыскательские работы, обеспечивающие научно-техниче</w:t>
        <w:softHyphen/>
        <w:t>ский прогресс;</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социальной защиты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предупреждения и ликвидации последствий чрезвычайных ситуаций и стихийных бедствий межрегионального масштаб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рыночной инфраструкту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развития федеративных и национальных отно</w:t>
        <w:softHyphen/>
        <w:t>ше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деятельности избирательных комиссий субъек</w:t>
        <w:softHyphen/>
        <w:t>тов Федерации в соответствии с законодательством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деятельности средств массовой информ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расходы, находящиеся в совместном ведении Рос</w:t>
        <w:softHyphen/>
        <w:t>сийской Федерации, субъектов Федерации и муниципальных об</w:t>
        <w:softHyphen/>
        <w:t>разований.</w:t>
      </w:r>
    </w:p>
    <w:p>
      <w:pPr>
        <w:pStyle w:val="Normal"/>
        <w:shd w:fill="FFFFFF" w:val="clear"/>
        <w:autoSpaceDE w:val="false"/>
        <w:ind w:firstLine="851"/>
        <w:jc w:val="both"/>
        <w:rPr>
          <w:rFonts w:ascii="Arial" w:hAnsi="Arial" w:cs="Arial"/>
          <w:sz w:val="28"/>
        </w:rPr>
      </w:pPr>
      <w:r>
        <w:rPr>
          <w:rFonts w:cs="Arial" w:ascii="Arial" w:hAnsi="Arial"/>
          <w:sz w:val="28"/>
        </w:rPr>
        <w:t>Распределение и закрепление между бюджетами разных уров</w:t>
        <w:softHyphen/>
        <w:t>ней вышеуказанных расходов производятся по согласованию фе</w:t>
        <w:softHyphen/>
        <w:t>деральных органов власти и органов власти субъектов Федерации и утверждаются соответствующими законами о бюджетах либо по согласованию органа государственной власти субъекта Федерации и органов местного самоуправления, расположенных на террито</w:t>
        <w:softHyphen/>
        <w:t>рии данного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Порядок согласования распределения и закрепления расходов совместного ведения Российской Федерации и субъектов Федера</w:t>
        <w:softHyphen/>
        <w:t>ции определяется Правительством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Порядок согласования распределения и закрепления расходов, совместно финансируемых из региональных бюджетов и бюджетов муниципальных образований, определяется исполнительным орга</w:t>
        <w:softHyphen/>
        <w:t>ном государственной вла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В законодательных или иных правовых актах, устанавливаю</w:t>
        <w:softHyphen/>
        <w:t>щих бюджетные обязательства, реализация которых обеспечивает</w:t>
        <w:softHyphen/>
        <w:t>ся из средств бюджетов различных уровней, устанавливается раз</w:t>
        <w:softHyphen/>
        <w:t>граничение расходных полномочий по финансированию каждого вида обязательств, вытекающих из законодательства Российской Федерации, по уровням бюджетной системы Российской Федера</w:t>
        <w:softHyphen/>
        <w:t>ции. Запрещается устанавливать источником финансирования рас</w:t>
        <w:softHyphen/>
        <w:t>ходов консолидированный бюджет.</w:t>
      </w:r>
    </w:p>
    <w:p>
      <w:pPr>
        <w:pStyle w:val="Normal"/>
        <w:shd w:fill="FFFFFF" w:val="clear"/>
        <w:autoSpaceDE w:val="false"/>
        <w:ind w:firstLine="851"/>
        <w:jc w:val="both"/>
        <w:rPr>
          <w:rFonts w:ascii="Arial" w:hAnsi="Arial" w:cs="Arial"/>
          <w:sz w:val="28"/>
        </w:rPr>
      </w:pPr>
      <w:r>
        <w:rPr>
          <w:rFonts w:cs="Arial" w:ascii="Arial" w:hAnsi="Arial"/>
          <w:sz w:val="28"/>
        </w:rPr>
        <w:t>Объекты государственной собственности субъектов Российской Федерации и муниципальной собственности могут быть включены в федеральную адресную инвестиционную программу. При испол</w:t>
        <w:softHyphen/>
        <w:t>нении федерального бюджета ассигнования, предусмотренные на финансирование указанных объектов, передаются бюджетам субъ</w:t>
        <w:softHyphen/>
        <w:t>ектов Российской Федерации, местным бюджетам в порядке меж</w:t>
        <w:softHyphen/>
        <w:t>бюджетных отношений.</w:t>
      </w:r>
    </w:p>
    <w:p>
      <w:pPr>
        <w:pStyle w:val="Normal"/>
        <w:shd w:fill="FFFFFF" w:val="clear"/>
        <w:autoSpaceDE w:val="false"/>
        <w:ind w:firstLine="851"/>
        <w:jc w:val="both"/>
        <w:rPr>
          <w:rFonts w:ascii="Arial" w:hAnsi="Arial" w:cs="Arial"/>
          <w:sz w:val="28"/>
        </w:rPr>
      </w:pPr>
      <w:r>
        <w:rPr>
          <w:rFonts w:cs="Arial" w:ascii="Arial" w:hAnsi="Arial"/>
          <w:sz w:val="28"/>
        </w:rPr>
        <w:t>В целях реализации федеральных целевых программ допуска</w:t>
        <w:softHyphen/>
        <w:t>ется финансирование из федерального бюджета закупок товаров для учреждений, 'Находящихся в ведении субъектов Федерации и муниципальных образований, с последующей передачей матери</w:t>
        <w:softHyphen/>
        <w:t>ально-технических ресурсов получателями средств федерального бюджета соответствующим учреждениям в порядке, установленном Правительством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Бюджетные расходы в зависимости от их экономического со</w:t>
        <w:softHyphen/>
        <w:t>держания делятся на текущие расходы и капитальные расходы, согласно экономической классификации расходов бюджетов Рос</w:t>
        <w:softHyphen/>
        <w:t>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Капитальные (инвестиционные) расходы бюджетов — пред</w:t>
        <w:softHyphen/>
        <w:t>ставляют собой часть расходов бюджетов, обеспечивающую инно</w:t>
        <w:softHyphen/>
        <w:t>вационную и инвестиционную деятельность, в т.ч. инвестиции в действующие или вновь создаваемые юридические лица в соответ</w:t>
        <w:softHyphen/>
        <w:t>ствии с утвержденной инвестиционной программой, средства, пре</w:t>
        <w:softHyphen/>
        <w:t>доставляемые в качестве бюджетных кредитов на инвестиционные цели юридическим лицам,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w:t>
        <w:softHyphen/>
        <w:t>чивается имущество, находящееся в собственности субъекта Феде</w:t>
        <w:softHyphen/>
        <w:t>рации, другие расходы бюджета, включенные в капитальные рас</w:t>
        <w:softHyphen/>
        <w:t>ходы бюджета в соответствии с экономической классификацией расходов бюджетов. В составе капитальных расходов бюджетов может формироваться бюджет развития.</w:t>
      </w:r>
    </w:p>
    <w:p>
      <w:pPr>
        <w:pStyle w:val="Normal"/>
        <w:shd w:fill="FFFFFF" w:val="clear"/>
        <w:autoSpaceDE w:val="false"/>
        <w:ind w:firstLine="851"/>
        <w:jc w:val="both"/>
        <w:rPr>
          <w:rFonts w:ascii="Arial" w:hAnsi="Arial" w:cs="Arial"/>
          <w:sz w:val="28"/>
        </w:rPr>
      </w:pPr>
      <w:r>
        <w:rPr>
          <w:rFonts w:cs="Arial" w:ascii="Arial" w:hAnsi="Arial"/>
          <w:sz w:val="28"/>
        </w:rPr>
        <w:t>К текущим расходам бюджетов относятся расходы, обеспечивающие текущее функционирование органов регионального управ</w:t>
        <w:softHyphen/>
        <w:t>ления, бюджетных учреждений, оказание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аемые в капитальные расходы в соответствии с бюджетной классификацией Российской Федера</w:t>
        <w:softHyphen/>
        <w:t>ции.</w:t>
      </w:r>
    </w:p>
    <w:p>
      <w:pPr>
        <w:pStyle w:val="Normal"/>
        <w:shd w:fill="FFFFFF" w:val="clear"/>
        <w:autoSpaceDE w:val="false"/>
        <w:ind w:firstLine="851"/>
        <w:jc w:val="both"/>
        <w:rPr>
          <w:rFonts w:ascii="Arial" w:hAnsi="Arial" w:cs="Arial"/>
          <w:sz w:val="28"/>
        </w:rPr>
      </w:pPr>
      <w:r>
        <w:rPr>
          <w:rFonts w:cs="Arial" w:ascii="Arial" w:hAnsi="Arial"/>
          <w:sz w:val="28"/>
        </w:rPr>
        <w:t>В аналитических целях могут применяться также и иные классификации бюджетных расходов. Наибольший интерес представ</w:t>
        <w:softHyphen/>
        <w:t>ляет классификация расходов в зависимости от приоритетности тех или иных региональных расходов. В соответствии с данным подходом расходы ранжируются на несколько групп, последова</w:t>
        <w:softHyphen/>
        <w:t>тельность которых отражает степень первоочередности расходов. Это позволяет соответствующим образом распределить доходы ре</w:t>
        <w:softHyphen/>
        <w:t>гионального бюджета. За наиболее важными расходами, обяза</w:t>
        <w:softHyphen/>
        <w:t>тельность которых законодательно установлена, закрепляются наиболее надежные источники доходов. За необязательными рас</w:t>
        <w:softHyphen/>
        <w:t>ходами могут закрепляться наименее стабильные источники дохо</w:t>
        <w:softHyphen/>
        <w:t>да. Применение подобной методики позволяет составить достаточ</w:t>
        <w:softHyphen/>
        <w:t>но полную картину основных потребностей региона и использо</w:t>
        <w:softHyphen/>
        <w:t>вать различный режим финансирования и контроля исполнения для различных направлений расходования средств.</w:t>
      </w:r>
    </w:p>
    <w:p>
      <w:pPr>
        <w:pStyle w:val="Normal"/>
        <w:shd w:fill="FFFFFF" w:val="clear"/>
        <w:autoSpaceDE w:val="false"/>
        <w:ind w:firstLine="851"/>
        <w:jc w:val="both"/>
        <w:rPr>
          <w:rFonts w:ascii="Arial" w:hAnsi="Arial" w:cs="Arial"/>
          <w:sz w:val="28"/>
        </w:rPr>
      </w:pPr>
      <w:r>
        <w:rPr>
          <w:rFonts w:cs="Arial" w:ascii="Arial" w:hAnsi="Arial"/>
          <w:sz w:val="28"/>
        </w:rPr>
        <w:t>В случае принятия бюджета на очередной финансовый год с дефицитом соответствующим решением утверждаются источники финансирования дефицита бюджета. В случае принятия бюджета на очередной финансовый год без дефицита соответствующим ре</w:t>
        <w:softHyphen/>
        <w:t>шение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на пога</w:t>
        <w:softHyphen/>
        <w:t xml:space="preserve">шение долга. </w:t>
      </w:r>
    </w:p>
    <w:p>
      <w:pPr>
        <w:pStyle w:val="Normal"/>
        <w:shd w:fill="FFFFFF" w:val="clear"/>
        <w:autoSpaceDE w:val="false"/>
        <w:ind w:firstLine="851"/>
        <w:jc w:val="both"/>
        <w:rPr>
          <w:rFonts w:ascii="Arial" w:hAnsi="Arial" w:cs="Arial"/>
          <w:sz w:val="28"/>
        </w:rPr>
      </w:pPr>
      <w:r>
        <w:rPr>
          <w:rFonts w:cs="Arial" w:ascii="Arial" w:hAnsi="Arial"/>
          <w:sz w:val="28"/>
        </w:rPr>
        <w:t>Текущие расходы регионального бюджета не могут превышать объем доходов регион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Размер дефицита регионального бюджета, утвержденный зако</w:t>
        <w:softHyphen/>
        <w:t>ном субъекта Федерации о бюджете на соответствующий год, не может превышать 15 процентов объема доходов регионального бюджета без учета финансовой помощи из федерального бюджета. В случае утверждения в бюджете на соответствующий год размера поступлений от продажи имущества предельный размер дефицита регионального бюджета может превышать 15%-е ограничение, но не более чем на величину поступлений от продажи имущества.</w:t>
      </w:r>
    </w:p>
    <w:p>
      <w:pPr>
        <w:pStyle w:val="Normal"/>
        <w:shd w:fill="FFFFFF" w:val="clear"/>
        <w:autoSpaceDE w:val="false"/>
        <w:ind w:firstLine="851"/>
        <w:jc w:val="both"/>
        <w:rPr>
          <w:rFonts w:ascii="Arial" w:hAnsi="Arial" w:cs="Arial"/>
          <w:sz w:val="28"/>
        </w:rPr>
      </w:pPr>
      <w:r>
        <w:rPr>
          <w:rFonts w:cs="Arial" w:ascii="Arial" w:hAnsi="Arial"/>
          <w:sz w:val="28"/>
        </w:rPr>
        <w:t>Источники финансирования дефицита бюджета утверждаются представительными органами власти в бюджете на очередной фи</w:t>
        <w:softHyphen/>
        <w:t>нансовый год по основным видам привлеченных средст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пуск ценных бумаг от имен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бюджетные ссуды и бюджетные кредиты, полученные от бюджетов других уровней бюджетной системы Российской Феде</w:t>
        <w:softHyphen/>
        <w:t>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редиты, полученные от кредитных организа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ступления от продажи имущества, находящегося в государственной собственности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менение остатков средств на счетах по учету средств регион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Государственный долг субъекта Федерации рассчитывается как совокупность долговых обязательств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редитных соглашений и догово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сударственных займов субъекта Федерации, осуществляе</w:t>
        <w:softHyphen/>
        <w:t>мых путем выпуска ценных бумаг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говоров и соглашений о получении субъектом Федерации бюджетных ссуд и бюджетных кредитов от бюджетов других уровней бюджетной системы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говоров о предоставлении государственных гарантий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глашений и договоров, в том числе международных, заключенных от имени субъекта Федерации, о пролонгации и реструктуризации долговых обязательств субъектов Федерации про</w:t>
        <w:softHyphen/>
        <w:t>шлых лет.</w:t>
      </w:r>
    </w:p>
    <w:p>
      <w:pPr>
        <w:pStyle w:val="Normal"/>
        <w:shd w:fill="FFFFFF" w:val="clear"/>
        <w:autoSpaceDE w:val="false"/>
        <w:ind w:firstLine="851"/>
        <w:jc w:val="both"/>
        <w:rPr>
          <w:rFonts w:ascii="Arial" w:hAnsi="Arial" w:cs="Arial"/>
          <w:sz w:val="28"/>
        </w:rPr>
      </w:pPr>
      <w:r>
        <w:rPr>
          <w:rFonts w:cs="Arial" w:ascii="Arial" w:hAnsi="Arial"/>
          <w:sz w:val="28"/>
        </w:rPr>
        <w:t>В объем государственного долга субъектов Федерации вклю</w:t>
        <w:softHyphen/>
        <w:t>чаю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сновная номинальная сумма долга по государственным ценным бумагам субъектов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ъем основного долга по кредитам, полученным субъектом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ъем основного долга по бюджетным ссудам и бюджетным кредитам, полученным субъектом Федерации от бюджетов других уровн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ъем обязательств по государственным гарантиям, предоставленным субъектом Федерации.</w:t>
      </w:r>
    </w:p>
    <w:p>
      <w:pPr>
        <w:pStyle w:val="Normal"/>
        <w:shd w:fill="FFFFFF" w:val="clear"/>
        <w:autoSpaceDE w:val="false"/>
        <w:ind w:firstLine="851"/>
        <w:jc w:val="both"/>
        <w:rPr>
          <w:rFonts w:ascii="Arial" w:hAnsi="Arial" w:cs="Arial"/>
          <w:sz w:val="28"/>
        </w:rPr>
      </w:pPr>
      <w:r>
        <w:rPr>
          <w:rFonts w:cs="Arial" w:ascii="Arial" w:hAnsi="Arial"/>
          <w:sz w:val="28"/>
        </w:rPr>
        <w:t>Государственный долг региона полностью и без условий обеспечивается всем находящимся в собственности субъекта Федера</w:t>
        <w:softHyphen/>
        <w:t>ции имуществом, составляющим казну субъекта Российской Феде</w:t>
        <w:softHyphen/>
        <w:t>рации. Долговые обязательства региона погашаются в сроки, ко</w:t>
        <w:softHyphen/>
        <w:t>торые определяются условиями заимствований и не могут превы</w:t>
        <w:softHyphen/>
        <w:t>шать 30 лет.</w:t>
      </w:r>
    </w:p>
    <w:p>
      <w:pPr>
        <w:pStyle w:val="Normal"/>
        <w:shd w:fill="FFFFFF" w:val="clear"/>
        <w:autoSpaceDE w:val="false"/>
        <w:ind w:firstLine="851"/>
        <w:jc w:val="both"/>
        <w:rPr>
          <w:rFonts w:ascii="Arial" w:hAnsi="Arial" w:cs="Arial"/>
          <w:sz w:val="28"/>
        </w:rPr>
      </w:pPr>
      <w:r>
        <w:rPr>
          <w:rFonts w:cs="Arial" w:ascii="Arial" w:hAnsi="Arial"/>
          <w:sz w:val="28"/>
        </w:rPr>
        <w:t>Законом субъекта Федерации о бюджете на очередной финан</w:t>
        <w:softHyphen/>
        <w:t>совый год должен быть установлен верхний предел долга субъекта Федерации с указанием в том числе предельного объема обяза</w:t>
        <w:softHyphen/>
        <w:t>тельств по гарантиям.</w:t>
      </w:r>
    </w:p>
    <w:p>
      <w:pPr>
        <w:pStyle w:val="Normal"/>
        <w:shd w:fill="FFFFFF" w:val="clear"/>
        <w:autoSpaceDE w:val="false"/>
        <w:ind w:firstLine="851"/>
        <w:jc w:val="both"/>
        <w:rPr>
          <w:rFonts w:ascii="Arial" w:hAnsi="Arial" w:cs="Arial"/>
          <w:sz w:val="28"/>
        </w:rPr>
      </w:pPr>
      <w:r>
        <w:rPr>
          <w:rFonts w:cs="Arial" w:ascii="Arial" w:hAnsi="Arial"/>
          <w:sz w:val="28"/>
        </w:rPr>
        <w:t>Предельный объем государственного долга субъекта Федера</w:t>
        <w:softHyphen/>
        <w:t>ции не должен превышать объем доходов соответствующего бюд</w:t>
        <w:softHyphen/>
        <w:t>жета без учета финансовой помощи из бюджетов других уровней бюджетной системы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Отдельные виды расходов могут передаваться из федерального бюджета в бюджеты субъектов Российской Федерации путем включения соответствующих положений в федеральный бюджет с одновременным внесением изменений в Бюджетный кодекс.</w:t>
      </w:r>
    </w:p>
    <w:p>
      <w:pPr>
        <w:pStyle w:val="Normal"/>
        <w:shd w:fill="FFFFFF" w:val="clear"/>
        <w:autoSpaceDE w:val="false"/>
        <w:ind w:firstLine="851"/>
        <w:jc w:val="both"/>
        <w:rPr>
          <w:rFonts w:ascii="Arial" w:hAnsi="Arial" w:cs="Arial"/>
          <w:sz w:val="28"/>
        </w:rPr>
      </w:pPr>
      <w:r>
        <w:rPr>
          <w:rFonts w:cs="Arial" w:ascii="Arial" w:hAnsi="Arial"/>
          <w:sz w:val="28"/>
        </w:rPr>
        <w:t>Финансовые средства, необходимые для осуществления от</w:t>
        <w:softHyphen/>
        <w:t>дельных государственных полномочий, не относящихся к предме</w:t>
        <w:softHyphen/>
        <w:t>там ведения Российской Федерации, субъектов Российской Феде</w:t>
        <w:softHyphen/>
        <w:t>рации, муниципальных образований, передаваемые из соответст</w:t>
        <w:softHyphen/>
        <w:t>вующего бюджета, предусматриваются в бюджете, из которого пе</w:t>
        <w:softHyphen/>
        <w:t>редаются расходы как отдельный вид расходов бюджета и учиты</w:t>
        <w:softHyphen/>
        <w:t>ваются раздельно по каждому передаваемому виду расходов. Средства, переданные федеральному бюджету, бюджету субъекта Российской Федерации, местному бюджету в качестве обеспечения отдельных государственных полномочий, учитываются в соответствующем бюджете как доход в форме безвозмездных перечисле</w:t>
        <w:softHyphen/>
        <w:t>ний.</w:t>
      </w:r>
    </w:p>
    <w:p>
      <w:pPr>
        <w:pStyle w:val="Normal"/>
        <w:shd w:fill="FFFFFF" w:val="clear"/>
        <w:autoSpaceDE w:val="false"/>
        <w:ind w:firstLine="851"/>
        <w:jc w:val="both"/>
        <w:rPr>
          <w:rFonts w:ascii="Arial" w:hAnsi="Arial" w:cs="Arial"/>
          <w:sz w:val="28"/>
        </w:rPr>
      </w:pPr>
      <w:r>
        <w:rPr>
          <w:rFonts w:cs="Arial" w:ascii="Arial" w:hAnsi="Arial"/>
          <w:sz w:val="28"/>
        </w:rPr>
        <w:t>Бюджетным кодексом Российской Федерации установлены следующие формы оказания финансовой помощи региональным бюджетам из федер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оставления дотаций на выравнивание уровня мини</w:t>
        <w:softHyphen/>
        <w:t>мальной бюджетной обеспеченности регион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оставления субвенций и субсидий на финансирование отдельных целевых расход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оставления бюджетных креди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оставления бюджетной ссуды на покрытие временных кассовых разрывов, возникающих при исполнении регион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Финансовая помощь из федерального бюджета на выравнива</w:t>
        <w:softHyphen/>
        <w:t>ние уровня минимальной бюджетной обеспеченности регионов предоставляется при условии подписания соглашения об исполне</w:t>
        <w:softHyphen/>
        <w:t>нии регионального бюджета через Федеральное казначейство Рос</w:t>
        <w:softHyphen/>
        <w:t>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Если регион становится получателем финансовой помощи из федерального бюджета на выравнивание уровня минимальной бюджетной обеспеченности, на его деятельность налагаются опре</w:t>
        <w:softHyphen/>
        <w:t>деленные ограничения. Такой регион не имеет права ставить госу</w:t>
        <w:softHyphen/>
        <w:t>дарственных служащих, финансируемых за счет средств бюджета субъекта Федерации, в лучшие условия (оплата труда, команди</w:t>
        <w:softHyphen/>
        <w:t>ровочные и прочие расходы) по сравнению с государственными служащими федеральных учреждений. Запрещается предоставлять бюджетные кредиты юридическим лицам в размере, превышаю</w:t>
        <w:softHyphen/>
        <w:t>щем 3% расходов бюджета субъекта Федерации, а также предос</w:t>
        <w:softHyphen/>
        <w:t>тавлять государственные гарантии в размере, превышающем 5% расходов бюджета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Уполномоченный орган государственной власти Российской Федерации вправе проводить проверку бюджета субъекта Федера</w:t>
        <w:softHyphen/>
        <w:t>ции — получателя финансовой помощи из федерального бюджета. При получении субъектом Российской Федерации финансовой по</w:t>
        <w:softHyphen/>
        <w:t>мощи в объеме, превышающем 50 процентов расходов его консо</w:t>
        <w:softHyphen/>
        <w:t>лидированного бюджета, проверка регионального бюджета прово</w:t>
        <w:softHyphen/>
        <w:t>дится в обязательном порядке. Проверку бюджета субъекта Федерации могут проводить контрольный орган Министерства финан</w:t>
        <w:softHyphen/>
        <w:t>сов, Счетная палата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Финансовая помощь из федерального бюджета бюджету субъ</w:t>
        <w:softHyphen/>
        <w:t>екта Федерации, предоставляемая на выравнивание уровня мини</w:t>
        <w:softHyphen/>
        <w:t>мальной бюджетной обеспеченности, определяется на основе нор</w:t>
        <w:softHyphen/>
        <w:t>мативов финансовых затрат на предоставление государственных услуг в целях финансирования расходов, обеспечивающих мини</w:t>
        <w:softHyphen/>
        <w:t>мальные государственные социальные стандарты. Перечень, виды и количественные значения минимальных государственных соци</w:t>
        <w:softHyphen/>
        <w:t>альных стандартов устанавливаются федеральным законом и оп</w:t>
        <w:softHyphen/>
        <w:t>ределяются возможностями консолидированного бюджета Россий</w:t>
        <w:softHyphen/>
        <w:t>ской Федерации. Порядок согласования с регионами нормативов финансовых затрат на предоставление государственных услуг и нормативов минимальной бюджетной обеспеченности, а также са</w:t>
        <w:softHyphen/>
        <w:t>ми нормативы устанавливаются Правительством Российской Фе</w:t>
        <w:softHyphen/>
        <w:t>дерации. Порядок предоставления и расчета конкретных размеров финансовой помощи на выравнивание уровня минимальной бюд</w:t>
        <w:softHyphen/>
        <w:t>жетной обеспеченности определяется федеральным законом.</w:t>
      </w:r>
    </w:p>
    <w:p>
      <w:pPr>
        <w:pStyle w:val="Normal"/>
        <w:shd w:fill="FFFFFF" w:val="clear"/>
        <w:autoSpaceDE w:val="false"/>
        <w:ind w:firstLine="851"/>
        <w:jc w:val="both"/>
        <w:rPr>
          <w:rFonts w:ascii="Arial" w:hAnsi="Arial" w:cs="Arial"/>
          <w:sz w:val="28"/>
        </w:rPr>
      </w:pPr>
      <w:r>
        <w:rPr>
          <w:rFonts w:cs="Arial" w:ascii="Arial" w:hAnsi="Arial"/>
          <w:sz w:val="28"/>
        </w:rPr>
        <w:t>Все бюджеты составляются и исполняются на основе принципа приоритетного финансирования расходов, связанных с обеспече</w:t>
        <w:softHyphen/>
        <w:t>нием минимальных государственных социальных стандартов при безусловном исполнении долговых обязательств. Пока не обеспе</w:t>
        <w:softHyphen/>
        <w:t>чено финансирование минимальных государственных социальных стандартов на уровне минимальной бюджетной обеспеченности, в проект бюджета не могут быть включены расходы, а при исполне</w:t>
        <w:softHyphen/>
        <w:t>нии бюджета не могут финансироваться расходы, не связанные с достижением минимальных государственных социальных стандар</w:t>
        <w:softHyphen/>
        <w:t>тов, либо расходы, обеспечивающие финансирование отдельных государственных социальных стандартов выше минимального уровня при недофинансировании других при безусловном испол</w:t>
        <w:softHyphen/>
        <w:t>нении долговых обязательств.</w:t>
      </w:r>
    </w:p>
    <w:p>
      <w:pPr>
        <w:pStyle w:val="Normal"/>
        <w:shd w:fill="FFFFFF" w:val="clear"/>
        <w:autoSpaceDE w:val="false"/>
        <w:ind w:firstLine="851"/>
        <w:jc w:val="both"/>
        <w:rPr>
          <w:rFonts w:ascii="Arial" w:hAnsi="Arial" w:cs="Arial"/>
          <w:sz w:val="28"/>
        </w:rPr>
      </w:pPr>
      <w:r>
        <w:rPr>
          <w:rFonts w:cs="Arial" w:ascii="Arial" w:hAnsi="Arial"/>
          <w:sz w:val="28"/>
        </w:rPr>
        <w:t>Субвенции и субсидии бюджетам субъектов Российской Феде</w:t>
        <w:softHyphen/>
        <w:t>рации предоставляются на финансирование расходов, имеющих целевой характер (расходов по федеральным целевым програм</w:t>
        <w:softHyphen/>
        <w:t>мам, капитальным расходам, расходов, передаваемых из бюдже</w:t>
        <w:softHyphen/>
        <w:t>тов других уровней бюджетной системы Российской Федерации и др. целевых расходов). Порядок их предоставления и расчет определяются специальным федеральным законом либо бюджетом на очередной финансовый год.</w:t>
      </w:r>
    </w:p>
    <w:p>
      <w:pPr>
        <w:pStyle w:val="Normal"/>
        <w:shd w:fill="FFFFFF" w:val="clear"/>
        <w:autoSpaceDE w:val="false"/>
        <w:ind w:firstLine="851"/>
        <w:jc w:val="both"/>
        <w:rPr>
          <w:rFonts w:ascii="Arial" w:hAnsi="Arial" w:cs="Arial"/>
          <w:sz w:val="28"/>
        </w:rPr>
      </w:pPr>
      <w:r>
        <w:rPr>
          <w:rFonts w:cs="Arial" w:ascii="Arial" w:hAnsi="Arial"/>
          <w:sz w:val="28"/>
        </w:rPr>
        <w:t>Субъекты Федерации имеют право на привлечение целевых бюджетных ссуд на финансирование кассовых разрывов, обуслов</w:t>
        <w:softHyphen/>
        <w:t>ленных сезонным характером затрат либо сезонным характером поступлений доходов, на срок до шести месяцев на возмездных и безвозмездных условиях. Цели предоставления указанных ссуд, условия оплаты и возврата целевых бюджетных ссуд определяют</w:t>
        <w:softHyphen/>
        <w:t>ся федеральным бюджетом. В случае, если предоставленные бюд</w:t>
        <w:softHyphen/>
        <w:t>жетные ссуды не погашены до конца финансового года, остаток непогашенной ссуды погашается за счет средств финансовой по</w:t>
        <w:softHyphen/>
        <w:t>мощи, оказываемой бюджету субъекта Российской Федерации из федерального бюджета в очередном финансовом году.</w:t>
      </w:r>
    </w:p>
    <w:p>
      <w:pPr>
        <w:pStyle w:val="Normal"/>
        <w:shd w:fill="FFFFFF" w:val="clear"/>
        <w:autoSpaceDE w:val="false"/>
        <w:ind w:firstLine="851"/>
        <w:jc w:val="both"/>
        <w:rPr>
          <w:rFonts w:ascii="Arial" w:hAnsi="Arial" w:cs="Arial"/>
          <w:sz w:val="28"/>
        </w:rPr>
      </w:pPr>
      <w:r>
        <w:rPr>
          <w:rFonts w:cs="Arial" w:ascii="Arial" w:hAnsi="Arial"/>
          <w:sz w:val="28"/>
        </w:rPr>
        <w:t>Местному бюджету могут быть предоставлены бюджетные ссу</w:t>
        <w:softHyphen/>
        <w:t>ды из бюджета субъекта Российской Федерации на покрытие вре</w:t>
        <w:softHyphen/>
        <w:t>менных кассовых разрывов, возникающих при исполнении мест</w:t>
        <w:softHyphen/>
        <w:t>ного бюджета. Субъект Федерации может оказывать финансовую помощь местным бюджетам. Такая помощь может предоставляться из фондов финансовой поддержки муниципальных образований, образуемых в региональном бюджете в форме финансовой помощи на выравнивание уровня минимальной бюджетной обеспеченности муниципальных образований с целью обеспечения финансирова</w:t>
        <w:softHyphen/>
        <w:t>ния минимальных государственных социальных стандартов, ответ</w:t>
        <w:softHyphen/>
        <w:t>ственность за финансирование которых возложена на органы ме</w:t>
        <w:softHyphen/>
        <w:t>стного самоуправления. Помощь может быть предоставлена также в форме субвенций на финансирование отдельных целевых расхо</w:t>
        <w:softHyphen/>
        <w:t>дов или в иной форме, предусмотренной региональным бюджет</w:t>
        <w:softHyphen/>
        <w:t>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Порядок предоставления и расчет финансовой помощи на выравнивание уровня социально-экономического развития, порядок предоставления и расчет субвенций на финансирование целевых расходов, порядок и условия предоставления бюджетных ссуд оп</w:t>
        <w:softHyphen/>
        <w:t>ределяются законом субъекта Федерации.</w:t>
      </w:r>
    </w:p>
    <w:p>
      <w:pPr>
        <w:pStyle w:val="Normal"/>
        <w:shd w:fill="FFFFFF" w:val="clear"/>
        <w:autoSpaceDE w:val="false"/>
        <w:ind w:firstLine="851"/>
        <w:jc w:val="both"/>
        <w:rPr>
          <w:rFonts w:ascii="Arial" w:hAnsi="Arial" w:cs="Arial"/>
          <w:sz w:val="28"/>
        </w:rPr>
      </w:pPr>
      <w:r>
        <w:rPr>
          <w:rFonts w:cs="Arial" w:ascii="Arial" w:hAnsi="Arial"/>
          <w:sz w:val="28"/>
        </w:rPr>
        <w:t>Приведем в качестве примера закон «О бюджете города Моск</w:t>
        <w:softHyphen/>
        <w:t>вы на 2001 год».</w:t>
      </w:r>
    </w:p>
    <w:p>
      <w:pPr>
        <w:pStyle w:val="Normal"/>
        <w:shd w:fill="FFFFFF" w:val="clear"/>
        <w:autoSpaceDE w:val="false"/>
        <w:ind w:firstLine="851"/>
        <w:jc w:val="both"/>
        <w:rPr>
          <w:rFonts w:ascii="Arial" w:hAnsi="Arial" w:cs="Arial"/>
          <w:sz w:val="28"/>
        </w:rPr>
      </w:pPr>
      <w:r>
        <w:rPr>
          <w:rFonts w:cs="Arial" w:ascii="Arial" w:hAnsi="Arial"/>
          <w:sz w:val="28"/>
        </w:rPr>
      </w:r>
    </w:p>
    <w:tbl>
      <w:tblPr>
        <w:tblW w:w="8152" w:type="dxa"/>
        <w:jc w:val="center"/>
        <w:tblInd w:w="0" w:type="dxa"/>
        <w:tblLayout w:type="fixed"/>
        <w:tblCellMar>
          <w:top w:w="0" w:type="dxa"/>
          <w:left w:w="108" w:type="dxa"/>
          <w:bottom w:w="0" w:type="dxa"/>
          <w:right w:w="108" w:type="dxa"/>
        </w:tblCellMar>
      </w:tblPr>
      <w:tblGrid>
        <w:gridCol w:w="534"/>
        <w:gridCol w:w="4536"/>
        <w:gridCol w:w="1842"/>
        <w:gridCol w:w="12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ДОХОДЫ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тыс. рублей)</w:t>
            </w:r>
          </w:p>
        </w:tc>
        <w:tc>
          <w:tcPr>
            <w:tcW w:w="1240" w:type="dxa"/>
            <w:tcBorders>
              <w:top w:val="single" w:sz="4" w:space="0" w:color="000000"/>
              <w:left w:val="single" w:sz="4" w:space="0" w:color="000000"/>
              <w:bottom w:val="single" w:sz="4" w:space="0" w:color="000000"/>
              <w:right w:val="single" w:sz="4" w:space="0" w:color="000000"/>
            </w:tcBorders>
          </w:tcPr>
          <w:p>
            <w:pPr>
              <w:pStyle w:val="Heading3"/>
              <w:ind w:firstLine="851"/>
              <w:rPr>
                <w:rFonts w:ascii="Arial" w:hAnsi="Arial" w:cs="Arial"/>
                <w:sz w:val="28"/>
              </w:rPr>
            </w:pPr>
            <w:r>
              <w:rPr>
                <w:rFonts w:cs="Arial" w:ascii="Arial" w:hAnsi="Arial"/>
                <w:sz w:val="28"/>
              </w:rPr>
              <w:t>Доля 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b/>
                <w:sz w:val="28"/>
              </w:rPr>
              <w:t xml:space="preserve">НАЛОГОВЫЕ ДОХОДЫ </w:t>
            </w:r>
            <w:r>
              <w:rPr>
                <w:rFonts w:cs="Arial" w:ascii="Arial" w:hAnsi="Arial"/>
                <w:sz w:val="28"/>
              </w:rPr>
              <w:t xml:space="preserve">— </w:t>
            </w:r>
            <w:r>
              <w:rPr>
                <w:rFonts w:cs="Arial" w:ascii="Arial" w:hAnsi="Arial"/>
                <w:b/>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7 709 01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b/>
                <w:sz w:val="28"/>
              </w:rPr>
              <w:t xml:space="preserve">НАЛОГИ НА ПРИБЫЛЬ  (ДОХОД), ПРИРОСТ КАПИТАЛА </w:t>
            </w:r>
            <w:r>
              <w:rPr>
                <w:rFonts w:cs="Arial" w:ascii="Arial" w:hAnsi="Arial"/>
                <w:sz w:val="28"/>
              </w:rPr>
              <w:t xml:space="preserve">— </w:t>
            </w:r>
            <w:r>
              <w:rPr>
                <w:rFonts w:cs="Arial" w:ascii="Arial" w:hAnsi="Arial"/>
                <w:b/>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11 965 11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прибыль (доход) предприятий и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6 774 01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оходный налог с физ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5 037 64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игорный бизне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3 45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b/>
                <w:sz w:val="28"/>
              </w:rPr>
              <w:t xml:space="preserve">НАЛОГИ НА ТОВАРЫ И УСЛУГИ, ЛИЦЕНЗИОННЫЕ И РЕГИСТРАЦИОННЫЕ СБОРЫ </w:t>
            </w:r>
            <w:r>
              <w:rPr>
                <w:rFonts w:cs="Arial" w:ascii="Arial" w:hAnsi="Arial"/>
                <w:sz w:val="28"/>
              </w:rPr>
              <w:t xml:space="preserve">— </w:t>
            </w:r>
            <w:r>
              <w:rPr>
                <w:rFonts w:cs="Arial" w:ascii="Arial" w:hAnsi="Arial"/>
                <w:b/>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21 177 738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акциз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 260 67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ицензионные и регистрационные сборы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5 52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покупку иностранных денежных знаков и платежных документов, выраженных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71 63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с продаж</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16 619 909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b/>
                <w:sz w:val="28"/>
              </w:rPr>
              <w:t xml:space="preserve">НАЛОГИ НА СОВОКУПНЫЙ ДОХОД </w:t>
            </w:r>
            <w:r>
              <w:rPr>
                <w:rFonts w:cs="Arial" w:ascii="Arial" w:hAnsi="Arial"/>
                <w:sz w:val="28"/>
              </w:rPr>
              <w:t xml:space="preserve">— </w:t>
            </w:r>
            <w:r>
              <w:rPr>
                <w:rFonts w:cs="Arial" w:ascii="Arial" w:hAnsi="Arial"/>
                <w:b/>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2 52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единый налог на совокупный налог для субъектов мало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2 52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b/>
                <w:sz w:val="28"/>
              </w:rPr>
              <w:t xml:space="preserve">НАЛОГИ НА ИМУЩЕСТВО </w:t>
            </w:r>
            <w:r>
              <w:rPr>
                <w:rFonts w:cs="Arial" w:ascii="Arial" w:hAnsi="Arial"/>
                <w:sz w:val="28"/>
              </w:rPr>
              <w:t xml:space="preserve">— </w:t>
            </w:r>
            <w:r>
              <w:rPr>
                <w:rFonts w:cs="Arial" w:ascii="Arial" w:hAnsi="Arial"/>
                <w:b/>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 052 30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6 64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имущество пред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 841 83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имущество, переходящее в порядке наследования или да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93 82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b/>
                <w:sz w:val="28"/>
              </w:rPr>
              <w:t xml:space="preserve">ПЛАТЕЖИ ЗА ПОЛЬЗОВАНИЕ ПРИРОДНЫМИ РЕСУРСАМИ </w:t>
            </w:r>
            <w:r>
              <w:rPr>
                <w:rFonts w:cs="Arial" w:ascii="Arial" w:hAnsi="Arial"/>
                <w:sz w:val="28"/>
              </w:rPr>
              <w:t xml:space="preserve">— </w:t>
            </w:r>
            <w:r>
              <w:rPr>
                <w:rFonts w:cs="Arial" w:ascii="Arial" w:hAnsi="Arial"/>
                <w:b/>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80 84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латежи за пользование недр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32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лата за пользование водными объек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 52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емельный налог за земли городов и посел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7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b/>
                <w:sz w:val="28"/>
              </w:rPr>
              <w:t>ПРОЧИЕ НАЛОГИ, ПОШЛИНЫ И СБОРЫ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05048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спошл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15 38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естные налоги и сборы (в т.ч. налог на рекламу)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35 09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sz w:val="28"/>
              </w:rPr>
            </w:pPr>
            <w:r>
              <w:rPr>
                <w:rFonts w:cs="Arial" w:ascii="Arial" w:hAnsi="Arial"/>
                <w:sz w:val="28"/>
              </w:rPr>
              <w:t>НЕНАЛОГОВЫЕ ДОХОДЫ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27 114 292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b w:val="false"/>
                <w:b w:val="false"/>
                <w:sz w:val="28"/>
              </w:rPr>
            </w:pPr>
            <w:r>
              <w:rPr>
                <w:rFonts w:cs="Arial" w:ascii="Arial" w:hAnsi="Arial"/>
                <w:b w:val="false"/>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b w:val="false"/>
                <w:b w:val="false"/>
                <w:sz w:val="28"/>
              </w:rPr>
            </w:pPr>
            <w:r>
              <w:rPr>
                <w:rFonts w:cs="Arial" w:ascii="Arial" w:hAnsi="Arial"/>
                <w:b w:val="false"/>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sz w:val="28"/>
              </w:rPr>
            </w:pPr>
            <w:r>
              <w:rPr>
                <w:rFonts w:cs="Arial" w:ascii="Arial" w:hAnsi="Arial"/>
                <w:sz w:val="28"/>
              </w:rPr>
              <w:t>ДОХОДЫ ОТ ИМУЩЕСТВА, НАХОДЯЩЕГОСЯ В ГОСУДАРСТВЕННОЙ И МУНИЦИПАЛЬНОЙ СОБСТВЕННОСТИ,</w:t>
            </w:r>
          </w:p>
          <w:p>
            <w:pPr>
              <w:pStyle w:val="Normal"/>
              <w:autoSpaceDE w:val="false"/>
              <w:ind w:firstLine="851"/>
              <w:jc w:val="center"/>
              <w:rPr>
                <w:rFonts w:ascii="Arial" w:hAnsi="Arial" w:cs="Arial"/>
                <w:sz w:val="28"/>
              </w:rPr>
            </w:pPr>
            <w:r>
              <w:rPr>
                <w:rFonts w:cs="Arial" w:ascii="Arial" w:hAnsi="Arial"/>
                <w:b/>
                <w:sz w:val="28"/>
              </w:rPr>
              <w:t>ИЛИ ОТ ДЕЯТЕЛЬНОСТИ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21 445 42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b w:val="false"/>
                <w:b w:val="false"/>
                <w:sz w:val="28"/>
              </w:rPr>
            </w:pPr>
            <w:r>
              <w:rPr>
                <w:rFonts w:cs="Arial" w:ascii="Arial" w:hAnsi="Arial"/>
                <w:b w:val="false"/>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b w:val="false"/>
                <w:b w:val="false"/>
                <w:sz w:val="28"/>
              </w:rPr>
            </w:pPr>
            <w:r>
              <w:rPr>
                <w:rFonts w:cs="Arial" w:ascii="Arial" w:hAnsi="Arial"/>
                <w:b w:val="false"/>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pPr>
            <w:r>
              <w:rPr>
                <w:rFonts w:cs="Arial" w:ascii="Arial" w:hAnsi="Arial"/>
                <w:sz w:val="28"/>
              </w:rPr>
              <w:t>—</w:t>
            </w:r>
            <w:r>
              <w:rPr>
                <w:rFonts w:eastAsia="Arial" w:cs="Arial" w:ascii="Arial" w:hAnsi="Arial"/>
                <w:sz w:val="28"/>
              </w:rPr>
              <w:t xml:space="preserve"> </w:t>
            </w:r>
            <w:r>
              <w:rPr>
                <w:rFonts w:cs="Arial" w:ascii="Arial" w:hAnsi="Arial"/>
                <w:b w:val="false"/>
                <w:sz w:val="28"/>
              </w:rPr>
              <w:t>дивиденды по акциям, принадлежащим государств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5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b w:val="false"/>
                <w:sz w:val="28"/>
              </w:rPr>
              <w:t>доходы от сдачи в аренду имущества, находящегося в государствен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 485 12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доходы от продажи кварти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 587 9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b w:val="false"/>
                <w:sz w:val="28"/>
              </w:rPr>
              <w:t>доходы от реализации конфискованного, бесхозного имущества и кла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3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pPr>
            <w:r>
              <w:rPr>
                <w:rFonts w:cs="Arial" w:ascii="Arial" w:hAnsi="Arial"/>
                <w:sz w:val="28"/>
              </w:rPr>
              <w:t>—</w:t>
            </w:r>
            <w:r>
              <w:rPr>
                <w:rFonts w:eastAsia="Arial" w:cs="Arial" w:ascii="Arial" w:hAnsi="Arial"/>
                <w:sz w:val="28"/>
              </w:rPr>
              <w:t xml:space="preserve"> </w:t>
            </w:r>
            <w:r>
              <w:rPr>
                <w:rFonts w:cs="Arial" w:ascii="Arial" w:hAnsi="Arial"/>
                <w:b w:val="false"/>
                <w:sz w:val="28"/>
              </w:rPr>
              <w:t>прочие</w:t>
            </w:r>
            <w:r>
              <w:rPr>
                <w:rFonts w:cs="Arial" w:ascii="Arial" w:hAnsi="Arial"/>
                <w:sz w:val="28"/>
              </w:rPr>
              <w:t xml:space="preserve"> </w:t>
            </w:r>
            <w:r>
              <w:rPr>
                <w:rFonts w:cs="Arial" w:ascii="Arial" w:hAnsi="Arial"/>
                <w:b w:val="false"/>
                <w:sz w:val="28"/>
              </w:rPr>
              <w:t>поступления от имущества, находящегося в государственной и муниципальной собственности</w:t>
            </w:r>
            <w:r>
              <w:rPr>
                <w:rFonts w:cs="Arial" w:ascii="Arial" w:hAnsi="Arial"/>
                <w:sz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9 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sz w:val="28"/>
              </w:rPr>
            </w:pPr>
            <w:r>
              <w:rPr>
                <w:rFonts w:cs="Arial" w:ascii="Arial" w:hAnsi="Arial"/>
                <w:sz w:val="28"/>
              </w:rPr>
              <w:t>ПОСТУПЛЕНИЯ ОТ ПРОДАЖИ ЗЕМЛИ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 62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sz w:val="28"/>
              </w:rPr>
            </w:pPr>
            <w:r>
              <w:rPr>
                <w:rFonts w:cs="Arial" w:ascii="Arial" w:hAnsi="Arial"/>
                <w:sz w:val="28"/>
              </w:rPr>
              <w:t>АДМИНИСТРАТИВНЫЕ ПЛАТЕЖИ И СБОРЫ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47 73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b w:val="false"/>
                <w:b w:val="false"/>
                <w:sz w:val="28"/>
              </w:rPr>
            </w:pPr>
            <w:r>
              <w:rPr>
                <w:rFonts w:cs="Arial" w:ascii="Arial" w:hAnsi="Arial"/>
                <w:b w:val="false"/>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pPr>
            <w:r>
              <w:rPr>
                <w:rFonts w:cs="Arial" w:ascii="Arial" w:hAnsi="Arial"/>
                <w:sz w:val="28"/>
              </w:rPr>
              <w:t>—</w:t>
            </w:r>
            <w:r>
              <w:rPr>
                <w:rFonts w:eastAsia="Arial" w:cs="Arial" w:ascii="Arial" w:hAnsi="Arial"/>
                <w:sz w:val="28"/>
              </w:rPr>
              <w:t xml:space="preserve"> </w:t>
            </w:r>
            <w:r>
              <w:rPr>
                <w:rFonts w:cs="Arial" w:ascii="Arial" w:hAnsi="Arial"/>
                <w:b w:val="false"/>
                <w:sz w:val="28"/>
              </w:rPr>
              <w:t>сборы, взимаемые Государственной инспекцией безопасности дорожного движения (кроме штраф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05 74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прочие платежи, взыскиваемые государственными организациями за выполнение определенных фун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1 98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sz w:val="28"/>
              </w:rPr>
            </w:pPr>
            <w:r>
              <w:rPr>
                <w:rFonts w:cs="Arial" w:ascii="Arial" w:hAnsi="Arial"/>
                <w:sz w:val="28"/>
              </w:rPr>
              <w:t>ШТРАФНЫЕ САНКЦИИ, ВОЗМЕЩЕНИЕ УЩЕРБА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21 75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b w:val="false"/>
                <w:b w:val="false"/>
                <w:sz w:val="28"/>
              </w:rPr>
            </w:pPr>
            <w:r>
              <w:rPr>
                <w:rFonts w:cs="Arial" w:ascii="Arial" w:hAnsi="Arial"/>
                <w:b w:val="false"/>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b w:val="false"/>
                <w:b w:val="false"/>
                <w:sz w:val="28"/>
              </w:rPr>
            </w:pPr>
            <w:r>
              <w:rPr>
                <w:rFonts w:cs="Arial" w:ascii="Arial" w:hAnsi="Arial"/>
                <w:b w:val="false"/>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851"/>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санкции за нарушение порядка применения цен</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0 85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дминистративные штрафы и иные санкции, включая штрафы за нарушение правил до</w:t>
              <w:softHyphen/>
              <w:t>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60 89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b/>
                <w:sz w:val="28"/>
              </w:rPr>
              <w:t>ПРОЧИЕ НЕНАЛОГОВЫЕ ДОХОДЫ —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 590 76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центы по фонду продовольственны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4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лата за право заключения договоров аренды земл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84 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левые передачи предприятий и организаций на развитие социальной и инженерной инфраструктуры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5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ходы от размещения наружной реклам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08 3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неналоговые 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789 01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b/>
                <w:b/>
                <w:sz w:val="28"/>
              </w:rPr>
            </w:pPr>
            <w:r>
              <w:rPr>
                <w:rFonts w:cs="Arial" w:ascii="Arial" w:hAnsi="Arial"/>
                <w:b/>
                <w:sz w:val="28"/>
              </w:rPr>
              <w:t>СРЕДСТВА, ПЕРЕДАВАЕМЫЕ В ЦЕЛЕВЫЕ БЮДЖЕТ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eastAsia="Symbol" w:cs="Symbol" w:ascii="Symbol" w:hAnsi="Symbol"/>
                <w:sz w:val="28"/>
              </w:rPr>
              <w:t></w:t>
            </w:r>
            <w:r>
              <w:rPr>
                <w:rFonts w:cs="Arial" w:ascii="Arial" w:hAnsi="Arial"/>
                <w:sz w:val="28"/>
              </w:rPr>
              <w:t xml:space="preserve">19 160 882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pPr>
            <w:r>
              <w:rPr>
                <w:rFonts w:cs="Arial" w:ascii="Arial" w:hAnsi="Arial"/>
                <w:b/>
                <w:sz w:val="28"/>
              </w:rPr>
              <w:t xml:space="preserve">ДОХОДЫ ЦЕЛЕВЫХ БЮДЖЕТНЫХ ФОНДОВ </w:t>
            </w:r>
            <w:r>
              <w:rPr>
                <w:rFonts w:cs="Arial" w:ascii="Arial" w:hAnsi="Arial"/>
                <w:sz w:val="28"/>
              </w:rPr>
              <w:t xml:space="preserve">— </w:t>
            </w:r>
            <w:r>
              <w:rPr>
                <w:rFonts w:cs="Arial" w:ascii="Arial" w:hAnsi="Arial"/>
                <w:b/>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9 115 88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2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Территориальный дорожны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19 500 000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на пользователей автомобильных доро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6 40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ог с владельцев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0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убвенции из федераль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2 600 000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Территориальный экологическ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55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Целевые бюджетные фонды развития территорий административных округов и рай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 10409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Целевой бюджетный жилищно-инвестиционны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 252 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Целевой бюджетный фонд пожарной безопасности города Москв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7 07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Целевой бюджетный фонд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04 56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Целевой бюджетный фонд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72 70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sz w:val="28"/>
              </w:rPr>
            </w:pPr>
            <w:r>
              <w:rPr>
                <w:rFonts w:cs="Arial" w:ascii="Arial" w:hAnsi="Arial"/>
                <w:sz w:val="28"/>
              </w:rPr>
              <w:t>Целевой бюджетный фонд рекламы и городск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80 0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rFonts w:ascii="Arial" w:hAnsi="Arial" w:cs="Arial"/>
                <w:b/>
                <w:b/>
                <w:sz w:val="28"/>
              </w:rPr>
            </w:pPr>
            <w:r>
              <w:rPr>
                <w:rFonts w:cs="Arial" w:ascii="Arial" w:hAnsi="Arial"/>
                <w:b/>
                <w:sz w:val="28"/>
              </w:rPr>
              <w:t>ИТОГО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94 778 30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0%</w:t>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r>
    </w:p>
    <w:tbl>
      <w:tblPr>
        <w:tblW w:w="8152" w:type="dxa"/>
        <w:jc w:val="center"/>
        <w:tblInd w:w="0" w:type="dxa"/>
        <w:tblLayout w:type="fixed"/>
        <w:tblCellMar>
          <w:top w:w="0" w:type="dxa"/>
          <w:left w:w="108" w:type="dxa"/>
          <w:bottom w:w="0" w:type="dxa"/>
          <w:right w:w="108" w:type="dxa"/>
        </w:tblCellMar>
      </w:tblPr>
      <w:tblGrid>
        <w:gridCol w:w="534"/>
        <w:gridCol w:w="4536"/>
        <w:gridCol w:w="1842"/>
        <w:gridCol w:w="12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ind w:firstLine="851"/>
              <w:rPr>
                <w:rFonts w:ascii="Arial" w:hAnsi="Arial" w:cs="Arial"/>
                <w:sz w:val="28"/>
              </w:rPr>
            </w:pPr>
            <w:r>
              <w:rPr>
                <w:rFonts w:cs="Arial" w:ascii="Arial" w:hAnsi="Arial"/>
                <w:sz w:val="28"/>
              </w:rPr>
              <w:t>РАСХОДЫ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тыс.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Доля 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ГОСУДАРСТВЕННОЕ УПРАВЛЕНИЕ И МЕСТНОЕ САМОУПР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 278 75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онирование законодательных (представительных) органов государственной в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01 17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онирование исполнительных органов государственной в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 190 09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расходы на общегосударственное упр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8 49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онирование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29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ПРАВООХРАНИТЕЛЬНАЯ ДЕЯТЕЛЬНОСТЬ И ОБЕСПЕЧЕНИЕ БЕЗОПАСНОСТИ ГОСУДА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160 00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ганы внутренних 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695 62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осковский округ внутренних войск Министерства внутренних дел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 91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правление Федеральной службы налоговой полиции Российской Федерации по городу Москв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2 37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правление исполнения наказаний Министерства юстиции Российской Федерации по городу Москв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134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укреплению материально-технической базы структур, участвующих в обеспечении правопорядка на территории города Москв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74 7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института мировых судей в городе Москв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3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ФУНДАМЕНТАЛЬНЫЕ ИССЛЕДОВАНИЯ И СОДЕЙСТВИЕ НАУЧНО-ТЕХНИЧЕСКОМУ ПРОГРЕСС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0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отка перспективных технологий и приоритетных направлений научно-технического прогр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eastAsia="Arial" w:cs="Arial" w:ascii="Arial" w:hAnsi="Arial"/>
                <w:sz w:val="28"/>
              </w:rPr>
              <w:t xml:space="preserve"> </w:t>
            </w:r>
            <w:r>
              <w:rPr>
                <w:rFonts w:cs="Arial" w:ascii="Arial" w:hAnsi="Arial"/>
                <w:sz w:val="28"/>
              </w:rPr>
              <w:t>365 3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ддержка инфраструктуры нау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4 7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ПРОМЫШЛЕННОСТЬ, ЭНЕРГЕТИКА И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 248 34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мероприятий по поддержке промыш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 895 07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иповое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1 28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убсидии на строительство или приобретение жилых помещений, компенсации собственникам жилых помещений, изымаемых для государственных или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5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пенсации стоимости строительства дома ЖС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13 09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558 900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СЕЛЬСКОЕ ХОЗЯЙСТВО И РЫБОЛОВ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587 63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ероприятия по улучшению землеустройства и земле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7 99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пополнению фонда продовольственны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 xml:space="preserve">2 300 000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на ветеринар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9 63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ОХРАНА ОКРУЖАЮЩЕЙ ПРИРОДНОЙ СРЕДЫ И ПРИРОДНЫХ РЕСУРСОВ, ГИДРОМЕТЕОРОЛОГИЯ, КАРТОГРАФИЯ И ГЕОДЕЗ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b/>
                <w:b/>
                <w:sz w:val="28"/>
              </w:rPr>
            </w:pPr>
            <w:r>
              <w:rPr>
                <w:rFonts w:cs="Arial" w:ascii="Arial" w:hAnsi="Arial"/>
                <w:b/>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обезвреживанию радиоактив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5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й ремонт зеленых наса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7 26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держание зеленых наса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11 62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cs="Arial" w:ascii="Arial" w:hAnsi="Arial"/>
                <w:sz w:val="28"/>
              </w:rPr>
              <w:t>экомонитор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 8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держание Управления инспекционного экологического контроля Департамента природопользования и охраны окружающей природ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1 8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eastAsia="Arial" w:cs="Arial" w:ascii="Arial" w:hAnsi="Arial"/>
                <w:sz w:val="28"/>
              </w:rPr>
              <w:t xml:space="preserve"> </w:t>
            </w:r>
            <w:r>
              <w:rPr>
                <w:rFonts w:cs="Arial" w:ascii="Arial" w:hAnsi="Arial"/>
                <w:sz w:val="28"/>
              </w:rPr>
              <w:t xml:space="preserve">1 013 110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ТРАНСПОРТ, ДОРОЖНОЕ ХОЗЯЙСТВО, СВЯЗЬ И ИНФОР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 206 05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тация на покрытие убытков от эксплуатации наземного пассажирского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 845 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тация на покрытие убытков от работы метрополит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203 26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на противопожарные мероприятия по метрополитен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9 6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й ремонт трамвайных путей и контактно-кабельных с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76 9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лекоммуникацион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1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перевозке пассажиров речным тран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 7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806 19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РАЗВИТИЕ РЫНОЧ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18 66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поддержке мало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58 02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развитию рынка ценных бума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1 43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ализация программ по предупреждению преступлений и правонарушений на финансовом рынк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 2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9 122 49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ЖИЛИЩ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23 630 293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й ремонт жилищ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 151 64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эксплуатации жилищ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 511 54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ксплуатация ЕИС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7 7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змещение разницы в тарифах на тепловую энер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 556 6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змещение ущерба муниципальному жилищному фонду в результате страховых случае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4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на выполнение работ по формированию кондоминиу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8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27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 492 20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на благоустройство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 314 80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sz w:val="28"/>
              </w:rPr>
              <w:t xml:space="preserve"> </w:t>
            </w:r>
            <w:r>
              <w:rPr>
                <w:rFonts w:cs="Arial" w:ascii="Arial" w:hAnsi="Arial"/>
                <w:i/>
                <w:sz w:val="28"/>
              </w:rPr>
              <w:t>капитальный ремонт объектов внешнего благоустр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783 2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sz w:val="28"/>
              </w:rPr>
              <w:t xml:space="preserve"> </w:t>
            </w:r>
            <w:r>
              <w:rPr>
                <w:rFonts w:cs="Arial" w:ascii="Arial" w:hAnsi="Arial"/>
                <w:i/>
                <w:sz w:val="28"/>
              </w:rPr>
              <w:t>содержание объектов внешнего благоустр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 526 80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sz w:val="28"/>
              </w:rPr>
              <w:t xml:space="preserve"> </w:t>
            </w:r>
            <w:r>
              <w:rPr>
                <w:rFonts w:cs="Arial" w:ascii="Arial" w:hAnsi="Arial"/>
                <w:i/>
                <w:sz w:val="28"/>
              </w:rPr>
              <w:t>расходы на уборку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872 71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 177 39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ПРЕДУПРЕЖДЕНИЕ И ЛИКВИДАЦИЯ ПОСЛЕДСТВИЙ ЧРЕЗВЫЧАЙНЫХ СИТУАЦИЙ И СТИХИЙНЫХ Б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33 3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 305 60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шко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3 338 002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 711 39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чальное профессиона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30 30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реднее профессиона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61 64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подготовка и повышение квал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1 71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сшее профессиона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75 20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расходы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545 34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2 512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КУЛЬТУРА, ИСКУССТВО И КИНЕМАТОГРАФ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817 27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ультура и искус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916 69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00 58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СРЕДСТВА МАССОВ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850 02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левидение и радиовещ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632 58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иодическая печать и изд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4 8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средства массов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12 59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ЗДРАВООХРАНЕНИЕ И ФИЗИЧЕСК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7 045 65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дравоохра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14 438 379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анитарно-эпидемиологический надзо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 35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 xml:space="preserve">272 524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329 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 396 07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чреждения социального обеспе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492 23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циальная помощ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11 401 34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олодежная поли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4 73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3 26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сударственные пособия гражданам, имеющим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137 59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6 9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b/>
                <w:b/>
                <w:sz w:val="28"/>
              </w:rPr>
            </w:pPr>
            <w:r>
              <w:rPr>
                <w:rFonts w:cs="Arial" w:ascii="Arial" w:hAnsi="Arial"/>
                <w:b/>
                <w:sz w:val="28"/>
              </w:rPr>
              <w:t>ОБСЛУЖИВАНИЕ ГОСУДАРСТВЕННОГО ДОЛ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16 367 79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7.</w:t>
            </w:r>
          </w:p>
        </w:tc>
        <w:tc>
          <w:tcPr>
            <w:tcW w:w="4536" w:type="dxa"/>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ПРОЧИ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 677 75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зервны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 186 90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выборов и референду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51 85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чие расходы, не отнесенные к другим подраздела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6 338 99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i/>
                <w:sz w:val="28"/>
              </w:rPr>
              <w:t xml:space="preserve"> </w:t>
            </w:r>
            <w:r>
              <w:rPr>
                <w:rFonts w:cs="Arial" w:ascii="Arial" w:hAnsi="Arial"/>
                <w:i/>
                <w:sz w:val="28"/>
              </w:rPr>
              <w:t>содержание Военного комиссариата города Москв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1 92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i/>
                <w:sz w:val="28"/>
              </w:rPr>
              <w:t xml:space="preserve"> </w:t>
            </w:r>
            <w:r>
              <w:rPr>
                <w:rFonts w:cs="Arial" w:ascii="Arial" w:hAnsi="Arial"/>
                <w:i/>
                <w:sz w:val="28"/>
              </w:rPr>
              <w:t>финансирование массовых и общественных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87 43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i/>
                <w:sz w:val="28"/>
              </w:rPr>
              <w:t xml:space="preserve"> </w:t>
            </w:r>
            <w:r>
              <w:rPr>
                <w:rFonts w:cs="Arial" w:ascii="Arial" w:hAnsi="Arial"/>
                <w:i/>
                <w:sz w:val="28"/>
              </w:rPr>
              <w:t>проведение целевых мероприятий межрегионального харак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46 7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i/>
                <w:sz w:val="28"/>
              </w:rPr>
              <w:t xml:space="preserve"> </w:t>
            </w:r>
            <w:r>
              <w:rPr>
                <w:rFonts w:cs="Arial" w:ascii="Arial" w:hAnsi="Arial"/>
                <w:i/>
                <w:sz w:val="28"/>
              </w:rPr>
              <w:t>расходы по образованию Московского городского казначе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21 70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i/>
                <w:sz w:val="28"/>
              </w:rPr>
              <w:t xml:space="preserve"> </w:t>
            </w:r>
            <w:r>
              <w:rPr>
                <w:rFonts w:cs="Arial" w:ascii="Arial" w:hAnsi="Arial"/>
                <w:i/>
                <w:sz w:val="28"/>
              </w:rPr>
              <w:t>участие государственных органов в формировании уставных фондов, взносов, паев 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76 2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sz w:val="28"/>
              </w:rPr>
              <w:t xml:space="preserve"> </w:t>
            </w:r>
            <w:r>
              <w:rPr>
                <w:rFonts w:cs="Arial" w:ascii="Arial" w:hAnsi="Arial"/>
                <w:i/>
                <w:sz w:val="28"/>
              </w:rPr>
              <w:t>расходы по приобретению валюты для закупок оборудования и расходных материалов, а также реализации международных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 03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sz w:val="28"/>
              </w:rPr>
              <w:t xml:space="preserve"> </w:t>
            </w:r>
            <w:r>
              <w:rPr>
                <w:rFonts w:cs="Arial" w:ascii="Arial" w:hAnsi="Arial"/>
                <w:i/>
                <w:sz w:val="28"/>
              </w:rPr>
              <w:t>возмещение расходов Департамента государственного и муниципального имущества города Москвы по контролю за сбором арендной платы и проведением торгов по продаже государственного и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73 8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i/>
                <w:sz w:val="28"/>
              </w:rPr>
              <w:t xml:space="preserve"> </w:t>
            </w:r>
            <w:r>
              <w:rPr>
                <w:rFonts w:cs="Arial" w:ascii="Arial" w:hAnsi="Arial"/>
                <w:i/>
                <w:sz w:val="28"/>
              </w:rPr>
              <w:t>расходы по страхованию нежилых помещений, переданных в оперативное управление хозяйствующим субъек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w:t>
            </w:r>
            <w:r>
              <w:rPr>
                <w:rFonts w:eastAsia="Arial" w:cs="Arial" w:ascii="Arial" w:hAnsi="Arial"/>
                <w:i/>
                <w:sz w:val="28"/>
              </w:rPr>
              <w:t xml:space="preserve"> </w:t>
            </w:r>
            <w:r>
              <w:rPr>
                <w:rFonts w:cs="Arial" w:ascii="Arial" w:hAnsi="Arial"/>
                <w:i/>
                <w:sz w:val="28"/>
              </w:rPr>
              <w:t>капитальные в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 462 9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w:t>
            </w:r>
          </w:p>
        </w:tc>
        <w:tc>
          <w:tcPr>
            <w:tcW w:w="4536" w:type="dxa"/>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ЦЕЛЕВЫЕ БЮДЖЕТ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9 115 88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Территориальный дорожны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9 500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Территориальный экологическ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rFonts w:cs="Arial" w:ascii="Arial" w:hAnsi="Arial"/>
                <w:sz w:val="28"/>
              </w:rPr>
              <w:t>455 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Целевые бюджетные фонды развития территорий административных округов и рай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 104 09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Целевой бюджетный жилищно-инвестиционны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3 252 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Целевой бюджетный фонд пожарной безопасности города Москв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47 07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Целевой бюджетный фонд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304 56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Целевой бюджетный фонд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72 70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Целевой бюджетный фонд рекламы и городск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280 0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rFonts w:ascii="Arial" w:hAnsi="Arial" w:cs="Arial"/>
                <w:sz w:val="28"/>
              </w:rPr>
            </w:pPr>
            <w:r>
              <w:rPr>
                <w:rFonts w:cs="Arial" w:ascii="Arial" w:hAnsi="Arial"/>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ИТОГО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85 373 97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100%</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Heading2"/>
              <w:ind w:firstLine="851"/>
              <w:rPr>
                <w:rFonts w:ascii="Arial" w:hAnsi="Arial" w:cs="Arial"/>
                <w:sz w:val="28"/>
              </w:rPr>
            </w:pPr>
            <w:r>
              <w:rPr>
                <w:rFonts w:cs="Arial" w:ascii="Arial" w:hAnsi="Arial"/>
                <w:sz w:val="28"/>
              </w:rPr>
              <w:t>ПРОФИЦИТ (направляется на погашение дол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9 404 32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rFonts w:ascii="Arial" w:hAnsi="Arial" w:cs="Arial"/>
                <w:sz w:val="28"/>
              </w:rPr>
            </w:pPr>
            <w:r>
              <w:rPr>
                <w:rFonts w:cs="Arial" w:ascii="Arial" w:hAnsi="Arial"/>
                <w:sz w:val="28"/>
              </w:rPr>
              <w:t>5%</w:t>
            </w:r>
          </w:p>
        </w:tc>
      </w:tr>
    </w:tbl>
    <w:p>
      <w:pPr>
        <w:pStyle w:val="Normal"/>
        <w:shd w:fill="FFFFFF" w:val="clear"/>
        <w:autoSpaceDE w:val="false"/>
        <w:ind w:firstLine="851"/>
        <w:jc w:val="both"/>
        <w:rPr>
          <w:rFonts w:ascii="Arial" w:hAnsi="Arial" w:cs="Arial"/>
          <w:sz w:val="28"/>
        </w:rPr>
      </w:pPr>
      <w:r>
        <w:rPr>
          <w:rFonts w:cs="Arial" w:ascii="Arial" w:hAnsi="Arial"/>
          <w:sz w:val="28"/>
        </w:rPr>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Бюджетные и внебюджетные фонды</w:t>
      </w:r>
    </w:p>
    <w:p>
      <w:pPr>
        <w:pStyle w:val="Normal"/>
        <w:shd w:fill="FFFFFF" w:val="clear"/>
        <w:autoSpaceDE w:val="false"/>
        <w:ind w:firstLine="851"/>
        <w:jc w:val="both"/>
        <w:rPr>
          <w:rFonts w:ascii="Arial" w:hAnsi="Arial" w:cs="Arial"/>
          <w:sz w:val="28"/>
        </w:rPr>
      </w:pPr>
      <w:r>
        <w:rPr>
          <w:rFonts w:cs="Arial" w:ascii="Arial" w:hAnsi="Arial"/>
          <w:sz w:val="28"/>
        </w:rPr>
        <w:t>Обособленной частью финансовых ресурсов региона являются бюджетные и внебюджетные фонды, которые могут быть постоян</w:t>
        <w:softHyphen/>
        <w:t>но действующими или создаваться на определенный период вре</w:t>
        <w:softHyphen/>
        <w:t>мени. Создание и организация их деятельности регулируется фе</w:t>
        <w:softHyphen/>
        <w:t>деральным и региональным законодательством. В субъектах Фе</w:t>
        <w:softHyphen/>
        <w:t>дерации принимаются как общие законодательные акты, так и специальные законы о создании конкретных фондов.</w:t>
      </w:r>
    </w:p>
    <w:p>
      <w:pPr>
        <w:pStyle w:val="Normal"/>
        <w:shd w:fill="FFFFFF" w:val="clear"/>
        <w:autoSpaceDE w:val="false"/>
        <w:ind w:firstLine="851"/>
        <w:jc w:val="both"/>
        <w:rPr>
          <w:rFonts w:ascii="Arial" w:hAnsi="Arial" w:cs="Arial"/>
          <w:sz w:val="28"/>
        </w:rPr>
      </w:pPr>
      <w:r>
        <w:rPr>
          <w:rFonts w:cs="Arial" w:ascii="Arial" w:hAnsi="Arial"/>
          <w:sz w:val="28"/>
        </w:rPr>
        <w:t>Бюджетные фонды создаются в составе регионального бюдже</w:t>
        <w:softHyphen/>
        <w:t>та как обособленные бюджетные средства дл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левого финансирования наиболее приоритетных отраслей региональной эконом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иквидации неблагоприятных последствий от возникнове</w:t>
        <w:softHyphen/>
        <w:t>ния чрезвычайных ситуа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циально-экономических, экологических, научно-техниче</w:t>
        <w:softHyphen/>
        <w:t>ских и иных значимых для региона программ и мероприятий.</w:t>
      </w:r>
    </w:p>
    <w:p>
      <w:pPr>
        <w:pStyle w:val="Normal"/>
        <w:shd w:fill="FFFFFF" w:val="clear"/>
        <w:autoSpaceDE w:val="false"/>
        <w:ind w:firstLine="851"/>
        <w:jc w:val="both"/>
        <w:rPr>
          <w:rFonts w:ascii="Arial" w:hAnsi="Arial" w:cs="Arial"/>
          <w:sz w:val="28"/>
        </w:rPr>
      </w:pPr>
      <w:r>
        <w:rPr>
          <w:rFonts w:cs="Arial" w:ascii="Arial" w:hAnsi="Arial"/>
          <w:b/>
          <w:sz w:val="28"/>
        </w:rPr>
        <w:t>Внебюджетный фонд — обособленная часть финансовых ре</w:t>
        <w:softHyphen/>
        <w:t>сурсов региона, не входящая в состав регионального бюджета и имеющая самостоятельные источники формирования и целевое направление использования.</w:t>
      </w:r>
    </w:p>
    <w:p>
      <w:pPr>
        <w:pStyle w:val="Normal"/>
        <w:shd w:fill="FFFFFF" w:val="clear"/>
        <w:autoSpaceDE w:val="false"/>
        <w:ind w:firstLine="851"/>
        <w:jc w:val="both"/>
        <w:rPr>
          <w:rFonts w:ascii="Arial" w:hAnsi="Arial" w:cs="Arial"/>
          <w:sz w:val="28"/>
        </w:rPr>
      </w:pPr>
      <w:r>
        <w:rPr>
          <w:rFonts w:cs="Arial" w:ascii="Arial" w:hAnsi="Arial"/>
          <w:sz w:val="28"/>
        </w:rPr>
        <w:t xml:space="preserve">В регионах формируются и действуют: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рриториальные подразделения федеральных внебюджет</w:t>
        <w:softHyphen/>
        <w:t>ных фонд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иональные внебюджетные фонды, средства которых яв</w:t>
        <w:softHyphen/>
        <w:t>ляются региональной собственностью;</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небюджетные фонды муниципальных образований.</w:t>
      </w:r>
    </w:p>
    <w:p>
      <w:pPr>
        <w:pStyle w:val="Normal"/>
        <w:shd w:fill="FFFFFF" w:val="clear"/>
        <w:autoSpaceDE w:val="false"/>
        <w:ind w:firstLine="851"/>
        <w:jc w:val="both"/>
        <w:rPr>
          <w:rFonts w:ascii="Arial" w:hAnsi="Arial" w:cs="Arial"/>
          <w:sz w:val="28"/>
        </w:rPr>
      </w:pPr>
      <w:r>
        <w:rPr>
          <w:rFonts w:cs="Arial" w:ascii="Arial" w:hAnsi="Arial"/>
          <w:sz w:val="28"/>
        </w:rPr>
        <w:t>Например, закон Тверской области «О бюджетных и внебюд</w:t>
        <w:softHyphen/>
        <w:t>жетных фондах Тверской области» от 18 мая 1995 г. предусматри</w:t>
        <w:softHyphen/>
        <w:t>вает следующие бюджетные фонд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алютный фон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нд финансовой поддержки территор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нд финансовой поддержки важнейших отраслей народно</w:t>
        <w:softHyphen/>
        <w:t>го хозяй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нд развития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нд послеприватизационной поддержки предприят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нд поддержки малого и среднего предприниматель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онд сельскохозяйственной продукции, сырья и продоволь</w:t>
        <w:softHyphen/>
        <w:t>ств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ые фонды в соответствии с принятыми программами на предстоящий финансовый год.</w:t>
      </w:r>
    </w:p>
    <w:p>
      <w:pPr>
        <w:pStyle w:val="Normal"/>
        <w:shd w:fill="FFFFFF" w:val="clear"/>
        <w:autoSpaceDE w:val="false"/>
        <w:ind w:firstLine="851"/>
        <w:jc w:val="both"/>
        <w:rPr>
          <w:rFonts w:ascii="Arial" w:hAnsi="Arial" w:cs="Arial"/>
          <w:sz w:val="28"/>
        </w:rPr>
      </w:pPr>
      <w:r>
        <w:rPr>
          <w:rFonts w:cs="Arial" w:ascii="Arial" w:hAnsi="Arial"/>
          <w:sz w:val="28"/>
        </w:rPr>
        <w:t>Указанные целевые бюджетные фонды, кроме фонда финансо</w:t>
        <w:softHyphen/>
        <w:t>вой поддержки важнейших отраслей народного хозяйства, могут объединяться в единый бюджетный залоговый фонд. К резервным бюджетным фондам области отнесены фонд ликвидации чрезвы</w:t>
        <w:softHyphen/>
        <w:t>чайных ситуаций, фонд непредвиденных расходов исполнительно</w:t>
        <w:softHyphen/>
        <w:t>го органа власти.</w:t>
      </w:r>
    </w:p>
    <w:p>
      <w:pPr>
        <w:pStyle w:val="Normal"/>
        <w:shd w:fill="FFFFFF" w:val="clear"/>
        <w:autoSpaceDE w:val="false"/>
        <w:ind w:firstLine="851"/>
        <w:jc w:val="both"/>
        <w:rPr>
          <w:rFonts w:ascii="Arial" w:hAnsi="Arial" w:cs="Arial"/>
          <w:sz w:val="28"/>
        </w:rPr>
      </w:pPr>
      <w:r>
        <w:rPr>
          <w:rFonts w:cs="Arial" w:ascii="Arial" w:hAnsi="Arial"/>
          <w:sz w:val="28"/>
        </w:rPr>
        <w:t>Областными внебюджетными фондами являются фонд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я территории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циальной поддержки насе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ластной админист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кологическ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я жилищного строительства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естные внебюджетные фонды, образуемые органами мест</w:t>
        <w:softHyphen/>
        <w:t>ного самоуправления.</w:t>
      </w:r>
    </w:p>
    <w:p>
      <w:pPr>
        <w:pStyle w:val="Normal"/>
        <w:shd w:fill="FFFFFF" w:val="clear"/>
        <w:autoSpaceDE w:val="false"/>
        <w:ind w:firstLine="851"/>
        <w:jc w:val="both"/>
        <w:rPr>
          <w:rFonts w:ascii="Arial" w:hAnsi="Arial" w:cs="Arial"/>
          <w:sz w:val="28"/>
        </w:rPr>
      </w:pPr>
      <w:r>
        <w:rPr>
          <w:rFonts w:cs="Arial" w:ascii="Arial" w:hAnsi="Arial"/>
          <w:sz w:val="28"/>
        </w:rPr>
        <w:t>Средства региональных внебюджетных фондов предназначаются для финансирования комплекса целевых программ и меро</w:t>
        <w:softHyphen/>
        <w:t>приятий, для решения экономических, социальных, экологических и иных значимых для населения регионов задач.</w:t>
      </w:r>
    </w:p>
    <w:p>
      <w:pPr>
        <w:pStyle w:val="Normal"/>
        <w:shd w:fill="FFFFFF" w:val="clear"/>
        <w:autoSpaceDE w:val="false"/>
        <w:ind w:firstLine="851"/>
        <w:jc w:val="both"/>
        <w:rPr>
          <w:rFonts w:ascii="Arial" w:hAnsi="Arial" w:cs="Arial"/>
          <w:sz w:val="28"/>
        </w:rPr>
      </w:pPr>
      <w:r>
        <w:rPr>
          <w:rFonts w:cs="Arial" w:ascii="Arial" w:hAnsi="Arial"/>
          <w:sz w:val="28"/>
        </w:rPr>
        <w:t>Использование средств бюджетных и внебюджетных фондов регулируется соответствующим нормативным актом субъекта фе</w:t>
        <w:softHyphen/>
        <w:t>дерации. Структура доходов и расходов каждого бюджетного фонда устанавливается в Положении о фонде, а их сумма опреде</w:t>
        <w:softHyphen/>
        <w:t>ляется в региональном бюджете. Формирование доходов и расхо</w:t>
        <w:softHyphen/>
        <w:t>дование денежных средств внебюджетного фонда ведется в соот</w:t>
        <w:softHyphen/>
        <w:t>ветствии с региональным законом о бюджете такого фонда, где фиксируется структура доходов и расходов. Такие бюджеты составляются органами управления фондом и представляются на утверждение региональной администрацией одновременно с проек</w:t>
        <w:softHyphen/>
        <w:t>том закона о бюджете региона.</w:t>
      </w:r>
    </w:p>
    <w:p>
      <w:pPr>
        <w:pStyle w:val="Normal"/>
        <w:shd w:fill="FFFFFF" w:val="clear"/>
        <w:autoSpaceDE w:val="false"/>
        <w:ind w:firstLine="851"/>
        <w:jc w:val="both"/>
        <w:rPr>
          <w:rFonts w:ascii="Arial" w:hAnsi="Arial" w:cs="Arial"/>
          <w:sz w:val="28"/>
        </w:rPr>
      </w:pPr>
      <w:r>
        <w:rPr>
          <w:rFonts w:cs="Arial" w:ascii="Arial" w:hAnsi="Arial"/>
          <w:sz w:val="28"/>
        </w:rPr>
        <w:t>Из средств бюджетных и внебюджетных фондов могут выда</w:t>
        <w:softHyphen/>
        <w:t>ваться ссуды в порядке и на условиях, определяемых законом о региональном бюджете. В законодательном акте о бюджете вне</w:t>
        <w:softHyphen/>
        <w:t>бюджетного фонда предусматривается предельная сумма средств, выделяемых на возвратной основе, а также условия их предоставления.</w:t>
      </w:r>
    </w:p>
    <w:p>
      <w:pPr>
        <w:pStyle w:val="Normal"/>
        <w:shd w:fill="FFFFFF" w:val="clear"/>
        <w:autoSpaceDE w:val="false"/>
        <w:ind w:firstLine="851"/>
        <w:jc w:val="both"/>
        <w:rPr>
          <w:rFonts w:ascii="Arial" w:hAnsi="Arial" w:cs="Arial"/>
          <w:sz w:val="28"/>
        </w:rPr>
      </w:pPr>
      <w:r>
        <w:rPr>
          <w:rFonts w:cs="Arial" w:ascii="Arial" w:hAnsi="Arial"/>
          <w:sz w:val="28"/>
        </w:rPr>
        <w:t>Временно свободные средства бюджетных и внебюджетных фондов в порядке и на условиях, предусмотренных региональным законодательством, могут размещаться в активы, приносящие доход. В законодательном порядке может быть определен норматив страхового запаса. Остатки на счетах внебюджетных фондов в банках не должны быть ниже установленного страхового запаса.</w:t>
      </w:r>
    </w:p>
    <w:p>
      <w:pPr>
        <w:pStyle w:val="Normal"/>
        <w:shd w:fill="FFFFFF" w:val="clear"/>
        <w:autoSpaceDE w:val="false"/>
        <w:ind w:firstLine="851"/>
        <w:jc w:val="both"/>
        <w:rPr>
          <w:rFonts w:ascii="Arial" w:hAnsi="Arial" w:cs="Arial"/>
          <w:sz w:val="28"/>
        </w:rPr>
      </w:pPr>
      <w:r>
        <w:rPr>
          <w:rFonts w:cs="Arial" w:ascii="Arial" w:hAnsi="Arial"/>
          <w:sz w:val="28"/>
        </w:rPr>
        <w:t>Для управления бюджетными и внебюджетными фондами создаются специальные коллегиальные органы, в которые могут входить представители исполнительного и законодательного органов субъекта Федерации, исполнительные директора соответствующих фондов, представители предприятий, организаций, учреждений, иные заинтересованные лица.</w:t>
      </w:r>
    </w:p>
    <w:p>
      <w:pPr>
        <w:pStyle w:val="Normal"/>
        <w:shd w:fill="FFFFFF" w:val="clear"/>
        <w:autoSpaceDE w:val="false"/>
        <w:ind w:firstLine="851"/>
        <w:jc w:val="both"/>
        <w:rPr>
          <w:rFonts w:ascii="Arial" w:hAnsi="Arial" w:cs="Arial"/>
          <w:sz w:val="28"/>
        </w:rPr>
      </w:pPr>
      <w:r>
        <w:rPr>
          <w:rFonts w:cs="Arial" w:ascii="Arial" w:hAnsi="Arial"/>
          <w:sz w:val="28"/>
        </w:rPr>
        <w:t>Во многих регионах формируются целевые бюджетные экологические фонды. В Москве средства такого фонда формируются за счет следующих источников:</w:t>
      </w:r>
    </w:p>
    <w:p>
      <w:pPr>
        <w:pStyle w:val="Normal"/>
        <w:shd w:fill="FFFFFF" w:val="clear"/>
        <w:autoSpaceDE w:val="false"/>
        <w:ind w:firstLine="851"/>
        <w:jc w:val="both"/>
        <w:rPr/>
      </w:pPr>
      <w:r>
        <w:rPr>
          <w:rFonts w:eastAsia="Symbol" w:cs="Symbol" w:ascii="Symbol" w:hAnsi="Symbol"/>
          <w:sz w:val="28"/>
        </w:rPr>
        <w:t></w:t>
      </w:r>
      <w:r>
        <w:rPr>
          <w:rFonts w:eastAsia="Arial" w:cs="Arial" w:ascii="Arial" w:hAnsi="Arial"/>
          <w:sz w:val="28"/>
        </w:rPr>
        <w:t xml:space="preserve"> </w:t>
      </w:r>
      <w:r>
        <w:rPr>
          <w:rFonts w:cs="Arial" w:ascii="Arial" w:hAnsi="Arial"/>
          <w:sz w:val="28"/>
        </w:rPr>
        <w:t>отчисления от платы за выбросы, сбросы загрязняющих веществ в окружающую природную среду, размещение отходов, другие виды загрязнения и нерационального использования природных ресурсов;</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редства, полученные по искам о возмещении вреда, нанесенного окружающей природной среде, и от взимания штрафов за экологические правонарушения, нарушения санитарных норм и правил;</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редства, поступающие в виде компенсации ущерба при строительстве и эксплуатации объектов, проведении работ, оказывающих негативное воздействие на окружающую среду;</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редства, предназначенные на компенсационное озеленение;</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средства, полученные от реализации конфискованных орудий охоты и рыболовства, незаконно добытой с их помощью продукции;</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добровольные взносы предприятий, организаций, учреждений, объединений граждан Российской Федерации, а также иностранных юридических и физических лиц;</w:t>
      </w:r>
    </w:p>
    <w:p>
      <w:pPr>
        <w:pStyle w:val="Normal"/>
        <w:shd w:fill="FFFFFF" w:val="clear"/>
        <w:autoSpaceDE w:val="false"/>
        <w:ind w:firstLine="851"/>
        <w:jc w:val="both"/>
        <w:rPr/>
      </w:pPr>
      <w:r>
        <w:rPr>
          <w:rFonts w:eastAsia="Symbol" w:cs="Symbol" w:ascii="Symbol" w:hAnsi="Symbol"/>
          <w:sz w:val="28"/>
        </w:rPr>
        <w:t>¾</w:t>
      </w:r>
      <w:r>
        <w:rPr>
          <w:rFonts w:cs="Arial" w:ascii="Arial" w:hAnsi="Arial"/>
          <w:sz w:val="28"/>
        </w:rPr>
        <w:t xml:space="preserve"> иные источники денежных средств, не противоречащие действующему законодательству и задачам деятельности фонда.</w:t>
      </w:r>
    </w:p>
    <w:p>
      <w:pPr>
        <w:pStyle w:val="Normal"/>
        <w:shd w:fill="FFFFFF" w:val="clear"/>
        <w:ind w:right="5" w:firstLine="851"/>
        <w:jc w:val="both"/>
        <w:rPr>
          <w:rFonts w:ascii="Arial" w:hAnsi="Arial" w:cs="Arial"/>
          <w:sz w:val="28"/>
        </w:rPr>
      </w:pPr>
      <w:r>
        <w:rPr>
          <w:rFonts w:cs="Arial" w:ascii="Arial" w:hAnsi="Arial"/>
          <w:spacing w:val="-3"/>
          <w:w w:val="102"/>
          <w:sz w:val="28"/>
        </w:rPr>
        <w:t xml:space="preserve">Средства экологического фонда расходуются по следующим </w:t>
      </w:r>
      <w:r>
        <w:rPr>
          <w:rFonts w:cs="Arial" w:ascii="Arial" w:hAnsi="Arial"/>
          <w:spacing w:val="-7"/>
          <w:w w:val="102"/>
          <w:sz w:val="28"/>
        </w:rPr>
        <w:t>направлениям:</w:t>
      </w:r>
    </w:p>
    <w:p>
      <w:pPr>
        <w:pStyle w:val="Normal"/>
        <w:shd w:fill="FFFFFF" w:val="clear"/>
        <w:spacing w:before="5" w:after="0"/>
        <w:ind w:firstLine="851"/>
        <w:jc w:val="both"/>
        <w:rPr>
          <w:rFonts w:ascii="Arial" w:hAnsi="Arial" w:cs="Arial"/>
          <w:sz w:val="28"/>
        </w:rPr>
      </w:pPr>
      <w:r>
        <w:rPr>
          <w:rFonts w:cs="Arial" w:ascii="Arial" w:hAnsi="Arial"/>
          <w:spacing w:val="-6"/>
          <w:w w:val="102"/>
          <w:sz w:val="28"/>
        </w:rPr>
        <w:t>—</w:t>
      </w:r>
      <w:r>
        <w:rPr>
          <w:rFonts w:eastAsia="Arial" w:cs="Arial" w:ascii="Arial" w:hAnsi="Arial"/>
          <w:spacing w:val="-6"/>
          <w:w w:val="102"/>
          <w:sz w:val="28"/>
        </w:rPr>
        <w:t xml:space="preserve"> </w:t>
      </w:r>
      <w:r>
        <w:rPr>
          <w:rFonts w:cs="Arial" w:ascii="Arial" w:hAnsi="Arial"/>
          <w:spacing w:val="-6"/>
          <w:w w:val="102"/>
          <w:sz w:val="28"/>
        </w:rPr>
        <w:t>разработка и реализация имеющих городское и региональ</w:t>
        <w:softHyphen/>
      </w:r>
      <w:r>
        <w:rPr>
          <w:rFonts w:cs="Arial" w:ascii="Arial" w:hAnsi="Arial"/>
          <w:spacing w:val="-2"/>
          <w:w w:val="102"/>
          <w:sz w:val="28"/>
        </w:rPr>
        <w:t xml:space="preserve">ное значение программ и проектов, направленных на улучшение </w:t>
      </w:r>
      <w:r>
        <w:rPr>
          <w:rFonts w:cs="Arial" w:ascii="Arial" w:hAnsi="Arial"/>
          <w:spacing w:val="-6"/>
          <w:w w:val="102"/>
          <w:sz w:val="28"/>
        </w:rPr>
        <w:t>качества окружающей природной среды и обеспечение экологиче</w:t>
        <w:softHyphen/>
      </w:r>
      <w:r>
        <w:rPr>
          <w:rFonts w:cs="Arial" w:ascii="Arial" w:hAnsi="Arial"/>
          <w:spacing w:val="-8"/>
          <w:w w:val="102"/>
          <w:sz w:val="28"/>
        </w:rPr>
        <w:t>ской безопасности населения;</w:t>
      </w:r>
    </w:p>
    <w:p>
      <w:pPr>
        <w:pStyle w:val="Normal"/>
        <w:shd w:fill="FFFFFF" w:val="clear"/>
        <w:spacing w:before="10" w:after="0"/>
        <w:ind w:left="5" w:right="5" w:firstLine="851"/>
        <w:jc w:val="both"/>
        <w:rPr>
          <w:rFonts w:ascii="Arial" w:hAnsi="Arial" w:cs="Arial"/>
          <w:sz w:val="28"/>
        </w:rPr>
      </w:pPr>
      <w:r>
        <w:rPr>
          <w:rFonts w:cs="Arial" w:ascii="Arial" w:hAnsi="Arial"/>
          <w:spacing w:val="-7"/>
          <w:w w:val="102"/>
          <w:sz w:val="28"/>
        </w:rPr>
        <w:t>—</w:t>
      </w:r>
      <w:r>
        <w:rPr>
          <w:rFonts w:eastAsia="Arial" w:cs="Arial" w:ascii="Arial" w:hAnsi="Arial"/>
          <w:spacing w:val="-7"/>
          <w:w w:val="102"/>
          <w:sz w:val="28"/>
        </w:rPr>
        <w:t xml:space="preserve"> </w:t>
      </w:r>
      <w:r>
        <w:rPr>
          <w:rFonts w:cs="Arial" w:ascii="Arial" w:hAnsi="Arial"/>
          <w:spacing w:val="-7"/>
          <w:w w:val="102"/>
          <w:sz w:val="28"/>
        </w:rPr>
        <w:t>финансирование мероприятий по сохранению и восстанов</w:t>
        <w:softHyphen/>
      </w:r>
      <w:r>
        <w:rPr>
          <w:rFonts w:cs="Arial" w:ascii="Arial" w:hAnsi="Arial"/>
          <w:spacing w:val="-4"/>
          <w:w w:val="102"/>
          <w:sz w:val="28"/>
        </w:rPr>
        <w:t>лению природных комплексов, земельных ресурсов и живой при</w:t>
        <w:softHyphen/>
        <w:t xml:space="preserve">роды, содержанию, развитию территорий природного комплекса, </w:t>
      </w:r>
      <w:r>
        <w:rPr>
          <w:rFonts w:cs="Arial" w:ascii="Arial" w:hAnsi="Arial"/>
          <w:spacing w:val="-6"/>
          <w:w w:val="102"/>
          <w:sz w:val="28"/>
        </w:rPr>
        <w:t>расширению охранных и рекреационных зон;</w:t>
      </w:r>
    </w:p>
    <w:p>
      <w:pPr>
        <w:pStyle w:val="Normal"/>
        <w:shd w:fill="FFFFFF" w:val="clear"/>
        <w:ind w:left="10" w:right="10" w:firstLine="851"/>
        <w:jc w:val="both"/>
        <w:rPr>
          <w:rFonts w:ascii="Arial" w:hAnsi="Arial" w:cs="Arial"/>
          <w:sz w:val="28"/>
        </w:rPr>
      </w:pPr>
      <w:r>
        <w:rPr>
          <w:rFonts w:cs="Arial" w:ascii="Arial" w:hAnsi="Arial"/>
          <w:spacing w:val="-6"/>
          <w:w w:val="102"/>
          <w:sz w:val="28"/>
        </w:rPr>
        <w:t>—</w:t>
      </w:r>
      <w:r>
        <w:rPr>
          <w:rFonts w:eastAsia="Arial" w:cs="Arial" w:ascii="Arial" w:hAnsi="Arial"/>
          <w:spacing w:val="-6"/>
          <w:w w:val="102"/>
          <w:sz w:val="28"/>
        </w:rPr>
        <w:t xml:space="preserve"> </w:t>
      </w:r>
      <w:r>
        <w:rPr>
          <w:rFonts w:cs="Arial" w:ascii="Arial" w:hAnsi="Arial"/>
          <w:spacing w:val="-6"/>
          <w:w w:val="102"/>
          <w:sz w:val="28"/>
        </w:rPr>
        <w:t>финансирование строительства и реконструкции природо</w:t>
        <w:softHyphen/>
      </w:r>
      <w:r>
        <w:rPr>
          <w:rFonts w:cs="Arial" w:ascii="Arial" w:hAnsi="Arial"/>
          <w:spacing w:val="-7"/>
          <w:w w:val="102"/>
          <w:sz w:val="28"/>
        </w:rPr>
        <w:t>охранных объектов;</w:t>
      </w:r>
    </w:p>
    <w:p>
      <w:pPr>
        <w:pStyle w:val="Normal"/>
        <w:shd w:fill="FFFFFF" w:val="clear"/>
        <w:spacing w:before="14" w:after="0"/>
        <w:ind w:left="5" w:right="10" w:firstLine="851"/>
        <w:jc w:val="both"/>
        <w:rPr>
          <w:rFonts w:ascii="Arial" w:hAnsi="Arial" w:cs="Arial"/>
          <w:sz w:val="28"/>
        </w:rPr>
      </w:pPr>
      <w:r>
        <w:rPr>
          <w:rFonts w:cs="Arial" w:ascii="Arial" w:hAnsi="Arial"/>
          <w:spacing w:val="-6"/>
          <w:w w:val="102"/>
          <w:sz w:val="28"/>
        </w:rPr>
        <w:t>—</w:t>
      </w:r>
      <w:r>
        <w:rPr>
          <w:rFonts w:eastAsia="Arial" w:cs="Arial" w:ascii="Arial" w:hAnsi="Arial"/>
          <w:spacing w:val="-6"/>
          <w:w w:val="102"/>
          <w:sz w:val="28"/>
        </w:rPr>
        <w:t xml:space="preserve"> </w:t>
      </w:r>
      <w:r>
        <w:rPr>
          <w:rFonts w:cs="Arial" w:ascii="Arial" w:hAnsi="Arial"/>
          <w:spacing w:val="-6"/>
          <w:w w:val="102"/>
          <w:sz w:val="28"/>
        </w:rPr>
        <w:t>финансирование создания и совершенствования автомати</w:t>
        <w:softHyphen/>
      </w:r>
      <w:r>
        <w:rPr>
          <w:rFonts w:cs="Arial" w:ascii="Arial" w:hAnsi="Arial"/>
          <w:spacing w:val="-7"/>
          <w:w w:val="102"/>
          <w:sz w:val="28"/>
        </w:rPr>
        <w:t>зированных систем экологического мониторинга, а также приобре</w:t>
        <w:softHyphen/>
      </w:r>
      <w:r>
        <w:rPr>
          <w:rFonts w:cs="Arial" w:ascii="Arial" w:hAnsi="Arial"/>
          <w:spacing w:val="-8"/>
          <w:w w:val="102"/>
          <w:sz w:val="28"/>
        </w:rPr>
        <w:t>тение контрольно-измерительного и аналитического оборудования;</w:t>
      </w:r>
    </w:p>
    <w:p>
      <w:pPr>
        <w:pStyle w:val="Normal"/>
        <w:shd w:fill="FFFFFF" w:val="clear"/>
        <w:spacing w:before="5" w:after="0"/>
        <w:ind w:left="10" w:right="5" w:firstLine="851"/>
        <w:jc w:val="both"/>
        <w:rPr>
          <w:rFonts w:ascii="Arial" w:hAnsi="Arial" w:cs="Arial"/>
          <w:sz w:val="28"/>
        </w:rPr>
      </w:pPr>
      <w:r>
        <w:rPr>
          <w:rFonts w:cs="Arial" w:ascii="Arial" w:hAnsi="Arial"/>
          <w:spacing w:val="-9"/>
          <w:w w:val="102"/>
          <w:sz w:val="28"/>
        </w:rPr>
        <w:t>—</w:t>
      </w:r>
      <w:r>
        <w:rPr>
          <w:rFonts w:eastAsia="Arial" w:cs="Arial" w:ascii="Arial" w:hAnsi="Arial"/>
          <w:spacing w:val="-9"/>
          <w:w w:val="102"/>
          <w:sz w:val="28"/>
        </w:rPr>
        <w:t xml:space="preserve"> </w:t>
      </w:r>
      <w:r>
        <w:rPr>
          <w:rFonts w:cs="Arial" w:ascii="Arial" w:hAnsi="Arial"/>
          <w:spacing w:val="-9"/>
          <w:w w:val="102"/>
          <w:sz w:val="28"/>
        </w:rPr>
        <w:t>финансирование научно-исследовательских и опытно-</w:t>
      </w:r>
      <w:r>
        <w:rPr>
          <w:rFonts w:cs="Arial" w:ascii="Arial" w:hAnsi="Arial"/>
          <w:spacing w:val="-7"/>
          <w:w w:val="102"/>
          <w:sz w:val="28"/>
        </w:rPr>
        <w:t xml:space="preserve">конструкторских работ, разработка нормативно-законодательной </w:t>
      </w:r>
      <w:r>
        <w:rPr>
          <w:rFonts w:cs="Arial" w:ascii="Arial" w:hAnsi="Arial"/>
          <w:spacing w:val="-4"/>
          <w:w w:val="102"/>
          <w:sz w:val="28"/>
        </w:rPr>
        <w:t>базы в области охраны окружающей среды, а также внедрение ре</w:t>
      </w:r>
      <w:r>
        <w:rPr>
          <w:rFonts w:cs="Arial" w:ascii="Arial" w:hAnsi="Arial"/>
          <w:spacing w:val="-8"/>
          <w:w w:val="102"/>
          <w:sz w:val="28"/>
        </w:rPr>
        <w:t>сурсосберегающих и экологически чистых технологий;</w:t>
      </w:r>
    </w:p>
    <w:p>
      <w:pPr>
        <w:pStyle w:val="Normal"/>
        <w:shd w:fill="FFFFFF" w:val="clear"/>
        <w:spacing w:before="5" w:after="0"/>
        <w:ind w:left="14" w:right="10" w:firstLine="851"/>
        <w:jc w:val="both"/>
        <w:rPr>
          <w:rFonts w:ascii="Arial" w:hAnsi="Arial" w:cs="Arial"/>
          <w:sz w:val="28"/>
        </w:rPr>
      </w:pPr>
      <w:r>
        <w:rPr>
          <w:rFonts w:cs="Arial" w:ascii="Arial" w:hAnsi="Arial"/>
          <w:spacing w:val="-6"/>
          <w:w w:val="102"/>
          <w:sz w:val="28"/>
        </w:rPr>
        <w:t>—</w:t>
      </w:r>
      <w:r>
        <w:rPr>
          <w:rFonts w:eastAsia="Arial" w:cs="Arial" w:ascii="Arial" w:hAnsi="Arial"/>
          <w:spacing w:val="-6"/>
          <w:w w:val="102"/>
          <w:sz w:val="28"/>
        </w:rPr>
        <w:t xml:space="preserve"> </w:t>
      </w:r>
      <w:r>
        <w:rPr>
          <w:rFonts w:cs="Arial" w:ascii="Arial" w:hAnsi="Arial"/>
          <w:spacing w:val="-6"/>
          <w:w w:val="102"/>
          <w:sz w:val="28"/>
        </w:rPr>
        <w:t>финансирование создания и расширения рынка экологиче</w:t>
        <w:softHyphen/>
      </w:r>
      <w:r>
        <w:rPr>
          <w:rFonts w:cs="Arial" w:ascii="Arial" w:hAnsi="Arial"/>
          <w:spacing w:val="-7"/>
          <w:w w:val="102"/>
          <w:sz w:val="28"/>
        </w:rPr>
        <w:t>ских услуг, производство природоохранного оборудования;</w:t>
      </w:r>
    </w:p>
    <w:p>
      <w:pPr>
        <w:pStyle w:val="Normal"/>
        <w:shd w:fill="FFFFFF" w:val="clear"/>
        <w:ind w:left="10" w:firstLine="851"/>
        <w:jc w:val="both"/>
        <w:rPr>
          <w:rFonts w:ascii="Arial" w:hAnsi="Arial" w:cs="Arial"/>
          <w:sz w:val="28"/>
        </w:rPr>
      </w:pPr>
      <w:r>
        <w:rPr>
          <w:rFonts w:cs="Arial" w:ascii="Arial" w:hAnsi="Arial"/>
          <w:spacing w:val="-8"/>
          <w:w w:val="102"/>
          <w:sz w:val="28"/>
        </w:rPr>
        <w:t>—</w:t>
      </w:r>
      <w:r>
        <w:rPr>
          <w:rFonts w:eastAsia="Arial" w:cs="Arial" w:ascii="Arial" w:hAnsi="Arial"/>
          <w:spacing w:val="-8"/>
          <w:w w:val="102"/>
          <w:sz w:val="28"/>
        </w:rPr>
        <w:t xml:space="preserve"> </w:t>
      </w:r>
      <w:r>
        <w:rPr>
          <w:rFonts w:cs="Arial" w:ascii="Arial" w:hAnsi="Arial"/>
          <w:spacing w:val="-8"/>
          <w:w w:val="102"/>
          <w:sz w:val="28"/>
        </w:rPr>
        <w:t>финансирование программ по экологическому образованию населения, проведение учебно-методических семинаров, конферен</w:t>
        <w:softHyphen/>
      </w:r>
      <w:r>
        <w:rPr>
          <w:rFonts w:cs="Arial" w:ascii="Arial" w:hAnsi="Arial"/>
          <w:spacing w:val="-6"/>
          <w:w w:val="102"/>
          <w:sz w:val="28"/>
        </w:rPr>
        <w:t>ций, выставок и конкурсов;</w:t>
      </w:r>
    </w:p>
    <w:p>
      <w:pPr>
        <w:pStyle w:val="Normal"/>
        <w:shd w:fill="FFFFFF" w:val="clear"/>
        <w:spacing w:before="5" w:after="0"/>
        <w:ind w:left="24" w:right="10" w:firstLine="851"/>
        <w:jc w:val="both"/>
        <w:rPr>
          <w:rFonts w:ascii="Arial" w:hAnsi="Arial" w:cs="Arial"/>
          <w:sz w:val="28"/>
        </w:rPr>
      </w:pPr>
      <w:r>
        <w:rPr>
          <w:rFonts w:cs="Arial" w:ascii="Arial" w:hAnsi="Arial"/>
          <w:spacing w:val="-6"/>
          <w:w w:val="102"/>
          <w:sz w:val="28"/>
        </w:rPr>
        <w:t>—</w:t>
      </w:r>
      <w:r>
        <w:rPr>
          <w:rFonts w:eastAsia="Arial" w:cs="Arial" w:ascii="Arial" w:hAnsi="Arial"/>
          <w:spacing w:val="-6"/>
          <w:w w:val="102"/>
          <w:sz w:val="28"/>
        </w:rPr>
        <w:t xml:space="preserve"> </w:t>
      </w:r>
      <w:r>
        <w:rPr>
          <w:rFonts w:cs="Arial" w:ascii="Arial" w:hAnsi="Arial"/>
          <w:spacing w:val="-6"/>
          <w:w w:val="102"/>
          <w:sz w:val="28"/>
        </w:rPr>
        <w:t>подготовка и издание ежегодного доклада о состоянии ок</w:t>
        <w:softHyphen/>
      </w:r>
      <w:r>
        <w:rPr>
          <w:rFonts w:cs="Arial" w:ascii="Arial" w:hAnsi="Arial"/>
          <w:spacing w:val="-9"/>
          <w:w w:val="102"/>
          <w:sz w:val="28"/>
        </w:rPr>
        <w:t>ружающей среды;</w:t>
      </w:r>
    </w:p>
    <w:p>
      <w:pPr>
        <w:pStyle w:val="Normal"/>
        <w:shd w:fill="FFFFFF" w:val="clear"/>
        <w:spacing w:before="5" w:after="0"/>
        <w:ind w:left="14" w:right="10" w:firstLine="851"/>
        <w:jc w:val="both"/>
        <w:rPr>
          <w:rFonts w:ascii="Arial" w:hAnsi="Arial" w:cs="Arial"/>
          <w:sz w:val="28"/>
        </w:rPr>
      </w:pPr>
      <w:r>
        <w:rPr>
          <w:rFonts w:cs="Arial" w:ascii="Arial" w:hAnsi="Arial"/>
          <w:spacing w:val="-9"/>
          <w:w w:val="102"/>
          <w:sz w:val="28"/>
        </w:rPr>
        <w:t>—</w:t>
      </w:r>
      <w:r>
        <w:rPr>
          <w:rFonts w:eastAsia="Arial" w:cs="Arial" w:ascii="Arial" w:hAnsi="Arial"/>
          <w:spacing w:val="-9"/>
          <w:w w:val="102"/>
          <w:sz w:val="28"/>
        </w:rPr>
        <w:t xml:space="preserve"> </w:t>
      </w:r>
      <w:r>
        <w:rPr>
          <w:rFonts w:cs="Arial" w:ascii="Arial" w:hAnsi="Arial"/>
          <w:spacing w:val="-9"/>
          <w:w w:val="102"/>
          <w:sz w:val="28"/>
        </w:rPr>
        <w:t>содержание специализированных экологических инспек</w:t>
        <w:softHyphen/>
      </w:r>
      <w:r>
        <w:rPr>
          <w:rFonts w:cs="Arial" w:ascii="Arial" w:hAnsi="Arial"/>
          <w:spacing w:val="-13"/>
          <w:w w:val="102"/>
          <w:sz w:val="28"/>
        </w:rPr>
        <w:t>ций;</w:t>
      </w:r>
    </w:p>
    <w:p>
      <w:pPr>
        <w:pStyle w:val="Normal"/>
        <w:shd w:fill="FFFFFF" w:val="clear"/>
        <w:spacing w:before="5" w:after="0"/>
        <w:ind w:left="14" w:right="5" w:firstLine="851"/>
        <w:jc w:val="both"/>
        <w:rPr>
          <w:rFonts w:ascii="Arial" w:hAnsi="Arial" w:cs="Arial"/>
          <w:sz w:val="28"/>
        </w:rPr>
      </w:pPr>
      <w:r>
        <w:rPr>
          <w:rFonts w:cs="Arial" w:ascii="Arial" w:hAnsi="Arial"/>
          <w:spacing w:val="-10"/>
          <w:w w:val="102"/>
          <w:sz w:val="28"/>
        </w:rPr>
        <w:t>—</w:t>
      </w:r>
      <w:r>
        <w:rPr>
          <w:rFonts w:eastAsia="Arial" w:cs="Arial" w:ascii="Arial" w:hAnsi="Arial"/>
          <w:spacing w:val="-10"/>
          <w:w w:val="102"/>
          <w:sz w:val="28"/>
        </w:rPr>
        <w:t xml:space="preserve"> </w:t>
      </w:r>
      <w:r>
        <w:rPr>
          <w:rFonts w:cs="Arial" w:ascii="Arial" w:hAnsi="Arial"/>
          <w:spacing w:val="-10"/>
          <w:w w:val="102"/>
          <w:sz w:val="28"/>
        </w:rPr>
        <w:t>финансирование проведения государственной экологиче</w:t>
        <w:softHyphen/>
      </w:r>
      <w:r>
        <w:rPr>
          <w:rFonts w:cs="Arial" w:ascii="Arial" w:hAnsi="Arial"/>
          <w:spacing w:val="-2"/>
          <w:w w:val="102"/>
          <w:sz w:val="28"/>
        </w:rPr>
        <w:t xml:space="preserve">ской экспертизы внепланового и ретроспективного характера, а </w:t>
      </w:r>
      <w:r>
        <w:rPr>
          <w:rFonts w:cs="Arial" w:ascii="Arial" w:hAnsi="Arial"/>
          <w:spacing w:val="-4"/>
          <w:w w:val="102"/>
          <w:sz w:val="28"/>
        </w:rPr>
        <w:t>также экспертизы проектов, финансируемых за счет средств фон</w:t>
        <w:softHyphen/>
      </w:r>
      <w:r>
        <w:rPr>
          <w:rFonts w:cs="Arial" w:ascii="Arial" w:hAnsi="Arial"/>
          <w:spacing w:val="-13"/>
          <w:w w:val="102"/>
          <w:sz w:val="28"/>
        </w:rPr>
        <w:t>да;</w:t>
      </w:r>
    </w:p>
    <w:p>
      <w:pPr>
        <w:pStyle w:val="Normal"/>
        <w:shd w:fill="FFFFFF" w:val="clear"/>
        <w:ind w:left="29" w:firstLine="851"/>
        <w:jc w:val="both"/>
        <w:rPr>
          <w:rFonts w:ascii="Arial" w:hAnsi="Arial" w:cs="Arial"/>
          <w:sz w:val="28"/>
        </w:rPr>
      </w:pPr>
      <w:r>
        <w:rPr>
          <w:rFonts w:cs="Arial" w:ascii="Arial" w:hAnsi="Arial"/>
          <w:spacing w:val="-4"/>
          <w:w w:val="102"/>
          <w:sz w:val="28"/>
        </w:rPr>
        <w:t>—</w:t>
      </w:r>
      <w:r>
        <w:rPr>
          <w:rFonts w:eastAsia="Arial" w:cs="Arial" w:ascii="Arial" w:hAnsi="Arial"/>
          <w:spacing w:val="-4"/>
          <w:w w:val="102"/>
          <w:sz w:val="28"/>
        </w:rPr>
        <w:t xml:space="preserve"> </w:t>
      </w:r>
      <w:r>
        <w:rPr>
          <w:rFonts w:cs="Arial" w:ascii="Arial" w:hAnsi="Arial"/>
          <w:spacing w:val="-4"/>
          <w:w w:val="102"/>
          <w:sz w:val="28"/>
        </w:rPr>
        <w:t xml:space="preserve">выдача в установленном порядке бюджетных кредитов на </w:t>
      </w:r>
      <w:r>
        <w:rPr>
          <w:rFonts w:cs="Arial" w:ascii="Arial" w:hAnsi="Arial"/>
          <w:spacing w:val="-8"/>
          <w:w w:val="102"/>
          <w:sz w:val="28"/>
        </w:rPr>
        <w:t>реализацию природоохранных мероприятий;</w:t>
      </w:r>
    </w:p>
    <w:p>
      <w:pPr>
        <w:pStyle w:val="Normal"/>
        <w:shd w:fill="FFFFFF" w:val="clear"/>
        <w:spacing w:before="5" w:after="0"/>
        <w:ind w:left="29" w:right="19" w:firstLine="851"/>
        <w:jc w:val="both"/>
        <w:rPr>
          <w:rFonts w:ascii="Arial" w:hAnsi="Arial" w:cs="Arial"/>
          <w:sz w:val="28"/>
        </w:rPr>
      </w:pPr>
      <w:r>
        <w:rPr>
          <w:rFonts w:cs="Arial" w:ascii="Arial" w:hAnsi="Arial"/>
          <w:spacing w:val="-6"/>
          <w:w w:val="102"/>
          <w:sz w:val="28"/>
        </w:rPr>
        <w:t>—</w:t>
      </w:r>
      <w:r>
        <w:rPr>
          <w:rFonts w:eastAsia="Arial" w:cs="Arial" w:ascii="Arial" w:hAnsi="Arial"/>
          <w:spacing w:val="-6"/>
          <w:w w:val="102"/>
          <w:sz w:val="28"/>
        </w:rPr>
        <w:t xml:space="preserve"> </w:t>
      </w:r>
      <w:r>
        <w:rPr>
          <w:rFonts w:cs="Arial" w:ascii="Arial" w:hAnsi="Arial"/>
          <w:spacing w:val="-6"/>
          <w:w w:val="102"/>
          <w:sz w:val="28"/>
        </w:rPr>
        <w:t xml:space="preserve">организация выполнения природоохранных мероприятий, </w:t>
      </w:r>
      <w:r>
        <w:rPr>
          <w:rFonts w:cs="Arial" w:ascii="Arial" w:hAnsi="Arial"/>
          <w:spacing w:val="-7"/>
          <w:w w:val="102"/>
          <w:sz w:val="28"/>
        </w:rPr>
        <w:t>финансируемых за счет средств фонда;</w:t>
      </w:r>
    </w:p>
    <w:p>
      <w:pPr>
        <w:pStyle w:val="Normal"/>
        <w:shd w:fill="FFFFFF" w:val="clear"/>
        <w:spacing w:before="10" w:after="0"/>
        <w:ind w:left="29" w:right="5" w:firstLine="851"/>
        <w:jc w:val="both"/>
        <w:rPr>
          <w:rFonts w:ascii="Arial" w:hAnsi="Arial" w:cs="Arial"/>
          <w:sz w:val="28"/>
        </w:rPr>
      </w:pPr>
      <w:r>
        <w:rPr>
          <w:rFonts w:cs="Arial" w:ascii="Arial" w:hAnsi="Arial"/>
          <w:spacing w:val="-4"/>
          <w:w w:val="102"/>
          <w:sz w:val="28"/>
        </w:rPr>
        <w:t>—</w:t>
      </w:r>
      <w:r>
        <w:rPr>
          <w:rFonts w:eastAsia="Arial" w:cs="Arial" w:ascii="Arial" w:hAnsi="Arial"/>
          <w:spacing w:val="-4"/>
          <w:w w:val="102"/>
          <w:sz w:val="28"/>
        </w:rPr>
        <w:t xml:space="preserve"> </w:t>
      </w:r>
      <w:r>
        <w:rPr>
          <w:rFonts w:cs="Arial" w:ascii="Arial" w:hAnsi="Arial"/>
          <w:spacing w:val="-4"/>
          <w:w w:val="102"/>
          <w:sz w:val="28"/>
        </w:rPr>
        <w:t xml:space="preserve">иные цели, связанные с охраной окружающей природной </w:t>
      </w:r>
      <w:r>
        <w:rPr>
          <w:rFonts w:cs="Arial" w:ascii="Arial" w:hAnsi="Arial"/>
          <w:spacing w:val="-10"/>
          <w:w w:val="102"/>
          <w:sz w:val="28"/>
        </w:rPr>
        <w:t>среды.</w:t>
      </w:r>
    </w:p>
    <w:p>
      <w:pPr>
        <w:pStyle w:val="Normal"/>
        <w:widowControl w:val="false"/>
        <w:shd w:fill="FFFFFF" w:val="clear"/>
        <w:autoSpaceDE w:val="false"/>
        <w:ind w:right="10" w:firstLine="851"/>
        <w:jc w:val="both"/>
        <w:rPr>
          <w:rFonts w:ascii="Arial" w:hAnsi="Arial" w:cs="Arial"/>
          <w:sz w:val="28"/>
        </w:rPr>
      </w:pPr>
      <w:r>
        <w:rPr>
          <w:rFonts w:cs="Arial" w:ascii="Arial" w:hAnsi="Arial"/>
          <w:spacing w:val="-1"/>
          <w:sz w:val="28"/>
        </w:rPr>
        <w:t xml:space="preserve">Во многих регионах формируются также целевые бюджетные </w:t>
      </w:r>
      <w:r>
        <w:rPr>
          <w:rFonts w:cs="Arial" w:ascii="Arial" w:hAnsi="Arial"/>
          <w:spacing w:val="-4"/>
          <w:sz w:val="28"/>
        </w:rPr>
        <w:t>фонды борьбы с преступностью. Средства таких фондов расходят</w:t>
        <w:softHyphen/>
        <w:t>ся на финансирование городских программ по борьбе с преступно</w:t>
        <w:softHyphen/>
      </w:r>
      <w:r>
        <w:rPr>
          <w:rFonts w:cs="Arial" w:ascii="Arial" w:hAnsi="Arial"/>
          <w:spacing w:val="-3"/>
          <w:sz w:val="28"/>
        </w:rPr>
        <w:t xml:space="preserve">стью, укрепление материально-технической базы, финансирование </w:t>
      </w:r>
      <w:r>
        <w:rPr>
          <w:rFonts w:cs="Arial" w:ascii="Arial" w:hAnsi="Arial"/>
          <w:spacing w:val="-4"/>
          <w:sz w:val="28"/>
        </w:rPr>
        <w:t xml:space="preserve">непредвиденных расходов материально-технического характера </w:t>
      </w:r>
      <w:r>
        <w:rPr>
          <w:rFonts w:cs="Arial" w:ascii="Arial" w:hAnsi="Arial"/>
          <w:spacing w:val="-2"/>
          <w:sz w:val="28"/>
        </w:rPr>
        <w:t>правоохранительных и воинских структур, осуществляющих пра</w:t>
        <w:softHyphen/>
      </w:r>
      <w:r>
        <w:rPr>
          <w:rFonts w:cs="Arial" w:ascii="Arial" w:hAnsi="Arial"/>
          <w:spacing w:val="-4"/>
          <w:sz w:val="28"/>
        </w:rPr>
        <w:t>воохранительную деятельность и др.</w:t>
      </w:r>
    </w:p>
    <w:p>
      <w:pPr>
        <w:pStyle w:val="Normal"/>
        <w:widowControl w:val="false"/>
        <w:shd w:fill="FFFFFF" w:val="clear"/>
        <w:autoSpaceDE w:val="false"/>
        <w:spacing w:before="5" w:after="0"/>
        <w:ind w:left="10" w:right="5" w:firstLine="851"/>
        <w:jc w:val="both"/>
        <w:rPr>
          <w:rFonts w:ascii="Arial" w:hAnsi="Arial" w:cs="Arial"/>
          <w:sz w:val="28"/>
        </w:rPr>
      </w:pPr>
      <w:r>
        <w:rPr>
          <w:rFonts w:cs="Arial" w:ascii="Arial" w:hAnsi="Arial"/>
          <w:sz w:val="28"/>
        </w:rPr>
        <w:t xml:space="preserve">Например, в Москве средства фонда борьбы с преступностью </w:t>
      </w:r>
      <w:r>
        <w:rPr>
          <w:rFonts w:cs="Arial" w:ascii="Arial" w:hAnsi="Arial"/>
          <w:spacing w:val="-5"/>
          <w:sz w:val="28"/>
        </w:rPr>
        <w:t>формируются за счет следующих источников:</w:t>
      </w:r>
    </w:p>
    <w:p>
      <w:pPr>
        <w:pStyle w:val="Normal"/>
        <w:widowControl w:val="false"/>
        <w:shd w:fill="FFFFFF" w:val="clear"/>
        <w:autoSpaceDE w:val="false"/>
        <w:spacing w:before="5" w:after="0"/>
        <w:ind w:left="5" w:right="10"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добровольные взносы предприятий, организаций, коопера</w:t>
        <w:softHyphen/>
        <w:t>тивов, общественных организаций и формирований, граждан, ино</w:t>
        <w:softHyphen/>
      </w:r>
      <w:r>
        <w:rPr>
          <w:rFonts w:cs="Arial" w:ascii="Arial" w:hAnsi="Arial"/>
          <w:spacing w:val="-3"/>
          <w:sz w:val="28"/>
        </w:rPr>
        <w:t>странных организаций и частных лиц;</w:t>
      </w:r>
    </w:p>
    <w:p>
      <w:pPr>
        <w:pStyle w:val="Normal"/>
        <w:widowControl w:val="false"/>
        <w:shd w:fill="FFFFFF" w:val="clear"/>
        <w:autoSpaceDE w:val="false"/>
        <w:spacing w:before="5" w:after="0"/>
        <w:ind w:left="5" w:right="14"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 xml:space="preserve">часть средств, полученных от осуществления отдельных </w:t>
      </w:r>
      <w:r>
        <w:rPr>
          <w:rFonts w:cs="Arial" w:ascii="Arial" w:hAnsi="Arial"/>
          <w:spacing w:val="-4"/>
          <w:sz w:val="28"/>
        </w:rPr>
        <w:t>экономических акций с иностранными организациями и фирмами;</w:t>
      </w:r>
    </w:p>
    <w:p>
      <w:pPr>
        <w:pStyle w:val="Normal"/>
        <w:widowControl w:val="false"/>
        <w:shd w:fill="FFFFFF" w:val="clear"/>
        <w:autoSpaceDE w:val="false"/>
        <w:spacing w:before="5" w:after="0"/>
        <w:ind w:left="5" w:firstLine="851"/>
        <w:jc w:val="both"/>
        <w:rPr>
          <w:rFonts w:ascii="Arial" w:hAnsi="Arial" w:cs="Arial"/>
          <w:sz w:val="28"/>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 xml:space="preserve">85 процентов денежных средств, взысканных в качестве </w:t>
      </w:r>
      <w:r>
        <w:rPr>
          <w:rFonts w:cs="Arial" w:ascii="Arial" w:hAnsi="Arial"/>
          <w:sz w:val="28"/>
        </w:rPr>
        <w:t xml:space="preserve">штрафов, налагаемых органами внутренних дел, за исключением </w:t>
      </w:r>
      <w:r>
        <w:rPr>
          <w:rFonts w:cs="Arial" w:ascii="Arial" w:hAnsi="Arial"/>
          <w:spacing w:val="-1"/>
          <w:sz w:val="28"/>
        </w:rPr>
        <w:t>штрафов, получатели которых установлены федеральными зако</w:t>
        <w:softHyphen/>
      </w:r>
      <w:r>
        <w:rPr>
          <w:rFonts w:cs="Arial" w:ascii="Arial" w:hAnsi="Arial"/>
          <w:spacing w:val="-11"/>
          <w:sz w:val="28"/>
        </w:rPr>
        <w:t>нами;</w:t>
      </w:r>
    </w:p>
    <w:p>
      <w:pPr>
        <w:pStyle w:val="Normal"/>
        <w:widowControl w:val="false"/>
        <w:shd w:fill="FFFFFF" w:val="clear"/>
        <w:autoSpaceDE w:val="false"/>
        <w:ind w:left="5" w:right="5"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различные сборы, взимаемые по предписаниям правоохра</w:t>
        <w:softHyphen/>
      </w:r>
      <w:r>
        <w:rPr>
          <w:rFonts w:cs="Arial" w:ascii="Arial" w:hAnsi="Arial"/>
          <w:spacing w:val="-5"/>
          <w:sz w:val="28"/>
        </w:rPr>
        <w:t>нительных органов;</w:t>
      </w:r>
    </w:p>
    <w:p>
      <w:pPr>
        <w:pStyle w:val="Normal"/>
        <w:widowControl w:val="false"/>
        <w:shd w:fill="FFFFFF" w:val="clear"/>
        <w:autoSpaceDE w:val="false"/>
        <w:spacing w:before="5" w:after="0"/>
        <w:ind w:left="10" w:right="5"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 xml:space="preserve">плата за проведение исследований номерных обозначений </w:t>
      </w:r>
      <w:r>
        <w:rPr>
          <w:rFonts w:cs="Arial" w:ascii="Arial" w:hAnsi="Arial"/>
          <w:spacing w:val="-4"/>
          <w:sz w:val="28"/>
        </w:rPr>
        <w:t>деталей и агрегатов транспортных средств;</w:t>
      </w:r>
    </w:p>
    <w:p>
      <w:pPr>
        <w:pStyle w:val="Normal"/>
        <w:widowControl w:val="false"/>
        <w:shd w:fill="FFFFFF" w:val="clear"/>
        <w:autoSpaceDE w:val="false"/>
        <w:spacing w:before="5" w:after="0"/>
        <w:ind w:left="10" w:right="5"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25 процентов средств, полученных от аукционной продажи лицензий по прописке приглашенных иностранных специалистов;</w:t>
      </w:r>
    </w:p>
    <w:p>
      <w:pPr>
        <w:pStyle w:val="Normal"/>
        <w:widowControl w:val="false"/>
        <w:shd w:fill="FFFFFF" w:val="clear"/>
        <w:autoSpaceDE w:val="false"/>
        <w:spacing w:before="5" w:after="0"/>
        <w:ind w:left="14" w:right="5" w:firstLine="851"/>
        <w:jc w:val="both"/>
        <w:rPr>
          <w:rFonts w:ascii="Arial" w:hAnsi="Arial" w:cs="Arial"/>
          <w:sz w:val="28"/>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 xml:space="preserve">3 процента от суммы издержек за проведение публичных </w:t>
      </w:r>
      <w:r>
        <w:rPr>
          <w:rFonts w:cs="Arial" w:ascii="Arial" w:hAnsi="Arial"/>
          <w:sz w:val="28"/>
        </w:rPr>
        <w:t xml:space="preserve">торгов недвижимого имущества в порядке исполнения решений </w:t>
      </w:r>
      <w:r>
        <w:rPr>
          <w:rFonts w:cs="Arial" w:ascii="Arial" w:hAnsi="Arial"/>
          <w:spacing w:val="-11"/>
          <w:sz w:val="28"/>
        </w:rPr>
        <w:t>судов;</w:t>
      </w:r>
    </w:p>
    <w:p>
      <w:pPr>
        <w:pStyle w:val="Normal"/>
        <w:widowControl w:val="false"/>
        <w:shd w:fill="FFFFFF" w:val="clear"/>
        <w:autoSpaceDE w:val="false"/>
        <w:spacing w:before="10" w:after="0"/>
        <w:ind w:left="19" w:right="10" w:firstLine="851"/>
        <w:jc w:val="both"/>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 xml:space="preserve">плата за регистрацию граждан, постоянно проживающих </w:t>
      </w:r>
      <w:r>
        <w:rPr>
          <w:rFonts w:cs="Arial" w:ascii="Arial" w:hAnsi="Arial"/>
          <w:spacing w:val="-4"/>
          <w:sz w:val="28"/>
        </w:rPr>
        <w:t>за пределами России;</w:t>
      </w:r>
    </w:p>
    <w:p>
      <w:pPr>
        <w:pStyle w:val="Normal"/>
        <w:widowControl w:val="false"/>
        <w:shd w:fill="FFFFFF" w:val="clear"/>
        <w:autoSpaceDE w:val="false"/>
        <w:spacing w:before="10" w:after="0"/>
        <w:ind w:left="19" w:right="10" w:firstLine="851"/>
        <w:jc w:val="both"/>
        <w:rPr>
          <w:rFonts w:ascii="Arial" w:hAnsi="Arial" w:cs="Arial"/>
          <w:spacing w:val="-4"/>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плата за оформление паспортов и вкладышей к ним.</w:t>
      </w:r>
    </w:p>
    <w:p>
      <w:pPr>
        <w:pStyle w:val="Normal"/>
        <w:widowControl w:val="false"/>
        <w:shd w:fill="FFFFFF" w:val="clear"/>
        <w:autoSpaceDE w:val="false"/>
        <w:spacing w:before="10" w:after="0"/>
        <w:ind w:left="19" w:right="10" w:firstLine="851"/>
        <w:jc w:val="both"/>
        <w:rPr/>
      </w:pPr>
      <w:r>
        <w:rPr>
          <w:rFonts w:cs="Arial" w:ascii="Arial" w:hAnsi="Arial"/>
          <w:sz w:val="28"/>
        </w:rPr>
        <w:t>В рамках общего бюджета или в рамках бюджетных и вне</w:t>
        <w:softHyphen/>
      </w:r>
      <w:r>
        <w:rPr>
          <w:rFonts w:cs="Arial" w:ascii="Arial" w:hAnsi="Arial"/>
          <w:spacing w:val="-3"/>
          <w:sz w:val="28"/>
        </w:rPr>
        <w:t>бюджетных фондов могут приниматься программные бюджеты, т.е. бюджеты, создаваемые под определенные программы и проек</w:t>
        <w:softHyphen/>
        <w:t>ты, которые получили название программных бюджетов. Про</w:t>
        <w:softHyphen/>
      </w:r>
      <w:r>
        <w:rPr>
          <w:rFonts w:cs="Arial" w:ascii="Arial" w:hAnsi="Arial"/>
          <w:spacing w:val="-5"/>
          <w:sz w:val="28"/>
        </w:rPr>
        <w:t xml:space="preserve">граммные затраты являются обобщенными суммарными затратами, </w:t>
      </w:r>
      <w:r>
        <w:rPr>
          <w:rFonts w:cs="Arial" w:ascii="Arial" w:hAnsi="Arial"/>
          <w:spacing w:val="-1"/>
          <w:sz w:val="28"/>
        </w:rPr>
        <w:t>которые получаются путем агрегирования затрат различных под</w:t>
        <w:softHyphen/>
      </w:r>
      <w:r>
        <w:rPr>
          <w:rFonts w:cs="Arial" w:ascii="Arial" w:hAnsi="Arial"/>
          <w:sz w:val="28"/>
        </w:rPr>
        <w:t>разделений организации. Подробная детализация расходов подразделений организации для программного бюджета необязатель</w:t>
        <w:softHyphen/>
        <w:t>на, поскольку он не всегда базируется на деятельности только этих подразделений, а также потому, что организация может быть занята одновременно в нескольких программах, внутри которых ответственность за деятельность несут конкретные подразделения.</w:t>
      </w:r>
    </w:p>
    <w:p>
      <w:pPr>
        <w:pStyle w:val="Normal"/>
        <w:widowControl w:val="false"/>
        <w:shd w:fill="FFFFFF" w:val="clear"/>
        <w:autoSpaceDE w:val="false"/>
        <w:ind w:firstLine="851"/>
        <w:jc w:val="both"/>
        <w:rPr>
          <w:rFonts w:ascii="Arial" w:hAnsi="Arial" w:cs="Arial"/>
          <w:sz w:val="28"/>
        </w:rPr>
      </w:pPr>
      <w:r>
        <w:rPr>
          <w:rFonts w:cs="Arial" w:ascii="Arial" w:hAnsi="Arial"/>
          <w:sz w:val="28"/>
        </w:rPr>
        <w:t>Программный бюджет обычно нацелен на длительную пер</w:t>
        <w:softHyphen/>
        <w:t>спективу и является долгосрочным. Программный бюджет строит</w:t>
        <w:softHyphen/>
        <w:t>ся на основе оценки того, каких результатов деятельности следует ожидать в будущем.</w:t>
      </w:r>
    </w:p>
    <w:p>
      <w:pPr>
        <w:pStyle w:val="Normal"/>
        <w:widowControl w:val="false"/>
        <w:shd w:fill="FFFFFF" w:val="clear"/>
        <w:autoSpaceDE w:val="false"/>
        <w:ind w:firstLine="851"/>
        <w:jc w:val="both"/>
        <w:rPr>
          <w:rFonts w:ascii="Arial" w:hAnsi="Arial" w:cs="Arial"/>
          <w:sz w:val="28"/>
        </w:rPr>
      </w:pPr>
      <w:r>
        <w:rPr>
          <w:rFonts w:cs="Arial" w:ascii="Arial" w:hAnsi="Arial"/>
          <w:sz w:val="28"/>
        </w:rPr>
        <w:t>Программный бюджет организовывает бюджетные расходы по программам или функциональным областям, чтобы обеспечить достижение поставленных целей. Ключевыми элементами этого процесса являются долгосрочное планирование, постановка целей, разработка программы, анализ деятельности. Однако следует учи</w:t>
        <w:softHyphen/>
        <w:t>тывать, что ошибки, допущенные в постановке целей и разработке программ, могут болезненно отразиться на эффективности дея</w:t>
        <w:softHyphen/>
        <w:t>тельности муниципальных органов власти в целом.</w:t>
      </w:r>
    </w:p>
    <w:p>
      <w:pPr>
        <w:pStyle w:val="Normal"/>
        <w:widowControl w:val="false"/>
        <w:shd w:fill="FFFFFF" w:val="clear"/>
        <w:autoSpaceDE w:val="false"/>
        <w:ind w:left="5" w:right="10" w:firstLine="851"/>
        <w:jc w:val="both"/>
        <w:rPr>
          <w:rFonts w:ascii="Arial" w:hAnsi="Arial" w:cs="Arial"/>
          <w:sz w:val="28"/>
        </w:rPr>
      </w:pPr>
      <w:r>
        <w:rPr>
          <w:rFonts w:cs="Arial" w:ascii="Arial" w:hAnsi="Arial"/>
          <w:sz w:val="28"/>
        </w:rPr>
        <w:t>Разработка программного бюджета состоит из четырех важ</w:t>
        <w:softHyphen/>
      </w:r>
      <w:r>
        <w:rPr>
          <w:rFonts w:cs="Arial" w:ascii="Arial" w:hAnsi="Arial"/>
          <w:spacing w:val="-1"/>
          <w:sz w:val="28"/>
        </w:rPr>
        <w:t>нейших этапов:</w:t>
      </w:r>
    </w:p>
    <w:p>
      <w:pPr>
        <w:pStyle w:val="Normal"/>
        <w:widowControl w:val="false"/>
        <w:shd w:fill="FFFFFF" w:val="clear"/>
        <w:autoSpaceDE w:val="false"/>
        <w:ind w:right="5"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становка целей, выбор методов, последовательность ша</w:t>
        <w:softHyphen/>
        <w:t>гов и времени достижения целей;</w:t>
      </w:r>
    </w:p>
    <w:p>
      <w:pPr>
        <w:pStyle w:val="Normal"/>
        <w:widowControl w:val="false"/>
        <w:shd w:fill="FFFFFF" w:val="clear"/>
        <w:autoSpaceDE w:val="false"/>
        <w:ind w:left="379"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чет затрат для реализации каждого необходимого шага;</w:t>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отка полной программы работ, необходимых для достижения целей;</w:t>
      </w:r>
    </w:p>
    <w:p>
      <w:pPr>
        <w:pStyle w:val="Normal"/>
        <w:widowControl w:val="false"/>
        <w:shd w:fill="FFFFFF" w:val="clear"/>
        <w:autoSpaceDE w:val="false"/>
        <w:ind w:left="5" w:firstLine="851"/>
        <w:jc w:val="both"/>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 xml:space="preserve">определение критериев оценки того, насколько успешно </w:t>
      </w:r>
      <w:r>
        <w:rPr>
          <w:rFonts w:cs="Arial" w:ascii="Arial" w:hAnsi="Arial"/>
          <w:sz w:val="28"/>
        </w:rPr>
        <w:t>достигнуты поставленные цели.</w:t>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t>На практике реальные события в экономической, социальной и политической сферах часто существенно отличаются от предпола</w:t>
        <w:softHyphen/>
        <w:t>гавшихся, что подрывает надежность проводившихся при состав</w:t>
        <w:softHyphen/>
        <w:t>лении долгосрочного бюджета плановых расчетов. Плановые рас</w:t>
        <w:softHyphen/>
        <w:t>четы часто оказываются завышенными и нереалистичными для ис</w:t>
        <w:softHyphen/>
        <w:t>полнения. Анализ соотношения затрат и результатов далеко не всегда учитывает косвенные последствия или побочные эффекты предпринимаемых или предполагаемых действий. Объективный анализ результатов может оказаться невозможным.</w:t>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t>Характер процедур разработки программного бюджета тяготе</w:t>
        <w:softHyphen/>
        <w:t>ет к централизации процесса принятия решений. Ответственность за принятые решения и выбранную политику ложится на цен</w:t>
        <w:softHyphen/>
        <w:t>тральные органы, что приводит к улучшению координации дея</w:t>
        <w:softHyphen/>
        <w:t>тельности, но за счет утраты инициативы на более низких уровнях принятия решений. Подобный бюджет требует постоянной централизованной координации и четкого взаимодействия исполнителей. Специалисты отмечают, что данный подход разрушает имеющиеся коммуникационные каналы между административными единицами. Поскольку схемы организационных связей, необходимых для выполнения каждой подпрограммы, будут для каждого конкретного случая различными, ни одного устойчивого канала связи взамен имеющихся не создается. Ориентация на анализ альтернатив приводит в состояние постоянной неопределенности всех заинтересованных лиц вместо стабильности прежних бюджетных систем.</w:t>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t>В целом программный бюджет имеет ограниченную сферу и может быть полезным при централизованном внедрении определенной системы мер, которая не может быть эффективно и оперативно реализована соответствующими службами в рамках текущего планирования и бюджетирования.</w:t>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r>
    </w:p>
    <w:p>
      <w:pPr>
        <w:pStyle w:val="Heading5"/>
        <w:ind w:firstLine="851"/>
        <w:rPr>
          <w:rFonts w:ascii="Arial" w:hAnsi="Arial" w:cs="Arial"/>
          <w:sz w:val="28"/>
        </w:rPr>
      </w:pPr>
      <w:r>
        <w:rPr>
          <w:rFonts w:cs="Arial" w:ascii="Arial" w:hAnsi="Arial"/>
          <w:sz w:val="28"/>
        </w:rPr>
        <w:t>Региональное казначейство</w:t>
      </w:r>
    </w:p>
    <w:p>
      <w:pPr>
        <w:pStyle w:val="Heading5"/>
        <w:ind w:firstLine="851"/>
        <w:jc w:val="both"/>
        <w:rPr>
          <w:rFonts w:ascii="Arial" w:hAnsi="Arial" w:cs="Arial"/>
          <w:b/>
          <w:b/>
          <w:sz w:val="28"/>
        </w:rPr>
      </w:pPr>
      <w:r>
        <w:rPr>
          <w:rFonts w:cs="Arial" w:ascii="Arial" w:hAnsi="Arial"/>
          <w:b/>
          <w:sz w:val="28"/>
        </w:rPr>
        <w:t>С целью повышения эффективного управления средствами региональных бюджетов в процессе их исполнения, повышения опе</w:t>
      </w:r>
      <w:r>
        <w:rPr>
          <w:rFonts w:cs="Arial" w:ascii="Arial" w:hAnsi="Arial"/>
          <w:b/>
          <w:spacing w:val="-1"/>
          <w:sz w:val="28"/>
        </w:rPr>
        <w:t xml:space="preserve">ративности в финансировании региональных заказов и программ, </w:t>
      </w:r>
      <w:r>
        <w:rPr>
          <w:rFonts w:cs="Arial" w:ascii="Arial" w:hAnsi="Arial"/>
          <w:b/>
          <w:spacing w:val="-4"/>
          <w:sz w:val="28"/>
        </w:rPr>
        <w:t>обеспечения оперативного контроля за своевременным зачислени</w:t>
        <w:softHyphen/>
      </w:r>
      <w:r>
        <w:rPr>
          <w:rFonts w:cs="Arial" w:ascii="Arial" w:hAnsi="Arial"/>
          <w:b/>
          <w:spacing w:val="-2"/>
          <w:sz w:val="28"/>
        </w:rPr>
        <w:t xml:space="preserve">ем доходов бюджета и целевым использованием государственных </w:t>
      </w:r>
      <w:r>
        <w:rPr>
          <w:rFonts w:cs="Arial" w:ascii="Arial" w:hAnsi="Arial"/>
          <w:b/>
          <w:spacing w:val="-5"/>
          <w:sz w:val="28"/>
        </w:rPr>
        <w:t>средств многие регионы создают службы казначейства.</w:t>
      </w:r>
    </w:p>
    <w:p>
      <w:pPr>
        <w:pStyle w:val="Normal"/>
        <w:widowControl w:val="false"/>
        <w:shd w:fill="FFFFFF" w:val="clear"/>
        <w:autoSpaceDE w:val="false"/>
        <w:ind w:firstLine="851"/>
        <w:jc w:val="both"/>
        <w:rPr>
          <w:rFonts w:ascii="Arial" w:hAnsi="Arial" w:cs="Arial"/>
          <w:sz w:val="28"/>
        </w:rPr>
      </w:pPr>
      <w:r>
        <w:rPr>
          <w:rFonts w:cs="Arial" w:ascii="Arial" w:hAnsi="Arial"/>
          <w:spacing w:val="-4"/>
          <w:sz w:val="28"/>
        </w:rPr>
        <w:t>Региональное казначейство является системой финансовых органов субъекта Федерации, имеющих исключительные пол</w:t>
        <w:softHyphen/>
      </w:r>
      <w:r>
        <w:rPr>
          <w:rFonts w:cs="Arial" w:ascii="Arial" w:hAnsi="Arial"/>
          <w:spacing w:val="-2"/>
          <w:sz w:val="28"/>
        </w:rPr>
        <w:t xml:space="preserve">номочия по исполнению регионального бюджета по доходам и </w:t>
      </w:r>
      <w:r>
        <w:rPr>
          <w:rFonts w:cs="Arial" w:ascii="Arial" w:hAnsi="Arial"/>
          <w:spacing w:val="-6"/>
          <w:sz w:val="28"/>
        </w:rPr>
        <w:t>расходам, управлению счетами бюджета и бюджетными средст</w:t>
        <w:softHyphen/>
      </w:r>
      <w:r>
        <w:rPr>
          <w:rFonts w:cs="Arial" w:ascii="Arial" w:hAnsi="Arial"/>
          <w:spacing w:val="-4"/>
          <w:sz w:val="28"/>
        </w:rPr>
        <w:t>вами. Обычно казначейство входит в состав Департамента финан</w:t>
        <w:softHyphen/>
      </w:r>
      <w:r>
        <w:rPr>
          <w:rFonts w:cs="Arial" w:ascii="Arial" w:hAnsi="Arial"/>
          <w:spacing w:val="-1"/>
          <w:sz w:val="28"/>
        </w:rPr>
        <w:t xml:space="preserve">сов субъекта Федерации на правах структурного подразделения и </w:t>
      </w:r>
      <w:r>
        <w:rPr>
          <w:rFonts w:cs="Arial" w:ascii="Arial" w:hAnsi="Arial"/>
          <w:sz w:val="28"/>
        </w:rPr>
        <w:t xml:space="preserve">состоит из функциональных подразделений и подчиненных ему </w:t>
      </w:r>
      <w:r>
        <w:rPr>
          <w:rFonts w:cs="Arial" w:ascii="Arial" w:hAnsi="Arial"/>
          <w:spacing w:val="-5"/>
          <w:sz w:val="28"/>
        </w:rPr>
        <w:t>территориальных подразделений. Содержание казначейства осуществляется за счет средств регионального бюджета.</w:t>
      </w:r>
    </w:p>
    <w:p>
      <w:pPr>
        <w:pStyle w:val="Normal"/>
        <w:widowControl w:val="false"/>
        <w:shd w:fill="FFFFFF" w:val="clear"/>
        <w:autoSpaceDE w:val="false"/>
        <w:ind w:left="355" w:firstLine="851"/>
        <w:jc w:val="both"/>
        <w:rPr>
          <w:rFonts w:ascii="Arial" w:hAnsi="Arial" w:cs="Arial"/>
          <w:sz w:val="28"/>
        </w:rPr>
      </w:pPr>
      <w:r>
        <w:rPr>
          <w:rFonts w:cs="Arial" w:ascii="Arial" w:hAnsi="Arial"/>
          <w:spacing w:val="-5"/>
          <w:sz w:val="28"/>
        </w:rPr>
        <w:t>Основными задачами регионального казначейства являются:</w:t>
      </w:r>
    </w:p>
    <w:p>
      <w:pPr>
        <w:pStyle w:val="Normal"/>
        <w:widowControl w:val="false"/>
        <w:shd w:fill="FFFFFF" w:val="clear"/>
        <w:autoSpaceDE w:val="false"/>
        <w:ind w:left="5"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организация исполнения и исполнение регионального бюд</w:t>
        <w:softHyphen/>
      </w:r>
      <w:r>
        <w:rPr>
          <w:rFonts w:cs="Arial" w:ascii="Arial" w:hAnsi="Arial"/>
          <w:sz w:val="28"/>
        </w:rPr>
        <w:t xml:space="preserve">жета по доходам и расходам, управление средствами бюджета на </w:t>
      </w:r>
      <w:r>
        <w:rPr>
          <w:rFonts w:cs="Arial" w:ascii="Arial" w:hAnsi="Arial"/>
          <w:spacing w:val="-3"/>
          <w:sz w:val="28"/>
        </w:rPr>
        <w:t>банковских счетах, исходя из принципа единства кассы;</w:t>
      </w:r>
    </w:p>
    <w:p>
      <w:pPr>
        <w:pStyle w:val="Normal"/>
        <w:widowControl w:val="false"/>
        <w:shd w:fill="FFFFFF" w:val="clear"/>
        <w:autoSpaceDE w:val="false"/>
        <w:ind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 xml:space="preserve">осуществление краткосрочного прогнозирования доходов и </w:t>
      </w:r>
      <w:r>
        <w:rPr>
          <w:rFonts w:cs="Arial" w:ascii="Arial" w:hAnsi="Arial"/>
          <w:spacing w:val="-3"/>
          <w:sz w:val="28"/>
        </w:rPr>
        <w:t>расходов бюджета и объема финансовых ресурсов, а также опера</w:t>
        <w:softHyphen/>
      </w:r>
      <w:r>
        <w:rPr>
          <w:rFonts w:cs="Arial" w:ascii="Arial" w:hAnsi="Arial"/>
          <w:spacing w:val="-2"/>
          <w:sz w:val="28"/>
        </w:rPr>
        <w:t xml:space="preserve">тивное управление этими ресурсами в пределах установленных на соответствующий период расходов, разработка текущих графиков </w:t>
      </w:r>
      <w:r>
        <w:rPr>
          <w:rFonts w:cs="Arial" w:ascii="Arial" w:hAnsi="Arial"/>
          <w:spacing w:val="-4"/>
          <w:sz w:val="28"/>
        </w:rPr>
        <w:t xml:space="preserve">финансирования и установление лимитов бюджетных обязательств для главных распорядителей и распорядителей бюджетных </w:t>
      </w:r>
      <w:r>
        <w:rPr>
          <w:rFonts w:cs="Arial" w:ascii="Arial" w:hAnsi="Arial"/>
          <w:spacing w:val="-9"/>
          <w:sz w:val="28"/>
        </w:rPr>
        <w:t>средств;</w:t>
      </w:r>
    </w:p>
    <w:p>
      <w:pPr>
        <w:pStyle w:val="Normal"/>
        <w:widowControl w:val="false"/>
        <w:shd w:fill="FFFFFF" w:val="clear"/>
        <w:autoSpaceDE w:val="false"/>
        <w:ind w:right="5"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 xml:space="preserve">организация учета бюджетных обязательств получателей </w:t>
      </w:r>
      <w:r>
        <w:rPr>
          <w:rFonts w:cs="Arial" w:ascii="Arial" w:hAnsi="Arial"/>
          <w:spacing w:val="-4"/>
          <w:sz w:val="28"/>
        </w:rPr>
        <w:t xml:space="preserve">бюджетных средств, контроль за их соответствием установленному </w:t>
      </w:r>
      <w:r>
        <w:rPr>
          <w:rFonts w:cs="Arial" w:ascii="Arial" w:hAnsi="Arial"/>
          <w:spacing w:val="-1"/>
          <w:sz w:val="28"/>
        </w:rPr>
        <w:t>объему расходов бюджета и целевым использованием государст</w:t>
        <w:softHyphen/>
      </w:r>
      <w:r>
        <w:rPr>
          <w:rFonts w:cs="Arial" w:ascii="Arial" w:hAnsi="Arial"/>
          <w:spacing w:val="-5"/>
          <w:sz w:val="28"/>
        </w:rPr>
        <w:t>венных средств;</w:t>
      </w:r>
    </w:p>
    <w:p>
      <w:pPr>
        <w:pStyle w:val="Normal"/>
        <w:widowControl w:val="false"/>
        <w:shd w:fill="FFFFFF" w:val="clear"/>
        <w:autoSpaceDE w:val="false"/>
        <w:spacing w:before="5" w:after="0"/>
        <w:ind w:firstLine="851"/>
        <w:jc w:val="both"/>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сбор, обработка и анализ оперативной информации о со</w:t>
        <w:softHyphen/>
      </w:r>
      <w:r>
        <w:rPr>
          <w:rFonts w:cs="Arial" w:ascii="Arial" w:hAnsi="Arial"/>
          <w:spacing w:val="-5"/>
          <w:sz w:val="28"/>
        </w:rPr>
        <w:t xml:space="preserve">стоянии бюджетной системы региона, подготовка отчетности об </w:t>
      </w:r>
      <w:r>
        <w:rPr>
          <w:rFonts w:cs="Arial" w:ascii="Arial" w:hAnsi="Arial"/>
          <w:spacing w:val="-6"/>
          <w:sz w:val="28"/>
        </w:rPr>
        <w:t>исполнении бюджета;</w:t>
      </w:r>
    </w:p>
    <w:p>
      <w:pPr>
        <w:pStyle w:val="Normal"/>
        <w:widowControl w:val="false"/>
        <w:shd w:fill="FFFFFF" w:val="clear"/>
        <w:autoSpaceDE w:val="false"/>
        <w:spacing w:before="5" w:after="0"/>
        <w:ind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 xml:space="preserve">подготовка предложений по совершенствованию системы </w:t>
      </w:r>
      <w:r>
        <w:rPr>
          <w:rFonts w:cs="Arial" w:ascii="Arial" w:hAnsi="Arial"/>
          <w:spacing w:val="-2"/>
          <w:sz w:val="28"/>
        </w:rPr>
        <w:t>бюджетного планирования и исполнения бюджета с целью повы</w:t>
        <w:softHyphen/>
      </w:r>
      <w:r>
        <w:rPr>
          <w:rFonts w:cs="Arial" w:ascii="Arial" w:hAnsi="Arial"/>
          <w:spacing w:val="-5"/>
          <w:sz w:val="28"/>
        </w:rPr>
        <w:t>шения эффективности использования государственных средств.</w:t>
      </w:r>
    </w:p>
    <w:p>
      <w:pPr>
        <w:pStyle w:val="Normal"/>
        <w:widowControl w:val="false"/>
        <w:shd w:fill="FFFFFF" w:val="clear"/>
        <w:autoSpaceDE w:val="false"/>
        <w:spacing w:before="5" w:after="0"/>
        <w:ind w:left="10" w:right="14" w:firstLine="851"/>
        <w:jc w:val="both"/>
        <w:rPr>
          <w:rFonts w:ascii="Arial" w:hAnsi="Arial" w:cs="Arial"/>
          <w:sz w:val="28"/>
        </w:rPr>
      </w:pPr>
      <w:r>
        <w:rPr>
          <w:rFonts w:cs="Arial" w:ascii="Arial" w:hAnsi="Arial"/>
          <w:spacing w:val="-5"/>
          <w:sz w:val="28"/>
        </w:rPr>
        <w:t xml:space="preserve">В   соответствии   с   возлагаемыми   на   казначейство   задачами </w:t>
      </w:r>
      <w:r>
        <w:rPr>
          <w:rFonts w:cs="Arial" w:ascii="Arial" w:hAnsi="Arial"/>
          <w:spacing w:val="-6"/>
          <w:sz w:val="28"/>
        </w:rPr>
        <w:t>обычно осуществляются следующие функции:</w:t>
      </w:r>
    </w:p>
    <w:p>
      <w:pPr>
        <w:pStyle w:val="Normal"/>
        <w:widowControl w:val="false"/>
        <w:shd w:fill="FFFFFF" w:val="clear"/>
        <w:autoSpaceDE w:val="false"/>
        <w:ind w:left="5" w:right="14"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организация исполнения и исполнение регионального бюд</w:t>
        <w:softHyphen/>
      </w:r>
      <w:r>
        <w:rPr>
          <w:rFonts w:cs="Arial" w:ascii="Arial" w:hAnsi="Arial"/>
          <w:spacing w:val="-3"/>
          <w:sz w:val="28"/>
        </w:rPr>
        <w:t>жета по доходам и расходам;</w:t>
      </w:r>
    </w:p>
    <w:p>
      <w:pPr>
        <w:pStyle w:val="Normal"/>
        <w:widowControl w:val="false"/>
        <w:shd w:fill="FFFFFF" w:val="clear"/>
        <w:autoSpaceDE w:val="false"/>
        <w:spacing w:before="10" w:after="0"/>
        <w:ind w:left="10" w:right="14"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ведение сводного реестра распорядителей и получателей </w:t>
      </w:r>
      <w:r>
        <w:rPr>
          <w:rFonts w:cs="Arial" w:ascii="Arial" w:hAnsi="Arial"/>
          <w:spacing w:val="-6"/>
          <w:sz w:val="28"/>
        </w:rPr>
        <w:t>бюджетных средств региона;</w:t>
      </w:r>
    </w:p>
    <w:p>
      <w:pPr>
        <w:pStyle w:val="Normal"/>
        <w:widowControl w:val="false"/>
        <w:shd w:fill="FFFFFF" w:val="clear"/>
        <w:autoSpaceDE w:val="false"/>
        <w:ind w:left="5" w:right="5"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организация и осуществление краткосрочного прогнозиро</w:t>
        <w:softHyphen/>
      </w:r>
      <w:r>
        <w:rPr>
          <w:rFonts w:cs="Arial" w:ascii="Arial" w:hAnsi="Arial"/>
          <w:spacing w:val="-1"/>
          <w:sz w:val="28"/>
        </w:rPr>
        <w:t xml:space="preserve">вания и кассовое планирование средств регионального бюджета с </w:t>
      </w:r>
      <w:r>
        <w:rPr>
          <w:rFonts w:cs="Arial" w:ascii="Arial" w:hAnsi="Arial"/>
          <w:spacing w:val="-4"/>
          <w:sz w:val="28"/>
        </w:rPr>
        <w:t>учетом ожидаемых доходов и принятых бюджетных обязательств;</w:t>
      </w:r>
    </w:p>
    <w:p>
      <w:pPr>
        <w:pStyle w:val="Normal"/>
        <w:widowControl w:val="false"/>
        <w:shd w:fill="FFFFFF" w:val="clear"/>
        <w:autoSpaceDE w:val="false"/>
        <w:ind w:left="5" w:right="5" w:firstLine="851"/>
        <w:jc w:val="both"/>
        <w:rPr>
          <w:rFonts w:ascii="Arial" w:hAnsi="Arial" w:cs="Arial"/>
          <w:sz w:val="28"/>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 xml:space="preserve">оперативное управление средствами на счетах бюджета с </w:t>
      </w:r>
      <w:r>
        <w:rPr>
          <w:rFonts w:cs="Arial" w:ascii="Arial" w:hAnsi="Arial"/>
          <w:spacing w:val="-4"/>
          <w:sz w:val="28"/>
        </w:rPr>
        <w:t>целью обеспечения финансовыми ресурсами плановых и неотлож</w:t>
        <w:softHyphen/>
      </w:r>
      <w:r>
        <w:rPr>
          <w:rFonts w:cs="Arial" w:ascii="Arial" w:hAnsi="Arial"/>
          <w:spacing w:val="-3"/>
          <w:sz w:val="28"/>
        </w:rPr>
        <w:t xml:space="preserve">ных расходов в соответствии с бюджетной росписью и принятыми </w:t>
      </w:r>
      <w:r>
        <w:rPr>
          <w:rFonts w:cs="Arial" w:ascii="Arial" w:hAnsi="Arial"/>
          <w:sz w:val="28"/>
        </w:rPr>
        <w:t xml:space="preserve">бюджетными обязательствами как в рублях, так и в иностранной </w:t>
      </w:r>
      <w:r>
        <w:rPr>
          <w:rFonts w:cs="Arial" w:ascii="Arial" w:hAnsi="Arial"/>
          <w:spacing w:val="-9"/>
          <w:sz w:val="28"/>
        </w:rPr>
        <w:t>валюте;</w:t>
      </w:r>
    </w:p>
    <w:p>
      <w:pPr>
        <w:pStyle w:val="Normal"/>
        <w:widowControl w:val="false"/>
        <w:shd w:fill="FFFFFF" w:val="clear"/>
        <w:autoSpaceDE w:val="false"/>
        <w:spacing w:before="5" w:after="0"/>
        <w:ind w:left="10" w:right="5" w:firstLine="851"/>
        <w:jc w:val="both"/>
        <w:rPr>
          <w:rFonts w:ascii="Arial" w:hAnsi="Arial" w:cs="Arial"/>
          <w:sz w:val="28"/>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учет доходов регионального бюджета и целевых бюджет</w:t>
        <w:softHyphen/>
      </w:r>
      <w:r>
        <w:rPr>
          <w:rFonts w:cs="Arial" w:ascii="Arial" w:hAnsi="Arial"/>
          <w:sz w:val="28"/>
        </w:rPr>
        <w:t>ных фондов в разрезе статей бюджетной классификации и пред</w:t>
        <w:softHyphen/>
      </w:r>
      <w:r>
        <w:rPr>
          <w:rFonts w:cs="Arial" w:ascii="Arial" w:hAnsi="Arial"/>
          <w:spacing w:val="-3"/>
          <w:sz w:val="28"/>
        </w:rPr>
        <w:t>ставляет налоговым и другим органам, осуществляющим учет по</w:t>
        <w:softHyphen/>
        <w:t>ступления доходов в разрезе плательщиков, информацию по уста</w:t>
        <w:softHyphen/>
      </w:r>
      <w:r>
        <w:rPr>
          <w:rFonts w:cs="Arial" w:ascii="Arial" w:hAnsi="Arial"/>
          <w:spacing w:val="-5"/>
          <w:sz w:val="28"/>
        </w:rPr>
        <w:t>новленной форме;</w:t>
      </w:r>
    </w:p>
    <w:p>
      <w:pPr>
        <w:pStyle w:val="Normal"/>
        <w:widowControl w:val="false"/>
        <w:shd w:fill="FFFFFF" w:val="clear"/>
        <w:autoSpaceDE w:val="false"/>
        <w:ind w:left="14" w:right="10"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осуществление возврата из регионального бюджета излиш</w:t>
        <w:softHyphen/>
      </w:r>
      <w:r>
        <w:rPr>
          <w:rFonts w:cs="Arial" w:ascii="Arial" w:hAnsi="Arial"/>
          <w:spacing w:val="-3"/>
          <w:sz w:val="28"/>
        </w:rPr>
        <w:t>не взысканных и уплаченных налогов и других платежей;</w:t>
      </w:r>
    </w:p>
    <w:p>
      <w:pPr>
        <w:pStyle w:val="Normal"/>
        <w:widowControl w:val="false"/>
        <w:shd w:fill="FFFFFF" w:val="clear"/>
        <w:autoSpaceDE w:val="false"/>
        <w:spacing w:before="5" w:after="0"/>
        <w:ind w:left="14" w:right="5"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осуществление финансирования расходов бюджета по распоряжениям (поручениям) главных распорядителей, распорядите</w:t>
        <w:softHyphen/>
      </w:r>
      <w:r>
        <w:rPr>
          <w:rFonts w:cs="Arial" w:ascii="Arial" w:hAnsi="Arial"/>
          <w:spacing w:val="-2"/>
          <w:sz w:val="28"/>
        </w:rPr>
        <w:t xml:space="preserve">лей и получателей бюджетных средств с отражением операций на </w:t>
      </w:r>
      <w:r>
        <w:rPr>
          <w:rFonts w:cs="Arial" w:ascii="Arial" w:hAnsi="Arial"/>
          <w:spacing w:val="-3"/>
          <w:sz w:val="28"/>
        </w:rPr>
        <w:t>их лицевых счетах;</w:t>
      </w:r>
    </w:p>
    <w:p>
      <w:pPr>
        <w:pStyle w:val="Normal"/>
        <w:widowControl w:val="false"/>
        <w:shd w:fill="FFFFFF" w:val="clear"/>
        <w:autoSpaceDE w:val="false"/>
        <w:ind w:left="14"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 xml:space="preserve">финансирование расходов по предоставлению бюджетных </w:t>
      </w:r>
      <w:r>
        <w:rPr>
          <w:rFonts w:cs="Arial" w:ascii="Arial" w:hAnsi="Arial"/>
          <w:spacing w:val="-4"/>
          <w:sz w:val="28"/>
        </w:rPr>
        <w:t xml:space="preserve">кредитов и обслуживанию регионального государственного долга в </w:t>
      </w:r>
      <w:r>
        <w:rPr>
          <w:rFonts w:cs="Arial" w:ascii="Arial" w:hAnsi="Arial"/>
          <w:spacing w:val="-5"/>
          <w:sz w:val="28"/>
        </w:rPr>
        <w:t>соответствии с решениями, принятыми в установленном порядке;</w:t>
      </w:r>
    </w:p>
    <w:p>
      <w:pPr>
        <w:pStyle w:val="Normal"/>
        <w:widowControl w:val="false"/>
        <w:shd w:fill="FFFFFF" w:val="clear"/>
        <w:autoSpaceDE w:val="false"/>
        <w:spacing w:before="5" w:after="0"/>
        <w:ind w:left="14" w:right="10"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осуществление предварительного контроля за целевым на</w:t>
        <w:softHyphen/>
      </w:r>
      <w:r>
        <w:rPr>
          <w:rFonts w:cs="Arial" w:ascii="Arial" w:hAnsi="Arial"/>
          <w:spacing w:val="-1"/>
          <w:sz w:val="28"/>
        </w:rPr>
        <w:t>правлением бюджетных средств и соответствием расходов уста</w:t>
        <w:softHyphen/>
        <w:t xml:space="preserve">новленным объемам при выполнении распоряжений (поручений) </w:t>
      </w:r>
      <w:r>
        <w:rPr>
          <w:rFonts w:cs="Arial" w:ascii="Arial" w:hAnsi="Arial"/>
          <w:spacing w:val="-2"/>
          <w:sz w:val="28"/>
        </w:rPr>
        <w:t>главных распорядителей, распорядителей и получателей бюджет</w:t>
        <w:softHyphen/>
      </w:r>
      <w:r>
        <w:rPr>
          <w:rFonts w:cs="Arial" w:ascii="Arial" w:hAnsi="Arial"/>
          <w:spacing w:val="-5"/>
          <w:sz w:val="28"/>
        </w:rPr>
        <w:t>ных средств;</w:t>
      </w:r>
    </w:p>
    <w:p>
      <w:pPr>
        <w:pStyle w:val="Normal"/>
        <w:widowControl w:val="false"/>
        <w:shd w:fill="FFFFFF" w:val="clear"/>
        <w:autoSpaceDE w:val="false"/>
        <w:ind w:left="19" w:right="5" w:firstLine="851"/>
        <w:jc w:val="both"/>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 xml:space="preserve">оформление в процессе исполнения бюджета взаимных </w:t>
      </w:r>
      <w:r>
        <w:rPr>
          <w:rFonts w:cs="Arial" w:ascii="Arial" w:hAnsi="Arial"/>
          <w:spacing w:val="-2"/>
          <w:sz w:val="28"/>
        </w:rPr>
        <w:t xml:space="preserve">расчетов между федеральным и региональным бюджетом, а также </w:t>
      </w:r>
      <w:r>
        <w:rPr>
          <w:rFonts w:cs="Arial" w:ascii="Arial" w:hAnsi="Arial"/>
          <w:spacing w:val="-6"/>
          <w:sz w:val="28"/>
        </w:rPr>
        <w:t>между участниками бюджетного процесса;</w:t>
      </w:r>
    </w:p>
    <w:p>
      <w:pPr>
        <w:pStyle w:val="Normal"/>
        <w:widowControl w:val="false"/>
        <w:shd w:fill="FFFFFF" w:val="clear"/>
        <w:autoSpaceDE w:val="false"/>
        <w:ind w:left="19" w:right="5" w:firstLine="851"/>
        <w:jc w:val="both"/>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организация и сводный учет операций по исполнению ре</w:t>
        <w:softHyphen/>
      </w:r>
      <w:r>
        <w:rPr>
          <w:rFonts w:cs="Arial" w:ascii="Arial" w:hAnsi="Arial"/>
          <w:spacing w:val="-6"/>
          <w:sz w:val="28"/>
        </w:rPr>
        <w:t>гионального бюджета;</w:t>
      </w:r>
    </w:p>
    <w:p>
      <w:pPr>
        <w:pStyle w:val="Normal"/>
        <w:widowControl w:val="false"/>
        <w:shd w:fill="FFFFFF" w:val="clear"/>
        <w:autoSpaceDE w:val="false"/>
        <w:ind w:left="19" w:right="5" w:firstLine="851"/>
        <w:jc w:val="both"/>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подготовка в установленном порядке отчетности и опера</w:t>
        <w:softHyphen/>
      </w:r>
      <w:r>
        <w:rPr>
          <w:rFonts w:cs="Arial" w:ascii="Arial" w:hAnsi="Arial"/>
          <w:spacing w:val="-5"/>
          <w:sz w:val="28"/>
        </w:rPr>
        <w:t>тивной информации об исполнении бюджета;</w:t>
      </w:r>
    </w:p>
    <w:p>
      <w:pPr>
        <w:pStyle w:val="Normal"/>
        <w:widowControl w:val="false"/>
        <w:shd w:fill="FFFFFF" w:val="clear"/>
        <w:autoSpaceDE w:val="false"/>
        <w:ind w:left="19" w:right="5" w:firstLine="851"/>
        <w:jc w:val="both"/>
        <w:rPr>
          <w:rFonts w:ascii="Arial" w:hAnsi="Arial" w:cs="Arial"/>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 xml:space="preserve">рассмотрение заявлений, предложений, жалоб граждан, </w:t>
      </w:r>
      <w:r>
        <w:rPr>
          <w:rFonts w:cs="Arial" w:ascii="Arial" w:hAnsi="Arial"/>
          <w:spacing w:val="-3"/>
          <w:sz w:val="28"/>
        </w:rPr>
        <w:t>предприятий, учреждений и организаций по вопросам, относя</w:t>
        <w:softHyphen/>
      </w:r>
      <w:r>
        <w:rPr>
          <w:rFonts w:cs="Arial" w:ascii="Arial" w:hAnsi="Arial"/>
          <w:spacing w:val="-1"/>
          <w:sz w:val="28"/>
        </w:rPr>
        <w:t>щимся к компетенции казначейства, и жалобы на действия долж</w:t>
        <w:softHyphen/>
      </w:r>
      <w:r>
        <w:rPr>
          <w:rFonts w:cs="Arial" w:ascii="Arial" w:hAnsi="Arial"/>
          <w:spacing w:val="-4"/>
          <w:sz w:val="28"/>
        </w:rPr>
        <w:t>ностных лиц казначейства;</w:t>
      </w:r>
    </w:p>
    <w:p>
      <w:pPr>
        <w:pStyle w:val="Normal"/>
        <w:widowControl w:val="false"/>
        <w:shd w:fill="FFFFFF" w:val="clear"/>
        <w:autoSpaceDE w:val="false"/>
        <w:spacing w:before="5" w:after="0"/>
        <w:ind w:right="10" w:firstLine="851"/>
        <w:jc w:val="both"/>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 xml:space="preserve">разработка методических и инструктивных документов по </w:t>
      </w:r>
      <w:r>
        <w:rPr>
          <w:rFonts w:cs="Arial" w:ascii="Arial" w:hAnsi="Arial"/>
          <w:spacing w:val="-5"/>
          <w:sz w:val="28"/>
        </w:rPr>
        <w:t xml:space="preserve">вопросам казначейского метода исполнения бюджета, относящимся </w:t>
      </w:r>
      <w:r>
        <w:rPr>
          <w:rFonts w:cs="Arial" w:ascii="Arial" w:hAnsi="Arial"/>
          <w:sz w:val="28"/>
        </w:rPr>
        <w:t>к компетенции казначейства, обязательных для органов управлен</w:t>
      </w:r>
      <w:r>
        <w:rPr>
          <w:rFonts w:cs="Arial" w:ascii="Arial" w:hAnsi="Arial"/>
          <w:spacing w:val="-1"/>
          <w:sz w:val="28"/>
        </w:rPr>
        <w:t>ия, предприятий, учреждений и организаций, получающих бюд</w:t>
        <w:softHyphen/>
      </w:r>
      <w:r>
        <w:rPr>
          <w:rFonts w:cs="Arial" w:ascii="Arial" w:hAnsi="Arial"/>
          <w:spacing w:val="-6"/>
          <w:sz w:val="28"/>
        </w:rPr>
        <w:t>жетные средства;</w:t>
      </w:r>
    </w:p>
    <w:p>
      <w:pPr>
        <w:pStyle w:val="Normal"/>
        <w:widowControl w:val="false"/>
        <w:shd w:fill="FFFFFF" w:val="clear"/>
        <w:autoSpaceDE w:val="false"/>
        <w:spacing w:before="5" w:after="0"/>
        <w:ind w:right="10"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участие в подготовке проектов законодательных и иных </w:t>
      </w:r>
      <w:r>
        <w:rPr>
          <w:rFonts w:cs="Arial" w:ascii="Arial" w:hAnsi="Arial"/>
          <w:spacing w:val="-3"/>
          <w:sz w:val="28"/>
        </w:rPr>
        <w:t>нормативных правовых актов по вопросам, относящимся к компе</w:t>
        <w:softHyphen/>
      </w:r>
      <w:r>
        <w:rPr>
          <w:rFonts w:cs="Arial" w:ascii="Arial" w:hAnsi="Arial"/>
          <w:spacing w:val="-5"/>
          <w:sz w:val="28"/>
        </w:rPr>
        <w:t>тенции казначейства;</w:t>
      </w:r>
    </w:p>
    <w:p>
      <w:pPr>
        <w:pStyle w:val="Normal"/>
        <w:widowControl w:val="false"/>
        <w:shd w:fill="FFFFFF" w:val="clear"/>
        <w:autoSpaceDE w:val="false"/>
        <w:spacing w:before="5" w:after="0"/>
        <w:ind w:right="10" w:firstLine="851"/>
        <w:jc w:val="both"/>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участие в разработке и внедрении автоматизированных технологий управления государственными финансовыми ресурса</w:t>
        <w:softHyphen/>
      </w:r>
      <w:r>
        <w:rPr>
          <w:rFonts w:cs="Arial" w:ascii="Arial" w:hAnsi="Arial"/>
          <w:spacing w:val="-2"/>
          <w:sz w:val="28"/>
        </w:rPr>
        <w:t>ми и формировании единой системы информационного обеспече</w:t>
        <w:softHyphen/>
      </w:r>
      <w:r>
        <w:rPr>
          <w:rFonts w:cs="Arial" w:ascii="Arial" w:hAnsi="Arial"/>
          <w:spacing w:val="-5"/>
          <w:sz w:val="28"/>
        </w:rPr>
        <w:t>ния бюджетного процесса.</w:t>
      </w:r>
    </w:p>
    <w:p>
      <w:pPr>
        <w:pStyle w:val="Normal"/>
        <w:widowControl w:val="false"/>
        <w:shd w:fill="FFFFFF" w:val="clear"/>
        <w:autoSpaceDE w:val="false"/>
        <w:spacing w:before="5" w:after="0"/>
        <w:ind w:right="10" w:firstLine="851"/>
        <w:jc w:val="both"/>
        <w:rPr/>
      </w:pPr>
      <w:r>
        <w:rPr>
          <w:rFonts w:cs="Arial" w:ascii="Arial" w:hAnsi="Arial"/>
          <w:spacing w:val="-1"/>
          <w:sz w:val="28"/>
        </w:rPr>
        <w:t xml:space="preserve">Для исполнения  своих  функций  региональное  казначейство </w:t>
      </w:r>
      <w:r>
        <w:rPr>
          <w:rFonts w:cs="Arial" w:ascii="Arial" w:hAnsi="Arial"/>
          <w:spacing w:val="-5"/>
          <w:sz w:val="28"/>
        </w:rPr>
        <w:t>наделяется правом:</w:t>
      </w:r>
    </w:p>
    <w:p>
      <w:pPr>
        <w:pStyle w:val="Normal"/>
        <w:widowControl w:val="false"/>
        <w:shd w:fill="FFFFFF" w:val="clear"/>
        <w:autoSpaceDE w:val="false"/>
        <w:spacing w:before="5" w:after="0"/>
        <w:ind w:right="10" w:firstLine="851"/>
        <w:jc w:val="both"/>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открывать рублевые и валютные счета в учреждениях Цен</w:t>
        <w:softHyphen/>
      </w:r>
      <w:r>
        <w:rPr>
          <w:rFonts w:cs="Arial" w:ascii="Arial" w:hAnsi="Arial"/>
          <w:spacing w:val="-2"/>
          <w:sz w:val="28"/>
        </w:rPr>
        <w:t xml:space="preserve">трального банка Российской Федерации, уполномоченных банках </w:t>
      </w:r>
      <w:r>
        <w:rPr>
          <w:rFonts w:cs="Arial" w:ascii="Arial" w:hAnsi="Arial"/>
          <w:sz w:val="28"/>
        </w:rPr>
        <w:t xml:space="preserve">и в иных кредитных учреждениях для совершения операций со </w:t>
      </w:r>
      <w:r>
        <w:rPr>
          <w:rFonts w:cs="Arial" w:ascii="Arial" w:hAnsi="Arial"/>
          <w:spacing w:val="-5"/>
          <w:sz w:val="28"/>
        </w:rPr>
        <w:t>средствами регионального бюджета в соответствии с законодатель</w:t>
        <w:softHyphen/>
      </w:r>
      <w:r>
        <w:rPr>
          <w:rFonts w:cs="Arial" w:ascii="Arial" w:hAnsi="Arial"/>
          <w:spacing w:val="-13"/>
          <w:sz w:val="28"/>
        </w:rPr>
        <w:t>ством;</w:t>
      </w:r>
    </w:p>
    <w:p>
      <w:pPr>
        <w:pStyle w:val="Normal"/>
        <w:widowControl w:val="false"/>
        <w:shd w:fill="FFFFFF" w:val="clear"/>
        <w:autoSpaceDE w:val="false"/>
        <w:spacing w:before="5" w:after="0"/>
        <w:ind w:right="10"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получать от банков и иных кредитных учреждений пер</w:t>
        <w:softHyphen/>
        <w:t xml:space="preserve">вичную информацию и справки об операциях, совершенных со </w:t>
      </w:r>
      <w:r>
        <w:rPr>
          <w:rFonts w:cs="Arial" w:ascii="Arial" w:hAnsi="Arial"/>
          <w:spacing w:val="-3"/>
          <w:sz w:val="28"/>
        </w:rPr>
        <w:t>средствами регионального бюджета, и состоянии бюджетных сче</w:t>
        <w:softHyphen/>
        <w:t>тов организаций и учреждений, финансируемых из бюджета;</w:t>
      </w:r>
    </w:p>
    <w:p>
      <w:pPr>
        <w:pStyle w:val="Normal"/>
        <w:widowControl w:val="false"/>
        <w:shd w:fill="FFFFFF" w:val="clear"/>
        <w:autoSpaceDE w:val="false"/>
        <w:spacing w:before="5" w:after="0"/>
        <w:ind w:right="10" w:firstLine="851"/>
        <w:jc w:val="both"/>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вести лицевые счета организаций и учреждений, финанси</w:t>
        <w:softHyphen/>
      </w:r>
      <w:r>
        <w:rPr>
          <w:rFonts w:cs="Arial" w:ascii="Arial" w:hAnsi="Arial"/>
          <w:spacing w:val="-4"/>
          <w:sz w:val="28"/>
        </w:rPr>
        <w:t>руемых из регионального бюджета, с отражением в установленном порядке операций по расходованию государственных средств;</w:t>
      </w:r>
    </w:p>
    <w:p>
      <w:pPr>
        <w:pStyle w:val="Normal"/>
        <w:widowControl w:val="false"/>
        <w:shd w:fill="FFFFFF" w:val="clear"/>
        <w:autoSpaceDE w:val="false"/>
        <w:spacing w:before="5" w:after="0"/>
        <w:ind w:right="10" w:firstLine="851"/>
        <w:jc w:val="both"/>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взаимодействовать с территориальным управлением Цен</w:t>
        <w:softHyphen/>
        <w:t xml:space="preserve">трального банка, Управлением Федерального казначейства, </w:t>
      </w:r>
      <w:r>
        <w:rPr>
          <w:rFonts w:cs="Arial" w:ascii="Arial" w:hAnsi="Arial"/>
          <w:spacing w:val="-1"/>
          <w:sz w:val="28"/>
        </w:rPr>
        <w:t xml:space="preserve">Управлением Министерства Российской Федерации по налогам и </w:t>
      </w:r>
      <w:r>
        <w:rPr>
          <w:rFonts w:cs="Arial" w:ascii="Arial" w:hAnsi="Arial"/>
          <w:spacing w:val="-4"/>
          <w:sz w:val="28"/>
        </w:rPr>
        <w:t>сборам, коммерческими банками по вопросам, входящим в компе</w:t>
        <w:softHyphen/>
      </w:r>
      <w:r>
        <w:rPr>
          <w:rFonts w:cs="Arial" w:ascii="Arial" w:hAnsi="Arial"/>
          <w:spacing w:val="-6"/>
          <w:sz w:val="28"/>
        </w:rPr>
        <w:t>тенцию казначейства;</w:t>
      </w:r>
    </w:p>
    <w:p>
      <w:pPr>
        <w:pStyle w:val="Normal"/>
        <w:widowControl w:val="false"/>
        <w:shd w:fill="FFFFFF" w:val="clear"/>
        <w:autoSpaceDE w:val="false"/>
        <w:spacing w:before="5" w:after="0"/>
        <w:ind w:right="10" w:firstLine="851"/>
        <w:jc w:val="both"/>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 xml:space="preserve">получать от налоговых и других органов, осуществляющих </w:t>
      </w:r>
      <w:r>
        <w:rPr>
          <w:rFonts w:cs="Arial" w:ascii="Arial" w:hAnsi="Arial"/>
          <w:spacing w:val="-1"/>
          <w:sz w:val="28"/>
        </w:rPr>
        <w:t>учет доходов бюджета, информацию об обязательствах платель</w:t>
        <w:softHyphen/>
      </w:r>
      <w:r>
        <w:rPr>
          <w:rFonts w:cs="Arial" w:ascii="Arial" w:hAnsi="Arial"/>
          <w:sz w:val="28"/>
        </w:rPr>
        <w:t xml:space="preserve">щиков по объему и срокам расчетов, а также о задолженности </w:t>
      </w:r>
      <w:r>
        <w:rPr>
          <w:rFonts w:cs="Arial" w:ascii="Arial" w:hAnsi="Arial"/>
          <w:spacing w:val="-5"/>
          <w:sz w:val="28"/>
        </w:rPr>
        <w:t>плательщиков перед региональным бюджетом;</w:t>
      </w:r>
    </w:p>
    <w:p>
      <w:pPr>
        <w:pStyle w:val="Normal"/>
        <w:widowControl w:val="false"/>
        <w:shd w:fill="FFFFFF" w:val="clear"/>
        <w:autoSpaceDE w:val="false"/>
        <w:spacing w:before="5" w:after="0"/>
        <w:ind w:right="10"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получать от главных распорядителей, распорядителей и </w:t>
      </w:r>
      <w:r>
        <w:rPr>
          <w:rFonts w:cs="Arial" w:ascii="Arial" w:hAnsi="Arial"/>
          <w:spacing w:val="-2"/>
          <w:sz w:val="28"/>
        </w:rPr>
        <w:t>получателей бюджетных средств сметы расходов и планы финан</w:t>
        <w:softHyphen/>
      </w:r>
      <w:r>
        <w:rPr>
          <w:rFonts w:cs="Arial" w:ascii="Arial" w:hAnsi="Arial"/>
          <w:spacing w:val="-4"/>
          <w:sz w:val="28"/>
        </w:rPr>
        <w:t>сирования региональных заказов и программ, договоры (конт</w:t>
        <w:softHyphen/>
      </w:r>
      <w:r>
        <w:rPr>
          <w:rFonts w:cs="Arial" w:ascii="Arial" w:hAnsi="Arial"/>
          <w:sz w:val="28"/>
        </w:rPr>
        <w:t xml:space="preserve">ракты) на поставку товаров и выполнение работ (услуг) и другие </w:t>
      </w:r>
      <w:r>
        <w:rPr>
          <w:rFonts w:cs="Arial" w:ascii="Arial" w:hAnsi="Arial"/>
          <w:spacing w:val="-4"/>
          <w:sz w:val="28"/>
        </w:rPr>
        <w:t>документы, касающиеся финансирования расходов бюджета;</w:t>
      </w:r>
    </w:p>
    <w:p>
      <w:pPr>
        <w:pStyle w:val="Normal"/>
        <w:widowControl w:val="false"/>
        <w:shd w:fill="FFFFFF" w:val="clear"/>
        <w:autoSpaceDE w:val="false"/>
        <w:spacing w:before="5" w:after="0"/>
        <w:ind w:right="10" w:firstLine="851"/>
        <w:jc w:val="both"/>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приостанавливать распоряжения организаций и учрежде</w:t>
        <w:softHyphen/>
      </w:r>
      <w:r>
        <w:rPr>
          <w:rFonts w:cs="Arial" w:ascii="Arial" w:hAnsi="Arial"/>
          <w:spacing w:val="-3"/>
          <w:sz w:val="28"/>
        </w:rPr>
        <w:t>ний о расходовании бюджетных средств в случае превышения ли</w:t>
        <w:softHyphen/>
      </w:r>
      <w:r>
        <w:rPr>
          <w:rFonts w:cs="Arial" w:ascii="Arial" w:hAnsi="Arial"/>
          <w:spacing w:val="-1"/>
          <w:sz w:val="28"/>
        </w:rPr>
        <w:t xml:space="preserve">мита бюджетных обязательств или выявления фактов нецелевого </w:t>
      </w:r>
      <w:r>
        <w:rPr>
          <w:rFonts w:cs="Arial" w:ascii="Arial" w:hAnsi="Arial"/>
          <w:sz w:val="28"/>
        </w:rPr>
        <w:t xml:space="preserve">их использования, а также по иным основаниям с уведомлением </w:t>
      </w:r>
      <w:r>
        <w:rPr>
          <w:rFonts w:cs="Arial" w:ascii="Arial" w:hAnsi="Arial"/>
          <w:spacing w:val="-5"/>
          <w:sz w:val="28"/>
        </w:rPr>
        <w:t>получателей бюджетных средств;</w:t>
      </w:r>
    </w:p>
    <w:p>
      <w:pPr>
        <w:pStyle w:val="Normal"/>
        <w:widowControl w:val="false"/>
        <w:shd w:fill="FFFFFF" w:val="clear"/>
        <w:autoSpaceDE w:val="false"/>
        <w:spacing w:before="5" w:after="0"/>
        <w:ind w:right="10"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оформлять материалы для обращения с исками к органи</w:t>
        <w:softHyphen/>
      </w:r>
      <w:r>
        <w:rPr>
          <w:rFonts w:cs="Arial" w:ascii="Arial" w:hAnsi="Arial"/>
          <w:spacing w:val="-3"/>
          <w:sz w:val="28"/>
        </w:rPr>
        <w:t>зациям, предприятиям и учреждениям, допускающим невыполне</w:t>
        <w:softHyphen/>
      </w:r>
      <w:r>
        <w:rPr>
          <w:rFonts w:cs="Arial" w:ascii="Arial" w:hAnsi="Arial"/>
          <w:spacing w:val="-5"/>
          <w:sz w:val="28"/>
        </w:rPr>
        <w:t xml:space="preserve">ние поручений и распоряжений об использовании бюджетных </w:t>
      </w:r>
      <w:r>
        <w:rPr>
          <w:rFonts w:cs="Arial" w:ascii="Arial" w:hAnsi="Arial"/>
          <w:spacing w:val="-10"/>
          <w:sz w:val="28"/>
        </w:rPr>
        <w:t>средств;</w:t>
      </w:r>
    </w:p>
    <w:p>
      <w:pPr>
        <w:pStyle w:val="Normal"/>
        <w:widowControl w:val="false"/>
        <w:shd w:fill="FFFFFF" w:val="clear"/>
        <w:autoSpaceDE w:val="false"/>
        <w:spacing w:before="5" w:after="0"/>
        <w:ind w:right="10"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сокращать объем финансирования расходов из бюджета </w:t>
      </w:r>
      <w:r>
        <w:rPr>
          <w:rFonts w:cs="Arial" w:ascii="Arial" w:hAnsi="Arial"/>
          <w:spacing w:val="-3"/>
          <w:sz w:val="28"/>
        </w:rPr>
        <w:t>получателям бюджетных средств на основании предписаний орга</w:t>
        <w:softHyphen/>
      </w:r>
      <w:r>
        <w:rPr>
          <w:rFonts w:cs="Arial" w:ascii="Arial" w:hAnsi="Arial"/>
          <w:spacing w:val="-2"/>
          <w:sz w:val="28"/>
        </w:rPr>
        <w:t xml:space="preserve">нов, уполномоченных осуществлять контроль за расходованием </w:t>
      </w:r>
      <w:r>
        <w:rPr>
          <w:rFonts w:cs="Arial" w:ascii="Arial" w:hAnsi="Arial"/>
          <w:sz w:val="28"/>
        </w:rPr>
        <w:t xml:space="preserve">средств бюджета, в случае выявления нецелевого использования </w:t>
      </w:r>
      <w:r>
        <w:rPr>
          <w:rFonts w:cs="Arial" w:ascii="Arial" w:hAnsi="Arial"/>
          <w:spacing w:val="-2"/>
          <w:sz w:val="28"/>
        </w:rPr>
        <w:t>бюджетных средств, а также в иных случаях, установленных нор</w:t>
        <w:softHyphen/>
      </w:r>
      <w:r>
        <w:rPr>
          <w:rFonts w:cs="Arial" w:ascii="Arial" w:hAnsi="Arial"/>
          <w:spacing w:val="-6"/>
          <w:sz w:val="28"/>
        </w:rPr>
        <w:t>мативными правовыми актами.</w:t>
      </w:r>
    </w:p>
    <w:p>
      <w:pPr>
        <w:pStyle w:val="Normal"/>
        <w:widowControl w:val="false"/>
        <w:shd w:fill="FFFFFF" w:val="clear"/>
        <w:autoSpaceDE w:val="false"/>
        <w:spacing w:before="5" w:after="0"/>
        <w:ind w:right="10" w:firstLine="851"/>
        <w:jc w:val="both"/>
        <w:rPr>
          <w:rFonts w:ascii="Arial" w:hAnsi="Arial" w:cs="Arial"/>
          <w:spacing w:val="-6"/>
          <w:sz w:val="28"/>
        </w:rPr>
      </w:pPr>
      <w:r>
        <w:rPr>
          <w:rFonts w:cs="Arial" w:ascii="Arial" w:hAnsi="Arial"/>
          <w:spacing w:val="-6"/>
          <w:sz w:val="28"/>
        </w:rPr>
      </w:r>
    </w:p>
    <w:p>
      <w:pPr>
        <w:pStyle w:val="3"/>
        <w:ind w:firstLine="851"/>
        <w:rPr>
          <w:rFonts w:ascii="Arial" w:hAnsi="Arial" w:cs="Arial"/>
          <w:sz w:val="28"/>
        </w:rPr>
      </w:pPr>
      <w:r>
        <w:rPr>
          <w:rFonts w:cs="Arial" w:ascii="Arial" w:hAnsi="Arial"/>
          <w:sz w:val="28"/>
        </w:rPr>
        <w:t>Стимулирование экономического развития региона</w:t>
      </w:r>
    </w:p>
    <w:p>
      <w:pPr>
        <w:pStyle w:val="Normal"/>
        <w:widowControl w:val="false"/>
        <w:shd w:fill="FFFFFF" w:val="clear"/>
        <w:autoSpaceDE w:val="false"/>
        <w:spacing w:before="5" w:after="0"/>
        <w:ind w:right="10" w:firstLine="851"/>
        <w:jc w:val="center"/>
        <w:rPr>
          <w:rFonts w:ascii="Arial" w:hAnsi="Arial" w:cs="Arial"/>
          <w:b/>
          <w:b/>
          <w:spacing w:val="-6"/>
          <w:sz w:val="28"/>
        </w:rPr>
      </w:pPr>
      <w:r>
        <w:rPr>
          <w:rFonts w:cs="Arial" w:ascii="Arial" w:hAnsi="Arial"/>
          <w:b/>
          <w:spacing w:val="-6"/>
          <w:sz w:val="28"/>
        </w:rPr>
      </w:r>
    </w:p>
    <w:p>
      <w:pPr>
        <w:pStyle w:val="Normal"/>
        <w:widowControl w:val="false"/>
        <w:shd w:fill="FFFFFF" w:val="clear"/>
        <w:autoSpaceDE w:val="false"/>
        <w:spacing w:before="5" w:after="0"/>
        <w:ind w:right="10" w:firstLine="851"/>
        <w:jc w:val="center"/>
        <w:rPr>
          <w:rFonts w:ascii="Arial" w:hAnsi="Arial" w:cs="Arial"/>
          <w:b/>
          <w:b/>
          <w:spacing w:val="-6"/>
          <w:sz w:val="28"/>
        </w:rPr>
      </w:pPr>
      <w:r>
        <w:rPr>
          <w:rFonts w:cs="Arial" w:ascii="Arial" w:hAnsi="Arial"/>
          <w:b/>
          <w:spacing w:val="-6"/>
          <w:sz w:val="28"/>
        </w:rPr>
        <w:t>Поддержка деловой активности</w:t>
      </w:r>
    </w:p>
    <w:p>
      <w:pPr>
        <w:pStyle w:val="Normal"/>
        <w:widowControl w:val="false"/>
        <w:shd w:fill="FFFFFF" w:val="clear"/>
        <w:autoSpaceDE w:val="false"/>
        <w:spacing w:before="5" w:after="0"/>
        <w:ind w:right="10" w:firstLine="851"/>
        <w:jc w:val="both"/>
        <w:rPr>
          <w:rFonts w:ascii="Arial" w:hAnsi="Arial" w:cs="Arial"/>
          <w:sz w:val="28"/>
        </w:rPr>
      </w:pPr>
      <w:r>
        <w:rPr>
          <w:rFonts w:cs="Arial" w:ascii="Arial" w:hAnsi="Arial"/>
          <w:spacing w:val="-2"/>
          <w:sz w:val="28"/>
        </w:rPr>
        <w:t xml:space="preserve">Опыт работы в период формирования рыночных отношений и </w:t>
      </w:r>
      <w:r>
        <w:rPr>
          <w:rFonts w:cs="Arial" w:ascii="Arial" w:hAnsi="Arial"/>
          <w:spacing w:val="-5"/>
          <w:sz w:val="28"/>
        </w:rPr>
        <w:t>начала возрождения промышленности показал необходимость кон</w:t>
        <w:softHyphen/>
      </w:r>
      <w:r>
        <w:rPr>
          <w:rFonts w:cs="Arial" w:ascii="Arial" w:hAnsi="Arial"/>
          <w:spacing w:val="-1"/>
          <w:sz w:val="28"/>
        </w:rPr>
        <w:t>солидации усилий государственных институтов и субъектов про</w:t>
        <w:softHyphen/>
      </w:r>
      <w:r>
        <w:rPr>
          <w:rFonts w:cs="Arial" w:ascii="Arial" w:hAnsi="Arial"/>
          <w:sz w:val="28"/>
        </w:rPr>
        <w:t xml:space="preserve">мышленной деятельности на основе рационального сочетания их </w:t>
      </w:r>
      <w:r>
        <w:rPr>
          <w:rFonts w:cs="Arial" w:ascii="Arial" w:hAnsi="Arial"/>
          <w:spacing w:val="-5"/>
          <w:sz w:val="28"/>
        </w:rPr>
        <w:t>взаимных интересов.</w:t>
      </w:r>
    </w:p>
    <w:p>
      <w:pPr>
        <w:pStyle w:val="Normal"/>
        <w:widowControl w:val="false"/>
        <w:shd w:fill="FFFFFF" w:val="clear"/>
        <w:autoSpaceDE w:val="false"/>
        <w:spacing w:before="5" w:after="0"/>
        <w:ind w:left="5" w:firstLine="851"/>
        <w:jc w:val="both"/>
        <w:rPr>
          <w:rFonts w:ascii="Arial" w:hAnsi="Arial" w:cs="Arial"/>
          <w:sz w:val="28"/>
        </w:rPr>
      </w:pPr>
      <w:r>
        <w:rPr>
          <w:rFonts w:cs="Arial" w:ascii="Arial" w:hAnsi="Arial"/>
          <w:spacing w:val="-3"/>
          <w:sz w:val="28"/>
        </w:rPr>
        <w:t>Для большинства регионов основная задача на ближайшие го</w:t>
        <w:softHyphen/>
      </w:r>
      <w:r>
        <w:rPr>
          <w:rFonts w:cs="Arial" w:ascii="Arial" w:hAnsi="Arial"/>
          <w:spacing w:val="-4"/>
          <w:sz w:val="28"/>
        </w:rPr>
        <w:t>ды — сохранить положительную тенденцию увеличения масшта</w:t>
        <w:softHyphen/>
      </w:r>
      <w:r>
        <w:rPr>
          <w:rFonts w:cs="Arial" w:ascii="Arial" w:hAnsi="Arial"/>
          <w:spacing w:val="-3"/>
          <w:sz w:val="28"/>
        </w:rPr>
        <w:t>бов производства, объемов продаж и восстановить позиции регио</w:t>
        <w:softHyphen/>
      </w:r>
      <w:r>
        <w:rPr>
          <w:rFonts w:cs="Arial" w:ascii="Arial" w:hAnsi="Arial"/>
          <w:spacing w:val="-4"/>
          <w:sz w:val="28"/>
        </w:rPr>
        <w:t>нальных товаропроизводителей на внутреннем и внешнем рынке.</w:t>
      </w:r>
    </w:p>
    <w:p>
      <w:pPr>
        <w:pStyle w:val="Normal"/>
        <w:widowControl w:val="false"/>
        <w:shd w:fill="FFFFFF" w:val="clear"/>
        <w:autoSpaceDE w:val="false"/>
        <w:spacing w:before="5" w:after="0"/>
        <w:ind w:left="5" w:firstLine="851"/>
        <w:jc w:val="both"/>
        <w:rPr>
          <w:rFonts w:ascii="Arial" w:hAnsi="Arial" w:cs="Arial"/>
          <w:sz w:val="28"/>
        </w:rPr>
      </w:pPr>
      <w:r>
        <w:rPr>
          <w:rFonts w:cs="Arial" w:ascii="Arial" w:hAnsi="Arial"/>
          <w:spacing w:val="-3"/>
          <w:sz w:val="28"/>
        </w:rPr>
        <w:t>Сохраняет свою актуальность такая задача промышленной по</w:t>
        <w:softHyphen/>
      </w:r>
      <w:r>
        <w:rPr>
          <w:rFonts w:cs="Arial" w:ascii="Arial" w:hAnsi="Arial"/>
          <w:sz w:val="28"/>
        </w:rPr>
        <w:t>литики региона, как увеличение внутреннего спроса на продук</w:t>
        <w:softHyphen/>
      </w:r>
      <w:r>
        <w:rPr>
          <w:rFonts w:cs="Arial" w:ascii="Arial" w:hAnsi="Arial"/>
          <w:spacing w:val="-3"/>
          <w:sz w:val="28"/>
        </w:rPr>
        <w:t>цию. Данная задача решается на основе повышения качества и на</w:t>
        <w:softHyphen/>
        <w:t xml:space="preserve">дежности и расширения номенклатуры экспорта для предприятий, </w:t>
      </w:r>
      <w:r>
        <w:rPr>
          <w:rFonts w:cs="Arial" w:ascii="Arial" w:hAnsi="Arial"/>
          <w:sz w:val="28"/>
        </w:rPr>
        <w:t>работающих на внешний рынок. Кроме того, решение задач раз</w:t>
        <w:softHyphen/>
      </w:r>
      <w:r>
        <w:rPr>
          <w:rFonts w:cs="Arial" w:ascii="Arial" w:hAnsi="Arial"/>
          <w:spacing w:val="-2"/>
          <w:sz w:val="28"/>
        </w:rPr>
        <w:t>вития промышленности осуществляется на основе целевых про</w:t>
        <w:softHyphen/>
        <w:t xml:space="preserve">грамм поддержки промышленной деятельности и мероприятий по </w:t>
      </w:r>
      <w:r>
        <w:rPr>
          <w:rFonts w:cs="Arial" w:ascii="Arial" w:hAnsi="Arial"/>
          <w:spacing w:val="-4"/>
          <w:sz w:val="28"/>
        </w:rPr>
        <w:t>снижению налоговой нагрузки на реальный сектор экономики.</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pacing w:val="-4"/>
          <w:sz w:val="28"/>
        </w:rPr>
        <w:t>Как правило, региональными нормативными актами опреде</w:t>
        <w:softHyphen/>
      </w:r>
      <w:r>
        <w:rPr>
          <w:rFonts w:cs="Arial" w:ascii="Arial" w:hAnsi="Arial"/>
          <w:spacing w:val="-3"/>
          <w:sz w:val="28"/>
        </w:rPr>
        <w:t>ляются приоритетные сферы экономической деятельности на кон</w:t>
        <w:softHyphen/>
        <w:t>кретной территории, получающие поддержку. К таким видам дея</w:t>
        <w:softHyphen/>
      </w:r>
      <w:r>
        <w:rPr>
          <w:rFonts w:cs="Arial" w:ascii="Arial" w:hAnsi="Arial"/>
          <w:spacing w:val="-5"/>
          <w:sz w:val="28"/>
        </w:rPr>
        <w:t>тельности часто относятся:</w:t>
      </w:r>
    </w:p>
    <w:p>
      <w:pPr>
        <w:pStyle w:val="Normal"/>
        <w:widowControl w:val="false"/>
        <w:shd w:fill="FFFFFF" w:val="clear"/>
        <w:autoSpaceDE w:val="false"/>
        <w:spacing w:before="10" w:after="0"/>
        <w:ind w:right="5" w:firstLine="851"/>
        <w:jc w:val="both"/>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 xml:space="preserve">производство товаров народного потребления и продуктов </w:t>
      </w:r>
      <w:r>
        <w:rPr>
          <w:rFonts w:cs="Arial" w:ascii="Arial" w:hAnsi="Arial"/>
          <w:spacing w:val="-4"/>
          <w:sz w:val="28"/>
        </w:rPr>
        <w:t>питания на территории региона;</w:t>
      </w:r>
    </w:p>
    <w:p>
      <w:pPr>
        <w:pStyle w:val="Normal"/>
        <w:widowControl w:val="false"/>
        <w:shd w:fill="FFFFFF" w:val="clear"/>
        <w:autoSpaceDE w:val="false"/>
        <w:spacing w:before="10" w:after="0"/>
        <w:ind w:right="5" w:firstLine="851"/>
        <w:jc w:val="both"/>
        <w:rPr>
          <w:rFonts w:ascii="Arial" w:hAnsi="Arial" w:cs="Arial"/>
          <w:spacing w:val="-5"/>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оказание жилищно-коммунальных услуг населению;</w:t>
      </w:r>
    </w:p>
    <w:p>
      <w:pPr>
        <w:pStyle w:val="Normal"/>
        <w:widowControl w:val="false"/>
        <w:numPr>
          <w:ilvl w:val="0"/>
          <w:numId w:val="2"/>
        </w:numPr>
        <w:shd w:fill="FFFFFF" w:val="clear"/>
        <w:autoSpaceDE w:val="false"/>
        <w:spacing w:before="10" w:after="0"/>
        <w:ind w:left="927" w:right="5" w:firstLine="851"/>
        <w:jc w:val="both"/>
        <w:rPr>
          <w:rFonts w:ascii="Arial" w:hAnsi="Arial" w:cs="Arial"/>
          <w:spacing w:val="-5"/>
          <w:sz w:val="28"/>
        </w:rPr>
      </w:pPr>
      <w:r>
        <w:rPr>
          <w:rFonts w:cs="Arial" w:ascii="Arial" w:hAnsi="Arial"/>
          <w:spacing w:val="-5"/>
          <w:sz w:val="28"/>
        </w:rPr>
        <w:t>инновационная деятельность в приоритетных областях;</w:t>
      </w:r>
    </w:p>
    <w:p>
      <w:pPr>
        <w:pStyle w:val="Normal"/>
        <w:widowControl w:val="false"/>
        <w:numPr>
          <w:ilvl w:val="0"/>
          <w:numId w:val="2"/>
        </w:numPr>
        <w:shd w:fill="FFFFFF" w:val="clear"/>
        <w:autoSpaceDE w:val="false"/>
        <w:spacing w:before="10" w:after="0"/>
        <w:ind w:left="927" w:right="5" w:firstLine="851"/>
        <w:jc w:val="both"/>
        <w:rPr/>
      </w:pPr>
      <w:r>
        <w:rPr>
          <w:rFonts w:cs="Arial" w:ascii="Arial" w:hAnsi="Arial"/>
          <w:spacing w:val="-2"/>
          <w:sz w:val="28"/>
        </w:rPr>
        <w:t>производство и реализация лекарств и медицинской техни</w:t>
      </w:r>
      <w:r>
        <w:rPr>
          <w:rFonts w:cs="Arial" w:ascii="Arial" w:hAnsi="Arial"/>
          <w:sz w:val="28"/>
        </w:rPr>
        <w:t>ки;</w:t>
      </w:r>
    </w:p>
    <w:p>
      <w:pPr>
        <w:pStyle w:val="Normal"/>
        <w:widowControl w:val="false"/>
        <w:shd w:fill="FFFFFF" w:val="clear"/>
        <w:autoSpaceDE w:val="false"/>
        <w:spacing w:before="5" w:after="0"/>
        <w:ind w:right="134" w:firstLine="851"/>
        <w:jc w:val="both"/>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производство и переработка сельскохозяйственной продук</w:t>
        <w:softHyphen/>
      </w:r>
      <w:r>
        <w:rPr>
          <w:rFonts w:cs="Arial" w:ascii="Arial" w:hAnsi="Arial"/>
          <w:spacing w:val="-12"/>
          <w:sz w:val="28"/>
        </w:rPr>
        <w:t>ции;</w:t>
      </w:r>
    </w:p>
    <w:p>
      <w:pPr>
        <w:pStyle w:val="Normal"/>
        <w:widowControl w:val="false"/>
        <w:shd w:fill="FFFFFF" w:val="clear"/>
        <w:autoSpaceDE w:val="false"/>
        <w:spacing w:before="5" w:after="0"/>
        <w:ind w:right="134"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различная природоохранная деятельность.</w:t>
      </w:r>
    </w:p>
    <w:p>
      <w:pPr>
        <w:pStyle w:val="Normal"/>
        <w:widowControl w:val="false"/>
        <w:shd w:fill="FFFFFF" w:val="clear"/>
        <w:autoSpaceDE w:val="false"/>
        <w:spacing w:before="10" w:after="0"/>
        <w:ind w:left="5" w:firstLine="851"/>
        <w:jc w:val="both"/>
        <w:rPr>
          <w:rFonts w:ascii="Arial" w:hAnsi="Arial" w:cs="Arial"/>
          <w:sz w:val="28"/>
        </w:rPr>
      </w:pPr>
      <w:r>
        <w:rPr>
          <w:rFonts w:cs="Arial" w:ascii="Arial" w:hAnsi="Arial"/>
          <w:spacing w:val="-4"/>
          <w:sz w:val="28"/>
        </w:rPr>
        <w:t>Вопросы оказания поддержки регулируются специальными законодательными актами субъектов Федерации.</w:t>
      </w:r>
    </w:p>
    <w:p>
      <w:pPr>
        <w:pStyle w:val="Normal"/>
        <w:widowControl w:val="false"/>
        <w:shd w:fill="FFFFFF" w:val="clear"/>
        <w:autoSpaceDE w:val="false"/>
        <w:spacing w:before="5" w:after="0"/>
        <w:ind w:left="5" w:right="134" w:firstLine="851"/>
        <w:jc w:val="both"/>
        <w:rPr>
          <w:rFonts w:ascii="Arial" w:hAnsi="Arial" w:cs="Arial"/>
          <w:sz w:val="28"/>
        </w:rPr>
      </w:pPr>
      <w:r>
        <w:rPr>
          <w:rFonts w:cs="Arial" w:ascii="Arial" w:hAnsi="Arial"/>
          <w:spacing w:val="-1"/>
          <w:sz w:val="28"/>
        </w:rPr>
        <w:t>Например, для Москвы в качестве таких направлений выбра</w:t>
        <w:softHyphen/>
      </w:r>
      <w:r>
        <w:rPr>
          <w:rFonts w:cs="Arial" w:ascii="Arial" w:hAnsi="Arial"/>
          <w:spacing w:val="-15"/>
          <w:sz w:val="28"/>
        </w:rPr>
        <w:t>ны:</w:t>
      </w:r>
    </w:p>
    <w:p>
      <w:pPr>
        <w:pStyle w:val="Normal"/>
        <w:widowControl w:val="false"/>
        <w:shd w:fill="FFFFFF" w:val="clear"/>
        <w:autoSpaceDE w:val="false"/>
        <w:ind w:left="5" w:right="130"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производство продукции для удовлетворения первоочеред</w:t>
        <w:softHyphen/>
        <w:t xml:space="preserve">ных, потребностей населения в продуктах питания, товарах легкой </w:t>
      </w:r>
      <w:r>
        <w:rPr>
          <w:rFonts w:cs="Arial" w:ascii="Arial" w:hAnsi="Arial"/>
          <w:sz w:val="28"/>
        </w:rPr>
        <w:t>и текстильной промышленности и других товарах народного по</w:t>
        <w:softHyphen/>
      </w:r>
      <w:r>
        <w:rPr>
          <w:rFonts w:cs="Arial" w:ascii="Arial" w:hAnsi="Arial"/>
          <w:spacing w:val="-7"/>
          <w:sz w:val="28"/>
        </w:rPr>
        <w:t>требления;</w:t>
      </w:r>
    </w:p>
    <w:p>
      <w:pPr>
        <w:pStyle w:val="Normal"/>
        <w:widowControl w:val="false"/>
        <w:shd w:fill="FFFFFF" w:val="clear"/>
        <w:autoSpaceDE w:val="false"/>
        <w:spacing w:before="5" w:after="0"/>
        <w:ind w:left="10" w:right="130"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производство продукции для обеспечения потребности ин</w:t>
      </w:r>
      <w:r>
        <w:rPr>
          <w:rFonts w:cs="Arial" w:ascii="Arial" w:hAnsi="Arial"/>
          <w:spacing w:val="-5"/>
          <w:sz w:val="28"/>
        </w:rPr>
        <w:t xml:space="preserve">фраструктуры городского хозяйства (транспортные средства, </w:t>
      </w:r>
      <w:r>
        <w:rPr>
          <w:rFonts w:cs="Arial" w:ascii="Arial" w:hAnsi="Arial"/>
          <w:spacing w:val="-3"/>
          <w:sz w:val="28"/>
        </w:rPr>
        <w:t>строительные материалы, дорожно-коммунальная техника, обору</w:t>
        <w:softHyphen/>
      </w:r>
      <w:r>
        <w:rPr>
          <w:rFonts w:cs="Arial" w:ascii="Arial" w:hAnsi="Arial"/>
          <w:spacing w:val="-5"/>
          <w:sz w:val="28"/>
        </w:rPr>
        <w:t>дование химической и нефтехимической промышленности);</w:t>
      </w:r>
    </w:p>
    <w:p>
      <w:pPr>
        <w:pStyle w:val="Normal"/>
        <w:widowControl w:val="false"/>
        <w:shd w:fill="FFFFFF" w:val="clear"/>
        <w:autoSpaceDE w:val="false"/>
        <w:spacing w:before="5" w:after="0"/>
        <w:ind w:left="10" w:right="130"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производство продукции, способствующей повышению тех</w:t>
        <w:softHyphen/>
      </w:r>
      <w:r>
        <w:rPr>
          <w:rFonts w:cs="Arial" w:ascii="Arial" w:hAnsi="Arial"/>
          <w:spacing w:val="-2"/>
          <w:sz w:val="28"/>
        </w:rPr>
        <w:t>нического уровня предприятий города (станкостроение, электро</w:t>
        <w:softHyphen/>
        <w:t>техника, электроника);</w:t>
      </w:r>
    </w:p>
    <w:p>
      <w:pPr>
        <w:pStyle w:val="Normal"/>
        <w:widowControl w:val="false"/>
        <w:shd w:fill="FFFFFF" w:val="clear"/>
        <w:autoSpaceDE w:val="false"/>
        <w:spacing w:before="10" w:after="0"/>
        <w:ind w:left="14" w:right="130" w:firstLine="851"/>
        <w:jc w:val="both"/>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создание технологий и производств, повышающих экологи</w:t>
        <w:softHyphen/>
      </w:r>
      <w:r>
        <w:rPr>
          <w:rFonts w:cs="Arial" w:ascii="Arial" w:hAnsi="Arial"/>
          <w:spacing w:val="-5"/>
          <w:sz w:val="28"/>
        </w:rPr>
        <w:t>ческую и техногенную безопасность в городе;</w:t>
      </w:r>
    </w:p>
    <w:p>
      <w:pPr>
        <w:pStyle w:val="Normal"/>
        <w:widowControl w:val="false"/>
        <w:shd w:fill="FFFFFF" w:val="clear"/>
        <w:autoSpaceDE w:val="false"/>
        <w:spacing w:before="10" w:after="0"/>
        <w:ind w:left="14" w:right="130" w:firstLine="851"/>
        <w:jc w:val="both"/>
        <w:rPr>
          <w:rFonts w:ascii="Arial" w:hAnsi="Arial" w:cs="Arial"/>
          <w:spacing w:val="-6"/>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создание ресурсосберегающих технологий и производств;</w:t>
      </w:r>
    </w:p>
    <w:p>
      <w:pPr>
        <w:pStyle w:val="Normal"/>
        <w:widowControl w:val="false"/>
        <w:shd w:fill="FFFFFF" w:val="clear"/>
        <w:autoSpaceDE w:val="false"/>
        <w:spacing w:before="10" w:after="0"/>
        <w:ind w:left="14" w:right="130"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разработка и производство новых видов высокотехнологич</w:t>
        <w:softHyphen/>
        <w:t>ной, наукоемкой продукции.</w:t>
      </w:r>
    </w:p>
    <w:p>
      <w:pPr>
        <w:pStyle w:val="Normal"/>
        <w:widowControl w:val="false"/>
        <w:shd w:fill="FFFFFF" w:val="clear"/>
        <w:autoSpaceDE w:val="false"/>
        <w:spacing w:before="5" w:after="0"/>
        <w:ind w:left="14" w:right="125" w:firstLine="851"/>
        <w:jc w:val="both"/>
        <w:rPr>
          <w:rFonts w:ascii="Arial" w:hAnsi="Arial" w:cs="Arial"/>
          <w:sz w:val="28"/>
        </w:rPr>
      </w:pPr>
      <w:r>
        <w:rPr>
          <w:rFonts w:cs="Arial" w:ascii="Arial" w:hAnsi="Arial"/>
          <w:spacing w:val="-3"/>
          <w:sz w:val="28"/>
        </w:rPr>
        <w:t xml:space="preserve">Структурная политика поддержки промышленности региона заключается в реализации мероприятий по поэтапному выводу </w:t>
      </w:r>
      <w:r>
        <w:rPr>
          <w:rFonts w:cs="Arial" w:ascii="Arial" w:hAnsi="Arial"/>
          <w:spacing w:val="-2"/>
          <w:sz w:val="28"/>
        </w:rPr>
        <w:t>проблемных и низкорентабельных производств в режим устойчи</w:t>
        <w:softHyphen/>
      </w:r>
      <w:r>
        <w:rPr>
          <w:rFonts w:cs="Arial" w:ascii="Arial" w:hAnsi="Arial"/>
          <w:sz w:val="28"/>
        </w:rPr>
        <w:t>вого функционирования, по снижению на этой основе доли убы</w:t>
        <w:softHyphen/>
      </w:r>
      <w:r>
        <w:rPr>
          <w:rFonts w:cs="Arial" w:ascii="Arial" w:hAnsi="Arial"/>
          <w:spacing w:val="-1"/>
          <w:sz w:val="28"/>
        </w:rPr>
        <w:t xml:space="preserve">точных предприятий и организаций. Затраты, осуществляемые на </w:t>
      </w:r>
      <w:r>
        <w:rPr>
          <w:rFonts w:cs="Arial" w:ascii="Arial" w:hAnsi="Arial"/>
          <w:spacing w:val="-3"/>
          <w:sz w:val="28"/>
        </w:rPr>
        <w:t>реализацию данной политики, во многом окупаются дополнитель</w:t>
        <w:softHyphen/>
      </w:r>
      <w:r>
        <w:rPr>
          <w:rFonts w:cs="Arial" w:ascii="Arial" w:hAnsi="Arial"/>
          <w:spacing w:val="-1"/>
          <w:sz w:val="28"/>
        </w:rPr>
        <w:t>ными налоговыми доходами, которые будет получать региональ</w:t>
        <w:softHyphen/>
      </w:r>
      <w:r>
        <w:rPr>
          <w:rFonts w:cs="Arial" w:ascii="Arial" w:hAnsi="Arial"/>
          <w:spacing w:val="-4"/>
          <w:sz w:val="28"/>
        </w:rPr>
        <w:t>ный бюджет от предприятий, ставших прибыльными.</w:t>
      </w:r>
    </w:p>
    <w:p>
      <w:pPr>
        <w:pStyle w:val="Normal"/>
        <w:widowControl w:val="false"/>
        <w:shd w:fill="FFFFFF" w:val="clear"/>
        <w:autoSpaceDE w:val="false"/>
        <w:spacing w:before="5" w:after="0"/>
        <w:ind w:left="19" w:right="120" w:firstLine="851"/>
        <w:jc w:val="both"/>
        <w:rPr>
          <w:rFonts w:ascii="Arial" w:hAnsi="Arial" w:cs="Arial"/>
          <w:sz w:val="28"/>
        </w:rPr>
      </w:pPr>
      <w:r>
        <w:rPr>
          <w:rFonts w:cs="Arial" w:ascii="Arial" w:hAnsi="Arial"/>
          <w:spacing w:val="-4"/>
          <w:sz w:val="28"/>
        </w:rPr>
        <w:t xml:space="preserve">Среди направлений, которые обеспечивают форсированное </w:t>
      </w:r>
      <w:r>
        <w:rPr>
          <w:rFonts w:cs="Arial" w:ascii="Arial" w:hAnsi="Arial"/>
          <w:spacing w:val="-6"/>
          <w:sz w:val="28"/>
        </w:rPr>
        <w:t>восстановление платежеспособности, следует отметить следующие:</w:t>
      </w:r>
    </w:p>
    <w:p>
      <w:pPr>
        <w:pStyle w:val="Normal"/>
        <w:widowControl w:val="false"/>
        <w:shd w:fill="FFFFFF" w:val="clear"/>
        <w:autoSpaceDE w:val="false"/>
        <w:ind w:left="19" w:right="125"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целевая поддержка структурообразующих предприятий ре</w:t>
        <w:softHyphen/>
      </w:r>
      <w:r>
        <w:rPr>
          <w:rFonts w:cs="Arial" w:ascii="Arial" w:hAnsi="Arial"/>
          <w:spacing w:val="-10"/>
          <w:sz w:val="28"/>
        </w:rPr>
        <w:t>гиона;</w:t>
      </w:r>
    </w:p>
    <w:p>
      <w:pPr>
        <w:pStyle w:val="Normal"/>
        <w:widowControl w:val="false"/>
        <w:shd w:fill="FFFFFF" w:val="clear"/>
        <w:autoSpaceDE w:val="false"/>
        <w:ind w:left="19" w:firstLine="851"/>
        <w:jc w:val="both"/>
        <w:rPr>
          <w:rFonts w:ascii="Arial" w:hAnsi="Arial" w:cs="Arial"/>
          <w:spacing w:val="-4"/>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размещение государственного регионального заказа на промышленных предприятиях города;</w:t>
      </w:r>
    </w:p>
    <w:p>
      <w:pPr>
        <w:pStyle w:val="Normal"/>
        <w:widowControl w:val="false"/>
        <w:shd w:fill="FFFFFF" w:val="clear"/>
        <w:autoSpaceDE w:val="false"/>
        <w:ind w:left="19"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реструктуризация задолженности по платежам за продук</w:t>
        <w:softHyphen/>
        <w:t>цию и услуги естественных монополий, а также за услуги комму</w:t>
        <w:softHyphen/>
      </w:r>
      <w:r>
        <w:rPr>
          <w:rFonts w:cs="Arial" w:ascii="Arial" w:hAnsi="Arial"/>
          <w:spacing w:val="-3"/>
          <w:sz w:val="28"/>
        </w:rPr>
        <w:t xml:space="preserve">нального хозяйства, другим платежам в бюджеты и внебюджетные </w:t>
      </w:r>
      <w:r>
        <w:rPr>
          <w:rFonts w:cs="Arial" w:ascii="Arial" w:hAnsi="Arial"/>
          <w:spacing w:val="-9"/>
          <w:sz w:val="28"/>
        </w:rPr>
        <w:t>фонды;</w:t>
      </w:r>
    </w:p>
    <w:p>
      <w:pPr>
        <w:pStyle w:val="Normal"/>
        <w:widowControl w:val="false"/>
        <w:shd w:fill="FFFFFF" w:val="clear"/>
        <w:autoSpaceDE w:val="false"/>
        <w:ind w:left="10" w:right="10" w:firstLine="851"/>
        <w:jc w:val="both"/>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передача ведомственного жилищного фонда на баланс ре</w:t>
        <w:softHyphen/>
      </w:r>
      <w:r>
        <w:rPr>
          <w:rFonts w:cs="Arial" w:ascii="Arial" w:hAnsi="Arial"/>
          <w:spacing w:val="-9"/>
          <w:sz w:val="28"/>
        </w:rPr>
        <w:t>гиона;</w:t>
      </w:r>
    </w:p>
    <w:p>
      <w:pPr>
        <w:pStyle w:val="Normal"/>
        <w:widowControl w:val="false"/>
        <w:shd w:fill="FFFFFF" w:val="clear"/>
        <w:autoSpaceDE w:val="false"/>
        <w:ind w:left="10" w:right="10"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принятие мер по финансовому оздоровлению предприятий;</w:t>
      </w:r>
    </w:p>
    <w:p>
      <w:pPr>
        <w:pStyle w:val="Normal"/>
        <w:widowControl w:val="false"/>
        <w:shd w:fill="FFFFFF" w:val="clear"/>
        <w:autoSpaceDE w:val="false"/>
        <w:ind w:left="5" w:right="5"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форсированное расширение товаропроводящей сети, разви</w:t>
        <w:softHyphen/>
      </w:r>
      <w:r>
        <w:rPr>
          <w:rFonts w:cs="Arial" w:ascii="Arial" w:hAnsi="Arial"/>
          <w:sz w:val="28"/>
        </w:rPr>
        <w:t xml:space="preserve">тие межрегиональных связей в промышленности, в том числе на </w:t>
      </w:r>
      <w:r>
        <w:rPr>
          <w:rFonts w:cs="Arial" w:ascii="Arial" w:hAnsi="Arial"/>
          <w:spacing w:val="-5"/>
          <w:sz w:val="28"/>
        </w:rPr>
        <w:t>основе создания торгово-промышленных центров;</w:t>
      </w:r>
    </w:p>
    <w:p>
      <w:pPr>
        <w:pStyle w:val="Normal"/>
        <w:widowControl w:val="false"/>
        <w:shd w:fill="FFFFFF" w:val="clear"/>
        <w:autoSpaceDE w:val="false"/>
        <w:ind w:left="10" w:right="5"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создание мини-перерабатывающих предприятий по перера</w:t>
        <w:softHyphen/>
      </w:r>
      <w:r>
        <w:rPr>
          <w:rFonts w:cs="Arial" w:ascii="Arial" w:hAnsi="Arial"/>
          <w:spacing w:val="-5"/>
          <w:sz w:val="28"/>
        </w:rPr>
        <w:t>ботке сельскохозяйственного и животноводческого сырья;</w:t>
      </w:r>
    </w:p>
    <w:p>
      <w:pPr>
        <w:pStyle w:val="Normal"/>
        <w:widowControl w:val="false"/>
        <w:shd w:fill="FFFFFF" w:val="clear"/>
        <w:autoSpaceDE w:val="false"/>
        <w:spacing w:before="5" w:after="0"/>
        <w:ind w:left="10" w:right="14"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участие в постоянно действующих и передвижных оптовых российских, международных ярмарках и выставках;</w:t>
      </w:r>
    </w:p>
    <w:p>
      <w:pPr>
        <w:pStyle w:val="Normal"/>
        <w:widowControl w:val="false"/>
        <w:shd w:fill="FFFFFF" w:val="clear"/>
        <w:autoSpaceDE w:val="false"/>
        <w:ind w:left="5" w:right="10"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 xml:space="preserve">совершенствование нормативно-правовой базы в области </w:t>
      </w:r>
      <w:r>
        <w:rPr>
          <w:rFonts w:cs="Arial" w:ascii="Arial" w:hAnsi="Arial"/>
          <w:spacing w:val="-6"/>
          <w:sz w:val="28"/>
        </w:rPr>
        <w:t>промышленной деятельности.</w:t>
      </w:r>
    </w:p>
    <w:p>
      <w:pPr>
        <w:pStyle w:val="Normal"/>
        <w:widowControl w:val="false"/>
        <w:shd w:fill="FFFFFF" w:val="clear"/>
        <w:autoSpaceDE w:val="false"/>
        <w:ind w:left="5" w:right="14" w:firstLine="851"/>
        <w:jc w:val="both"/>
        <w:rPr>
          <w:rFonts w:ascii="Arial" w:hAnsi="Arial" w:cs="Arial"/>
          <w:sz w:val="28"/>
        </w:rPr>
      </w:pPr>
      <w:r>
        <w:rPr>
          <w:rFonts w:cs="Arial" w:ascii="Arial" w:hAnsi="Arial"/>
          <w:sz w:val="28"/>
        </w:rPr>
        <w:t xml:space="preserve">Государственная поддержка должна строиться на принципах </w:t>
      </w:r>
      <w:r>
        <w:rPr>
          <w:rFonts w:cs="Arial" w:ascii="Arial" w:hAnsi="Arial"/>
          <w:spacing w:val="-2"/>
          <w:sz w:val="28"/>
        </w:rPr>
        <w:t>приоритетности интересов населения региона, гарантий финансо</w:t>
        <w:softHyphen/>
      </w:r>
      <w:r>
        <w:rPr>
          <w:rFonts w:cs="Arial" w:ascii="Arial" w:hAnsi="Arial"/>
          <w:spacing w:val="-4"/>
          <w:sz w:val="28"/>
        </w:rPr>
        <w:t xml:space="preserve">вой эффективности, гласности, возвратности предоставляемых </w:t>
      </w:r>
      <w:r>
        <w:rPr>
          <w:rFonts w:cs="Arial" w:ascii="Arial" w:hAnsi="Arial"/>
          <w:spacing w:val="-9"/>
          <w:sz w:val="28"/>
        </w:rPr>
        <w:t>средств.</w:t>
      </w:r>
    </w:p>
    <w:p>
      <w:pPr>
        <w:pStyle w:val="Normal"/>
        <w:widowControl w:val="false"/>
        <w:shd w:fill="FFFFFF" w:val="clear"/>
        <w:autoSpaceDE w:val="false"/>
        <w:ind w:left="5" w:right="5" w:firstLine="851"/>
        <w:jc w:val="both"/>
        <w:rPr>
          <w:rFonts w:ascii="Arial" w:hAnsi="Arial" w:cs="Arial"/>
          <w:sz w:val="28"/>
        </w:rPr>
      </w:pPr>
      <w:r>
        <w:rPr>
          <w:rFonts w:cs="Arial" w:ascii="Arial" w:hAnsi="Arial"/>
          <w:spacing w:val="-3"/>
          <w:sz w:val="28"/>
        </w:rPr>
        <w:t>Например, Алтайское краевое Законодательное Собрание при</w:t>
        <w:softHyphen/>
      </w:r>
      <w:r>
        <w:rPr>
          <w:rFonts w:cs="Arial" w:ascii="Arial" w:hAnsi="Arial"/>
          <w:spacing w:val="-2"/>
          <w:sz w:val="28"/>
        </w:rPr>
        <w:t xml:space="preserve">няло Закон «О государственной поддержке товаропроизводителей </w:t>
      </w:r>
      <w:r>
        <w:rPr>
          <w:rFonts w:cs="Arial" w:ascii="Arial" w:hAnsi="Arial"/>
          <w:sz w:val="28"/>
        </w:rPr>
        <w:t>Алтайского края» от 20 декабря 1996 г. в целях стимулирования развития производства на территории края, повышения объемов выпуска и реализации новых видов товаров, оказания услуг, ос</w:t>
        <w:softHyphen/>
      </w:r>
      <w:r>
        <w:rPr>
          <w:rFonts w:cs="Arial" w:ascii="Arial" w:hAnsi="Arial"/>
          <w:spacing w:val="-4"/>
          <w:sz w:val="28"/>
        </w:rPr>
        <w:t>воения перспективных технологий и увеличения рабочих мест.</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pacing w:val="-5"/>
          <w:sz w:val="28"/>
        </w:rPr>
        <w:t>Меры государственной поддержки распространены на хозяйст</w:t>
        <w:softHyphen/>
      </w:r>
      <w:r>
        <w:rPr>
          <w:rFonts w:cs="Arial" w:ascii="Arial" w:hAnsi="Arial"/>
          <w:spacing w:val="-1"/>
          <w:sz w:val="28"/>
        </w:rPr>
        <w:t xml:space="preserve">вующие субъекты всех организационно-правовых форм и форм </w:t>
      </w:r>
      <w:r>
        <w:rPr>
          <w:rFonts w:cs="Arial" w:ascii="Arial" w:hAnsi="Arial"/>
          <w:spacing w:val="-5"/>
          <w:sz w:val="28"/>
        </w:rPr>
        <w:t>собственности, являющиеся самостоятельными субъектами налого</w:t>
        <w:softHyphen/>
      </w:r>
      <w:r>
        <w:rPr>
          <w:rFonts w:cs="Arial" w:ascii="Arial" w:hAnsi="Arial"/>
          <w:spacing w:val="-2"/>
          <w:sz w:val="28"/>
        </w:rPr>
        <w:t xml:space="preserve">обложения по законодательству, иностранные юридические лица, </w:t>
      </w:r>
      <w:r>
        <w:rPr>
          <w:rFonts w:cs="Arial" w:ascii="Arial" w:hAnsi="Arial"/>
          <w:spacing w:val="-1"/>
          <w:sz w:val="28"/>
        </w:rPr>
        <w:t xml:space="preserve">их представительства и филиалы, находящиеся в Алтайском крае и осуществляющие производство продукции, выполнение работ, </w:t>
      </w:r>
      <w:r>
        <w:rPr>
          <w:rFonts w:cs="Arial" w:ascii="Arial" w:hAnsi="Arial"/>
          <w:sz w:val="28"/>
        </w:rPr>
        <w:t xml:space="preserve">оказание услуг на территории края в сфере промышленности, </w:t>
      </w:r>
      <w:r>
        <w:rPr>
          <w:rFonts w:cs="Arial" w:ascii="Arial" w:hAnsi="Arial"/>
          <w:spacing w:val="-3"/>
          <w:sz w:val="28"/>
        </w:rPr>
        <w:t>строительства, сельского хозяйства, транспорта и связи. Поддерж</w:t>
        <w:softHyphen/>
      </w:r>
      <w:r>
        <w:rPr>
          <w:rFonts w:cs="Arial" w:ascii="Arial" w:hAnsi="Arial"/>
          <w:spacing w:val="-2"/>
          <w:sz w:val="28"/>
        </w:rPr>
        <w:t>ка не распространяется на товаропроизводителей и иные хозяйст</w:t>
      </w:r>
      <w:r>
        <w:rPr>
          <w:rFonts w:cs="Arial" w:ascii="Arial" w:hAnsi="Arial"/>
          <w:sz w:val="28"/>
        </w:rPr>
        <w:t xml:space="preserve">вующие субъекты, в отношении которых возбуждена процедура </w:t>
      </w:r>
      <w:r>
        <w:rPr>
          <w:rFonts w:cs="Arial" w:ascii="Arial" w:hAnsi="Arial"/>
          <w:spacing w:val="-4"/>
          <w:sz w:val="28"/>
        </w:rPr>
        <w:t>банкротства. Мерами государственной поддержки являются: нало</w:t>
        <w:softHyphen/>
      </w:r>
      <w:r>
        <w:rPr>
          <w:rFonts w:cs="Arial" w:ascii="Arial" w:hAnsi="Arial"/>
          <w:sz w:val="28"/>
        </w:rPr>
        <w:t xml:space="preserve">говые льготы, отсрочка уплаты сложившейся задолженности по </w:t>
      </w:r>
      <w:r>
        <w:rPr>
          <w:rFonts w:cs="Arial" w:ascii="Arial" w:hAnsi="Arial"/>
          <w:spacing w:val="-3"/>
          <w:sz w:val="28"/>
        </w:rPr>
        <w:t xml:space="preserve">налогам, стимулирование реализации продукции, произведенной и </w:t>
      </w:r>
      <w:r>
        <w:rPr>
          <w:rFonts w:cs="Arial" w:ascii="Arial" w:hAnsi="Arial"/>
          <w:spacing w:val="-2"/>
          <w:sz w:val="28"/>
        </w:rPr>
        <w:t>регионе. Указанные меры применяются наряду с другими форма</w:t>
        <w:softHyphen/>
      </w:r>
      <w:r>
        <w:rPr>
          <w:rFonts w:cs="Arial" w:ascii="Arial" w:hAnsi="Arial"/>
          <w:spacing w:val="-5"/>
          <w:sz w:val="28"/>
        </w:rPr>
        <w:t>ми государственной поддержки товаропроизводителей, предусмот</w:t>
        <w:softHyphen/>
      </w:r>
      <w:r>
        <w:rPr>
          <w:rFonts w:cs="Arial" w:ascii="Arial" w:hAnsi="Arial"/>
          <w:spacing w:val="-3"/>
          <w:sz w:val="28"/>
        </w:rPr>
        <w:t>ренными федеральным и региональным законодательством и нор</w:t>
        <w:softHyphen/>
      </w:r>
      <w:r>
        <w:rPr>
          <w:rFonts w:cs="Arial" w:ascii="Arial" w:hAnsi="Arial"/>
          <w:spacing w:val="-5"/>
          <w:sz w:val="28"/>
        </w:rPr>
        <w:t>мативными правовыми актами органов местного самоуправления.</w:t>
      </w:r>
    </w:p>
    <w:p>
      <w:pPr>
        <w:pStyle w:val="Normal"/>
        <w:widowControl w:val="false"/>
        <w:shd w:fill="FFFFFF" w:val="clear"/>
        <w:autoSpaceDE w:val="false"/>
        <w:spacing w:before="5" w:after="0"/>
        <w:ind w:firstLine="851"/>
        <w:jc w:val="both"/>
        <w:rPr>
          <w:rFonts w:ascii="Arial" w:hAnsi="Arial" w:cs="Arial"/>
          <w:sz w:val="28"/>
        </w:rPr>
      </w:pPr>
      <w:r>
        <w:rPr>
          <w:rFonts w:cs="Arial" w:ascii="Arial" w:hAnsi="Arial"/>
          <w:spacing w:val="-2"/>
          <w:sz w:val="28"/>
        </w:rPr>
        <w:t>Так, на территории края разрешается освобождать товаропро</w:t>
      </w:r>
      <w:r>
        <w:rPr>
          <w:rFonts w:cs="Arial" w:ascii="Arial" w:hAnsi="Arial"/>
          <w:spacing w:val="-4"/>
          <w:sz w:val="28"/>
        </w:rPr>
        <w:t>изводителей до 50% от всех видов налогов, зачисляемых в соответ</w:t>
      </w:r>
      <w:r>
        <w:rPr>
          <w:rFonts w:cs="Arial" w:ascii="Arial" w:hAnsi="Arial"/>
          <w:spacing w:val="-1"/>
          <w:sz w:val="28"/>
        </w:rPr>
        <w:t>ствующие бюджеты. Эта мера возможна при условии, что в тече</w:t>
        <w:softHyphen/>
        <w:t xml:space="preserve">ние бюджетного года будет достигнут рост объема реализации </w:t>
      </w:r>
      <w:r>
        <w:rPr>
          <w:rFonts w:cs="Arial" w:ascii="Arial" w:hAnsi="Arial"/>
          <w:sz w:val="28"/>
        </w:rPr>
        <w:t xml:space="preserve">продукции (работ, услуг) в сопоставимых ценах по сравнению с </w:t>
      </w:r>
      <w:r>
        <w:rPr>
          <w:rFonts w:cs="Arial" w:ascii="Arial" w:hAnsi="Arial"/>
          <w:spacing w:val="-3"/>
          <w:sz w:val="28"/>
        </w:rPr>
        <w:t>предыдущим отчетным годом и, соответственно, рост налогообла</w:t>
      </w:r>
      <w:r>
        <w:rPr>
          <w:rFonts w:cs="Arial" w:ascii="Arial" w:hAnsi="Arial"/>
          <w:sz w:val="28"/>
        </w:rPr>
        <w:t xml:space="preserve">гаемой базы из расчета на каждый процент снижения налогов — </w:t>
      </w:r>
      <w:r>
        <w:rPr>
          <w:rFonts w:cs="Arial" w:ascii="Arial" w:hAnsi="Arial"/>
          <w:spacing w:val="-2"/>
          <w:sz w:val="28"/>
        </w:rPr>
        <w:t>0,5 % роста реализации продукции (работ, услуг).</w:t>
      </w:r>
    </w:p>
    <w:p>
      <w:pPr>
        <w:pStyle w:val="Normal"/>
        <w:widowControl w:val="false"/>
        <w:shd w:fill="FFFFFF" w:val="clear"/>
        <w:autoSpaceDE w:val="false"/>
        <w:spacing w:before="5" w:after="0"/>
        <w:ind w:left="5" w:firstLine="851"/>
        <w:jc w:val="both"/>
        <w:rPr>
          <w:rFonts w:ascii="Arial" w:hAnsi="Arial" w:cs="Arial"/>
          <w:sz w:val="28"/>
        </w:rPr>
      </w:pPr>
      <w:r>
        <w:rPr>
          <w:rFonts w:cs="Arial" w:ascii="Arial" w:hAnsi="Arial"/>
          <w:spacing w:val="-2"/>
          <w:sz w:val="28"/>
        </w:rPr>
        <w:t xml:space="preserve">Предоставление налогоплательщикам отсрочки или рассрочки </w:t>
      </w:r>
      <w:r>
        <w:rPr>
          <w:rFonts w:cs="Arial" w:ascii="Arial" w:hAnsi="Arial"/>
          <w:spacing w:val="-3"/>
          <w:sz w:val="28"/>
        </w:rPr>
        <w:t xml:space="preserve">по уплате региональных и местных налогов может осуществляться </w:t>
      </w:r>
      <w:r>
        <w:rPr>
          <w:rFonts w:cs="Arial" w:ascii="Arial" w:hAnsi="Arial"/>
          <w:spacing w:val="-6"/>
          <w:sz w:val="28"/>
        </w:rPr>
        <w:t>по следующим дополнительным основаниям:</w:t>
      </w:r>
    </w:p>
    <w:p>
      <w:pPr>
        <w:pStyle w:val="Normal"/>
        <w:widowControl w:val="false"/>
        <w:shd w:fill="FFFFFF" w:val="clear"/>
        <w:autoSpaceDE w:val="false"/>
        <w:spacing w:before="5" w:after="0"/>
        <w:ind w:left="10" w:right="10"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направление средств в сроки, совпадающие с платой нало</w:t>
        <w:softHyphen/>
      </w:r>
      <w:r>
        <w:rPr>
          <w:rFonts w:cs="Arial" w:ascii="Arial" w:hAnsi="Arial"/>
          <w:spacing w:val="-5"/>
          <w:sz w:val="28"/>
        </w:rPr>
        <w:t>гов, на реализацию собственных инвестиционных программ;</w:t>
      </w:r>
    </w:p>
    <w:p>
      <w:pPr>
        <w:pStyle w:val="Normal"/>
        <w:widowControl w:val="false"/>
        <w:shd w:fill="FFFFFF" w:val="clear"/>
        <w:autoSpaceDE w:val="false"/>
        <w:ind w:left="10" w:right="5"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аккумуляция финансовых ресурсов для закупок сырья и </w:t>
      </w:r>
      <w:r>
        <w:rPr>
          <w:rFonts w:cs="Arial" w:ascii="Arial" w:hAnsi="Arial"/>
          <w:spacing w:val="-3"/>
          <w:sz w:val="28"/>
        </w:rPr>
        <w:t>материалов, необходимых для последующего наращивания произ</w:t>
        <w:softHyphen/>
      </w:r>
      <w:r>
        <w:rPr>
          <w:rFonts w:cs="Arial" w:ascii="Arial" w:hAnsi="Arial"/>
          <w:spacing w:val="-4"/>
          <w:sz w:val="28"/>
        </w:rPr>
        <w:t>водства и реализации продукции и увеличения на этой основе объ</w:t>
        <w:softHyphen/>
      </w:r>
      <w:r>
        <w:rPr>
          <w:rFonts w:cs="Arial" w:ascii="Arial" w:hAnsi="Arial"/>
          <w:spacing w:val="-6"/>
          <w:sz w:val="28"/>
        </w:rPr>
        <w:t>емов налоговых поступлений;</w:t>
      </w:r>
    </w:p>
    <w:p>
      <w:pPr>
        <w:pStyle w:val="Normal"/>
        <w:widowControl w:val="false"/>
        <w:shd w:fill="FFFFFF" w:val="clear"/>
        <w:autoSpaceDE w:val="false"/>
        <w:spacing w:before="5" w:after="0"/>
        <w:ind w:left="5"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принятие мотивированных решений органов исполнитель</w:t>
        <w:softHyphen/>
      </w:r>
      <w:r>
        <w:rPr>
          <w:rFonts w:cs="Arial" w:ascii="Arial" w:hAnsi="Arial"/>
          <w:spacing w:val="-1"/>
          <w:sz w:val="28"/>
        </w:rPr>
        <w:t>ной власти региона в отношении поддержки предприятий и орга</w:t>
        <w:softHyphen/>
      </w:r>
      <w:r>
        <w:rPr>
          <w:rFonts w:cs="Arial" w:ascii="Arial" w:hAnsi="Arial"/>
          <w:spacing w:val="-2"/>
          <w:sz w:val="28"/>
        </w:rPr>
        <w:t xml:space="preserve">низаций отдельных отраслей народного хозяйства, являющихся </w:t>
      </w:r>
      <w:r>
        <w:rPr>
          <w:rFonts w:cs="Arial" w:ascii="Arial" w:hAnsi="Arial"/>
          <w:spacing w:val="-4"/>
          <w:sz w:val="28"/>
        </w:rPr>
        <w:t>приоритетными для региона.</w:t>
      </w:r>
    </w:p>
    <w:p>
      <w:pPr>
        <w:pStyle w:val="Normal"/>
        <w:widowControl w:val="false"/>
        <w:shd w:fill="FFFFFF" w:val="clear"/>
        <w:autoSpaceDE w:val="false"/>
        <w:spacing w:before="10" w:after="0"/>
        <w:ind w:left="10" w:firstLine="851"/>
        <w:jc w:val="both"/>
        <w:rPr>
          <w:rFonts w:ascii="Arial" w:hAnsi="Arial" w:cs="Arial"/>
          <w:sz w:val="28"/>
        </w:rPr>
      </w:pPr>
      <w:r>
        <w:rPr>
          <w:rFonts w:cs="Arial" w:ascii="Arial" w:hAnsi="Arial"/>
          <w:spacing w:val="-1"/>
          <w:sz w:val="28"/>
        </w:rPr>
        <w:t xml:space="preserve">Предоставление льгот оформляется договором, заключаемым </w:t>
      </w:r>
      <w:r>
        <w:rPr>
          <w:rFonts w:cs="Arial" w:ascii="Arial" w:hAnsi="Arial"/>
          <w:spacing w:val="-4"/>
          <w:sz w:val="28"/>
        </w:rPr>
        <w:t>между администрацией края (или соответствующим органом мест</w:t>
        <w:softHyphen/>
        <w:t>ного самоуправления) и товаропроизводителем. Невыполнение по</w:t>
        <w:softHyphen/>
      </w:r>
      <w:r>
        <w:rPr>
          <w:rFonts w:cs="Arial" w:ascii="Arial" w:hAnsi="Arial"/>
          <w:spacing w:val="-1"/>
          <w:sz w:val="28"/>
        </w:rPr>
        <w:t>следним своих обязательств повлечет взимание всех налогов в полном объеме с начислением пени и штрафа с момента наруше</w:t>
        <w:softHyphen/>
      </w:r>
      <w:r>
        <w:rPr>
          <w:rFonts w:cs="Arial" w:ascii="Arial" w:hAnsi="Arial"/>
          <w:spacing w:val="-4"/>
          <w:sz w:val="28"/>
        </w:rPr>
        <w:t>ния условий договора.</w:t>
      </w:r>
    </w:p>
    <w:p>
      <w:pPr>
        <w:pStyle w:val="Normal"/>
        <w:widowControl w:val="false"/>
        <w:shd w:fill="FFFFFF" w:val="clear"/>
        <w:autoSpaceDE w:val="false"/>
        <w:spacing w:before="5" w:after="0"/>
        <w:ind w:left="10" w:firstLine="851"/>
        <w:jc w:val="both"/>
        <w:rPr/>
      </w:pPr>
      <w:r>
        <w:rPr>
          <w:rFonts w:cs="Arial" w:ascii="Arial" w:hAnsi="Arial"/>
          <w:spacing w:val="-3"/>
          <w:sz w:val="28"/>
        </w:rPr>
        <w:t xml:space="preserve">Например, Закон Ульяновской области «Об экономических </w:t>
      </w:r>
      <w:r>
        <w:rPr>
          <w:rFonts w:cs="Arial" w:ascii="Arial" w:hAnsi="Arial"/>
          <w:spacing w:val="-4"/>
          <w:sz w:val="28"/>
        </w:rPr>
        <w:t>соглашениях между администрацией Ульяновской области и юри</w:t>
        <w:softHyphen/>
      </w:r>
      <w:r>
        <w:rPr>
          <w:rFonts w:cs="Arial" w:ascii="Arial" w:hAnsi="Arial"/>
          <w:sz w:val="28"/>
        </w:rPr>
        <w:t xml:space="preserve">дическими лицами» от 5 марта 1998 г. устанавливает основные </w:t>
      </w:r>
      <w:r>
        <w:rPr>
          <w:rFonts w:cs="Arial" w:ascii="Arial" w:hAnsi="Arial"/>
          <w:spacing w:val="-4"/>
          <w:sz w:val="28"/>
        </w:rPr>
        <w:t>принципы данных соглашений, заключаемых областной админист</w:t>
        <w:softHyphen/>
      </w:r>
      <w:r>
        <w:rPr>
          <w:rFonts w:cs="Arial" w:ascii="Arial" w:hAnsi="Arial"/>
          <w:sz w:val="28"/>
        </w:rPr>
        <w:t xml:space="preserve">рацией с юридическими лицами, а также порядок и условия их </w:t>
      </w:r>
      <w:r>
        <w:rPr>
          <w:rFonts w:cs="Arial" w:ascii="Arial" w:hAnsi="Arial"/>
          <w:spacing w:val="-6"/>
          <w:sz w:val="28"/>
        </w:rPr>
        <w:t>заключения.</w:t>
      </w:r>
      <w:r>
        <w:rPr>
          <w:rFonts w:cs="Arial" w:ascii="Arial" w:hAnsi="Arial"/>
          <w:spacing w:val="-2"/>
          <w:w w:val="104"/>
          <w:sz w:val="28"/>
        </w:rPr>
        <w:t xml:space="preserve"> </w:t>
      </w:r>
    </w:p>
    <w:p>
      <w:pPr>
        <w:pStyle w:val="Normal"/>
        <w:widowControl w:val="false"/>
        <w:shd w:fill="FFFFFF" w:val="clear"/>
        <w:autoSpaceDE w:val="false"/>
        <w:spacing w:before="5" w:after="0"/>
        <w:ind w:left="10" w:firstLine="851"/>
        <w:jc w:val="both"/>
        <w:rPr/>
      </w:pPr>
      <w:r>
        <w:rPr>
          <w:rFonts w:cs="Arial" w:ascii="Arial" w:hAnsi="Arial"/>
          <w:spacing w:val="-2"/>
          <w:w w:val="104"/>
          <w:sz w:val="28"/>
        </w:rPr>
        <w:t>По закону администрация области и юридическое лицо подпи</w:t>
      </w:r>
      <w:r>
        <w:rPr>
          <w:rFonts w:cs="Arial" w:ascii="Arial" w:hAnsi="Arial"/>
          <w:spacing w:val="-1"/>
          <w:w w:val="104"/>
          <w:sz w:val="28"/>
        </w:rPr>
        <w:t>сывают экономическое соглашение, в соответствии с которым област</w:t>
      </w:r>
      <w:r>
        <w:rPr>
          <w:rFonts w:cs="Arial" w:ascii="Arial" w:hAnsi="Arial"/>
          <w:spacing w:val="-4"/>
          <w:w w:val="104"/>
          <w:sz w:val="28"/>
        </w:rPr>
        <w:t>ные органы государственной власти предоставляют юридиче</w:t>
        <w:softHyphen/>
      </w:r>
      <w:r>
        <w:rPr>
          <w:rFonts w:cs="Arial" w:ascii="Arial" w:hAnsi="Arial"/>
          <w:w w:val="104"/>
          <w:sz w:val="28"/>
        </w:rPr>
        <w:t xml:space="preserve">скому лицу на определенный срок и конкретных условиях меры </w:t>
      </w:r>
      <w:r>
        <w:rPr>
          <w:rFonts w:cs="Arial" w:ascii="Arial" w:hAnsi="Arial"/>
          <w:spacing w:val="-5"/>
          <w:w w:val="104"/>
          <w:sz w:val="28"/>
        </w:rPr>
        <w:t>государственной поддержки.</w:t>
      </w:r>
    </w:p>
    <w:p>
      <w:pPr>
        <w:pStyle w:val="Normal"/>
        <w:widowControl w:val="false"/>
        <w:shd w:fill="FFFFFF" w:val="clear"/>
        <w:autoSpaceDE w:val="false"/>
        <w:spacing w:before="5" w:after="0"/>
        <w:ind w:left="10" w:firstLine="851"/>
        <w:jc w:val="both"/>
        <w:rPr>
          <w:rFonts w:ascii="Arial" w:hAnsi="Arial" w:cs="Arial"/>
          <w:sz w:val="28"/>
        </w:rPr>
      </w:pPr>
      <w:r>
        <w:rPr>
          <w:rFonts w:cs="Arial" w:ascii="Arial" w:hAnsi="Arial"/>
          <w:spacing w:val="-3"/>
          <w:w w:val="104"/>
          <w:sz w:val="28"/>
        </w:rPr>
        <w:t>Соглашения должны содержать:</w:t>
      </w:r>
    </w:p>
    <w:p>
      <w:pPr>
        <w:pStyle w:val="Normal"/>
        <w:widowControl w:val="false"/>
        <w:shd w:fill="FFFFFF" w:val="clear"/>
        <w:autoSpaceDE w:val="false"/>
        <w:ind w:left="38" w:right="5" w:firstLine="851"/>
        <w:jc w:val="both"/>
        <w:rPr>
          <w:rFonts w:ascii="Arial" w:hAnsi="Arial" w:cs="Arial"/>
          <w:sz w:val="28"/>
        </w:rPr>
      </w:pPr>
      <w:r>
        <w:rPr>
          <w:rFonts w:cs="Arial" w:ascii="Arial" w:hAnsi="Arial"/>
          <w:spacing w:val="-4"/>
          <w:w w:val="104"/>
          <w:sz w:val="28"/>
        </w:rPr>
        <w:t>—</w:t>
      </w:r>
      <w:r>
        <w:rPr>
          <w:rFonts w:eastAsia="Arial" w:cs="Arial" w:ascii="Arial" w:hAnsi="Arial"/>
          <w:spacing w:val="-4"/>
          <w:w w:val="104"/>
          <w:sz w:val="28"/>
        </w:rPr>
        <w:t xml:space="preserve"> </w:t>
      </w:r>
      <w:r>
        <w:rPr>
          <w:rFonts w:cs="Arial" w:ascii="Arial" w:hAnsi="Arial"/>
          <w:spacing w:val="-4"/>
          <w:w w:val="104"/>
          <w:sz w:val="28"/>
        </w:rPr>
        <w:t>меры государственной поддержки, предоставляемые юридическому лицу со стороны органов государственной власти области;</w:t>
      </w:r>
    </w:p>
    <w:p>
      <w:pPr>
        <w:pStyle w:val="Normal"/>
        <w:widowControl w:val="false"/>
        <w:shd w:fill="FFFFFF" w:val="clear"/>
        <w:autoSpaceDE w:val="false"/>
        <w:ind w:left="29" w:right="5" w:firstLine="851"/>
        <w:jc w:val="both"/>
        <w:rPr>
          <w:rFonts w:ascii="Arial" w:hAnsi="Arial" w:cs="Arial"/>
          <w:sz w:val="28"/>
        </w:rPr>
      </w:pPr>
      <w:r>
        <w:rPr>
          <w:rFonts w:cs="Arial" w:ascii="Arial" w:hAnsi="Arial"/>
          <w:w w:val="104"/>
          <w:sz w:val="28"/>
        </w:rPr>
        <w:t>—</w:t>
      </w:r>
      <w:r>
        <w:rPr>
          <w:rFonts w:eastAsia="Arial" w:cs="Arial" w:ascii="Arial" w:hAnsi="Arial"/>
          <w:w w:val="104"/>
          <w:sz w:val="28"/>
        </w:rPr>
        <w:t xml:space="preserve"> </w:t>
      </w:r>
      <w:r>
        <w:rPr>
          <w:rFonts w:cs="Arial" w:ascii="Arial" w:hAnsi="Arial"/>
          <w:w w:val="104"/>
          <w:sz w:val="28"/>
        </w:rPr>
        <w:t xml:space="preserve">обязательства юридического лица, направленные на рост </w:t>
      </w:r>
      <w:r>
        <w:rPr>
          <w:rFonts w:cs="Arial" w:ascii="Arial" w:hAnsi="Arial"/>
          <w:spacing w:val="-2"/>
          <w:w w:val="104"/>
          <w:sz w:val="28"/>
        </w:rPr>
        <w:t>объема производства и реализации продукции, товаров, работ, ус</w:t>
        <w:softHyphen/>
        <w:t>луг, создание (сохранение) рабочих мест;</w:t>
      </w:r>
    </w:p>
    <w:p>
      <w:pPr>
        <w:pStyle w:val="Normal"/>
        <w:widowControl w:val="false"/>
        <w:shd w:fill="FFFFFF" w:val="clear"/>
        <w:autoSpaceDE w:val="false"/>
        <w:ind w:left="29" w:right="10" w:firstLine="851"/>
        <w:jc w:val="both"/>
        <w:rPr/>
      </w:pPr>
      <w:r>
        <w:rPr>
          <w:rFonts w:cs="Arial" w:ascii="Arial" w:hAnsi="Arial"/>
          <w:spacing w:val="-2"/>
          <w:w w:val="104"/>
          <w:sz w:val="28"/>
        </w:rPr>
        <w:t>—</w:t>
      </w:r>
      <w:r>
        <w:rPr>
          <w:rFonts w:eastAsia="Arial" w:cs="Arial" w:ascii="Arial" w:hAnsi="Arial"/>
          <w:spacing w:val="-2"/>
          <w:w w:val="104"/>
          <w:sz w:val="28"/>
        </w:rPr>
        <w:t xml:space="preserve"> </w:t>
      </w:r>
      <w:r>
        <w:rPr>
          <w:rFonts w:cs="Arial" w:ascii="Arial" w:hAnsi="Arial"/>
          <w:spacing w:val="-2"/>
          <w:w w:val="104"/>
          <w:sz w:val="28"/>
        </w:rPr>
        <w:t>иные вопросы, имеющие социальное и экономическое зна</w:t>
        <w:softHyphen/>
      </w:r>
      <w:r>
        <w:rPr>
          <w:rFonts w:cs="Arial" w:ascii="Arial" w:hAnsi="Arial"/>
          <w:spacing w:val="-4"/>
          <w:w w:val="104"/>
          <w:sz w:val="28"/>
        </w:rPr>
        <w:t>чение для региона;</w:t>
      </w:r>
    </w:p>
    <w:p>
      <w:pPr>
        <w:pStyle w:val="Normal"/>
        <w:widowControl w:val="false"/>
        <w:shd w:fill="FFFFFF" w:val="clear"/>
        <w:autoSpaceDE w:val="false"/>
        <w:ind w:left="29" w:right="10" w:firstLine="851"/>
        <w:jc w:val="both"/>
        <w:rPr>
          <w:rFonts w:ascii="Arial" w:hAnsi="Arial" w:cs="Arial"/>
          <w:spacing w:val="-4"/>
          <w:w w:val="104"/>
          <w:sz w:val="28"/>
        </w:rPr>
      </w:pPr>
      <w:r>
        <w:rPr>
          <w:rFonts w:cs="Arial" w:ascii="Arial" w:hAnsi="Arial"/>
          <w:spacing w:val="-4"/>
          <w:w w:val="104"/>
          <w:sz w:val="28"/>
        </w:rPr>
        <w:t>—</w:t>
      </w:r>
      <w:r>
        <w:rPr>
          <w:rFonts w:eastAsia="Arial" w:cs="Arial" w:ascii="Arial" w:hAnsi="Arial"/>
          <w:spacing w:val="-4"/>
          <w:w w:val="104"/>
          <w:sz w:val="28"/>
        </w:rPr>
        <w:t xml:space="preserve"> </w:t>
      </w:r>
      <w:r>
        <w:rPr>
          <w:rFonts w:cs="Arial" w:ascii="Arial" w:hAnsi="Arial"/>
          <w:spacing w:val="-4"/>
          <w:w w:val="104"/>
          <w:sz w:val="28"/>
        </w:rPr>
        <w:t>порядок внесения изменений и дополнений в соглашение,</w:t>
      </w:r>
    </w:p>
    <w:p>
      <w:pPr>
        <w:pStyle w:val="Normal"/>
        <w:widowControl w:val="false"/>
        <w:shd w:fill="FFFFFF" w:val="clear"/>
        <w:autoSpaceDE w:val="false"/>
        <w:ind w:left="29" w:right="10" w:firstLine="851"/>
        <w:jc w:val="both"/>
        <w:rPr>
          <w:rFonts w:ascii="Arial" w:hAnsi="Arial" w:cs="Arial"/>
          <w:sz w:val="28"/>
        </w:rPr>
      </w:pPr>
      <w:r>
        <w:rPr>
          <w:rFonts w:cs="Arial" w:ascii="Arial" w:hAnsi="Arial"/>
          <w:spacing w:val="-5"/>
          <w:w w:val="104"/>
          <w:sz w:val="28"/>
        </w:rPr>
        <w:t>—</w:t>
      </w:r>
      <w:r>
        <w:rPr>
          <w:rFonts w:eastAsia="Arial" w:cs="Arial" w:ascii="Arial" w:hAnsi="Arial"/>
          <w:spacing w:val="-5"/>
          <w:w w:val="104"/>
          <w:sz w:val="28"/>
        </w:rPr>
        <w:t xml:space="preserve"> </w:t>
      </w:r>
      <w:r>
        <w:rPr>
          <w:rFonts w:cs="Arial" w:ascii="Arial" w:hAnsi="Arial"/>
          <w:spacing w:val="-5"/>
          <w:w w:val="104"/>
          <w:sz w:val="28"/>
        </w:rPr>
        <w:t>срок действия соглашения,</w:t>
      </w:r>
    </w:p>
    <w:p>
      <w:pPr>
        <w:pStyle w:val="Normal"/>
        <w:widowControl w:val="false"/>
        <w:shd w:fill="FFFFFF" w:val="clear"/>
        <w:autoSpaceDE w:val="false"/>
        <w:spacing w:before="5" w:after="0"/>
        <w:ind w:left="19" w:right="10" w:firstLine="851"/>
        <w:jc w:val="both"/>
        <w:rPr/>
      </w:pPr>
      <w:r>
        <w:rPr>
          <w:rFonts w:cs="Arial" w:ascii="Arial" w:hAnsi="Arial"/>
          <w:spacing w:val="-3"/>
          <w:w w:val="104"/>
          <w:sz w:val="28"/>
        </w:rPr>
        <w:t>—</w:t>
      </w:r>
      <w:r>
        <w:rPr>
          <w:rFonts w:eastAsia="Arial" w:cs="Arial" w:ascii="Arial" w:hAnsi="Arial"/>
          <w:spacing w:val="-3"/>
          <w:w w:val="104"/>
          <w:sz w:val="28"/>
        </w:rPr>
        <w:t xml:space="preserve"> </w:t>
      </w:r>
      <w:r>
        <w:rPr>
          <w:rFonts w:cs="Arial" w:ascii="Arial" w:hAnsi="Arial"/>
          <w:spacing w:val="-3"/>
          <w:w w:val="104"/>
          <w:sz w:val="28"/>
        </w:rPr>
        <w:t xml:space="preserve">условия прекращения в случае невыполнения сторонами </w:t>
      </w:r>
      <w:r>
        <w:rPr>
          <w:rFonts w:cs="Arial" w:ascii="Arial" w:hAnsi="Arial"/>
          <w:spacing w:val="-4"/>
          <w:w w:val="104"/>
          <w:sz w:val="28"/>
        </w:rPr>
        <w:t>своих обязательств,</w:t>
      </w:r>
    </w:p>
    <w:p>
      <w:pPr>
        <w:pStyle w:val="Normal"/>
        <w:widowControl w:val="false"/>
        <w:shd w:fill="FFFFFF" w:val="clear"/>
        <w:autoSpaceDE w:val="false"/>
        <w:spacing w:before="5" w:after="0"/>
        <w:ind w:left="19" w:right="10" w:firstLine="851"/>
        <w:jc w:val="both"/>
        <w:rPr>
          <w:rFonts w:ascii="Arial" w:hAnsi="Arial" w:cs="Arial"/>
          <w:sz w:val="28"/>
        </w:rPr>
      </w:pPr>
      <w:r>
        <w:rPr>
          <w:rFonts w:cs="Arial" w:ascii="Arial" w:hAnsi="Arial"/>
          <w:spacing w:val="-4"/>
          <w:w w:val="104"/>
          <w:sz w:val="28"/>
        </w:rPr>
        <w:t>—</w:t>
      </w:r>
      <w:r>
        <w:rPr>
          <w:rFonts w:eastAsia="Arial" w:cs="Arial" w:ascii="Arial" w:hAnsi="Arial"/>
          <w:spacing w:val="-4"/>
          <w:w w:val="104"/>
          <w:sz w:val="28"/>
        </w:rPr>
        <w:t xml:space="preserve"> </w:t>
      </w:r>
      <w:r>
        <w:rPr>
          <w:rFonts w:cs="Arial" w:ascii="Arial" w:hAnsi="Arial"/>
          <w:spacing w:val="-4"/>
          <w:w w:val="104"/>
          <w:sz w:val="28"/>
        </w:rPr>
        <w:t>порядок и условия продления действия соглашений.</w:t>
      </w:r>
    </w:p>
    <w:p>
      <w:pPr>
        <w:pStyle w:val="Normal"/>
        <w:widowControl w:val="false"/>
        <w:shd w:fill="FFFFFF" w:val="clear"/>
        <w:autoSpaceDE w:val="false"/>
        <w:ind w:left="14" w:right="10" w:firstLine="851"/>
        <w:jc w:val="both"/>
        <w:rPr>
          <w:rFonts w:ascii="Arial" w:hAnsi="Arial" w:cs="Arial"/>
          <w:sz w:val="28"/>
        </w:rPr>
      </w:pPr>
      <w:r>
        <w:rPr>
          <w:rFonts w:cs="Arial" w:ascii="Arial" w:hAnsi="Arial"/>
          <w:w w:val="104"/>
          <w:sz w:val="28"/>
        </w:rPr>
        <w:t>В соглашения могут включаться следующие меры государст</w:t>
        <w:softHyphen/>
      </w:r>
      <w:r>
        <w:rPr>
          <w:rFonts w:cs="Arial" w:ascii="Arial" w:hAnsi="Arial"/>
          <w:spacing w:val="-4"/>
          <w:w w:val="104"/>
          <w:sz w:val="28"/>
        </w:rPr>
        <w:t>венной поддержки со стороны органов государственной власти об</w:t>
        <w:softHyphen/>
      </w:r>
      <w:r>
        <w:rPr>
          <w:rFonts w:cs="Arial" w:ascii="Arial" w:hAnsi="Arial"/>
          <w:spacing w:val="-8"/>
          <w:w w:val="104"/>
          <w:sz w:val="28"/>
        </w:rPr>
        <w:t>ласти:</w:t>
      </w:r>
    </w:p>
    <w:p>
      <w:pPr>
        <w:pStyle w:val="Normal"/>
        <w:widowControl w:val="false"/>
        <w:shd w:fill="FFFFFF" w:val="clear"/>
        <w:autoSpaceDE w:val="false"/>
        <w:ind w:left="10" w:right="10" w:firstLine="851"/>
        <w:jc w:val="both"/>
        <w:rPr>
          <w:rFonts w:ascii="Arial" w:hAnsi="Arial" w:cs="Arial"/>
          <w:sz w:val="28"/>
        </w:rPr>
      </w:pPr>
      <w:r>
        <w:rPr>
          <w:rFonts w:cs="Arial" w:ascii="Arial" w:hAnsi="Arial"/>
          <w:spacing w:val="-1"/>
          <w:w w:val="104"/>
          <w:sz w:val="28"/>
        </w:rPr>
        <w:t>—</w:t>
      </w:r>
      <w:r>
        <w:rPr>
          <w:rFonts w:eastAsia="Arial" w:cs="Arial" w:ascii="Arial" w:hAnsi="Arial"/>
          <w:spacing w:val="-1"/>
          <w:w w:val="104"/>
          <w:sz w:val="28"/>
        </w:rPr>
        <w:t xml:space="preserve"> </w:t>
      </w:r>
      <w:r>
        <w:rPr>
          <w:rFonts w:cs="Arial" w:ascii="Arial" w:hAnsi="Arial"/>
          <w:spacing w:val="-1"/>
          <w:w w:val="104"/>
          <w:sz w:val="28"/>
        </w:rPr>
        <w:t xml:space="preserve">предоставление приоритетного права на размещение заказа </w:t>
      </w:r>
      <w:r>
        <w:rPr>
          <w:rFonts w:cs="Arial" w:ascii="Arial" w:hAnsi="Arial"/>
          <w:spacing w:val="-2"/>
          <w:w w:val="104"/>
          <w:sz w:val="28"/>
        </w:rPr>
        <w:t>на поставку продукции для областных нужд;</w:t>
      </w:r>
    </w:p>
    <w:p>
      <w:pPr>
        <w:pStyle w:val="Normal"/>
        <w:widowControl w:val="false"/>
        <w:shd w:fill="FFFFFF" w:val="clear"/>
        <w:autoSpaceDE w:val="false"/>
        <w:ind w:left="5" w:right="10" w:firstLine="851"/>
        <w:jc w:val="both"/>
        <w:rPr>
          <w:rFonts w:ascii="Arial" w:hAnsi="Arial" w:cs="Arial"/>
          <w:sz w:val="28"/>
        </w:rPr>
      </w:pPr>
      <w:r>
        <w:rPr>
          <w:rFonts w:cs="Arial" w:ascii="Arial" w:hAnsi="Arial"/>
          <w:spacing w:val="-5"/>
          <w:w w:val="104"/>
          <w:sz w:val="28"/>
        </w:rPr>
        <w:t>—</w:t>
      </w:r>
      <w:r>
        <w:rPr>
          <w:rFonts w:eastAsia="Arial" w:cs="Arial" w:ascii="Arial" w:hAnsi="Arial"/>
          <w:spacing w:val="-5"/>
          <w:w w:val="104"/>
          <w:sz w:val="28"/>
        </w:rPr>
        <w:t xml:space="preserve"> </w:t>
      </w:r>
      <w:r>
        <w:rPr>
          <w:rFonts w:cs="Arial" w:ascii="Arial" w:hAnsi="Arial"/>
          <w:spacing w:val="-5"/>
          <w:w w:val="104"/>
          <w:sz w:val="28"/>
        </w:rPr>
        <w:t xml:space="preserve">получение гарантий (поручительств) под привлекаемые </w:t>
      </w:r>
      <w:r>
        <w:rPr>
          <w:rFonts w:cs="Arial" w:ascii="Arial" w:hAnsi="Arial"/>
          <w:w w:val="104"/>
          <w:sz w:val="28"/>
        </w:rPr>
        <w:t>кредитные ресурсы, субсидий и дотаций за счет средств регио</w:t>
      </w:r>
      <w:r>
        <w:rPr>
          <w:rFonts w:cs="Arial" w:ascii="Arial" w:hAnsi="Arial"/>
          <w:spacing w:val="-5"/>
          <w:w w:val="104"/>
          <w:sz w:val="28"/>
        </w:rPr>
        <w:t>нального бюджета;</w:t>
      </w:r>
    </w:p>
    <w:p>
      <w:pPr>
        <w:pStyle w:val="Normal"/>
        <w:widowControl w:val="false"/>
        <w:shd w:fill="FFFFFF" w:val="clear"/>
        <w:autoSpaceDE w:val="false"/>
        <w:ind w:left="5" w:right="14" w:firstLine="851"/>
        <w:jc w:val="both"/>
        <w:rPr>
          <w:rFonts w:ascii="Arial" w:hAnsi="Arial" w:cs="Arial"/>
          <w:sz w:val="28"/>
        </w:rPr>
      </w:pPr>
      <w:r>
        <w:rPr>
          <w:rFonts w:cs="Arial" w:ascii="Arial" w:hAnsi="Arial"/>
          <w:w w:val="104"/>
          <w:sz w:val="28"/>
        </w:rPr>
        <w:t>—</w:t>
      </w:r>
      <w:r>
        <w:rPr>
          <w:rFonts w:eastAsia="Arial" w:cs="Arial" w:ascii="Arial" w:hAnsi="Arial"/>
          <w:w w:val="104"/>
          <w:sz w:val="28"/>
        </w:rPr>
        <w:t xml:space="preserve"> </w:t>
      </w:r>
      <w:r>
        <w:rPr>
          <w:rFonts w:cs="Arial" w:ascii="Arial" w:hAnsi="Arial"/>
          <w:w w:val="104"/>
          <w:sz w:val="28"/>
        </w:rPr>
        <w:t>предоставление налоговых льгот в части налогов, посту</w:t>
        <w:softHyphen/>
      </w:r>
      <w:r>
        <w:rPr>
          <w:rFonts w:cs="Arial" w:ascii="Arial" w:hAnsi="Arial"/>
          <w:spacing w:val="-4"/>
          <w:w w:val="104"/>
          <w:sz w:val="28"/>
        </w:rPr>
        <w:t>пающих в областной бюджет;</w:t>
      </w:r>
    </w:p>
    <w:p>
      <w:pPr>
        <w:pStyle w:val="Normal"/>
        <w:widowControl w:val="false"/>
        <w:shd w:fill="FFFFFF" w:val="clear"/>
        <w:autoSpaceDE w:val="false"/>
        <w:ind w:left="10" w:right="14" w:firstLine="851"/>
        <w:jc w:val="both"/>
        <w:rPr>
          <w:rFonts w:ascii="Arial" w:hAnsi="Arial" w:cs="Arial"/>
          <w:sz w:val="28"/>
        </w:rPr>
      </w:pPr>
      <w:r>
        <w:rPr>
          <w:rFonts w:cs="Arial" w:ascii="Arial" w:hAnsi="Arial"/>
          <w:spacing w:val="-3"/>
          <w:w w:val="104"/>
          <w:sz w:val="28"/>
        </w:rPr>
        <w:t>—</w:t>
      </w:r>
      <w:r>
        <w:rPr>
          <w:rFonts w:eastAsia="Arial" w:cs="Arial" w:ascii="Arial" w:hAnsi="Arial"/>
          <w:spacing w:val="-3"/>
          <w:w w:val="104"/>
          <w:sz w:val="28"/>
        </w:rPr>
        <w:t xml:space="preserve"> </w:t>
      </w:r>
      <w:r>
        <w:rPr>
          <w:rFonts w:cs="Arial" w:ascii="Arial" w:hAnsi="Arial"/>
          <w:spacing w:val="-3"/>
          <w:w w:val="104"/>
          <w:sz w:val="28"/>
        </w:rPr>
        <w:t>льготные условия сдачи в аренду находящихся в государст</w:t>
        <w:softHyphen/>
      </w:r>
      <w:r>
        <w:rPr>
          <w:rFonts w:cs="Arial" w:ascii="Arial" w:hAnsi="Arial"/>
          <w:spacing w:val="-1"/>
          <w:w w:val="104"/>
          <w:sz w:val="28"/>
        </w:rPr>
        <w:t xml:space="preserve">венной собственности земельных участков, зданий, сооружений, </w:t>
      </w:r>
      <w:r>
        <w:rPr>
          <w:rFonts w:cs="Arial" w:ascii="Arial" w:hAnsi="Arial"/>
          <w:spacing w:val="-4"/>
          <w:w w:val="104"/>
          <w:sz w:val="28"/>
        </w:rPr>
        <w:t>помещений, иные меры поддержки.</w:t>
      </w:r>
    </w:p>
    <w:p>
      <w:pPr>
        <w:pStyle w:val="Normal"/>
        <w:widowControl w:val="false"/>
        <w:shd w:fill="FFFFFF" w:val="clear"/>
        <w:autoSpaceDE w:val="false"/>
        <w:ind w:left="10" w:right="10" w:firstLine="851"/>
        <w:jc w:val="both"/>
        <w:rPr>
          <w:rFonts w:ascii="Arial" w:hAnsi="Arial" w:cs="Arial"/>
          <w:sz w:val="28"/>
        </w:rPr>
      </w:pPr>
      <w:r>
        <w:rPr>
          <w:rFonts w:cs="Arial" w:ascii="Arial" w:hAnsi="Arial"/>
          <w:spacing w:val="-2"/>
          <w:w w:val="104"/>
          <w:sz w:val="28"/>
        </w:rPr>
        <w:t xml:space="preserve">Для заключения соглашения юридическое лицо представляет в </w:t>
      </w:r>
      <w:r>
        <w:rPr>
          <w:rFonts w:cs="Arial" w:ascii="Arial" w:hAnsi="Arial"/>
          <w:spacing w:val="-6"/>
          <w:w w:val="104"/>
          <w:sz w:val="28"/>
        </w:rPr>
        <w:t>областную администрацию:</w:t>
      </w:r>
    </w:p>
    <w:p>
      <w:pPr>
        <w:pStyle w:val="Normal"/>
        <w:widowControl w:val="false"/>
        <w:shd w:fill="FFFFFF" w:val="clear"/>
        <w:autoSpaceDE w:val="false"/>
        <w:ind w:left="355" w:firstLine="851"/>
        <w:jc w:val="both"/>
        <w:rPr>
          <w:rFonts w:ascii="Arial" w:hAnsi="Arial" w:cs="Arial"/>
          <w:sz w:val="28"/>
        </w:rPr>
      </w:pPr>
      <w:r>
        <w:rPr>
          <w:rFonts w:cs="Arial" w:ascii="Arial" w:hAnsi="Arial"/>
          <w:spacing w:val="-1"/>
          <w:w w:val="104"/>
          <w:sz w:val="28"/>
        </w:rPr>
        <w:t>а) заявление;</w:t>
      </w:r>
    </w:p>
    <w:p>
      <w:pPr>
        <w:pStyle w:val="Normal"/>
        <w:widowControl w:val="false"/>
        <w:shd w:fill="FFFFFF" w:val="clear"/>
        <w:autoSpaceDE w:val="false"/>
        <w:ind w:left="350" w:firstLine="851"/>
        <w:jc w:val="both"/>
        <w:rPr>
          <w:rFonts w:ascii="Arial" w:hAnsi="Arial" w:cs="Arial"/>
          <w:sz w:val="28"/>
        </w:rPr>
      </w:pPr>
      <w:r>
        <w:rPr>
          <w:rFonts w:cs="Arial" w:ascii="Arial" w:hAnsi="Arial"/>
          <w:spacing w:val="-3"/>
          <w:w w:val="104"/>
          <w:sz w:val="28"/>
        </w:rPr>
        <w:t>6) проект соглашения;</w:t>
      </w:r>
    </w:p>
    <w:p>
      <w:pPr>
        <w:pStyle w:val="Normal"/>
        <w:widowControl w:val="false"/>
        <w:shd w:fill="FFFFFF" w:val="clear"/>
        <w:autoSpaceDE w:val="false"/>
        <w:ind w:right="10" w:firstLine="851"/>
        <w:jc w:val="both"/>
        <w:rPr>
          <w:rFonts w:ascii="Arial" w:hAnsi="Arial" w:cs="Arial"/>
          <w:sz w:val="28"/>
        </w:rPr>
      </w:pPr>
      <w:r>
        <w:rPr>
          <w:rFonts w:cs="Arial" w:ascii="Arial" w:hAnsi="Arial"/>
          <w:sz w:val="28"/>
        </w:rPr>
        <w:t xml:space="preserve">Форма заявления, а также перечень и форма представляемых </w:t>
      </w:r>
      <w:r>
        <w:rPr>
          <w:rFonts w:cs="Arial" w:ascii="Arial" w:hAnsi="Arial"/>
          <w:spacing w:val="-3"/>
          <w:sz w:val="28"/>
        </w:rPr>
        <w:t>на рассмотрение документов определяются региональной админи</w:t>
        <w:softHyphen/>
      </w:r>
      <w:r>
        <w:rPr>
          <w:rFonts w:cs="Arial" w:ascii="Arial" w:hAnsi="Arial"/>
          <w:spacing w:val="-2"/>
          <w:sz w:val="28"/>
        </w:rPr>
        <w:t>страцией в соответствии с установленными требованиями. Бизнес план и проект соглашения должны пройти обязательную эксперт</w:t>
        <w:softHyphen/>
      </w:r>
      <w:r>
        <w:rPr>
          <w:rFonts w:cs="Arial" w:ascii="Arial" w:hAnsi="Arial"/>
          <w:spacing w:val="-1"/>
          <w:sz w:val="28"/>
        </w:rPr>
        <w:t xml:space="preserve">ную оценку. Порядок и сроки рассмотрения поданного заявления </w:t>
      </w:r>
      <w:r>
        <w:rPr>
          <w:rFonts w:cs="Arial" w:ascii="Arial" w:hAnsi="Arial"/>
          <w:spacing w:val="-5"/>
          <w:sz w:val="28"/>
        </w:rPr>
        <w:t>и проведения экспертной оценки регламентируются администраци</w:t>
        <w:softHyphen/>
      </w:r>
      <w:r>
        <w:rPr>
          <w:rFonts w:cs="Arial" w:ascii="Arial" w:hAnsi="Arial"/>
          <w:spacing w:val="-6"/>
          <w:sz w:val="28"/>
        </w:rPr>
        <w:t>ей области.</w:t>
      </w:r>
    </w:p>
    <w:p>
      <w:pPr>
        <w:pStyle w:val="Normal"/>
        <w:widowControl w:val="false"/>
        <w:shd w:fill="FFFFFF" w:val="clear"/>
        <w:autoSpaceDE w:val="false"/>
        <w:ind w:left="10" w:right="10" w:firstLine="851"/>
        <w:jc w:val="both"/>
        <w:rPr>
          <w:rFonts w:ascii="Arial" w:hAnsi="Arial" w:cs="Arial"/>
          <w:sz w:val="28"/>
        </w:rPr>
      </w:pPr>
      <w:r>
        <w:rPr>
          <w:rFonts w:cs="Arial" w:ascii="Arial" w:hAnsi="Arial"/>
          <w:spacing w:val="-3"/>
          <w:sz w:val="28"/>
        </w:rPr>
        <w:t>Заключенное соглашение передается в законодательное собра</w:t>
        <w:softHyphen/>
      </w:r>
      <w:r>
        <w:rPr>
          <w:rFonts w:cs="Arial" w:ascii="Arial" w:hAnsi="Arial"/>
          <w:spacing w:val="-4"/>
          <w:sz w:val="28"/>
        </w:rPr>
        <w:t>ние области для принятия решения о предоставлении мер государ</w:t>
        <w:softHyphen/>
      </w:r>
      <w:r>
        <w:rPr>
          <w:rFonts w:cs="Arial" w:ascii="Arial" w:hAnsi="Arial"/>
          <w:spacing w:val="-3"/>
          <w:sz w:val="28"/>
        </w:rPr>
        <w:t>ственной поддержки в пределах компетенции этого государствен</w:t>
        <w:softHyphen/>
      </w:r>
      <w:r>
        <w:rPr>
          <w:rFonts w:cs="Arial" w:ascii="Arial" w:hAnsi="Arial"/>
          <w:spacing w:val="-4"/>
          <w:sz w:val="28"/>
        </w:rPr>
        <w:t>ного органа.</w:t>
      </w:r>
    </w:p>
    <w:p>
      <w:pPr>
        <w:pStyle w:val="Normal"/>
        <w:widowControl w:val="false"/>
        <w:shd w:fill="FFFFFF" w:val="clear"/>
        <w:autoSpaceDE w:val="false"/>
        <w:ind w:left="10" w:right="5" w:firstLine="851"/>
        <w:jc w:val="both"/>
        <w:rPr>
          <w:rFonts w:ascii="Arial" w:hAnsi="Arial" w:cs="Arial"/>
          <w:sz w:val="28"/>
        </w:rPr>
      </w:pPr>
      <w:r>
        <w:rPr>
          <w:rFonts w:cs="Arial" w:ascii="Arial" w:hAnsi="Arial"/>
          <w:spacing w:val="-2"/>
          <w:sz w:val="28"/>
        </w:rPr>
        <w:t>В том случае, если законодательное собрание области не при</w:t>
        <w:softHyphen/>
      </w:r>
      <w:r>
        <w:rPr>
          <w:rFonts w:cs="Arial" w:ascii="Arial" w:hAnsi="Arial"/>
          <w:spacing w:val="-1"/>
          <w:sz w:val="28"/>
        </w:rPr>
        <w:t>нимает решение о предоставлении юридическому лицу мер госу</w:t>
        <w:softHyphen/>
      </w:r>
      <w:r>
        <w:rPr>
          <w:rFonts w:cs="Arial" w:ascii="Arial" w:hAnsi="Arial"/>
          <w:sz w:val="28"/>
        </w:rPr>
        <w:t xml:space="preserve">дарственной поддержки, соглашение отдается на доработку либо </w:t>
      </w:r>
      <w:r>
        <w:rPr>
          <w:rFonts w:cs="Arial" w:ascii="Arial" w:hAnsi="Arial"/>
          <w:spacing w:val="-5"/>
          <w:sz w:val="28"/>
        </w:rPr>
        <w:t>прекращает действие по инициативе сторон.</w:t>
      </w:r>
    </w:p>
    <w:p>
      <w:pPr>
        <w:pStyle w:val="Normal"/>
        <w:widowControl w:val="false"/>
        <w:shd w:fill="FFFFFF" w:val="clear"/>
        <w:autoSpaceDE w:val="false"/>
        <w:ind w:left="14" w:firstLine="851"/>
        <w:jc w:val="both"/>
        <w:rPr>
          <w:rFonts w:ascii="Arial" w:hAnsi="Arial" w:cs="Arial"/>
          <w:sz w:val="28"/>
        </w:rPr>
      </w:pPr>
      <w:r>
        <w:rPr>
          <w:rFonts w:cs="Arial" w:ascii="Arial" w:hAnsi="Arial"/>
          <w:spacing w:val="-3"/>
          <w:sz w:val="28"/>
        </w:rPr>
        <w:t>В большинстве субъектов Федерации созданы структуры в со</w:t>
        <w:softHyphen/>
      </w:r>
      <w:r>
        <w:rPr>
          <w:rFonts w:cs="Arial" w:ascii="Arial" w:hAnsi="Arial"/>
          <w:spacing w:val="-5"/>
          <w:sz w:val="28"/>
        </w:rPr>
        <w:t xml:space="preserve">ставе органов исполнительной власти, осуществляющие поддержку </w:t>
      </w:r>
      <w:r>
        <w:rPr>
          <w:rFonts w:cs="Arial" w:ascii="Arial" w:hAnsi="Arial"/>
          <w:sz w:val="28"/>
        </w:rPr>
        <w:t xml:space="preserve">малого предпринимательства, а также фонды поддержки малого </w:t>
      </w:r>
      <w:r>
        <w:rPr>
          <w:rFonts w:cs="Arial" w:ascii="Arial" w:hAnsi="Arial"/>
          <w:spacing w:val="-3"/>
          <w:sz w:val="28"/>
        </w:rPr>
        <w:t>предпринимательства, приняты и реализуются региональные про</w:t>
        <w:softHyphen/>
      </w:r>
      <w:r>
        <w:rPr>
          <w:rFonts w:cs="Arial" w:ascii="Arial" w:hAnsi="Arial"/>
          <w:spacing w:val="-4"/>
          <w:sz w:val="28"/>
        </w:rPr>
        <w:t>граммы развития и поддержки малого предпринимательства.</w:t>
      </w:r>
    </w:p>
    <w:p>
      <w:pPr>
        <w:pStyle w:val="Normal"/>
        <w:widowControl w:val="false"/>
        <w:shd w:fill="FFFFFF" w:val="clear"/>
        <w:autoSpaceDE w:val="false"/>
        <w:spacing w:before="5" w:after="0"/>
        <w:ind w:left="14" w:right="5" w:firstLine="851"/>
        <w:jc w:val="both"/>
        <w:rPr>
          <w:rFonts w:ascii="Arial" w:hAnsi="Arial" w:cs="Arial"/>
          <w:sz w:val="28"/>
        </w:rPr>
      </w:pPr>
      <w:r>
        <w:rPr>
          <w:rFonts w:cs="Arial" w:ascii="Arial" w:hAnsi="Arial"/>
          <w:spacing w:val="-1"/>
          <w:sz w:val="28"/>
        </w:rPr>
        <w:t>Так, закон Приморского края «О поддержке малого предпри</w:t>
      </w:r>
      <w:r>
        <w:rPr>
          <w:rFonts w:cs="Arial" w:ascii="Arial" w:hAnsi="Arial"/>
          <w:spacing w:val="-3"/>
          <w:sz w:val="28"/>
        </w:rPr>
        <w:t>нимательства в Приморском крае» от 11 июля 1997 г. определяет:</w:t>
      </w:r>
    </w:p>
    <w:p>
      <w:pPr>
        <w:pStyle w:val="Normal"/>
        <w:widowControl w:val="false"/>
        <w:shd w:fill="FFFFFF" w:val="clear"/>
        <w:autoSpaceDE w:val="false"/>
        <w:spacing w:before="5" w:after="0"/>
        <w:ind w:left="19" w:right="5"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 xml:space="preserve">субъекты малого предпринимательства, имеющие право на </w:t>
      </w:r>
      <w:r>
        <w:rPr>
          <w:rFonts w:cs="Arial" w:ascii="Arial" w:hAnsi="Arial"/>
          <w:spacing w:val="-5"/>
          <w:sz w:val="28"/>
        </w:rPr>
        <w:t>региональную поддержку;</w:t>
      </w:r>
    </w:p>
    <w:p>
      <w:pPr>
        <w:pStyle w:val="Normal"/>
        <w:widowControl w:val="false"/>
        <w:shd w:fill="FFFFFF" w:val="clear"/>
        <w:autoSpaceDE w:val="false"/>
        <w:ind w:left="24" w:right="5"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 xml:space="preserve">условия предоставления поддержки, ее организационное </w:t>
      </w:r>
      <w:r>
        <w:rPr>
          <w:rFonts w:cs="Arial" w:ascii="Arial" w:hAnsi="Arial"/>
          <w:spacing w:val="-11"/>
          <w:sz w:val="28"/>
        </w:rPr>
        <w:t>обеспечение;</w:t>
      </w:r>
    </w:p>
    <w:p>
      <w:pPr>
        <w:pStyle w:val="Normal"/>
        <w:widowControl w:val="false"/>
        <w:shd w:fill="FFFFFF" w:val="clear"/>
        <w:autoSpaceDE w:val="false"/>
        <w:spacing w:before="5" w:after="0"/>
        <w:ind w:left="24" w:right="10" w:firstLine="851"/>
        <w:jc w:val="both"/>
        <w:rPr>
          <w:rFonts w:ascii="Arial" w:hAnsi="Arial" w:cs="Arial"/>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специфика регистрации субъектов малого предприниматель</w:t>
        <w:softHyphen/>
      </w:r>
      <w:r>
        <w:rPr>
          <w:rFonts w:cs="Arial" w:ascii="Arial" w:hAnsi="Arial"/>
          <w:spacing w:val="-13"/>
          <w:sz w:val="28"/>
        </w:rPr>
        <w:t>ства;</w:t>
      </w:r>
    </w:p>
    <w:p>
      <w:pPr>
        <w:pStyle w:val="Normal"/>
        <w:widowControl w:val="false"/>
        <w:shd w:fill="FFFFFF" w:val="clear"/>
        <w:autoSpaceDE w:val="false"/>
        <w:spacing w:before="5" w:after="0"/>
        <w:ind w:left="24" w:right="10" w:firstLine="851"/>
        <w:jc w:val="both"/>
        <w:rPr>
          <w:rFonts w:ascii="Arial" w:hAnsi="Arial" w:cs="Arial"/>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 xml:space="preserve">отчетность и налогообложение данных хозяйствующих </w:t>
      </w:r>
      <w:r>
        <w:rPr>
          <w:rFonts w:cs="Arial" w:ascii="Arial" w:hAnsi="Arial"/>
          <w:spacing w:val="-9"/>
          <w:sz w:val="28"/>
        </w:rPr>
        <w:t>субъектов;</w:t>
      </w:r>
    </w:p>
    <w:p>
      <w:pPr>
        <w:pStyle w:val="Normal"/>
        <w:widowControl w:val="false"/>
        <w:shd w:fill="FFFFFF" w:val="clear"/>
        <w:autoSpaceDE w:val="false"/>
        <w:spacing w:before="5" w:after="0"/>
        <w:ind w:left="19"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создание и функционирование фондов поддержки малого </w:t>
      </w:r>
      <w:r>
        <w:rPr>
          <w:rFonts w:cs="Arial" w:ascii="Arial" w:hAnsi="Arial"/>
          <w:spacing w:val="-4"/>
          <w:sz w:val="28"/>
        </w:rPr>
        <w:t xml:space="preserve">предпринимательства в крае. </w:t>
      </w:r>
      <w:r>
        <w:rPr>
          <w:rFonts w:cs="Arial" w:ascii="Arial" w:hAnsi="Arial"/>
          <w:spacing w:val="-5"/>
          <w:sz w:val="28"/>
        </w:rPr>
        <w:t>В законе регламентируется:</w:t>
      </w:r>
    </w:p>
    <w:p>
      <w:pPr>
        <w:pStyle w:val="Normal"/>
        <w:widowControl w:val="false"/>
        <w:shd w:fill="FFFFFF" w:val="clear"/>
        <w:autoSpaceDE w:val="false"/>
        <w:spacing w:before="5" w:after="0"/>
        <w:ind w:left="14" w:right="5" w:firstLine="851"/>
        <w:jc w:val="both"/>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финансирование программ развития малого предпринима</w:t>
        <w:softHyphen/>
      </w:r>
      <w:r>
        <w:rPr>
          <w:rFonts w:cs="Arial" w:ascii="Arial" w:hAnsi="Arial"/>
          <w:spacing w:val="-7"/>
          <w:sz w:val="28"/>
        </w:rPr>
        <w:t>тельства;</w:t>
      </w:r>
    </w:p>
    <w:p>
      <w:pPr>
        <w:pStyle w:val="Normal"/>
        <w:widowControl w:val="false"/>
        <w:shd w:fill="FFFFFF" w:val="clear"/>
        <w:autoSpaceDE w:val="false"/>
        <w:spacing w:before="5" w:after="0"/>
        <w:ind w:left="14" w:right="5" w:firstLine="851"/>
        <w:jc w:val="both"/>
        <w:rPr>
          <w:rFonts w:ascii="Arial" w:hAnsi="Arial" w:cs="Arial"/>
          <w:sz w:val="28"/>
        </w:rPr>
      </w:pPr>
      <w:r>
        <w:rPr>
          <w:rFonts w:cs="Arial" w:ascii="Arial" w:hAnsi="Arial"/>
          <w:spacing w:val="-7"/>
          <w:sz w:val="28"/>
        </w:rPr>
        <w:t>—</w:t>
      </w:r>
      <w:r>
        <w:rPr>
          <w:rFonts w:eastAsia="Arial" w:cs="Arial" w:ascii="Arial" w:hAnsi="Arial"/>
          <w:spacing w:val="-7"/>
          <w:sz w:val="28"/>
        </w:rPr>
        <w:t xml:space="preserve"> </w:t>
      </w:r>
      <w:r>
        <w:rPr>
          <w:rFonts w:cs="Arial" w:ascii="Arial" w:hAnsi="Arial"/>
          <w:spacing w:val="-7"/>
          <w:sz w:val="28"/>
        </w:rPr>
        <w:t>страхование;</w:t>
      </w:r>
    </w:p>
    <w:p>
      <w:pPr>
        <w:pStyle w:val="Normal"/>
        <w:widowControl w:val="false"/>
        <w:shd w:fill="FFFFFF" w:val="clear"/>
        <w:autoSpaceDE w:val="false"/>
        <w:spacing w:before="5" w:after="0"/>
        <w:ind w:left="14"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гарантии на получение краевых заказов на производство </w:t>
      </w:r>
      <w:r>
        <w:rPr>
          <w:rFonts w:cs="Arial" w:ascii="Arial" w:hAnsi="Arial"/>
          <w:spacing w:val="-3"/>
          <w:sz w:val="28"/>
        </w:rPr>
        <w:t>товаров и оказание услуг;</w:t>
      </w:r>
    </w:p>
    <w:p>
      <w:pPr>
        <w:pStyle w:val="Normal"/>
        <w:widowControl w:val="false"/>
        <w:shd w:fill="FFFFFF" w:val="clear"/>
        <w:autoSpaceDE w:val="false"/>
        <w:ind w:left="5" w:right="24" w:firstLine="851"/>
        <w:jc w:val="both"/>
        <w:rPr/>
      </w:pPr>
      <w:r>
        <w:rPr>
          <w:rFonts w:cs="Arial" w:ascii="Arial" w:hAnsi="Arial"/>
          <w:sz w:val="28"/>
        </w:rPr>
        <w:t>—</w:t>
      </w:r>
      <w:r>
        <w:rPr>
          <w:rFonts w:eastAsia="Arial" w:cs="Arial" w:ascii="Arial" w:hAnsi="Arial"/>
          <w:sz w:val="28"/>
        </w:rPr>
        <w:t xml:space="preserve"> </w:t>
      </w:r>
      <w:r>
        <w:rPr>
          <w:rFonts w:cs="Arial" w:ascii="Arial" w:hAnsi="Arial"/>
          <w:spacing w:val="-6"/>
          <w:sz w:val="28"/>
        </w:rPr>
        <w:t>отношения, связанные с подготовкой и повышением квали</w:t>
        <w:softHyphen/>
      </w:r>
      <w:r>
        <w:rPr>
          <w:rFonts w:cs="Arial" w:ascii="Arial" w:hAnsi="Arial"/>
          <w:spacing w:val="-5"/>
          <w:sz w:val="28"/>
        </w:rPr>
        <w:t>фикации кадров субъектов малого предпринимательства;</w:t>
      </w:r>
    </w:p>
    <w:p>
      <w:pPr>
        <w:pStyle w:val="Normal"/>
        <w:widowControl w:val="false"/>
        <w:shd w:fill="FFFFFF" w:val="clear"/>
        <w:autoSpaceDE w:val="false"/>
        <w:ind w:left="5" w:right="24" w:firstLine="851"/>
        <w:jc w:val="both"/>
        <w:rPr>
          <w:rFonts w:ascii="Arial" w:hAnsi="Arial" w:cs="Arial"/>
          <w:sz w:val="28"/>
        </w:rPr>
      </w:pPr>
      <w:r>
        <w:rPr>
          <w:rFonts w:cs="Arial" w:ascii="Arial" w:hAnsi="Arial"/>
          <w:spacing w:val="-7"/>
          <w:sz w:val="28"/>
        </w:rPr>
        <w:t>—</w:t>
      </w:r>
      <w:r>
        <w:rPr>
          <w:rFonts w:eastAsia="Arial" w:cs="Arial" w:ascii="Arial" w:hAnsi="Arial"/>
          <w:spacing w:val="-7"/>
          <w:sz w:val="28"/>
        </w:rPr>
        <w:t xml:space="preserve"> </w:t>
      </w:r>
      <w:r>
        <w:rPr>
          <w:rFonts w:cs="Arial" w:ascii="Arial" w:hAnsi="Arial"/>
          <w:spacing w:val="-7"/>
          <w:sz w:val="28"/>
        </w:rPr>
        <w:t>поддержка внешнеэкономической деятельности;</w:t>
      </w:r>
    </w:p>
    <w:p>
      <w:pPr>
        <w:pStyle w:val="Normal"/>
        <w:widowControl w:val="false"/>
        <w:shd w:fill="FFFFFF" w:val="clear"/>
        <w:autoSpaceDE w:val="false"/>
        <w:spacing w:before="5" w:after="0"/>
        <w:ind w:left="5" w:right="24"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информационное обеспечение деятельности и имуществен</w:t>
        <w:softHyphen/>
        <w:t>ную поддержку, меры по предотвращению банкротств.</w:t>
      </w:r>
    </w:p>
    <w:p>
      <w:pPr>
        <w:pStyle w:val="Normal"/>
        <w:widowControl w:val="false"/>
        <w:shd w:fill="FFFFFF" w:val="clear"/>
        <w:autoSpaceDE w:val="false"/>
        <w:spacing w:before="5" w:after="0"/>
        <w:ind w:right="14" w:firstLine="851"/>
        <w:jc w:val="both"/>
        <w:rPr>
          <w:rFonts w:ascii="Arial" w:hAnsi="Arial" w:cs="Arial"/>
          <w:sz w:val="28"/>
        </w:rPr>
      </w:pPr>
      <w:r>
        <w:rPr>
          <w:rFonts w:cs="Arial" w:ascii="Arial" w:hAnsi="Arial"/>
          <w:spacing w:val="-4"/>
          <w:sz w:val="28"/>
        </w:rPr>
        <w:t>В соответствии с данным законом основным условием получе</w:t>
        <w:softHyphen/>
      </w:r>
      <w:r>
        <w:rPr>
          <w:rFonts w:cs="Arial" w:ascii="Arial" w:hAnsi="Arial"/>
          <w:spacing w:val="-1"/>
          <w:sz w:val="28"/>
        </w:rPr>
        <w:t>ния субъектами малого предпринимательства региональной под</w:t>
        <w:softHyphen/>
      </w:r>
      <w:r>
        <w:rPr>
          <w:rFonts w:cs="Arial" w:ascii="Arial" w:hAnsi="Arial"/>
          <w:spacing w:val="-3"/>
          <w:sz w:val="28"/>
        </w:rPr>
        <w:t>держки является соответствие их деятельности одному из приори</w:t>
        <w:softHyphen/>
      </w:r>
      <w:r>
        <w:rPr>
          <w:rFonts w:cs="Arial" w:ascii="Arial" w:hAnsi="Arial"/>
          <w:spacing w:val="-4"/>
          <w:sz w:val="28"/>
        </w:rPr>
        <w:t>тетных направлений, определяемых комплексной программой раз</w:t>
        <w:softHyphen/>
      </w:r>
      <w:r>
        <w:rPr>
          <w:rFonts w:cs="Arial" w:ascii="Arial" w:hAnsi="Arial"/>
          <w:sz w:val="28"/>
        </w:rPr>
        <w:t>вития малого предпринимательства в Приморском крае, а также наличие бизнес-плана на период до 2 лет и договора о страхова</w:t>
        <w:softHyphen/>
      </w:r>
      <w:r>
        <w:rPr>
          <w:rFonts w:cs="Arial" w:ascii="Arial" w:hAnsi="Arial"/>
          <w:spacing w:val="-6"/>
          <w:sz w:val="28"/>
        </w:rPr>
        <w:t>нии своего имущества.</w:t>
      </w:r>
    </w:p>
    <w:p>
      <w:pPr>
        <w:pStyle w:val="Normal"/>
        <w:widowControl w:val="false"/>
        <w:shd w:fill="FFFFFF" w:val="clear"/>
        <w:autoSpaceDE w:val="false"/>
        <w:ind w:right="5" w:firstLine="851"/>
        <w:jc w:val="both"/>
        <w:rPr>
          <w:rFonts w:ascii="Arial" w:hAnsi="Arial" w:cs="Arial"/>
          <w:sz w:val="28"/>
        </w:rPr>
      </w:pPr>
      <w:r>
        <w:rPr>
          <w:rFonts w:cs="Arial" w:ascii="Arial" w:hAnsi="Arial"/>
          <w:spacing w:val="-5"/>
          <w:sz w:val="28"/>
        </w:rPr>
        <w:t xml:space="preserve">Для субъектов малого предпринимательства дополнительно </w:t>
      </w:r>
      <w:r>
        <w:rPr>
          <w:rFonts w:cs="Arial" w:ascii="Arial" w:hAnsi="Arial"/>
          <w:sz w:val="28"/>
        </w:rPr>
        <w:t>определены налоговые льготы на два года. Средства, высвобож</w:t>
        <w:softHyphen/>
      </w:r>
      <w:r>
        <w:rPr>
          <w:rFonts w:cs="Arial" w:ascii="Arial" w:hAnsi="Arial"/>
          <w:spacing w:val="-3"/>
          <w:sz w:val="28"/>
        </w:rPr>
        <w:t>даемые в результате предоставления налоговых льгот, должны ре</w:t>
        <w:softHyphen/>
      </w:r>
      <w:r>
        <w:rPr>
          <w:rFonts w:cs="Arial" w:ascii="Arial" w:hAnsi="Arial"/>
          <w:spacing w:val="-4"/>
          <w:sz w:val="28"/>
        </w:rPr>
        <w:t>инвестироваться субъектами малого предпринимательства в разви</w:t>
        <w:softHyphen/>
      </w:r>
      <w:r>
        <w:rPr>
          <w:rFonts w:cs="Arial" w:ascii="Arial" w:hAnsi="Arial"/>
          <w:spacing w:val="-5"/>
          <w:sz w:val="28"/>
        </w:rPr>
        <w:t>тие производства.</w:t>
      </w:r>
    </w:p>
    <w:p>
      <w:pPr>
        <w:pStyle w:val="Normal"/>
        <w:widowControl w:val="false"/>
        <w:shd w:fill="FFFFFF" w:val="clear"/>
        <w:autoSpaceDE w:val="false"/>
        <w:ind w:left="5" w:firstLine="851"/>
        <w:jc w:val="both"/>
        <w:rPr>
          <w:rFonts w:ascii="Arial" w:hAnsi="Arial" w:cs="Arial"/>
          <w:sz w:val="28"/>
        </w:rPr>
      </w:pPr>
      <w:r>
        <w:rPr>
          <w:rFonts w:cs="Arial" w:ascii="Arial" w:hAnsi="Arial"/>
          <w:spacing w:val="-4"/>
          <w:sz w:val="28"/>
        </w:rPr>
        <w:t>Краевая администрация и органы местного самоуправления ре</w:t>
        <w:softHyphen/>
        <w:t>зервируют определенную долю от общего объема ежегодных зака</w:t>
        <w:softHyphen/>
      </w:r>
      <w:r>
        <w:rPr>
          <w:rFonts w:cs="Arial" w:ascii="Arial" w:hAnsi="Arial"/>
          <w:sz w:val="28"/>
        </w:rPr>
        <w:t xml:space="preserve">зов на производство и поставку продукции (товаров и услуг) для </w:t>
      </w:r>
      <w:r>
        <w:rPr>
          <w:rFonts w:cs="Arial" w:ascii="Arial" w:hAnsi="Arial"/>
          <w:spacing w:val="-3"/>
          <w:sz w:val="28"/>
        </w:rPr>
        <w:t>нужд региона.</w:t>
      </w:r>
    </w:p>
    <w:p>
      <w:pPr>
        <w:pStyle w:val="Normal"/>
        <w:widowControl w:val="false"/>
        <w:shd w:fill="FFFFFF" w:val="clear"/>
        <w:autoSpaceDE w:val="false"/>
        <w:ind w:left="5" w:firstLine="851"/>
        <w:jc w:val="both"/>
        <w:rPr>
          <w:rFonts w:ascii="Arial" w:hAnsi="Arial" w:cs="Arial"/>
          <w:sz w:val="28"/>
        </w:rPr>
      </w:pPr>
      <w:r>
        <w:rPr>
          <w:rFonts w:cs="Arial" w:ascii="Arial" w:hAnsi="Arial"/>
          <w:spacing w:val="-5"/>
          <w:sz w:val="28"/>
        </w:rPr>
        <w:t>Среди основных направлений поддержки малого предпринима</w:t>
        <w:softHyphen/>
      </w:r>
      <w:r>
        <w:rPr>
          <w:rFonts w:cs="Arial" w:ascii="Arial" w:hAnsi="Arial"/>
          <w:spacing w:val="-8"/>
          <w:sz w:val="28"/>
        </w:rPr>
        <w:t>тельства, используемых в регионах, можно выделить следующие:</w:t>
      </w:r>
    </w:p>
    <w:p>
      <w:pPr>
        <w:pStyle w:val="Normal"/>
        <w:widowControl w:val="false"/>
        <w:shd w:fill="FFFFFF" w:val="clear"/>
        <w:autoSpaceDE w:val="false"/>
        <w:ind w:left="10"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разработка мероприятий по совершенствованию и упроще</w:t>
        <w:softHyphen/>
      </w:r>
      <w:r>
        <w:rPr>
          <w:rFonts w:cs="Arial" w:ascii="Arial" w:hAnsi="Arial"/>
          <w:spacing w:val="-1"/>
          <w:sz w:val="28"/>
        </w:rPr>
        <w:t>нию систем налогообложения, налоговой и финансовой отчетно</w:t>
        <w:softHyphen/>
      </w:r>
      <w:r>
        <w:rPr>
          <w:rFonts w:cs="Arial" w:ascii="Arial" w:hAnsi="Arial"/>
          <w:spacing w:val="-5"/>
          <w:sz w:val="28"/>
        </w:rPr>
        <w:t>сти, субъектов малого предпринимательства;</w:t>
      </w:r>
    </w:p>
    <w:p>
      <w:pPr>
        <w:pStyle w:val="Normal"/>
        <w:widowControl w:val="false"/>
        <w:shd w:fill="FFFFFF" w:val="clear"/>
        <w:autoSpaceDE w:val="false"/>
        <w:spacing w:before="5" w:after="0"/>
        <w:ind w:left="10" w:right="5"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проведение комплексного мониторинга и анализа деятель</w:t>
        <w:softHyphen/>
      </w:r>
      <w:r>
        <w:rPr>
          <w:rFonts w:cs="Arial" w:ascii="Arial" w:hAnsi="Arial"/>
          <w:spacing w:val="-5"/>
          <w:sz w:val="28"/>
        </w:rPr>
        <w:t>ности малого предпринимательства;</w:t>
      </w:r>
    </w:p>
    <w:p>
      <w:pPr>
        <w:pStyle w:val="Normal"/>
        <w:widowControl w:val="false"/>
        <w:shd w:fill="FFFFFF" w:val="clear"/>
        <w:autoSpaceDE w:val="false"/>
        <w:ind w:left="14" w:right="5"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 xml:space="preserve">совершенствование законодательной и иной нормативной </w:t>
      </w:r>
      <w:r>
        <w:rPr>
          <w:rFonts w:cs="Arial" w:ascii="Arial" w:hAnsi="Arial"/>
          <w:spacing w:val="-5"/>
          <w:sz w:val="28"/>
        </w:rPr>
        <w:t>базы предпринимательской деятельности;</w:t>
      </w:r>
    </w:p>
    <w:p>
      <w:pPr>
        <w:pStyle w:val="Normal"/>
        <w:widowControl w:val="false"/>
        <w:shd w:fill="FFFFFF" w:val="clear"/>
        <w:autoSpaceDE w:val="false"/>
        <w:spacing w:before="5" w:after="0"/>
        <w:ind w:left="10" w:firstLine="851"/>
        <w:jc w:val="both"/>
        <w:rPr/>
      </w:pPr>
      <w:r>
        <w:rPr>
          <w:rFonts w:cs="Arial" w:ascii="Arial" w:hAnsi="Arial"/>
          <w:spacing w:val="-1"/>
          <w:sz w:val="28"/>
        </w:rPr>
        <w:t>—</w:t>
      </w:r>
      <w:r>
        <w:rPr>
          <w:rFonts w:eastAsia="Arial" w:cs="Arial" w:ascii="Arial" w:hAnsi="Arial"/>
          <w:spacing w:val="-1"/>
          <w:sz w:val="28"/>
        </w:rPr>
        <w:t xml:space="preserve"> </w:t>
      </w:r>
      <w:r>
        <w:rPr>
          <w:rFonts w:cs="Arial" w:ascii="Arial" w:hAnsi="Arial"/>
          <w:spacing w:val="-1"/>
          <w:sz w:val="28"/>
        </w:rPr>
        <w:t>разработка и реализация мероприятий по устранению не</w:t>
      </w:r>
      <w:r>
        <w:rPr>
          <w:rFonts w:cs="Arial" w:ascii="Arial" w:hAnsi="Arial"/>
          <w:spacing w:val="-3"/>
          <w:sz w:val="28"/>
        </w:rPr>
        <w:t>обоснованных административных барьеров при развитии предпри</w:t>
      </w:r>
      <w:r>
        <w:rPr>
          <w:rFonts w:cs="Arial" w:ascii="Arial" w:hAnsi="Arial"/>
          <w:spacing w:val="-17"/>
          <w:sz w:val="28"/>
        </w:rPr>
        <w:t>нимательства;</w:t>
      </w:r>
    </w:p>
    <w:p>
      <w:pPr>
        <w:pStyle w:val="Normal"/>
        <w:widowControl w:val="false"/>
        <w:shd w:fill="FFFFFF" w:val="clear"/>
        <w:autoSpaceDE w:val="false"/>
        <w:spacing w:before="5" w:after="0"/>
        <w:ind w:left="10" w:firstLine="851"/>
        <w:jc w:val="both"/>
        <w:rPr>
          <w:rFonts w:ascii="Arial" w:hAnsi="Arial" w:cs="Arial"/>
          <w:spacing w:val="-7"/>
          <w:sz w:val="28"/>
        </w:rPr>
      </w:pPr>
      <w:r>
        <w:rPr>
          <w:rFonts w:cs="Arial" w:ascii="Arial" w:hAnsi="Arial"/>
          <w:spacing w:val="-7"/>
          <w:sz w:val="28"/>
        </w:rPr>
        <w:t>—</w:t>
      </w:r>
      <w:r>
        <w:rPr>
          <w:rFonts w:eastAsia="Arial" w:cs="Arial" w:ascii="Arial" w:hAnsi="Arial"/>
          <w:spacing w:val="-7"/>
          <w:sz w:val="28"/>
        </w:rPr>
        <w:t xml:space="preserve">   </w:t>
      </w:r>
      <w:r>
        <w:rPr>
          <w:rFonts w:cs="Arial" w:ascii="Arial" w:hAnsi="Arial"/>
          <w:spacing w:val="-7"/>
          <w:sz w:val="28"/>
        </w:rPr>
        <w:t>предоставление льготных кредитов;</w:t>
      </w:r>
    </w:p>
    <w:p>
      <w:pPr>
        <w:pStyle w:val="Normal"/>
        <w:widowControl w:val="false"/>
        <w:shd w:fill="FFFFFF" w:val="clear"/>
        <w:autoSpaceDE w:val="false"/>
        <w:spacing w:before="5" w:after="0"/>
        <w:ind w:left="10" w:firstLine="851"/>
        <w:jc w:val="both"/>
        <w:rPr>
          <w:rFonts w:ascii="Arial" w:hAnsi="Arial" w:cs="Arial"/>
          <w:spacing w:val="-6"/>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предоставления имущества в лизинг;</w:t>
      </w:r>
    </w:p>
    <w:p>
      <w:pPr>
        <w:pStyle w:val="Normal"/>
        <w:widowControl w:val="false"/>
        <w:shd w:fill="FFFFFF" w:val="clear"/>
        <w:autoSpaceDE w:val="false"/>
        <w:spacing w:before="5" w:after="0"/>
        <w:ind w:left="10" w:firstLine="851"/>
        <w:jc w:val="both"/>
        <w:rPr>
          <w:rFonts w:ascii="Arial" w:hAnsi="Arial" w:cs="Arial"/>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выдача льготных лицензий;</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предоставление в аренду нежилой площади на льготных </w:t>
      </w:r>
      <w:r>
        <w:rPr>
          <w:rFonts w:cs="Arial" w:ascii="Arial" w:hAnsi="Arial"/>
          <w:spacing w:val="-5"/>
          <w:sz w:val="28"/>
        </w:rPr>
        <w:t>условиях;</w:t>
      </w:r>
    </w:p>
    <w:p>
      <w:pPr>
        <w:pStyle w:val="Normal"/>
        <w:widowControl w:val="false"/>
        <w:shd w:fill="FFFFFF" w:val="clear"/>
        <w:autoSpaceDE w:val="false"/>
        <w:ind w:right="29" w:firstLine="851"/>
        <w:jc w:val="both"/>
        <w:rPr>
          <w:rFonts w:ascii="Arial" w:hAnsi="Arial" w:cs="Arial"/>
          <w:sz w:val="28"/>
        </w:rPr>
      </w:pPr>
      <w:r>
        <w:rPr>
          <w:rFonts w:cs="Arial" w:ascii="Arial" w:hAnsi="Arial"/>
          <w:spacing w:val="-7"/>
          <w:w w:val="109"/>
          <w:sz w:val="28"/>
        </w:rPr>
        <w:t>—</w:t>
      </w:r>
      <w:r>
        <w:rPr>
          <w:rFonts w:eastAsia="Arial" w:cs="Arial" w:ascii="Arial" w:hAnsi="Arial"/>
          <w:spacing w:val="-7"/>
          <w:w w:val="109"/>
          <w:sz w:val="28"/>
        </w:rPr>
        <w:t xml:space="preserve"> </w:t>
      </w:r>
      <w:r>
        <w:rPr>
          <w:rFonts w:cs="Arial" w:ascii="Arial" w:hAnsi="Arial"/>
          <w:spacing w:val="-7"/>
          <w:w w:val="109"/>
          <w:sz w:val="28"/>
        </w:rPr>
        <w:t xml:space="preserve">рассмотрение и принятие мер по конкретным вопросам, </w:t>
      </w:r>
      <w:r>
        <w:rPr>
          <w:rFonts w:cs="Arial" w:ascii="Arial" w:hAnsi="Arial"/>
          <w:spacing w:val="-9"/>
          <w:w w:val="109"/>
          <w:sz w:val="28"/>
        </w:rPr>
        <w:t>жалобам и обращениям предпринимателей;</w:t>
      </w:r>
    </w:p>
    <w:p>
      <w:pPr>
        <w:pStyle w:val="Normal"/>
        <w:widowControl w:val="false"/>
        <w:shd w:fill="FFFFFF" w:val="clear"/>
        <w:autoSpaceDE w:val="false"/>
        <w:ind w:right="10" w:firstLine="851"/>
        <w:jc w:val="both"/>
        <w:rPr>
          <w:rFonts w:ascii="Arial" w:hAnsi="Arial" w:cs="Arial"/>
          <w:sz w:val="28"/>
        </w:rPr>
      </w:pPr>
      <w:r>
        <w:rPr>
          <w:rFonts w:cs="Arial" w:ascii="Arial" w:hAnsi="Arial"/>
          <w:spacing w:val="-5"/>
          <w:w w:val="109"/>
          <w:sz w:val="28"/>
        </w:rPr>
        <w:t>—</w:t>
      </w:r>
      <w:r>
        <w:rPr>
          <w:rFonts w:eastAsia="Arial" w:cs="Arial" w:ascii="Arial" w:hAnsi="Arial"/>
          <w:spacing w:val="-5"/>
          <w:w w:val="109"/>
          <w:sz w:val="28"/>
        </w:rPr>
        <w:t xml:space="preserve"> </w:t>
      </w:r>
      <w:r>
        <w:rPr>
          <w:rFonts w:cs="Arial" w:ascii="Arial" w:hAnsi="Arial"/>
          <w:spacing w:val="-5"/>
          <w:w w:val="109"/>
          <w:sz w:val="28"/>
        </w:rPr>
        <w:t xml:space="preserve">разработка и реализация комплексных целевых программ </w:t>
      </w:r>
      <w:r>
        <w:rPr>
          <w:rFonts w:cs="Arial" w:ascii="Arial" w:hAnsi="Arial"/>
          <w:spacing w:val="-9"/>
          <w:w w:val="109"/>
          <w:sz w:val="28"/>
        </w:rPr>
        <w:t>и проектов развития малого предпринимательства;</w:t>
      </w:r>
    </w:p>
    <w:p>
      <w:pPr>
        <w:pStyle w:val="Normal"/>
        <w:widowControl w:val="false"/>
        <w:shd w:fill="FFFFFF" w:val="clear"/>
        <w:autoSpaceDE w:val="false"/>
        <w:spacing w:before="5" w:after="0"/>
        <w:ind w:left="5" w:right="10" w:firstLine="851"/>
        <w:jc w:val="both"/>
        <w:rPr>
          <w:rFonts w:ascii="Arial" w:hAnsi="Arial" w:cs="Arial"/>
          <w:sz w:val="28"/>
        </w:rPr>
      </w:pPr>
      <w:r>
        <w:rPr>
          <w:rFonts w:cs="Arial" w:ascii="Arial" w:hAnsi="Arial"/>
          <w:spacing w:val="-7"/>
          <w:w w:val="109"/>
          <w:sz w:val="28"/>
        </w:rPr>
        <w:t>—</w:t>
      </w:r>
      <w:r>
        <w:rPr>
          <w:rFonts w:eastAsia="Arial" w:cs="Arial" w:ascii="Arial" w:hAnsi="Arial"/>
          <w:spacing w:val="-7"/>
          <w:w w:val="109"/>
          <w:sz w:val="28"/>
        </w:rPr>
        <w:t xml:space="preserve"> </w:t>
      </w:r>
      <w:r>
        <w:rPr>
          <w:rFonts w:cs="Arial" w:ascii="Arial" w:hAnsi="Arial"/>
          <w:spacing w:val="-7"/>
          <w:w w:val="109"/>
          <w:sz w:val="28"/>
        </w:rPr>
        <w:t xml:space="preserve">координация деятельности отраслевых и территориальных </w:t>
      </w:r>
      <w:r>
        <w:rPr>
          <w:rFonts w:cs="Arial" w:ascii="Arial" w:hAnsi="Arial"/>
          <w:spacing w:val="-5"/>
          <w:w w:val="109"/>
          <w:sz w:val="28"/>
        </w:rPr>
        <w:t>органов исполнительной власти, а также общественных и неком</w:t>
      </w:r>
      <w:r>
        <w:rPr>
          <w:rFonts w:cs="Arial" w:ascii="Arial" w:hAnsi="Arial"/>
          <w:spacing w:val="-6"/>
          <w:w w:val="109"/>
          <w:sz w:val="28"/>
        </w:rPr>
        <w:t>мерческих организаций по вопросам развития малого предприни</w:t>
      </w:r>
      <w:r>
        <w:rPr>
          <w:rFonts w:cs="Arial" w:ascii="Arial" w:hAnsi="Arial"/>
          <w:spacing w:val="-9"/>
          <w:w w:val="109"/>
          <w:sz w:val="28"/>
        </w:rPr>
        <w:t>мательства и реализации совместных проектов и программ;</w:t>
      </w:r>
    </w:p>
    <w:p>
      <w:pPr>
        <w:pStyle w:val="Normal"/>
        <w:widowControl w:val="false"/>
        <w:shd w:fill="FFFFFF" w:val="clear"/>
        <w:autoSpaceDE w:val="false"/>
        <w:ind w:right="14" w:firstLine="851"/>
        <w:jc w:val="both"/>
        <w:rPr>
          <w:rFonts w:ascii="Arial" w:hAnsi="Arial" w:cs="Arial"/>
          <w:sz w:val="28"/>
        </w:rPr>
      </w:pPr>
      <w:r>
        <w:rPr>
          <w:rFonts w:cs="Arial" w:ascii="Arial" w:hAnsi="Arial"/>
          <w:spacing w:val="-8"/>
          <w:w w:val="109"/>
          <w:sz w:val="28"/>
        </w:rPr>
        <w:t>—</w:t>
      </w:r>
      <w:r>
        <w:rPr>
          <w:rFonts w:eastAsia="Arial" w:cs="Arial" w:ascii="Arial" w:hAnsi="Arial"/>
          <w:spacing w:val="-8"/>
          <w:w w:val="109"/>
          <w:sz w:val="28"/>
        </w:rPr>
        <w:t xml:space="preserve"> </w:t>
      </w:r>
      <w:r>
        <w:rPr>
          <w:rFonts w:cs="Arial" w:ascii="Arial" w:hAnsi="Arial"/>
          <w:spacing w:val="-8"/>
          <w:w w:val="109"/>
          <w:sz w:val="28"/>
        </w:rPr>
        <w:t>развитие инфраструктуры малого бизнеса, (создание цело</w:t>
        <w:softHyphen/>
      </w:r>
      <w:r>
        <w:rPr>
          <w:rFonts w:cs="Arial" w:ascii="Arial" w:hAnsi="Arial"/>
          <w:spacing w:val="-9"/>
          <w:w w:val="109"/>
          <w:sz w:val="28"/>
        </w:rPr>
        <w:t xml:space="preserve">стной системы по оказанию предпринимателям консультационных, </w:t>
      </w:r>
      <w:r>
        <w:rPr>
          <w:rFonts w:cs="Arial" w:ascii="Arial" w:hAnsi="Arial"/>
          <w:spacing w:val="-4"/>
          <w:w w:val="109"/>
          <w:sz w:val="28"/>
        </w:rPr>
        <w:t>информационных, аудиторских и других услуг, подготовка кад</w:t>
        <w:softHyphen/>
      </w:r>
      <w:r>
        <w:rPr>
          <w:rFonts w:cs="Arial" w:ascii="Arial" w:hAnsi="Arial"/>
          <w:spacing w:val="-10"/>
          <w:w w:val="109"/>
          <w:sz w:val="28"/>
        </w:rPr>
        <w:t>ров);</w:t>
      </w:r>
    </w:p>
    <w:p>
      <w:pPr>
        <w:pStyle w:val="Normal"/>
        <w:widowControl w:val="false"/>
        <w:shd w:fill="FFFFFF" w:val="clear"/>
        <w:autoSpaceDE w:val="false"/>
        <w:ind w:left="5" w:right="14" w:firstLine="851"/>
        <w:jc w:val="both"/>
        <w:rPr/>
      </w:pPr>
      <w:r>
        <w:rPr>
          <w:rFonts w:cs="Arial" w:ascii="Arial" w:hAnsi="Arial"/>
          <w:spacing w:val="-6"/>
          <w:w w:val="109"/>
          <w:sz w:val="28"/>
        </w:rPr>
        <w:t>—</w:t>
      </w:r>
      <w:r>
        <w:rPr>
          <w:rFonts w:eastAsia="Arial" w:cs="Arial" w:ascii="Arial" w:hAnsi="Arial"/>
          <w:spacing w:val="-6"/>
          <w:w w:val="109"/>
          <w:sz w:val="28"/>
        </w:rPr>
        <w:t xml:space="preserve"> </w:t>
      </w:r>
      <w:r>
        <w:rPr>
          <w:rFonts w:cs="Arial" w:ascii="Arial" w:hAnsi="Arial"/>
          <w:spacing w:val="-6"/>
          <w:w w:val="109"/>
          <w:sz w:val="28"/>
        </w:rPr>
        <w:t xml:space="preserve">организация выставок, конференций, семинаров и иных </w:t>
      </w:r>
      <w:r>
        <w:rPr>
          <w:rFonts w:cs="Arial" w:ascii="Arial" w:hAnsi="Arial"/>
          <w:spacing w:val="-12"/>
          <w:w w:val="109"/>
          <w:sz w:val="28"/>
        </w:rPr>
        <w:t>мероприятий;</w:t>
      </w:r>
    </w:p>
    <w:p>
      <w:pPr>
        <w:pStyle w:val="Normal"/>
        <w:widowControl w:val="false"/>
        <w:shd w:fill="FFFFFF" w:val="clear"/>
        <w:autoSpaceDE w:val="false"/>
        <w:ind w:left="5" w:right="14" w:firstLine="851"/>
        <w:jc w:val="both"/>
        <w:rPr>
          <w:rFonts w:ascii="Arial" w:hAnsi="Arial" w:cs="Arial"/>
          <w:sz w:val="28"/>
        </w:rPr>
      </w:pPr>
      <w:r>
        <w:rPr>
          <w:rFonts w:cs="Arial" w:ascii="Arial" w:hAnsi="Arial"/>
          <w:spacing w:val="-10"/>
          <w:w w:val="109"/>
          <w:sz w:val="28"/>
        </w:rPr>
        <w:t>—</w:t>
      </w:r>
      <w:r>
        <w:rPr>
          <w:rFonts w:eastAsia="Arial" w:cs="Arial" w:ascii="Arial" w:hAnsi="Arial"/>
          <w:spacing w:val="-10"/>
          <w:w w:val="109"/>
          <w:sz w:val="28"/>
        </w:rPr>
        <w:t xml:space="preserve">   </w:t>
      </w:r>
      <w:r>
        <w:rPr>
          <w:rFonts w:cs="Arial" w:ascii="Arial" w:hAnsi="Arial"/>
          <w:spacing w:val="-10"/>
          <w:w w:val="109"/>
          <w:sz w:val="28"/>
        </w:rPr>
        <w:t>ведение Реестра субъектов малого предпринимательства;</w:t>
      </w:r>
    </w:p>
    <w:p>
      <w:pPr>
        <w:pStyle w:val="Normal"/>
        <w:widowControl w:val="false"/>
        <w:shd w:fill="FFFFFF" w:val="clear"/>
        <w:autoSpaceDE w:val="false"/>
        <w:ind w:right="10" w:firstLine="851"/>
        <w:jc w:val="both"/>
        <w:rPr>
          <w:rFonts w:ascii="Arial" w:hAnsi="Arial" w:cs="Arial"/>
          <w:sz w:val="28"/>
        </w:rPr>
      </w:pPr>
      <w:r>
        <w:rPr>
          <w:rFonts w:cs="Arial" w:ascii="Arial" w:hAnsi="Arial"/>
          <w:spacing w:val="-8"/>
          <w:w w:val="109"/>
          <w:sz w:val="28"/>
        </w:rPr>
        <w:t>—</w:t>
      </w:r>
      <w:r>
        <w:rPr>
          <w:rFonts w:eastAsia="Arial" w:cs="Arial" w:ascii="Arial" w:hAnsi="Arial"/>
          <w:spacing w:val="-8"/>
          <w:w w:val="109"/>
          <w:sz w:val="28"/>
        </w:rPr>
        <w:t xml:space="preserve"> </w:t>
      </w:r>
      <w:r>
        <w:rPr>
          <w:rFonts w:cs="Arial" w:ascii="Arial" w:hAnsi="Arial"/>
          <w:spacing w:val="-8"/>
          <w:w w:val="109"/>
          <w:sz w:val="28"/>
        </w:rPr>
        <w:t>размещению определенной части государственного регио</w:t>
        <w:softHyphen/>
      </w:r>
      <w:r>
        <w:rPr>
          <w:rFonts w:cs="Arial" w:ascii="Arial" w:hAnsi="Arial"/>
          <w:spacing w:val="-4"/>
          <w:w w:val="109"/>
          <w:sz w:val="28"/>
        </w:rPr>
        <w:t>нального заказа на предприятиях и в организациях малого пред</w:t>
        <w:softHyphen/>
      </w:r>
      <w:r>
        <w:rPr>
          <w:rFonts w:cs="Arial" w:ascii="Arial" w:hAnsi="Arial"/>
          <w:spacing w:val="-11"/>
          <w:w w:val="109"/>
          <w:sz w:val="28"/>
        </w:rPr>
        <w:t>принимательства;</w:t>
      </w:r>
    </w:p>
    <w:p>
      <w:pPr>
        <w:pStyle w:val="Normal"/>
        <w:widowControl w:val="false"/>
        <w:shd w:fill="FFFFFF" w:val="clear"/>
        <w:autoSpaceDE w:val="false"/>
        <w:ind w:right="5" w:firstLine="851"/>
        <w:jc w:val="both"/>
        <w:rPr>
          <w:rFonts w:ascii="Arial" w:hAnsi="Arial" w:cs="Arial"/>
          <w:sz w:val="28"/>
        </w:rPr>
      </w:pPr>
      <w:r>
        <w:rPr>
          <w:rFonts w:cs="Arial" w:ascii="Arial" w:hAnsi="Arial"/>
          <w:spacing w:val="-7"/>
          <w:w w:val="109"/>
          <w:sz w:val="28"/>
        </w:rPr>
        <w:t>—</w:t>
      </w:r>
      <w:r>
        <w:rPr>
          <w:rFonts w:eastAsia="Arial" w:cs="Arial" w:ascii="Arial" w:hAnsi="Arial"/>
          <w:spacing w:val="-7"/>
          <w:w w:val="109"/>
          <w:sz w:val="28"/>
        </w:rPr>
        <w:t xml:space="preserve"> </w:t>
      </w:r>
      <w:r>
        <w:rPr>
          <w:rFonts w:cs="Arial" w:ascii="Arial" w:hAnsi="Arial"/>
          <w:spacing w:val="-7"/>
          <w:w w:val="109"/>
          <w:sz w:val="28"/>
        </w:rPr>
        <w:t xml:space="preserve">участие в принятии решений по вопросам лицензирования </w:t>
      </w:r>
      <w:r>
        <w:rPr>
          <w:rFonts w:cs="Arial" w:ascii="Arial" w:hAnsi="Arial"/>
          <w:spacing w:val="-4"/>
          <w:w w:val="109"/>
          <w:sz w:val="28"/>
        </w:rPr>
        <w:t xml:space="preserve">деятельности малых предприятий, предоставления им в аренду и </w:t>
      </w:r>
      <w:r>
        <w:rPr>
          <w:rFonts w:cs="Arial" w:ascii="Arial" w:hAnsi="Arial"/>
          <w:spacing w:val="-8"/>
          <w:w w:val="109"/>
          <w:sz w:val="28"/>
        </w:rPr>
        <w:t xml:space="preserve">приватизации нежилых помещений, земельных участков, передачи </w:t>
      </w:r>
      <w:r>
        <w:rPr>
          <w:rFonts w:cs="Arial" w:ascii="Arial" w:hAnsi="Arial"/>
          <w:spacing w:val="-9"/>
          <w:w w:val="109"/>
          <w:sz w:val="28"/>
        </w:rPr>
        <w:t>подряда на незавершенное строительство;</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pacing w:val="-9"/>
          <w:w w:val="109"/>
          <w:sz w:val="28"/>
        </w:rPr>
        <w:t>—</w:t>
      </w:r>
      <w:r>
        <w:rPr>
          <w:rFonts w:eastAsia="Arial" w:cs="Arial" w:ascii="Arial" w:hAnsi="Arial"/>
          <w:spacing w:val="-9"/>
          <w:w w:val="109"/>
          <w:sz w:val="28"/>
        </w:rPr>
        <w:t xml:space="preserve"> </w:t>
      </w:r>
      <w:r>
        <w:rPr>
          <w:rFonts w:cs="Arial" w:ascii="Arial" w:hAnsi="Arial"/>
          <w:spacing w:val="-9"/>
          <w:w w:val="109"/>
          <w:sz w:val="28"/>
        </w:rPr>
        <w:t>осуществление работы по привлечению внебюджетных ис</w:t>
      </w:r>
      <w:r>
        <w:rPr>
          <w:rFonts w:cs="Arial" w:ascii="Arial" w:hAnsi="Arial"/>
          <w:spacing w:val="-8"/>
          <w:w w:val="109"/>
          <w:sz w:val="28"/>
        </w:rPr>
        <w:t xml:space="preserve">точников финансирования для развития и поддержки малого </w:t>
      </w:r>
      <w:r>
        <w:rPr>
          <w:rFonts w:cs="Arial" w:ascii="Arial" w:hAnsi="Arial"/>
          <w:spacing w:val="-10"/>
          <w:w w:val="109"/>
          <w:sz w:val="28"/>
        </w:rPr>
        <w:t>предпринимательства.</w:t>
      </w:r>
    </w:p>
    <w:p>
      <w:pPr>
        <w:pStyle w:val="Normal"/>
        <w:widowControl w:val="false"/>
        <w:shd w:fill="FFFFFF" w:val="clear"/>
        <w:autoSpaceDE w:val="false"/>
        <w:ind w:left="5" w:firstLine="851"/>
        <w:jc w:val="both"/>
        <w:rPr>
          <w:rFonts w:ascii="Arial" w:hAnsi="Arial" w:cs="Arial"/>
          <w:sz w:val="28"/>
        </w:rPr>
      </w:pPr>
      <w:r>
        <w:rPr>
          <w:rFonts w:cs="Arial" w:ascii="Arial" w:hAnsi="Arial"/>
          <w:spacing w:val="-8"/>
          <w:w w:val="109"/>
          <w:sz w:val="28"/>
        </w:rPr>
        <w:t>В целях исключения необоснованного административного дав</w:t>
        <w:softHyphen/>
        <w:t>ления возможно введение такой меры, как ограничение числа про</w:t>
        <w:softHyphen/>
      </w:r>
      <w:r>
        <w:rPr>
          <w:rFonts w:cs="Arial" w:ascii="Arial" w:hAnsi="Arial"/>
          <w:spacing w:val="-7"/>
          <w:w w:val="109"/>
          <w:sz w:val="28"/>
        </w:rPr>
        <w:t xml:space="preserve">верок. Можно установить порядок, при котором территориальным </w:t>
      </w:r>
      <w:r>
        <w:rPr>
          <w:rFonts w:cs="Arial" w:ascii="Arial" w:hAnsi="Arial"/>
          <w:spacing w:val="-8"/>
          <w:w w:val="109"/>
          <w:sz w:val="28"/>
        </w:rPr>
        <w:t xml:space="preserve">органам контроля и надзора разрешено проведение проверок </w:t>
      </w:r>
      <w:r>
        <w:rPr>
          <w:rFonts w:cs="Arial" w:ascii="Arial" w:hAnsi="Arial"/>
          <w:spacing w:val="-6"/>
          <w:w w:val="109"/>
          <w:sz w:val="28"/>
        </w:rPr>
        <w:t xml:space="preserve">субъектов предпринимательской деятельности только в плановом </w:t>
      </w:r>
      <w:r>
        <w:rPr>
          <w:rFonts w:cs="Arial" w:ascii="Arial" w:hAnsi="Arial"/>
          <w:spacing w:val="-5"/>
          <w:w w:val="109"/>
          <w:sz w:val="28"/>
        </w:rPr>
        <w:t>порядке (не чаще 1 — 2 раз в год), а внеплановые проверки субъ</w:t>
        <w:softHyphen/>
      </w:r>
      <w:r>
        <w:rPr>
          <w:rFonts w:cs="Arial" w:ascii="Arial" w:hAnsi="Arial"/>
          <w:spacing w:val="-4"/>
          <w:w w:val="109"/>
          <w:sz w:val="28"/>
        </w:rPr>
        <w:t xml:space="preserve">ектов малого предпринимательства допускать исключительно на </w:t>
      </w:r>
      <w:r>
        <w:rPr>
          <w:rFonts w:cs="Arial" w:ascii="Arial" w:hAnsi="Arial"/>
          <w:spacing w:val="-9"/>
          <w:w w:val="109"/>
          <w:sz w:val="28"/>
        </w:rPr>
        <w:t>основании конкретной информации о нарушениях.</w:t>
      </w:r>
    </w:p>
    <w:p>
      <w:pPr>
        <w:pStyle w:val="Normal"/>
        <w:widowControl w:val="false"/>
        <w:shd w:fill="FFFFFF" w:val="clear"/>
        <w:autoSpaceDE w:val="false"/>
        <w:spacing w:before="5" w:after="0"/>
        <w:ind w:left="5" w:firstLine="851"/>
        <w:jc w:val="both"/>
        <w:rPr>
          <w:rFonts w:ascii="Arial" w:hAnsi="Arial" w:cs="Arial"/>
          <w:sz w:val="28"/>
        </w:rPr>
      </w:pPr>
      <w:r>
        <w:rPr>
          <w:rFonts w:cs="Arial" w:ascii="Arial" w:hAnsi="Arial"/>
          <w:spacing w:val="-7"/>
          <w:w w:val="109"/>
          <w:sz w:val="28"/>
        </w:rPr>
        <w:t>Довольно распространенной формой экономической поддерж</w:t>
        <w:softHyphen/>
        <w:t>ки хозяйственной деятельности в регионах является создание спе</w:t>
        <w:softHyphen/>
      </w:r>
      <w:r>
        <w:rPr>
          <w:rFonts w:cs="Arial" w:ascii="Arial" w:hAnsi="Arial"/>
          <w:spacing w:val="-4"/>
          <w:w w:val="109"/>
          <w:sz w:val="28"/>
        </w:rPr>
        <w:t xml:space="preserve">циальных фондов. Например, законом Красноярского края «О </w:t>
      </w:r>
      <w:r>
        <w:rPr>
          <w:rFonts w:cs="Arial" w:ascii="Arial" w:hAnsi="Arial"/>
          <w:spacing w:val="-8"/>
          <w:w w:val="109"/>
          <w:sz w:val="28"/>
        </w:rPr>
        <w:t>краевом лизинговом фонде по обеспечению предприятий лесопро</w:t>
        <w:softHyphen/>
      </w:r>
      <w:r>
        <w:rPr>
          <w:rFonts w:cs="Arial" w:ascii="Arial" w:hAnsi="Arial"/>
          <w:spacing w:val="-5"/>
          <w:w w:val="109"/>
          <w:sz w:val="28"/>
        </w:rPr>
        <w:t>мышленного комплекса продукцией машиностроения» (от 16 ап</w:t>
      </w:r>
      <w:r>
        <w:rPr>
          <w:rFonts w:cs="Arial" w:ascii="Arial" w:hAnsi="Arial"/>
          <w:sz w:val="28"/>
        </w:rPr>
        <w:t>реля 1998 г.) создается фонд для оказания помощи предприяти</w:t>
        <w:softHyphen/>
      </w:r>
      <w:r>
        <w:rPr>
          <w:rFonts w:cs="Arial" w:ascii="Arial" w:hAnsi="Arial"/>
          <w:spacing w:val="-4"/>
          <w:sz w:val="28"/>
        </w:rPr>
        <w:t xml:space="preserve">ям, осуществляющим заготовку и переработку древесины и других </w:t>
      </w:r>
      <w:r>
        <w:rPr>
          <w:rFonts w:cs="Arial" w:ascii="Arial" w:hAnsi="Arial"/>
          <w:spacing w:val="-2"/>
          <w:sz w:val="28"/>
        </w:rPr>
        <w:t xml:space="preserve">лесных ресурсов на территории Красноярского края, в оснащении </w:t>
      </w:r>
      <w:r>
        <w:rPr>
          <w:rFonts w:cs="Arial" w:ascii="Arial" w:hAnsi="Arial"/>
          <w:spacing w:val="-5"/>
          <w:sz w:val="28"/>
        </w:rPr>
        <w:t>их продукцией машиностроения, производимой машиностроителя</w:t>
      </w:r>
      <w:r>
        <w:rPr>
          <w:rFonts w:cs="Arial" w:ascii="Arial" w:hAnsi="Arial"/>
          <w:spacing w:val="-2"/>
          <w:sz w:val="28"/>
        </w:rPr>
        <w:t>ми края на основе лизинга.</w:t>
      </w:r>
    </w:p>
    <w:p>
      <w:pPr>
        <w:pStyle w:val="Normal"/>
        <w:widowControl w:val="false"/>
        <w:shd w:fill="FFFFFF" w:val="clear"/>
        <w:autoSpaceDE w:val="false"/>
        <w:spacing w:before="5" w:after="0"/>
        <w:ind w:left="10" w:firstLine="851"/>
        <w:jc w:val="both"/>
        <w:rPr/>
      </w:pPr>
      <w:r>
        <w:rPr>
          <w:rFonts w:cs="Arial" w:ascii="Arial" w:hAnsi="Arial"/>
          <w:spacing w:val="-3"/>
          <w:sz w:val="28"/>
        </w:rPr>
        <w:t>Под продукцией машиностроения понимается любое техноло</w:t>
        <w:softHyphen/>
      </w:r>
      <w:r>
        <w:rPr>
          <w:rFonts w:cs="Arial" w:ascii="Arial" w:hAnsi="Arial"/>
          <w:spacing w:val="-1"/>
          <w:sz w:val="28"/>
        </w:rPr>
        <w:t>гическое оборудование и механизмы, все виды транспорта, необ</w:t>
        <w:softHyphen/>
      </w:r>
      <w:r>
        <w:rPr>
          <w:rFonts w:cs="Arial" w:ascii="Arial" w:hAnsi="Arial"/>
          <w:spacing w:val="-4"/>
          <w:sz w:val="28"/>
        </w:rPr>
        <w:t>ходимые для производства, переработки и транспортировки древе</w:t>
        <w:softHyphen/>
      </w:r>
      <w:r>
        <w:rPr>
          <w:rFonts w:cs="Arial" w:ascii="Arial" w:hAnsi="Arial"/>
          <w:sz w:val="28"/>
        </w:rPr>
        <w:t xml:space="preserve">сины, других лесных ресурсов и продуктов их переработки. К </w:t>
      </w:r>
      <w:r>
        <w:rPr>
          <w:rFonts w:cs="Arial" w:ascii="Arial" w:hAnsi="Arial"/>
          <w:spacing w:val="-1"/>
          <w:sz w:val="28"/>
        </w:rPr>
        <w:t xml:space="preserve">предприятиям лесопромышленного комплекса законом отнесены </w:t>
      </w:r>
      <w:r>
        <w:rPr>
          <w:rFonts w:cs="Arial" w:ascii="Arial" w:hAnsi="Arial"/>
          <w:spacing w:val="-7"/>
          <w:sz w:val="28"/>
        </w:rPr>
        <w:t>лесозаготовительные, деревообрабатывающие, лесосплавные, ле</w:t>
        <w:softHyphen/>
      </w:r>
      <w:r>
        <w:rPr>
          <w:rFonts w:cs="Arial" w:ascii="Arial" w:hAnsi="Arial"/>
          <w:spacing w:val="-5"/>
          <w:sz w:val="28"/>
        </w:rPr>
        <w:t>сохимические, лесоперевалочные, целлюлозно-бумажные предпри</w:t>
        <w:softHyphen/>
      </w:r>
      <w:r>
        <w:rPr>
          <w:rFonts w:cs="Arial" w:ascii="Arial" w:hAnsi="Arial"/>
          <w:spacing w:val="-4"/>
          <w:sz w:val="28"/>
        </w:rPr>
        <w:t>ятия региона.</w:t>
      </w:r>
    </w:p>
    <w:p>
      <w:pPr>
        <w:pStyle w:val="Normal"/>
        <w:widowControl w:val="false"/>
        <w:shd w:fill="FFFFFF" w:val="clear"/>
        <w:autoSpaceDE w:val="false"/>
        <w:spacing w:before="5" w:after="0"/>
        <w:ind w:left="10" w:firstLine="851"/>
        <w:jc w:val="both"/>
        <w:rPr>
          <w:rFonts w:ascii="Arial" w:hAnsi="Arial" w:cs="Arial"/>
          <w:sz w:val="28"/>
        </w:rPr>
      </w:pPr>
      <w:r>
        <w:rPr>
          <w:rFonts w:cs="Arial" w:ascii="Arial" w:hAnsi="Arial"/>
          <w:spacing w:val="-5"/>
          <w:sz w:val="28"/>
        </w:rPr>
        <w:t>Источниками формирования лизингового фонда установлены:</w:t>
      </w:r>
    </w:p>
    <w:p>
      <w:pPr>
        <w:pStyle w:val="Normal"/>
        <w:widowControl w:val="false"/>
        <w:shd w:fill="FFFFFF" w:val="clear"/>
        <w:autoSpaceDE w:val="false"/>
        <w:spacing w:before="5" w:after="0"/>
        <w:ind w:left="14" w:right="10"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 xml:space="preserve">средства краевого бюджета, направляемые на эти цели в соответствующем году, в том числе поступившие в виде натуральной </w:t>
      </w:r>
      <w:r>
        <w:rPr>
          <w:rFonts w:cs="Arial" w:ascii="Arial" w:hAnsi="Arial"/>
          <w:spacing w:val="-3"/>
          <w:sz w:val="28"/>
        </w:rPr>
        <w:t>и вексельной формы оплаты;</w:t>
      </w:r>
    </w:p>
    <w:p>
      <w:pPr>
        <w:pStyle w:val="Normal"/>
        <w:widowControl w:val="false"/>
        <w:shd w:fill="FFFFFF" w:val="clear"/>
        <w:autoSpaceDE w:val="false"/>
        <w:spacing w:before="5" w:after="0"/>
        <w:ind w:left="10" w:right="10"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средства, получаемые от передачи продукции машинострое</w:t>
        <w:softHyphen/>
      </w:r>
      <w:r>
        <w:rPr>
          <w:rFonts w:cs="Arial" w:ascii="Arial" w:hAnsi="Arial"/>
          <w:spacing w:val="-3"/>
          <w:sz w:val="28"/>
        </w:rPr>
        <w:t>ния по лизингу;</w:t>
      </w:r>
    </w:p>
    <w:p>
      <w:pPr>
        <w:pStyle w:val="Normal"/>
        <w:widowControl w:val="false"/>
        <w:shd w:fill="FFFFFF" w:val="clear"/>
        <w:autoSpaceDE w:val="false"/>
        <w:ind w:left="14" w:right="5"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иные источники, не запрещенные действующим законода</w:t>
        <w:softHyphen/>
      </w:r>
      <w:r>
        <w:rPr>
          <w:rFonts w:cs="Arial" w:ascii="Arial" w:hAnsi="Arial"/>
          <w:spacing w:val="-8"/>
          <w:sz w:val="28"/>
        </w:rPr>
        <w:t>тельством.</w:t>
      </w:r>
    </w:p>
    <w:p>
      <w:pPr>
        <w:pStyle w:val="Normal"/>
        <w:widowControl w:val="false"/>
        <w:shd w:fill="FFFFFF" w:val="clear"/>
        <w:autoSpaceDE w:val="false"/>
        <w:spacing w:before="5" w:after="0"/>
        <w:ind w:left="19" w:firstLine="851"/>
        <w:jc w:val="both"/>
        <w:rPr>
          <w:rFonts w:ascii="Arial" w:hAnsi="Arial" w:cs="Arial"/>
          <w:sz w:val="28"/>
        </w:rPr>
      </w:pPr>
      <w:r>
        <w:rPr>
          <w:rFonts w:cs="Arial" w:ascii="Arial" w:hAnsi="Arial"/>
          <w:sz w:val="28"/>
        </w:rPr>
        <w:t xml:space="preserve">Объем финансирования из регионального бюджета, а также смета лизингового фонда по доходам и расходам утверждаются </w:t>
      </w:r>
      <w:r>
        <w:rPr>
          <w:rFonts w:cs="Arial" w:ascii="Arial" w:hAnsi="Arial"/>
          <w:spacing w:val="-1"/>
          <w:sz w:val="28"/>
        </w:rPr>
        <w:t>Законодательным Собранием края. Средства фонда аккумулиру</w:t>
        <w:softHyphen/>
      </w:r>
      <w:r>
        <w:rPr>
          <w:rFonts w:cs="Arial" w:ascii="Arial" w:hAnsi="Arial"/>
          <w:sz w:val="28"/>
        </w:rPr>
        <w:t xml:space="preserve">ются Главным финансовым управлением администрации края на </w:t>
      </w:r>
      <w:r>
        <w:rPr>
          <w:rFonts w:cs="Arial" w:ascii="Arial" w:hAnsi="Arial"/>
          <w:spacing w:val="-7"/>
          <w:sz w:val="28"/>
        </w:rPr>
        <w:t>отдельном счете.</w:t>
      </w:r>
    </w:p>
    <w:p>
      <w:pPr>
        <w:pStyle w:val="Normal"/>
        <w:widowControl w:val="false"/>
        <w:shd w:fill="FFFFFF" w:val="clear"/>
        <w:autoSpaceDE w:val="false"/>
        <w:spacing w:before="10" w:after="0"/>
        <w:ind w:left="5" w:right="5" w:firstLine="851"/>
        <w:jc w:val="both"/>
        <w:rPr>
          <w:rFonts w:ascii="Arial" w:hAnsi="Arial" w:cs="Arial"/>
          <w:sz w:val="28"/>
        </w:rPr>
      </w:pPr>
      <w:r>
        <w:rPr>
          <w:rFonts w:cs="Arial" w:ascii="Arial" w:hAnsi="Arial"/>
          <w:spacing w:val="-2"/>
          <w:sz w:val="28"/>
        </w:rPr>
        <w:t>Средства лизингового фонда используются на проведение ли</w:t>
        <w:softHyphen/>
      </w:r>
      <w:r>
        <w:rPr>
          <w:rFonts w:cs="Arial" w:ascii="Arial" w:hAnsi="Arial"/>
          <w:spacing w:val="-5"/>
          <w:sz w:val="28"/>
        </w:rPr>
        <w:t>зинговых операций для обеспечения лесопромышленного комплек</w:t>
        <w:softHyphen/>
      </w:r>
      <w:r>
        <w:rPr>
          <w:rFonts w:cs="Arial" w:ascii="Arial" w:hAnsi="Arial"/>
          <w:spacing w:val="-2"/>
          <w:sz w:val="28"/>
        </w:rPr>
        <w:t>са продукцией краевых машиностроительных предприятий на до</w:t>
        <w:softHyphen/>
      </w:r>
      <w:r>
        <w:rPr>
          <w:rFonts w:cs="Arial" w:ascii="Arial" w:hAnsi="Arial"/>
          <w:spacing w:val="-1"/>
          <w:sz w:val="28"/>
        </w:rPr>
        <w:t>говорной основе. Управление и распоряжение средствами лизин</w:t>
        <w:softHyphen/>
      </w:r>
      <w:r>
        <w:rPr>
          <w:rFonts w:cs="Arial" w:ascii="Arial" w:hAnsi="Arial"/>
          <w:spacing w:val="-2"/>
          <w:sz w:val="28"/>
        </w:rPr>
        <w:t xml:space="preserve">гового фонда осуществляет администрация края. Предложения об </w:t>
      </w:r>
      <w:r>
        <w:rPr>
          <w:rFonts w:cs="Arial" w:ascii="Arial" w:hAnsi="Arial"/>
          <w:spacing w:val="-5"/>
          <w:sz w:val="28"/>
        </w:rPr>
        <w:t>их расходовании готовит Комитет по развитию лесопромышленно</w:t>
        <w:softHyphen/>
      </w:r>
      <w:r>
        <w:rPr>
          <w:rFonts w:cs="Arial" w:ascii="Arial" w:hAnsi="Arial"/>
          <w:spacing w:val="-2"/>
          <w:sz w:val="28"/>
        </w:rPr>
        <w:t>го комплекса. Номенклатура продукции машиностроения, приоб</w:t>
        <w:softHyphen/>
      </w:r>
      <w:r>
        <w:rPr>
          <w:rFonts w:cs="Arial" w:ascii="Arial" w:hAnsi="Arial"/>
          <w:spacing w:val="-3"/>
          <w:sz w:val="28"/>
        </w:rPr>
        <w:t xml:space="preserve">ретаемой за счет средств фонда, формируется на основании заявок </w:t>
      </w:r>
      <w:r>
        <w:rPr>
          <w:rFonts w:cs="Arial" w:ascii="Arial" w:hAnsi="Arial"/>
          <w:spacing w:val="-5"/>
          <w:sz w:val="28"/>
        </w:rPr>
        <w:t>предприятий лесопромышленного комплекса.</w:t>
      </w:r>
    </w:p>
    <w:p>
      <w:pPr>
        <w:pStyle w:val="Normal"/>
        <w:ind w:firstLine="851"/>
        <w:jc w:val="both"/>
        <w:rPr>
          <w:rFonts w:ascii="Arial" w:hAnsi="Arial" w:cs="Arial"/>
          <w:sz w:val="28"/>
        </w:rPr>
      </w:pPr>
      <w:r>
        <w:rPr>
          <w:rFonts w:cs="Arial" w:ascii="Arial" w:hAnsi="Arial"/>
          <w:spacing w:val="-4"/>
          <w:sz w:val="28"/>
        </w:rPr>
        <w:t>Государственные органы субъектов Федерации часто выступа</w:t>
        <w:softHyphen/>
      </w:r>
      <w:r>
        <w:rPr>
          <w:rFonts w:cs="Arial" w:ascii="Arial" w:hAnsi="Arial"/>
          <w:sz w:val="28"/>
        </w:rPr>
        <w:t>ют посредником между хозяйствующими субъектами, расположен</w:t>
        <w:softHyphen/>
        <w:t>ными на их территории, и иными юридическими лицами и феде</w:t>
      </w:r>
      <w:r>
        <w:rPr>
          <w:rFonts w:cs="Arial" w:ascii="Arial" w:hAnsi="Arial"/>
          <w:spacing w:val="-1"/>
          <w:w w:val="98"/>
          <w:sz w:val="28"/>
        </w:rPr>
        <w:t>ральными структурами. Например, содействуют получению пред</w:t>
        <w:softHyphen/>
      </w:r>
      <w:r>
        <w:rPr>
          <w:rFonts w:cs="Arial" w:ascii="Arial" w:hAnsi="Arial"/>
          <w:w w:val="98"/>
          <w:sz w:val="28"/>
        </w:rPr>
        <w:t>приятиями федерального заказа, финансирования и инвестиций, их участию в целевых программах. Региональные органы способ</w:t>
        <w:softHyphen/>
      </w:r>
      <w:r>
        <w:rPr>
          <w:rFonts w:cs="Arial" w:ascii="Arial" w:hAnsi="Arial"/>
          <w:spacing w:val="-1"/>
          <w:w w:val="98"/>
          <w:sz w:val="28"/>
        </w:rPr>
        <w:t>ствуют получению инвестиционного или налогового федерального кредита на льготных условиях, полному или частичному освобож</w:t>
        <w:softHyphen/>
      </w:r>
      <w:r>
        <w:rPr>
          <w:rFonts w:cs="Arial" w:ascii="Arial" w:hAnsi="Arial"/>
          <w:w w:val="98"/>
          <w:sz w:val="28"/>
        </w:rPr>
        <w:t>дению от уплаты федеральных налогов, их отсрочке или рассроч</w:t>
        <w:softHyphen/>
      </w:r>
      <w:r>
        <w:rPr>
          <w:rFonts w:cs="Arial" w:ascii="Arial" w:hAnsi="Arial"/>
          <w:spacing w:val="-1"/>
          <w:w w:val="98"/>
          <w:sz w:val="28"/>
        </w:rPr>
        <w:t>ке, получению гарантии Правительства РФ под кредиты ино</w:t>
        <w:softHyphen/>
      </w:r>
      <w:r>
        <w:rPr>
          <w:rFonts w:cs="Arial" w:ascii="Arial" w:hAnsi="Arial"/>
          <w:spacing w:val="-3"/>
          <w:w w:val="98"/>
          <w:sz w:val="28"/>
        </w:rPr>
        <w:t>странных инвесторов.</w:t>
      </w:r>
    </w:p>
    <w:p>
      <w:pPr>
        <w:pStyle w:val="Normal"/>
        <w:ind w:firstLine="851"/>
        <w:jc w:val="both"/>
        <w:rPr>
          <w:rFonts w:ascii="Arial" w:hAnsi="Arial" w:cs="Arial"/>
          <w:sz w:val="28"/>
        </w:rPr>
      </w:pPr>
      <w:r>
        <w:rPr>
          <w:rFonts w:cs="Arial" w:ascii="Arial" w:hAnsi="Arial"/>
          <w:w w:val="98"/>
          <w:sz w:val="28"/>
        </w:rPr>
        <w:t xml:space="preserve">Важным инструментом регионального регулирования деловой </w:t>
      </w:r>
      <w:r>
        <w:rPr>
          <w:rFonts w:cs="Arial" w:ascii="Arial" w:hAnsi="Arial"/>
          <w:spacing w:val="-1"/>
          <w:w w:val="98"/>
          <w:sz w:val="28"/>
        </w:rPr>
        <w:t>активности является лицензирование, которое заключается в уста</w:t>
        <w:softHyphen/>
        <w:t>новлении порядка, при котором выполнение отдельных видов дея</w:t>
        <w:softHyphen/>
      </w:r>
      <w:r>
        <w:rPr>
          <w:rFonts w:cs="Arial" w:ascii="Arial" w:hAnsi="Arial"/>
          <w:w w:val="98"/>
          <w:sz w:val="28"/>
        </w:rPr>
        <w:t>тельности в регионе возможно только при наличии специального разрешения (лицензии).</w:t>
      </w:r>
    </w:p>
    <w:p>
      <w:pPr>
        <w:pStyle w:val="Normal"/>
        <w:ind w:firstLine="851"/>
        <w:jc w:val="both"/>
        <w:rPr>
          <w:rFonts w:ascii="Arial" w:hAnsi="Arial" w:cs="Arial"/>
          <w:sz w:val="28"/>
        </w:rPr>
      </w:pPr>
      <w:r>
        <w:rPr>
          <w:rFonts w:cs="Arial" w:ascii="Arial" w:hAnsi="Arial"/>
          <w:w w:val="98"/>
          <w:sz w:val="28"/>
        </w:rPr>
        <w:t xml:space="preserve">В субъектах Федерации принимаются как общие законы о лицензировании, так и специальные, предметом которых является </w:t>
      </w:r>
      <w:r>
        <w:rPr>
          <w:rFonts w:cs="Arial" w:ascii="Arial" w:hAnsi="Arial"/>
          <w:spacing w:val="-1"/>
          <w:w w:val="98"/>
          <w:sz w:val="28"/>
        </w:rPr>
        <w:t>лицензирование конкретных видов деятельности, например, риэл</w:t>
        <w:softHyphen/>
      </w:r>
      <w:r>
        <w:rPr>
          <w:rFonts w:cs="Arial" w:ascii="Arial" w:hAnsi="Arial"/>
          <w:w w:val="98"/>
          <w:sz w:val="28"/>
        </w:rPr>
        <w:t>терской. Многие регионы приняли отдельные законы о лицензи</w:t>
        <w:softHyphen/>
        <w:t>ровании.</w:t>
      </w:r>
    </w:p>
    <w:p>
      <w:pPr>
        <w:pStyle w:val="Normal"/>
        <w:ind w:firstLine="851"/>
        <w:jc w:val="both"/>
        <w:rPr>
          <w:rFonts w:ascii="Arial" w:hAnsi="Arial" w:cs="Arial"/>
          <w:sz w:val="28"/>
        </w:rPr>
      </w:pPr>
      <w:r>
        <w:rPr>
          <w:rFonts w:cs="Arial" w:ascii="Arial" w:hAnsi="Arial"/>
          <w:w w:val="98"/>
          <w:sz w:val="28"/>
        </w:rPr>
        <w:t>Так, закон Челябинской области «О лицензировании отдель</w:t>
        <w:softHyphen/>
        <w:t>ных видов деятельности» от 14 марта 1998 г., в частности, уста</w:t>
        <w:softHyphen/>
      </w:r>
      <w:r>
        <w:rPr>
          <w:rFonts w:cs="Arial" w:ascii="Arial" w:hAnsi="Arial"/>
          <w:spacing w:val="-1"/>
          <w:w w:val="98"/>
          <w:sz w:val="28"/>
        </w:rPr>
        <w:t>навливает основные принципы лицензирования, органы, осущест</w:t>
        <w:softHyphen/>
      </w:r>
      <w:r>
        <w:rPr>
          <w:rFonts w:cs="Arial" w:ascii="Arial" w:hAnsi="Arial"/>
          <w:w w:val="98"/>
          <w:sz w:val="28"/>
        </w:rPr>
        <w:t>вляющие лицензирование и их полномочия. Указанный закон оп</w:t>
        <w:softHyphen/>
        <w:t>ределяет систему лицензирования (сроки лицензии и условия ее действия, порядок выдачи, переоформление, контроль за соблю</w:t>
        <w:softHyphen/>
        <w:t xml:space="preserve">дением условий лицензии, приостановление и аннулирование лицензии, платежи при выдаче лицензии). В законе перечисляются </w:t>
      </w:r>
      <w:r>
        <w:rPr>
          <w:rFonts w:cs="Arial" w:ascii="Arial" w:hAnsi="Arial"/>
          <w:spacing w:val="-2"/>
          <w:w w:val="98"/>
          <w:sz w:val="28"/>
        </w:rPr>
        <w:t>виды деятельности, подлежащие лицензированию органами ис</w:t>
        <w:softHyphen/>
      </w:r>
      <w:r>
        <w:rPr>
          <w:rFonts w:cs="Arial" w:ascii="Arial" w:hAnsi="Arial"/>
          <w:w w:val="98"/>
          <w:sz w:val="28"/>
        </w:rPr>
        <w:t xml:space="preserve">полнительной власти области. Кроме того, закон устанавливает ответственность за нарушение порядка лицензирования и иные </w:t>
      </w:r>
      <w:r>
        <w:rPr>
          <w:rFonts w:cs="Arial" w:ascii="Arial" w:hAnsi="Arial"/>
          <w:spacing w:val="-2"/>
          <w:w w:val="98"/>
          <w:sz w:val="28"/>
        </w:rPr>
        <w:t>нарушения лицензионного законодательства.</w:t>
      </w:r>
    </w:p>
    <w:p>
      <w:pPr>
        <w:pStyle w:val="Normal"/>
        <w:ind w:firstLine="851"/>
        <w:jc w:val="both"/>
        <w:rPr>
          <w:rFonts w:ascii="Arial" w:hAnsi="Arial" w:cs="Arial"/>
          <w:sz w:val="28"/>
        </w:rPr>
      </w:pPr>
      <w:r>
        <w:rPr>
          <w:rFonts w:cs="Arial" w:ascii="Arial" w:hAnsi="Arial"/>
          <w:spacing w:val="-3"/>
          <w:w w:val="98"/>
          <w:sz w:val="28"/>
        </w:rPr>
        <w:t xml:space="preserve">Решение задач социально-экономического развития требует </w:t>
      </w:r>
      <w:r>
        <w:rPr>
          <w:rFonts w:cs="Arial" w:ascii="Arial" w:hAnsi="Arial"/>
          <w:w w:val="98"/>
          <w:sz w:val="28"/>
        </w:rPr>
        <w:t>привлечения значительных инвестиций. Реализация крупных ин</w:t>
        <w:softHyphen/>
        <w:t>вестиционных проектов и программ в субъектах Федерации воз</w:t>
        <w:softHyphen/>
      </w:r>
      <w:r>
        <w:rPr>
          <w:rFonts w:cs="Arial" w:ascii="Arial" w:hAnsi="Arial"/>
          <w:spacing w:val="-2"/>
          <w:w w:val="98"/>
          <w:sz w:val="28"/>
        </w:rPr>
        <w:t>можна лишь в рамках программ социально-экономического разви</w:t>
        <w:softHyphen/>
      </w:r>
      <w:r>
        <w:rPr>
          <w:rFonts w:cs="Arial" w:ascii="Arial" w:hAnsi="Arial"/>
          <w:w w:val="98"/>
          <w:sz w:val="28"/>
        </w:rPr>
        <w:t>тия регионов. Это связано с тем, что любой инвестиционный про</w:t>
        <w:softHyphen/>
        <w:t>ект или программа осуществляется в рамках экономической, пра</w:t>
        <w:softHyphen/>
        <w:t>вовой и организационной системы региона и не могут быть рас</w:t>
        <w:softHyphen/>
      </w:r>
      <w:r>
        <w:rPr>
          <w:rFonts w:cs="Arial" w:ascii="Arial" w:hAnsi="Arial"/>
          <w:spacing w:val="-2"/>
          <w:w w:val="98"/>
          <w:sz w:val="28"/>
        </w:rPr>
        <w:t>смотрены вне социальной и экономической инфраструктуры.</w:t>
      </w:r>
    </w:p>
    <w:p>
      <w:pPr>
        <w:pStyle w:val="Normal"/>
        <w:widowControl w:val="false"/>
        <w:shd w:fill="FFFFFF" w:val="clear"/>
        <w:autoSpaceDE w:val="false"/>
        <w:ind w:left="67" w:right="5" w:firstLine="851"/>
        <w:jc w:val="both"/>
        <w:rPr>
          <w:rFonts w:ascii="Arial" w:hAnsi="Arial" w:cs="Arial"/>
          <w:sz w:val="28"/>
        </w:rPr>
      </w:pPr>
      <w:r>
        <w:rPr>
          <w:rFonts w:cs="Arial" w:ascii="Arial" w:hAnsi="Arial"/>
          <w:w w:val="103"/>
          <w:sz w:val="28"/>
        </w:rPr>
        <w:t>Крупные инвестиционные проекты обычно не могут быть разрешены без поддержки региональных властей (финансовой, законо</w:t>
      </w:r>
      <w:r>
        <w:rPr>
          <w:rFonts w:cs="Arial" w:ascii="Arial" w:hAnsi="Arial"/>
          <w:spacing w:val="-1"/>
          <w:w w:val="103"/>
          <w:sz w:val="28"/>
        </w:rPr>
        <w:t>дательной, предоставления гарантий).</w:t>
      </w:r>
    </w:p>
    <w:p>
      <w:pPr>
        <w:pStyle w:val="Normal"/>
        <w:widowControl w:val="false"/>
        <w:shd w:fill="FFFFFF" w:val="clear"/>
        <w:autoSpaceDE w:val="false"/>
        <w:spacing w:before="10" w:after="0"/>
        <w:ind w:left="62" w:firstLine="851"/>
        <w:jc w:val="both"/>
        <w:rPr/>
      </w:pPr>
      <w:r>
        <w:rPr>
          <w:rFonts w:cs="Arial" w:ascii="Arial" w:hAnsi="Arial"/>
          <w:spacing w:val="-1"/>
          <w:w w:val="103"/>
          <w:sz w:val="28"/>
        </w:rPr>
        <w:t>Помимо традиционных региональных инвестиционных инст</w:t>
      </w:r>
      <w:r>
        <w:rPr>
          <w:rFonts w:cs="Arial" w:ascii="Arial" w:hAnsi="Arial"/>
          <w:w w:val="103"/>
          <w:sz w:val="28"/>
        </w:rPr>
        <w:t xml:space="preserve">рументов следует отметить и менее распространенные, но часто </w:t>
      </w:r>
      <w:r>
        <w:rPr>
          <w:rFonts w:cs="Arial" w:ascii="Arial" w:hAnsi="Arial"/>
          <w:spacing w:val="-3"/>
          <w:w w:val="103"/>
          <w:sz w:val="28"/>
        </w:rPr>
        <w:t>эффективные инструменты:</w:t>
      </w:r>
    </w:p>
    <w:p>
      <w:pPr>
        <w:pStyle w:val="Normal"/>
        <w:widowControl w:val="false"/>
        <w:shd w:fill="FFFFFF" w:val="clear"/>
        <w:autoSpaceDE w:val="false"/>
        <w:spacing w:before="10" w:after="0"/>
        <w:ind w:left="62" w:firstLine="851"/>
        <w:jc w:val="both"/>
        <w:rPr>
          <w:rFonts w:ascii="Arial" w:hAnsi="Arial" w:cs="Arial"/>
          <w:spacing w:val="-2"/>
          <w:w w:val="103"/>
          <w:sz w:val="28"/>
        </w:rPr>
      </w:pPr>
      <w:r>
        <w:rPr>
          <w:rFonts w:cs="Arial" w:ascii="Arial" w:hAnsi="Arial"/>
          <w:spacing w:val="-2"/>
          <w:w w:val="103"/>
          <w:sz w:val="28"/>
        </w:rPr>
        <w:t>—</w:t>
      </w:r>
      <w:r>
        <w:rPr>
          <w:rFonts w:eastAsia="Arial" w:cs="Arial" w:ascii="Arial" w:hAnsi="Arial"/>
          <w:spacing w:val="-2"/>
          <w:w w:val="103"/>
          <w:sz w:val="28"/>
        </w:rPr>
        <w:t xml:space="preserve"> </w:t>
      </w:r>
      <w:r>
        <w:rPr>
          <w:rFonts w:cs="Arial" w:ascii="Arial" w:hAnsi="Arial"/>
          <w:spacing w:val="-2"/>
          <w:w w:val="103"/>
          <w:sz w:val="28"/>
        </w:rPr>
        <w:t>гарантирование выкупа части эмитируемых ценных бумаг;</w:t>
      </w:r>
    </w:p>
    <w:p>
      <w:pPr>
        <w:pStyle w:val="Normal"/>
        <w:widowControl w:val="false"/>
        <w:shd w:fill="FFFFFF" w:val="clear"/>
        <w:autoSpaceDE w:val="false"/>
        <w:spacing w:before="10" w:after="0"/>
        <w:ind w:left="62" w:firstLine="851"/>
        <w:jc w:val="both"/>
        <w:rPr>
          <w:rFonts w:ascii="Arial" w:hAnsi="Arial" w:cs="Arial"/>
          <w:spacing w:val="-2"/>
          <w:w w:val="103"/>
          <w:sz w:val="28"/>
        </w:rPr>
      </w:pPr>
      <w:r>
        <w:rPr>
          <w:rFonts w:cs="Arial" w:ascii="Arial" w:hAnsi="Arial"/>
          <w:spacing w:val="-2"/>
          <w:w w:val="103"/>
          <w:sz w:val="28"/>
        </w:rPr>
        <w:t>—</w:t>
      </w:r>
      <w:r>
        <w:rPr>
          <w:rFonts w:eastAsia="Arial" w:cs="Arial" w:ascii="Arial" w:hAnsi="Arial"/>
          <w:spacing w:val="-2"/>
          <w:w w:val="103"/>
          <w:sz w:val="28"/>
        </w:rPr>
        <w:t xml:space="preserve"> </w:t>
      </w:r>
      <w:r>
        <w:rPr>
          <w:rFonts w:cs="Arial" w:ascii="Arial" w:hAnsi="Arial"/>
          <w:spacing w:val="-2"/>
          <w:w w:val="103"/>
          <w:sz w:val="28"/>
        </w:rPr>
        <w:t>бюджетные гарантии субъекта Федерации;</w:t>
      </w:r>
    </w:p>
    <w:p>
      <w:pPr>
        <w:pStyle w:val="Normal"/>
        <w:widowControl w:val="false"/>
        <w:shd w:fill="FFFFFF" w:val="clear"/>
        <w:autoSpaceDE w:val="false"/>
        <w:spacing w:before="10" w:after="0"/>
        <w:ind w:left="62" w:firstLine="851"/>
        <w:jc w:val="both"/>
        <w:rPr/>
      </w:pPr>
      <w:r>
        <w:rPr>
          <w:rFonts w:cs="Arial" w:ascii="Arial" w:hAnsi="Arial"/>
          <w:spacing w:val="-2"/>
          <w:w w:val="103"/>
          <w:sz w:val="28"/>
        </w:rPr>
        <w:t>—</w:t>
      </w:r>
      <w:r>
        <w:rPr>
          <w:rFonts w:eastAsia="Arial" w:cs="Arial" w:ascii="Arial" w:hAnsi="Arial"/>
          <w:spacing w:val="-2"/>
          <w:w w:val="103"/>
          <w:sz w:val="28"/>
        </w:rPr>
        <w:t xml:space="preserve"> </w:t>
      </w:r>
      <w:r>
        <w:rPr>
          <w:rFonts w:cs="Arial" w:ascii="Arial" w:hAnsi="Arial"/>
          <w:spacing w:val="-2"/>
          <w:w w:val="103"/>
          <w:sz w:val="28"/>
        </w:rPr>
        <w:t xml:space="preserve">двухсторонние и многосторонние соглашения о технической </w:t>
      </w:r>
      <w:r>
        <w:rPr>
          <w:rFonts w:cs="Arial" w:ascii="Arial" w:hAnsi="Arial"/>
          <w:spacing w:val="-3"/>
          <w:w w:val="103"/>
          <w:sz w:val="28"/>
        </w:rPr>
        <w:t>помощи и целевому финансированию региона;</w:t>
      </w:r>
    </w:p>
    <w:p>
      <w:pPr>
        <w:pStyle w:val="Normal"/>
        <w:widowControl w:val="false"/>
        <w:shd w:fill="FFFFFF" w:val="clear"/>
        <w:autoSpaceDE w:val="false"/>
        <w:spacing w:before="10" w:after="0"/>
        <w:ind w:left="62" w:firstLine="851"/>
        <w:jc w:val="both"/>
        <w:rPr>
          <w:rFonts w:ascii="Arial" w:hAnsi="Arial" w:cs="Arial"/>
          <w:sz w:val="28"/>
        </w:rPr>
      </w:pPr>
      <w:r>
        <w:rPr>
          <w:rFonts w:cs="Arial" w:ascii="Arial" w:hAnsi="Arial"/>
          <w:w w:val="103"/>
          <w:sz w:val="28"/>
        </w:rPr>
        <w:t>—</w:t>
      </w:r>
      <w:r>
        <w:rPr>
          <w:rFonts w:eastAsia="Arial" w:cs="Arial" w:ascii="Arial" w:hAnsi="Arial"/>
          <w:w w:val="103"/>
          <w:sz w:val="28"/>
        </w:rPr>
        <w:t xml:space="preserve"> </w:t>
      </w:r>
      <w:r>
        <w:rPr>
          <w:rFonts w:cs="Arial" w:ascii="Arial" w:hAnsi="Arial"/>
          <w:w w:val="103"/>
          <w:sz w:val="28"/>
        </w:rPr>
        <w:t xml:space="preserve">использование доли собственности субъекта Федерации и </w:t>
      </w:r>
      <w:r>
        <w:rPr>
          <w:rFonts w:cs="Arial" w:ascii="Arial" w:hAnsi="Arial"/>
          <w:spacing w:val="-1"/>
          <w:w w:val="103"/>
          <w:sz w:val="28"/>
        </w:rPr>
        <w:t>прав в качестве залогового фонда.</w:t>
      </w:r>
    </w:p>
    <w:p>
      <w:pPr>
        <w:pStyle w:val="Normal"/>
        <w:widowControl w:val="false"/>
        <w:shd w:fill="FFFFFF" w:val="clear"/>
        <w:autoSpaceDE w:val="false"/>
        <w:spacing w:before="5" w:after="0"/>
        <w:ind w:right="10" w:firstLine="851"/>
        <w:jc w:val="both"/>
        <w:rPr/>
      </w:pPr>
      <w:r>
        <w:rPr>
          <w:rFonts w:cs="Arial" w:ascii="Arial" w:hAnsi="Arial"/>
          <w:w w:val="103"/>
          <w:sz w:val="28"/>
        </w:rPr>
        <w:t>Привлечение инвестиций  требует длительной и  кропотливой работы всех органов власти. Среди мер, прямо или косвенно спо</w:t>
      </w:r>
      <w:r>
        <w:rPr>
          <w:rFonts w:cs="Arial" w:ascii="Arial" w:hAnsi="Arial"/>
          <w:spacing w:val="-4"/>
          <w:w w:val="103"/>
          <w:sz w:val="28"/>
        </w:rPr>
        <w:t>собствующих привлечению инвесторов в регион, можно отметить:</w:t>
      </w:r>
    </w:p>
    <w:p>
      <w:pPr>
        <w:pStyle w:val="Normal"/>
        <w:widowControl w:val="false"/>
        <w:shd w:fill="FFFFFF" w:val="clear"/>
        <w:autoSpaceDE w:val="false"/>
        <w:spacing w:before="5" w:after="0"/>
        <w:ind w:right="10" w:firstLine="851"/>
        <w:jc w:val="both"/>
        <w:rPr/>
      </w:pPr>
      <w:r>
        <w:rPr>
          <w:rFonts w:cs="Arial" w:ascii="Arial" w:hAnsi="Arial"/>
          <w:spacing w:val="-1"/>
          <w:w w:val="103"/>
          <w:sz w:val="28"/>
        </w:rPr>
        <w:t>—</w:t>
      </w:r>
      <w:r>
        <w:rPr>
          <w:rFonts w:eastAsia="Arial" w:cs="Arial" w:ascii="Arial" w:hAnsi="Arial"/>
          <w:spacing w:val="-1"/>
          <w:w w:val="103"/>
          <w:sz w:val="28"/>
        </w:rPr>
        <w:t xml:space="preserve"> </w:t>
      </w:r>
      <w:r>
        <w:rPr>
          <w:rFonts w:cs="Arial" w:ascii="Arial" w:hAnsi="Arial"/>
          <w:spacing w:val="-1"/>
          <w:w w:val="103"/>
          <w:sz w:val="28"/>
        </w:rPr>
        <w:t>индивидуальная работа с крупными потенциальными инве</w:t>
        <w:softHyphen/>
      </w:r>
      <w:r>
        <w:rPr>
          <w:rFonts w:cs="Arial" w:ascii="Arial" w:hAnsi="Arial"/>
          <w:spacing w:val="-7"/>
          <w:w w:val="103"/>
          <w:sz w:val="28"/>
        </w:rPr>
        <w:t>сторами;</w:t>
      </w:r>
    </w:p>
    <w:p>
      <w:pPr>
        <w:pStyle w:val="Normal"/>
        <w:widowControl w:val="false"/>
        <w:shd w:fill="FFFFFF" w:val="clear"/>
        <w:autoSpaceDE w:val="false"/>
        <w:spacing w:before="5" w:after="0"/>
        <w:ind w:right="10" w:firstLine="851"/>
        <w:jc w:val="both"/>
        <w:rPr/>
      </w:pPr>
      <w:r>
        <w:rPr>
          <w:rFonts w:cs="Arial" w:ascii="Arial" w:hAnsi="Arial"/>
          <w:spacing w:val="-1"/>
          <w:w w:val="103"/>
          <w:sz w:val="28"/>
        </w:rPr>
        <w:t>—</w:t>
      </w:r>
      <w:r>
        <w:rPr>
          <w:rFonts w:eastAsia="Arial" w:cs="Arial" w:ascii="Arial" w:hAnsi="Arial"/>
          <w:spacing w:val="-1"/>
          <w:w w:val="103"/>
          <w:sz w:val="28"/>
        </w:rPr>
        <w:t xml:space="preserve"> </w:t>
      </w:r>
      <w:r>
        <w:rPr>
          <w:rFonts w:cs="Arial" w:ascii="Arial" w:hAnsi="Arial"/>
          <w:spacing w:val="-1"/>
          <w:w w:val="103"/>
          <w:sz w:val="28"/>
        </w:rPr>
        <w:t xml:space="preserve">представление инвестиционного потенциала региона в виде </w:t>
      </w:r>
      <w:r>
        <w:rPr>
          <w:rFonts w:cs="Arial" w:ascii="Arial" w:hAnsi="Arial"/>
          <w:w w:val="103"/>
          <w:sz w:val="28"/>
        </w:rPr>
        <w:t xml:space="preserve">открытых информационных ресурсов в </w:t>
      </w:r>
      <w:r>
        <w:rPr>
          <w:rFonts w:cs="Arial" w:ascii="Arial" w:hAnsi="Arial"/>
          <w:w w:val="103"/>
          <w:sz w:val="28"/>
          <w:lang w:val="en-US"/>
        </w:rPr>
        <w:t>Internet</w:t>
      </w:r>
      <w:r>
        <w:rPr>
          <w:rFonts w:cs="Arial" w:ascii="Arial" w:hAnsi="Arial"/>
          <w:w w:val="103"/>
          <w:sz w:val="28"/>
        </w:rPr>
        <w:t>;</w:t>
      </w:r>
    </w:p>
    <w:p>
      <w:pPr>
        <w:pStyle w:val="Normal"/>
        <w:widowControl w:val="false"/>
        <w:shd w:fill="FFFFFF" w:val="clear"/>
        <w:autoSpaceDE w:val="false"/>
        <w:spacing w:before="5" w:after="0"/>
        <w:ind w:right="10" w:firstLine="851"/>
        <w:jc w:val="both"/>
        <w:rPr/>
      </w:pPr>
      <w:r>
        <w:rPr>
          <w:rFonts w:cs="Arial" w:ascii="Arial" w:hAnsi="Arial"/>
          <w:spacing w:val="-1"/>
          <w:w w:val="103"/>
          <w:sz w:val="28"/>
        </w:rPr>
        <w:t>—</w:t>
      </w:r>
      <w:r>
        <w:rPr>
          <w:rFonts w:eastAsia="Arial" w:cs="Arial" w:ascii="Arial" w:hAnsi="Arial"/>
          <w:spacing w:val="-1"/>
          <w:w w:val="103"/>
          <w:sz w:val="28"/>
        </w:rPr>
        <w:t xml:space="preserve"> </w:t>
      </w:r>
      <w:r>
        <w:rPr>
          <w:rFonts w:cs="Arial" w:ascii="Arial" w:hAnsi="Arial"/>
          <w:spacing w:val="-1"/>
          <w:w w:val="103"/>
          <w:sz w:val="28"/>
        </w:rPr>
        <w:t>повышение доверия инвестиционных институтов к регио</w:t>
        <w:softHyphen/>
      </w:r>
      <w:r>
        <w:rPr>
          <w:rFonts w:cs="Arial" w:ascii="Arial" w:hAnsi="Arial"/>
          <w:spacing w:val="-3"/>
          <w:w w:val="103"/>
          <w:sz w:val="28"/>
        </w:rPr>
        <w:t>нальным гарантиям и инвестиционным инструментам.</w:t>
      </w:r>
    </w:p>
    <w:p>
      <w:pPr>
        <w:pStyle w:val="Normal"/>
        <w:widowControl w:val="false"/>
        <w:shd w:fill="FFFFFF" w:val="clear"/>
        <w:autoSpaceDE w:val="false"/>
        <w:spacing w:before="5" w:after="0"/>
        <w:ind w:right="10" w:firstLine="851"/>
        <w:jc w:val="both"/>
        <w:rPr/>
      </w:pPr>
      <w:r>
        <w:rPr>
          <w:rFonts w:cs="Arial" w:ascii="Arial" w:hAnsi="Arial"/>
          <w:spacing w:val="-1"/>
          <w:w w:val="103"/>
          <w:sz w:val="28"/>
        </w:rPr>
        <w:t>—</w:t>
      </w:r>
      <w:r>
        <w:rPr>
          <w:rFonts w:eastAsia="Arial" w:cs="Arial" w:ascii="Arial" w:hAnsi="Arial"/>
          <w:spacing w:val="-1"/>
          <w:w w:val="103"/>
          <w:sz w:val="28"/>
        </w:rPr>
        <w:t xml:space="preserve"> </w:t>
      </w:r>
      <w:r>
        <w:rPr>
          <w:rFonts w:cs="Arial" w:ascii="Arial" w:hAnsi="Arial"/>
          <w:spacing w:val="-1"/>
          <w:w w:val="103"/>
          <w:sz w:val="28"/>
        </w:rPr>
        <w:t>организация взаимодействия региональных банков с други</w:t>
        <w:softHyphen/>
      </w:r>
      <w:r>
        <w:rPr>
          <w:rFonts w:cs="Arial" w:ascii="Arial" w:hAnsi="Arial"/>
          <w:spacing w:val="-3"/>
          <w:w w:val="103"/>
          <w:sz w:val="28"/>
        </w:rPr>
        <w:t>ми банками и финансовыми компаниями;</w:t>
      </w:r>
    </w:p>
    <w:p>
      <w:pPr>
        <w:pStyle w:val="Normal"/>
        <w:widowControl w:val="false"/>
        <w:shd w:fill="FFFFFF" w:val="clear"/>
        <w:autoSpaceDE w:val="false"/>
        <w:spacing w:before="5" w:after="0"/>
        <w:ind w:right="10" w:firstLine="851"/>
        <w:jc w:val="both"/>
        <w:rPr>
          <w:rFonts w:ascii="Arial" w:hAnsi="Arial" w:cs="Arial"/>
          <w:spacing w:val="-1"/>
          <w:w w:val="103"/>
          <w:sz w:val="28"/>
        </w:rPr>
      </w:pPr>
      <w:r>
        <w:rPr>
          <w:rFonts w:cs="Arial" w:ascii="Arial" w:hAnsi="Arial"/>
          <w:spacing w:val="-1"/>
          <w:w w:val="103"/>
          <w:sz w:val="28"/>
        </w:rPr>
        <w:t>—</w:t>
      </w:r>
      <w:r>
        <w:rPr>
          <w:rFonts w:eastAsia="Arial" w:cs="Arial" w:ascii="Arial" w:hAnsi="Arial"/>
          <w:spacing w:val="-1"/>
          <w:w w:val="103"/>
          <w:sz w:val="28"/>
        </w:rPr>
        <w:t xml:space="preserve"> </w:t>
      </w:r>
      <w:r>
        <w:rPr>
          <w:rFonts w:cs="Arial" w:ascii="Arial" w:hAnsi="Arial"/>
          <w:spacing w:val="-1"/>
          <w:w w:val="103"/>
          <w:sz w:val="28"/>
        </w:rPr>
        <w:t>поиск стратегических партнеров и потенциальных инвесто</w:t>
        <w:softHyphen/>
        <w:t>ров в заинтересованных регионах и за рубежом;</w:t>
      </w:r>
    </w:p>
    <w:p>
      <w:pPr>
        <w:pStyle w:val="Normal"/>
        <w:widowControl w:val="false"/>
        <w:shd w:fill="FFFFFF" w:val="clear"/>
        <w:autoSpaceDE w:val="false"/>
        <w:spacing w:before="5" w:after="0"/>
        <w:ind w:right="10" w:firstLine="851"/>
        <w:jc w:val="both"/>
        <w:rPr/>
      </w:pPr>
      <w:r>
        <w:rPr>
          <w:rFonts w:cs="Arial" w:ascii="Arial" w:hAnsi="Arial"/>
          <w:spacing w:val="-3"/>
          <w:w w:val="103"/>
          <w:sz w:val="28"/>
        </w:rPr>
        <w:t>—</w:t>
      </w:r>
      <w:r>
        <w:rPr>
          <w:rFonts w:eastAsia="Arial" w:cs="Arial" w:ascii="Arial" w:hAnsi="Arial"/>
          <w:spacing w:val="-3"/>
          <w:w w:val="103"/>
          <w:sz w:val="28"/>
        </w:rPr>
        <w:t xml:space="preserve"> </w:t>
      </w:r>
      <w:r>
        <w:rPr>
          <w:rFonts w:cs="Arial" w:ascii="Arial" w:hAnsi="Arial"/>
          <w:spacing w:val="-3"/>
          <w:w w:val="103"/>
          <w:sz w:val="28"/>
        </w:rPr>
        <w:t xml:space="preserve">поддержка программ социально-экономического развития </w:t>
      </w:r>
      <w:r>
        <w:rPr>
          <w:rFonts w:cs="Arial" w:ascii="Arial" w:hAnsi="Arial"/>
          <w:spacing w:val="-1"/>
          <w:w w:val="103"/>
          <w:sz w:val="28"/>
        </w:rPr>
        <w:t>региона в федеральных органах власти;</w:t>
      </w:r>
    </w:p>
    <w:p>
      <w:pPr>
        <w:pStyle w:val="Normal"/>
        <w:widowControl w:val="false"/>
        <w:shd w:fill="FFFFFF" w:val="clear"/>
        <w:autoSpaceDE w:val="false"/>
        <w:spacing w:before="5" w:after="0"/>
        <w:ind w:right="10" w:firstLine="851"/>
        <w:jc w:val="both"/>
        <w:rPr/>
      </w:pPr>
      <w:r>
        <w:rPr>
          <w:rFonts w:cs="Arial" w:ascii="Arial" w:hAnsi="Arial"/>
          <w:spacing w:val="-2"/>
          <w:w w:val="103"/>
          <w:sz w:val="28"/>
        </w:rPr>
        <w:t>—</w:t>
      </w:r>
      <w:r>
        <w:rPr>
          <w:rFonts w:eastAsia="Arial" w:cs="Arial" w:ascii="Arial" w:hAnsi="Arial"/>
          <w:spacing w:val="-2"/>
          <w:w w:val="103"/>
          <w:sz w:val="28"/>
        </w:rPr>
        <w:t xml:space="preserve"> </w:t>
      </w:r>
      <w:r>
        <w:rPr>
          <w:rFonts w:cs="Arial" w:ascii="Arial" w:hAnsi="Arial"/>
          <w:spacing w:val="-2"/>
          <w:w w:val="103"/>
          <w:sz w:val="28"/>
        </w:rPr>
        <w:t xml:space="preserve">информационные, консалтинговые, ипотечные, лизинговые </w:t>
      </w:r>
      <w:r>
        <w:rPr>
          <w:rFonts w:cs="Arial" w:ascii="Arial" w:hAnsi="Arial"/>
          <w:spacing w:val="-3"/>
          <w:w w:val="103"/>
          <w:sz w:val="28"/>
        </w:rPr>
        <w:t>и другие услуги инвесторам и региональным соискателям инвести</w:t>
        <w:softHyphen/>
      </w:r>
      <w:r>
        <w:rPr>
          <w:rFonts w:cs="Arial" w:ascii="Arial" w:hAnsi="Arial"/>
          <w:spacing w:val="-11"/>
          <w:w w:val="103"/>
          <w:sz w:val="28"/>
        </w:rPr>
        <w:t>ций;</w:t>
      </w:r>
    </w:p>
    <w:p>
      <w:pPr>
        <w:pStyle w:val="Normal"/>
        <w:widowControl w:val="false"/>
        <w:shd w:fill="FFFFFF" w:val="clear"/>
        <w:autoSpaceDE w:val="false"/>
        <w:spacing w:before="5" w:after="0"/>
        <w:ind w:right="10" w:firstLine="851"/>
        <w:jc w:val="both"/>
        <w:rPr>
          <w:rFonts w:ascii="Arial" w:hAnsi="Arial" w:cs="Arial"/>
          <w:sz w:val="28"/>
        </w:rPr>
      </w:pPr>
      <w:r>
        <w:rPr>
          <w:rFonts w:cs="Arial" w:ascii="Arial" w:hAnsi="Arial"/>
          <w:spacing w:val="-1"/>
          <w:w w:val="103"/>
          <w:sz w:val="28"/>
        </w:rPr>
        <w:t>—</w:t>
      </w:r>
      <w:r>
        <w:rPr>
          <w:rFonts w:eastAsia="Arial" w:cs="Arial" w:ascii="Arial" w:hAnsi="Arial"/>
          <w:spacing w:val="-1"/>
          <w:w w:val="103"/>
          <w:sz w:val="28"/>
        </w:rPr>
        <w:t xml:space="preserve"> </w:t>
      </w:r>
      <w:r>
        <w:rPr>
          <w:rFonts w:cs="Arial" w:ascii="Arial" w:hAnsi="Arial"/>
          <w:spacing w:val="-1"/>
          <w:w w:val="103"/>
          <w:sz w:val="28"/>
        </w:rPr>
        <w:t xml:space="preserve">координация деятельности региональных инвестиционных </w:t>
      </w:r>
      <w:r>
        <w:rPr>
          <w:rFonts w:cs="Arial" w:ascii="Arial" w:hAnsi="Arial"/>
          <w:spacing w:val="-6"/>
          <w:w w:val="103"/>
          <w:sz w:val="28"/>
        </w:rPr>
        <w:t>институтов.</w:t>
      </w:r>
    </w:p>
    <w:p>
      <w:pPr>
        <w:pStyle w:val="Normal"/>
        <w:widowControl w:val="false"/>
        <w:shd w:fill="FFFFFF" w:val="clear"/>
        <w:autoSpaceDE w:val="false"/>
        <w:ind w:left="82" w:right="29" w:firstLine="851"/>
        <w:jc w:val="both"/>
        <w:rPr>
          <w:rFonts w:ascii="Arial" w:hAnsi="Arial" w:cs="Arial"/>
          <w:sz w:val="28"/>
        </w:rPr>
      </w:pPr>
      <w:r>
        <w:rPr>
          <w:rFonts w:cs="Arial" w:ascii="Arial" w:hAnsi="Arial"/>
          <w:spacing w:val="-2"/>
          <w:w w:val="103"/>
          <w:sz w:val="28"/>
        </w:rPr>
        <w:t>Работа по социально-экономическому развитию региона долж</w:t>
        <w:softHyphen/>
      </w:r>
      <w:r>
        <w:rPr>
          <w:rFonts w:cs="Arial" w:ascii="Arial" w:hAnsi="Arial"/>
          <w:spacing w:val="-4"/>
          <w:w w:val="103"/>
          <w:sz w:val="28"/>
        </w:rPr>
        <w:t>на обеспечиваться соответствующим информационным и организа</w:t>
        <w:softHyphen/>
      </w:r>
      <w:r>
        <w:rPr>
          <w:rFonts w:cs="Arial" w:ascii="Arial" w:hAnsi="Arial"/>
          <w:spacing w:val="-2"/>
          <w:w w:val="103"/>
          <w:sz w:val="28"/>
        </w:rPr>
        <w:t>ционным сопровождением. Такое сопровождение представляет со</w:t>
        <w:softHyphen/>
      </w:r>
      <w:r>
        <w:rPr>
          <w:rFonts w:cs="Arial" w:ascii="Arial" w:hAnsi="Arial"/>
          <w:spacing w:val="-4"/>
          <w:w w:val="103"/>
          <w:sz w:val="28"/>
        </w:rPr>
        <w:t>бой взаимосвязанную систему информационно-аналитических про</w:t>
        <w:softHyphen/>
      </w:r>
      <w:r>
        <w:rPr>
          <w:rFonts w:cs="Arial" w:ascii="Arial" w:hAnsi="Arial"/>
          <w:w w:val="103"/>
          <w:sz w:val="28"/>
        </w:rPr>
        <w:t>ектов, информирующих об экономической и инвестиционной си</w:t>
      </w:r>
      <w:r>
        <w:rPr>
          <w:rFonts w:cs="Arial" w:ascii="Arial" w:hAnsi="Arial"/>
          <w:w w:val="96"/>
          <w:sz w:val="28"/>
        </w:rPr>
        <w:t>туации в регионах, о наиболее привлекательных инвестиционных предложениях, деятельности финансовых институтов, коммерче</w:t>
        <w:softHyphen/>
        <w:t>ских структур и других субъектов инвестиционного рынка, а так</w:t>
        <w:softHyphen/>
      </w:r>
      <w:r>
        <w:rPr>
          <w:rFonts w:cs="Arial" w:ascii="Arial" w:hAnsi="Arial"/>
          <w:spacing w:val="-1"/>
          <w:w w:val="96"/>
          <w:sz w:val="28"/>
        </w:rPr>
        <w:t>же об экономико-географическом, политическом, демографиче</w:t>
        <w:softHyphen/>
      </w:r>
      <w:r>
        <w:rPr>
          <w:rFonts w:cs="Arial" w:ascii="Arial" w:hAnsi="Arial"/>
          <w:w w:val="96"/>
          <w:sz w:val="28"/>
        </w:rPr>
        <w:t>ском, экологическом и социальном положении.</w:t>
      </w:r>
    </w:p>
    <w:p>
      <w:pPr>
        <w:pStyle w:val="Normal"/>
        <w:widowControl w:val="false"/>
        <w:shd w:fill="FFFFFF" w:val="clear"/>
        <w:autoSpaceDE w:val="false"/>
        <w:ind w:left="5" w:firstLine="851"/>
        <w:jc w:val="both"/>
        <w:rPr>
          <w:rFonts w:ascii="Arial" w:hAnsi="Arial" w:cs="Arial"/>
          <w:sz w:val="28"/>
        </w:rPr>
      </w:pPr>
      <w:r>
        <w:rPr>
          <w:rFonts w:cs="Arial" w:ascii="Arial" w:hAnsi="Arial"/>
          <w:w w:val="96"/>
          <w:sz w:val="28"/>
        </w:rPr>
        <w:t>Важным направлением информационного сопровождения про</w:t>
        <w:softHyphen/>
        <w:t>грамм социально-экономического развития регионов, являются ре</w:t>
        <w:softHyphen/>
        <w:t xml:space="preserve">гиональные сайты в сети </w:t>
      </w:r>
      <w:r>
        <w:rPr>
          <w:rFonts w:cs="Arial" w:ascii="Arial" w:hAnsi="Arial"/>
          <w:w w:val="96"/>
          <w:sz w:val="28"/>
          <w:lang w:val="en-US"/>
        </w:rPr>
        <w:t>Internet</w:t>
      </w:r>
      <w:r>
        <w:rPr>
          <w:rFonts w:cs="Arial" w:ascii="Arial" w:hAnsi="Arial"/>
          <w:w w:val="96"/>
          <w:sz w:val="28"/>
        </w:rPr>
        <w:t xml:space="preserve">. Сеть </w:t>
      </w:r>
      <w:r>
        <w:rPr>
          <w:rFonts w:cs="Arial" w:ascii="Arial" w:hAnsi="Arial"/>
          <w:w w:val="96"/>
          <w:sz w:val="28"/>
          <w:lang w:val="en-US"/>
        </w:rPr>
        <w:t>Internet</w:t>
      </w:r>
      <w:r>
        <w:rPr>
          <w:rFonts w:cs="Arial" w:ascii="Arial" w:hAnsi="Arial"/>
          <w:w w:val="96"/>
          <w:sz w:val="28"/>
        </w:rPr>
        <w:t xml:space="preserve"> позволяет создать </w:t>
      </w:r>
      <w:r>
        <w:rPr>
          <w:rFonts w:cs="Arial" w:ascii="Arial" w:hAnsi="Arial"/>
          <w:spacing w:val="-1"/>
          <w:w w:val="96"/>
          <w:sz w:val="28"/>
        </w:rPr>
        <w:t>единое информационное пространство, демонстрирующее потенци</w:t>
        <w:softHyphen/>
      </w:r>
      <w:r>
        <w:rPr>
          <w:rFonts w:cs="Arial" w:ascii="Arial" w:hAnsi="Arial"/>
          <w:w w:val="96"/>
          <w:sz w:val="28"/>
        </w:rPr>
        <w:t>ал региона, а также среду общения, продвижения и реализации региональных проектов и программ. Представляемая информация должна включать информационно-рекламные материалы о регио</w:t>
        <w:softHyphen/>
        <w:t>не, отраслях хозяйства, крупных компаниях.</w:t>
      </w:r>
    </w:p>
    <w:p>
      <w:pPr>
        <w:pStyle w:val="Normal"/>
        <w:widowControl w:val="false"/>
        <w:shd w:fill="FFFFFF" w:val="clear"/>
        <w:autoSpaceDE w:val="false"/>
        <w:ind w:left="5" w:right="5" w:firstLine="851"/>
        <w:jc w:val="both"/>
        <w:rPr>
          <w:rFonts w:ascii="Arial" w:hAnsi="Arial" w:cs="Arial"/>
          <w:sz w:val="28"/>
        </w:rPr>
      </w:pPr>
      <w:r>
        <w:rPr>
          <w:rFonts w:cs="Arial" w:ascii="Arial" w:hAnsi="Arial"/>
          <w:w w:val="96"/>
          <w:sz w:val="28"/>
        </w:rPr>
        <w:t xml:space="preserve">Решение задач развития региона может потребовать создания региональных информационных центров, обеспечивающих органы управления регионом, предприятия и организации оперативным </w:t>
      </w:r>
      <w:r>
        <w:rPr>
          <w:rFonts w:cs="Arial" w:ascii="Arial" w:hAnsi="Arial"/>
          <w:spacing w:val="-1"/>
          <w:w w:val="96"/>
          <w:sz w:val="28"/>
        </w:rPr>
        <w:t>обменом информацией в интересующих сферах деятельности.</w:t>
      </w:r>
    </w:p>
    <w:p>
      <w:pPr>
        <w:pStyle w:val="Normal"/>
        <w:widowControl w:val="false"/>
        <w:shd w:fill="FFFFFF" w:val="clear"/>
        <w:autoSpaceDE w:val="false"/>
        <w:ind w:left="5" w:right="5" w:firstLine="851"/>
        <w:jc w:val="both"/>
        <w:rPr>
          <w:rFonts w:ascii="Arial" w:hAnsi="Arial" w:cs="Arial"/>
          <w:sz w:val="28"/>
        </w:rPr>
      </w:pPr>
      <w:r>
        <w:rPr>
          <w:rFonts w:cs="Arial" w:ascii="Arial" w:hAnsi="Arial"/>
          <w:w w:val="96"/>
          <w:sz w:val="28"/>
        </w:rPr>
        <w:t>Основным инструментальным средством региональных инфор</w:t>
        <w:softHyphen/>
      </w:r>
      <w:r>
        <w:rPr>
          <w:rFonts w:cs="Arial" w:ascii="Arial" w:hAnsi="Arial"/>
          <w:spacing w:val="-1"/>
          <w:w w:val="96"/>
          <w:sz w:val="28"/>
        </w:rPr>
        <w:t>мационных центров могут являться современные геоинформацион</w:t>
        <w:softHyphen/>
      </w:r>
      <w:r>
        <w:rPr>
          <w:rFonts w:cs="Arial" w:ascii="Arial" w:hAnsi="Arial"/>
          <w:spacing w:val="-2"/>
          <w:w w:val="96"/>
          <w:sz w:val="28"/>
        </w:rPr>
        <w:t xml:space="preserve">ные системы, позволяющие создавать единое информационное </w:t>
      </w:r>
      <w:r>
        <w:rPr>
          <w:rFonts w:cs="Arial" w:ascii="Arial" w:hAnsi="Arial"/>
          <w:w w:val="96"/>
          <w:sz w:val="28"/>
        </w:rPr>
        <w:t>пространство, обеспечивающее согласованную, оперативную рабо</w:t>
        <w:softHyphen/>
        <w:t>ту различных пользователей информации, каждый из которых имеет возможность использования всех ресурсов формируемого информационного пространства. Информационная база геоинфор</w:t>
        <w:softHyphen/>
        <w:t>мационной системы включает картографическую и фактографиче</w:t>
        <w:softHyphen/>
        <w:t>скую информацию. Основу картографической информации состав</w:t>
        <w:softHyphen/>
        <w:t>ляет географическая карта региона.</w:t>
      </w:r>
    </w:p>
    <w:p>
      <w:pPr>
        <w:pStyle w:val="Normal"/>
        <w:widowControl w:val="false"/>
        <w:shd w:fill="FFFFFF" w:val="clear"/>
        <w:autoSpaceDE w:val="false"/>
        <w:ind w:left="5" w:right="10" w:firstLine="851"/>
        <w:jc w:val="both"/>
        <w:rPr>
          <w:rFonts w:ascii="Arial" w:hAnsi="Arial" w:cs="Arial"/>
          <w:w w:val="96"/>
          <w:sz w:val="28"/>
        </w:rPr>
      </w:pPr>
      <w:r>
        <w:rPr>
          <w:rFonts w:cs="Arial" w:ascii="Arial" w:hAnsi="Arial"/>
          <w:w w:val="96"/>
          <w:sz w:val="28"/>
        </w:rPr>
        <w:t>Специализированная картографическая информация создается с помощью геоинформационной системы путем «наложения» от</w:t>
        <w:softHyphen/>
        <w:t>дельных слоев на базовый слой. Фактографические данные, пред</w:t>
        <w:softHyphen/>
        <w:t>ставляющие характеристики объектов информации, заносятся в обновляемую базу данных геоинформационной системы с одно</w:t>
        <w:softHyphen/>
        <w:t>временной пространственной привязкой к соответствующему слою картографической информации, в результате чего и создается об</w:t>
        <w:softHyphen/>
        <w:t>щая пространственная база данных.</w:t>
      </w:r>
    </w:p>
    <w:p>
      <w:pPr>
        <w:pStyle w:val="Normal"/>
        <w:widowControl w:val="false"/>
        <w:shd w:fill="FFFFFF" w:val="clear"/>
        <w:autoSpaceDE w:val="false"/>
        <w:ind w:left="5" w:right="10" w:firstLine="851"/>
        <w:jc w:val="both"/>
        <w:rPr>
          <w:rFonts w:ascii="Arial" w:hAnsi="Arial" w:cs="Arial"/>
          <w:w w:val="96"/>
          <w:sz w:val="28"/>
        </w:rPr>
      </w:pPr>
      <w:r>
        <w:rPr>
          <w:rFonts w:cs="Arial" w:ascii="Arial" w:hAnsi="Arial"/>
          <w:w w:val="96"/>
          <w:sz w:val="28"/>
        </w:rPr>
        <w:t>По мнению экспертов, использование систем информационного обеспечения центра позволяет решать такие задачи, как:</w:t>
      </w:r>
    </w:p>
    <w:p>
      <w:pPr>
        <w:pStyle w:val="Normal"/>
        <w:widowControl w:val="false"/>
        <w:shd w:fill="FFFFFF" w:val="clear"/>
        <w:autoSpaceDE w:val="false"/>
        <w:ind w:left="5" w:right="10" w:firstLine="851"/>
        <w:jc w:val="both"/>
        <w:rPr>
          <w:rFonts w:ascii="Arial" w:hAnsi="Arial" w:cs="Arial"/>
          <w:sz w:val="28"/>
        </w:rPr>
      </w:pPr>
      <w:r>
        <w:rPr>
          <w:rFonts w:cs="Arial" w:ascii="Arial" w:hAnsi="Arial"/>
          <w:w w:val="104"/>
          <w:sz w:val="28"/>
        </w:rPr>
        <w:t>—</w:t>
      </w:r>
      <w:r>
        <w:rPr>
          <w:rFonts w:eastAsia="Arial" w:cs="Arial" w:ascii="Arial" w:hAnsi="Arial"/>
          <w:w w:val="104"/>
          <w:sz w:val="28"/>
        </w:rPr>
        <w:t xml:space="preserve"> </w:t>
      </w:r>
      <w:r>
        <w:rPr>
          <w:rFonts w:cs="Arial" w:ascii="Arial" w:hAnsi="Arial"/>
          <w:w w:val="104"/>
          <w:sz w:val="28"/>
        </w:rPr>
        <w:t xml:space="preserve">ведение кадастров земельных, водных, лесных ресурсов, а </w:t>
      </w:r>
      <w:r>
        <w:rPr>
          <w:rFonts w:cs="Arial" w:ascii="Arial" w:hAnsi="Arial"/>
          <w:spacing w:val="-4"/>
          <w:w w:val="104"/>
          <w:sz w:val="28"/>
        </w:rPr>
        <w:t>также месторождений полезных ископаемых;</w:t>
      </w:r>
    </w:p>
    <w:p>
      <w:pPr>
        <w:pStyle w:val="Normal"/>
        <w:widowControl w:val="false"/>
        <w:shd w:fill="FFFFFF" w:val="clear"/>
        <w:autoSpaceDE w:val="false"/>
        <w:spacing w:before="5" w:after="0"/>
        <w:ind w:left="5" w:right="5" w:firstLine="851"/>
        <w:jc w:val="both"/>
        <w:rPr>
          <w:rFonts w:ascii="Arial" w:hAnsi="Arial" w:cs="Arial"/>
          <w:sz w:val="28"/>
        </w:rPr>
      </w:pPr>
      <w:r>
        <w:rPr>
          <w:rFonts w:cs="Arial" w:ascii="Arial" w:hAnsi="Arial"/>
          <w:spacing w:val="-3"/>
          <w:w w:val="104"/>
          <w:sz w:val="28"/>
        </w:rPr>
        <w:t>—</w:t>
      </w:r>
      <w:r>
        <w:rPr>
          <w:rFonts w:eastAsia="Arial" w:cs="Arial" w:ascii="Arial" w:hAnsi="Arial"/>
          <w:spacing w:val="-3"/>
          <w:w w:val="104"/>
          <w:sz w:val="28"/>
        </w:rPr>
        <w:t xml:space="preserve"> </w:t>
      </w:r>
      <w:r>
        <w:rPr>
          <w:rFonts w:cs="Arial" w:ascii="Arial" w:hAnsi="Arial"/>
          <w:spacing w:val="-3"/>
          <w:w w:val="104"/>
          <w:sz w:val="28"/>
        </w:rPr>
        <w:t xml:space="preserve">контроль, планирование и управление строительством, </w:t>
      </w:r>
      <w:r>
        <w:rPr>
          <w:rFonts w:cs="Arial" w:ascii="Arial" w:hAnsi="Arial"/>
          <w:spacing w:val="-2"/>
          <w:w w:val="104"/>
          <w:sz w:val="28"/>
        </w:rPr>
        <w:t xml:space="preserve">сельским хозяйством, использованием водных, лесных, земельных </w:t>
      </w:r>
      <w:r>
        <w:rPr>
          <w:rFonts w:cs="Arial" w:ascii="Arial" w:hAnsi="Arial"/>
          <w:spacing w:val="-3"/>
          <w:w w:val="104"/>
          <w:sz w:val="28"/>
        </w:rPr>
        <w:t>и минеральных ресурсов, техническими сетями (электро-газо-водо</w:t>
      </w:r>
      <w:r>
        <w:rPr>
          <w:rFonts w:cs="Arial" w:ascii="Arial" w:hAnsi="Arial"/>
          <w:w w:val="104"/>
          <w:sz w:val="28"/>
        </w:rPr>
        <w:t>снабжения, канализации, связи и др.);</w:t>
      </w:r>
    </w:p>
    <w:p>
      <w:pPr>
        <w:pStyle w:val="Normal"/>
        <w:widowControl w:val="false"/>
        <w:shd w:fill="FFFFFF" w:val="clear"/>
        <w:autoSpaceDE w:val="false"/>
        <w:spacing w:before="5" w:after="0"/>
        <w:ind w:left="5" w:right="5" w:firstLine="851"/>
        <w:jc w:val="both"/>
        <w:rPr/>
      </w:pPr>
      <w:r>
        <w:rPr>
          <w:rFonts w:cs="Arial" w:ascii="Arial" w:hAnsi="Arial"/>
          <w:spacing w:val="-2"/>
          <w:w w:val="104"/>
          <w:sz w:val="28"/>
        </w:rPr>
        <w:t>—</w:t>
      </w:r>
      <w:r>
        <w:rPr>
          <w:rFonts w:eastAsia="Arial" w:cs="Arial" w:ascii="Arial" w:hAnsi="Arial"/>
          <w:spacing w:val="-2"/>
          <w:w w:val="104"/>
          <w:sz w:val="28"/>
        </w:rPr>
        <w:t xml:space="preserve"> </w:t>
      </w:r>
      <w:r>
        <w:rPr>
          <w:rFonts w:cs="Arial" w:ascii="Arial" w:hAnsi="Arial"/>
          <w:spacing w:val="-2"/>
          <w:w w:val="104"/>
          <w:sz w:val="28"/>
        </w:rPr>
        <w:t>контроль, планирование и управление недвижимостью, на</w:t>
      </w:r>
      <w:r>
        <w:rPr>
          <w:rFonts w:cs="Arial" w:ascii="Arial" w:hAnsi="Arial"/>
          <w:spacing w:val="-7"/>
          <w:w w:val="104"/>
          <w:sz w:val="28"/>
        </w:rPr>
        <w:t>логообложением;</w:t>
      </w:r>
    </w:p>
    <w:p>
      <w:pPr>
        <w:pStyle w:val="Normal"/>
        <w:widowControl w:val="false"/>
        <w:shd w:fill="FFFFFF" w:val="clear"/>
        <w:autoSpaceDE w:val="false"/>
        <w:spacing w:before="5" w:after="0"/>
        <w:ind w:left="5" w:right="5" w:firstLine="851"/>
        <w:jc w:val="both"/>
        <w:rPr>
          <w:rFonts w:ascii="Arial" w:hAnsi="Arial" w:cs="Arial"/>
          <w:spacing w:val="-3"/>
          <w:w w:val="104"/>
          <w:sz w:val="28"/>
        </w:rPr>
      </w:pPr>
      <w:r>
        <w:rPr>
          <w:rFonts w:cs="Arial" w:ascii="Arial" w:hAnsi="Arial"/>
          <w:spacing w:val="-3"/>
          <w:w w:val="104"/>
          <w:sz w:val="28"/>
        </w:rPr>
        <w:t>—</w:t>
      </w:r>
      <w:r>
        <w:rPr>
          <w:rFonts w:eastAsia="Arial" w:cs="Arial" w:ascii="Arial" w:hAnsi="Arial"/>
          <w:spacing w:val="-3"/>
          <w:w w:val="104"/>
          <w:sz w:val="28"/>
        </w:rPr>
        <w:t xml:space="preserve"> </w:t>
      </w:r>
      <w:r>
        <w:rPr>
          <w:rFonts w:cs="Arial" w:ascii="Arial" w:hAnsi="Arial"/>
          <w:spacing w:val="-3"/>
          <w:w w:val="104"/>
          <w:sz w:val="28"/>
        </w:rPr>
        <w:t>контроль, планирование и управление транспортом;</w:t>
      </w:r>
    </w:p>
    <w:p>
      <w:pPr>
        <w:pStyle w:val="Normal"/>
        <w:widowControl w:val="false"/>
        <w:shd w:fill="FFFFFF" w:val="clear"/>
        <w:autoSpaceDE w:val="false"/>
        <w:spacing w:before="5" w:after="0"/>
        <w:ind w:left="5" w:right="5" w:firstLine="851"/>
        <w:jc w:val="both"/>
        <w:rPr>
          <w:rFonts w:ascii="Arial" w:hAnsi="Arial" w:cs="Arial"/>
          <w:spacing w:val="-5"/>
          <w:w w:val="104"/>
          <w:sz w:val="28"/>
        </w:rPr>
      </w:pPr>
      <w:r>
        <w:rPr>
          <w:rFonts w:cs="Arial" w:ascii="Arial" w:hAnsi="Arial"/>
          <w:spacing w:val="-5"/>
          <w:w w:val="104"/>
          <w:sz w:val="28"/>
        </w:rPr>
        <w:t>—</w:t>
      </w:r>
      <w:r>
        <w:rPr>
          <w:rFonts w:eastAsia="Arial" w:cs="Arial" w:ascii="Arial" w:hAnsi="Arial"/>
          <w:spacing w:val="-5"/>
          <w:w w:val="104"/>
          <w:sz w:val="28"/>
        </w:rPr>
        <w:t xml:space="preserve"> </w:t>
      </w:r>
      <w:r>
        <w:rPr>
          <w:rFonts w:cs="Arial" w:ascii="Arial" w:hAnsi="Arial"/>
          <w:spacing w:val="-5"/>
          <w:w w:val="104"/>
          <w:sz w:val="28"/>
        </w:rPr>
        <w:t>демографическая статистика;</w:t>
      </w:r>
    </w:p>
    <w:p>
      <w:pPr>
        <w:pStyle w:val="Normal"/>
        <w:widowControl w:val="false"/>
        <w:shd w:fill="FFFFFF" w:val="clear"/>
        <w:autoSpaceDE w:val="false"/>
        <w:spacing w:before="5" w:after="0"/>
        <w:ind w:left="5" w:right="5" w:firstLine="851"/>
        <w:jc w:val="both"/>
        <w:rPr>
          <w:rFonts w:ascii="Arial" w:hAnsi="Arial" w:cs="Arial"/>
          <w:sz w:val="28"/>
        </w:rPr>
      </w:pPr>
      <w:r>
        <w:rPr>
          <w:rFonts w:cs="Arial" w:ascii="Arial" w:hAnsi="Arial"/>
          <w:spacing w:val="-4"/>
          <w:w w:val="104"/>
          <w:sz w:val="28"/>
        </w:rPr>
        <w:t>—</w:t>
      </w:r>
      <w:r>
        <w:rPr>
          <w:rFonts w:eastAsia="Arial" w:cs="Arial" w:ascii="Arial" w:hAnsi="Arial"/>
          <w:spacing w:val="-4"/>
          <w:w w:val="104"/>
          <w:sz w:val="28"/>
        </w:rPr>
        <w:t xml:space="preserve"> </w:t>
      </w:r>
      <w:r>
        <w:rPr>
          <w:rFonts w:cs="Arial" w:ascii="Arial" w:hAnsi="Arial"/>
          <w:spacing w:val="-4"/>
          <w:w w:val="104"/>
          <w:sz w:val="28"/>
        </w:rPr>
        <w:t>контроль и исследования изменений природной среды;</w:t>
      </w:r>
    </w:p>
    <w:p>
      <w:pPr>
        <w:pStyle w:val="Normal"/>
        <w:widowControl w:val="false"/>
        <w:shd w:fill="FFFFFF" w:val="clear"/>
        <w:autoSpaceDE w:val="false"/>
        <w:ind w:left="5" w:right="5" w:firstLine="851"/>
        <w:jc w:val="both"/>
        <w:rPr>
          <w:rFonts w:ascii="Arial" w:hAnsi="Arial" w:cs="Arial"/>
          <w:sz w:val="28"/>
        </w:rPr>
      </w:pPr>
      <w:r>
        <w:rPr>
          <w:rFonts w:cs="Arial" w:ascii="Arial" w:hAnsi="Arial"/>
          <w:spacing w:val="-1"/>
          <w:w w:val="104"/>
          <w:sz w:val="28"/>
        </w:rPr>
        <w:t>—</w:t>
      </w:r>
      <w:r>
        <w:rPr>
          <w:rFonts w:eastAsia="Arial" w:cs="Arial" w:ascii="Arial" w:hAnsi="Arial"/>
          <w:spacing w:val="-1"/>
          <w:w w:val="104"/>
          <w:sz w:val="28"/>
        </w:rPr>
        <w:t xml:space="preserve"> </w:t>
      </w:r>
      <w:r>
        <w:rPr>
          <w:rFonts w:cs="Arial" w:ascii="Arial" w:hAnsi="Arial"/>
          <w:spacing w:val="-1"/>
          <w:w w:val="104"/>
          <w:sz w:val="28"/>
        </w:rPr>
        <w:t>планирование, управление и контроль работы оперативных служб, обеспечивающих предотвращение и ликвидацию чрезвы</w:t>
        <w:softHyphen/>
      </w:r>
      <w:r>
        <w:rPr>
          <w:rFonts w:cs="Arial" w:ascii="Arial" w:hAnsi="Arial"/>
          <w:spacing w:val="-4"/>
          <w:w w:val="104"/>
          <w:sz w:val="28"/>
        </w:rPr>
        <w:t>чайных ситуаций;</w:t>
      </w:r>
    </w:p>
    <w:p>
      <w:pPr>
        <w:pStyle w:val="Normal"/>
        <w:widowControl w:val="false"/>
        <w:shd w:fill="FFFFFF" w:val="clear"/>
        <w:autoSpaceDE w:val="false"/>
        <w:spacing w:before="5" w:after="0"/>
        <w:ind w:right="10" w:firstLine="851"/>
        <w:jc w:val="both"/>
        <w:rPr>
          <w:rFonts w:ascii="Arial" w:hAnsi="Arial" w:cs="Arial"/>
          <w:sz w:val="28"/>
        </w:rPr>
      </w:pPr>
      <w:r>
        <w:rPr>
          <w:rFonts w:cs="Arial" w:ascii="Arial" w:hAnsi="Arial"/>
          <w:spacing w:val="-3"/>
          <w:w w:val="104"/>
          <w:sz w:val="28"/>
        </w:rPr>
        <w:t>—</w:t>
      </w:r>
      <w:r>
        <w:rPr>
          <w:rFonts w:eastAsia="Arial" w:cs="Arial" w:ascii="Arial" w:hAnsi="Arial"/>
          <w:spacing w:val="-3"/>
          <w:w w:val="104"/>
          <w:sz w:val="28"/>
        </w:rPr>
        <w:t xml:space="preserve"> </w:t>
      </w:r>
      <w:r>
        <w:rPr>
          <w:rFonts w:cs="Arial" w:ascii="Arial" w:hAnsi="Arial"/>
          <w:spacing w:val="-3"/>
          <w:w w:val="104"/>
          <w:sz w:val="28"/>
        </w:rPr>
        <w:t>сбор и доведение до заинтересованных субъектов информа</w:t>
        <w:softHyphen/>
      </w:r>
      <w:r>
        <w:rPr>
          <w:rFonts w:cs="Arial" w:ascii="Arial" w:hAnsi="Arial"/>
          <w:w w:val="104"/>
          <w:sz w:val="28"/>
        </w:rPr>
        <w:t>ции о продукции, выпускаемой на предприятиях региона и о по</w:t>
        <w:softHyphen/>
      </w:r>
      <w:r>
        <w:rPr>
          <w:rFonts w:cs="Arial" w:ascii="Arial" w:hAnsi="Arial"/>
          <w:spacing w:val="-3"/>
          <w:w w:val="104"/>
          <w:sz w:val="28"/>
        </w:rPr>
        <w:t>требностях рынка;</w:t>
      </w:r>
    </w:p>
    <w:p>
      <w:pPr>
        <w:pStyle w:val="Normal"/>
        <w:widowControl w:val="false"/>
        <w:shd w:fill="FFFFFF" w:val="clear"/>
        <w:autoSpaceDE w:val="false"/>
        <w:spacing w:before="5" w:after="0"/>
        <w:ind w:left="10" w:right="10" w:firstLine="851"/>
        <w:jc w:val="both"/>
        <w:rPr>
          <w:rFonts w:ascii="Arial" w:hAnsi="Arial" w:cs="Arial"/>
          <w:sz w:val="28"/>
        </w:rPr>
      </w:pPr>
      <w:r>
        <w:rPr>
          <w:rFonts w:cs="Arial" w:ascii="Arial" w:hAnsi="Arial"/>
          <w:spacing w:val="-2"/>
          <w:w w:val="104"/>
          <w:sz w:val="28"/>
        </w:rPr>
        <w:t>—</w:t>
      </w:r>
      <w:r>
        <w:rPr>
          <w:rFonts w:eastAsia="Arial" w:cs="Arial" w:ascii="Arial" w:hAnsi="Arial"/>
          <w:spacing w:val="-2"/>
          <w:w w:val="104"/>
          <w:sz w:val="28"/>
        </w:rPr>
        <w:t xml:space="preserve"> </w:t>
      </w:r>
      <w:r>
        <w:rPr>
          <w:rFonts w:cs="Arial" w:ascii="Arial" w:hAnsi="Arial"/>
          <w:spacing w:val="-2"/>
          <w:w w:val="104"/>
          <w:sz w:val="28"/>
        </w:rPr>
        <w:t>поиск потенциальных инвесторов и предоставление инфор</w:t>
        <w:softHyphen/>
      </w:r>
      <w:r>
        <w:rPr>
          <w:rFonts w:cs="Arial" w:ascii="Arial" w:hAnsi="Arial"/>
          <w:spacing w:val="-3"/>
          <w:w w:val="104"/>
          <w:sz w:val="28"/>
        </w:rPr>
        <w:t>мации для реализации инвестиционных проектов.</w:t>
      </w:r>
    </w:p>
    <w:p>
      <w:pPr>
        <w:pStyle w:val="Normal"/>
        <w:widowControl w:val="false"/>
        <w:shd w:fill="FFFFFF" w:val="clear"/>
        <w:autoSpaceDE w:val="false"/>
        <w:ind w:left="5" w:right="10" w:firstLine="851"/>
        <w:jc w:val="both"/>
        <w:rPr>
          <w:rFonts w:ascii="Arial" w:hAnsi="Arial" w:cs="Arial"/>
          <w:sz w:val="28"/>
        </w:rPr>
      </w:pPr>
      <w:r>
        <w:rPr>
          <w:rFonts w:cs="Arial" w:ascii="Arial" w:hAnsi="Arial"/>
          <w:spacing w:val="-2"/>
          <w:w w:val="104"/>
          <w:sz w:val="28"/>
        </w:rPr>
        <w:t>Конечно, создание таких систем требует значительных финан</w:t>
        <w:softHyphen/>
      </w:r>
      <w:r>
        <w:rPr>
          <w:rFonts w:cs="Arial" w:ascii="Arial" w:hAnsi="Arial"/>
          <w:w w:val="104"/>
          <w:sz w:val="28"/>
        </w:rPr>
        <w:t>совых затрат и времени. Однако создание баз данных может осу</w:t>
        <w:softHyphen/>
      </w:r>
      <w:r>
        <w:rPr>
          <w:rFonts w:cs="Arial" w:ascii="Arial" w:hAnsi="Arial"/>
          <w:spacing w:val="-2"/>
          <w:w w:val="104"/>
          <w:sz w:val="28"/>
        </w:rPr>
        <w:t>ществляться последовательными этапами, в том числе с использо</w:t>
        <w:softHyphen/>
      </w:r>
      <w:r>
        <w:rPr>
          <w:rFonts w:cs="Arial" w:ascii="Arial" w:hAnsi="Arial"/>
          <w:spacing w:val="-3"/>
          <w:w w:val="104"/>
          <w:sz w:val="28"/>
        </w:rPr>
        <w:t>ванием кадровых ресурсов региональных высших учебных заведе</w:t>
        <w:softHyphen/>
      </w:r>
      <w:r>
        <w:rPr>
          <w:rFonts w:cs="Arial" w:ascii="Arial" w:hAnsi="Arial"/>
          <w:w w:val="104"/>
          <w:sz w:val="28"/>
        </w:rPr>
        <w:t>ний. Такая работа, направленная на решение практической зада</w:t>
        <w:softHyphen/>
        <w:t xml:space="preserve">чи, будет являться не только полезной для студентов, изучающих </w:t>
      </w:r>
      <w:r>
        <w:rPr>
          <w:rFonts w:cs="Arial" w:ascii="Arial" w:hAnsi="Arial"/>
          <w:spacing w:val="-1"/>
          <w:w w:val="104"/>
          <w:sz w:val="28"/>
        </w:rPr>
        <w:t>современные информационные технологии, но и позволит посте</w:t>
        <w:softHyphen/>
        <w:t>пенно создавать цифровые базы данных для будущего региональ</w:t>
        <w:softHyphen/>
      </w:r>
      <w:r>
        <w:rPr>
          <w:rFonts w:cs="Arial" w:ascii="Arial" w:hAnsi="Arial"/>
          <w:spacing w:val="-4"/>
          <w:w w:val="104"/>
          <w:sz w:val="28"/>
        </w:rPr>
        <w:t>ного информационного центра.</w:t>
      </w:r>
    </w:p>
    <w:p>
      <w:pPr>
        <w:pStyle w:val="Heading6"/>
        <w:ind w:firstLine="851"/>
        <w:rPr>
          <w:rFonts w:ascii="Arial" w:hAnsi="Arial" w:cs="Arial"/>
          <w:sz w:val="28"/>
        </w:rPr>
      </w:pPr>
      <w:r>
        <w:rPr>
          <w:rFonts w:cs="Arial" w:ascii="Arial" w:hAnsi="Arial"/>
          <w:sz w:val="28"/>
        </w:rPr>
      </w:r>
    </w:p>
    <w:p>
      <w:pPr>
        <w:pStyle w:val="Heading6"/>
        <w:ind w:firstLine="851"/>
        <w:rPr>
          <w:rFonts w:ascii="Arial" w:hAnsi="Arial" w:cs="Arial"/>
          <w:sz w:val="28"/>
        </w:rPr>
      </w:pPr>
      <w:r>
        <w:rPr>
          <w:rFonts w:cs="Arial" w:ascii="Arial" w:hAnsi="Arial"/>
          <w:sz w:val="28"/>
        </w:rPr>
        <w:t>Ценообразование</w:t>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t xml:space="preserve">Политика сдерживания инфляции в регионах осуществляется </w:t>
      </w:r>
      <w:r>
        <w:rPr>
          <w:rFonts w:cs="Arial" w:ascii="Arial" w:hAnsi="Arial"/>
          <w:spacing w:val="-2"/>
          <w:sz w:val="28"/>
        </w:rPr>
        <w:t xml:space="preserve">за счет регулирования цен на те виды продукции и услуг, которые </w:t>
      </w:r>
      <w:r>
        <w:rPr>
          <w:rFonts w:cs="Arial" w:ascii="Arial" w:hAnsi="Arial"/>
          <w:spacing w:val="-4"/>
          <w:sz w:val="28"/>
        </w:rPr>
        <w:t xml:space="preserve">определены правовыми актами по ценообразованию Правительства </w:t>
      </w:r>
      <w:r>
        <w:rPr>
          <w:rFonts w:cs="Arial" w:ascii="Arial" w:hAnsi="Arial"/>
          <w:spacing w:val="-1"/>
          <w:sz w:val="28"/>
        </w:rPr>
        <w:t>Российской Федерации, а также повышения насыщенности про</w:t>
        <w:softHyphen/>
      </w:r>
      <w:r>
        <w:rPr>
          <w:rFonts w:cs="Arial" w:ascii="Arial" w:hAnsi="Arial"/>
          <w:spacing w:val="-3"/>
          <w:sz w:val="28"/>
        </w:rPr>
        <w:t>дукцией товарных рынков региона.</w:t>
      </w:r>
    </w:p>
    <w:p>
      <w:pPr>
        <w:pStyle w:val="Normal"/>
        <w:widowControl w:val="false"/>
        <w:shd w:fill="FFFFFF" w:val="clear"/>
        <w:autoSpaceDE w:val="false"/>
        <w:ind w:right="10" w:firstLine="851"/>
        <w:jc w:val="both"/>
        <w:rPr>
          <w:rFonts w:ascii="Arial" w:hAnsi="Arial" w:cs="Arial"/>
          <w:sz w:val="28"/>
        </w:rPr>
      </w:pPr>
      <w:r>
        <w:rPr>
          <w:rFonts w:cs="Arial" w:ascii="Arial" w:hAnsi="Arial"/>
          <w:spacing w:val="-1"/>
          <w:sz w:val="28"/>
        </w:rPr>
        <w:t>Важным рычагом финансового регулирования является цено</w:t>
      </w:r>
      <w:r>
        <w:rPr>
          <w:rFonts w:cs="Arial" w:ascii="Arial" w:hAnsi="Arial"/>
          <w:spacing w:val="-3"/>
          <w:sz w:val="28"/>
        </w:rPr>
        <w:t xml:space="preserve">образование. Ценообразование заключается в установлении цен </w:t>
      </w:r>
      <w:r>
        <w:rPr>
          <w:rFonts w:cs="Arial" w:ascii="Arial" w:hAnsi="Arial"/>
          <w:spacing w:val="-4"/>
          <w:sz w:val="28"/>
        </w:rPr>
        <w:t xml:space="preserve">(тарифов) на продукцию, работы, услуги подведомственных </w:t>
      </w:r>
      <w:r>
        <w:rPr>
          <w:rFonts w:cs="Arial" w:ascii="Arial" w:hAnsi="Arial"/>
          <w:sz w:val="28"/>
        </w:rPr>
        <w:t>предприятий и организаций, а также в участии в принятии феде</w:t>
        <w:softHyphen/>
        <w:t>ральных решений на ограниченный круг товаров (работ), реали</w:t>
        <w:softHyphen/>
      </w:r>
      <w:r>
        <w:rPr>
          <w:rFonts w:cs="Arial" w:ascii="Arial" w:hAnsi="Arial"/>
          <w:spacing w:val="-4"/>
          <w:sz w:val="28"/>
        </w:rPr>
        <w:t>зуемых на территории регионов.</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pacing w:val="-5"/>
          <w:sz w:val="28"/>
        </w:rPr>
        <w:t>Субъекты федерации своими нормативными актами устанавли</w:t>
        <w:softHyphen/>
      </w:r>
      <w:r>
        <w:rPr>
          <w:rFonts w:cs="Arial" w:ascii="Arial" w:hAnsi="Arial"/>
          <w:sz w:val="28"/>
        </w:rPr>
        <w:t>вают тарифы на продукцию (работы, услуги), производимую ре</w:t>
        <w:softHyphen/>
      </w:r>
      <w:r>
        <w:rPr>
          <w:rFonts w:cs="Arial" w:ascii="Arial" w:hAnsi="Arial"/>
          <w:spacing w:val="-3"/>
          <w:sz w:val="28"/>
        </w:rPr>
        <w:t xml:space="preserve">гиональными государственными предприятиями и организациями. В частности, региональными нормативными актами утверждаются </w:t>
      </w:r>
      <w:r>
        <w:rPr>
          <w:rFonts w:cs="Arial" w:ascii="Arial" w:hAnsi="Arial"/>
          <w:sz w:val="28"/>
        </w:rPr>
        <w:t>тарифы на услуги автомобильного транспорта, тарифы на пере</w:t>
        <w:softHyphen/>
      </w:r>
      <w:r>
        <w:rPr>
          <w:rFonts w:cs="Arial" w:ascii="Arial" w:hAnsi="Arial"/>
          <w:spacing w:val="-1"/>
          <w:sz w:val="28"/>
        </w:rPr>
        <w:t>возки пассажиров в пригородном сообщении, пределы цен на от</w:t>
        <w:softHyphen/>
      </w:r>
      <w:r>
        <w:rPr>
          <w:rFonts w:cs="Arial" w:ascii="Arial" w:hAnsi="Arial"/>
          <w:spacing w:val="-3"/>
          <w:sz w:val="28"/>
        </w:rPr>
        <w:t>дельные виды товаров и услуг.</w:t>
      </w:r>
    </w:p>
    <w:p>
      <w:pPr>
        <w:pStyle w:val="Normal"/>
        <w:widowControl w:val="false"/>
        <w:shd w:fill="FFFFFF" w:val="clear"/>
        <w:autoSpaceDE w:val="false"/>
        <w:ind w:left="10" w:right="5" w:firstLine="851"/>
        <w:jc w:val="both"/>
        <w:rPr>
          <w:rFonts w:ascii="Arial" w:hAnsi="Arial" w:cs="Arial"/>
          <w:sz w:val="28"/>
        </w:rPr>
      </w:pPr>
      <w:r>
        <w:rPr>
          <w:rFonts w:cs="Arial" w:ascii="Arial" w:hAnsi="Arial"/>
          <w:sz w:val="28"/>
        </w:rPr>
        <w:t xml:space="preserve">Порядок и принципы ценообразования могут регулироваться </w:t>
      </w:r>
      <w:r>
        <w:rPr>
          <w:rFonts w:cs="Arial" w:ascii="Arial" w:hAnsi="Arial"/>
          <w:spacing w:val="-5"/>
          <w:sz w:val="28"/>
        </w:rPr>
        <w:t>специальным региональным законом.</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pacing w:val="-3"/>
          <w:sz w:val="28"/>
        </w:rPr>
        <w:t>Например, Закон Республики Башкортостан «О ценообразова</w:t>
        <w:softHyphen/>
      </w:r>
      <w:r>
        <w:rPr>
          <w:rFonts w:cs="Arial" w:ascii="Arial" w:hAnsi="Arial"/>
          <w:sz w:val="28"/>
        </w:rPr>
        <w:t>нии» от 9 июля 1997г. определяет государственные органы, осу</w:t>
        <w:softHyphen/>
      </w:r>
      <w:r>
        <w:rPr>
          <w:rFonts w:cs="Arial" w:ascii="Arial" w:hAnsi="Arial"/>
          <w:spacing w:val="-4"/>
          <w:sz w:val="28"/>
        </w:rPr>
        <w:t>ществляющие регулирование цен, к которым относятся Государст</w:t>
        <w:softHyphen/>
      </w:r>
      <w:r>
        <w:rPr>
          <w:rFonts w:cs="Arial" w:ascii="Arial" w:hAnsi="Arial"/>
          <w:sz w:val="28"/>
        </w:rPr>
        <w:t>венное Собрание, Глава Республики и Кабинет Министров Рес</w:t>
        <w:softHyphen/>
      </w:r>
      <w:r>
        <w:rPr>
          <w:rFonts w:cs="Arial" w:ascii="Arial" w:hAnsi="Arial"/>
          <w:spacing w:val="-1"/>
          <w:sz w:val="28"/>
        </w:rPr>
        <w:t>публики. В законе указываются основные принципы ценовой по</w:t>
        <w:softHyphen/>
      </w:r>
      <w:r>
        <w:rPr>
          <w:rFonts w:cs="Arial" w:ascii="Arial" w:hAnsi="Arial"/>
          <w:spacing w:val="-3"/>
          <w:sz w:val="28"/>
        </w:rPr>
        <w:t>литики и регулирования цен:</w:t>
      </w:r>
    </w:p>
    <w:p>
      <w:pPr>
        <w:pStyle w:val="Normal"/>
        <w:widowControl w:val="false"/>
        <w:shd w:fill="FFFFFF" w:val="clear"/>
        <w:autoSpaceDE w:val="false"/>
        <w:spacing w:before="5" w:after="0"/>
        <w:ind w:left="10"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 xml:space="preserve">обеспечение экономической обоснованности затрат, уровня </w:t>
      </w:r>
      <w:r>
        <w:rPr>
          <w:rFonts w:cs="Arial" w:ascii="Arial" w:hAnsi="Arial"/>
          <w:spacing w:val="-5"/>
          <w:sz w:val="28"/>
        </w:rPr>
        <w:t>рентабельности производства товаров;</w:t>
      </w:r>
    </w:p>
    <w:p>
      <w:pPr>
        <w:pStyle w:val="Normal"/>
        <w:widowControl w:val="false"/>
        <w:shd w:fill="FFFFFF" w:val="clear"/>
        <w:autoSpaceDE w:val="false"/>
        <w:spacing w:before="5" w:after="0"/>
        <w:ind w:left="5" w:right="5" w:firstLine="851"/>
        <w:jc w:val="both"/>
        <w:rPr>
          <w:rFonts w:ascii="Arial" w:hAnsi="Arial" w:cs="Arial"/>
          <w:sz w:val="28"/>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 xml:space="preserve">учет результатов деятельности субъектов ценообразования по итогам года работы — за период действия ранее утвержденных </w:t>
      </w:r>
      <w:r>
        <w:rPr>
          <w:rFonts w:cs="Arial" w:ascii="Arial" w:hAnsi="Arial"/>
          <w:spacing w:val="-15"/>
          <w:sz w:val="28"/>
        </w:rPr>
        <w:t>цен;</w:t>
      </w:r>
    </w:p>
    <w:p>
      <w:pPr>
        <w:pStyle w:val="Normal"/>
        <w:widowControl w:val="false"/>
        <w:shd w:fill="FFFFFF" w:val="clear"/>
        <w:autoSpaceDE w:val="false"/>
        <w:spacing w:before="5" w:after="0"/>
        <w:ind w:left="5" w:right="10" w:firstLine="851"/>
        <w:jc w:val="both"/>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учет качества потребительских свойств и социальной значи</w:t>
        <w:softHyphen/>
      </w:r>
      <w:r>
        <w:rPr>
          <w:rFonts w:cs="Arial" w:ascii="Arial" w:hAnsi="Arial"/>
          <w:spacing w:val="-6"/>
          <w:sz w:val="28"/>
        </w:rPr>
        <w:t>мости товаров;</w:t>
      </w:r>
    </w:p>
    <w:p>
      <w:pPr>
        <w:pStyle w:val="Normal"/>
        <w:widowControl w:val="false"/>
        <w:shd w:fill="FFFFFF" w:val="clear"/>
        <w:autoSpaceDE w:val="false"/>
        <w:spacing w:before="5" w:after="0"/>
        <w:ind w:left="5" w:right="10" w:firstLine="851"/>
        <w:jc w:val="both"/>
        <w:rPr>
          <w:rFonts w:ascii="Arial" w:hAnsi="Arial" w:cs="Arial"/>
          <w:spacing w:val="-6"/>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учет рыночной конъюнктуры;</w:t>
      </w:r>
    </w:p>
    <w:p>
      <w:pPr>
        <w:pStyle w:val="Normal"/>
        <w:widowControl w:val="false"/>
        <w:shd w:fill="FFFFFF" w:val="clear"/>
        <w:autoSpaceDE w:val="false"/>
        <w:spacing w:before="5" w:after="0"/>
        <w:ind w:left="5" w:right="10" w:firstLine="851"/>
        <w:jc w:val="both"/>
        <w:rPr>
          <w:rFonts w:ascii="Arial" w:hAnsi="Arial" w:cs="Arial"/>
          <w:sz w:val="28"/>
        </w:rPr>
      </w:pPr>
      <w:r>
        <w:rPr>
          <w:rFonts w:cs="Arial" w:ascii="Arial" w:hAnsi="Arial"/>
          <w:spacing w:val="-3"/>
          <w:sz w:val="28"/>
        </w:rPr>
        <w:t>—</w:t>
      </w:r>
      <w:r>
        <w:rPr>
          <w:rFonts w:eastAsia="Arial" w:cs="Arial" w:ascii="Arial" w:hAnsi="Arial"/>
          <w:spacing w:val="-3"/>
          <w:sz w:val="28"/>
        </w:rPr>
        <w:t xml:space="preserve"> </w:t>
      </w:r>
      <w:r>
        <w:rPr>
          <w:rFonts w:cs="Arial" w:ascii="Arial" w:hAnsi="Arial"/>
          <w:spacing w:val="-3"/>
          <w:sz w:val="28"/>
        </w:rPr>
        <w:t>влияние цен на объемы и эффективность производства.</w:t>
      </w:r>
    </w:p>
    <w:p>
      <w:pPr>
        <w:pStyle w:val="Normal"/>
        <w:widowControl w:val="false"/>
        <w:shd w:fill="FFFFFF" w:val="clear"/>
        <w:autoSpaceDE w:val="false"/>
        <w:spacing w:before="5" w:after="0"/>
        <w:ind w:left="10" w:right="14" w:firstLine="851"/>
        <w:jc w:val="both"/>
        <w:rPr>
          <w:rFonts w:ascii="Arial" w:hAnsi="Arial" w:cs="Arial"/>
          <w:sz w:val="28"/>
        </w:rPr>
      </w:pPr>
      <w:r>
        <w:rPr>
          <w:rFonts w:cs="Arial" w:ascii="Arial" w:hAnsi="Arial"/>
          <w:spacing w:val="-4"/>
          <w:sz w:val="28"/>
        </w:rPr>
        <w:t>Законом определены те виды товаров, по которым осуществля</w:t>
        <w:softHyphen/>
      </w:r>
      <w:r>
        <w:rPr>
          <w:rFonts w:cs="Arial" w:ascii="Arial" w:hAnsi="Arial"/>
          <w:spacing w:val="-5"/>
          <w:sz w:val="28"/>
        </w:rPr>
        <w:t>ется государственное регулирование цен:</w:t>
      </w:r>
    </w:p>
    <w:p>
      <w:pPr>
        <w:pStyle w:val="Normal"/>
        <w:widowControl w:val="false"/>
        <w:shd w:fill="FFFFFF" w:val="clear"/>
        <w:autoSpaceDE w:val="false"/>
        <w:ind w:left="5" w:right="10" w:firstLine="851"/>
        <w:jc w:val="both"/>
        <w:rPr/>
      </w:pPr>
      <w:r>
        <w:rPr>
          <w:rFonts w:cs="Arial" w:ascii="Arial" w:hAnsi="Arial"/>
          <w:spacing w:val="-2"/>
          <w:sz w:val="28"/>
        </w:rPr>
        <w:t>—</w:t>
      </w:r>
      <w:r>
        <w:rPr>
          <w:rFonts w:eastAsia="Arial" w:cs="Arial" w:ascii="Arial" w:hAnsi="Arial"/>
          <w:spacing w:val="-2"/>
          <w:sz w:val="28"/>
        </w:rPr>
        <w:t xml:space="preserve"> </w:t>
      </w:r>
      <w:r>
        <w:rPr>
          <w:rFonts w:cs="Arial" w:ascii="Arial" w:hAnsi="Arial"/>
          <w:spacing w:val="-2"/>
          <w:sz w:val="28"/>
        </w:rPr>
        <w:t>социально значимые товары (перечень утверждается Каби</w:t>
        <w:softHyphen/>
      </w:r>
      <w:r>
        <w:rPr>
          <w:rFonts w:cs="Arial" w:ascii="Arial" w:hAnsi="Arial"/>
          <w:spacing w:val="-4"/>
          <w:sz w:val="28"/>
        </w:rPr>
        <w:t>нетом Министров Республики);</w:t>
      </w:r>
    </w:p>
    <w:p>
      <w:pPr>
        <w:pStyle w:val="Normal"/>
        <w:widowControl w:val="false"/>
        <w:shd w:fill="FFFFFF" w:val="clear"/>
        <w:autoSpaceDE w:val="false"/>
        <w:ind w:left="5" w:right="10" w:firstLine="851"/>
        <w:jc w:val="both"/>
        <w:rPr>
          <w:rFonts w:ascii="Arial" w:hAnsi="Arial" w:cs="Arial"/>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продукция естественных монополий,</w:t>
      </w:r>
    </w:p>
    <w:p>
      <w:pPr>
        <w:pStyle w:val="Normal"/>
        <w:widowControl w:val="false"/>
        <w:shd w:fill="FFFFFF" w:val="clear"/>
        <w:autoSpaceDE w:val="false"/>
        <w:ind w:right="10" w:firstLine="851"/>
        <w:jc w:val="both"/>
        <w:rPr>
          <w:rFonts w:ascii="Arial" w:hAnsi="Arial" w:cs="Arial"/>
          <w:sz w:val="28"/>
        </w:rPr>
      </w:pPr>
      <w:r>
        <w:rPr>
          <w:rFonts w:cs="Arial" w:ascii="Arial" w:hAnsi="Arial"/>
          <w:spacing w:val="-4"/>
          <w:sz w:val="28"/>
        </w:rPr>
        <w:t>—</w:t>
      </w:r>
      <w:r>
        <w:rPr>
          <w:rFonts w:eastAsia="Arial" w:cs="Arial" w:ascii="Arial" w:hAnsi="Arial"/>
          <w:spacing w:val="-4"/>
          <w:sz w:val="28"/>
        </w:rPr>
        <w:t xml:space="preserve"> </w:t>
      </w:r>
      <w:r>
        <w:rPr>
          <w:rFonts w:cs="Arial" w:ascii="Arial" w:hAnsi="Arial"/>
          <w:spacing w:val="-4"/>
          <w:sz w:val="28"/>
        </w:rPr>
        <w:t>отдельные товары, производимые хозяйствующими субъек</w:t>
        <w:softHyphen/>
        <w:t>тами, имеющими долю на рынке определенного товара более 35%.</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pacing w:val="-4"/>
          <w:sz w:val="28"/>
        </w:rPr>
        <w:t>Регулируемая цена может быть ниже экономически обоснован</w:t>
        <w:softHyphen/>
      </w:r>
      <w:r>
        <w:rPr>
          <w:rFonts w:cs="Arial" w:ascii="Arial" w:hAnsi="Arial"/>
          <w:sz w:val="28"/>
        </w:rPr>
        <w:t xml:space="preserve">ной, если существует решение о возмещении разницы субъектам </w:t>
      </w:r>
      <w:r>
        <w:rPr>
          <w:rFonts w:cs="Arial" w:ascii="Arial" w:hAnsi="Arial"/>
          <w:spacing w:val="-5"/>
          <w:sz w:val="28"/>
        </w:rPr>
        <w:t>ценообразования из бюджета соответствующего уровня.</w:t>
      </w:r>
    </w:p>
    <w:p>
      <w:pPr>
        <w:pStyle w:val="Normal"/>
        <w:widowControl w:val="false"/>
        <w:shd w:fill="FFFFFF" w:val="clear"/>
        <w:autoSpaceDE w:val="false"/>
        <w:ind w:firstLine="851"/>
        <w:jc w:val="both"/>
        <w:rPr>
          <w:rFonts w:ascii="Arial" w:hAnsi="Arial" w:cs="Arial"/>
          <w:sz w:val="28"/>
        </w:rPr>
      </w:pPr>
      <w:r>
        <w:rPr>
          <w:rFonts w:cs="Arial" w:ascii="Arial" w:hAnsi="Arial"/>
          <w:spacing w:val="-4"/>
          <w:sz w:val="28"/>
        </w:rPr>
        <w:t xml:space="preserve">В Законе определен механизм государственного регулирования </w:t>
      </w:r>
      <w:r>
        <w:rPr>
          <w:rFonts w:cs="Arial" w:ascii="Arial" w:hAnsi="Arial"/>
          <w:spacing w:val="-13"/>
          <w:sz w:val="28"/>
        </w:rPr>
        <w:t>цен.</w:t>
      </w:r>
    </w:p>
    <w:p>
      <w:pPr>
        <w:pStyle w:val="Normal"/>
        <w:widowControl w:val="false"/>
        <w:shd w:fill="FFFFFF" w:val="clear"/>
        <w:autoSpaceDE w:val="false"/>
        <w:spacing w:before="5" w:after="0"/>
        <w:ind w:left="5" w:firstLine="851"/>
        <w:jc w:val="both"/>
        <w:rPr>
          <w:rFonts w:ascii="Arial" w:hAnsi="Arial" w:cs="Arial"/>
          <w:sz w:val="28"/>
        </w:rPr>
      </w:pPr>
      <w:r>
        <w:rPr>
          <w:rFonts w:cs="Arial" w:ascii="Arial" w:hAnsi="Arial"/>
          <w:spacing w:val="-5"/>
          <w:sz w:val="28"/>
        </w:rPr>
        <w:t xml:space="preserve">Прямое регулирование осуществляется путем установления </w:t>
      </w:r>
      <w:r>
        <w:rPr>
          <w:rFonts w:cs="Arial" w:ascii="Arial" w:hAnsi="Arial"/>
          <w:spacing w:val="-1"/>
          <w:sz w:val="28"/>
        </w:rPr>
        <w:t xml:space="preserve">фиксированных предельных цен или предельных коэффициентов </w:t>
      </w:r>
      <w:r>
        <w:rPr>
          <w:rFonts w:cs="Arial" w:ascii="Arial" w:hAnsi="Arial"/>
          <w:spacing w:val="-3"/>
          <w:sz w:val="28"/>
        </w:rPr>
        <w:t xml:space="preserve">повышения цен, предельных уровней рентабельности, предельных </w:t>
      </w:r>
      <w:r>
        <w:rPr>
          <w:rFonts w:cs="Arial" w:ascii="Arial" w:hAnsi="Arial"/>
          <w:spacing w:val="-1"/>
          <w:sz w:val="28"/>
        </w:rPr>
        <w:t xml:space="preserve">размеров снабженческо-сбытовых и торговых надбавок, наценок, </w:t>
      </w:r>
      <w:r>
        <w:rPr>
          <w:rFonts w:cs="Arial" w:ascii="Arial" w:hAnsi="Arial"/>
          <w:spacing w:val="-2"/>
          <w:sz w:val="28"/>
        </w:rPr>
        <w:t>скидок, декларирования изменения цен (тарифов).</w:t>
      </w:r>
    </w:p>
    <w:p>
      <w:pPr>
        <w:pStyle w:val="Normal"/>
        <w:widowControl w:val="false"/>
        <w:shd w:fill="FFFFFF" w:val="clear"/>
        <w:autoSpaceDE w:val="false"/>
        <w:ind w:left="10" w:right="5" w:firstLine="851"/>
        <w:jc w:val="both"/>
        <w:rPr>
          <w:rFonts w:ascii="Arial" w:hAnsi="Arial" w:cs="Arial"/>
          <w:sz w:val="28"/>
        </w:rPr>
      </w:pPr>
      <w:r>
        <w:rPr>
          <w:rFonts w:cs="Arial" w:ascii="Arial" w:hAnsi="Arial"/>
          <w:spacing w:val="-2"/>
          <w:sz w:val="28"/>
        </w:rPr>
        <w:t>Косвенное регулирование включает льготное налоговое обло</w:t>
        <w:softHyphen/>
      </w:r>
      <w:r>
        <w:rPr>
          <w:rFonts w:cs="Arial" w:ascii="Arial" w:hAnsi="Arial"/>
          <w:spacing w:val="-3"/>
          <w:sz w:val="28"/>
        </w:rPr>
        <w:t>жение, кредитование, предоставление субсидий, дотаций, компен</w:t>
        <w:softHyphen/>
      </w:r>
      <w:r>
        <w:rPr>
          <w:rFonts w:cs="Arial" w:ascii="Arial" w:hAnsi="Arial"/>
          <w:spacing w:val="-6"/>
          <w:sz w:val="28"/>
        </w:rPr>
        <w:t>саций из бюджетов соответствующего уровня.</w:t>
      </w:r>
    </w:p>
    <w:p>
      <w:pPr>
        <w:pStyle w:val="Normal"/>
        <w:widowControl w:val="false"/>
        <w:shd w:fill="FFFFFF" w:val="clear"/>
        <w:autoSpaceDE w:val="false"/>
        <w:ind w:left="5" w:firstLine="851"/>
        <w:jc w:val="both"/>
        <w:rPr>
          <w:rFonts w:ascii="Arial" w:hAnsi="Arial" w:cs="Arial"/>
          <w:sz w:val="28"/>
        </w:rPr>
      </w:pPr>
      <w:r>
        <w:rPr>
          <w:rFonts w:cs="Arial" w:ascii="Arial" w:hAnsi="Arial"/>
          <w:sz w:val="28"/>
        </w:rPr>
        <w:t>Если предусмотренный Законом порядок установления регу</w:t>
        <w:softHyphen/>
      </w:r>
      <w:r>
        <w:rPr>
          <w:rFonts w:cs="Arial" w:ascii="Arial" w:hAnsi="Arial"/>
          <w:spacing w:val="-5"/>
          <w:sz w:val="28"/>
        </w:rPr>
        <w:t>лируемых цен не обеспечивает отдельным хозяйствующим субъек</w:t>
        <w:softHyphen/>
        <w:t>там экономически обоснованный уровень цены, им предоставляют</w:t>
        <w:softHyphen/>
      </w:r>
      <w:r>
        <w:rPr>
          <w:rFonts w:cs="Arial" w:ascii="Arial" w:hAnsi="Arial"/>
          <w:spacing w:val="-2"/>
          <w:sz w:val="28"/>
        </w:rPr>
        <w:t xml:space="preserve">ся дотации за счет средств бюджета соответствующего уровня. </w:t>
      </w:r>
      <w:r>
        <w:rPr>
          <w:rFonts w:cs="Arial" w:ascii="Arial" w:hAnsi="Arial"/>
          <w:sz w:val="28"/>
        </w:rPr>
        <w:t xml:space="preserve">Расходы на дотации в связи с введением прямого регулирования </w:t>
      </w:r>
      <w:r>
        <w:rPr>
          <w:rFonts w:cs="Arial" w:ascii="Arial" w:hAnsi="Arial"/>
          <w:spacing w:val="-4"/>
          <w:sz w:val="28"/>
        </w:rPr>
        <w:t>цен учитываются в этих бюджетах отдельной строкой.</w:t>
      </w:r>
    </w:p>
    <w:p>
      <w:pPr>
        <w:pStyle w:val="Normal"/>
        <w:widowControl w:val="false"/>
        <w:shd w:fill="FFFFFF" w:val="clear"/>
        <w:autoSpaceDE w:val="false"/>
        <w:spacing w:before="5" w:after="0"/>
        <w:ind w:left="5" w:right="5" w:firstLine="851"/>
        <w:jc w:val="both"/>
        <w:rPr>
          <w:rFonts w:ascii="Arial" w:hAnsi="Arial" w:cs="Arial"/>
          <w:sz w:val="28"/>
        </w:rPr>
      </w:pPr>
      <w:r>
        <w:rPr>
          <w:rFonts w:cs="Arial" w:ascii="Arial" w:hAnsi="Arial"/>
          <w:spacing w:val="-4"/>
          <w:sz w:val="28"/>
        </w:rPr>
        <w:t xml:space="preserve">При введении фиксированных цен хозяйствующие субъекты </w:t>
      </w:r>
      <w:r>
        <w:rPr>
          <w:rFonts w:cs="Arial" w:ascii="Arial" w:hAnsi="Arial"/>
          <w:spacing w:val="-1"/>
          <w:sz w:val="28"/>
        </w:rPr>
        <w:t xml:space="preserve">обязаны реализовывать товары по этим ценам. При установлении </w:t>
      </w:r>
      <w:r>
        <w:rPr>
          <w:rFonts w:cs="Arial" w:ascii="Arial" w:hAnsi="Arial"/>
          <w:spacing w:val="-3"/>
          <w:sz w:val="28"/>
        </w:rPr>
        <w:t xml:space="preserve">тарифов предельный коэффициент повышения цен не должен </w:t>
      </w:r>
      <w:r>
        <w:rPr>
          <w:rFonts w:cs="Arial" w:ascii="Arial" w:hAnsi="Arial"/>
          <w:spacing w:val="-5"/>
          <w:sz w:val="28"/>
        </w:rPr>
        <w:t>быть выше установленной предельной величины.</w:t>
      </w:r>
    </w:p>
    <w:p>
      <w:pPr>
        <w:pStyle w:val="Normal"/>
        <w:widowControl w:val="false"/>
        <w:shd w:fill="FFFFFF" w:val="clear"/>
        <w:autoSpaceDE w:val="false"/>
        <w:spacing w:before="5" w:after="0"/>
        <w:ind w:left="5" w:right="5" w:firstLine="851"/>
        <w:jc w:val="both"/>
        <w:rPr>
          <w:rFonts w:ascii="Arial" w:hAnsi="Arial" w:cs="Arial"/>
          <w:sz w:val="28"/>
        </w:rPr>
      </w:pPr>
      <w:r>
        <w:rPr>
          <w:rFonts w:cs="Arial" w:ascii="Arial" w:hAnsi="Arial"/>
          <w:spacing w:val="-1"/>
          <w:sz w:val="28"/>
        </w:rPr>
        <w:t>В соответствии с Законом Республики Башкортостан основа</w:t>
        <w:softHyphen/>
        <w:t>ниями для принятия решений о применении конкретных методов ценового регулирования могут являться результаты анализа дея</w:t>
        <w:softHyphen/>
      </w:r>
      <w:r>
        <w:rPr>
          <w:rFonts w:cs="Arial" w:ascii="Arial" w:hAnsi="Arial"/>
          <w:spacing w:val="-2"/>
          <w:sz w:val="28"/>
        </w:rPr>
        <w:t>тельности хозяйствующих субъектов, сложившейся конъюнктуры рынка с учетом стимулирующей роли конкретных методов повы</w:t>
        <w:softHyphen/>
      </w:r>
      <w:r>
        <w:rPr>
          <w:rFonts w:cs="Arial" w:ascii="Arial" w:hAnsi="Arial"/>
          <w:spacing w:val="-4"/>
          <w:sz w:val="28"/>
        </w:rPr>
        <w:t>шения качества товаров и удовлетворение спроса на них.</w:t>
      </w:r>
    </w:p>
    <w:p>
      <w:pPr>
        <w:pStyle w:val="Normal"/>
        <w:widowControl w:val="false"/>
        <w:shd w:fill="FFFFFF" w:val="clear"/>
        <w:autoSpaceDE w:val="false"/>
        <w:ind w:right="19" w:firstLine="851"/>
        <w:jc w:val="both"/>
        <w:rPr>
          <w:rFonts w:ascii="Arial" w:hAnsi="Arial" w:cs="Arial"/>
          <w:sz w:val="28"/>
        </w:rPr>
      </w:pPr>
      <w:r>
        <w:rPr>
          <w:rFonts w:cs="Arial" w:ascii="Arial" w:hAnsi="Arial"/>
          <w:w w:val="98"/>
          <w:sz w:val="28"/>
        </w:rPr>
        <w:t>В процессе анализа оценивается обоснованность затрат и при</w:t>
        <w:softHyphen/>
      </w:r>
      <w:r>
        <w:rPr>
          <w:rFonts w:cs="Arial" w:ascii="Arial" w:hAnsi="Arial"/>
          <w:spacing w:val="-3"/>
          <w:w w:val="98"/>
          <w:sz w:val="28"/>
        </w:rPr>
        <w:t>нимаются во внимание:</w:t>
      </w:r>
    </w:p>
    <w:p>
      <w:pPr>
        <w:pStyle w:val="Normal"/>
        <w:widowControl w:val="false"/>
        <w:shd w:fill="FFFFFF" w:val="clear"/>
        <w:autoSpaceDE w:val="false"/>
        <w:ind w:right="14" w:firstLine="851"/>
        <w:jc w:val="both"/>
        <w:rPr>
          <w:rFonts w:ascii="Arial" w:hAnsi="Arial" w:cs="Arial"/>
          <w:sz w:val="28"/>
        </w:rPr>
      </w:pPr>
      <w:r>
        <w:rPr>
          <w:rFonts w:cs="Arial" w:ascii="Arial" w:hAnsi="Arial"/>
          <w:w w:val="98"/>
          <w:sz w:val="28"/>
        </w:rPr>
        <w:t>—</w:t>
      </w:r>
      <w:r>
        <w:rPr>
          <w:rFonts w:eastAsia="Arial" w:cs="Arial" w:ascii="Arial" w:hAnsi="Arial"/>
          <w:w w:val="98"/>
          <w:sz w:val="28"/>
        </w:rPr>
        <w:t xml:space="preserve"> </w:t>
      </w:r>
      <w:r>
        <w:rPr>
          <w:rFonts w:cs="Arial" w:ascii="Arial" w:hAnsi="Arial"/>
          <w:w w:val="98"/>
          <w:sz w:val="28"/>
        </w:rPr>
        <w:t>издержки (заработная плата, стоимость сырья и материа</w:t>
        <w:softHyphen/>
        <w:t>лов, накладные расходы, налоги и другие платежи и др.);</w:t>
      </w:r>
    </w:p>
    <w:p>
      <w:pPr>
        <w:pStyle w:val="Normal"/>
        <w:widowControl w:val="false"/>
        <w:shd w:fill="FFFFFF" w:val="clear"/>
        <w:autoSpaceDE w:val="false"/>
        <w:spacing w:before="5" w:after="0"/>
        <w:ind w:right="10" w:firstLine="851"/>
        <w:jc w:val="both"/>
        <w:rPr>
          <w:rFonts w:ascii="Arial" w:hAnsi="Arial" w:cs="Arial"/>
          <w:sz w:val="28"/>
        </w:rPr>
      </w:pPr>
      <w:r>
        <w:rPr>
          <w:rFonts w:cs="Arial" w:ascii="Arial" w:hAnsi="Arial"/>
          <w:spacing w:val="-1"/>
          <w:w w:val="98"/>
          <w:sz w:val="28"/>
        </w:rPr>
        <w:t>—</w:t>
      </w:r>
      <w:r>
        <w:rPr>
          <w:rFonts w:eastAsia="Arial" w:cs="Arial" w:ascii="Arial" w:hAnsi="Arial"/>
          <w:spacing w:val="-1"/>
          <w:w w:val="98"/>
          <w:sz w:val="28"/>
        </w:rPr>
        <w:t xml:space="preserve"> </w:t>
      </w:r>
      <w:r>
        <w:rPr>
          <w:rFonts w:cs="Arial" w:ascii="Arial" w:hAnsi="Arial"/>
          <w:spacing w:val="-1"/>
          <w:w w:val="98"/>
          <w:sz w:val="28"/>
        </w:rPr>
        <w:t>прогнозируемая прибыль от возможной реализации товаров по различным ценам,</w:t>
      </w:r>
    </w:p>
    <w:p>
      <w:pPr>
        <w:pStyle w:val="Normal"/>
        <w:widowControl w:val="false"/>
        <w:shd w:fill="FFFFFF" w:val="clear"/>
        <w:autoSpaceDE w:val="false"/>
        <w:ind w:left="5" w:right="19" w:firstLine="851"/>
        <w:jc w:val="both"/>
        <w:rPr>
          <w:rFonts w:ascii="Arial" w:hAnsi="Arial" w:cs="Arial"/>
          <w:sz w:val="28"/>
        </w:rPr>
      </w:pPr>
      <w:r>
        <w:rPr>
          <w:rFonts w:cs="Arial" w:ascii="Arial" w:hAnsi="Arial"/>
          <w:w w:val="98"/>
          <w:sz w:val="28"/>
        </w:rPr>
        <w:t>—</w:t>
      </w:r>
      <w:r>
        <w:rPr>
          <w:rFonts w:eastAsia="Arial" w:cs="Arial" w:ascii="Arial" w:hAnsi="Arial"/>
          <w:w w:val="98"/>
          <w:sz w:val="28"/>
        </w:rPr>
        <w:t xml:space="preserve"> </w:t>
      </w:r>
      <w:r>
        <w:rPr>
          <w:rFonts w:cs="Arial" w:ascii="Arial" w:hAnsi="Arial"/>
          <w:w w:val="98"/>
          <w:sz w:val="28"/>
        </w:rPr>
        <w:t xml:space="preserve">государственные дотации и другие меры государственной </w:t>
      </w:r>
      <w:r>
        <w:rPr>
          <w:rFonts w:cs="Arial" w:ascii="Arial" w:hAnsi="Arial"/>
          <w:spacing w:val="-4"/>
          <w:w w:val="98"/>
          <w:sz w:val="28"/>
        </w:rPr>
        <w:t>поддержки;</w:t>
      </w:r>
    </w:p>
    <w:p>
      <w:pPr>
        <w:pStyle w:val="Normal"/>
        <w:widowControl w:val="false"/>
        <w:shd w:fill="FFFFFF" w:val="clear"/>
        <w:autoSpaceDE w:val="false"/>
        <w:ind w:left="5" w:right="14" w:firstLine="851"/>
        <w:jc w:val="both"/>
        <w:rPr/>
      </w:pPr>
      <w:r>
        <w:rPr>
          <w:rFonts w:cs="Arial" w:ascii="Arial" w:hAnsi="Arial"/>
          <w:spacing w:val="-1"/>
          <w:w w:val="98"/>
          <w:sz w:val="28"/>
        </w:rPr>
        <w:t>—</w:t>
      </w:r>
      <w:r>
        <w:rPr>
          <w:rFonts w:eastAsia="Arial" w:cs="Arial" w:ascii="Arial" w:hAnsi="Arial"/>
          <w:spacing w:val="-1"/>
          <w:w w:val="98"/>
          <w:sz w:val="28"/>
        </w:rPr>
        <w:t xml:space="preserve"> </w:t>
      </w:r>
      <w:r>
        <w:rPr>
          <w:rFonts w:cs="Arial" w:ascii="Arial" w:hAnsi="Arial"/>
          <w:spacing w:val="-1"/>
          <w:w w:val="98"/>
          <w:sz w:val="28"/>
        </w:rPr>
        <w:t>уровень использования производственных мощностей хо</w:t>
        <w:softHyphen/>
      </w:r>
      <w:r>
        <w:rPr>
          <w:rFonts w:cs="Arial" w:ascii="Arial" w:hAnsi="Arial"/>
          <w:spacing w:val="-4"/>
          <w:w w:val="98"/>
          <w:sz w:val="28"/>
        </w:rPr>
        <w:t>зяйствующих субъектов;</w:t>
      </w:r>
    </w:p>
    <w:p>
      <w:pPr>
        <w:pStyle w:val="Normal"/>
        <w:widowControl w:val="false"/>
        <w:shd w:fill="FFFFFF" w:val="clear"/>
        <w:autoSpaceDE w:val="false"/>
        <w:ind w:left="5" w:right="14" w:firstLine="851"/>
        <w:jc w:val="both"/>
        <w:rPr>
          <w:rFonts w:ascii="Arial" w:hAnsi="Arial" w:cs="Arial"/>
          <w:sz w:val="28"/>
        </w:rPr>
      </w:pPr>
      <w:r>
        <w:rPr>
          <w:rFonts w:cs="Arial" w:ascii="Arial" w:hAnsi="Arial"/>
          <w:spacing w:val="-3"/>
          <w:w w:val="98"/>
          <w:sz w:val="28"/>
        </w:rPr>
        <w:t>—</w:t>
      </w:r>
      <w:r>
        <w:rPr>
          <w:rFonts w:eastAsia="Arial" w:cs="Arial" w:ascii="Arial" w:hAnsi="Arial"/>
          <w:spacing w:val="-3"/>
          <w:w w:val="98"/>
          <w:sz w:val="28"/>
        </w:rPr>
        <w:t xml:space="preserve"> </w:t>
      </w:r>
      <w:r>
        <w:rPr>
          <w:rFonts w:cs="Arial" w:ascii="Arial" w:hAnsi="Arial"/>
          <w:spacing w:val="-3"/>
          <w:w w:val="98"/>
          <w:sz w:val="28"/>
        </w:rPr>
        <w:t>сохранение достигнутого уровня объемов их производства.</w:t>
      </w:r>
    </w:p>
    <w:p>
      <w:pPr>
        <w:pStyle w:val="Normal"/>
        <w:widowControl w:val="false"/>
        <w:shd w:fill="FFFFFF" w:val="clear"/>
        <w:autoSpaceDE w:val="false"/>
        <w:ind w:right="14" w:firstLine="851"/>
        <w:jc w:val="both"/>
        <w:rPr>
          <w:rFonts w:ascii="Arial" w:hAnsi="Arial" w:cs="Arial"/>
          <w:sz w:val="28"/>
        </w:rPr>
      </w:pPr>
      <w:r>
        <w:rPr>
          <w:rFonts w:cs="Arial" w:ascii="Arial" w:hAnsi="Arial"/>
          <w:w w:val="98"/>
          <w:sz w:val="28"/>
        </w:rPr>
        <w:t>Закон Республики Башкортостан «О ценообразовании» раз</w:t>
        <w:softHyphen/>
      </w:r>
      <w:r>
        <w:rPr>
          <w:rFonts w:cs="Arial" w:ascii="Arial" w:hAnsi="Arial"/>
          <w:spacing w:val="-1"/>
          <w:w w:val="98"/>
          <w:sz w:val="28"/>
        </w:rPr>
        <w:t>граничивает полномочия органов, осуществляющих государствен</w:t>
        <w:softHyphen/>
      </w:r>
      <w:r>
        <w:rPr>
          <w:rFonts w:cs="Arial" w:ascii="Arial" w:hAnsi="Arial"/>
          <w:spacing w:val="-2"/>
          <w:w w:val="98"/>
          <w:sz w:val="28"/>
        </w:rPr>
        <w:t>ное регулирование цен.</w:t>
      </w:r>
    </w:p>
    <w:p>
      <w:pPr>
        <w:pStyle w:val="Normal"/>
        <w:widowControl w:val="false"/>
        <w:shd w:fill="FFFFFF" w:val="clear"/>
        <w:autoSpaceDE w:val="false"/>
        <w:ind w:left="5" w:right="10" w:firstLine="851"/>
        <w:jc w:val="both"/>
        <w:rPr>
          <w:rFonts w:ascii="Arial" w:hAnsi="Arial" w:cs="Arial"/>
          <w:sz w:val="28"/>
        </w:rPr>
      </w:pPr>
      <w:r>
        <w:rPr>
          <w:rFonts w:cs="Arial" w:ascii="Arial" w:hAnsi="Arial"/>
          <w:w w:val="98"/>
          <w:sz w:val="28"/>
        </w:rPr>
        <w:t xml:space="preserve">Государственное Собрание Республики: принимает законы по </w:t>
      </w:r>
      <w:r>
        <w:rPr>
          <w:rFonts w:cs="Arial" w:ascii="Arial" w:hAnsi="Arial"/>
          <w:spacing w:val="-3"/>
          <w:w w:val="98"/>
          <w:sz w:val="28"/>
        </w:rPr>
        <w:t>вопросам регулирования ценообразования и осуществляет кон</w:t>
        <w:softHyphen/>
      </w:r>
      <w:r>
        <w:rPr>
          <w:rFonts w:cs="Arial" w:ascii="Arial" w:hAnsi="Arial"/>
          <w:w w:val="98"/>
          <w:sz w:val="28"/>
        </w:rPr>
        <w:t>троль за их исполнением. Глава Республики утверждает концеп</w:t>
        <w:softHyphen/>
        <w:t>цию регулирования ценообразования с учетов уровня экономиче</w:t>
        <w:softHyphen/>
        <w:t xml:space="preserve">ского развития, финансовой, кредитной, налоговой и социальной </w:t>
      </w:r>
      <w:r>
        <w:rPr>
          <w:rFonts w:cs="Arial" w:ascii="Arial" w:hAnsi="Arial"/>
          <w:spacing w:val="-1"/>
          <w:w w:val="98"/>
          <w:sz w:val="28"/>
        </w:rPr>
        <w:t>политики, а также делает поручения органам исполнительной вла</w:t>
      </w:r>
      <w:r>
        <w:rPr>
          <w:rFonts w:cs="Arial" w:ascii="Arial" w:hAnsi="Arial"/>
          <w:w w:val="98"/>
          <w:sz w:val="28"/>
        </w:rPr>
        <w:t>сти по вопросам ценообразования и контроля за соблюдением го</w:t>
      </w:r>
      <w:r>
        <w:rPr>
          <w:rFonts w:cs="Arial" w:ascii="Arial" w:hAnsi="Arial"/>
          <w:spacing w:val="-3"/>
          <w:w w:val="98"/>
          <w:sz w:val="28"/>
        </w:rPr>
        <w:t>сударственной дисциплины цен.</w:t>
      </w:r>
    </w:p>
    <w:p>
      <w:pPr>
        <w:pStyle w:val="Normal"/>
        <w:widowControl w:val="false"/>
        <w:shd w:fill="FFFFFF" w:val="clear"/>
        <w:autoSpaceDE w:val="false"/>
        <w:ind w:left="5" w:firstLine="851"/>
        <w:jc w:val="both"/>
        <w:rPr>
          <w:rFonts w:ascii="Arial" w:hAnsi="Arial" w:cs="Arial"/>
          <w:sz w:val="28"/>
        </w:rPr>
      </w:pPr>
      <w:r>
        <w:rPr>
          <w:rFonts w:cs="Arial" w:ascii="Arial" w:hAnsi="Arial"/>
          <w:spacing w:val="-1"/>
          <w:w w:val="98"/>
          <w:sz w:val="28"/>
        </w:rPr>
        <w:t>Кабинет Министров Республики утверждает концепцию цено</w:t>
        <w:softHyphen/>
      </w:r>
      <w:r>
        <w:rPr>
          <w:rFonts w:cs="Arial" w:ascii="Arial" w:hAnsi="Arial"/>
          <w:w w:val="98"/>
          <w:sz w:val="28"/>
        </w:rPr>
        <w:t xml:space="preserve">вой политики и проводит ее, устанавливает регулируемые цены, коэффициенты скидки и надбавки на товары, определяет порядок </w:t>
      </w:r>
      <w:r>
        <w:rPr>
          <w:rFonts w:cs="Arial" w:ascii="Arial" w:hAnsi="Arial"/>
          <w:spacing w:val="-7"/>
          <w:w w:val="98"/>
          <w:sz w:val="28"/>
        </w:rPr>
        <w:t>применения экономических санкций за нарушение дисциплины цен.</w:t>
      </w:r>
    </w:p>
    <w:p>
      <w:pPr>
        <w:pStyle w:val="Normal"/>
        <w:widowControl w:val="false"/>
        <w:shd w:fill="FFFFFF" w:val="clear"/>
        <w:autoSpaceDE w:val="false"/>
        <w:ind w:left="5" w:right="5" w:firstLine="851"/>
        <w:jc w:val="both"/>
        <w:rPr>
          <w:rFonts w:ascii="Arial" w:hAnsi="Arial" w:cs="Arial"/>
          <w:sz w:val="28"/>
        </w:rPr>
      </w:pPr>
      <w:r>
        <w:rPr>
          <w:rFonts w:cs="Arial" w:ascii="Arial" w:hAnsi="Arial"/>
          <w:w w:val="98"/>
          <w:sz w:val="28"/>
        </w:rPr>
        <w:t xml:space="preserve">Органы местной власти могут регулировать цены на товары в </w:t>
      </w:r>
      <w:r>
        <w:rPr>
          <w:rFonts w:cs="Arial" w:ascii="Arial" w:hAnsi="Arial"/>
          <w:spacing w:val="-1"/>
          <w:w w:val="98"/>
          <w:sz w:val="28"/>
        </w:rPr>
        <w:t>пределах предоставленных им полномочий, привлекать к админи</w:t>
        <w:softHyphen/>
      </w:r>
      <w:r>
        <w:rPr>
          <w:rFonts w:cs="Arial" w:ascii="Arial" w:hAnsi="Arial"/>
          <w:spacing w:val="-2"/>
          <w:w w:val="98"/>
          <w:sz w:val="28"/>
        </w:rPr>
        <w:t>стративной ответственности виновных в нарушении государствен</w:t>
        <w:softHyphen/>
      </w:r>
      <w:r>
        <w:rPr>
          <w:rFonts w:cs="Arial" w:ascii="Arial" w:hAnsi="Arial"/>
          <w:w w:val="98"/>
          <w:sz w:val="28"/>
        </w:rPr>
        <w:t>ной дисциплины цен, а также обеспечивают проведение на своей территории единой политики цен, организацию контроля за пра</w:t>
        <w:softHyphen/>
      </w:r>
      <w:r>
        <w:rPr>
          <w:rFonts w:cs="Arial" w:ascii="Arial" w:hAnsi="Arial"/>
          <w:spacing w:val="-2"/>
          <w:w w:val="98"/>
          <w:sz w:val="28"/>
        </w:rPr>
        <w:t>вильностью установления тарифов, наценок и скидок.</w:t>
      </w:r>
    </w:p>
    <w:p>
      <w:pPr>
        <w:pStyle w:val="Normal"/>
        <w:widowControl w:val="false"/>
        <w:shd w:fill="FFFFFF" w:val="clear"/>
        <w:autoSpaceDE w:val="false"/>
        <w:ind w:left="14" w:right="10" w:firstLine="851"/>
        <w:jc w:val="both"/>
        <w:rPr>
          <w:rFonts w:ascii="Arial" w:hAnsi="Arial" w:cs="Arial"/>
          <w:sz w:val="28"/>
        </w:rPr>
      </w:pPr>
      <w:r>
        <w:rPr>
          <w:rFonts w:cs="Arial" w:ascii="Arial" w:hAnsi="Arial"/>
          <w:spacing w:val="-1"/>
          <w:w w:val="98"/>
          <w:sz w:val="28"/>
        </w:rPr>
        <w:t xml:space="preserve">Юридические лица, а также индивидуальные предприниматели </w:t>
      </w:r>
      <w:r>
        <w:rPr>
          <w:rFonts w:cs="Arial" w:ascii="Arial" w:hAnsi="Arial"/>
          <w:spacing w:val="-3"/>
          <w:w w:val="98"/>
          <w:sz w:val="28"/>
        </w:rPr>
        <w:t>обладают правом:</w:t>
      </w:r>
    </w:p>
    <w:p>
      <w:pPr>
        <w:pStyle w:val="Normal"/>
        <w:widowControl w:val="false"/>
        <w:shd w:fill="FFFFFF" w:val="clear"/>
        <w:autoSpaceDE w:val="false"/>
        <w:spacing w:before="5" w:after="0"/>
        <w:ind w:left="10" w:right="14" w:firstLine="851"/>
        <w:jc w:val="both"/>
        <w:rPr>
          <w:rFonts w:ascii="Arial" w:hAnsi="Arial" w:cs="Arial"/>
          <w:sz w:val="28"/>
        </w:rPr>
      </w:pPr>
      <w:r>
        <w:rPr>
          <w:rFonts w:cs="Arial" w:ascii="Arial" w:hAnsi="Arial"/>
          <w:w w:val="98"/>
          <w:sz w:val="28"/>
        </w:rPr>
        <w:t>—</w:t>
      </w:r>
      <w:r>
        <w:rPr>
          <w:rFonts w:eastAsia="Arial" w:cs="Arial" w:ascii="Arial" w:hAnsi="Arial"/>
          <w:w w:val="98"/>
          <w:sz w:val="28"/>
        </w:rPr>
        <w:t xml:space="preserve"> </w:t>
      </w:r>
      <w:r>
        <w:rPr>
          <w:rFonts w:cs="Arial" w:ascii="Arial" w:hAnsi="Arial"/>
          <w:w w:val="98"/>
          <w:sz w:val="28"/>
        </w:rPr>
        <w:t>самостоятельно формировать цены на товары, за исключе</w:t>
        <w:softHyphen/>
      </w:r>
      <w:r>
        <w:rPr>
          <w:rFonts w:cs="Arial" w:ascii="Arial" w:hAnsi="Arial"/>
          <w:spacing w:val="-3"/>
          <w:w w:val="98"/>
          <w:sz w:val="28"/>
        </w:rPr>
        <w:t>нием случаев применения регулируемых цен;</w:t>
      </w:r>
    </w:p>
    <w:p>
      <w:pPr>
        <w:pStyle w:val="Normal"/>
        <w:widowControl w:val="false"/>
        <w:shd w:fill="FFFFFF" w:val="clear"/>
        <w:autoSpaceDE w:val="false"/>
        <w:spacing w:before="10" w:after="0"/>
        <w:ind w:left="5" w:right="14" w:firstLine="851"/>
        <w:jc w:val="both"/>
        <w:rPr/>
      </w:pPr>
      <w:r>
        <w:rPr>
          <w:rFonts w:cs="Arial" w:ascii="Arial" w:hAnsi="Arial"/>
          <w:w w:val="98"/>
          <w:sz w:val="28"/>
        </w:rPr>
        <w:t>—</w:t>
      </w:r>
      <w:r>
        <w:rPr>
          <w:rFonts w:eastAsia="Arial" w:cs="Arial" w:ascii="Arial" w:hAnsi="Arial"/>
          <w:w w:val="98"/>
          <w:sz w:val="28"/>
        </w:rPr>
        <w:t xml:space="preserve"> </w:t>
      </w:r>
      <w:r>
        <w:rPr>
          <w:rFonts w:cs="Arial" w:ascii="Arial" w:hAnsi="Arial"/>
          <w:w w:val="98"/>
          <w:sz w:val="28"/>
        </w:rPr>
        <w:t xml:space="preserve">получать в органах государственного регулирования цен </w:t>
      </w:r>
      <w:r>
        <w:rPr>
          <w:rFonts w:cs="Arial" w:ascii="Arial" w:hAnsi="Arial"/>
          <w:spacing w:val="-2"/>
          <w:w w:val="98"/>
          <w:sz w:val="28"/>
        </w:rPr>
        <w:t>информацию о нормативных актах по вопросам ценообразования;</w:t>
      </w:r>
    </w:p>
    <w:p>
      <w:pPr>
        <w:pStyle w:val="Normal"/>
        <w:widowControl w:val="false"/>
        <w:shd w:fill="FFFFFF" w:val="clear"/>
        <w:autoSpaceDE w:val="false"/>
        <w:spacing w:before="10" w:after="0"/>
        <w:ind w:left="5" w:right="14" w:firstLine="851"/>
        <w:jc w:val="both"/>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обжаловать в установленном порядке действия этих орга</w:t>
        <w:softHyphen/>
      </w:r>
      <w:r>
        <w:rPr>
          <w:rFonts w:cs="Arial" w:ascii="Arial" w:hAnsi="Arial"/>
          <w:spacing w:val="-18"/>
          <w:sz w:val="28"/>
        </w:rPr>
        <w:t>нов.</w:t>
      </w:r>
    </w:p>
    <w:p>
      <w:pPr>
        <w:pStyle w:val="Normal"/>
        <w:widowControl w:val="false"/>
        <w:shd w:fill="FFFFFF" w:val="clear"/>
        <w:autoSpaceDE w:val="false"/>
        <w:spacing w:before="10" w:after="0"/>
        <w:ind w:left="5" w:right="14" w:firstLine="851"/>
        <w:jc w:val="both"/>
        <w:rPr>
          <w:rFonts w:ascii="Arial" w:hAnsi="Arial" w:cs="Arial"/>
          <w:spacing w:val="-11"/>
          <w:sz w:val="28"/>
        </w:rPr>
      </w:pPr>
      <w:r>
        <w:rPr>
          <w:rFonts w:cs="Arial" w:ascii="Arial" w:hAnsi="Arial"/>
          <w:spacing w:val="-11"/>
          <w:sz w:val="28"/>
        </w:rPr>
        <w:t>Хозяйствующие субъекты обязаны:</w:t>
      </w:r>
    </w:p>
    <w:p>
      <w:pPr>
        <w:pStyle w:val="Normal"/>
        <w:widowControl w:val="false"/>
        <w:shd w:fill="FFFFFF" w:val="clear"/>
        <w:autoSpaceDE w:val="false"/>
        <w:spacing w:before="10" w:after="0"/>
        <w:ind w:left="5" w:right="14" w:firstLine="851"/>
        <w:jc w:val="both"/>
        <w:rPr>
          <w:rFonts w:ascii="Arial" w:hAnsi="Arial" w:cs="Arial"/>
          <w:sz w:val="28"/>
        </w:rPr>
      </w:pPr>
      <w:r>
        <w:rPr>
          <w:rFonts w:cs="Arial" w:ascii="Arial" w:hAnsi="Arial"/>
          <w:spacing w:val="-6"/>
          <w:sz w:val="28"/>
        </w:rPr>
        <w:t>—</w:t>
      </w:r>
      <w:r>
        <w:rPr>
          <w:rFonts w:eastAsia="Arial" w:cs="Arial" w:ascii="Arial" w:hAnsi="Arial"/>
          <w:spacing w:val="-6"/>
          <w:sz w:val="28"/>
        </w:rPr>
        <w:t xml:space="preserve"> </w:t>
      </w:r>
      <w:r>
        <w:rPr>
          <w:rFonts w:cs="Arial" w:ascii="Arial" w:hAnsi="Arial"/>
          <w:spacing w:val="-6"/>
          <w:sz w:val="28"/>
        </w:rPr>
        <w:t>соблюдать государственную дисциплину цен;</w:t>
      </w:r>
    </w:p>
    <w:p>
      <w:pPr>
        <w:pStyle w:val="Normal"/>
        <w:widowControl w:val="false"/>
        <w:shd w:fill="FFFFFF" w:val="clear"/>
        <w:autoSpaceDE w:val="false"/>
        <w:ind w:left="5" w:right="14"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обеспечивать беспрепятственный доступ работников госу</w:t>
        <w:softHyphen/>
      </w:r>
      <w:r>
        <w:rPr>
          <w:rFonts w:cs="Arial" w:ascii="Arial" w:hAnsi="Arial"/>
          <w:spacing w:val="-2"/>
          <w:sz w:val="28"/>
        </w:rPr>
        <w:t>дарственных органов, осуществляющих регулирование цен, к до</w:t>
        <w:softHyphen/>
      </w:r>
      <w:r>
        <w:rPr>
          <w:rFonts w:cs="Arial" w:ascii="Arial" w:hAnsi="Arial"/>
          <w:spacing w:val="-5"/>
          <w:sz w:val="28"/>
        </w:rPr>
        <w:t>кументам, необходимым для выполнения их полномочий;</w:t>
      </w:r>
    </w:p>
    <w:p>
      <w:pPr>
        <w:pStyle w:val="Normal"/>
        <w:widowControl w:val="false"/>
        <w:shd w:fill="FFFFFF" w:val="clear"/>
        <w:autoSpaceDE w:val="false"/>
        <w:spacing w:before="5" w:after="0"/>
        <w:ind w:left="5" w:right="5" w:firstLine="851"/>
        <w:jc w:val="both"/>
        <w:rPr>
          <w:rFonts w:ascii="Arial" w:hAnsi="Arial" w:cs="Arial"/>
          <w:sz w:val="28"/>
        </w:rPr>
      </w:pPr>
      <w:r>
        <w:rPr>
          <w:rFonts w:cs="Arial" w:ascii="Arial" w:hAnsi="Arial"/>
          <w:spacing w:val="-5"/>
          <w:sz w:val="28"/>
        </w:rPr>
        <w:t>—</w:t>
      </w:r>
      <w:r>
        <w:rPr>
          <w:rFonts w:eastAsia="Arial" w:cs="Arial" w:ascii="Arial" w:hAnsi="Arial"/>
          <w:spacing w:val="-5"/>
          <w:sz w:val="28"/>
        </w:rPr>
        <w:t xml:space="preserve"> </w:t>
      </w:r>
      <w:r>
        <w:rPr>
          <w:rFonts w:cs="Arial" w:ascii="Arial" w:hAnsi="Arial"/>
          <w:spacing w:val="-5"/>
          <w:sz w:val="28"/>
        </w:rPr>
        <w:t xml:space="preserve">предоставлять достоверные сведений компетентным органам </w:t>
      </w:r>
      <w:r>
        <w:rPr>
          <w:rFonts w:cs="Arial" w:ascii="Arial" w:hAnsi="Arial"/>
          <w:spacing w:val="-2"/>
          <w:sz w:val="28"/>
        </w:rPr>
        <w:t>и выполнять их решения, принятые в пределах установленных за</w:t>
      </w:r>
      <w:r>
        <w:rPr>
          <w:rFonts w:cs="Arial" w:ascii="Arial" w:hAnsi="Arial"/>
          <w:spacing w:val="-6"/>
          <w:sz w:val="28"/>
        </w:rPr>
        <w:t>конодательством полномочий.</w:t>
      </w:r>
    </w:p>
    <w:p>
      <w:pPr>
        <w:pStyle w:val="Normal"/>
        <w:widowControl w:val="false"/>
        <w:shd w:fill="FFFFFF" w:val="clear"/>
        <w:autoSpaceDE w:val="false"/>
        <w:ind w:firstLine="851"/>
        <w:jc w:val="both"/>
        <w:rPr>
          <w:rFonts w:ascii="Arial" w:hAnsi="Arial" w:cs="Arial"/>
          <w:sz w:val="28"/>
        </w:rPr>
      </w:pPr>
      <w:r>
        <w:rPr>
          <w:rFonts w:cs="Arial" w:ascii="Arial" w:hAnsi="Arial"/>
          <w:spacing w:val="-4"/>
          <w:sz w:val="28"/>
        </w:rPr>
        <w:t>Предприятия, находящиеся в региональной собственности, мо</w:t>
        <w:softHyphen/>
        <w:t>гут использоваться органами власти субъекта Федерации в качест</w:t>
        <w:softHyphen/>
      </w:r>
      <w:r>
        <w:rPr>
          <w:rFonts w:cs="Arial" w:ascii="Arial" w:hAnsi="Arial"/>
          <w:spacing w:val="-3"/>
          <w:sz w:val="28"/>
        </w:rPr>
        <w:t>ве эффективных инструментов региональной экономической и со</w:t>
        <w:softHyphen/>
      </w:r>
      <w:r>
        <w:rPr>
          <w:rFonts w:cs="Arial" w:ascii="Arial" w:hAnsi="Arial"/>
          <w:spacing w:val="-2"/>
          <w:sz w:val="28"/>
        </w:rPr>
        <w:t>циальной политики. В некоторых случаях монополия под контро</w:t>
        <w:softHyphen/>
      </w:r>
      <w:r>
        <w:rPr>
          <w:rFonts w:cs="Arial" w:ascii="Arial" w:hAnsi="Arial"/>
          <w:spacing w:val="-1"/>
          <w:sz w:val="28"/>
        </w:rPr>
        <w:t xml:space="preserve">лем органов власти региона позволяет минимизировать издержки </w:t>
      </w:r>
      <w:r>
        <w:rPr>
          <w:rFonts w:cs="Arial" w:ascii="Arial" w:hAnsi="Arial"/>
          <w:spacing w:val="-4"/>
          <w:sz w:val="28"/>
        </w:rPr>
        <w:t xml:space="preserve">производства за счет эффекта экономии масштаба, уменьшить </w:t>
      </w:r>
      <w:r>
        <w:rPr>
          <w:rFonts w:cs="Arial" w:ascii="Arial" w:hAnsi="Arial"/>
          <w:spacing w:val="-2"/>
          <w:sz w:val="28"/>
        </w:rPr>
        <w:t>коммерческие риски, создать условия для стабильного и устойчи</w:t>
        <w:softHyphen/>
      </w:r>
      <w:r>
        <w:rPr>
          <w:rFonts w:cs="Arial" w:ascii="Arial" w:hAnsi="Arial"/>
          <w:spacing w:val="-3"/>
          <w:sz w:val="28"/>
        </w:rPr>
        <w:t>вого развития.</w:t>
      </w:r>
    </w:p>
    <w:p>
      <w:pPr>
        <w:pStyle w:val="Normal"/>
        <w:widowControl w:val="false"/>
        <w:shd w:fill="FFFFFF" w:val="clear"/>
        <w:autoSpaceDE w:val="false"/>
        <w:ind w:right="5" w:firstLine="851"/>
        <w:jc w:val="both"/>
        <w:rPr>
          <w:rFonts w:ascii="Arial" w:hAnsi="Arial" w:cs="Arial"/>
          <w:sz w:val="28"/>
        </w:rPr>
      </w:pPr>
      <w:r>
        <w:rPr>
          <w:rFonts w:cs="Arial" w:ascii="Arial" w:hAnsi="Arial"/>
          <w:spacing w:val="-3"/>
          <w:sz w:val="28"/>
        </w:rPr>
        <w:t>При этом необходимо учитывать, что большое число предпри</w:t>
        <w:softHyphen/>
      </w:r>
      <w:r>
        <w:rPr>
          <w:rFonts w:cs="Arial" w:ascii="Arial" w:hAnsi="Arial"/>
          <w:sz w:val="28"/>
        </w:rPr>
        <w:t xml:space="preserve">ятий в собственности региона при недостаточном уровне оплаты услуг или при резком увеличении производственных издержек, </w:t>
      </w:r>
      <w:r>
        <w:rPr>
          <w:rFonts w:cs="Arial" w:ascii="Arial" w:hAnsi="Arial"/>
          <w:spacing w:val="-2"/>
          <w:sz w:val="28"/>
        </w:rPr>
        <w:t>например, из-за повышения цен на электричество или транспорт</w:t>
        <w:softHyphen/>
      </w:r>
      <w:r>
        <w:rPr>
          <w:rFonts w:cs="Arial" w:ascii="Arial" w:hAnsi="Arial"/>
          <w:spacing w:val="-1"/>
          <w:sz w:val="28"/>
        </w:rPr>
        <w:t xml:space="preserve">ные перевозки, может привести к возникновению задолженности </w:t>
      </w:r>
      <w:r>
        <w:rPr>
          <w:rFonts w:cs="Arial" w:ascii="Arial" w:hAnsi="Arial"/>
          <w:spacing w:val="-6"/>
          <w:sz w:val="28"/>
        </w:rPr>
        <w:t>регионального бюджета.</w:t>
      </w:r>
    </w:p>
    <w:p>
      <w:pPr>
        <w:pStyle w:val="Normal"/>
        <w:widowControl w:val="false"/>
        <w:shd w:fill="FFFFFF" w:val="clear"/>
        <w:autoSpaceDE w:val="false"/>
        <w:ind w:firstLine="851"/>
        <w:jc w:val="both"/>
        <w:rPr>
          <w:rFonts w:ascii="Arial" w:hAnsi="Arial" w:cs="Arial"/>
          <w:sz w:val="28"/>
        </w:rPr>
      </w:pPr>
      <w:r>
        <w:rPr>
          <w:rFonts w:cs="Arial" w:ascii="Arial" w:hAnsi="Arial"/>
          <w:spacing w:val="-3"/>
          <w:sz w:val="28"/>
        </w:rPr>
        <w:t xml:space="preserve">Органы власти могут самостоятельно устанавливать принципы </w:t>
      </w:r>
      <w:r>
        <w:rPr>
          <w:rFonts w:cs="Arial" w:ascii="Arial" w:hAnsi="Arial"/>
          <w:spacing w:val="-1"/>
          <w:sz w:val="28"/>
        </w:rPr>
        <w:t xml:space="preserve">формирования цены на услуги, предоставляемые предприятиями, принадлежащими субъекту Федерации. Наиболее распространен </w:t>
      </w:r>
      <w:r>
        <w:rPr>
          <w:rFonts w:cs="Arial" w:ascii="Arial" w:hAnsi="Arial"/>
          <w:spacing w:val="-2"/>
          <w:sz w:val="28"/>
        </w:rPr>
        <w:t>подход, согласно которому цена услуги равна себестоимости ока</w:t>
        <w:softHyphen/>
      </w:r>
      <w:r>
        <w:rPr>
          <w:rFonts w:cs="Arial" w:ascii="Arial" w:hAnsi="Arial"/>
          <w:sz w:val="28"/>
        </w:rPr>
        <w:t xml:space="preserve">зания, при этом для отдельных видов услуг в цену закладывается </w:t>
      </w:r>
      <w:r>
        <w:rPr>
          <w:rFonts w:cs="Arial" w:ascii="Arial" w:hAnsi="Arial"/>
          <w:spacing w:val="-3"/>
          <w:sz w:val="28"/>
        </w:rPr>
        <w:t>определенная норма прибыли. В целях увеличения доходов регио</w:t>
        <w:softHyphen/>
      </w:r>
      <w:r>
        <w:rPr>
          <w:rFonts w:cs="Arial" w:ascii="Arial" w:hAnsi="Arial"/>
          <w:spacing w:val="-2"/>
          <w:sz w:val="28"/>
        </w:rPr>
        <w:t xml:space="preserve">нального бюджета или для ограничения потребления в цену услуг </w:t>
      </w:r>
      <w:r>
        <w:rPr>
          <w:rFonts w:cs="Arial" w:ascii="Arial" w:hAnsi="Arial"/>
          <w:spacing w:val="-4"/>
          <w:sz w:val="28"/>
        </w:rPr>
        <w:t>может закладываться повышенная норма прибыли.</w:t>
      </w:r>
    </w:p>
    <w:p>
      <w:pPr>
        <w:pStyle w:val="Normal"/>
        <w:widowControl w:val="false"/>
        <w:shd w:fill="FFFFFF" w:val="clear"/>
        <w:autoSpaceDE w:val="false"/>
        <w:spacing w:before="5" w:after="0"/>
        <w:ind w:right="5" w:firstLine="851"/>
        <w:jc w:val="both"/>
        <w:rPr/>
      </w:pPr>
      <w:r>
        <w:rPr>
          <w:rFonts w:cs="Arial" w:ascii="Arial" w:hAnsi="Arial"/>
          <w:spacing w:val="-3"/>
          <w:sz w:val="28"/>
        </w:rPr>
        <w:t>Тарифы должны быть достаточно гибкими, чтобы органы вла</w:t>
        <w:softHyphen/>
      </w:r>
      <w:r>
        <w:rPr>
          <w:rFonts w:cs="Arial" w:ascii="Arial" w:hAnsi="Arial"/>
          <w:spacing w:val="-2"/>
          <w:sz w:val="28"/>
        </w:rPr>
        <w:t xml:space="preserve">сти могли оперативно путем изменения ставок корректировать </w:t>
      </w:r>
      <w:r>
        <w:rPr>
          <w:rFonts w:cs="Arial" w:ascii="Arial" w:hAnsi="Arial"/>
          <w:spacing w:val="-4"/>
          <w:sz w:val="28"/>
        </w:rPr>
        <w:t>проводимую политику. В интересах социально-экономической по</w:t>
        <w:softHyphen/>
      </w:r>
      <w:r>
        <w:rPr>
          <w:rFonts w:cs="Arial" w:ascii="Arial" w:hAnsi="Arial"/>
          <w:spacing w:val="-3"/>
          <w:sz w:val="28"/>
        </w:rPr>
        <w:t>литики тарифы могут быть дифференцированы по группам потре</w:t>
        <w:softHyphen/>
      </w:r>
      <w:r>
        <w:rPr>
          <w:rFonts w:cs="Arial" w:ascii="Arial" w:hAnsi="Arial"/>
          <w:spacing w:val="-2"/>
          <w:sz w:val="28"/>
        </w:rPr>
        <w:t>бителей: промышленность, организации социальной сферы, насе</w:t>
        <w:softHyphen/>
      </w:r>
      <w:r>
        <w:rPr>
          <w:rFonts w:cs="Arial" w:ascii="Arial" w:hAnsi="Arial"/>
          <w:spacing w:val="-3"/>
          <w:sz w:val="28"/>
        </w:rPr>
        <w:t>ление с различным уровнем дохода.</w:t>
      </w:r>
    </w:p>
    <w:p>
      <w:pPr>
        <w:pStyle w:val="TextBodyIndent"/>
        <w:ind w:firstLine="851"/>
        <w:rPr>
          <w:rFonts w:ascii="Arial" w:hAnsi="Arial" w:cs="Arial"/>
          <w:sz w:val="28"/>
        </w:rPr>
      </w:pPr>
      <w:r>
        <w:rPr>
          <w:rFonts w:cs="Arial" w:ascii="Arial" w:hAnsi="Arial"/>
          <w:sz w:val="28"/>
        </w:rPr>
        <w:t>По отношению к отдельным группам потребителей в целях стимулирования определенных видов экономической деятельности или в целях социальной поддержки могут вводиться пониженные тарифы. Оказание услуг по льготным тарифам может финансиро</w:t>
        <w:softHyphen/>
        <w:t>ваться либо за счет средств регионального бюджета, либо за счет повышенных тарифов для определенных категорий плательщиков.</w:t>
      </w:r>
    </w:p>
    <w:p>
      <w:pPr>
        <w:pStyle w:val="Normal"/>
        <w:shd w:fill="FFFFFF" w:val="clear"/>
        <w:autoSpaceDE w:val="false"/>
        <w:ind w:firstLine="851"/>
        <w:jc w:val="both"/>
        <w:rPr>
          <w:rFonts w:ascii="Arial" w:hAnsi="Arial" w:cs="Arial"/>
          <w:sz w:val="28"/>
        </w:rPr>
      </w:pPr>
      <w:r>
        <w:rPr>
          <w:rFonts w:cs="Arial" w:ascii="Arial" w:hAnsi="Arial"/>
          <w:sz w:val="28"/>
        </w:rPr>
        <w:t>Для эффективного ведения хозяйства региона вся существую</w:t>
        <w:softHyphen/>
        <w:t>щая и приобретаемая собственность должна подлежать жесткому учету и включаться в единый реестр собственности региона.</w:t>
      </w:r>
    </w:p>
    <w:p>
      <w:pPr>
        <w:pStyle w:val="Normal"/>
        <w:shd w:fill="FFFFFF" w:val="clear"/>
        <w:autoSpaceDE w:val="false"/>
        <w:ind w:firstLine="851"/>
        <w:jc w:val="both"/>
        <w:rPr>
          <w:rFonts w:ascii="Arial" w:hAnsi="Arial" w:cs="Arial"/>
          <w:sz w:val="28"/>
        </w:rPr>
      </w:pPr>
      <w:r>
        <w:rPr>
          <w:rFonts w:cs="Arial" w:ascii="Arial" w:hAnsi="Arial"/>
          <w:sz w:val="28"/>
        </w:rPr>
        <w:t>Ведение реестра региональной собственности целесообразно поручить единой службе. Сведения о движении имущества долж</w:t>
        <w:softHyphen/>
        <w:t>ны регулярно обновляться путем направления соответствующих учетных форм должностными лицами службе, ведущей реестр. Ре</w:t>
        <w:softHyphen/>
        <w:t>естр региональной собственности должен ежегодно предоставлять</w:t>
        <w:softHyphen/>
        <w:t>ся представительному органу для учета при составлении бюджета. Население должно иметь право свободно ознакомиться с реестром.</w:t>
      </w:r>
    </w:p>
    <w:p>
      <w:pPr>
        <w:pStyle w:val="Normal"/>
        <w:shd w:fill="FFFFFF" w:val="clear"/>
        <w:autoSpaceDE w:val="false"/>
        <w:ind w:firstLine="851"/>
        <w:jc w:val="both"/>
        <w:rPr>
          <w:rFonts w:ascii="Arial" w:hAnsi="Arial" w:cs="Arial"/>
          <w:sz w:val="28"/>
        </w:rPr>
      </w:pPr>
      <w:r>
        <w:rPr>
          <w:rFonts w:cs="Arial" w:ascii="Arial" w:hAnsi="Arial"/>
          <w:sz w:val="28"/>
        </w:rPr>
        <w:t>Главное требование в отношении продажи или сдачи в аренду региональной собственности состоит в том, что эти процедуры должны соответствовать рыночным условиям (обеспечение рыноч</w:t>
        <w:softHyphen/>
        <w:t>ной продажной цены, арендной платы).</w:t>
      </w:r>
    </w:p>
    <w:p>
      <w:pPr>
        <w:pStyle w:val="Normal"/>
        <w:shd w:fill="FFFFFF" w:val="clear"/>
        <w:autoSpaceDE w:val="false"/>
        <w:ind w:firstLine="851"/>
        <w:jc w:val="both"/>
        <w:rPr>
          <w:rFonts w:ascii="Arial" w:hAnsi="Arial" w:cs="Arial"/>
          <w:sz w:val="28"/>
        </w:rPr>
      </w:pPr>
      <w:r>
        <w:rPr>
          <w:rFonts w:cs="Arial" w:ascii="Arial" w:hAnsi="Arial"/>
          <w:sz w:val="28"/>
        </w:rPr>
        <w:t>Важным инструментом экономического развития региона яв</w:t>
        <w:softHyphen/>
        <w:t>ляются государственные региональные предприятия и иная собст</w:t>
        <w:softHyphen/>
        <w:t>венность, принадлежащая субъекту Федерации. Размер государст</w:t>
        <w:softHyphen/>
        <w:t>венной собственности региона должен быть необходимым и доста</w:t>
        <w:softHyphen/>
        <w:t>точным для осуществления органами власти функций и полномо</w:t>
        <w:softHyphen/>
        <w:t>чий, закрепленных действующи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В соответствии с законом Орловской области «О государст</w:t>
        <w:softHyphen/>
        <w:t>венной собственности Орловской области» от 28 апреля 1997 г. го</w:t>
        <w:softHyphen/>
        <w:t>сударственная собственность области и находящиеся на ее терри</w:t>
        <w:softHyphen/>
        <w:t>тории федеральная или иная собственность (переданная Орлов</w:t>
        <w:softHyphen/>
        <w:t>ской области во владение, пользование и распоряжение), земля и другие природные ресурсы составляют экономическую основу дея</w:t>
        <w:softHyphen/>
        <w:t>тельности органов государственной власти области.</w:t>
      </w:r>
    </w:p>
    <w:p>
      <w:pPr>
        <w:pStyle w:val="Normal"/>
        <w:shd w:fill="FFFFFF" w:val="clear"/>
        <w:autoSpaceDE w:val="false"/>
        <w:ind w:firstLine="851"/>
        <w:jc w:val="both"/>
        <w:rPr>
          <w:rFonts w:ascii="Arial" w:hAnsi="Arial" w:cs="Arial"/>
          <w:sz w:val="28"/>
        </w:rPr>
      </w:pPr>
      <w:r>
        <w:rPr>
          <w:rFonts w:cs="Arial" w:ascii="Arial" w:hAnsi="Arial"/>
          <w:sz w:val="28"/>
        </w:rPr>
        <w:t>К государственной собственности Орловской области отнесен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мущество, переданное в хозяйственное ведение и опера</w:t>
        <w:softHyphen/>
        <w:t>тивное управление предприятиям и учреждениям образования, здравоохранения, социального обеспечения, культуры, органам государственной власти и т.п.;</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мущественные и личные неимущественные права, инфор</w:t>
        <w:softHyphen/>
        <w:t>мация, интеллектуальная собственность, принадлежащие обла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нежные средства, ценные бумаги, финансовые активы и иное имущество.</w:t>
      </w:r>
    </w:p>
    <w:p>
      <w:pPr>
        <w:pStyle w:val="Normal"/>
        <w:shd w:fill="FFFFFF" w:val="clear"/>
        <w:autoSpaceDE w:val="false"/>
        <w:ind w:firstLine="851"/>
        <w:jc w:val="both"/>
        <w:rPr>
          <w:rFonts w:ascii="Arial" w:hAnsi="Arial" w:cs="Arial"/>
          <w:sz w:val="28"/>
        </w:rPr>
      </w:pPr>
      <w:r>
        <w:rPr>
          <w:rFonts w:cs="Arial" w:ascii="Arial" w:hAnsi="Arial"/>
          <w:sz w:val="28"/>
        </w:rPr>
        <w:t>Средства регионального бюджета и иное государственное иму</w:t>
        <w:softHyphen/>
        <w:t>щество, не закрепленное за государственными предприятиями и учреждениями, составляют областную казну.</w:t>
      </w:r>
    </w:p>
    <w:p>
      <w:pPr>
        <w:pStyle w:val="Normal"/>
        <w:shd w:fill="FFFFFF" w:val="clear"/>
        <w:autoSpaceDE w:val="false"/>
        <w:ind w:firstLine="851"/>
        <w:jc w:val="both"/>
        <w:rPr>
          <w:rFonts w:ascii="Arial" w:hAnsi="Arial" w:cs="Arial"/>
          <w:sz w:val="28"/>
        </w:rPr>
      </w:pPr>
      <w:r>
        <w:rPr>
          <w:rFonts w:cs="Arial" w:ascii="Arial" w:hAnsi="Arial"/>
          <w:sz w:val="28"/>
        </w:rPr>
        <w:t>Например, в Орловской области закреплены соответствующие организационно-правовые формы использования региональной собств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ластное унитарное предприятие на праве хозяйственного вед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коммерческое учреждение на праве оперативного управ</w:t>
        <w:softHyphen/>
        <w:t>л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приятие со смешанной формой собств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вместное предприятие.</w:t>
      </w:r>
    </w:p>
    <w:p>
      <w:pPr>
        <w:pStyle w:val="Normal"/>
        <w:shd w:fill="FFFFFF" w:val="clear"/>
        <w:autoSpaceDE w:val="false"/>
        <w:ind w:firstLine="851"/>
        <w:jc w:val="both"/>
        <w:rPr>
          <w:rFonts w:ascii="Arial" w:hAnsi="Arial" w:cs="Arial"/>
          <w:sz w:val="28"/>
        </w:rPr>
      </w:pPr>
      <w:r>
        <w:rPr>
          <w:rFonts w:cs="Arial" w:ascii="Arial" w:hAnsi="Arial"/>
          <w:sz w:val="28"/>
        </w:rPr>
        <w:t>Данным законом регламентируется изъятие для государствен</w:t>
        <w:softHyphen/>
        <w:t>ных нужд либо ввиду ненадлежащего использования земли, когда такое изъятие невозможно без прекращения права собственности на недвижимость, а также приобретение в собственность региона имущества,   принадлежащего  гражданам  и   юридическим   лицам (национализация), с возмещением его стоимости и других убытков в порядке, установленном федеральным законодательством.</w:t>
      </w:r>
    </w:p>
    <w:p>
      <w:pPr>
        <w:pStyle w:val="Normal"/>
        <w:shd w:fill="FFFFFF" w:val="clear"/>
        <w:autoSpaceDE w:val="false"/>
        <w:ind w:firstLine="851"/>
        <w:jc w:val="both"/>
        <w:rPr>
          <w:rFonts w:ascii="Arial" w:hAnsi="Arial" w:cs="Arial"/>
          <w:sz w:val="28"/>
        </w:rPr>
      </w:pPr>
      <w:r>
        <w:rPr>
          <w:rFonts w:cs="Arial" w:ascii="Arial" w:hAnsi="Arial"/>
          <w:sz w:val="28"/>
        </w:rPr>
        <w:t>В отдельных субъектах Федерации приняты нормативные пра</w:t>
        <w:softHyphen/>
        <w:t>вовые акты, содержащие характеристику региональных унитар</w:t>
        <w:softHyphen/>
        <w:t>ных предприятий, порядок создания, государственной регистрации и лицензирования деятельности.</w:t>
      </w:r>
    </w:p>
    <w:p>
      <w:pPr>
        <w:pStyle w:val="Normal"/>
        <w:shd w:fill="FFFFFF" w:val="clear"/>
        <w:autoSpaceDE w:val="false"/>
        <w:ind w:firstLine="851"/>
        <w:jc w:val="both"/>
        <w:rPr>
          <w:rFonts w:ascii="Arial" w:hAnsi="Arial" w:cs="Arial"/>
          <w:sz w:val="28"/>
        </w:rPr>
      </w:pPr>
      <w:r>
        <w:rPr>
          <w:rFonts w:cs="Arial" w:ascii="Arial" w:hAnsi="Arial"/>
          <w:sz w:val="28"/>
        </w:rPr>
        <w:t xml:space="preserve">Так, в законе Свердловской области «О статусе областям государственного унитарного предприятия» (в ред. от 19 ноября 1998 г.) </w:t>
      </w:r>
      <w:r>
        <w:rPr>
          <w:rFonts w:cs="Arial" w:ascii="Arial" w:hAnsi="Arial"/>
          <w:b/>
          <w:sz w:val="28"/>
        </w:rPr>
        <w:t xml:space="preserve">региональное </w:t>
      </w:r>
      <w:r>
        <w:rPr>
          <w:rFonts w:cs="Arial" w:ascii="Arial" w:hAnsi="Arial"/>
          <w:sz w:val="28"/>
        </w:rPr>
        <w:t xml:space="preserve">(областное государственное) </w:t>
      </w:r>
      <w:r>
        <w:rPr>
          <w:rFonts w:cs="Arial" w:ascii="Arial" w:hAnsi="Arial"/>
          <w:b/>
          <w:sz w:val="28"/>
        </w:rPr>
        <w:t xml:space="preserve">унитарное предприятие </w:t>
      </w:r>
      <w:r>
        <w:rPr>
          <w:rFonts w:cs="Arial" w:ascii="Arial" w:hAnsi="Arial"/>
          <w:sz w:val="28"/>
        </w:rPr>
        <w:t xml:space="preserve">определяется как </w:t>
      </w:r>
      <w:r>
        <w:rPr>
          <w:rFonts w:cs="Arial" w:ascii="Arial" w:hAnsi="Arial"/>
          <w:b/>
          <w:sz w:val="28"/>
        </w:rPr>
        <w:t>самостоятельная коммерческая организация, образованная для производства и реализации продукции, работ и услуг для удовлетворения общественных потребностей.</w:t>
      </w:r>
    </w:p>
    <w:p>
      <w:pPr>
        <w:pStyle w:val="Normal"/>
        <w:shd w:fill="FFFFFF" w:val="clear"/>
        <w:autoSpaceDE w:val="false"/>
        <w:ind w:firstLine="851"/>
        <w:jc w:val="both"/>
        <w:rPr>
          <w:rFonts w:ascii="Arial" w:hAnsi="Arial" w:cs="Arial"/>
          <w:sz w:val="28"/>
        </w:rPr>
      </w:pPr>
      <w:r>
        <w:rPr>
          <w:rFonts w:cs="Arial" w:ascii="Arial" w:hAnsi="Arial"/>
          <w:sz w:val="28"/>
        </w:rPr>
        <w:t>Предметом деятельности регионального унитарного предпри</w:t>
        <w:softHyphen/>
        <w:t>ятия является производство продукции, выполнение работ и ока</w:t>
        <w:softHyphen/>
        <w:t>занные услуг в соответствии с уставом. Помимо основной деятельности, предусмотренной уставом, унитарное предприятие ведет хо</w:t>
        <w:softHyphen/>
        <w:t>зяйственную деятельность в социальной сфере. В установленном законодательством порядке оно вправе осуществлять совместную деятельность с другими предприятиями.</w:t>
      </w:r>
    </w:p>
    <w:p>
      <w:pPr>
        <w:pStyle w:val="Normal"/>
        <w:shd w:fill="FFFFFF" w:val="clear"/>
        <w:autoSpaceDE w:val="false"/>
        <w:ind w:firstLine="851"/>
        <w:jc w:val="both"/>
        <w:rPr>
          <w:rFonts w:ascii="Arial" w:hAnsi="Arial" w:cs="Arial"/>
          <w:sz w:val="28"/>
        </w:rPr>
      </w:pPr>
      <w:r>
        <w:rPr>
          <w:rFonts w:cs="Arial" w:ascii="Arial" w:hAnsi="Arial"/>
          <w:sz w:val="28"/>
        </w:rPr>
        <w:t>По своим обязательствам региональное унитарное предприятие несет ответственность всем находящимся у него на праве хозяйст</w:t>
        <w:softHyphen/>
        <w:t>венного ведения имуществом. Субъект Федерации не несет ответ</w:t>
        <w:softHyphen/>
        <w:t>ственности по обязательствам предприятия. Унитарное предпри</w:t>
        <w:softHyphen/>
        <w:t>ятие самостоятельно отвечает за нарушение законодательства.</w:t>
      </w:r>
    </w:p>
    <w:p>
      <w:pPr>
        <w:pStyle w:val="Normal"/>
        <w:shd w:fill="FFFFFF" w:val="clear"/>
        <w:autoSpaceDE w:val="false"/>
        <w:ind w:firstLine="851"/>
        <w:jc w:val="both"/>
        <w:rPr>
          <w:rFonts w:ascii="Arial" w:hAnsi="Arial" w:cs="Arial"/>
          <w:sz w:val="28"/>
        </w:rPr>
      </w:pPr>
      <w:r>
        <w:rPr>
          <w:rFonts w:cs="Arial" w:ascii="Arial" w:hAnsi="Arial"/>
          <w:sz w:val="28"/>
        </w:rPr>
        <w:t>Иной статус имеют бюджетные организации.</w:t>
      </w:r>
    </w:p>
    <w:p>
      <w:pPr>
        <w:pStyle w:val="Normal"/>
        <w:shd w:fill="FFFFFF" w:val="clear"/>
        <w:autoSpaceDE w:val="false"/>
        <w:ind w:firstLine="851"/>
        <w:jc w:val="both"/>
        <w:rPr/>
      </w:pPr>
      <w:r>
        <w:rPr>
          <w:rFonts w:cs="Arial" w:ascii="Arial" w:hAnsi="Arial"/>
          <w:b/>
          <w:sz w:val="28"/>
        </w:rPr>
        <w:t xml:space="preserve">Региональное бюджетное учреждение — </w:t>
      </w:r>
      <w:r>
        <w:rPr>
          <w:rFonts w:cs="Arial" w:ascii="Arial" w:hAnsi="Arial"/>
          <w:sz w:val="28"/>
        </w:rPr>
        <w:t>это организация, созданная органами государственной власти субъекта Федерации для осуществления управленческих, социально-культурных, науч</w:t>
        <w:softHyphen/>
        <w:t>но-технических или иных функций некоммерческого характера, деятельность которой финансируется из регионального бюджета или бюджета государственного фонда на основе сметы доходов и расходов.</w:t>
      </w:r>
    </w:p>
    <w:p>
      <w:pPr>
        <w:pStyle w:val="Normal"/>
        <w:shd w:fill="FFFFFF" w:val="clear"/>
        <w:autoSpaceDE w:val="false"/>
        <w:ind w:firstLine="851"/>
        <w:jc w:val="both"/>
        <w:rPr>
          <w:rFonts w:ascii="Arial" w:hAnsi="Arial" w:cs="Arial"/>
          <w:sz w:val="28"/>
        </w:rPr>
      </w:pPr>
      <w:r>
        <w:rPr>
          <w:rFonts w:cs="Arial" w:ascii="Arial" w:hAnsi="Arial"/>
          <w:sz w:val="28"/>
        </w:rPr>
        <w:t>Региональные бюджетные учреждения наделяются государст</w:t>
        <w:softHyphen/>
        <w:t>венным имуществом на праве оперативного управления и не имеют статуса федерального казенного предприятия. Данные учреждения не могут получать кредиты у кредитных организаций и других физических и юридических лиц, за исключением ссуд из бюдже</w:t>
        <w:softHyphen/>
        <w:t>тов и государственных внебюджетных фондов и случаев неполного финансирования (менее 75% от установленного объема) или за</w:t>
        <w:softHyphen/>
        <w:t>держки финансирования более чем на два месяца.</w:t>
      </w:r>
    </w:p>
    <w:p>
      <w:pPr>
        <w:pStyle w:val="Normal"/>
        <w:shd w:fill="FFFFFF" w:val="clear"/>
        <w:autoSpaceDE w:val="false"/>
        <w:ind w:firstLine="851"/>
        <w:jc w:val="both"/>
        <w:rPr>
          <w:rFonts w:ascii="Arial" w:hAnsi="Arial" w:cs="Arial"/>
          <w:sz w:val="28"/>
        </w:rPr>
      </w:pPr>
      <w:r>
        <w:rPr>
          <w:rFonts w:cs="Arial" w:ascii="Arial" w:hAnsi="Arial"/>
          <w:sz w:val="28"/>
        </w:rPr>
        <w:t>В указанных случаях неполного финансирования или задерж</w:t>
        <w:softHyphen/>
        <w:t>ки финансирования учреждение может самостоятельно определять объемы бюджетных ассигнований по предметным статьям эконо</w:t>
        <w:softHyphen/>
        <w:t>мической классификации расходов бюджета и уточнять смету до</w:t>
        <w:softHyphen/>
        <w:t>ходов и расходов с уведомлением распорядителя бюджетных средств и органа, исполняющего бюджет.</w:t>
      </w:r>
    </w:p>
    <w:p>
      <w:pPr>
        <w:pStyle w:val="Normal"/>
        <w:shd w:fill="FFFFFF" w:val="clear"/>
        <w:autoSpaceDE w:val="false"/>
        <w:ind w:firstLine="851"/>
        <w:jc w:val="both"/>
        <w:rPr>
          <w:rFonts w:ascii="Arial" w:hAnsi="Arial" w:cs="Arial"/>
          <w:sz w:val="28"/>
        </w:rPr>
      </w:pPr>
      <w:r>
        <w:rPr>
          <w:rFonts w:cs="Arial" w:ascii="Arial" w:hAnsi="Arial"/>
          <w:sz w:val="28"/>
        </w:rPr>
        <w:t>Законодательством субъектов Федерации часто регламентиру</w:t>
        <w:softHyphen/>
        <w:t>ется статус конкретных региональных государственных организа</w:t>
        <w:softHyphen/>
        <w:t>ций. Например, Закон Ханты-Мансийского автономного округа «О региональной государственной страховой компании» от 3 но</w:t>
        <w:softHyphen/>
        <w:t>ября 1997 г. закрепляет принципы и условия создания региональ</w:t>
        <w:softHyphen/>
        <w:t>ной страховой компании (РСК), на которую возлагаются обязан</w:t>
        <w:softHyphen/>
        <w:t>ности по страхованию всех видов обязательного страхования, оп</w:t>
        <w:softHyphen/>
        <w:t>ределяемых законодательством автономного округа.</w:t>
      </w:r>
    </w:p>
    <w:p>
      <w:pPr>
        <w:pStyle w:val="Normal"/>
        <w:shd w:fill="FFFFFF" w:val="clear"/>
        <w:autoSpaceDE w:val="false"/>
        <w:ind w:firstLine="851"/>
        <w:jc w:val="both"/>
        <w:rPr>
          <w:rFonts w:ascii="Arial" w:hAnsi="Arial" w:cs="Arial"/>
          <w:sz w:val="28"/>
        </w:rPr>
      </w:pPr>
      <w:r>
        <w:rPr>
          <w:rFonts w:cs="Arial" w:ascii="Arial" w:hAnsi="Arial"/>
          <w:sz w:val="28"/>
        </w:rPr>
        <w:t>К числу основных задач региональной страховой компании относя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меньшение бюджетных потерь по компенсации убытков, образующихся в случае неплатежей субъектов предприниматель</w:t>
        <w:softHyphen/>
        <w:t>ской деятельности в бюджет автономного округа и невозвратов полученных кредитов, за счет целевых страховых резервов при страховании инвестиционных креди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дополнительных финансовых гарантий стабильной инвестиционной деятельности для предпринимателей и иных лиц на территории автономного округ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копление финансовых средств в страховых резервах с це</w:t>
        <w:softHyphen/>
        <w:t>лью укрепления материальной основы инвестиционной деятельно</w:t>
        <w:softHyphen/>
        <w:t>сти на территории автономного округа и его социально-экономического развит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ние необходимых финансовых гарантий возвратности, предоставленных органами государственной власти автономного округа субъектам предпринимательской деятельности инвестици</w:t>
        <w:softHyphen/>
        <w:t>онных и иных кредитов.</w:t>
      </w:r>
    </w:p>
    <w:p>
      <w:pPr>
        <w:pStyle w:val="Normal"/>
        <w:shd w:fill="FFFFFF" w:val="clear"/>
        <w:autoSpaceDE w:val="false"/>
        <w:ind w:firstLine="851"/>
        <w:jc w:val="both"/>
        <w:rPr>
          <w:rFonts w:ascii="Arial" w:hAnsi="Arial" w:cs="Arial"/>
          <w:sz w:val="28"/>
        </w:rPr>
      </w:pPr>
      <w:r>
        <w:rPr>
          <w:rFonts w:cs="Arial" w:ascii="Arial" w:hAnsi="Arial"/>
          <w:sz w:val="28"/>
        </w:rPr>
        <w:t>Одним из видов деятельности РСК является обеспечение обя</w:t>
        <w:softHyphen/>
        <w:t>зательств страхования отдельных видов рисков с целью защиты государственных интересов и инвестиционных прав субъектов ин</w:t>
        <w:softHyphen/>
        <w:t>вестиционной деятельности, в том числе в сфере недропользования. РСК осуществляет страхование рисков загрязнения окру</w:t>
        <w:softHyphen/>
        <w:t>жающей среды и производственных аварий через систему защиты, рисков нарушения систем жизнеобеспечения городов и населенных пунктов автономного округа.</w:t>
      </w:r>
    </w:p>
    <w:p>
      <w:pPr>
        <w:pStyle w:val="Normal"/>
        <w:shd w:fill="FFFFFF" w:val="clear"/>
        <w:autoSpaceDE w:val="false"/>
        <w:ind w:firstLine="851"/>
        <w:jc w:val="both"/>
        <w:rPr>
          <w:rFonts w:ascii="Arial" w:hAnsi="Arial" w:cs="Arial"/>
          <w:sz w:val="28"/>
        </w:rPr>
      </w:pPr>
      <w:r>
        <w:rPr>
          <w:rFonts w:cs="Arial" w:ascii="Arial" w:hAnsi="Arial"/>
          <w:sz w:val="28"/>
        </w:rPr>
        <w:t>Важным инструментом управления социально-экономической сферой региона являются банки. С точки зрения экономической целесообразности обслуживание в одном или нескольких коммер</w:t>
        <w:softHyphen/>
        <w:t>ческих банков на правах клиента для субъекта Федерации невы</w:t>
        <w:softHyphen/>
        <w:t>годно. Бюджетные средства региона, концентрируясь на счетах коммерческого банка, будут способствовать только получению до</w:t>
        <w:softHyphen/>
        <w:t>полнительных доходов собственниками банка.</w:t>
      </w:r>
    </w:p>
    <w:p>
      <w:pPr>
        <w:pStyle w:val="Normal"/>
        <w:autoSpaceDE w:val="false"/>
        <w:ind w:firstLine="851"/>
        <w:jc w:val="both"/>
        <w:rPr>
          <w:rFonts w:ascii="Arial" w:hAnsi="Arial" w:cs="Arial"/>
          <w:sz w:val="28"/>
        </w:rPr>
      </w:pPr>
      <w:r>
        <w:rPr>
          <w:rFonts w:cs="Arial" w:ascii="Arial" w:hAnsi="Arial"/>
          <w:sz w:val="28"/>
        </w:rPr>
        <w:t>Оптимальным для региона можно считать владение контроль</w:t>
        <w:softHyphen/>
        <w:t>ным пакетом крупного регионального банка. В таком случае субъ</w:t>
        <w:softHyphen/>
        <w:t>ект Федерации сможет сконцентрировать на счетах банка значи</w:t>
        <w:softHyphen/>
        <w:t>тельный объем денежных средств. Данные средства можно будет использовать так, как это будет являться целесообразным с точки зрения социально-экономической политики (получение дополни</w:t>
        <w:softHyphen/>
        <w:t>тельной прибыли, кредитование стратегически важных инвестици</w:t>
        <w:softHyphen/>
        <w:t>онных проектов в регионе и т.п.). Средства региона, находящиеся в таком банке, будут находиться под контролем соответствующих органов власти, что снижает риск неплатежа. В качестве положи</w:t>
        <w:softHyphen/>
        <w:t>тельного примера использования таких банков можно привести опыт Банка Москвы и Башкредитбанка, осуществляющего функ</w:t>
        <w:softHyphen/>
        <w:t>ции регионального банка для Республики Башкортостан.</w:t>
      </w:r>
    </w:p>
    <w:p>
      <w:pPr>
        <w:pStyle w:val="Normal"/>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Региональные государственные заказы</w:t>
      </w:r>
    </w:p>
    <w:p>
      <w:pPr>
        <w:pStyle w:val="Normal"/>
        <w:shd w:fill="FFFFFF" w:val="clear"/>
        <w:autoSpaceDE w:val="false"/>
        <w:ind w:firstLine="851"/>
        <w:jc w:val="both"/>
        <w:rPr>
          <w:rFonts w:ascii="Arial" w:hAnsi="Arial" w:cs="Arial"/>
          <w:sz w:val="28"/>
        </w:rPr>
      </w:pPr>
      <w:r>
        <w:rPr>
          <w:rFonts w:cs="Arial" w:ascii="Arial" w:hAnsi="Arial"/>
          <w:sz w:val="28"/>
        </w:rPr>
        <w:t>При грамотной организации региональные государственные заказы могут использоваться в качестве эффективной формы ре</w:t>
        <w:softHyphen/>
        <w:t>гулирования социально-экономического развития. Субъекты Фе</w:t>
        <w:softHyphen/>
        <w:t>дерации создают условия для производства значимой продукции и ее реализации. Региональные заказы осуществляются в виде за</w:t>
        <w:softHyphen/>
        <w:t>купки конкретных видов продукции у хозяйствующих субъектов, финансирования работ по созданию и реализации определенных товаров, работ и услуг.</w:t>
      </w:r>
    </w:p>
    <w:p>
      <w:pPr>
        <w:pStyle w:val="Normal"/>
        <w:shd w:fill="FFFFFF" w:val="clear"/>
        <w:autoSpaceDE w:val="false"/>
        <w:ind w:firstLine="851"/>
        <w:jc w:val="both"/>
        <w:rPr/>
      </w:pPr>
      <w:r>
        <w:rPr>
          <w:rFonts w:cs="Arial" w:ascii="Arial" w:hAnsi="Arial"/>
          <w:sz w:val="28"/>
        </w:rPr>
        <w:t>Как показывает отечественная практика, при грамотной орга</w:t>
        <w:softHyphen/>
        <w:t>низации использование механизмов регионального заказа позволя</w:t>
        <w:softHyphen/>
        <w:t>ет сократить соответствующие расходы в среднем на 15</w:t>
      </w:r>
      <w:r>
        <w:rPr>
          <w:rFonts w:eastAsia="Symbol" w:cs="Symbol" w:ascii="Symbol" w:hAnsi="Symbol"/>
          <w:sz w:val="28"/>
        </w:rPr>
        <w:t></w:t>
      </w:r>
      <w:r>
        <w:rPr>
          <w:rFonts w:cs="Arial" w:ascii="Arial" w:hAnsi="Arial"/>
          <w:sz w:val="28"/>
        </w:rPr>
        <w:t>30 %. В отдельных случаях экономия может достигать 40 %.</w:t>
      </w:r>
    </w:p>
    <w:p>
      <w:pPr>
        <w:pStyle w:val="Normal"/>
        <w:shd w:fill="FFFFFF" w:val="clear"/>
        <w:autoSpaceDE w:val="false"/>
        <w:ind w:firstLine="851"/>
        <w:jc w:val="both"/>
        <w:rPr>
          <w:rFonts w:ascii="Arial" w:hAnsi="Arial" w:cs="Arial"/>
          <w:sz w:val="28"/>
        </w:rPr>
      </w:pPr>
      <w:r>
        <w:rPr>
          <w:rFonts w:cs="Arial" w:ascii="Arial" w:hAnsi="Arial"/>
          <w:sz w:val="28"/>
        </w:rPr>
        <w:t>Лучшим способом обеспечения конкуренции считается форми</w:t>
        <w:softHyphen/>
        <w:t>рование и размещение регионального заказа путем проведения конкурсов, когда за право получения подряда на ту или иную ра</w:t>
        <w:softHyphen/>
        <w:t>боту борется несколько компаний.</w:t>
      </w:r>
    </w:p>
    <w:p>
      <w:pPr>
        <w:pStyle w:val="Normal"/>
        <w:shd w:fill="FFFFFF" w:val="clear"/>
        <w:autoSpaceDE w:val="false"/>
        <w:ind w:firstLine="851"/>
        <w:jc w:val="both"/>
        <w:rPr>
          <w:rFonts w:ascii="Arial" w:hAnsi="Arial" w:cs="Arial"/>
          <w:sz w:val="28"/>
        </w:rPr>
      </w:pPr>
      <w:r>
        <w:rPr>
          <w:rFonts w:cs="Arial" w:ascii="Arial" w:hAnsi="Arial"/>
          <w:sz w:val="28"/>
        </w:rPr>
        <w:t>Региональный заказ — это соглашение, заключенное между заказчиком регионального заказа и исполнителем регионального заказа в целях обеспечения нужд субъекта Федерации, предусмот</w:t>
        <w:softHyphen/>
        <w:t>ренных в составе расходов регионального бюджета. Заказчиком выступает орган исполнительной власти субъекта Федерации, осуществляющий функции по закупке товаров, работ, услуг на основе регионального заказа и выступающий организатором тор</w:t>
        <w:softHyphen/>
        <w:t>гов.</w:t>
      </w:r>
    </w:p>
    <w:p>
      <w:pPr>
        <w:pStyle w:val="Normal"/>
        <w:shd w:fill="FFFFFF" w:val="clear"/>
        <w:autoSpaceDE w:val="false"/>
        <w:ind w:firstLine="851"/>
        <w:jc w:val="both"/>
        <w:rPr>
          <w:rFonts w:ascii="Arial" w:hAnsi="Arial" w:cs="Arial"/>
          <w:sz w:val="28"/>
        </w:rPr>
      </w:pPr>
      <w:r>
        <w:rPr>
          <w:rFonts w:cs="Arial" w:ascii="Arial" w:hAnsi="Arial"/>
          <w:sz w:val="28"/>
        </w:rPr>
        <w:t>Отношения по обеспечению государственных нужд субъектов Федерации регулируются законодательными актами о региональ</w:t>
        <w:softHyphen/>
        <w:t>ном заказе. Процедуры подготовки и осуществления государст</w:t>
        <w:softHyphen/>
        <w:t>венного регионального заказа тесно связаны с региональным бюджетом. Например, согласно закону Ярославской области «О государственном заказе Ярославской области» от 30 сентября 1996 г. правительство области при разработке проекта бюджета опреде</w:t>
        <w:softHyphen/>
        <w:t>ляет государственные нужды в очередном бюджетном периоде в соответствии с основными направлениями социально-экономической политики области. Государственные нужды на продукцию сельскохозяйственных предприятий устанавливаются на 3 после</w:t>
        <w:softHyphen/>
        <w:t>дующих года с корректировкой объема на каждый бюджетный год. Перечень прилагается к проекту регионального бюджета. Го</w:t>
        <w:softHyphen/>
        <w:t>сударственные нужды, подлежащие финансированию в очередном бюджетном периоде, до принятия бюджета на этот период утвер</w:t>
        <w:softHyphen/>
        <w:t>ждаются губернатором. Условия размещения госзаказа утвержда</w:t>
        <w:softHyphen/>
        <w:t>ются постановлением Правительства области, являются сущест</w:t>
        <w:softHyphen/>
        <w:t>венными в контракте и изменению не подлежат.</w:t>
      </w:r>
    </w:p>
    <w:p>
      <w:pPr>
        <w:pStyle w:val="Normal"/>
        <w:shd w:fill="FFFFFF" w:val="clear"/>
        <w:autoSpaceDE w:val="false"/>
        <w:ind w:firstLine="851"/>
        <w:jc w:val="both"/>
        <w:rPr>
          <w:rFonts w:ascii="Arial" w:hAnsi="Arial" w:cs="Arial"/>
          <w:sz w:val="28"/>
        </w:rPr>
      </w:pPr>
      <w:r>
        <w:rPr>
          <w:rFonts w:cs="Arial" w:ascii="Arial" w:hAnsi="Arial"/>
          <w:sz w:val="28"/>
        </w:rPr>
        <w:t>Содержание заказа, сроки его исполнения и способ размеще</w:t>
        <w:softHyphen/>
        <w:t>ния определяются заказчиком в пределах средств, выделяемых на эти цели из регионального бюджета, и исходя из потребностей субъекта Федерации в товарах, работах и услугах. Порядок фор</w:t>
        <w:softHyphen/>
        <w:t>мирования регионального заказа определяется правовыми актами о бюджетном регулировании в субъекте Федерации, а также на основе положения о региональном заказе. В законе о региональ</w:t>
        <w:softHyphen/>
        <w:t>ном заказе устанавливаются основания и порядок формирования заказа, порядок формирования конкурсной комиссии, способы, порядок и условия размещения заказа, источники и порядок опла</w:t>
        <w:softHyphen/>
        <w:t>ты, порядок осуществления контроля за формированием, разме</w:t>
        <w:softHyphen/>
        <w:t>щением и исполнением, порядок и сроки опубликования сведений о заказе, порядок и сроки проведения торгов.</w:t>
      </w:r>
    </w:p>
    <w:p>
      <w:pPr>
        <w:pStyle w:val="Normal"/>
        <w:shd w:fill="FFFFFF" w:val="clear"/>
        <w:autoSpaceDE w:val="false"/>
        <w:ind w:firstLine="851"/>
        <w:jc w:val="both"/>
        <w:rPr>
          <w:rFonts w:ascii="Arial" w:hAnsi="Arial" w:cs="Arial"/>
          <w:sz w:val="28"/>
        </w:rPr>
      </w:pPr>
      <w:r>
        <w:rPr>
          <w:rFonts w:cs="Arial" w:ascii="Arial" w:hAnsi="Arial"/>
          <w:sz w:val="28"/>
        </w:rPr>
        <w:t>Исполнительные органы субъекта Федерации, ответственные за региональный заказ, должны вести реестр закупки, в котором указываются наименования закупаемых товаров, работ и услуг, наименования и местонахождение исполнителей, цены и даты за</w:t>
        <w:softHyphen/>
        <w:t>купки, сведения о фактическом исполнении региональных заказов. Контроль за исполнением реестра закупки осуществляется пред</w:t>
        <w:softHyphen/>
        <w:t>ставительным органом субъекта Федерации. Реестр закупки дол</w:t>
        <w:softHyphen/>
        <w:t>жен подлежать официальному опубликованию в специальном из</w:t>
        <w:softHyphen/>
        <w:t>дании в порядке, предусмотренном законом о заказе.</w:t>
      </w:r>
    </w:p>
    <w:p>
      <w:pPr>
        <w:pStyle w:val="Normal"/>
        <w:shd w:fill="FFFFFF" w:val="clear"/>
        <w:autoSpaceDE w:val="false"/>
        <w:ind w:firstLine="851"/>
        <w:jc w:val="both"/>
        <w:rPr>
          <w:rFonts w:ascii="Arial" w:hAnsi="Arial" w:cs="Arial"/>
          <w:sz w:val="28"/>
        </w:rPr>
      </w:pPr>
      <w:r>
        <w:rPr>
          <w:rFonts w:cs="Arial" w:ascii="Arial" w:hAnsi="Arial"/>
          <w:sz w:val="28"/>
        </w:rPr>
        <w:t>Выделяются следующие формы размещения регионального за</w:t>
        <w:softHyphen/>
        <w:t>каз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торгов в форме открытого конкур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ведение торгов в форме закрытого конкур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прос котировок цен товаров, работ и услу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купки   товаров, работ и услуг у единственного исполни</w:t>
        <w:softHyphen/>
        <w:t>тел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купки товаров, работ и услуг в условиях чрезвычайных ситуаций.</w:t>
      </w:r>
    </w:p>
    <w:p>
      <w:pPr>
        <w:pStyle w:val="Normal"/>
        <w:shd w:fill="FFFFFF" w:val="clear"/>
        <w:autoSpaceDE w:val="false"/>
        <w:ind w:firstLine="851"/>
        <w:jc w:val="both"/>
        <w:rPr>
          <w:rFonts w:ascii="Arial" w:hAnsi="Arial" w:cs="Arial"/>
          <w:sz w:val="28"/>
        </w:rPr>
      </w:pPr>
      <w:r>
        <w:rPr>
          <w:rFonts w:cs="Arial" w:ascii="Arial" w:hAnsi="Arial"/>
          <w:sz w:val="28"/>
        </w:rPr>
        <w:t>В Законе о региональном заказе целесообразно устанавливать предельный размер суммы закупки товаров, работ и услуг для нужд субъекта Федерации, при превышении которой в обязатель</w:t>
        <w:softHyphen/>
        <w:t>ном порядке проводятся торги в форме открытого конкурса. Воз</w:t>
        <w:softHyphen/>
        <w:t>можно проведение двухэтапных торгов, если заказчик не может составить спецификации товаров, работ и услуг в целях наиболее полного удовлетворения потребности в закупке товаров, работ и услуг для нужд субъекта Федерации, поэтому ему необходимо привлечь заявки на товары, работы и услуги и провести перегово</w:t>
        <w:softHyphen/>
        <w:t>ры с претендентами. Или в том случае, если заказчик намерен за</w:t>
        <w:softHyphen/>
        <w:t>ключить договор в целях проведения научных исследований, экспериментов или разработок, приобретения произведений искусст</w:t>
        <w:softHyphen/>
        <w:t>ва. Также схема применяется, если претенденты не представили конкурсные заявки или все указанные заявки отклонены заказчи</w:t>
        <w:softHyphen/>
        <w:t>ком, и проведение новых торгов, по мнению заказчика, не приве</w:t>
        <w:softHyphen/>
        <w:t>дет к заключению договора.</w:t>
      </w:r>
    </w:p>
    <w:p>
      <w:pPr>
        <w:pStyle w:val="Normal"/>
        <w:shd w:fill="FFFFFF" w:val="clear"/>
        <w:autoSpaceDE w:val="false"/>
        <w:ind w:firstLine="851"/>
        <w:jc w:val="both"/>
        <w:rPr>
          <w:rFonts w:ascii="Arial" w:hAnsi="Arial" w:cs="Arial"/>
          <w:sz w:val="28"/>
        </w:rPr>
      </w:pPr>
      <w:r>
        <w:rPr>
          <w:rFonts w:cs="Arial" w:ascii="Arial" w:hAnsi="Arial"/>
          <w:sz w:val="28"/>
        </w:rPr>
        <w:t>На первом этапе двухэтапных торгов все претенденты пред</w:t>
        <w:softHyphen/>
        <w:t>ставляют первоначальные конкурсные заявки, содержащие пред</w:t>
        <w:softHyphen/>
        <w:t>ложения о поставках товаров, выполнении работ и оказании услуг без указания их цены. На втором этапе двухэтапных торгов за</w:t>
        <w:softHyphen/>
        <w:t>казчик предлагает претендентам, принявшим участие в торгах на первом этапе, представить окончательные конкурсные заявки с указанием цены товаров, работ и услуг. При оценке окончатель</w:t>
        <w:softHyphen/>
        <w:t>ных конкурсных заявок применяется общий порядок проведения торгов.</w:t>
      </w:r>
    </w:p>
    <w:p>
      <w:pPr>
        <w:pStyle w:val="Normal"/>
        <w:shd w:fill="FFFFFF" w:val="clear"/>
        <w:autoSpaceDE w:val="false"/>
        <w:ind w:firstLine="851"/>
        <w:jc w:val="both"/>
        <w:rPr>
          <w:rFonts w:ascii="Arial" w:hAnsi="Arial" w:cs="Arial"/>
          <w:sz w:val="28"/>
        </w:rPr>
      </w:pPr>
      <w:r>
        <w:rPr>
          <w:rFonts w:cs="Arial" w:ascii="Arial" w:hAnsi="Arial"/>
          <w:sz w:val="28"/>
        </w:rPr>
        <w:t>Извещение о проведении торгов публикуется организатором торгов, или по его поручению конкурсной комиссией и должно содержа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именование заказчик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едения о времени, месте и порядке проведения торгов, общее описание предмета торгов, сведения об основных показате</w:t>
        <w:softHyphen/>
        <w:t>лях товаров, работ и услу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едения об объеме и о сроках поставок товаров, выполне</w:t>
        <w:softHyphen/>
        <w:t>ния работ и оказания услу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ребования, предъявляемые к претенденту и качеству това</w:t>
        <w:softHyphen/>
        <w:t>ров, работ и услуг;</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едения о размере, сроках и порядке внесения задатка претендент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едения о проведении предварительного отбора претенден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едения о месте, сроках, об условиях приобретения товаров, работ и услуг и другие сведения, необходимые для получения конкурсной документации;</w:t>
      </w:r>
    </w:p>
    <w:p>
      <w:pPr>
        <w:pStyle w:val="Normal"/>
        <w:shd w:fill="FFFFFF" w:val="clear"/>
        <w:autoSpaceDE w:val="false"/>
        <w:ind w:firstLine="851"/>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срок заключения договора </w:t>
      </w:r>
      <w:r>
        <w:rPr>
          <w:rFonts w:cs="Arial" w:ascii="Arial" w:hAnsi="Arial"/>
          <w:i/>
          <w:sz w:val="28"/>
        </w:rPr>
        <w:t xml:space="preserve">с </w:t>
      </w:r>
      <w:r>
        <w:rPr>
          <w:rFonts w:cs="Arial" w:ascii="Arial" w:hAnsi="Arial"/>
          <w:sz w:val="28"/>
        </w:rPr>
        <w:t>победителем торгов.</w:t>
      </w:r>
    </w:p>
    <w:p>
      <w:pPr>
        <w:pStyle w:val="Normal"/>
        <w:shd w:fill="FFFFFF" w:val="clear"/>
        <w:autoSpaceDE w:val="false"/>
        <w:ind w:firstLine="851"/>
        <w:jc w:val="both"/>
        <w:rPr>
          <w:rFonts w:ascii="Arial" w:hAnsi="Arial" w:cs="Arial"/>
          <w:sz w:val="28"/>
        </w:rPr>
      </w:pPr>
      <w:r>
        <w:rPr>
          <w:rFonts w:cs="Arial" w:ascii="Arial" w:hAnsi="Arial"/>
          <w:sz w:val="28"/>
        </w:rPr>
        <w:t>В извещение о проведении торгов могут быть включены и такие сведения, как начальная цена товаров, работ и услуг в целом, а также отдельных этапов работ. Заказчик предоставляет претен</w:t>
        <w:softHyphen/>
        <w:t>дентам всю необходимую информацию, а также конкурсную до</w:t>
        <w:softHyphen/>
        <w:t>кументацию о предстоящем размещении заказа. За предоставление конкурсной документации с претендентов может взиматься опре</w:t>
        <w:softHyphen/>
        <w:t>деленная плата.</w:t>
      </w:r>
    </w:p>
    <w:p>
      <w:pPr>
        <w:pStyle w:val="Normal"/>
        <w:shd w:fill="FFFFFF" w:val="clear"/>
        <w:autoSpaceDE w:val="false"/>
        <w:ind w:firstLine="851"/>
        <w:jc w:val="both"/>
        <w:rPr>
          <w:rFonts w:ascii="Arial" w:hAnsi="Arial" w:cs="Arial"/>
          <w:sz w:val="28"/>
        </w:rPr>
      </w:pPr>
      <w:r>
        <w:rPr>
          <w:rFonts w:cs="Arial" w:ascii="Arial" w:hAnsi="Arial"/>
          <w:sz w:val="28"/>
        </w:rPr>
        <w:t>Предпочтительно, чтобы на каждый вид работ, передаваемых на подряд, претендовало много конкурентов. Один из способов привлечь на торги больше участников, если работы выполняются на значительной территории, состоит в том, чтобы разбить район работ на меньшие участки или разбить заказ на меньшие партии. Если характер работ или товаров не допускает разделения, можно разделить проводимые работы на более узкие функциональные составляющие.</w:t>
      </w:r>
    </w:p>
    <w:p>
      <w:pPr>
        <w:pStyle w:val="Normal"/>
        <w:shd w:fill="FFFFFF" w:val="clear"/>
        <w:autoSpaceDE w:val="false"/>
        <w:ind w:firstLine="851"/>
        <w:jc w:val="both"/>
        <w:rPr>
          <w:rFonts w:ascii="Arial" w:hAnsi="Arial" w:cs="Arial"/>
          <w:sz w:val="28"/>
        </w:rPr>
      </w:pPr>
      <w:r>
        <w:rPr>
          <w:rFonts w:cs="Arial" w:ascii="Arial" w:hAnsi="Arial"/>
          <w:sz w:val="28"/>
        </w:rPr>
        <w:t>Необходимо как можно шире оповещать компании о пред</w:t>
        <w:softHyphen/>
        <w:t>стоящих торгах, предоставлять им больше информации и времени для принятия участия в конкурсе. Там, где это целесообразно, же</w:t>
        <w:softHyphen/>
        <w:t>лательно придерживаться политики заключения большого числа небольших контрактов, чтобы не допускать зависимости от одного подрядчика и давать возможность большему числу конкурсантов получить подряд. Можно сократить контракты во времени, чтобы они заключались ежегодно, поддерживая постоянный интерес у потенциальных участников торгов. Целесообразно установить, что одновременно с любым из претендентов может заключаться доста</w:t>
        <w:softHyphen/>
        <w:t>точно много контрактов.</w:t>
      </w:r>
    </w:p>
    <w:p>
      <w:pPr>
        <w:pStyle w:val="Normal"/>
        <w:shd w:fill="FFFFFF" w:val="clear"/>
        <w:autoSpaceDE w:val="false"/>
        <w:ind w:firstLine="851"/>
        <w:jc w:val="both"/>
        <w:rPr>
          <w:rFonts w:ascii="Arial" w:hAnsi="Arial" w:cs="Arial"/>
          <w:sz w:val="28"/>
        </w:rPr>
      </w:pPr>
      <w:r>
        <w:rPr>
          <w:rFonts w:cs="Arial" w:ascii="Arial" w:hAnsi="Arial"/>
          <w:sz w:val="28"/>
        </w:rPr>
        <w:t>Устанавливать требования к услугам, дающим осязаемые материальные результаты, легче, чем к услугам социальной сферы. Чтобы разместить заказ на те или иные услуги, необходимо тща</w:t>
        <w:softHyphen/>
        <w:t>тельно подготовить условия контракта. Если участников конкурса много, то не стоит заводить огромную массу документов. Многие потенциальные подрядчики в состоянии прекрасно справиться с предлагаемой работой, но это мелкие фирмы, которые не имеют разветвленного административного аппарата, обязательного для государственных организаций. Многие из таких подрядчиков просто не сумеют грамотно заполнить заявки и документы на кон</w:t>
        <w:softHyphen/>
        <w:t>курс.</w:t>
      </w:r>
    </w:p>
    <w:p>
      <w:pPr>
        <w:pStyle w:val="Normal"/>
        <w:shd w:fill="FFFFFF" w:val="clear"/>
        <w:autoSpaceDE w:val="false"/>
        <w:ind w:firstLine="851"/>
        <w:jc w:val="both"/>
        <w:rPr>
          <w:rFonts w:ascii="Arial" w:hAnsi="Arial" w:cs="Arial"/>
          <w:sz w:val="28"/>
        </w:rPr>
      </w:pPr>
      <w:r>
        <w:rPr>
          <w:rFonts w:cs="Arial" w:ascii="Arial" w:hAnsi="Arial"/>
          <w:sz w:val="28"/>
        </w:rPr>
        <w:t>Некоторые проблемы возникают при заключении контрактов, требующих капитальных средств с длительным сроком службы. Компания, получившая подряд на год, часто должна амортизировать оборудование, рассчитанное на 10 лет работы. Самый про</w:t>
        <w:softHyphen/>
        <w:t>стой способ решения задачи — заключить контракт с ней на срок службы оборудования, что, однако, равносильно созданию дли</w:t>
        <w:softHyphen/>
        <w:t>тельной монополии, с чем согласиться невозможно. Считается оп</w:t>
        <w:softHyphen/>
        <w:t>тимальным, если капитальное оборудование (например, помеще</w:t>
        <w:softHyphen/>
        <w:t>ние) принадлежит субъекту Федерации, который сдает их в арен</w:t>
        <w:softHyphen/>
        <w:t>ду победившему подрядчику по цене, оговоренной в приглашении на подачу заявок.</w:t>
      </w:r>
    </w:p>
    <w:p>
      <w:pPr>
        <w:pStyle w:val="Normal"/>
        <w:shd w:fill="FFFFFF" w:val="clear"/>
        <w:autoSpaceDE w:val="false"/>
        <w:ind w:firstLine="851"/>
        <w:jc w:val="both"/>
        <w:rPr>
          <w:rFonts w:ascii="Arial" w:hAnsi="Arial" w:cs="Arial"/>
          <w:sz w:val="28"/>
        </w:rPr>
      </w:pPr>
      <w:r>
        <w:rPr>
          <w:rFonts w:cs="Arial" w:ascii="Arial" w:hAnsi="Arial"/>
          <w:sz w:val="28"/>
        </w:rPr>
        <w:t>Количество и качество потенциальных участников часто зави</w:t>
        <w:softHyphen/>
        <w:t>сит от процедуры проведения конкурса. На практике был уста</w:t>
        <w:softHyphen/>
        <w:t>новлен ряд рекомендаций, которые следует выполнять при работе с претенден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условиях конкурса должны отсутствовать неясные, противоречивые или ошибочные полож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ловия не должны содержать необоснованных ограниче</w:t>
        <w:softHyphen/>
        <w:t>ний, которые могут отсеять или дискриминировать потенциально сильных претенден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овещение о предстоящем конкурсе не должно ограничи</w:t>
        <w:softHyphen/>
        <w:t>ваться объявлением в одной газете, целесообразно направлять из</w:t>
        <w:softHyphen/>
        <w:t>вещения непосредственно широкому кругу потенциальных под</w:t>
        <w:softHyphen/>
        <w:t>рядчик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лесообразно провести встречу с претендентами, на кото</w:t>
        <w:softHyphen/>
        <w:t>рой можно ответить на возможные вопросы потенциальных под</w:t>
        <w:softHyphen/>
        <w:t>рядчиков, это особенно важно, если подряд на выполнение данной работы выдается впервы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ремени между объявлением о конкурсе и временем его проведения должно быть достаточно, чтобы дать возможность уча</w:t>
        <w:softHyphen/>
        <w:t>стникам подготовить обоснованные предлож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обходимо избегать осуществления слишком много запро</w:t>
        <w:softHyphen/>
        <w:t>сов по цене от возможных исполнителей, так как до начала кон</w:t>
        <w:softHyphen/>
        <w:t>курса могут появиться несколько претендентов, предлагающих «низкие цены» и использующих возможности лоббирования, что, как правило, дискредитирует весь процесс конкур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каз без особых оснований конкурентоспособным предло</w:t>
        <w:softHyphen/>
        <w:t>жениям подрывает доверие к будущим приглашениям на торг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нос срока торгов, или проведение повторных торгов, когда предложения одного из претендентов не удовлетворяют ус</w:t>
        <w:softHyphen/>
        <w:t>ловиям конкурса (например, отсутствует необходимый документ), нецелесообразно, если выявлен ряд заявок, полностью соответст</w:t>
        <w:softHyphen/>
        <w:t>вующих установленным требованиям, в противном случае участ</w:t>
        <w:softHyphen/>
        <w:t>ники начнут поступать так сознательно, чтобы узнать о предложе</w:t>
        <w:softHyphen/>
        <w:t>ниях других претендент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приглашении на подачу предложений необходимо указы</w:t>
        <w:softHyphen/>
        <w:t>вать дату и время вынесения решения о победителе конкурса, при этом между датой завершения конкурса и датой вступления кон</w:t>
        <w:softHyphen/>
        <w:t>тракта в силу должно пройти достаточно времени, чтобы подряд</w:t>
        <w:softHyphen/>
        <w:t>чик имел возможность подготовиться к выполнению работы.</w:t>
      </w:r>
    </w:p>
    <w:p>
      <w:pPr>
        <w:pStyle w:val="Normal"/>
        <w:shd w:fill="FFFFFF" w:val="clear"/>
        <w:autoSpaceDE w:val="false"/>
        <w:ind w:firstLine="851"/>
        <w:jc w:val="both"/>
        <w:rPr>
          <w:rFonts w:ascii="Arial" w:hAnsi="Arial" w:cs="Arial"/>
          <w:sz w:val="28"/>
        </w:rPr>
      </w:pPr>
      <w:r>
        <w:rPr>
          <w:rFonts w:cs="Arial" w:ascii="Arial" w:hAnsi="Arial"/>
          <w:sz w:val="28"/>
        </w:rPr>
        <w:t>Размещение регионального заказа осуществляется заказчиком по рекомендации конкурсной комиссии. Состав конкурсной комис</w:t>
        <w:softHyphen/>
        <w:t>сии утверждается представительным органом власти.</w:t>
      </w:r>
    </w:p>
    <w:p>
      <w:pPr>
        <w:pStyle w:val="Normal"/>
        <w:shd w:fill="FFFFFF" w:val="clear"/>
        <w:autoSpaceDE w:val="false"/>
        <w:ind w:firstLine="851"/>
        <w:jc w:val="both"/>
        <w:rPr>
          <w:rFonts w:ascii="Arial" w:hAnsi="Arial" w:cs="Arial"/>
          <w:sz w:val="28"/>
        </w:rPr>
      </w:pPr>
      <w:r>
        <w:rPr>
          <w:rFonts w:cs="Arial" w:ascii="Arial" w:hAnsi="Arial"/>
          <w:sz w:val="28"/>
        </w:rPr>
        <w:t>Представлять интересы заказчика в конкурсной комиссии не могут граждане, являющиеся участниками хозяйственных товари</w:t>
        <w:softHyphen/>
        <w:t>ществ и обществ, вкладчиками в товариществах на вере, членами советов директоров открытых акционерных обществ, членами производственных кооперативов, руководителями государственных и унитарных предприятий, которые намерены заключить договор на исполнение заказа.</w:t>
      </w:r>
    </w:p>
    <w:p>
      <w:pPr>
        <w:pStyle w:val="Normal"/>
        <w:shd w:fill="FFFFFF" w:val="clear"/>
        <w:autoSpaceDE w:val="false"/>
        <w:ind w:firstLine="851"/>
        <w:jc w:val="both"/>
        <w:rPr>
          <w:rFonts w:ascii="Arial" w:hAnsi="Arial" w:cs="Arial"/>
          <w:sz w:val="28"/>
        </w:rPr>
      </w:pPr>
      <w:r>
        <w:rPr>
          <w:rFonts w:cs="Arial" w:ascii="Arial" w:hAnsi="Arial"/>
          <w:sz w:val="28"/>
        </w:rPr>
        <w:t>Конкурсная комиссия по поручению заказчика дает объявле</w:t>
        <w:softHyphen/>
        <w:t>ние о размещении регионального заказа, производит сбор кон</w:t>
        <w:softHyphen/>
        <w:t>курсных заявок. Организовывает разработку и распространение конкурсной документации, обеспечивает сбор, хранение, оценку представленных конкурсных заявок, проводит торги и их оформ</w:t>
        <w:softHyphen/>
        <w:t>ление. Комиссия принимает решение о выборе победителя торгов либо иное решение о результатах размещения заказа и публикует результаты торгов.</w:t>
      </w:r>
    </w:p>
    <w:p>
      <w:pPr>
        <w:pStyle w:val="Normal"/>
        <w:shd w:fill="FFFFFF" w:val="clear"/>
        <w:autoSpaceDE w:val="false"/>
        <w:ind w:firstLine="851"/>
        <w:jc w:val="both"/>
        <w:rPr>
          <w:rFonts w:ascii="Arial" w:hAnsi="Arial" w:cs="Arial"/>
          <w:sz w:val="28"/>
        </w:rPr>
      </w:pPr>
      <w:r>
        <w:rPr>
          <w:rFonts w:cs="Arial" w:ascii="Arial" w:hAnsi="Arial"/>
          <w:sz w:val="28"/>
        </w:rPr>
        <w:t>Конкурсная комиссия направляет претенденту уведомление в письменной форме о его участии в торгах с указанием даты реги</w:t>
        <w:softHyphen/>
        <w:t>страции конкурсной заявки. С момента отправления уведомления претендент приобретает статус участника торгов.</w:t>
      </w:r>
    </w:p>
    <w:p>
      <w:pPr>
        <w:pStyle w:val="Normal"/>
        <w:shd w:fill="FFFFFF" w:val="clear"/>
        <w:autoSpaceDE w:val="false"/>
        <w:ind w:firstLine="851"/>
        <w:jc w:val="both"/>
        <w:rPr>
          <w:rFonts w:ascii="Arial" w:hAnsi="Arial" w:cs="Arial"/>
          <w:sz w:val="28"/>
        </w:rPr>
      </w:pPr>
      <w:r>
        <w:rPr>
          <w:rFonts w:cs="Arial" w:ascii="Arial" w:hAnsi="Arial"/>
          <w:sz w:val="28"/>
        </w:rPr>
        <w:t>Конкурсная комиссия вправе отказывать в участии в торгах, если лицо, подавшее конкурсную заявку, не может быть признано ис</w:t>
        <w:softHyphen/>
        <w:t>полнителем в соответствии с законодательством; если лицо, по</w:t>
        <w:softHyphen/>
        <w:t>давшее конкурсную заявку, не представило в установленный срок конкурсную документацию, предусмотренную законом о порядке проведения торгов, или конкурсная документация не содержит достаточные и достоверные сведения; если лицо, подавшее кон</w:t>
        <w:softHyphen/>
        <w:t>курсную заявку, не прошло предварительный отбор в соответствии с решением конкурсной комиссии на основе действующего поло</w:t>
        <w:softHyphen/>
        <w:t>жения о региональном заказе.</w:t>
      </w:r>
    </w:p>
    <w:p>
      <w:pPr>
        <w:pStyle w:val="Normal"/>
        <w:shd w:fill="FFFFFF" w:val="clear"/>
        <w:autoSpaceDE w:val="false"/>
        <w:ind w:firstLine="851"/>
        <w:jc w:val="both"/>
        <w:rPr>
          <w:rFonts w:ascii="Arial" w:hAnsi="Arial" w:cs="Arial"/>
          <w:sz w:val="28"/>
        </w:rPr>
      </w:pPr>
      <w:r>
        <w:rPr>
          <w:rFonts w:cs="Arial" w:ascii="Arial" w:hAnsi="Arial"/>
          <w:sz w:val="28"/>
        </w:rPr>
        <w:t>Рассмотрение конкурсных заявок в части соответствия их предъявляемым требованиям, а также оценка представленных предложений и выбор победителя торгов осуществляются кон</w:t>
        <w:softHyphen/>
        <w:t>курсной комиссией. Конкурсная комиссия принимает решение о закрытии торгов без объявления победителя и признании торгов несостоявшимися, если до момента закрытия торгов не поступило ни одной конкурсной заявки или в торгах участвовал только один участник. В случае, если представленные конкурсные заявки не соответствуют объявленным условиям конкурсной документации, торги считаются состоявшимися, но имеющими отрицательный ре</w:t>
        <w:softHyphen/>
        <w:t>зультат.</w:t>
      </w:r>
    </w:p>
    <w:p>
      <w:pPr>
        <w:pStyle w:val="Normal"/>
        <w:shd w:fill="FFFFFF" w:val="clear"/>
        <w:autoSpaceDE w:val="false"/>
        <w:ind w:firstLine="851"/>
        <w:jc w:val="both"/>
        <w:rPr>
          <w:rFonts w:ascii="Arial" w:hAnsi="Arial" w:cs="Arial"/>
          <w:sz w:val="28"/>
        </w:rPr>
      </w:pPr>
      <w:r>
        <w:rPr>
          <w:rFonts w:cs="Arial" w:ascii="Arial" w:hAnsi="Arial"/>
          <w:sz w:val="28"/>
        </w:rPr>
        <w:t>На основании заключения конкурсной комиссии выигравшим торги по конкурсу признается лицо, которое предложило лучшие условия. Организатор торгов подписывает в день проведения кон</w:t>
        <w:softHyphen/>
        <w:t>курса протокол о результатах торгов, который имеет силу догово</w:t>
        <w:softHyphen/>
        <w:t>ра.</w:t>
      </w:r>
    </w:p>
    <w:p>
      <w:pPr>
        <w:pStyle w:val="Normal"/>
        <w:shd w:fill="FFFFFF" w:val="clear"/>
        <w:autoSpaceDE w:val="false"/>
        <w:ind w:firstLine="851"/>
        <w:jc w:val="both"/>
        <w:rPr>
          <w:rFonts w:ascii="Arial" w:hAnsi="Arial" w:cs="Arial"/>
          <w:sz w:val="28"/>
        </w:rPr>
      </w:pPr>
      <w:r>
        <w:rPr>
          <w:rFonts w:cs="Arial" w:ascii="Arial" w:hAnsi="Arial"/>
          <w:sz w:val="28"/>
        </w:rPr>
        <w:t>В том случае, если применяется метод запроса котировок цен товаров, работ и услуг, запрос в письменной форме направляется конкурсной комиссией не менее чем трем претендентам. Каждый претендент должен представлять только одну котировку цен това</w:t>
        <w:softHyphen/>
        <w:t>ров, работ и услуг в письменной форме и не имеет права ее изме</w:t>
        <w:softHyphen/>
        <w:t>нять.</w:t>
      </w:r>
    </w:p>
    <w:p>
      <w:pPr>
        <w:pStyle w:val="Normal"/>
        <w:shd w:fill="FFFFFF" w:val="clear"/>
        <w:autoSpaceDE w:val="false"/>
        <w:ind w:firstLine="851"/>
        <w:jc w:val="both"/>
        <w:rPr>
          <w:rFonts w:ascii="Arial" w:hAnsi="Arial" w:cs="Arial"/>
          <w:sz w:val="28"/>
        </w:rPr>
      </w:pPr>
      <w:r>
        <w:rPr>
          <w:rFonts w:cs="Arial" w:ascii="Arial" w:hAnsi="Arial"/>
          <w:sz w:val="28"/>
        </w:rPr>
        <w:t>Размещение регионального заказа закупки товаров, работ и услуг у единственного исполнителя возможно, если товары, работы и услуги могут быть получены только от одного исполнителя либо единственный исполнитель обладает исключительными пра</w:t>
        <w:softHyphen/>
        <w:t>вами в отношении данных товаров, работ и услуг и отсутствует их равноценная замена. Также закупка у единственного исполнителя может применяться, если осуществляется дополнительная закупка товаров, работ и услуг исходя из необходимости стандартизации или обеспечения совместимости их с ранее закупленными товара</w:t>
        <w:softHyphen/>
        <w:t>ми, работами и услугами. При этом должны учитываться эффективность первоначальной закупки в части удовлетворения потребностей заказчика, ограниченность объема предполагаемой закупки по сравнению с первоначальной закупкой, разумная цена и непри</w:t>
        <w:softHyphen/>
        <w:t>емлемость альтернативных товаров, работ и услуг при условии, что необходимость дополнительной закупки возникает по объек</w:t>
        <w:softHyphen/>
        <w:t>тивным причинам, не зависящим от заказчика, и их нельзя было предусмотреть заранее; а также, что невозможно выделить из большого по объему размещенного заказа небольшой по объему заказ без причинения убытков.</w:t>
      </w:r>
    </w:p>
    <w:p>
      <w:pPr>
        <w:pStyle w:val="Normal"/>
        <w:shd w:fill="FFFFFF" w:val="clear"/>
        <w:autoSpaceDE w:val="false"/>
        <w:ind w:firstLine="851"/>
        <w:jc w:val="both"/>
        <w:rPr>
          <w:rFonts w:ascii="Arial" w:hAnsi="Arial" w:cs="Arial"/>
          <w:sz w:val="28"/>
        </w:rPr>
      </w:pPr>
      <w:r>
        <w:rPr>
          <w:rFonts w:cs="Arial" w:ascii="Arial" w:hAnsi="Arial"/>
          <w:sz w:val="28"/>
        </w:rPr>
        <w:t>Закупка товаров, работ и услуг в условиях чрезвычайных си</w:t>
        <w:softHyphen/>
        <w:t>туаций, установленных законодательством Российской Федерации, осуществляется в случае, если в результате чрезвычайной ситуа</w:t>
        <w:softHyphen/>
        <w:t>ции возникла срочная потребность в определенных товарах, рабо</w:t>
        <w:softHyphen/>
        <w:t>тах и услугах и применение иных способов закупки их нецелесо</w:t>
        <w:softHyphen/>
        <w:t>образно.</w:t>
      </w:r>
    </w:p>
    <w:p>
      <w:pPr>
        <w:pStyle w:val="Normal"/>
        <w:shd w:fill="FFFFFF" w:val="clear"/>
        <w:autoSpaceDE w:val="false"/>
        <w:ind w:firstLine="851"/>
        <w:jc w:val="both"/>
        <w:rPr>
          <w:rFonts w:ascii="Arial" w:hAnsi="Arial" w:cs="Arial"/>
          <w:sz w:val="28"/>
        </w:rPr>
      </w:pPr>
      <w:r>
        <w:rPr>
          <w:rFonts w:cs="Arial" w:ascii="Arial" w:hAnsi="Arial"/>
          <w:sz w:val="28"/>
        </w:rPr>
        <w:t>Договор на исполнение заказа должен включать в себя сле</w:t>
        <w:softHyphen/>
        <w:t>дующие существенные услов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ведения о заказчике и об исполнител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именование заказа, его номенклатуру, объем и цену;</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ловия и порядок исполнения заказ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рядок приема исполненного заказ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рядок расчетов за исполнение заказ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ловия расторжения договора сторон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ветственность сторон, в том числе условия выплаты неус</w:t>
        <w:softHyphen/>
        <w:t>тойки при нарушении исполнителем условий договор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рядок разрешения споров, в том числе досудебное разре</w:t>
        <w:softHyphen/>
        <w:t>шение спо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ругие условия, устанавливаемые по соглашению сторон. Договором может быть предусмотрен контроль со стороны за</w:t>
        <w:softHyphen/>
        <w:t>казчика за ходом исполнения заказа, а также оказание консультативной и иной помощи исполнителю без вмешательства в его хозяйственную деятельность.</w:t>
      </w:r>
    </w:p>
    <w:p>
      <w:pPr>
        <w:pStyle w:val="Normal"/>
        <w:shd w:fill="FFFFFF" w:val="clear"/>
        <w:autoSpaceDE w:val="false"/>
        <w:ind w:firstLine="851"/>
        <w:jc w:val="both"/>
        <w:rPr>
          <w:rFonts w:ascii="Arial" w:hAnsi="Arial" w:cs="Arial"/>
          <w:sz w:val="28"/>
        </w:rPr>
      </w:pPr>
      <w:r>
        <w:rPr>
          <w:rFonts w:cs="Arial" w:ascii="Arial" w:hAnsi="Arial"/>
          <w:sz w:val="28"/>
        </w:rPr>
        <w:t>Расходы на оплату заказа утверждаются в соответствии с бюджетной классификацией Российской Федерации в составе рас</w:t>
        <w:softHyphen/>
        <w:t>ходной части регионального бюджета при принятии бюджета на текущий финансовый год.</w:t>
      </w:r>
    </w:p>
    <w:p>
      <w:pPr>
        <w:pStyle w:val="Normal"/>
        <w:shd w:fill="FFFFFF" w:val="clear"/>
        <w:autoSpaceDE w:val="false"/>
        <w:ind w:firstLine="851"/>
        <w:jc w:val="both"/>
        <w:rPr>
          <w:rFonts w:ascii="Arial" w:hAnsi="Arial" w:cs="Arial"/>
          <w:sz w:val="28"/>
        </w:rPr>
      </w:pPr>
      <w:r>
        <w:rPr>
          <w:rFonts w:cs="Arial" w:ascii="Arial" w:hAnsi="Arial"/>
          <w:sz w:val="28"/>
        </w:rPr>
        <w:t>Отдельные подрядчики могут предлагать очень низкую цену, чтобы сделать регион зависимым от себя, а затем, когда придет время возобновлять контракт, значительно поднимают цену на свои услуги. Предложение низкой цены возникает тогда, когда претендент уверен, что стоит ему выиграть конкурс, у него не ос</w:t>
        <w:softHyphen/>
        <w:t>танется конкурентов. Органы власти субъекта Федерации могут разрушить такие ожидания, приняв меры по усилению конкурен</w:t>
        <w:softHyphen/>
        <w:t>ции. Если же характер деятельности таков, что в результате передачи ее на подряд неизбежно возникнет частная монополия, то та</w:t>
        <w:softHyphen/>
        <w:t>кую деятельность целесообразно сохранить за регионом до созда</w:t>
        <w:softHyphen/>
        <w:t>ния условий для конкуренции частных подрядчиков. Конечно, выигравший конкурс подрядчик тщательно изучает все стороны работы и может получить некоторое преимущество в конкурентной борьбе с будущими претендентами при следующих торгах. Чтобы избежать такой ситуации, органы власти могут временно снизить условия для участия в первом этапе торгов для новых конкурсантов. До начала нового этапа торгов они могут получить достаточно оперативной информации о планах и графиках работ, штатном расписании и т.п.</w:t>
      </w:r>
    </w:p>
    <w:p>
      <w:pPr>
        <w:pStyle w:val="Normal"/>
        <w:shd w:fill="FFFFFF" w:val="clear"/>
        <w:autoSpaceDE w:val="false"/>
        <w:ind w:firstLine="851"/>
        <w:jc w:val="both"/>
        <w:rPr>
          <w:rFonts w:ascii="Arial" w:hAnsi="Arial" w:cs="Arial"/>
          <w:sz w:val="28"/>
        </w:rPr>
      </w:pPr>
      <w:r>
        <w:rPr>
          <w:rFonts w:cs="Arial" w:ascii="Arial" w:hAnsi="Arial"/>
          <w:sz w:val="28"/>
        </w:rPr>
        <w:t>Учитывая, что многие работы не могут передаваться частным организациям, в целях увеличения эффективности работы соответ</w:t>
        <w:softHyphen/>
        <w:t>ствующих государственных служб, действующих в отсутствии конкуренции, руководствоваться следующими принцип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оставление возможно более полной финансовой авто</w:t>
        <w:softHyphen/>
        <w:t>ном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асть дополнительно получаемой прибыли должна выде</w:t>
        <w:softHyphen/>
        <w:t>ляться на нужды развития данной служб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астая калькуляция себестоимости продук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ярное проведение инвентаризаций и проверок деятель</w:t>
        <w:softHyphen/>
        <w:t>ности.</w:t>
      </w:r>
    </w:p>
    <w:p>
      <w:pPr>
        <w:pStyle w:val="Normal"/>
        <w:shd w:fill="FFFFFF" w:val="clear"/>
        <w:autoSpaceDE w:val="false"/>
        <w:ind w:firstLine="851"/>
        <w:jc w:val="both"/>
        <w:rPr>
          <w:rFonts w:ascii="Arial" w:hAnsi="Arial" w:cs="Arial"/>
          <w:sz w:val="28"/>
        </w:rPr>
      </w:pPr>
      <w:r>
        <w:rPr>
          <w:rFonts w:cs="Arial" w:ascii="Arial" w:hAnsi="Arial"/>
          <w:sz w:val="28"/>
        </w:rPr>
        <w:t>Контроль за исполнением государственного заказа ведется представителем государственного заказчика. Предоставляемые товары, работы, услуги должны отвечать всем требованиям, уста</w:t>
        <w:softHyphen/>
        <w:t>навливаемым действующим законодательством. Представитель го</w:t>
        <w:softHyphen/>
        <w:t>сударственного заказчика обязан до конца текущего бюджетного периода составить отчет об исполнении государственного заказа региона.</w:t>
      </w:r>
    </w:p>
    <w:p>
      <w:pPr>
        <w:pStyle w:val="Normal"/>
        <w:shd w:fill="FFFFFF" w:val="clear"/>
        <w:autoSpaceDE w:val="false"/>
        <w:ind w:firstLine="851"/>
        <w:jc w:val="both"/>
        <w:rPr>
          <w:rFonts w:ascii="Arial" w:hAnsi="Arial" w:cs="Arial"/>
          <w:sz w:val="28"/>
        </w:rPr>
      </w:pPr>
      <w:r>
        <w:rPr>
          <w:rFonts w:cs="Arial" w:ascii="Arial" w:hAnsi="Arial"/>
          <w:sz w:val="28"/>
        </w:rPr>
        <w:t>Контроль за выполнением работ может включать в себя про</w:t>
        <w:softHyphen/>
        <w:t>верку жалоб, опрос служб, использующих заказанную продукцию или услуги, прямое наблюдение и проверку производственной до</w:t>
        <w:softHyphen/>
        <w:t>кументации, а также периодические сопоставления затрат с расхо</w:t>
        <w:softHyphen/>
        <w:t>дами других подрядчиков и организаций.</w:t>
      </w:r>
    </w:p>
    <w:p>
      <w:pPr>
        <w:pStyle w:val="Normal"/>
        <w:shd w:fill="FFFFFF" w:val="clear"/>
        <w:autoSpaceDE w:val="false"/>
        <w:ind w:firstLine="851"/>
        <w:jc w:val="both"/>
        <w:rPr>
          <w:rFonts w:ascii="Arial" w:hAnsi="Arial" w:cs="Arial"/>
          <w:sz w:val="28"/>
        </w:rPr>
      </w:pPr>
      <w:r>
        <w:rPr>
          <w:rFonts w:cs="Arial" w:ascii="Arial" w:hAnsi="Arial"/>
          <w:sz w:val="28"/>
        </w:rPr>
        <w:t>Целостное использование системы регионального заказа, со</w:t>
        <w:softHyphen/>
        <w:t>гласно которой каждое структурное подразделение представляет подробные заявки на расходы по конкретным, максимально дета</w:t>
        <w:softHyphen/>
        <w:t>лизированным позициям, позволяет значительно повысить эффек</w:t>
        <w:softHyphen/>
        <w:t>тивность расходования бюджетных средств. Представительный ор</w:t>
        <w:softHyphen/>
        <w:t>ган власти и контролирующие службы получают возможность анализировать поступившие заявки на предмет соответствия суще</w:t>
        <w:softHyphen/>
        <w:t>ствующим нормативам, целесообразности и эффективности расхо</w:t>
        <w:softHyphen/>
        <w:t>дования средств. Основное преимущество системы единого регио</w:t>
        <w:softHyphen/>
        <w:t>нального заказа заключается в том, что расходование средств осуществляют не отраслевые структурные подразделения админи</w:t>
        <w:softHyphen/>
        <w:t>страции и соответствующие службы, а специальное подразделение (служба единого заказчика), которое формирует из поступивших заявок проект регионального заказа и после его утверждения про</w:t>
        <w:softHyphen/>
        <w:t>изводит размещение. Таким образом, удается исключить возмож</w:t>
        <w:softHyphen/>
        <w:t>ные случаи злоупотреблений и неэффективного расходования средств со стороны отраслевых служб.</w:t>
      </w:r>
    </w:p>
    <w:p>
      <w:pPr>
        <w:pStyle w:val="Normal"/>
        <w:widowControl w:val="false"/>
        <w:shd w:fill="FFFFFF" w:val="clear"/>
        <w:autoSpaceDE w:val="false"/>
        <w:spacing w:before="5" w:after="0"/>
        <w:ind w:right="5" w:firstLine="851"/>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Heading"/>
        <w:ind w:firstLine="851"/>
        <w:rPr/>
      </w:pPr>
      <w:r>
        <w:rPr>
          <w:rFonts w:cs="Arial" w:ascii="Arial" w:hAnsi="Arial"/>
          <w:sz w:val="28"/>
        </w:rPr>
        <w:t>Возможные</w:t>
      </w:r>
      <w:r>
        <w:rPr>
          <w:rFonts w:cs="Arial" w:ascii="Arial" w:hAnsi="Arial"/>
          <w:sz w:val="28"/>
          <w:lang w:val="en-US"/>
        </w:rPr>
        <w:t xml:space="preserve"> </w:t>
      </w:r>
      <w:r>
        <w:rPr>
          <w:rFonts w:cs="Arial" w:ascii="Arial" w:hAnsi="Arial"/>
          <w:sz w:val="28"/>
        </w:rPr>
        <w:t>пути совершенствования системы территориального управления</w:t>
      </w:r>
      <w:r>
        <w:rPr>
          <w:rFonts w:cs="Arial" w:ascii="Arial" w:hAnsi="Arial"/>
          <w:sz w:val="28"/>
          <w:lang w:val="en-US"/>
        </w:rPr>
        <w:t xml:space="preserve"> </w:t>
      </w:r>
      <w:r>
        <w:rPr>
          <w:rFonts w:cs="Arial" w:ascii="Arial" w:hAnsi="Arial"/>
          <w:sz w:val="28"/>
        </w:rPr>
        <w:t>России</w:t>
      </w:r>
    </w:p>
    <w:p>
      <w:pPr>
        <w:pStyle w:val="Normal"/>
        <w:shd w:fill="FFFFFF" w:val="clear"/>
        <w:autoSpaceDE w:val="false"/>
        <w:ind w:firstLine="851"/>
        <w:jc w:val="both"/>
        <w:rPr>
          <w:rFonts w:ascii="Arial" w:hAnsi="Arial" w:cs="Arial"/>
          <w:sz w:val="28"/>
        </w:rPr>
      </w:pPr>
      <w:r>
        <w:rPr>
          <w:rFonts w:cs="Arial" w:ascii="Arial" w:hAnsi="Arial"/>
          <w:sz w:val="28"/>
        </w:rPr>
        <w:t>Во всем мире задачи повышения эффективности государствен</w:t>
        <w:softHyphen/>
        <w:t>ного управления приобретают все большую значимость. Однако универсальных моделей, оптимальных для использования всеми странами, не существует, каждое государство должно вырабаты</w:t>
        <w:softHyphen/>
        <w:t>вать собственную модель, наиболее подходящую на определенном этапе исторического развития для применения с учетом нацио</w:t>
        <w:softHyphen/>
        <w:t>нальных особенностей.</w:t>
      </w:r>
    </w:p>
    <w:p>
      <w:pPr>
        <w:pStyle w:val="Normal"/>
        <w:shd w:fill="FFFFFF" w:val="clear"/>
        <w:autoSpaceDE w:val="false"/>
        <w:ind w:firstLine="851"/>
        <w:jc w:val="both"/>
        <w:rPr>
          <w:rFonts w:ascii="Arial" w:hAnsi="Arial" w:cs="Arial"/>
          <w:sz w:val="28"/>
        </w:rPr>
      </w:pPr>
      <w:r>
        <w:rPr>
          <w:rFonts w:cs="Arial" w:ascii="Arial" w:hAnsi="Arial"/>
          <w:sz w:val="28"/>
        </w:rPr>
        <w:t>Все это требует глубокого изучения и осмысления националь</w:t>
        <w:softHyphen/>
        <w:t>ного, и мирового опыта выживания и развития в меняющихся ус</w:t>
        <w:softHyphen/>
        <w:t>ловиях. На его основе необходимо создать новую модель террито</w:t>
        <w:softHyphen/>
        <w:t>риального управления России, создающую оптимальные условия для долгосрочного развития страны. Возрастающее внимание ор</w:t>
        <w:softHyphen/>
        <w:t>ганов государственной власти к данной задаче позволило ускорить процесс разработки и внедрения различных механизмов повыше</w:t>
        <w:softHyphen/>
        <w:t>ния эффективности вертикали государственной власти. К сожале</w:t>
        <w:softHyphen/>
        <w:t>нию, отсутствие системного подхода при их разработке обуслови</w:t>
        <w:softHyphen/>
        <w:t>ло слабую проработку механизмов их реализации. Кроме того, применение таких механизмов без отлаженной законодательной базы оказалось сильно осложнено.</w:t>
      </w:r>
    </w:p>
    <w:p>
      <w:pPr>
        <w:pStyle w:val="Normal"/>
        <w:shd w:fill="FFFFFF" w:val="clear"/>
        <w:autoSpaceDE w:val="false"/>
        <w:ind w:firstLine="851"/>
        <w:jc w:val="both"/>
        <w:rPr>
          <w:rFonts w:ascii="Arial" w:hAnsi="Arial" w:cs="Arial"/>
          <w:sz w:val="28"/>
        </w:rPr>
      </w:pPr>
      <w:r>
        <w:rPr>
          <w:rFonts w:cs="Arial" w:ascii="Arial" w:hAnsi="Arial"/>
          <w:sz w:val="28"/>
        </w:rPr>
        <w:t>Важным достижением мировой науки за последние десятиле</w:t>
        <w:softHyphen/>
        <w:t>тия следует считать осознание того факта, что наша планета имеет ограниченные запасы природных ресурсов и что их бездумное расходование приводит к нарушению стабильности биосферы Земли. Это привело к объективному процессу формирования но</w:t>
        <w:softHyphen/>
        <w:t>вых, глобальных подходов к территориальному управлению, определяемых законами природы и вынуждающих политиков к от</w:t>
        <w:softHyphen/>
        <w:t>казу от привычных схем.</w:t>
      </w:r>
    </w:p>
    <w:p>
      <w:pPr>
        <w:pStyle w:val="Normal"/>
        <w:shd w:fill="FFFFFF" w:val="clear"/>
        <w:autoSpaceDE w:val="false"/>
        <w:ind w:firstLine="851"/>
        <w:jc w:val="both"/>
        <w:rPr>
          <w:rFonts w:ascii="Arial" w:hAnsi="Arial" w:cs="Arial"/>
          <w:sz w:val="28"/>
        </w:rPr>
      </w:pPr>
      <w:r>
        <w:rPr>
          <w:rFonts w:cs="Arial" w:ascii="Arial" w:hAnsi="Arial"/>
          <w:sz w:val="28"/>
        </w:rPr>
        <w:t>Особенностями положения России являются огромные размеры территории, на 60—70% покрытой вечной мерзлотой, затруднен</w:t>
        <w:softHyphen/>
        <w:t>ность доступа внутренних регионов к открытым океанам, распо</w:t>
        <w:softHyphen/>
        <w:t>ложение на стыке разных культурных миров и цивилизаций. Обеспеченность природными ресурсами в расчете на одного жите</w:t>
        <w:softHyphen/>
        <w:t>ля России почти в 5 раз выше, чем в США, и в 19 раз больше, чем в Западной Европе. До распада СССР Россия имела свобод</w:t>
        <w:softHyphen/>
        <w:t>ный доступ практически ко всем видам минерально-сырьевых и топливно-энергетических ресурсов, обеспечивая самодостаточный характер экономики, хотя и в условиях значительных энергетиче</w:t>
        <w:softHyphen/>
        <w:t>ских затрат на их добычу и переработку. В настоящее время Рос</w:t>
        <w:softHyphen/>
        <w:t>сийская Федерация лишилась доступа к 30—40% основных видов минерального сырья. Из-за нарушения межотраслевого баланса и недостатков государственного регулирования цены на отдельные виды ресурсов стали превышать мировые, что сделало их добычу нерентабельным. Утеряны наиболее привлекательные сельскохо</w:t>
        <w:softHyphen/>
        <w:t>зяйственные районы, многие важные месторождения полезных ис</w:t>
        <w:softHyphen/>
        <w:t>копаемых и транспортные артерии.</w:t>
      </w:r>
    </w:p>
    <w:p>
      <w:pPr>
        <w:pStyle w:val="Normal"/>
        <w:shd w:fill="FFFFFF" w:val="clear"/>
        <w:autoSpaceDE w:val="false"/>
        <w:ind w:firstLine="851"/>
        <w:jc w:val="both"/>
        <w:rPr>
          <w:rFonts w:ascii="Arial" w:hAnsi="Arial" w:cs="Arial"/>
          <w:sz w:val="28"/>
        </w:rPr>
      </w:pPr>
      <w:r>
        <w:rPr>
          <w:rFonts w:cs="Arial" w:ascii="Arial" w:hAnsi="Arial"/>
          <w:sz w:val="28"/>
        </w:rPr>
        <w:t>Характерной особенностью России является неравномерность освоения ее территории. Процесс организации территориального управления всегда отличала неполная вовлеченность природных и иных территориальных ресурсов в общий ресурсообмен, содержа</w:t>
        <w:softHyphen/>
        <w:t>щий серьезные диспропорции. Подобная несбалансированность все более пагубно сказывается на возможности России сохранять кон</w:t>
        <w:softHyphen/>
        <w:t>троль и эффективно управлять на своей территории и является источником серьезных долгосрочных угроз. Особенно ослаблена эффективность управления в малоосвоенных и быстро дегради</w:t>
        <w:softHyphen/>
        <w:t>рующих регионах Крайнего Севера и Сибири.</w:t>
      </w:r>
    </w:p>
    <w:p>
      <w:pPr>
        <w:pStyle w:val="Normal"/>
        <w:shd w:fill="FFFFFF" w:val="clear"/>
        <w:autoSpaceDE w:val="false"/>
        <w:ind w:firstLine="851"/>
        <w:jc w:val="both"/>
        <w:rPr>
          <w:rFonts w:ascii="Arial" w:hAnsi="Arial" w:cs="Arial"/>
          <w:sz w:val="28"/>
        </w:rPr>
      </w:pPr>
      <w:r>
        <w:rPr>
          <w:rFonts w:cs="Arial" w:ascii="Arial" w:hAnsi="Arial"/>
          <w:sz w:val="28"/>
        </w:rPr>
        <w:t>Одним из наиболее серьезных негативных последствий несбалансированного развития территории является утрата состояния устойчивого развития и угроза дробления на отдельные, более слабые регионы. Эта опасность всегда была достаточно актуаль</w:t>
        <w:softHyphen/>
        <w:t>ной для России, традиционно компенсировавшей свою уязвимость, возникающую из-за несбалансированного развития усилением централизации власти, более жестким подчинением центру удаленных областей.</w:t>
      </w:r>
    </w:p>
    <w:p>
      <w:pPr>
        <w:pStyle w:val="Normal"/>
        <w:shd w:fill="FFFFFF" w:val="clear"/>
        <w:autoSpaceDE w:val="false"/>
        <w:ind w:firstLine="851"/>
        <w:jc w:val="both"/>
        <w:rPr>
          <w:rFonts w:ascii="Arial" w:hAnsi="Arial" w:cs="Arial"/>
          <w:sz w:val="28"/>
        </w:rPr>
      </w:pPr>
      <w:r>
        <w:rPr>
          <w:rFonts w:cs="Arial" w:ascii="Arial" w:hAnsi="Arial"/>
          <w:sz w:val="28"/>
        </w:rPr>
        <w:t>В большинстве индустриально развитых стран идет процесс реструктуризации компаний, слияний и поглощений, усиливается тенденция роста числа соглашений о совместном проведении крупных финансовых операций, осуществлении единых промыш</w:t>
        <w:softHyphen/>
        <w:t>ленных проектов большого масштаба. В то же время во взаимоот</w:t>
        <w:softHyphen/>
        <w:t>ношениях хозяйствующих субъектов на постсоветском пространст</w:t>
        <w:softHyphen/>
        <w:t>ве решающее значение имеют горизонтальные связи между пред</w:t>
        <w:softHyphen/>
        <w:t>приятиями, строящимися с учетом краткосрочных финансовых ин</w:t>
        <w:softHyphen/>
        <w:t>тересов. Долгосрочные, стратегические экономические связи должного развития, к сожалению, пока не получили.</w:t>
      </w:r>
    </w:p>
    <w:p>
      <w:pPr>
        <w:pStyle w:val="Normal"/>
        <w:shd w:fill="FFFFFF" w:val="clear"/>
        <w:autoSpaceDE w:val="false"/>
        <w:ind w:firstLine="851"/>
        <w:jc w:val="both"/>
        <w:rPr>
          <w:rFonts w:ascii="Arial" w:hAnsi="Arial" w:cs="Arial"/>
          <w:sz w:val="28"/>
        </w:rPr>
      </w:pPr>
      <w:r>
        <w:rPr>
          <w:rFonts w:cs="Arial" w:ascii="Arial" w:hAnsi="Arial"/>
          <w:sz w:val="28"/>
        </w:rPr>
        <w:t>Количественной мерой экономической интегрированности той или иной территории может служить доля товарообмена, прихо</w:t>
        <w:softHyphen/>
        <w:t>дящаяся на соседние регионы, в общем объеме внешнего торгового оборота.</w:t>
      </w:r>
    </w:p>
    <w:p>
      <w:pPr>
        <w:pStyle w:val="Normal"/>
        <w:shd w:fill="FFFFFF" w:val="clear"/>
        <w:autoSpaceDE w:val="false"/>
        <w:ind w:firstLine="851"/>
        <w:jc w:val="both"/>
        <w:rPr>
          <w:rFonts w:ascii="Arial" w:hAnsi="Arial" w:cs="Arial"/>
          <w:sz w:val="28"/>
        </w:rPr>
      </w:pPr>
      <w:r>
        <w:rPr>
          <w:rFonts w:cs="Arial" w:ascii="Arial" w:hAnsi="Arial"/>
          <w:sz w:val="28"/>
        </w:rPr>
        <w:t>В СССР межреспубликанский вывоз составлял более 80% об</w:t>
        <w:softHyphen/>
        <w:t>щего суммарного вывоза из союзных республик, а весь межрес</w:t>
        <w:softHyphen/>
        <w:t>публиканский оборот в суммарном внешнеторговом обороте до 70%. В начале 90-х гг. товарооборот между странами СНГ дости</w:t>
        <w:softHyphen/>
        <w:t>гал 21% их суммарного ВВП, в то время как в странах Европей</w:t>
        <w:softHyphen/>
        <w:t>ского Сообщества — 14%. В 2000 г. товарооборот между странами Содружества составил около 6% объема ВВП. К примеру, в Евро</w:t>
        <w:softHyphen/>
        <w:t>пейском экономическом сообществе на долю взаимных поставок приходится около 62% внешнеторгового товарного оборота.</w:t>
      </w:r>
    </w:p>
    <w:p>
      <w:pPr>
        <w:pStyle w:val="Normal"/>
        <w:shd w:fill="FFFFFF" w:val="clear"/>
        <w:autoSpaceDE w:val="false"/>
        <w:ind w:firstLine="851"/>
        <w:jc w:val="both"/>
        <w:rPr>
          <w:rFonts w:ascii="Arial" w:hAnsi="Arial" w:cs="Arial"/>
          <w:sz w:val="28"/>
        </w:rPr>
      </w:pPr>
      <w:r>
        <w:rPr>
          <w:rFonts w:cs="Arial" w:ascii="Arial" w:hAnsi="Arial"/>
          <w:sz w:val="28"/>
        </w:rPr>
        <w:t>Такое положение связано с тем, что на первом этапе становле</w:t>
        <w:softHyphen/>
        <w:t>ния СНГ в бывших республиках в основном происходили процес</w:t>
        <w:softHyphen/>
        <w:t>сы дезинтеграции. По экспертным оценкам, только из-за разрыва хозяйственных связей между бывшими союзными республиками выпуск конечной продукции уменьшился в среднем на 25—30%. Остановился ряд производств, в том числе стратегически важных.</w:t>
      </w:r>
    </w:p>
    <w:p>
      <w:pPr>
        <w:pStyle w:val="Normal"/>
        <w:shd w:fill="FFFFFF" w:val="clear"/>
        <w:autoSpaceDE w:val="false"/>
        <w:ind w:firstLine="851"/>
        <w:jc w:val="both"/>
        <w:rPr>
          <w:rFonts w:ascii="Arial" w:hAnsi="Arial" w:cs="Arial"/>
          <w:sz w:val="28"/>
        </w:rPr>
      </w:pPr>
      <w:r>
        <w:rPr>
          <w:rFonts w:cs="Arial" w:ascii="Arial" w:hAnsi="Arial"/>
          <w:sz w:val="28"/>
        </w:rPr>
        <w:t>Разрыв кооперационных связей между предприятиями поро</w:t>
        <w:softHyphen/>
        <w:t>дил ряд сложных проблем не только перед предприятиями стран СНГ, но и перед российскими. Многие регионы России не только экспортируют стратегические виды продукции в страны СНГ, но и зависимы от поставок сырья, материалов, комплектующих изделий из стран Содружества. Хотя в России и сконцентрировано бо</w:t>
        <w:softHyphen/>
        <w:t>лее 20 % мировых запасов природных ресурсов, экономика испы</w:t>
        <w:softHyphen/>
        <w:t>тывает острый дефицит марганца, хрома, глинозема, концентратов титана, молибдена, олова, редких металлов, ртути и др. Новая для России проблема дефицита ряда сырьевых ресурсов привела к снижению объемов производства, а в ряде случаев и к снижению качества продукции металлургии, сокращению выпуска высокока</w:t>
        <w:softHyphen/>
        <w:t>чественных легированных сталей и сплавов. В то же время как на внешних, так и на внутренних рынках часто возникает экономиче</w:t>
        <w:softHyphen/>
        <w:t>ски нерациональная и необоснованная конкуренция производите</w:t>
        <w:softHyphen/>
        <w:t>лей из разных стран СНГ, вызывающая значительные финансовые потери. Разрушение единого экономического пространства на тер</w:t>
        <w:softHyphen/>
        <w:t>ритории бывшего СССР произошло и по многим другим жизненно важным направлениям.</w:t>
      </w:r>
    </w:p>
    <w:p>
      <w:pPr>
        <w:pStyle w:val="Normal"/>
        <w:shd w:fill="FFFFFF" w:val="clear"/>
        <w:autoSpaceDE w:val="false"/>
        <w:ind w:firstLine="851"/>
        <w:jc w:val="both"/>
        <w:rPr>
          <w:rFonts w:ascii="Arial" w:hAnsi="Arial" w:cs="Arial"/>
          <w:sz w:val="28"/>
        </w:rPr>
      </w:pPr>
      <w:r>
        <w:rPr>
          <w:rFonts w:cs="Arial" w:ascii="Arial" w:hAnsi="Arial"/>
          <w:sz w:val="28"/>
        </w:rPr>
        <w:t>При резком сокращении объема российских инвестиций в эко</w:t>
        <w:softHyphen/>
        <w:t>номики государств СНГ значительно увеличились прямые инве</w:t>
        <w:softHyphen/>
        <w:t>стиции западных инвесторов. Особенно заметно растут объемы иностранных инвестиций в сферы, представляющие интерес для России. Следует учитывать, что целью иностранных инвестиций, в основном, является не долгосрочное развитие объекта инвестиций, а получение стратегического контроля над ключевыми объектами экономики.</w:t>
      </w:r>
    </w:p>
    <w:p>
      <w:pPr>
        <w:pStyle w:val="Normal"/>
        <w:shd w:fill="FFFFFF" w:val="clear"/>
        <w:autoSpaceDE w:val="false"/>
        <w:ind w:firstLine="851"/>
        <w:jc w:val="both"/>
        <w:rPr>
          <w:rFonts w:ascii="Arial" w:hAnsi="Arial" w:cs="Arial"/>
          <w:sz w:val="28"/>
        </w:rPr>
      </w:pPr>
      <w:r>
        <w:rPr>
          <w:rFonts w:cs="Arial" w:ascii="Arial" w:hAnsi="Arial"/>
          <w:sz w:val="28"/>
        </w:rPr>
        <w:t>Под контроль иностранных компаний уходят не только место</w:t>
        <w:softHyphen/>
        <w:t>рождения полезных ископаемых, но и новейшие оборонные пред</w:t>
        <w:softHyphen/>
        <w:t>приятия с высокими технологиями, выпускающими наукоемкую продукцию, которые могли бы стать опорными «точками» эконо</w:t>
        <w:softHyphen/>
        <w:t>мического роста и возрождения интеграционных процессов. Зару</w:t>
        <w:softHyphen/>
        <w:t>бежные компании часто скупают напрямую или через подставные фирмы и банки акции перспективных предприятий и объектов инфраструктуры и, становясь их собственниками, замораживают или свертывают производство.</w:t>
      </w:r>
    </w:p>
    <w:p>
      <w:pPr>
        <w:pStyle w:val="Normal"/>
        <w:shd w:fill="FFFFFF" w:val="clear"/>
        <w:autoSpaceDE w:val="false"/>
        <w:ind w:firstLine="851"/>
        <w:jc w:val="both"/>
        <w:rPr>
          <w:rFonts w:ascii="Arial" w:hAnsi="Arial" w:cs="Arial"/>
          <w:sz w:val="28"/>
        </w:rPr>
      </w:pPr>
      <w:r>
        <w:rPr>
          <w:rFonts w:cs="Arial" w:ascii="Arial" w:hAnsi="Arial"/>
          <w:sz w:val="28"/>
        </w:rPr>
        <w:t>Взяв курс на активное проникновение в экономическое про</w:t>
        <w:softHyphen/>
        <w:t>странство бывшего Советского Союза, страны ЕС и США про</w:t>
        <w:softHyphen/>
        <w:t>должают сохранять жесткие ограничения на вхождение в их эко</w:t>
        <w:softHyphen/>
        <w:t>номику. Стремление России и стран СНГ включиться в мировую рыночную экономику сдерживается, порой Россия вытесняется даже с тех мировых рынков, на которых продукция СССР была конкурентоспособной и пользовалась спросом. Для этого экономи</w:t>
        <w:softHyphen/>
        <w:t>чески развитые страны используют двойные стандарты в подходах к развитию торгово-экономических связей с Россией, различные протекционистские меры по защите своих товаров, антидемпинго</w:t>
        <w:softHyphen/>
        <w:t>вое и компенсационное законодательство.</w:t>
      </w:r>
    </w:p>
    <w:p>
      <w:pPr>
        <w:pStyle w:val="Normal"/>
        <w:shd w:fill="FFFFFF" w:val="clear"/>
        <w:autoSpaceDE w:val="false"/>
        <w:ind w:firstLine="851"/>
        <w:jc w:val="both"/>
        <w:rPr>
          <w:rFonts w:ascii="Arial" w:hAnsi="Arial" w:cs="Arial"/>
          <w:sz w:val="28"/>
        </w:rPr>
      </w:pPr>
      <w:r>
        <w:rPr>
          <w:rFonts w:cs="Arial" w:ascii="Arial" w:hAnsi="Arial"/>
          <w:sz w:val="28"/>
        </w:rPr>
        <w:t>Остро встает вопрос о путях обеспечения жизненно важных интересов России. В наиболее общем виде такими интересами бу</w:t>
        <w:softHyphen/>
        <w:t>дут две потреб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выживании, обеспечении самосохранения и безопасного существования общества и государства как первичного условия для их последующего развит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обственном развитии указанных субъектов безопасности, раскрытии и наиболее полном использовании их возможностей, качественном совершенствовании.</w:t>
      </w:r>
    </w:p>
    <w:p>
      <w:pPr>
        <w:pStyle w:val="Normal"/>
        <w:shd w:fill="FFFFFF" w:val="clear"/>
        <w:autoSpaceDE w:val="false"/>
        <w:ind w:firstLine="851"/>
        <w:jc w:val="both"/>
        <w:rPr>
          <w:rFonts w:ascii="Arial" w:hAnsi="Arial" w:cs="Arial"/>
          <w:sz w:val="28"/>
        </w:rPr>
      </w:pPr>
      <w:r>
        <w:rPr>
          <w:rFonts w:cs="Arial" w:ascii="Arial" w:hAnsi="Arial"/>
          <w:sz w:val="28"/>
        </w:rPr>
        <w:t>Исходя из необходимости отстаивания данных интересов на современном этапе государственная стратегия повышения эффек</w:t>
        <w:softHyphen/>
        <w:t>тивности территориального управления должна быть ориентиро</w:t>
        <w:softHyphen/>
        <w:t>вана в первую очередь на поддержание достаточного уровня жиз</w:t>
        <w:softHyphen/>
        <w:t>ни населения, на обеспечение целостности и единства экономиче</w:t>
        <w:softHyphen/>
        <w:t>ского пространства страны, формирование условий для устойчиво</w:t>
        <w:softHyphen/>
        <w:t>го и стабильного развития реального сектора экономики России. Эти цели должны быть не только определены, но и обоснованы, одобрены и поняты всеми политическими силами общества. Важ</w:t>
        <w:softHyphen/>
        <w:t>ным условием достижения поставленных целей является формиро</w:t>
        <w:softHyphen/>
        <w:t>вание соответствующей нормативно-правой базы.</w:t>
      </w:r>
    </w:p>
    <w:p>
      <w:pPr>
        <w:pStyle w:val="Normal"/>
        <w:shd w:fill="FFFFFF" w:val="clear"/>
        <w:autoSpaceDE w:val="false"/>
        <w:ind w:firstLine="851"/>
        <w:jc w:val="both"/>
        <w:rPr>
          <w:rFonts w:ascii="Arial" w:hAnsi="Arial" w:cs="Arial"/>
          <w:sz w:val="28"/>
        </w:rPr>
      </w:pPr>
      <w:r>
        <w:rPr>
          <w:rFonts w:cs="Arial" w:ascii="Arial" w:hAnsi="Arial"/>
          <w:sz w:val="28"/>
        </w:rPr>
        <w:t>Необходимо создание прочной законодательной базы, обеспечивающей условия для долгосрочного развития страны за счет бо</w:t>
        <w:softHyphen/>
        <w:t>лее полного и сбалансированного использования внутренних ре</w:t>
        <w:softHyphen/>
        <w:t>сурсов. Одним из основных препятствий для создания такой базы является отсутствие целостной системы территориального управ</w:t>
        <w:softHyphen/>
        <w:t>ления. В настоящее время ни одна страна не может занять достой</w:t>
        <w:softHyphen/>
        <w:t>ное место в мире, быть конкурентоспособной при отсутствии эф</w:t>
        <w:softHyphen/>
        <w:t>фективного территориального управления внутри страны.</w:t>
      </w:r>
    </w:p>
    <w:p>
      <w:pPr>
        <w:pStyle w:val="Normal"/>
        <w:shd w:fill="FFFFFF" w:val="clear"/>
        <w:autoSpaceDE w:val="false"/>
        <w:ind w:firstLine="851"/>
        <w:jc w:val="both"/>
        <w:rPr>
          <w:rFonts w:ascii="Arial" w:hAnsi="Arial" w:cs="Arial"/>
          <w:sz w:val="28"/>
        </w:rPr>
      </w:pPr>
      <w:r>
        <w:rPr>
          <w:rFonts w:cs="Arial" w:ascii="Arial" w:hAnsi="Arial"/>
          <w:sz w:val="28"/>
        </w:rPr>
        <w:t>Долгосрочная стратегия социально-экономического развития России может быть научно обоснованной и реализуемой на прак</w:t>
        <w:softHyphen/>
        <w:t>тике только тогда, когда она в полной мере учитывает территори</w:t>
        <w:softHyphen/>
        <w:t>альные факторы: исключительное разнообразие природных, социально-экономических, национально-культурных и других условий в различных частях страны и отражает их во всех направлениях государственной политики. В настоящее время неоднородность развития социально-экономического пространства России оказыва</w:t>
        <w:softHyphen/>
        <w:t>ет все более существенное влияние на функционирование государ</w:t>
        <w:softHyphen/>
        <w:t>ства, структуру и эффективность экономики. Рыночные реформы обострили основные проблемы межрегиональной дифференциации.</w:t>
      </w:r>
    </w:p>
    <w:p>
      <w:pPr>
        <w:pStyle w:val="Normal"/>
        <w:shd w:fill="FFFFFF" w:val="clear"/>
        <w:autoSpaceDE w:val="false"/>
        <w:ind w:firstLine="851"/>
        <w:jc w:val="both"/>
        <w:rPr>
          <w:rFonts w:ascii="Arial" w:hAnsi="Arial" w:cs="Arial"/>
          <w:sz w:val="28"/>
        </w:rPr>
      </w:pPr>
      <w:r>
        <w:rPr>
          <w:rFonts w:cs="Arial" w:ascii="Arial" w:hAnsi="Arial"/>
          <w:sz w:val="28"/>
        </w:rPr>
        <w:t>Прежде всего, это связано с ослаблением регулирующей роли государства, отказом от территориального районирования, отме</w:t>
        <w:softHyphen/>
        <w:t>ной большинства региональных экономических и социальных компенсаторов, существовавших во времена СССР. Органы госу</w:t>
        <w:softHyphen/>
        <w:t>дарственной власти России оказались неспособны создать и при</w:t>
        <w:softHyphen/>
        <w:t>менить аналогичные механизмы в условиях рыночной экономики. В результате регионы стали испытывать жесткое воздействие кон</w:t>
        <w:softHyphen/>
        <w:t>курентных преимуществ и недостатков, выявилось также фактиче</w:t>
        <w:softHyphen/>
        <w:t>ское неравенство статуса различных субъектов Российской Феде</w:t>
        <w:softHyphen/>
        <w:t>рации в экономических отношениях с центром.</w:t>
      </w:r>
    </w:p>
    <w:p>
      <w:pPr>
        <w:pStyle w:val="Normal"/>
        <w:shd w:fill="FFFFFF" w:val="clear"/>
        <w:autoSpaceDE w:val="false"/>
        <w:ind w:firstLine="851"/>
        <w:jc w:val="both"/>
        <w:rPr>
          <w:rFonts w:ascii="Arial" w:hAnsi="Arial" w:cs="Arial"/>
          <w:sz w:val="28"/>
        </w:rPr>
      </w:pPr>
      <w:r>
        <w:rPr>
          <w:rFonts w:cs="Arial" w:ascii="Arial" w:hAnsi="Arial"/>
          <w:sz w:val="28"/>
        </w:rPr>
        <w:t>В результате по величине производства валового регионально</w:t>
        <w:softHyphen/>
        <w:t>го продукта на душу населения и среднедушевым доходам населе</w:t>
        <w:softHyphen/>
        <w:t>ния субъекты Российской Федерации стали различаться более чем в 20 раз. Такая резкая дифференциация неизбежно приводит к неконтролируемой миграции, расширению ареалов депрессивности и бедности, ослаблению механизмов экономического взаимодейст</w:t>
        <w:softHyphen/>
        <w:t>вия регионов и нарастанию межрегиональных противоречий. Это существенно затрудняет проведение единой общероссийской соци</w:t>
        <w:softHyphen/>
        <w:t>ально-экономической политики. Хотя территориальные социально-экономические диспропорции во многом обусловлены объектив</w:t>
        <w:softHyphen/>
        <w:t>ными причинами, необходимость их смягчения очевидна. Ни одно государство, стремящееся сохранить единство, не может позволить существование подобных территориальных диспропорций. Опыт экономически развитых государств подтверждает это. Чрезмерные различия в условиях жизни населения центра и периферии, раз</w:t>
        <w:softHyphen/>
        <w:t>личных регионов страны могут приводить к усилению центробеж</w:t>
        <w:softHyphen/>
        <w:t>ных тенденций и сепаратизма.</w:t>
      </w:r>
    </w:p>
    <w:p>
      <w:pPr>
        <w:pStyle w:val="Normal"/>
        <w:shd w:fill="FFFFFF" w:val="clear"/>
        <w:autoSpaceDE w:val="false"/>
        <w:ind w:firstLine="851"/>
        <w:jc w:val="both"/>
        <w:rPr>
          <w:rFonts w:ascii="Arial" w:hAnsi="Arial" w:cs="Arial"/>
          <w:sz w:val="28"/>
        </w:rPr>
      </w:pPr>
      <w:r>
        <w:rPr>
          <w:rFonts w:cs="Arial" w:ascii="Arial" w:hAnsi="Arial"/>
          <w:sz w:val="28"/>
        </w:rPr>
        <w:t>Поэтому стратегически важным для России является проведе</w:t>
        <w:softHyphen/>
        <w:t>ние государственной территориальной политики, направленной на сглаживание темпов социально-экономического развития. Устойчивый и стабильный рост национальной экономики невозможен без улучшения условий жизни в проблемных регионах страны. Со</w:t>
        <w:softHyphen/>
        <w:t>временное экономическое пространство Российской Федерации включает множество больших и малых территорий, характеризуе</w:t>
        <w:softHyphen/>
        <w:t>мых особой степенью остроты социальных, экономических, эколо</w:t>
        <w:softHyphen/>
        <w:t>гических проблем.</w:t>
      </w:r>
    </w:p>
    <w:p>
      <w:pPr>
        <w:pStyle w:val="Normal"/>
        <w:shd w:fill="FFFFFF" w:val="clear"/>
        <w:autoSpaceDE w:val="false"/>
        <w:ind w:firstLine="851"/>
        <w:jc w:val="both"/>
        <w:rPr>
          <w:rFonts w:ascii="Arial" w:hAnsi="Arial" w:cs="Arial"/>
          <w:sz w:val="28"/>
        </w:rPr>
      </w:pPr>
      <w:r>
        <w:rPr>
          <w:rFonts w:cs="Arial" w:ascii="Arial" w:hAnsi="Arial"/>
          <w:sz w:val="28"/>
        </w:rPr>
        <w:t>К подобным проблемным территориям относятся районы, подвергшиеся разрушительному воздействию природных или техногенных катастроф, масштабных военно-политических конфликтов, критических спадов производства и уровня жизни, вызывающих деградацию накопленного экономического потенциала и значи</w:t>
        <w:softHyphen/>
        <w:t>тельные размеры вынужденной миграции населения. К числу проблемных территорий могут быть отнесены районы, экономический потенциал которых в силу различных причин в несколько раз ниже среднероссийских показателей, а экономика характеризуется мало диверсифицированной структурой промышленности, слабо</w:t>
        <w:softHyphen/>
        <w:t>развитой инфраструктурой. Подобные территории нуждаются в помощи государства, которое должно стимулировать процессы их саморазвития.</w:t>
      </w:r>
    </w:p>
    <w:p>
      <w:pPr>
        <w:pStyle w:val="Normal"/>
        <w:shd w:fill="FFFFFF" w:val="clear"/>
        <w:autoSpaceDE w:val="false"/>
        <w:ind w:firstLine="851"/>
        <w:jc w:val="both"/>
        <w:rPr>
          <w:rFonts w:ascii="Arial" w:hAnsi="Arial" w:cs="Arial"/>
          <w:sz w:val="28"/>
        </w:rPr>
      </w:pPr>
      <w:r>
        <w:rPr>
          <w:rFonts w:cs="Arial" w:ascii="Arial" w:hAnsi="Arial"/>
          <w:sz w:val="28"/>
        </w:rPr>
        <w:t>Особую проблему представляют северные территории. При существующей социально-экономической политике государства сильные конкурентные преимущества в виде богатейших запасов энергоресурсов, руд цветных металлов и др. не компенсируют та</w:t>
        <w:softHyphen/>
        <w:t>кие негативные для хозяйственной деятельности факторы, как су</w:t>
        <w:softHyphen/>
        <w:t>ровый климат и высокая стоимость жизни, повышенные энергети</w:t>
        <w:softHyphen/>
        <w:t>ческие, строительные и транспортные издержки, экологическая уязвимость. Без грамотной политики экономического районирова</w:t>
        <w:softHyphen/>
        <w:t>ния, применявшейся во времена СССР, или политики, аналогич</w:t>
        <w:softHyphen/>
        <w:t>ной проводимой Канадой, бедственное положение северных терри</w:t>
        <w:softHyphen/>
        <w:t>торий исправить не удастся.</w:t>
      </w:r>
    </w:p>
    <w:p>
      <w:pPr>
        <w:pStyle w:val="Normal"/>
        <w:shd w:fill="FFFFFF" w:val="clear"/>
        <w:autoSpaceDE w:val="false"/>
        <w:ind w:firstLine="851"/>
        <w:jc w:val="both"/>
        <w:rPr>
          <w:rFonts w:ascii="Arial" w:hAnsi="Arial" w:cs="Arial"/>
          <w:sz w:val="28"/>
        </w:rPr>
      </w:pPr>
      <w:r>
        <w:rPr>
          <w:rFonts w:cs="Arial" w:ascii="Arial" w:hAnsi="Arial"/>
          <w:sz w:val="28"/>
        </w:rPr>
        <w:t>Значительную проблему представляет дезинтеграция экономи</w:t>
        <w:softHyphen/>
        <w:t>ческого пространства Российской Федерации. Объем товарообмена регионов снизился существенно больше, чем объемы производства. Значительно сократился межрегиональный пассажирооборот, что является признаком дезинтеграции единого пространства страны. Неконтролируемое и нерегулируемое государством повышение та</w:t>
        <w:softHyphen/>
        <w:t>рифов на электроэнергию, связь, транспортные перевозки привело к ослаблению многих прежних экономических связей, а зачастую и к их вытеснению внешнеэкономическими. Хотя с точки зрения краткосрочной экономической выгоды для регионов такие связи были более выгодны, в целом для страны с учетом долгосрочных стратегических, геополитических интересов подобные внешнеэко</w:t>
        <w:softHyphen/>
        <w:t>номические связи могут представлять значительную угрозу для национальной экономиче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В рыночных условиях экономическая интеграция территорий основана на взаимной долгосрочной заинтересованности в ста</w:t>
        <w:softHyphen/>
        <w:t>бильных, надежных экономических связях, в широком рынке сбыта. Возможность преодоления дезинтеграционных тенденций в основном связана с возобновлением экономического роста, с соз</w:t>
        <w:softHyphen/>
        <w:t>данием вертикально интегрированных компаний, с проведением политики регулирования тарифов естественных монополий. Пре</w:t>
        <w:softHyphen/>
        <w:t>одоление негативных тенденций и совершенствование территори</w:t>
        <w:softHyphen/>
        <w:t>ального управления может осуществляться только под воздействи</w:t>
        <w:softHyphen/>
        <w:t>ем целенаправленной политики государства. Саморазрешение накопившихся проблем с помощью «невидимой руки рынка», или «иностранных инвестиций» невозможно.</w:t>
      </w:r>
    </w:p>
    <w:p>
      <w:pPr>
        <w:pStyle w:val="Normal"/>
        <w:shd w:fill="FFFFFF" w:val="clear"/>
        <w:autoSpaceDE w:val="false"/>
        <w:ind w:firstLine="851"/>
        <w:jc w:val="both"/>
        <w:rPr>
          <w:rFonts w:ascii="Arial" w:hAnsi="Arial" w:cs="Arial"/>
          <w:sz w:val="28"/>
        </w:rPr>
      </w:pPr>
      <w:r>
        <w:rPr>
          <w:rFonts w:cs="Arial" w:ascii="Arial" w:hAnsi="Arial"/>
          <w:sz w:val="28"/>
        </w:rPr>
        <w:t>Соседство с развитыми и быстро развивающимися странами дает приграничным территориям определенные экономические преимущества, но также создает немало проблем, связанных с конкурентоспособностью местного производства, миграцией, пре</w:t>
        <w:softHyphen/>
        <w:t>дотвращением контрабанды и др.</w:t>
      </w:r>
    </w:p>
    <w:p>
      <w:pPr>
        <w:pStyle w:val="Normal"/>
        <w:shd w:fill="FFFFFF" w:val="clear"/>
        <w:autoSpaceDE w:val="false"/>
        <w:ind w:firstLine="851"/>
        <w:jc w:val="both"/>
        <w:rPr>
          <w:rFonts w:ascii="Arial" w:hAnsi="Arial" w:cs="Arial"/>
          <w:sz w:val="28"/>
        </w:rPr>
      </w:pPr>
      <w:r>
        <w:rPr>
          <w:rFonts w:cs="Arial" w:ascii="Arial" w:hAnsi="Arial"/>
          <w:sz w:val="28"/>
        </w:rPr>
        <w:t>При включении России в процесс экономической глобализации должна быть решена основная задача — максимизация положи</w:t>
        <w:softHyphen/>
        <w:t>тельного эффекта при нейтрализации негативных последствий для территорий. Процесс интеграции в мировое пространство необхо</w:t>
        <w:softHyphen/>
        <w:t>димо использовать для усиления внутренней экономической инте</w:t>
        <w:softHyphen/>
        <w:t>грации. В этой связи особое значение имеют проекты развития трансконтинентальных коммуникаций, проходящих через терри</w:t>
        <w:softHyphen/>
        <w:t>торию России.</w:t>
      </w:r>
    </w:p>
    <w:p>
      <w:pPr>
        <w:pStyle w:val="Normal"/>
        <w:shd w:fill="FFFFFF" w:val="clear"/>
        <w:autoSpaceDE w:val="false"/>
        <w:ind w:firstLine="851"/>
        <w:jc w:val="both"/>
        <w:rPr>
          <w:rFonts w:ascii="Arial" w:hAnsi="Arial" w:cs="Arial"/>
          <w:sz w:val="28"/>
        </w:rPr>
      </w:pPr>
      <w:r>
        <w:rPr>
          <w:rFonts w:cs="Arial" w:ascii="Arial" w:hAnsi="Arial"/>
          <w:sz w:val="28"/>
        </w:rPr>
        <w:t>Более сбалансированному развитию страны способствовала бы модернизация и расширение внутренней транспортной инфра</w:t>
        <w:softHyphen/>
        <w:t>структуры. Транспортные грузопотоки во многом формируют раз</w:t>
        <w:softHyphen/>
        <w:t>мещение производительных сил на территории. Не случайно на постсоветском пространстве развернулась ожесточенная борьба между ведущими державами мира за контроль над существующи</w:t>
        <w:softHyphen/>
        <w:t>ми грузопотоками и право формирования новых транспортных путей. Как пишет Н.Н. Моисеев, «самый короткий, быстрый и дешевый путь, связывающий Тихоокеанский и Атлантический ре</w:t>
        <w:softHyphen/>
        <w:t>гионы, лежит через Россию. Переоценить этот фактор нельзя... А Северный морской путь в два раза сократит дорогу из Европы в Японию и Китай. Он не только в два раза короче, но и в 1,6 раза дешевле других путей». Но если создание и развитие этих путей очень дорого, то уже сейчас Россия может с минимальными затра</w:t>
        <w:softHyphen/>
        <w:t>тами значительно укрепить свое геополитическое и геоэкономиче</w:t>
        <w:softHyphen/>
        <w:t>ское положение, развивая южный транспортный коридор: грузы из Индийского океана разгружаются в портах Ирана, далее же</w:t>
        <w:softHyphen/>
        <w:t>лезной дорогой через Иран, затем паромом через Каспийское мо</w:t>
        <w:softHyphen/>
        <w:t>ре, далее через Волгу или внутренние железные дороги России, затем — на морской транспорт в Санкт-Петербурге или транзит в Европу через территорию союзной Белоруссии. Доставка контей</w:t>
        <w:softHyphen/>
        <w:t>нерных грузов из Азии в Европу таким путем в 1,5 раза быстрее и дешевле, чем через Средиземное море. Развитие этого пути позво</w:t>
        <w:softHyphen/>
        <w:t>лит нашей стране компенсировать фактическую потерю традици</w:t>
        <w:softHyphen/>
        <w:t>онного для России транспортного коридора через Черное море.</w:t>
      </w:r>
    </w:p>
    <w:p>
      <w:pPr>
        <w:pStyle w:val="Normal"/>
        <w:shd w:fill="FFFFFF" w:val="clear"/>
        <w:autoSpaceDE w:val="false"/>
        <w:ind w:firstLine="851"/>
        <w:jc w:val="both"/>
        <w:rPr>
          <w:rFonts w:ascii="Arial" w:hAnsi="Arial" w:cs="Arial"/>
          <w:sz w:val="28"/>
        </w:rPr>
      </w:pPr>
      <w:r>
        <w:rPr>
          <w:rFonts w:cs="Arial" w:ascii="Arial" w:hAnsi="Arial"/>
          <w:sz w:val="28"/>
        </w:rPr>
        <w:t>Для России роль трансконтинентальных и других междуна</w:t>
        <w:softHyphen/>
        <w:t>родных магистралей не может ограничиться только ролью тран</w:t>
        <w:softHyphen/>
        <w:t>зитного пути, а должна воздействовать на развитие экономики, включая освоение новых природных ресурсов, размещение произ</w:t>
        <w:softHyphen/>
        <w:t>водств по переработке перемещаемых грузов, обеспечение строи</w:t>
        <w:softHyphen/>
        <w:t>тельства и функционирования транспортных путей.</w:t>
      </w:r>
    </w:p>
    <w:p>
      <w:pPr>
        <w:pStyle w:val="Normal"/>
        <w:shd w:fill="FFFFFF" w:val="clear"/>
        <w:autoSpaceDE w:val="false"/>
        <w:ind w:firstLine="851"/>
        <w:jc w:val="both"/>
        <w:rPr>
          <w:rFonts w:ascii="Arial" w:hAnsi="Arial" w:cs="Arial"/>
          <w:sz w:val="28"/>
        </w:rPr>
      </w:pPr>
      <w:r>
        <w:rPr>
          <w:rFonts w:cs="Arial" w:ascii="Arial" w:hAnsi="Arial"/>
          <w:sz w:val="28"/>
        </w:rPr>
        <w:t>Геостратегические интересы будут играть важную роль во мно</w:t>
        <w:softHyphen/>
        <w:t>гих направлениях эволюции экономического пространства России, особенно в развитии приграничных и приморских территорий. В ряде случаев придется поступиться краткосрочными экономиче</w:t>
        <w:softHyphen/>
        <w:t>скими преимуществами в пользу долгосрочных национальных ин</w:t>
        <w:softHyphen/>
        <w:t>тересов и экономиче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Приграничные регионы в Российской Федерации, имеющей самую протяженную в мире границу с шестнадцатью пригранич</w:t>
        <w:softHyphen/>
        <w:t>ными странами, играют важную роль в обеспечении безопасности и международной кооперации. Помимо протяженных сухопутных границ Российская Федерация имеет значительное морское приграничное пространство, охватывающее внутренние и территори</w:t>
        <w:softHyphen/>
        <w:t>альные воды, исключительную экономическую зону, континен</w:t>
        <w:softHyphen/>
        <w:t>тальный шельф, конвекционные морские районы. Для России проблемы развития прибрежных регионов и использования ресурсов прилегающего шельфа имеют огромное экономическое значение.</w:t>
      </w:r>
    </w:p>
    <w:p>
      <w:pPr>
        <w:pStyle w:val="Normal"/>
        <w:shd w:fill="FFFFFF" w:val="clear"/>
        <w:autoSpaceDE w:val="false"/>
        <w:ind w:firstLine="851"/>
        <w:jc w:val="both"/>
        <w:rPr>
          <w:rFonts w:ascii="Arial" w:hAnsi="Arial" w:cs="Arial"/>
          <w:sz w:val="28"/>
        </w:rPr>
      </w:pPr>
      <w:r>
        <w:rPr>
          <w:rFonts w:cs="Arial" w:ascii="Arial" w:hAnsi="Arial"/>
          <w:sz w:val="28"/>
        </w:rPr>
        <w:t>В интересах усиления экономического единства страны погра</w:t>
        <w:softHyphen/>
        <w:t>ничные регионы не должны превращаться в экономические эксклавы, ориентированные исключительно на внешнеэкономические рынки, они должны быть экономически тесно интегрированы с внутренними регионами России.</w:t>
      </w:r>
    </w:p>
    <w:p>
      <w:pPr>
        <w:pStyle w:val="Normal"/>
        <w:shd w:fill="FFFFFF" w:val="clear"/>
        <w:autoSpaceDE w:val="false"/>
        <w:ind w:firstLine="851"/>
        <w:jc w:val="both"/>
        <w:rPr>
          <w:rFonts w:ascii="Arial" w:hAnsi="Arial" w:cs="Arial"/>
          <w:sz w:val="28"/>
        </w:rPr>
      </w:pPr>
      <w:r>
        <w:rPr>
          <w:rFonts w:cs="Arial" w:ascii="Arial" w:hAnsi="Arial"/>
          <w:sz w:val="28"/>
        </w:rPr>
        <w:t>Очевидно, что в ближайшие десятилетия возрастет интерес ми</w:t>
        <w:softHyphen/>
        <w:t>рового сообщества не только к традиционным энергетическим, ми</w:t>
        <w:softHyphen/>
        <w:t>неральным, биологическим ресурсам России, но и к ее малозасе</w:t>
        <w:softHyphen/>
        <w:t>ленным территориям как к стратегическому резерву общеплане</w:t>
        <w:softHyphen/>
        <w:t>тарного значения. Необходимо учитывать их значимость при раз</w:t>
        <w:softHyphen/>
        <w:t>работке системы территориального управления.</w:t>
      </w:r>
    </w:p>
    <w:p>
      <w:pPr>
        <w:pStyle w:val="Normal"/>
        <w:shd w:fill="FFFFFF" w:val="clear"/>
        <w:autoSpaceDE w:val="false"/>
        <w:ind w:firstLine="851"/>
        <w:jc w:val="both"/>
        <w:rPr>
          <w:rFonts w:ascii="Arial" w:hAnsi="Arial" w:cs="Arial"/>
          <w:sz w:val="28"/>
        </w:rPr>
      </w:pPr>
      <w:r>
        <w:rPr>
          <w:rFonts w:cs="Arial" w:ascii="Arial" w:hAnsi="Arial"/>
          <w:sz w:val="28"/>
        </w:rPr>
        <w:t>Главными внутренними проблемами стратегии территориально</w:t>
        <w:softHyphen/>
        <w:t>го развития России на федеральном уровне являютс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общедоступных транспортных, энергетических, телекоммуникационных систем на новой технической базе, обеспе</w:t>
        <w:softHyphen/>
        <w:t>чивающее реальную интеграцию экономического простран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гулирование миграционных потоков с учетом потребно</w:t>
        <w:softHyphen/>
        <w:t>стей экономики (достижение, в первую очередь, стабилизации на</w:t>
        <w:softHyphen/>
        <w:t>селения Севера, стимулирование заселения южной части Дальнего Востока и ряда приграничных территорий).</w:t>
      </w:r>
    </w:p>
    <w:p>
      <w:pPr>
        <w:pStyle w:val="Normal"/>
        <w:shd w:fill="FFFFFF" w:val="clear"/>
        <w:autoSpaceDE w:val="false"/>
        <w:ind w:firstLine="851"/>
        <w:jc w:val="both"/>
        <w:rPr>
          <w:rFonts w:ascii="Arial" w:hAnsi="Arial" w:cs="Arial"/>
          <w:sz w:val="28"/>
        </w:rPr>
      </w:pPr>
      <w:r>
        <w:rPr>
          <w:rFonts w:cs="Arial" w:ascii="Arial" w:hAnsi="Arial"/>
          <w:sz w:val="28"/>
        </w:rPr>
        <w:t>Ограниченные инвестиционные ресурсы федерального бюдже</w:t>
        <w:softHyphen/>
        <w:t>та необходимо направлять, в первую очередь, на те нужды, кото</w:t>
        <w:softHyphen/>
        <w:t>рые соответствуют важнейшим целям и функциям Федерации, но при этом не представляют достаточного коммерческого интереса для частных инвесторов, региональных и муниципальных властей. С этой точки зрения наиболее приоритетной сферой для феде</w:t>
        <w:softHyphen/>
        <w:t>ральных инвестиций является производственная инфраструктура федерального значения: магистральный транспорт, единая энерге</w:t>
        <w:softHyphen/>
        <w:t>тическая система, сети телекоммуникаций. Только федеральный центр может и должен определять стратегию и направления раз</w:t>
        <w:softHyphen/>
        <w:t>вития базовой инфраструктуры и аккумулировать необходимые для ее реализации собственные и привлекаемые финансовые ре</w:t>
        <w:softHyphen/>
        <w:t>сурсы.</w:t>
      </w:r>
    </w:p>
    <w:p>
      <w:pPr>
        <w:pStyle w:val="Normal"/>
        <w:shd w:fill="FFFFFF" w:val="clear"/>
        <w:autoSpaceDE w:val="false"/>
        <w:ind w:firstLine="851"/>
        <w:jc w:val="both"/>
        <w:rPr>
          <w:rFonts w:ascii="Arial" w:hAnsi="Arial" w:cs="Arial"/>
          <w:sz w:val="28"/>
        </w:rPr>
      </w:pPr>
      <w:r>
        <w:rPr>
          <w:rFonts w:cs="Arial" w:ascii="Arial" w:hAnsi="Arial"/>
          <w:sz w:val="28"/>
        </w:rPr>
        <w:t>Необходимо создание системы экономических регуляторов, ориентированных на усиление интеграции страны. Решению этой задачи способствует развитие и совершенствование не только ма</w:t>
        <w:softHyphen/>
        <w:t>териальной инфраструктуры, но и денежной, кредитной, платежно-расчетной систем.</w:t>
      </w:r>
    </w:p>
    <w:p>
      <w:pPr>
        <w:pStyle w:val="Normal"/>
        <w:shd w:fill="FFFFFF" w:val="clear"/>
        <w:autoSpaceDE w:val="false"/>
        <w:ind w:firstLine="851"/>
        <w:jc w:val="both"/>
        <w:rPr>
          <w:rFonts w:ascii="Arial" w:hAnsi="Arial" w:cs="Arial"/>
          <w:sz w:val="28"/>
        </w:rPr>
      </w:pPr>
      <w:r>
        <w:rPr>
          <w:rFonts w:cs="Arial" w:ascii="Arial" w:hAnsi="Arial"/>
          <w:sz w:val="28"/>
        </w:rPr>
        <w:t>Для поддержания и стимулирования процессов интеграции особое значение будет иметь политика в области энергетических и транспортных тарифов. Регулирование тарифов особенно важно для сохранения и развития связей между Дальним Востоком, Си</w:t>
        <w:softHyphen/>
        <w:t>бирью и центральными регионами страны. Это подтверждает практика льготных тарифов (до 50% скидки) на перевозки топли</w:t>
        <w:softHyphen/>
        <w:t>ва, рыбы и некоторых других грузов на Дальний Восток и с Дальнего Востока. Без льготных тарифов на дальние перевозки внутри страны обеспечить необходимой уровень экономической интеграции не удастся.</w:t>
      </w:r>
    </w:p>
    <w:p>
      <w:pPr>
        <w:pStyle w:val="Normal"/>
        <w:shd w:fill="FFFFFF" w:val="clear"/>
        <w:autoSpaceDE w:val="false"/>
        <w:ind w:firstLine="851"/>
        <w:jc w:val="both"/>
        <w:rPr>
          <w:rFonts w:ascii="Arial" w:hAnsi="Arial" w:cs="Arial"/>
          <w:sz w:val="28"/>
        </w:rPr>
      </w:pPr>
      <w:r>
        <w:rPr>
          <w:rFonts w:cs="Arial" w:ascii="Arial" w:hAnsi="Arial"/>
          <w:sz w:val="28"/>
        </w:rPr>
        <w:t>В связи с реформированием МПС сужается сфера государст</w:t>
        <w:softHyphen/>
        <w:t>венного регулирования железнодорожных тарифов. Однако есте</w:t>
        <w:softHyphen/>
        <w:t>ственная монополия на дальние и сверхдальние перевозки массо</w:t>
        <w:softHyphen/>
        <w:t>вых грузов в значительной мере сохранится (особенно в широтном направлении, где нет водных путей, а в азиатской части и кон</w:t>
        <w:softHyphen/>
        <w:t>курентоспособных автодорог). Поэтому сохранится необходимость регулирования транспортных тарифов. Аналогичные проблемы существуют при регулировании тарифов на электроэнергию, особенно в периферийных районах.</w:t>
      </w:r>
    </w:p>
    <w:p>
      <w:pPr>
        <w:pStyle w:val="Normal"/>
        <w:shd w:fill="FFFFFF" w:val="clear"/>
        <w:autoSpaceDE w:val="false"/>
        <w:ind w:firstLine="851"/>
        <w:jc w:val="both"/>
        <w:rPr>
          <w:rFonts w:ascii="Arial" w:hAnsi="Arial" w:cs="Arial"/>
          <w:sz w:val="28"/>
        </w:rPr>
      </w:pPr>
      <w:r>
        <w:rPr>
          <w:rFonts w:cs="Arial" w:ascii="Arial" w:hAnsi="Arial"/>
          <w:sz w:val="28"/>
        </w:rPr>
        <w:t>Необходимо завершить процесс создания правовых основ экономических взаимоотношений центра и субъектов Федерации, ока</w:t>
        <w:softHyphen/>
        <w:t>зывать содействие развитию интеграционных форм пространст</w:t>
        <w:softHyphen/>
        <w:t>венной организации и саморазвития территорий.</w:t>
      </w:r>
    </w:p>
    <w:p>
      <w:pPr>
        <w:pStyle w:val="Normal"/>
        <w:shd w:fill="FFFFFF" w:val="clear"/>
        <w:autoSpaceDE w:val="false"/>
        <w:ind w:firstLine="851"/>
        <w:jc w:val="both"/>
        <w:rPr>
          <w:rFonts w:ascii="Arial" w:hAnsi="Arial" w:cs="Arial"/>
          <w:sz w:val="28"/>
        </w:rPr>
      </w:pPr>
      <w:r>
        <w:rPr>
          <w:rFonts w:cs="Arial" w:ascii="Arial" w:hAnsi="Arial"/>
          <w:sz w:val="28"/>
        </w:rPr>
        <w:t>При оказании федеральной финансовой помощи тем или иным территориям необходимо руководствоваться следующими подхо</w:t>
        <w:softHyphen/>
        <w:t>д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спользование нормативных методов при определении объ</w:t>
        <w:softHyphen/>
        <w:t>ективно необходимых, минимальных бюджетных расходов субъек</w:t>
        <w:softHyphen/>
        <w:t>тов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личие и реализация в проблемных районах программ увеличения собственных доходов и последовательного сокращения получаемой помощи из федерального бюджет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вышение регулирующей, координирующей и контроли</w:t>
        <w:softHyphen/>
        <w:t>рующей роли федерального центра при оказании государственной помощи для решения социально-экономических проблем, относя</w:t>
        <w:softHyphen/>
        <w:t>щихся к предметам совместного вед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язательное долевое участие субъектов Российской Феде</w:t>
        <w:softHyphen/>
        <w:t>рации в реализации федеральных программ и проектов с целью повышения их заинтересованности в конечном результат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ценка эффективности принимаемых решений по оказанию федеральной финансовой помощи субъектам Федерации.</w:t>
      </w:r>
    </w:p>
    <w:p>
      <w:pPr>
        <w:pStyle w:val="Normal"/>
        <w:shd w:fill="FFFFFF" w:val="clear"/>
        <w:autoSpaceDE w:val="false"/>
        <w:ind w:firstLine="851"/>
        <w:jc w:val="both"/>
        <w:rPr>
          <w:rFonts w:ascii="Arial" w:hAnsi="Arial" w:cs="Arial"/>
          <w:sz w:val="28"/>
        </w:rPr>
      </w:pPr>
      <w:r>
        <w:rPr>
          <w:rFonts w:cs="Arial" w:ascii="Arial" w:hAnsi="Arial"/>
          <w:sz w:val="28"/>
        </w:rPr>
        <w:t>Реформирование государственной северной политики требует четкого определения южной границы районов Крайнего Севера, установленной на основе природно-климатического районирова</w:t>
        <w:softHyphen/>
        <w:t>ния. Это позволит сконцентрировать ресурсы для поддержки наи</w:t>
        <w:softHyphen/>
        <w:t>более проблемных территорий. При этом государственную под</w:t>
        <w:softHyphen/>
        <w:t>держку поставок энергоносителей и продовольствия на Север нужно осуществлять дифференцированно, с учетом значительных различий в объемах собственных доходов, транспортно-географических условий и энергопотенциалов каждой северной территории. Особое внимание необходимо уделить обеспечению экологической безопасности в Арктике. Требуется установление особого режима природопользования, гарантирующего сохранение арктических территорий как мирового экологического ресурса.</w:t>
      </w:r>
    </w:p>
    <w:p>
      <w:pPr>
        <w:pStyle w:val="Normal"/>
        <w:shd w:fill="FFFFFF" w:val="clear"/>
        <w:autoSpaceDE w:val="false"/>
        <w:ind w:firstLine="851"/>
        <w:jc w:val="both"/>
        <w:rPr>
          <w:rFonts w:ascii="Arial" w:hAnsi="Arial" w:cs="Arial"/>
          <w:sz w:val="28"/>
        </w:rPr>
      </w:pPr>
      <w:r>
        <w:rPr>
          <w:rFonts w:cs="Arial" w:ascii="Arial" w:hAnsi="Arial"/>
          <w:sz w:val="28"/>
        </w:rPr>
        <w:t>Эффективность развития единого экономического пространства страны в значительной мере зависит от скоординированности функционирования всех административно-территориальных струк</w:t>
        <w:softHyphen/>
        <w:t>тур и государственного регулирования социально-экономических процессов.</w:t>
      </w:r>
    </w:p>
    <w:p>
      <w:pPr>
        <w:pStyle w:val="Normal"/>
        <w:shd w:fill="FFFFFF" w:val="clear"/>
        <w:autoSpaceDE w:val="false"/>
        <w:ind w:firstLine="851"/>
        <w:jc w:val="both"/>
        <w:rPr>
          <w:rFonts w:ascii="Arial" w:hAnsi="Arial" w:cs="Arial"/>
          <w:sz w:val="28"/>
        </w:rPr>
      </w:pPr>
      <w:r>
        <w:rPr>
          <w:rFonts w:cs="Arial" w:ascii="Arial" w:hAnsi="Arial"/>
          <w:sz w:val="28"/>
        </w:rPr>
        <w:t>В условиях, когда процесс разграничения предметов ведения между федеральным Центром, субъектами Федерации и муници</w:t>
        <w:softHyphen/>
        <w:t>пальными образованиями не завершен, органы государственной власти на всех уровнях вынуждены искать новые организацион</w:t>
        <w:softHyphen/>
        <w:t>ные и финансово-экономические формы решения накопившихся проблем. Среди таких форм можно отметить ассоциации экономи</w:t>
        <w:softHyphen/>
        <w:t>ческого взаимодействия, а также созданные на основании Указа Президента РФ Федеральные округа. Деятельность подобных структур в целом эффективна, но с точки зрения научного управ</w:t>
        <w:softHyphen/>
        <w:t>ления имеет резервы улучшения и нуждается в научном анализе и осмыслении. Кроме того, возникла необходимость выработки целостной модели территориального управления.</w:t>
      </w:r>
    </w:p>
    <w:p>
      <w:pPr>
        <w:pStyle w:val="Normal"/>
        <w:shd w:fill="FFFFFF" w:val="clear"/>
        <w:autoSpaceDE w:val="false"/>
        <w:ind w:firstLine="851"/>
        <w:jc w:val="both"/>
        <w:rPr>
          <w:rFonts w:ascii="Arial" w:hAnsi="Arial" w:cs="Arial"/>
          <w:sz w:val="28"/>
        </w:rPr>
      </w:pPr>
      <w:r>
        <w:rPr>
          <w:rFonts w:cs="Arial" w:ascii="Arial" w:hAnsi="Arial"/>
          <w:sz w:val="28"/>
        </w:rPr>
        <w:t>Потребность в таком подходе объясняется и тем, что феде</w:t>
        <w:softHyphen/>
        <w:t>ральные органы власти пока не нашли должных форм экономиче</w:t>
        <w:softHyphen/>
        <w:t>ского взаимодействия с регионами через ассоциации. Не определе</w:t>
        <w:softHyphen/>
        <w:t>ны до конца функции и задачи Федеральных округов, а также механизмы их взаимодействия с другими органами власти.</w:t>
      </w:r>
    </w:p>
    <w:p>
      <w:pPr>
        <w:pStyle w:val="Normal"/>
        <w:shd w:fill="FFFFFF" w:val="clear"/>
        <w:autoSpaceDE w:val="false"/>
        <w:ind w:firstLine="851"/>
        <w:jc w:val="both"/>
        <w:rPr>
          <w:rFonts w:ascii="Arial" w:hAnsi="Arial" w:cs="Arial"/>
          <w:sz w:val="28"/>
        </w:rPr>
      </w:pPr>
      <w:r>
        <w:rPr>
          <w:rFonts w:cs="Arial" w:ascii="Arial" w:hAnsi="Arial"/>
          <w:sz w:val="28"/>
        </w:rPr>
        <w:t>Образование и функционирование надрегиональных органов 'управления народным хозяйством страны связано с большими трудностями, вызванными не только кризисным состоянием экономики всей страны, но и недостаточной проработкой многих ме</w:t>
        <w:softHyphen/>
        <w:t>тодологических, теоретических и практических вопросов их фор</w:t>
        <w:softHyphen/>
        <w:t>мирования и деятельности. Эти недостатки наглядно проявились в деятельности Ассоциаций экономического взаимодействия субъек</w:t>
        <w:softHyphen/>
        <w:t>тов Российской Федерации. Среди наиболее важных нерешенных вопросов является создание единой инфраструктуры, критерии формирования, взаимодействия с федеральным Центром, создание оптимальной организационной структуры управления, принципы специализации регионов, стратегическое планирование и др.</w:t>
      </w:r>
    </w:p>
    <w:p>
      <w:pPr>
        <w:pStyle w:val="Normal"/>
        <w:shd w:fill="FFFFFF" w:val="clear"/>
        <w:autoSpaceDE w:val="false"/>
        <w:ind w:firstLine="851"/>
        <w:jc w:val="both"/>
        <w:rPr>
          <w:rFonts w:ascii="Arial" w:hAnsi="Arial" w:cs="Arial"/>
          <w:sz w:val="28"/>
        </w:rPr>
      </w:pPr>
      <w:r>
        <w:rPr>
          <w:rFonts w:cs="Arial" w:ascii="Arial" w:hAnsi="Arial"/>
          <w:sz w:val="28"/>
        </w:rPr>
        <w:t>Чтобы регламентировать деятельность подобных образований необходимо сформулировать основы территориального управле</w:t>
        <w:softHyphen/>
        <w:t>ния. В виду обширности поставленной цели и наличия множества часто взаимоисключающих подходов за основу может быть приня</w:t>
        <w:softHyphen/>
        <w:t>та оценка с позиции экономической безопасности страны.</w:t>
      </w:r>
    </w:p>
    <w:p>
      <w:pPr>
        <w:pStyle w:val="Normal"/>
        <w:shd w:fill="FFFFFF" w:val="clear"/>
        <w:autoSpaceDE w:val="false"/>
        <w:ind w:firstLine="851"/>
        <w:jc w:val="both"/>
        <w:rPr>
          <w:rFonts w:ascii="Arial" w:hAnsi="Arial" w:cs="Arial"/>
          <w:sz w:val="28"/>
        </w:rPr>
      </w:pPr>
      <w:r>
        <w:rPr>
          <w:rFonts w:cs="Arial" w:ascii="Arial" w:hAnsi="Arial"/>
          <w:sz w:val="28"/>
        </w:rPr>
        <w:t>Специалисты отмечают, что процесс формирования крупных рыночных структур находится сейчас на начальной стадии и сопровождается поиском оптимальных вариантов организации. На уровне субъектов Федерации идет объективный естественный про</w:t>
        <w:softHyphen/>
        <w:t>цесс консолидации административно-территориальных субъектов хозяйствования. Впоследствии эти структуры могут послужить основой укрупненных звеньев административно-территориального устройства России, если их деятельность окажется более эффективной по сравнению с существующей системой территориального управления.</w:t>
      </w:r>
    </w:p>
    <w:p>
      <w:pPr>
        <w:pStyle w:val="Normal"/>
        <w:shd w:fill="FFFFFF" w:val="clear"/>
        <w:autoSpaceDE w:val="false"/>
        <w:ind w:firstLine="851"/>
        <w:jc w:val="both"/>
        <w:rPr>
          <w:rFonts w:ascii="Arial" w:hAnsi="Arial" w:cs="Arial"/>
          <w:sz w:val="28"/>
        </w:rPr>
      </w:pPr>
      <w:r>
        <w:rPr>
          <w:rFonts w:cs="Arial" w:ascii="Arial" w:hAnsi="Arial"/>
          <w:sz w:val="28"/>
        </w:rPr>
        <w:t>Ассоциации экономического взаимодействия и федеральные округа в настоящее время выполняют роль необходимых связую</w:t>
        <w:softHyphen/>
        <w:t>щих звеньев в организации территориального управления страной. Их деятельность способствует решению многих задач: рациональ</w:t>
        <w:softHyphen/>
        <w:t>ному размещению производительных сил и развитию оптимальной территориальной специализации, развитию межрегиональной ин</w:t>
        <w:softHyphen/>
        <w:t>фраструктуры, обеспечению нормальной жизнедеятельности насе</w:t>
        <w:softHyphen/>
        <w:t>ления, формированию и поддержанию функционирования единого правого и экономического пространства страны.</w:t>
      </w:r>
    </w:p>
    <w:p>
      <w:pPr>
        <w:pStyle w:val="TextBodyIndent"/>
        <w:ind w:firstLine="851"/>
        <w:rPr>
          <w:rFonts w:ascii="Arial" w:hAnsi="Arial" w:cs="Arial"/>
          <w:sz w:val="28"/>
        </w:rPr>
      </w:pPr>
      <w:r>
        <w:rPr>
          <w:rFonts w:cs="Arial" w:ascii="Arial" w:hAnsi="Arial"/>
          <w:sz w:val="28"/>
        </w:rPr>
        <w:t>Деятельность подобных организационных структур сталкива</w:t>
        <w:softHyphen/>
        <w:t>ется с трудностями, связанными с отсутствием законодательного оформления механизмов практической реализации принимаемых ими решений, а также с отсутствием механизмов связи деятельно</w:t>
        <w:softHyphen/>
        <w:t>сти таких организационных структур с единой системой государ</w:t>
        <w:softHyphen/>
        <w:t>ственного территориального управления в России. Часто они пре</w:t>
        <w:softHyphen/>
        <w:t>тендуют на реализацию функций государственного управления, но не имеют для этого необходимых полномочий и ресурсов. Для ор</w:t>
        <w:softHyphen/>
        <w:t>ганизации эффективной деятельности подобных структур, способствующих более эффективному территориальному управлению, необходимо решить ряд важнейших проблем. В первую очередь, важно решить вопрос о статусе, порядке формирования, ответст</w:t>
        <w:softHyphen/>
        <w:t>венности и подотчетности. Также необходимо выработать конкрет</w:t>
        <w:softHyphen/>
        <w:t>ные механизмы взаимодействия каждого уровня управления с единой территориальной системой управления страны.</w:t>
      </w:r>
    </w:p>
    <w:p>
      <w:pPr>
        <w:pStyle w:val="Normal"/>
        <w:shd w:fill="FFFFFF" w:val="clear"/>
        <w:autoSpaceDE w:val="false"/>
        <w:ind w:firstLine="851"/>
        <w:jc w:val="both"/>
        <w:rPr>
          <w:rFonts w:ascii="Arial" w:hAnsi="Arial" w:cs="Arial"/>
          <w:sz w:val="28"/>
        </w:rPr>
      </w:pPr>
      <w:r>
        <w:rPr>
          <w:rFonts w:cs="Arial" w:ascii="Arial" w:hAnsi="Arial"/>
          <w:sz w:val="28"/>
        </w:rPr>
        <w:t>Непосредственной реализацией политики должны заниматься координационные органы соответствующего уровня управления. Экономическая политика государства может и должна быть дифференцированной по отношению к различным территориям с уче</w:t>
        <w:softHyphen/>
        <w:t>том их демографического, ресурсного, социально-экономического положения, а также совокупного потенциала, необходимого для решения поставленных задач.</w:t>
      </w:r>
    </w:p>
    <w:p>
      <w:pPr>
        <w:pStyle w:val="Normal"/>
        <w:shd w:fill="FFFFFF" w:val="clear"/>
        <w:autoSpaceDE w:val="false"/>
        <w:ind w:firstLine="851"/>
        <w:jc w:val="both"/>
        <w:rPr>
          <w:rFonts w:ascii="Arial" w:hAnsi="Arial" w:cs="Arial"/>
          <w:sz w:val="28"/>
        </w:rPr>
      </w:pPr>
      <w:r>
        <w:rPr>
          <w:rFonts w:cs="Arial" w:ascii="Arial" w:hAnsi="Arial"/>
          <w:sz w:val="28"/>
        </w:rPr>
        <w:t>Опыт показал объективную необходимость надрегиональных образований для организации эффективного территориального управления развитием народного хозяйства страны. Вместе с тем, отсутствие целостной системы территориального управления с чет</w:t>
        <w:softHyphen/>
        <w:t>ким распределением полномочий и ответственности между уров</w:t>
        <w:softHyphen/>
        <w:t>нями и элементами системы, отсутствие единой системы стратеги</w:t>
        <w:softHyphen/>
        <w:t>ческого планирования значительно снижает эффективность хозяй</w:t>
        <w:softHyphen/>
        <w:t>ственной деятельности на территории Российской Федерации.</w:t>
      </w:r>
    </w:p>
    <w:p>
      <w:pPr>
        <w:pStyle w:val="Normal"/>
        <w:shd w:fill="FFFFFF" w:val="clear"/>
        <w:autoSpaceDE w:val="false"/>
        <w:ind w:firstLine="851"/>
        <w:jc w:val="both"/>
        <w:rPr>
          <w:rFonts w:ascii="Arial" w:hAnsi="Arial" w:cs="Arial"/>
          <w:sz w:val="28"/>
        </w:rPr>
      </w:pPr>
      <w:r>
        <w:rPr>
          <w:rFonts w:cs="Arial" w:ascii="Arial" w:hAnsi="Arial"/>
          <w:sz w:val="28"/>
        </w:rPr>
        <w:t>Создаваемые организации (ассоциации экономического взаимодействия, федеральные округа) не могут нормально функционировать и развиваться без стратегического управления. Возника</w:t>
        <w:softHyphen/>
        <w:t>ет вопрос о правомерности использования принципов, приемов и методов стратегического управления для управления создаваемы</w:t>
        <w:softHyphen/>
        <w:t>ми образованиями как особыми организациями. Очевидно, что ин</w:t>
        <w:softHyphen/>
        <w:t>струментарий менеджмента можно и нужно использовать для управления экономическими и организационными процессами, так как специально разработанного инструментария управления для территории просто не существует. Автор предлагает использовать до появления специального инструментария методологию страте</w:t>
        <w:softHyphen/>
        <w:t>гического управления, экономической безопасности и экономиче</w:t>
        <w:softHyphen/>
        <w:t>ского районирования.</w:t>
      </w:r>
    </w:p>
    <w:p>
      <w:pPr>
        <w:pStyle w:val="Normal"/>
        <w:shd w:fill="FFFFFF" w:val="clear"/>
        <w:autoSpaceDE w:val="false"/>
        <w:ind w:firstLine="851"/>
        <w:jc w:val="both"/>
        <w:rPr>
          <w:rFonts w:ascii="Arial" w:hAnsi="Arial" w:cs="Arial"/>
          <w:sz w:val="28"/>
        </w:rPr>
      </w:pPr>
      <w:r>
        <w:rPr>
          <w:rFonts w:cs="Arial" w:ascii="Arial" w:hAnsi="Arial"/>
          <w:sz w:val="28"/>
        </w:rPr>
        <w:t>Содержание стратегического управления развитием территорий состоит в научно обоснованном определении долговременных на</w:t>
        <w:softHyphen/>
        <w:t>правлений и пропорций развития экономики с учетом источников ресурсного обеспечения выполнения поставленных целей и осо</w:t>
        <w:softHyphen/>
        <w:t>бенностей развития регионов. Необходимо заранее учесть основ</w:t>
        <w:softHyphen/>
        <w:t>ные внутренние и внешние факторы, обеспечивающие условия для нормального функционирования и развития экономики на всей территории страны.</w:t>
      </w:r>
    </w:p>
    <w:p>
      <w:pPr>
        <w:pStyle w:val="Normal"/>
        <w:shd w:fill="FFFFFF" w:val="clear"/>
        <w:autoSpaceDE w:val="false"/>
        <w:ind w:firstLine="851"/>
        <w:jc w:val="both"/>
        <w:rPr>
          <w:rFonts w:ascii="Arial" w:hAnsi="Arial" w:cs="Arial"/>
          <w:sz w:val="28"/>
        </w:rPr>
      </w:pPr>
      <w:r>
        <w:rPr>
          <w:rFonts w:cs="Arial" w:ascii="Arial" w:hAnsi="Arial"/>
          <w:sz w:val="28"/>
        </w:rPr>
        <w:t>Решение данных задач возможно путем формирования и обес</w:t>
        <w:softHyphen/>
        <w:t>печения работы механизма взаимоотношений всех уровней власти в России по вопросам совместного стратегического планирования и координации деятельности по решению конкретных задач.</w:t>
      </w:r>
    </w:p>
    <w:p>
      <w:pPr>
        <w:pStyle w:val="Normal"/>
        <w:shd w:fill="FFFFFF" w:val="clear"/>
        <w:autoSpaceDE w:val="false"/>
        <w:ind w:firstLine="851"/>
        <w:jc w:val="both"/>
        <w:rPr>
          <w:rFonts w:ascii="Arial" w:hAnsi="Arial" w:cs="Arial"/>
          <w:sz w:val="28"/>
        </w:rPr>
      </w:pPr>
      <w:r>
        <w:rPr>
          <w:rFonts w:cs="Arial" w:ascii="Arial" w:hAnsi="Arial"/>
          <w:sz w:val="28"/>
        </w:rPr>
        <w:t>Новая модель территориального управления должна базиро</w:t>
        <w:softHyphen/>
        <w:t>ваться на принцип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мплексности, т.е. необходимости анализа всех сторон объ</w:t>
        <w:softHyphen/>
        <w:t>екта исследования (территориальной, социальной и др. состав</w:t>
        <w:softHyphen/>
        <w:t>ляющи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стемности, т.е. учете внутренних взаимозависимостей и внешних факторов с позиций рассмотрения объекта исследования как элемента системы более высокого уровн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оритетности решения задач и осуществления мероприя</w:t>
        <w:softHyphen/>
        <w:t>тий, направленных на сохранение и улучшение условий жизнедея</w:t>
        <w:softHyphen/>
        <w:t>тельности населения, поддержания нормальных условий его суще</w:t>
        <w:softHyphen/>
        <w:t>ств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емлемого риска, т.е. выявлении и реализации доступных мер, направленных на защиту населения в рыночной среде и не</w:t>
        <w:softHyphen/>
        <w:t>допущение преодоления пороговых ситуа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смотрения задач развития отдельных территории в рам</w:t>
        <w:softHyphen/>
        <w:t>ках задач развития страны в целом, при этом за основу принима</w:t>
        <w:softHyphen/>
        <w:t>ются проблемы, элементы структуры, приоритеты, направления и пути, применительные к уровню РФ.</w:t>
      </w:r>
    </w:p>
    <w:p>
      <w:pPr>
        <w:pStyle w:val="Normal"/>
        <w:shd w:fill="FFFFFF" w:val="clear"/>
        <w:autoSpaceDE w:val="false"/>
        <w:ind w:firstLine="851"/>
        <w:jc w:val="both"/>
        <w:rPr>
          <w:rFonts w:ascii="Arial" w:hAnsi="Arial" w:cs="Arial"/>
          <w:sz w:val="28"/>
        </w:rPr>
      </w:pPr>
      <w:r>
        <w:rPr>
          <w:rFonts w:cs="Arial" w:ascii="Arial" w:hAnsi="Arial"/>
          <w:sz w:val="28"/>
        </w:rPr>
        <w:t>При разработке модели необходимо учитывать следующие фактор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симметричная федеративная структура России и много</w:t>
        <w:softHyphen/>
        <w:t>численные территориальные диспропор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общенность и отсутствие стратегических кооперацион</w:t>
        <w:softHyphen/>
        <w:t>ных связей между предприятиями, расположенными на террито</w:t>
        <w:softHyphen/>
        <w:t>рии бывшего ССС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грессивная политика иностранного капитала по захвату контроля над стратегически важными для России экономическими объек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возможность использования РФ для отстаивания своих экономических интересов большинства механизмов международ</w:t>
        <w:softHyphen/>
        <w:t>ных организаций в той степени, в которой их используют ведущие западные держав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жесткие ограничения, поставленные экономически разви</w:t>
        <w:softHyphen/>
        <w:t>тыми странами на пути российского высокотехнологического экс</w:t>
        <w:softHyphen/>
        <w:t xml:space="preserve">порта;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обходимость обеспечить условия для долгосрочного раз</w:t>
        <w:softHyphen/>
        <w:t>вития за счет более полного и сбалансированного использования внутренних ресурсов.</w:t>
      </w:r>
    </w:p>
    <w:p>
      <w:pPr>
        <w:pStyle w:val="Normal"/>
        <w:shd w:fill="FFFFFF" w:val="clear"/>
        <w:autoSpaceDE w:val="false"/>
        <w:ind w:firstLine="851"/>
        <w:jc w:val="both"/>
        <w:rPr>
          <w:rFonts w:ascii="Arial" w:hAnsi="Arial" w:cs="Arial"/>
          <w:sz w:val="28"/>
        </w:rPr>
      </w:pPr>
      <w:r>
        <w:rPr>
          <w:rFonts w:cs="Arial" w:ascii="Arial" w:hAnsi="Arial"/>
          <w:sz w:val="28"/>
        </w:rPr>
        <w:t>Необходимой базой для функционирования предлагаемой мо</w:t>
        <w:softHyphen/>
        <w:t>дели является четкая градация в стране объектов народного хо</w:t>
        <w:softHyphen/>
        <w:t>зяйства, объектов инфраструктуры, разведанных запасов полез</w:t>
        <w:softHyphen/>
        <w:t>ных ископаемых и иных природных ресурсов, а также связей ме</w:t>
        <w:softHyphen/>
        <w:t>жду ними по уровням (муниципальный, региональный, федераль</w:t>
        <w:softHyphen/>
        <w:t>ный и т.п.). Критерии отнесения объектов к той или иной группе должны быть четко и объективно определены и в случае необхо</w:t>
        <w:softHyphen/>
        <w:t>димых исключений корректироваться на основании заложенных в систему принципов.</w:t>
      </w:r>
    </w:p>
    <w:p>
      <w:pPr>
        <w:pStyle w:val="Normal"/>
        <w:shd w:fill="FFFFFF" w:val="clear"/>
        <w:autoSpaceDE w:val="false"/>
        <w:ind w:firstLine="851"/>
        <w:jc w:val="both"/>
        <w:rPr>
          <w:rFonts w:ascii="Arial" w:hAnsi="Arial" w:cs="Arial"/>
          <w:sz w:val="28"/>
        </w:rPr>
      </w:pPr>
      <w:r>
        <w:rPr>
          <w:rFonts w:cs="Arial" w:ascii="Arial" w:hAnsi="Arial"/>
          <w:sz w:val="28"/>
        </w:rPr>
        <w:t>Особая роль в реализации предлагаемой модели уделяется формированию при наличии стратегического одобрения государст</w:t>
        <w:softHyphen/>
        <w:t>ва финансово-промышленных групп, создающихся на базе пред</w:t>
        <w:softHyphen/>
        <w:t>приятий единой технологической цепи, то есть предприятий — участников полного производственного цикла товара, начиная от сырья и заканчивая конечной продукций. Финансовое обслужива</w:t>
        <w:softHyphen/>
        <w:t>ние таких групп (обеспечение расчетов, кредитование, дополни</w:t>
        <w:softHyphen/>
        <w:t>тельные услуги) должны осуществлять контролируемые государ</w:t>
        <w:softHyphen/>
        <w:t>ством банки. Опираясь на наиболее мощные из сформированных групп, государство получит возможность интегрировать экономи</w:t>
        <w:softHyphen/>
        <w:t>ческое пространство не только России, но и бывшего Советского Союза на качественно ином уровне и не допустить передачи ино</w:t>
        <w:softHyphen/>
        <w:t>странному капиталу стратегически важных для России экономиче</w:t>
        <w:softHyphen/>
        <w:t>ских объектов. Среди других преимуществ активного использова</w:t>
        <w:softHyphen/>
        <w:t>ния ФПГ следует выдели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сключается большое число посредников, в том числе и иностранных, не участвующих непосредственно в производстве продукции, что способствует уменьшению цены продукции, повы</w:t>
        <w:softHyphen/>
        <w:t>шению рентабель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служивающие расчеты банки обеспечат надлежащий кон</w:t>
        <w:softHyphen/>
        <w:t>троль за сбором налогов, что уменьшит затраты на различные на</w:t>
        <w:softHyphen/>
        <w:t>логовые служб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изойдет выравнивание рентабельности предприятий раз</w:t>
        <w:softHyphen/>
        <w:t>личных отраслей, за счет вертикальной интеграции прибыли и убытки раскладываются между всеми участниками цепи.</w:t>
      </w:r>
    </w:p>
    <w:p>
      <w:pPr>
        <w:pStyle w:val="Normal"/>
        <w:shd w:fill="FFFFFF" w:val="clear"/>
        <w:autoSpaceDE w:val="false"/>
        <w:ind w:firstLine="851"/>
        <w:jc w:val="both"/>
        <w:rPr>
          <w:rFonts w:ascii="Arial" w:hAnsi="Arial" w:cs="Arial"/>
          <w:sz w:val="28"/>
        </w:rPr>
      </w:pPr>
      <w:r>
        <w:rPr>
          <w:rFonts w:cs="Arial" w:ascii="Arial" w:hAnsi="Arial"/>
          <w:sz w:val="28"/>
        </w:rPr>
        <w:t>В предлагаемом механизме территориального управления раз</w:t>
        <w:softHyphen/>
        <w:t>витием страны ключевым звеном, на уровне которого возникает необходимость и появляется объективная возможность обеспечения стабильного и устойчивого развития, являются субъекты Россий</w:t>
        <w:softHyphen/>
        <w:t>ской Федерации. Поэтому обеспечение развития субъектов Феде</w:t>
        <w:softHyphen/>
        <w:t>рации становится главной задачей, от которой зависит беспере</w:t>
        <w:softHyphen/>
        <w:t>бойное функционирование экономики всей страны. Для обеспече</w:t>
        <w:softHyphen/>
        <w:t>ния развития субъекта Федерации необходимо, прежде всего, знать его потребности, то есть объем и структуру текущего и ми</w:t>
        <w:softHyphen/>
        <w:t>нимально необходимого потребления для поддержания жизнедея</w:t>
        <w:softHyphen/>
        <w:t>тельности населения и функционирования территориальной ин</w:t>
        <w:softHyphen/>
        <w:t>фраструктуры, а также основные продукты ввоза и вывоза регио</w:t>
        <w:softHyphen/>
        <w:t>нальных предприятий. Оценка потребностей должна осуществ</w:t>
        <w:softHyphen/>
        <w:t>ляться в тесном взаимодействии с органами местного самоуправле</w:t>
        <w:softHyphen/>
        <w:t>ния, которые имеют наиболее полное представление о потребно</w:t>
        <w:softHyphen/>
        <w:t>стях населения. Далее, необходимо рассчитать, какую долю потребляемых товаров производит сам регион или сможет произво</w:t>
        <w:softHyphen/>
        <w:t>дить без существенных дополнительных затрат в случае неожиданного разрыва экономических связей. Экономические связи ре</w:t>
        <w:softHyphen/>
        <w:t>гиона необходимо разделить по группам риска. Наименее вероят</w:t>
        <w:softHyphen/>
        <w:t>ным принимается разрыв связей с соседними областями, региона</w:t>
        <w:softHyphen/>
        <w:t>ми, входящими в один и тот же экономический район (при децен</w:t>
        <w:softHyphen/>
        <w:t>трализованной системе возможна ситуация, когда соседние регио</w:t>
        <w:softHyphen/>
        <w:t>ны прерывают экономические связи друг с другом по субъектив</w:t>
        <w:softHyphen/>
        <w:t>ным соображениям местных элит). Больший риск несут связи с регионами, не входящими в данный экономический район, но яв</w:t>
        <w:softHyphen/>
        <w:t>ляющиеся Российской территорией. Еще большую неопределен</w:t>
        <w:softHyphen/>
        <w:t>ность несут экономические связи с зарубежными государствами. Соответственно уровню рисков и данным анализа размеров воз</w:t>
        <w:softHyphen/>
        <w:t>можного ущерба создается система приоритетов развития связей с тем или иным предприятием, регионом, страной.</w:t>
      </w:r>
    </w:p>
    <w:p>
      <w:pPr>
        <w:pStyle w:val="Normal"/>
        <w:shd w:fill="FFFFFF" w:val="clear"/>
        <w:autoSpaceDE w:val="false"/>
        <w:ind w:firstLine="851"/>
        <w:jc w:val="both"/>
        <w:rPr>
          <w:rFonts w:ascii="Arial" w:hAnsi="Arial" w:cs="Arial"/>
          <w:sz w:val="28"/>
        </w:rPr>
      </w:pPr>
      <w:r>
        <w:rPr>
          <w:rFonts w:cs="Arial" w:ascii="Arial" w:hAnsi="Arial"/>
          <w:sz w:val="28"/>
        </w:rPr>
        <w:t>Например, регион может обеспечить себя продовольствием за счет собственных ресурсов лишь на 50%. Для обеспечения мини</w:t>
        <w:softHyphen/>
        <w:t>мального биологического уровня снабжения населения необходимо производить 55%. Для уменьшения подобной продовольственной зависимости региону необходимо увеличить производство продук</w:t>
        <w:softHyphen/>
        <w:t>ции сельского хозяйства до 55%. Если же это невозможно из-за климатических условий или потребует необоснованно высоких финансовых затрат, необходимо гарантировать поставки недос</w:t>
        <w:softHyphen/>
        <w:t>тающей доли продовольствия из региона, имеющего наименьшие показатели по риску. Для этого можно создать на его территории подконтрольные предприятия или приобрести в собственность уже существующие.</w:t>
      </w:r>
    </w:p>
    <w:p>
      <w:pPr>
        <w:pStyle w:val="Normal"/>
        <w:shd w:fill="FFFFFF" w:val="clear"/>
        <w:autoSpaceDE w:val="false"/>
        <w:ind w:firstLine="851"/>
        <w:jc w:val="both"/>
        <w:rPr>
          <w:rFonts w:ascii="Arial" w:hAnsi="Arial" w:cs="Arial"/>
          <w:sz w:val="28"/>
        </w:rPr>
      </w:pPr>
      <w:r>
        <w:rPr>
          <w:rFonts w:cs="Arial" w:ascii="Arial" w:hAnsi="Arial"/>
          <w:sz w:val="28"/>
        </w:rPr>
        <w:t>Далее необходимо проанализировать структуру закупок ос</w:t>
        <w:softHyphen/>
        <w:t>тавшихся 45% продовольствия. Если их производство на террито</w:t>
        <w:softHyphen/>
        <w:t>рии региона объективно менее выгодно, чем производство в дру</w:t>
        <w:softHyphen/>
        <w:t>гом регионе с учетом транспортных издержек и риска возможного прекращения поставок, то необходимо минимизировать имеющиеся риски, скорректировав географию закупок и предприняв шаги по уменьшению вероятности разрыва данных связей (например, за счет долевого участия в производстве).</w:t>
      </w:r>
    </w:p>
    <w:p>
      <w:pPr>
        <w:pStyle w:val="Normal"/>
        <w:shd w:fill="FFFFFF" w:val="clear"/>
        <w:autoSpaceDE w:val="false"/>
        <w:ind w:firstLine="851"/>
        <w:jc w:val="both"/>
        <w:rPr>
          <w:rFonts w:ascii="Arial" w:hAnsi="Arial" w:cs="Arial"/>
          <w:sz w:val="28"/>
        </w:rPr>
      </w:pPr>
      <w:r>
        <w:rPr>
          <w:rFonts w:cs="Arial" w:ascii="Arial" w:hAnsi="Arial"/>
          <w:sz w:val="28"/>
        </w:rPr>
        <w:t>Многие регионы (например, Московский) закупают часто бо</w:t>
        <w:softHyphen/>
        <w:t>лее дорогие товары у местных производителей, а не на Западе не столько по патриотическим соображениям, сколько по причине необходимости уменьшения зависимости от импорта. Эта проблема очень актуальна и для северных районов, так как нецелесообразно надеяться, что северный завоз всегда будет выполняться централизованно и своевременно. Аналогичные расчеты должны прово</w:t>
        <w:softHyphen/>
        <w:t>диться и в отношении электроэнергии, энергоносителей, товаров народного потребления и по ряду других позиций. Важно осозна</w:t>
        <w:softHyphen/>
        <w:t>вать, что не нужно пытаться достичь самодостаточности любой це</w:t>
        <w:softHyphen/>
        <w:t>ной, значительно более выгодным может быть открытие производства в соседнем регионе, заключение соглашения. При этом приоритет должен отдаваться стратегическим, а не конъюнктурным связям. Подобный подход к оценке рисков уже довольно давно применяется на практике в различных сферах экономики.</w:t>
      </w:r>
    </w:p>
    <w:p>
      <w:pPr>
        <w:pStyle w:val="Normal"/>
        <w:shd w:fill="FFFFFF" w:val="clear"/>
        <w:autoSpaceDE w:val="false"/>
        <w:ind w:firstLine="851"/>
        <w:jc w:val="both"/>
        <w:rPr>
          <w:rFonts w:ascii="Arial" w:hAnsi="Arial" w:cs="Arial"/>
          <w:sz w:val="28"/>
        </w:rPr>
      </w:pPr>
      <w:r>
        <w:rPr>
          <w:rFonts w:cs="Arial" w:ascii="Arial" w:hAnsi="Arial"/>
          <w:sz w:val="28"/>
        </w:rPr>
        <w:t>Целесообразно объединить расчеты потребления, ввоза и выво</w:t>
        <w:softHyphen/>
        <w:t>за, сделанные для субъектов Федерации, в расчеты для экономи</w:t>
        <w:softHyphen/>
        <w:t>ческих районов и максимально согласовать взаимные внутрирай</w:t>
        <w:softHyphen/>
        <w:t>онные связи. Большинство районов выделялись с расчетом на 50—70%-ную самообеспеченность по основным жизненно важным продуктам. Это хорошо видно по структуре транспортных перево</w:t>
        <w:softHyphen/>
        <w:t>зок и доли в них внутрирайонного грузооборота.</w:t>
      </w:r>
    </w:p>
    <w:p>
      <w:pPr>
        <w:pStyle w:val="Normal"/>
        <w:shd w:fill="FFFFFF" w:val="clear"/>
        <w:autoSpaceDE w:val="false"/>
        <w:ind w:firstLine="851"/>
        <w:jc w:val="both"/>
        <w:rPr>
          <w:rFonts w:ascii="Arial" w:hAnsi="Arial" w:cs="Arial"/>
          <w:sz w:val="28"/>
        </w:rPr>
      </w:pPr>
      <w:r>
        <w:rPr>
          <w:rFonts w:cs="Arial" w:ascii="Arial" w:hAnsi="Arial"/>
          <w:sz w:val="28"/>
        </w:rPr>
        <w:t>Если раньше Центр решал, какие экономические связи более целесообразны, то теперь эту работу должны выполнять сами ре</w:t>
        <w:softHyphen/>
        <w:t>гионы, а также вести собственное стратегическое планирование и создавать программы развития экономических районов с учетом интересов всех входящих в район территорий. Задача более высо</w:t>
        <w:softHyphen/>
        <w:t>ких административных или экономических звеньев — не вычис</w:t>
        <w:softHyphen/>
        <w:t>лять за низовые звенья оптимальный уровень потребления, рас</w:t>
        <w:softHyphen/>
        <w:t>считывать пороговые значения безопасности или подготовить про</w:t>
        <w:softHyphen/>
        <w:t>грамму развития, а координировать и согласовывать усилия ре</w:t>
        <w:softHyphen/>
        <w:t>гионов, задавая общие направления развития и ограничения с точ</w:t>
        <w:softHyphen/>
        <w:t>ки зрения развития страны в целом. Внутри групп приоритетных связей (регионы одного экономического района, регионы других экономических районов, иностранные государства и компании) необходимо также провести детальное ранжирование с учетом гео</w:t>
        <w:softHyphen/>
        <w:t>политических особенностей их положения.</w:t>
      </w:r>
    </w:p>
    <w:p>
      <w:pPr>
        <w:pStyle w:val="Normal"/>
        <w:shd w:fill="FFFFFF" w:val="clear"/>
        <w:autoSpaceDE w:val="false"/>
        <w:ind w:firstLine="851"/>
        <w:jc w:val="both"/>
        <w:rPr>
          <w:rFonts w:ascii="Arial" w:hAnsi="Arial" w:cs="Arial"/>
          <w:sz w:val="28"/>
        </w:rPr>
      </w:pPr>
      <w:r>
        <w:rPr>
          <w:rFonts w:cs="Arial" w:ascii="Arial" w:hAnsi="Arial"/>
          <w:sz w:val="28"/>
        </w:rPr>
        <w:t>При увеличении потребления какой-либо продукции в регионе или при более глубоком разделении труда необходимо сразу рас</w:t>
        <w:softHyphen/>
        <w:t>считывать, как это отразится на продовольственной, энергетиче</w:t>
        <w:softHyphen/>
        <w:t>ской, финансовой безопасности, и принимать меры по минимиза</w:t>
        <w:softHyphen/>
        <w:t>ции вновь возникающих рисков. В развитых странах, подобные действия считаются само собой разумеющимися. Интегрированные показатели зависимости государства и вытекающих из этого рисков включают не только продукты первой необходимости, но и науку, медицину, образование, культуру и многое другое. Прави</w:t>
        <w:softHyphen/>
        <w:t>тельство РФ, в лучшем случае самостоятельно может минимизи</w:t>
        <w:softHyphen/>
        <w:t>ровать риски лишь по некоторым глобальным параметрам. Задачи по обеспечению стабильности и безопасности конкретных регионов целиком ложатся на их органы власти. Используя методику рас</w:t>
        <w:softHyphen/>
        <w:t>чета потребления, характерного для данной территории, ее зави</w:t>
        <w:softHyphen/>
        <w:t>симости по важнейшим продуктам, можно создать систему коэф</w:t>
        <w:softHyphen/>
        <w:t>фициентов, динамично отражающую все существенные изменения в положении региона. Аналогичные системы целесообразно было бы создать для экономических районов и для страны в целом, причем системы должны быть совместимы и взаимоувязаны.</w:t>
      </w:r>
    </w:p>
    <w:p>
      <w:pPr>
        <w:pStyle w:val="Normal"/>
        <w:shd w:fill="FFFFFF" w:val="clear"/>
        <w:autoSpaceDE w:val="false"/>
        <w:ind w:firstLine="851"/>
        <w:jc w:val="both"/>
        <w:rPr>
          <w:rFonts w:ascii="Arial" w:hAnsi="Arial" w:cs="Arial"/>
          <w:sz w:val="28"/>
        </w:rPr>
      </w:pPr>
      <w:r>
        <w:rPr>
          <w:rFonts w:cs="Arial" w:ascii="Arial" w:hAnsi="Arial"/>
          <w:sz w:val="28"/>
        </w:rPr>
        <w:t>Поддержание функционирования жизненно необходимых объ</w:t>
        <w:softHyphen/>
        <w:t>ектов — только часть задач обеспечения экономического развития, необходимо обеспечить также долгосрочное развитие. Для устой</w:t>
        <w:softHyphen/>
        <w:t>чивого и сбалансированного развития страны регионы, входящие в тот или иной экономический район, должны определить для себя в рамках исторически сложившихся отраслей специализации группы товаров, которые можно производить не только для внут</w:t>
        <w:softHyphen/>
        <w:t>реннего рынка, но и для внешнего рынка. Эти группы товаров за счет повышенной их конкурентоспособности призваны привлечь инвестиции в развитие экономики и инфраструктуры регионов. При отсутствии таковых необходимо разработать программы по совершенствованию старых или созданию новых продуктов, отве</w:t>
        <w:softHyphen/>
        <w:t>чающим мировым требованиям. Целесообразно обеспечить беспе</w:t>
        <w:softHyphen/>
        <w:t>ребойность поставки сырья и компонентов для их производства из других регионов. Если удастся значительно задействовать потен</w:t>
        <w:softHyphen/>
        <w:t>циал отраслей специализации экономических районов, то можно рассчитывать на долгосрочный экономический рост.</w:t>
      </w:r>
    </w:p>
    <w:p>
      <w:pPr>
        <w:pStyle w:val="Normal"/>
        <w:shd w:fill="FFFFFF" w:val="clear"/>
        <w:autoSpaceDE w:val="false"/>
        <w:ind w:firstLine="851"/>
        <w:jc w:val="both"/>
        <w:rPr>
          <w:rFonts w:ascii="Arial" w:hAnsi="Arial" w:cs="Arial"/>
          <w:sz w:val="28"/>
        </w:rPr>
      </w:pPr>
      <w:r>
        <w:rPr>
          <w:rFonts w:cs="Arial" w:ascii="Arial" w:hAnsi="Arial"/>
          <w:sz w:val="28"/>
        </w:rPr>
        <w:t>Субъекты Федерации приходят к пониманию, что для решения этих и многих других проблем, стоящих перед ними, необходима координация усилий в рамках тех экономических районов, кото</w:t>
        <w:softHyphen/>
        <w:t>рые формировались десятилетиями. Задача органов власти, осу</w:t>
        <w:softHyphen/>
        <w:t>ществляющих руководство надрегиональными образованиями, — выравнивание экономических, правовых и социальных условий в рамках своего экономического района.</w:t>
      </w:r>
    </w:p>
    <w:p>
      <w:pPr>
        <w:pStyle w:val="Normal"/>
        <w:shd w:fill="FFFFFF" w:val="clear"/>
        <w:autoSpaceDE w:val="false"/>
        <w:ind w:firstLine="851"/>
        <w:jc w:val="both"/>
        <w:rPr>
          <w:rFonts w:ascii="Arial" w:hAnsi="Arial" w:cs="Arial"/>
          <w:sz w:val="28"/>
        </w:rPr>
      </w:pPr>
      <w:r>
        <w:rPr>
          <w:rFonts w:cs="Arial" w:ascii="Arial" w:hAnsi="Arial"/>
          <w:sz w:val="28"/>
        </w:rPr>
        <w:t>Каждый экономический район с точки зрения экономической безопасности должен обеспечивать себе некоторый минимальный уровень самообеспеченности по жизненно важным отраслям, а не</w:t>
        <w:softHyphen/>
        <w:t>достаток по ним стремиться возместить из российских экономиче</w:t>
        <w:softHyphen/>
        <w:t>ских районов, имеющих избыток в данной продукции, или за счет поставок из стран, связи с которыми будут способствовать геопо</w:t>
        <w:softHyphen/>
        <w:t>литической устойчивости Российской Федерации. Поставки стра</w:t>
        <w:softHyphen/>
        <w:t>тегических, с точки зрения региона, продуктов должны быть на</w:t>
        <w:softHyphen/>
        <w:t>дежно обеспечены соответствующими договорами или долевым участием в производстве. Подсчитав уровень потребления тех или иных продуктов, можно определить, насколько данная территория может сама себя обеспечить по данным показателям в настоящее время и в перспективе, а затем обоснованно ставить задачу увели</w:t>
        <w:softHyphen/>
        <w:t>чения обеспеченности территории по продовольствию, строитель</w:t>
        <w:softHyphen/>
        <w:t>ным, материалам и др.</w:t>
      </w:r>
    </w:p>
    <w:p>
      <w:pPr>
        <w:pStyle w:val="Normal"/>
        <w:shd w:fill="FFFFFF" w:val="clear"/>
        <w:autoSpaceDE w:val="false"/>
        <w:ind w:firstLine="851"/>
        <w:jc w:val="both"/>
        <w:rPr>
          <w:rFonts w:ascii="Arial" w:hAnsi="Arial" w:cs="Arial"/>
          <w:sz w:val="28"/>
        </w:rPr>
      </w:pPr>
      <w:r>
        <w:rPr>
          <w:rFonts w:cs="Arial" w:ascii="Arial" w:hAnsi="Arial"/>
          <w:sz w:val="28"/>
        </w:rPr>
        <w:t>Экономические районы, в отличие от отдельных субъектов Федерации, являются вполне сопоставимыми по многим парамет</w:t>
        <w:softHyphen/>
        <w:t>рам и центру легче учитывать их особенности, вырабатывая об</w:t>
        <w:softHyphen/>
        <w:t>щефедеральную политику. Возможность необоснованного предос</w:t>
        <w:softHyphen/>
        <w:t>тавления льгот отдельным субъектам Федерации в ущерб другим регионам будет существенно затруднена при условии внесения со</w:t>
        <w:softHyphen/>
        <w:t>ответствующих изменений в бюджетную политику.</w:t>
      </w:r>
    </w:p>
    <w:p>
      <w:pPr>
        <w:pStyle w:val="Normal"/>
        <w:shd w:fill="FFFFFF" w:val="clear"/>
        <w:autoSpaceDE w:val="false"/>
        <w:ind w:firstLine="851"/>
        <w:jc w:val="both"/>
        <w:rPr>
          <w:rFonts w:ascii="Arial" w:hAnsi="Arial" w:cs="Arial"/>
          <w:sz w:val="28"/>
        </w:rPr>
      </w:pPr>
      <w:r>
        <w:rPr>
          <w:rFonts w:cs="Arial" w:ascii="Arial" w:hAnsi="Arial"/>
          <w:sz w:val="28"/>
        </w:rPr>
        <w:t>Хотелось бы подчеркнуть, что из сказанного не следует необ</w:t>
        <w:softHyphen/>
        <w:t>ходимость восстановления жестко централизованного государст</w:t>
        <w:softHyphen/>
        <w:t>венного управления народным хозяйством. Важно задать рамки дальнейшего развития и экономической интеграции, используя при этом имеющиеся у государства средства воздействия. Частное децентрализованное управление, конечно, более эффективно по сравнению с централизованным в плане извлечения прибыли, од</w:t>
        <w:softHyphen/>
        <w:t>нако без четких границ деятельности созданных законодательно и подкрепленных правительственной политикой и долгосрочных стратегических целей оно не в состоянии обеспечить необходимый запас устойчивости крупным экономическим районам, что хорошо прослеживается в деятельности таких крупных экономических систем как транснациональные корпорации.</w:t>
      </w:r>
    </w:p>
    <w:p>
      <w:pPr>
        <w:pStyle w:val="Normal"/>
        <w:shd w:fill="FFFFFF" w:val="clear"/>
        <w:autoSpaceDE w:val="false"/>
        <w:ind w:firstLine="851"/>
        <w:jc w:val="both"/>
        <w:rPr>
          <w:rFonts w:ascii="Arial" w:hAnsi="Arial" w:cs="Arial"/>
          <w:sz w:val="28"/>
        </w:rPr>
      </w:pPr>
      <w:r>
        <w:rPr>
          <w:rFonts w:cs="Arial" w:ascii="Arial" w:hAnsi="Arial"/>
          <w:sz w:val="28"/>
        </w:rPr>
        <w:t>В настоящее время на территории Российской Федерации расположены 11 из 18 сформированных во времена СССР после дол</w:t>
        <w:softHyphen/>
        <w:t>гих попыток оптимизации управления страной экономических районов. Распад единой народнохозяйственной технологической цепи повлек катастрофические последствия. Более всего пострадали регионы, наиболее полно и всесторонне включенные в межре</w:t>
        <w:softHyphen/>
        <w:t>гиональное разделение труда — Северо-Кавказский, Централь</w:t>
        <w:softHyphen/>
        <w:t>ный, Северо-западный, Волго-Вятский. В относительно более бла</w:t>
        <w:softHyphen/>
        <w:t>гоприятном положении оказались регионы, обладающие возмож</w:t>
        <w:softHyphen/>
        <w:t>ностями для экспорта сырья — нефти, газа, древесины, а также первичных продуктов переработки — удобрений, металлов, нефтепродуктов и др. Наибольшее падение производства — в легкой промышленности, машиностроении, поэтому регионы, имеющие данные отрасли в качестве отраслей специализации, оказались в наиболее трудном положении. Деградация сельского хозяйства практически во всех районах делает ситуацию особенно опасной с точки зрения продовольственной безопасности. Наиболее эффек</w:t>
        <w:softHyphen/>
        <w:t>тивным решением данной проблемы могло бы стать введение сете</w:t>
        <w:softHyphen/>
        <w:t>вого планирования в экономике страны хотя бы для продукции, производство которой необходимо для обеспечения населению ми</w:t>
        <w:softHyphen/>
        <w:t>нимального уровня жизнедеятельности. Это позволит обеспечить приемлемый уровень экономической безопасности.</w:t>
      </w:r>
    </w:p>
    <w:p>
      <w:pPr>
        <w:pStyle w:val="Normal"/>
        <w:shd w:fill="FFFFFF" w:val="clear"/>
        <w:autoSpaceDE w:val="false"/>
        <w:ind w:firstLine="851"/>
        <w:jc w:val="both"/>
        <w:rPr>
          <w:rFonts w:ascii="Arial" w:hAnsi="Arial" w:cs="Arial"/>
          <w:sz w:val="28"/>
        </w:rPr>
      </w:pPr>
      <w:r>
        <w:rPr>
          <w:rFonts w:cs="Arial" w:ascii="Arial" w:hAnsi="Arial"/>
          <w:sz w:val="28"/>
        </w:rPr>
        <w:t>Главное отличие сетевого планирования от децентрализованно</w:t>
        <w:softHyphen/>
        <w:t>го состоит в том, что при последнем экономические связи никак не регулируются, и их целесообразность определяется преимущест</w:t>
        <w:softHyphen/>
        <w:t>венно краткосрочными ценовыми или иными преимуществами. В сетевой структуре связи структурированы по целому ряду объек</w:t>
        <w:softHyphen/>
        <w:t>тивных факторов: географическое положение, относительные пре</w:t>
        <w:softHyphen/>
        <w:t>имущества, направления грузопотоков и т.п. Даже частичное ис</w:t>
        <w:softHyphen/>
        <w:t>пользование подобной модели позволило Госплану СССР доста</w:t>
        <w:softHyphen/>
        <w:t>точно долго поддерживать статичную централизованную систему организации экономики, исправляя многие управленческие ошиб</w:t>
        <w:softHyphen/>
        <w:t>ки центра. Децентрализованная структура, пришедшая в нашей стране на смену централизованной в соответствии с логикой развития систем, является прогрессивным шагом, однако она не от</w:t>
        <w:softHyphen/>
        <w:t>ражает последних мировых тенденций. В мировой экономике на</w:t>
        <w:softHyphen/>
        <w:t>бирает силу процесс перехода к следующей стадии развития — се</w:t>
        <w:softHyphen/>
        <w:t>тевой организации планирования, естественно, такое планирование осуществляется с учетом стратегических интересов и экономиче</w:t>
        <w:softHyphen/>
        <w:t>ской безопасности. Создание транснациональных корпораций, ин</w:t>
        <w:softHyphen/>
        <w:t>теграционных группировок стран — хорошо видимый результат этой трансформации. Поэтому, хотя отказ от централизованной системы управления и был обоснован, отказ от экономического районирования не только не целесообразен, но и вреден для на</w:t>
        <w:softHyphen/>
        <w:t>родного хозяйства, стремящегося к использованию все более эффективных методов организации. Рано или поздно, нам придется вернуться к районированию, однако, если этого не сделать сейчас, велика вероятность того, что интенсивность промышленного про</w:t>
        <w:softHyphen/>
        <w:t>изводства, составляющая сейчас лишь около 50 % от уровня 1990 года и снизившаяся преимущественно за счет отраслей специали</w:t>
        <w:softHyphen/>
        <w:t>зации экономических районов, надолго останется на данном уров</w:t>
        <w:softHyphen/>
        <w:t>не. Поддерживать производственные фонды, коммуникации, ин</w:t>
        <w:softHyphen/>
        <w:t>фраструктуру и кадровый потенциал значительно проще и дешев</w:t>
        <w:softHyphen/>
        <w:t>ле, чем воссоздавать их с нуля в дальнейшем.</w:t>
      </w:r>
    </w:p>
    <w:p>
      <w:pPr>
        <w:pStyle w:val="Normal"/>
        <w:shd w:fill="FFFFFF" w:val="clear"/>
        <w:autoSpaceDE w:val="false"/>
        <w:ind w:firstLine="851"/>
        <w:jc w:val="both"/>
        <w:rPr>
          <w:rFonts w:ascii="Arial" w:hAnsi="Arial" w:cs="Arial"/>
          <w:sz w:val="28"/>
        </w:rPr>
      </w:pPr>
      <w:r>
        <w:rPr>
          <w:rFonts w:cs="Arial" w:ascii="Arial" w:hAnsi="Arial"/>
          <w:sz w:val="28"/>
        </w:rPr>
        <w:t>Даже если сетевая организация экономики в стране не будет востребована в ближайшее время полностью, она позволит макси</w:t>
        <w:softHyphen/>
        <w:t>мально быстро пройти стадию децентрализации с наименьшими потерями для будущего развития и обеспечит приемлемый уровень экономической безопасности. В противном случае Российской Фе</w:t>
        <w:softHyphen/>
        <w:t>дерации грозит быть экономически, а впоследствии и политически разорванной и включенной в набирающие силу интеграционные образования Европы и Азии.</w:t>
      </w:r>
    </w:p>
    <w:p>
      <w:pPr>
        <w:pStyle w:val="Normal"/>
        <w:shd w:fill="FFFFFF" w:val="clear"/>
        <w:autoSpaceDE w:val="false"/>
        <w:ind w:firstLine="851"/>
        <w:jc w:val="both"/>
        <w:rPr>
          <w:rFonts w:ascii="Arial" w:hAnsi="Arial" w:cs="Arial"/>
          <w:sz w:val="28"/>
        </w:rPr>
      </w:pPr>
      <w:r>
        <w:rPr>
          <w:rFonts w:cs="Arial" w:ascii="Arial" w:hAnsi="Arial"/>
          <w:sz w:val="28"/>
        </w:rPr>
        <w:t>В соответствии с подобным подходом, помимо федерального центра и субъектов Федерации, необходимо создать дополнитель</w:t>
        <w:softHyphen/>
        <w:t>ный уровень управления, способствующий более гибкой и эффек</w:t>
        <w:softHyphen/>
        <w:t>тивной организации экономики. В рамках этой модели выделяют</w:t>
        <w:softHyphen/>
        <w:t>ся федеральные экономические округа, объединяющие группы субъектов РФ  в региональные комплексы по вполне определен</w:t>
        <w:softHyphen/>
        <w:t>ным признакам и показателям, имеющим объективный характер. Состав и границы этих округов определяются на основе общности экономико-географического положения, природных условий и других объективных факторах. В основе их формирования дол</w:t>
        <w:softHyphen/>
        <w:t>жен лежать производственный принцип, в соответствии с которым любой экономический округ представляет собой прежде всего ком</w:t>
        <w:softHyphen/>
        <w:t>бинированный территориально-производственный комплекс, охва</w:t>
        <w:softHyphen/>
        <w:t>тывающий совокупность экономических, исторических, географи</w:t>
        <w:softHyphen/>
        <w:t>ческих и демографических (в том числе обучение и подготовка к трудовой деятельности) особенностей данной территории.</w:t>
      </w:r>
    </w:p>
    <w:p>
      <w:pPr>
        <w:pStyle w:val="Normal"/>
        <w:shd w:fill="FFFFFF" w:val="clear"/>
        <w:autoSpaceDE w:val="false"/>
        <w:ind w:firstLine="851"/>
        <w:jc w:val="both"/>
        <w:rPr>
          <w:rFonts w:ascii="Arial" w:hAnsi="Arial" w:cs="Arial"/>
          <w:sz w:val="28"/>
        </w:rPr>
      </w:pPr>
      <w:r>
        <w:rPr>
          <w:rFonts w:cs="Arial" w:ascii="Arial" w:hAnsi="Arial"/>
          <w:sz w:val="28"/>
        </w:rPr>
        <w:t>Процесс создания федеральных экономических округов не должен встретить значительные трудности, так как в основу берется сетка экономических районов, формировавшаяся в течение всей истории России и отражающая территориальные, экономические и демографические особенности страны, относительные преимущества и недостатки регионов. Преимуществом подобной мо</w:t>
        <w:softHyphen/>
        <w:t>дели является то, что за основу берется методика, разработанная и эффективно применявшаяся  Госпланом,   ежегодно  составлявшего планы развития для экономических районов с расчетом и обосно</w:t>
        <w:softHyphen/>
        <w:t>ванием основных производственных цепочек.  Последний полно</w:t>
        <w:softHyphen/>
        <w:t>весный план был создан в 1990 году. Эту методику достаточно легко адаптировать к существующим условиям.  Отличием будет то, что сетевое планирование будет осуществляться на уровне регионов для производственных цепочек, расположенных на территории отдельного субъекта Федерации. Для межрегиональных цепочек планирование будет производиться на уровне федеральных экономических округов и, наконец, для цепочек, затрагивающих предприятия, расположенные в разных федеральных экономических округах или странах — на уровне федерального центра. Это позволит   избежать   управленческих   ошибок,   возникавших   при планировании в Центре всех хозяйственных связей для небольших региональных предприятий. Так как инфраструктура, производст</w:t>
        <w:softHyphen/>
        <w:t xml:space="preserve">венные объекты  существенных изменений не претерпели,  большинство производственных  цепочек,   рассчитанных   Госпланом в качестве объективно оптимальных для определенных территорий, таковыми и остались. Данные о них легко получить из соответствующих архивов или от людей, производивших планирование. </w:t>
      </w:r>
    </w:p>
    <w:p>
      <w:pPr>
        <w:pStyle w:val="Normal"/>
        <w:shd w:fill="FFFFFF" w:val="clear"/>
        <w:autoSpaceDE w:val="false"/>
        <w:ind w:firstLine="851"/>
        <w:jc w:val="both"/>
        <w:rPr>
          <w:rFonts w:ascii="Arial" w:hAnsi="Arial" w:cs="Arial"/>
          <w:sz w:val="28"/>
        </w:rPr>
      </w:pPr>
      <w:r>
        <w:rPr>
          <w:rFonts w:cs="Arial" w:ascii="Arial" w:hAnsi="Arial"/>
          <w:sz w:val="28"/>
        </w:rPr>
        <w:t>К   основным   задачам   федеральных   экономических   округов  можно отне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нхронизацию и координацию товарных, финансовых и материальных потоков в целях комплексного развития территории стра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разработку совместных планов развития по отраслям, являющимися отраслями специализации в территориальном разделении труда с выбором конкретных товаров, производство которых будет признано стратегически важным и наиболее полно отражающих относительные преимущества данной территории. </w:t>
      </w:r>
    </w:p>
    <w:p>
      <w:pPr>
        <w:pStyle w:val="Normal"/>
        <w:shd w:fill="FFFFFF" w:val="clear"/>
        <w:autoSpaceDE w:val="false"/>
        <w:ind w:firstLine="851"/>
        <w:jc w:val="both"/>
        <w:rPr/>
      </w:pPr>
      <w:r>
        <w:rPr>
          <w:rFonts w:cs="Arial" w:ascii="Arial" w:hAnsi="Arial"/>
          <w:sz w:val="28"/>
        </w:rPr>
        <w:t xml:space="preserve">Эффективность их деятельности можно повысить посредством </w:t>
      </w:r>
      <w:r>
        <w:rPr>
          <w:rFonts w:cs="Arial" w:ascii="Arial" w:hAnsi="Arial"/>
          <w:i/>
          <w:sz w:val="28"/>
        </w:rPr>
        <w:t xml:space="preserve"> </w:t>
      </w:r>
      <w:r>
        <w:rPr>
          <w:rFonts w:cs="Arial" w:ascii="Arial" w:hAnsi="Arial"/>
          <w:sz w:val="28"/>
        </w:rPr>
        <w:t>координационных центров округов, расположенных в крупнейших городах Федерации. На эти центры возлагаются примерно те же задачи, которые раньше решал Госснаб СССР, — синхронизация товарных, финансовых и информационных потоков между союза</w:t>
        <w:softHyphen/>
        <w:t>ми, а также компенсация неизбежных управленческих ошибок фе</w:t>
        <w:softHyphen/>
        <w:t>дерального центра. Центры координации, куда должны входить руководители федеральных округов, совместно с федеральным правительством формируют и согласуют основные направления экономической деятельности и утверждают проекты общегосудар</w:t>
        <w:softHyphen/>
        <w:t>ственного значения, в первую очередь, транспорта, связи и страте</w:t>
        <w:softHyphen/>
        <w:t>гических инвестиций. На центры координации ложатся также функции оперативного управления и контроля за выполнением принятых планов и решений. Для того, чтобы эта структура управления не выродилась в неработоспособную структуру типа СНГ, федеральный центр должен сохранить за собой ряд ключе</w:t>
        <w:softHyphen/>
        <w:t>вых управляющих функ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тверждение и согласование планов развития, представляе</w:t>
        <w:softHyphen/>
        <w:t>мых федеральными экономическими округами в целях устойчиво</w:t>
        <w:softHyphen/>
        <w:t>го развития стра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хранение государственного контроля за производством и торговлей стратегическими ресурсами и продук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онополию на основные управленческие связи в структуре управления и ее резервными ресурс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нтроль за макроэкономическими показателями с целью сохранения их в пределах, обеспечивающих устойчивость страны в целом.</w:t>
      </w:r>
    </w:p>
    <w:p>
      <w:pPr>
        <w:pStyle w:val="Normal"/>
        <w:shd w:fill="FFFFFF" w:val="clear"/>
        <w:autoSpaceDE w:val="false"/>
        <w:ind w:firstLine="851"/>
        <w:jc w:val="both"/>
        <w:rPr>
          <w:rFonts w:ascii="Arial" w:hAnsi="Arial" w:cs="Arial"/>
          <w:sz w:val="28"/>
        </w:rPr>
      </w:pPr>
      <w:r>
        <w:rPr>
          <w:rFonts w:cs="Arial" w:ascii="Arial" w:hAnsi="Arial"/>
          <w:sz w:val="28"/>
        </w:rPr>
        <w:t>При сохранении за собой этих функций федеральный центр будет иметь дело с достаточно крупными надрегиональными обра</w:t>
        <w:softHyphen/>
        <w:t>зованиями, самостоятельно решающими многие внутренние про</w:t>
        <w:softHyphen/>
        <w:t>блемы.</w:t>
      </w:r>
    </w:p>
    <w:p>
      <w:pPr>
        <w:pStyle w:val="Normal"/>
        <w:shd w:fill="FFFFFF" w:val="clear"/>
        <w:autoSpaceDE w:val="false"/>
        <w:ind w:firstLine="851"/>
        <w:jc w:val="both"/>
        <w:rPr>
          <w:rFonts w:ascii="Arial" w:hAnsi="Arial" w:cs="Arial"/>
          <w:sz w:val="28"/>
        </w:rPr>
      </w:pPr>
      <w:r>
        <w:rPr>
          <w:rFonts w:cs="Arial" w:ascii="Arial" w:hAnsi="Arial"/>
          <w:sz w:val="28"/>
        </w:rPr>
        <w:t>Чем выше уровень системы управления, тем более глобальные и консолидированные показатели развития должны рассматри</w:t>
        <w:softHyphen/>
        <w:t>ваться, но за основу надо брать показатели самого низового звена. При применении подобной системы у нижестоящих уровнях управления появляется возможность аргументированно доказать вышестоящим уровням необходимость принятия тех или иных мер, а последние не будут перегружены как во времена СССР не</w:t>
        <w:softHyphen/>
        <w:t>обходимостью рассчитывать многочисленные показатели, многие из которых имеют лишь местное значение.</w:t>
      </w:r>
    </w:p>
    <w:p>
      <w:pPr>
        <w:pStyle w:val="Normal"/>
        <w:shd w:fill="FFFFFF" w:val="clear"/>
        <w:autoSpaceDE w:val="false"/>
        <w:ind w:firstLine="851"/>
        <w:jc w:val="both"/>
        <w:rPr>
          <w:rFonts w:ascii="Arial" w:hAnsi="Arial" w:cs="Arial"/>
          <w:sz w:val="28"/>
        </w:rPr>
      </w:pPr>
      <w:r>
        <w:rPr>
          <w:rFonts w:cs="Arial" w:ascii="Arial" w:hAnsi="Arial"/>
          <w:sz w:val="28"/>
        </w:rPr>
        <w:t>Таким образом, мы получаем многоуровневую структуру управления, в которой каждый уровень состоит из своего рода модулей, обладающих некоторым собственным запасом устойчиво</w:t>
        <w:softHyphen/>
        <w:t>сти и способных, в некотором гипотетическом случае, к полностью самостоятельному существованию. То есть, мы можем говорить о «живучести» регионов как временно обособленных единиц. Задача экономического развития региона решается по мере роста его уча</w:t>
        <w:softHyphen/>
        <w:t>стия в межрайонном, а затем и в международном разделении тру</w:t>
        <w:softHyphen/>
        <w:t>да. Однако одновременно с процессом более тесной экономической интеграции с регионами, районами, странами и мировой экономи</w:t>
        <w:softHyphen/>
        <w:t>кой в целом, должен происходить процесс структурирования хозяйственных связей каждой территории в соответствии с системой приоритетов, образованной данной структурой управления. От</w:t>
        <w:softHyphen/>
        <w:t>крытость системы в направлениях развития территории и ее за</w:t>
        <w:softHyphen/>
        <w:t>крытость в сферах, содержащих потенциал для подобного разви</w:t>
        <w:softHyphen/>
        <w:t>тия (основные транспортные связи и коммуникации, отрасли, обеспечивающие функционирование отраслей специализации тер</w:t>
        <w:softHyphen/>
        <w:t>риторий и др.), позволяют избежать отставания в развитии из-за чрезмерной замкнутости системы. Вместе с тем сохраняется ста</w:t>
        <w:softHyphen/>
        <w:t>бильность и устойчивость роста из-за закрытой или достаточно защищенной базы для развития. Так как каждый из модулей об</w:t>
        <w:softHyphen/>
        <w:t>ладает определенным запасом «живучести», то есть способности к автономному существованию, сохраняется возможность изменения состава более крупных модулей по мере развития более мелких или при существенных изменениях в геоэкономической ситуации. Вышестоящие модули будут обеспечивать устойчивость и прогрес</w:t>
        <w:softHyphen/>
        <w:t>сивное развитие нижестоящих модулей, а последние — обеспечи</w:t>
        <w:softHyphen/>
        <w:t>вать максимальную эффективность в каждой конкретной части системы. Территория, структурированная по принципу модулей, может эффективно вписаться практически в любую другую систе</w:t>
        <w:softHyphen/>
        <w:t>му управления, так как меняться будут преимущественно связи, а не сами элементы, как в современных гибких производственных системах. Способность к выживанию, обеспечению необходимого уровня экономической безопасности и адаптивность к любой структуре управления являются основными требованиями к моду</w:t>
        <w:softHyphen/>
        <w:t>лям системы. Даже в случае полного распада или временном разладе общей системы управления и товарно-денежных потоков ка</w:t>
        <w:softHyphen/>
        <w:t>ждый из регионов сможет обеспечить какое-то время некоторый минимальный уровень своему населению и предприятиям.</w:t>
      </w:r>
    </w:p>
    <w:p>
      <w:pPr>
        <w:pStyle w:val="Normal"/>
        <w:shd w:fill="FFFFFF" w:val="clear"/>
        <w:autoSpaceDE w:val="false"/>
        <w:ind w:firstLine="851"/>
        <w:jc w:val="both"/>
        <w:rPr/>
      </w:pPr>
      <w:r>
        <w:rPr>
          <w:rFonts w:cs="Arial" w:ascii="Arial" w:hAnsi="Arial"/>
          <w:sz w:val="28"/>
        </w:rPr>
        <w:t>Предлагаемая система позволяет Российской Федерации по</w:t>
        <w:softHyphen/>
        <w:t>средством использования нескольких промежуточных уровней управления создать целостную систему стратегического сетевого планирования, максимально учитывать особенности социально-экономического развития различных регионов, объединить интере</w:t>
        <w:softHyphen/>
        <w:t>сы субъектов Федерации, не нанося ущерба интересам страны в целом. Вопрос создания и применения описанной в работе систе</w:t>
        <w:softHyphen/>
        <w:t xml:space="preserve">мы территориального управления развитием народного хозяйства страны является вопросом выживания России в </w:t>
      </w:r>
      <w:r>
        <w:rPr>
          <w:rFonts w:cs="Arial" w:ascii="Arial" w:hAnsi="Arial"/>
          <w:sz w:val="28"/>
          <w:lang w:val="en-US"/>
        </w:rPr>
        <w:t>XXI</w:t>
      </w:r>
      <w:r>
        <w:rPr>
          <w:rFonts w:cs="Arial" w:ascii="Arial" w:hAnsi="Arial"/>
          <w:sz w:val="28"/>
        </w:rPr>
        <w:t xml:space="preserve"> веке в условиях, возрастающей глобализации и экономической интеграции.</w:t>
      </w:r>
    </w:p>
    <w:p>
      <w:pPr>
        <w:pStyle w:val="Normal"/>
        <w:shd w:fill="FFFFFF" w:val="clear"/>
        <w:autoSpaceDE w:val="false"/>
        <w:ind w:firstLine="851"/>
        <w:jc w:val="both"/>
        <w:rPr>
          <w:rFonts w:ascii="Arial" w:hAnsi="Arial" w:cs="Arial"/>
          <w:sz w:val="28"/>
        </w:rPr>
      </w:pPr>
      <w:r>
        <w:rPr>
          <w:rFonts w:cs="Arial" w:ascii="Arial" w:hAnsi="Arial"/>
          <w:sz w:val="28"/>
        </w:rPr>
        <w:t>Далее приводится возможное деление субъектов Российской Федерации на экономические районы на базе ранее действовавших экономических комплексов с учетом геополитических интересов России. Дается перечень их отраслей специализации, основных, продуктов ввоза и вывоза в рамках межрайонного разделения труда, а также краткая характеристика основных задач, стоящих перед экономическим комплексом.</w:t>
      </w:r>
    </w:p>
    <w:p>
      <w:pPr>
        <w:pStyle w:val="Normal"/>
        <w:shd w:fill="FFFFFF" w:val="clear"/>
        <w:autoSpaceDE w:val="false"/>
        <w:ind w:firstLine="851"/>
        <w:jc w:val="both"/>
        <w:rPr>
          <w:rFonts w:ascii="Arial" w:hAnsi="Arial" w:cs="Arial"/>
          <w:sz w:val="28"/>
        </w:rPr>
      </w:pPr>
      <w:r>
        <w:rPr>
          <w:rFonts w:cs="Arial" w:ascii="Arial" w:hAnsi="Arial"/>
          <w:b/>
          <w:i/>
          <w:sz w:val="28"/>
        </w:rPr>
        <w:t>Северны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Архангельская область, Ненецкий автономный округ, Мур</w:t>
        <w:softHyphen/>
        <w:t>манская область, Республика Карелия, Вологодская область, Рес</w:t>
        <w:softHyphen/>
        <w:t>публика Коми).</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сная промышленность (25% производства деловой древе</w:t>
        <w:softHyphen/>
        <w:t>сины, 16% пиломатериалов, 43% бумаги в РФ), задачи — стабили</w:t>
        <w:softHyphen/>
        <w:t>зация заготовок древесины, более глубокая переработка древеси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рная и цветная металлургия (15% чугуна и 13% стали России, алюминий, никел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рно-химическая и химическая отрасли (апатитовый кон</w:t>
        <w:softHyphen/>
        <w:t>центрат, нефелин, лесохим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ищевая промышленность (рыбная — 20% России, масло</w:t>
        <w:softHyphen/>
        <w:t>дельна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пливная промышленность (нефть, газ, энергетические и коксующиеся угл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лен).</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продовольствие, корма, машины и оборудование, потре</w:t>
        <w:softHyphen/>
        <w:t>бительские товары, металл, стройматериалы.</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нефть, газ, апатитовые руды, лес и лесоматериалы, цветные металлы, бумага, картон.</w:t>
      </w:r>
    </w:p>
    <w:p>
      <w:pPr>
        <w:pStyle w:val="Normal"/>
        <w:shd w:fill="FFFFFF" w:val="clear"/>
        <w:autoSpaceDE w:val="false"/>
        <w:ind w:firstLine="851"/>
        <w:jc w:val="both"/>
        <w:rPr>
          <w:rFonts w:ascii="Arial" w:hAnsi="Arial" w:cs="Arial"/>
          <w:sz w:val="28"/>
        </w:rPr>
      </w:pPr>
      <w:r>
        <w:rPr>
          <w:rFonts w:cs="Arial" w:ascii="Arial" w:hAnsi="Arial"/>
          <w:sz w:val="28"/>
        </w:rPr>
        <w:t>Наличие широкой сырьевой базы несколько стабилизировало последствия разрыва межрайонных связей. Однако нынешняя фе</w:t>
        <w:softHyphen/>
        <w:t>деральная политика делает разработку сырья в данном регионе менее выгодной. Первоочередная задача — поддержание нормаль</w:t>
        <w:softHyphen/>
        <w:t>ных условий жизнедеятельности населения и улучшение демогра</w:t>
        <w:softHyphen/>
        <w:t>фической ситуации. Слабым местом района является низкая само</w:t>
        <w:softHyphen/>
        <w:t>обеспеченность продовольствием, важно сохранить имеющийся по</w:t>
        <w:softHyphen/>
        <w:t>тенциал добычи рыбы и морепродуктов. Необходимо укреплять связи с южными регионами РФ по поставкам продовольствия. В краткосрочном плане переориентация на экспорт природных ре</w:t>
        <w:softHyphen/>
        <w:t>сурсов за рубеж выгодна, но подрывает экономическую безопас</w:t>
        <w:softHyphen/>
        <w:t>ность района в долгосрочном периоде.</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Северо-Западны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Санкт-Петербург, Ленинградская область,  Новгородская об</w:t>
        <w:softHyphen/>
        <w:t>ласть, Псковская область, Калининградская область). 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высокотехнологичное, энергетическое оборудование, судостроение, оптико-механические изделия, приборо- и станкостроение), задачи — увеличение производства элек</w:t>
        <w:softHyphen/>
        <w:t>троники, наукоемкой продукции, рационализация поставок сырья и металл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ческая промышленность (лакокрасочные материалы, резинотехнические изделия, химико-фармацевтические препараты, удобрения, химические волок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сная промышленность (пиломатериалы, фанера, мебель и др.), задачи — более глубокая переработка древесины, восста</w:t>
        <w:softHyphen/>
        <w:t>новление запасов древеси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гкая промышленность (продукция народного потребле</w:t>
        <w:softHyphen/>
        <w:t>ния);</w:t>
      </w:r>
    </w:p>
    <w:p>
      <w:pPr>
        <w:pStyle w:val="TextBodyIndent"/>
        <w:ind w:firstLine="851"/>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лен).</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лесоматериалы (40% деловой древесины), металл (до 95% проката черных металлов), цемент (20%), топливо, продук</w:t>
        <w:softHyphen/>
        <w:t>ция машиностроения.</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продукция машиностроения, химической, деревооб</w:t>
        <w:softHyphen/>
        <w:t>рабатывающей промышленности.</w:t>
      </w:r>
    </w:p>
    <w:p>
      <w:pPr>
        <w:pStyle w:val="Normal"/>
        <w:shd w:fill="FFFFFF" w:val="clear"/>
        <w:autoSpaceDE w:val="false"/>
        <w:ind w:firstLine="851"/>
        <w:jc w:val="both"/>
        <w:rPr>
          <w:rFonts w:ascii="Arial" w:hAnsi="Arial" w:cs="Arial"/>
          <w:sz w:val="28"/>
        </w:rPr>
      </w:pPr>
      <w:r>
        <w:rPr>
          <w:rFonts w:cs="Arial" w:ascii="Arial" w:hAnsi="Arial"/>
          <w:sz w:val="28"/>
        </w:rPr>
        <w:t>Регион значительно пострадал от разрыва межрегиональных связей, так как практически отсутствует собственная сырьевая ба</w:t>
        <w:softHyphen/>
        <w:t>за. Необходимо развивать легкую, пищевую промышленность, пе</w:t>
        <w:softHyphen/>
        <w:t>реработку древесины, однако главные перспективы роста лежат в области машиностроения. Целесообразно развивать транспортную инфраструктуру. Отсутствие собственной топливно-энергетической базы и слабая продовольственная самообеспеченность — наиболее слабые места данного района. Доведение импорта продовольствия в отдельных областях до 80% от потребностей — ошибка, грани</w:t>
        <w:softHyphen/>
        <w:t>чащая с преступлением, что наглядно продемонстрировал кризис в августе-сентябре 1998 года. Жизненно важно сохранение топлив</w:t>
        <w:softHyphen/>
        <w:t>но-энергетической базы Северного экономического района, проти</w:t>
        <w:softHyphen/>
        <w:t>водействие попыткам ряда западных транснациональных корпора</w:t>
        <w:softHyphen/>
        <w:t>ций переориентировать на себя его ресурсы с последующим их вывозом через существующие и создаваемые порты соответствую</w:t>
        <w:softHyphen/>
        <w:t>щих северных регионов. Необходимо также налаживать связи с южными регионами России по поставкам продовольствия для дос</w:t>
        <w:softHyphen/>
        <w:t>тижения безопасного уровня самообеспеченности. Сохранение и развитие рыбной промышленности — залог долгосрочной устой</w:t>
        <w:softHyphen/>
        <w:t>чивости региона, возможно промышленное разведение рыбы в многочисленных озерах региона.</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Центральны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Москва, Московская область, Рязанская область, Тверская область, Тульская область, Ярославская область, Орловская об</w:t>
        <w:softHyphen/>
        <w:t>ласть, Костромская область, Калужская область, Ивановская об</w:t>
        <w:softHyphen/>
        <w:t>ласть, Брянская область, Владимирская область, Смоленская об</w:t>
        <w:softHyphen/>
        <w:t>ласть).</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высокодиверсифицированное, неметалло</w:t>
        <w:softHyphen/>
        <w:t>емкое, высокотехнологичное, около 4/5 продукции идет на экс</w:t>
        <w:softHyphen/>
        <w:t>порт и в другие районы), основная задача — внедрение новых технологий, увеличение наукоемкого производства, совершенство</w:t>
        <w:softHyphen/>
        <w:t>вание станкостроения, снижение металлоемк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ческая промышленность (технологически развитая, неэнергоемкая, производится 1/3 химических волокон и 1/5 авто</w:t>
        <w:softHyphen/>
        <w:t>мобильных покрышек в России), задачи — увеличение доли фар</w:t>
        <w:softHyphen/>
        <w:t>мацевтической продукции и продукции бытовой химии, совершен</w:t>
        <w:softHyphen/>
        <w:t>ствование и внедрение новых технологий, решение экологических проблем, снижение затрат энергии и ресурс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гкая промышленность (83% хлопчатобумажных, 58% шерстяных, 78% льняных и 45% шелковых тканей в России) зада</w:t>
        <w:softHyphen/>
        <w:t>чи — увеличение качества и ассортимента продукции, усиление конкурентоспособности, восстановление нарушенных хозяйствен</w:t>
        <w:softHyphen/>
        <w:t>ных связе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лен, картофель).</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металл (до 90% от потребностей), сырье для химической промышленности, энергоносители (до 100% от потребностей), продовольствие, хлопок, шерсть, шелк-сырец.</w:t>
      </w:r>
    </w:p>
    <w:p>
      <w:pPr>
        <w:pStyle w:val="Normal"/>
        <w:shd w:fill="FFFFFF" w:val="clear"/>
        <w:autoSpaceDE w:val="false"/>
        <w:ind w:firstLine="851"/>
        <w:jc w:val="both"/>
        <w:rPr>
          <w:rFonts w:ascii="Arial" w:hAnsi="Arial" w:cs="Arial"/>
          <w:sz w:val="28"/>
        </w:rPr>
      </w:pPr>
      <w:r>
        <w:rPr>
          <w:rFonts w:cs="Arial" w:ascii="Arial" w:hAnsi="Arial"/>
          <w:sz w:val="28"/>
        </w:rPr>
        <w:t>Разрыв связей негативно повлиял на данный район. Важно использовать временно сложившиеся финансовые преимущества на увеличение надежности поставок топлива, энергии, сырья, про</w:t>
        <w:softHyphen/>
        <w:t>дукции первичной переработки, продовольствия, укрепить собст</w:t>
        <w:softHyphen/>
        <w:t>венное сельское хозяйство. Недостаток сырья, энергии, экологиче</w:t>
        <w:softHyphen/>
        <w:t>ская перегруженность района делает жизненно необходимым раз</w:t>
        <w:softHyphen/>
        <w:t>витие и применение ресурсосберегающих технологий, увеличение производства наукоемкой продукции. Регион в перспективе дол</w:t>
        <w:softHyphen/>
        <w:t>жен обеспечить все районы РФ, не обладающие достаточной на</w:t>
        <w:softHyphen/>
        <w:t>учно-технической базой, микросхемами, компонентами для элек</w:t>
        <w:softHyphen/>
        <w:t>тротехники и др. Целесообразно сохранять старейшую отрасль специализации — легкую промышленность, увеличивать произ</w:t>
        <w:softHyphen/>
        <w:t>водство товаров народного потребления.</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Волго-Вятски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Нижегородская область, Республика Марий-Эл, Кировская область, Чувашская Республика, Республика Мордовия).</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еталлоемкое машиностроение (автомобилестроение, реч</w:t>
        <w:softHyphen/>
        <w:t>ное судостроение, моторо- и дизелестроение, станкостроение, про</w:t>
        <w:softHyphen/>
        <w:t>изводство инструментов, светотехники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ческая промышленность (минеральные удобрения, компоненты для продукции машиностро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сная промышленность (8% лесозаготовок, 12% производ</w:t>
        <w:softHyphen/>
        <w:t>ства бумаги в России), задачи — более глубокая переработка дре</w:t>
        <w:softHyphen/>
        <w:t>весины, восстановление запасов древесин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гкая промышл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лен, картофелеводство, молочное и молочно-мясное скотоводство).</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металл (преимущественно с Урала), уголь, сырье и по</w:t>
        <w:softHyphen/>
        <w:t>луфабрикаты для химической промышленности, нефть и нефте</w:t>
        <w:softHyphen/>
        <w:t>продукты, комплектующие для машиностроения (преимуществен</w:t>
        <w:softHyphen/>
        <w:t>но с Поволжья), продовольствие.</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древесина, нефтепродукты, продукция машино</w:t>
        <w:softHyphen/>
        <w:t>строения, цемент.</w:t>
      </w:r>
    </w:p>
    <w:p>
      <w:pPr>
        <w:pStyle w:val="Normal"/>
        <w:shd w:fill="FFFFFF" w:val="clear"/>
        <w:autoSpaceDE w:val="false"/>
        <w:ind w:firstLine="851"/>
        <w:jc w:val="both"/>
        <w:rPr>
          <w:rFonts w:ascii="Arial" w:hAnsi="Arial" w:cs="Arial"/>
          <w:sz w:val="28"/>
        </w:rPr>
      </w:pPr>
      <w:r>
        <w:rPr>
          <w:rFonts w:cs="Arial" w:ascii="Arial" w:hAnsi="Arial"/>
          <w:sz w:val="28"/>
        </w:rPr>
        <w:t>Разрыв межрегиональных связей и преобладание обрабаты</w:t>
        <w:softHyphen/>
        <w:t>вающей промышленности сделали данный регион зависимым как от поставщиков сырья, так и потребителей продуктов первичной переработки. Малая доля наукоемкого машиностроения и отсутст</w:t>
        <w:softHyphen/>
        <w:t>вие прямого выхода на мировой рынок делает район в значитель</w:t>
        <w:softHyphen/>
        <w:t>ной степени зависимым и от кооперации с другими районами. За</w:t>
        <w:softHyphen/>
        <w:t>нимает промежуточное положение между Центральным районом, Уральским, и Поволжским как по географии, так и по выпускае</w:t>
        <w:softHyphen/>
        <w:t>мой продукции. Характерна низкая самообеспеченность продукци</w:t>
        <w:softHyphen/>
        <w:t>ей сельского хозяйства. Перспективы роста во многом связаны с экономическим ростом в соседних экономических районах.</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Центрально-Черноземны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Воронежская область,  Липецкая область,   Белгородская  об</w:t>
        <w:softHyphen/>
        <w:t>ласть, Тамбовская область, Курская область). 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тяжелое металлоемкое, точное неметал</w:t>
        <w:softHyphen/>
        <w:t>лоемкое, 19% химического оборудования, 15% кузнечно-прессовых машин Росс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рная металлургия (обогащение руды, 17,3% чугуна и 12,5% стали Росс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ческая промышленность (каучук, азотные и фосфор</w:t>
        <w:softHyphen/>
        <w:t>ные удобрения, химические волокна (8% России), резинотехниче</w:t>
        <w:softHyphen/>
        <w:t>ские изделия (шины 10%), моющие средства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роительные материалы (цемент — 10,5% от России, ог</w:t>
        <w:softHyphen/>
        <w:t>неупорные материалы, конструкционные изделия, мел);</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ищевая промышленность (42% сахарного песка, 20% растительного масла, плодоовощная и молочно-консервная продук</w:t>
        <w:softHyphen/>
        <w:t>ц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дукция сельского хозяйства (зерно (пшеница, гречиха, просо, кукуруза, рожь, овес, ячмень, зернобобовые), подсолнеч</w:t>
        <w:softHyphen/>
        <w:t>ник, сахарная свекла, овощи, картофель, эфиромасличные куль</w:t>
        <w:softHyphen/>
        <w:t>туры, конопля, табак, плоды, ягоды, молоко, мясо, яйца).</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газ, нефть и нефтепродукты, энергоносители, изделия легкой промышленности.</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железная руда, черные металлы, минерально-строительные материалы, хлеб, сахар.</w:t>
      </w:r>
    </w:p>
    <w:p>
      <w:pPr>
        <w:pStyle w:val="Normal"/>
        <w:shd w:fill="FFFFFF" w:val="clear"/>
        <w:autoSpaceDE w:val="false"/>
        <w:ind w:firstLine="851"/>
        <w:jc w:val="both"/>
        <w:rPr>
          <w:rFonts w:ascii="Arial" w:hAnsi="Arial" w:cs="Arial"/>
          <w:sz w:val="28"/>
        </w:rPr>
      </w:pPr>
      <w:r>
        <w:rPr>
          <w:rFonts w:cs="Arial" w:ascii="Arial" w:hAnsi="Arial"/>
          <w:sz w:val="28"/>
        </w:rPr>
        <w:t>Так как экономика района базируется преимущественно на собственных ресурсах, разрыв межрегиональных связей не повлек значительных негативных последствий. Главная задача — под</w:t>
        <w:softHyphen/>
        <w:t>держание металлургии и всестороннее развитие сельского хозяйст</w:t>
        <w:softHyphen/>
        <w:t>ва и продовольственной промышленности. В перспективе — важ</w:t>
        <w:softHyphen/>
        <w:t>нейший сельскохозяйственный регион для Центральной России. Для укрепления положения необходимо в кратчайшие сроки эко</w:t>
        <w:softHyphen/>
        <w:t>номически превзойти своих основных конкурентов — Белоруссию и Украину.</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Поволжски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Республика Татарстан, Пензенская область, Ульяновская об</w:t>
        <w:softHyphen/>
        <w:t>ласть, Самарская область, Саратовская область, Астраханская об</w:t>
        <w:softHyphen/>
        <w:t>ласть, Волгоградская область, Республика Калмыкия).</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лектроэнергетика (гидроэлектростанции, всего 11% Рос</w:t>
        <w:softHyphen/>
        <w:t>с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фтедобыча (истощение запасов), нефтепереработк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азодобывающая и газоперерабатывающая отрасл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ческая и нефтехимическая промышленность (каучук, синтетический спирт, этилен, азотные удобре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и металлообработка (автомобили — пер</w:t>
        <w:softHyphen/>
        <w:t>вое место в России, станки, различное оборудование, авиастрое</w:t>
        <w:softHyphen/>
        <w:t>н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роительные материалы (цемент 13%);</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ищевая индустрия (мукомольно-крупяная, рыбная, соля</w:t>
        <w:softHyphen/>
        <w:t>ная — более 50%, бахчевы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зерно (пшеница, рожь, рис, просо, гречиха), подсолнечник, горчица, бахчевые, плоды, ягоды, овощи, лен, мясо, шерсть, молоко).</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металл, лес, полуфабрикаты и компоненты продукции машиностроения</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нефть и нефтепродукты, газ, электроэнергия, це</w:t>
        <w:softHyphen/>
        <w:t>мент, тракторы, самолеты, автомобили, станки, рыба, зерно, овощебахчевые.</w:t>
      </w:r>
    </w:p>
    <w:p>
      <w:pPr>
        <w:pStyle w:val="Normal"/>
        <w:shd w:fill="FFFFFF" w:val="clear"/>
        <w:autoSpaceDE w:val="false"/>
        <w:ind w:firstLine="851"/>
        <w:jc w:val="both"/>
        <w:rPr>
          <w:rFonts w:ascii="Arial" w:hAnsi="Arial" w:cs="Arial"/>
          <w:sz w:val="28"/>
        </w:rPr>
      </w:pPr>
      <w:r>
        <w:rPr>
          <w:rFonts w:cs="Arial" w:ascii="Arial" w:hAnsi="Arial"/>
          <w:sz w:val="28"/>
        </w:rPr>
        <w:t>От разрыва связей пострадал несколько меньше других рай</w:t>
        <w:softHyphen/>
        <w:t>онов. Необходимо решение экологических проблем путем приме</w:t>
        <w:softHyphen/>
        <w:t>нения более чистых технологий. Имеется перспектива роста сель</w:t>
        <w:softHyphen/>
        <w:t>ского хозяйства преимущественно для вывоза в Восточные рай</w:t>
        <w:softHyphen/>
        <w:t>оны. С точки зрения геополитики целесообразно развитие Астра</w:t>
        <w:softHyphen/>
        <w:t>ханской области (разведение и лов рыбы, сельское хозяйство, до</w:t>
        <w:softHyphen/>
        <w:t>быча газового конденсата). Район должен реализовать прекрасные возможности по увеличению выпуска авиации, продукции военно</w:t>
        <w:softHyphen/>
        <w:t>го назначения. Значительная часть данной продукции может идти на экспорт.</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Северо-Кавказски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Ростовская область, Кабардино-Балкарская Республика, Краснодарский край, Республика Северная Осетия, Ставрополь</w:t>
        <w:softHyphen/>
        <w:t>ский край, Чеченская республика, Республика Адыгея, Ингушская Республика, Карачаево-Черкесская, республика, Республика Дагестан).</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базовые отрасли топливно-энергетического комплекса (угольная, нефтяная, электроэнергетическое хозяйст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металлоемкое, сельскохозяйственная тех</w:t>
        <w:softHyphen/>
        <w:t>ника, оборудование для нефтяной и нефтеперерабатывающей про</w:t>
        <w:softHyphen/>
        <w:t>мышл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ческая промышленность (химические волокна, азот</w:t>
        <w:softHyphen/>
        <w:t>ные удобрения, пластмасс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ищевая индустрия (сахар, консервы, растительное масло, мясные и молочные продукты, вин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зерно (пшеница, рис, просо, кукуру</w:t>
        <w:softHyphen/>
        <w:t>за), сахарная свекла, овощи, плоды, ягоды, эфиромасличные культуры, виноград, чай, цитрусовые, табак, лен, мясо, шер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креационная отрасль (курортное хозяйство и т.п.).</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нефть, лесоматериалы, металл, продукция машинострое</w:t>
        <w:softHyphen/>
        <w:t>ния, изделия легкой промышленности, удобрения.</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сельскохозяйственная продукция, продукция пище</w:t>
        <w:softHyphen/>
        <w:t>вой, легкой промышленности, цемент, уголь.</w:t>
      </w:r>
    </w:p>
    <w:p>
      <w:pPr>
        <w:pStyle w:val="Normal"/>
        <w:shd w:fill="FFFFFF" w:val="clear"/>
        <w:autoSpaceDE w:val="false"/>
        <w:ind w:firstLine="851"/>
        <w:jc w:val="both"/>
        <w:rPr>
          <w:rFonts w:ascii="Arial" w:hAnsi="Arial" w:cs="Arial"/>
          <w:sz w:val="28"/>
        </w:rPr>
      </w:pPr>
      <w:r>
        <w:rPr>
          <w:rFonts w:cs="Arial" w:ascii="Arial" w:hAnsi="Arial"/>
          <w:sz w:val="28"/>
        </w:rPr>
        <w:t>Район наиболее сильно пострадал от разрыва экономических связей в Российской Федерации. Национальные республики по</w:t>
        <w:softHyphen/>
        <w:t>степенно возвращаются на доиндустриальный уровень развития. Основной отраслью специализации может стать сельское хозяйст</w:t>
        <w:softHyphen/>
        <w:t>во. Важно развивать туризм. Перспективы промышленного роста сохранились преимущественно в западной части района (Ростов</w:t>
        <w:softHyphen/>
        <w:t>ская, Краснодарская области). Геополитически самый нестабиль</w:t>
        <w:softHyphen/>
        <w:t>ный район, без нормализации ситуации в этой сфере долгосрочное развитие невозможно.</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Уральски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Пермская область, Коми-Пермяцкий автономный округ, Оренбургская область, Свердловская область, Удмуртская Рес</w:t>
        <w:softHyphen/>
        <w:t>публика, Челябинская область, Республика Башкортостан, Кур</w:t>
        <w:softHyphen/>
        <w:t>ганская область).</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рная металлургия (чугун, сталь, прокат, трубопрокатная промышленность, ферросплавное производство);</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ветная металлургия (алюминий, цинк, никель, мед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металлоемкое, станкостроение — 24,6%, кузнечно-прессовое оборудование — 21,4%, тяжелое машинострое</w:t>
        <w:softHyphen/>
        <w:t>ние, энергетическое оборудование — 17%);</w:t>
      </w:r>
    </w:p>
    <w:p>
      <w:pPr>
        <w:pStyle w:val="Normal"/>
        <w:shd w:fill="FFFFFF" w:val="clear"/>
        <w:autoSpaceDE w:val="false"/>
        <w:ind w:firstLine="851"/>
        <w:jc w:val="both"/>
        <w:rPr/>
      </w:pPr>
      <w:r>
        <w:rPr>
          <w:rFonts w:cs="Arial" w:ascii="Arial" w:hAnsi="Arial"/>
          <w:i/>
          <w:sz w:val="28"/>
        </w:rPr>
        <w:t>—</w:t>
      </w:r>
      <w:r>
        <w:rPr>
          <w:rFonts w:eastAsia="Arial" w:cs="Arial" w:ascii="Arial" w:hAnsi="Arial"/>
          <w:i/>
          <w:sz w:val="28"/>
        </w:rPr>
        <w:t xml:space="preserve">   </w:t>
      </w:r>
      <w:r>
        <w:rPr>
          <w:rFonts w:cs="Arial" w:ascii="Arial" w:hAnsi="Arial"/>
          <w:sz w:val="28"/>
        </w:rPr>
        <w:t>химическая промышленность  (серная кислота,  кальцини</w:t>
        <w:softHyphen/>
        <w:t>рованная сода, калийные удобрения, каучук);</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сная промышленность (бумага — 20% России, лесозаго</w:t>
        <w:softHyphen/>
        <w:t>товки — 15,3%, целлюлозно-бумажная промышл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зерно, шерсть, молоко).</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топливо, руда, продукция народного потребления, кок</w:t>
        <w:softHyphen/>
        <w:t>сующийся уголь.</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продукция обрабатывающих отраслей.</w:t>
      </w:r>
    </w:p>
    <w:p>
      <w:pPr>
        <w:pStyle w:val="Normal"/>
        <w:shd w:fill="FFFFFF" w:val="clear"/>
        <w:autoSpaceDE w:val="false"/>
        <w:ind w:firstLine="851"/>
        <w:jc w:val="both"/>
        <w:rPr>
          <w:rFonts w:ascii="Arial" w:hAnsi="Arial" w:cs="Arial"/>
          <w:sz w:val="28"/>
        </w:rPr>
      </w:pPr>
      <w:r>
        <w:rPr>
          <w:rFonts w:cs="Arial" w:ascii="Arial" w:hAnsi="Arial"/>
          <w:sz w:val="28"/>
        </w:rPr>
        <w:t>Район пострадал от разрыва межрайонных связей примерно на среднем по России уровне. Недостаток собственного сырья и топ</w:t>
        <w:softHyphen/>
        <w:t>лива, продовольствия — слабые стороны района. Вместе с тем имеются возможности развития тяжелого Машиностроения для ос</w:t>
        <w:softHyphen/>
        <w:t>воения Востока России. Экономический рост вероятен при увели</w:t>
        <w:softHyphen/>
        <w:t>чении потребления продукции обрабатывающей промышленности в западных районах. По соображениям экономической безопасно</w:t>
        <w:softHyphen/>
        <w:t>сти важно сохранить собственную продовольственную базу.</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Западно-Сибирски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Тюменская область, Ханты-Мансийский автономный округ, Ямало-Ненецкий автономный округ, Новосибирская область, Том</w:t>
        <w:softHyphen/>
        <w:t>ская область, Омская область, Кемеровская область, Алтайский край, Республика Алтай).</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пливно-энергетическая промышленность (добыча нефти, газа, угля — 1/5 энергетического угля и 1/3 коксующего угля России, теплоэнергетик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рная металлургия (чугун, сталь, рельсы, электросвароч</w:t>
        <w:softHyphen/>
        <w:t>ные трубы, лист, мелкосортный прокат);</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изводство цветных металлов (полиметаллические руды, золото, ртуть, цинк, алюминий, олово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тяжелое, электротехника, энергетические машины, горное оборудование, сельскохозяйственные машины, станкоинструментальная и радиотехническая, авиационная промышл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ко-лесная промышленность (азотнотуковые удобре</w:t>
        <w:softHyphen/>
        <w:t>ния, пластмассы, краски, медикаменты, серная кислота, заготовки леса, пиломатериалы и др.);</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зерно, картофель, мясо, молоко, шерсть).</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продовольствие, продукты народного потребления, про</w:t>
        <w:softHyphen/>
        <w:t>дукция машиностроения, машины и оборудование для добычи сырья.</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различные виды сырья.</w:t>
      </w:r>
    </w:p>
    <w:p>
      <w:pPr>
        <w:pStyle w:val="Normal"/>
        <w:shd w:fill="FFFFFF" w:val="clear"/>
        <w:autoSpaceDE w:val="false"/>
        <w:ind w:firstLine="851"/>
        <w:jc w:val="both"/>
        <w:rPr>
          <w:rFonts w:ascii="Arial" w:hAnsi="Arial" w:cs="Arial"/>
          <w:sz w:val="28"/>
        </w:rPr>
      </w:pPr>
      <w:r>
        <w:rPr>
          <w:rFonts w:cs="Arial" w:ascii="Arial" w:hAnsi="Arial"/>
          <w:sz w:val="28"/>
        </w:rPr>
        <w:t>Необходимо использовать временное преимущество развитого нефтегазового комплекса для всестороннего развития района. Целесообразно сохранить потенциал угледобычи в Кемеровской об</w:t>
        <w:softHyphen/>
        <w:t>ласти. Угольная промышленность необходима для металлургии. Важно сохранить научную базу Новосибирска. Необходимо под</w:t>
        <w:softHyphen/>
        <w:t>держивать хотя бы минимальный уровень самообеспеченности в сельском хозяйстве.</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Восточно-Сибирски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Красноярский край, Таймырский автономный округ, Эвен</w:t>
        <w:softHyphen/>
        <w:t>кийский автономный округ, Иркутская область, Усть-Ордынский Бурятский автономный округ, Республика Хакасия, Республика Бурятия, Республика Тува, Читинская область, Агинский Бурят</w:t>
        <w:softHyphen/>
        <w:t>ский автономный округ).</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пливно-энергетическая индустрия (добыча угля, выра</w:t>
        <w:softHyphen/>
        <w:t>ботка электроэнергии тепловых электростан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рнорудная промышленность и металлургия (золотопромышленность, добыча тяжелых цветных металлов, энергоемкая цветная металлургия, добыча слюды, добыча железной руды);</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тяжелое, металло- и энергоемко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химическая промышленность (лесо- и нефтехимия, целлю</w:t>
        <w:softHyphen/>
        <w:t>лозная промышл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сная промышленность (лесозаготовка, лесопиление, деревообработка, целлюлозно-бумажна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мясное скотоводство, мясошерстное овцеводство, клеточное звероловство).</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нефтепродукты, металл, зерно, продовольствие, товары народного потребления.</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ции районов: лес и пиломатериалы, железные руды, руды и кон</w:t>
        <w:softHyphen/>
        <w:t>центраты цветных металлов, электроэнергия.</w:t>
      </w:r>
    </w:p>
    <w:p>
      <w:pPr>
        <w:pStyle w:val="Normal"/>
        <w:shd w:fill="FFFFFF" w:val="clear"/>
        <w:autoSpaceDE w:val="false"/>
        <w:ind w:firstLine="851"/>
        <w:jc w:val="both"/>
        <w:rPr>
          <w:rFonts w:ascii="Arial" w:hAnsi="Arial" w:cs="Arial"/>
          <w:sz w:val="28"/>
        </w:rPr>
      </w:pPr>
      <w:r>
        <w:rPr>
          <w:rFonts w:cs="Arial" w:ascii="Arial" w:hAnsi="Arial"/>
          <w:sz w:val="28"/>
        </w:rPr>
        <w:t>Необходимо сохранять и увеличивать потенциал добычи сы</w:t>
        <w:softHyphen/>
        <w:t>рья, наращивать объем собственной обрабатывающей промышлен</w:t>
        <w:softHyphen/>
        <w:t>ности. Падение производства в результате разрыва межрегиональ</w:t>
        <w:softHyphen/>
        <w:t>ных связей несколько ниже среднероссийского уровня из-за пре</w:t>
        <w:softHyphen/>
        <w:t>обладания сырьевой и обрабатывающей направленности района. Жизненно важно развивать сельское хозяйство, поддерживая ми</w:t>
        <w:softHyphen/>
        <w:t>нимальный уровень самообеспеченности. С ростом собственного машиностроения и увеличения производства в западных районах России регион может легко поддерживать специализацию при ус</w:t>
        <w:softHyphen/>
        <w:t>ловии сохранения и развития транспортной сети.</w:t>
      </w:r>
    </w:p>
    <w:p>
      <w:pPr>
        <w:pStyle w:val="Normal"/>
        <w:shd w:fill="FFFFFF" w:val="clear"/>
        <w:autoSpaceDE w:val="false"/>
        <w:ind w:firstLine="851"/>
        <w:jc w:val="both"/>
        <w:rPr>
          <w:rFonts w:ascii="Arial" w:hAnsi="Arial" w:cs="Arial"/>
          <w:b/>
          <w:b/>
          <w:i/>
          <w:i/>
          <w:sz w:val="28"/>
        </w:rPr>
      </w:pPr>
      <w:r>
        <w:rPr>
          <w:rFonts w:cs="Arial" w:ascii="Arial" w:hAnsi="Arial"/>
          <w:b/>
          <w:i/>
          <w:sz w:val="28"/>
        </w:rPr>
      </w:r>
    </w:p>
    <w:p>
      <w:pPr>
        <w:pStyle w:val="Normal"/>
        <w:shd w:fill="FFFFFF" w:val="clear"/>
        <w:autoSpaceDE w:val="false"/>
        <w:ind w:firstLine="851"/>
        <w:jc w:val="both"/>
        <w:rPr>
          <w:rFonts w:ascii="Arial" w:hAnsi="Arial" w:cs="Arial"/>
          <w:sz w:val="28"/>
        </w:rPr>
      </w:pPr>
      <w:r>
        <w:rPr>
          <w:rFonts w:cs="Arial" w:ascii="Arial" w:hAnsi="Arial"/>
          <w:b/>
          <w:i/>
          <w:sz w:val="28"/>
        </w:rPr>
        <w:t>Дальневосточный экономический район</w:t>
      </w:r>
    </w:p>
    <w:p>
      <w:pPr>
        <w:pStyle w:val="Normal"/>
        <w:shd w:fill="FFFFFF" w:val="clear"/>
        <w:autoSpaceDE w:val="false"/>
        <w:ind w:firstLine="851"/>
        <w:jc w:val="both"/>
        <w:rPr>
          <w:rFonts w:ascii="Arial" w:hAnsi="Arial" w:cs="Arial"/>
          <w:sz w:val="28"/>
        </w:rPr>
      </w:pPr>
      <w:r>
        <w:rPr>
          <w:rFonts w:cs="Arial" w:ascii="Arial" w:hAnsi="Arial"/>
          <w:sz w:val="28"/>
        </w:rPr>
        <w:t>(Приморский край, Магаданская область, Чукотский автоном</w:t>
        <w:softHyphen/>
        <w:t>ный округ, Хабаровский край, Еврейская автономная область, Республика Саха, Амурская область, Сахалинская область, Кам</w:t>
        <w:softHyphen/>
        <w:t>чатская область, Корякский автономный округ).</w:t>
      </w:r>
    </w:p>
    <w:p>
      <w:pPr>
        <w:pStyle w:val="Normal"/>
        <w:shd w:fill="FFFFFF" w:val="clear"/>
        <w:autoSpaceDE w:val="false"/>
        <w:ind w:firstLine="851"/>
        <w:jc w:val="both"/>
        <w:rPr>
          <w:rFonts w:ascii="Arial" w:hAnsi="Arial" w:cs="Arial"/>
          <w:sz w:val="28"/>
        </w:rPr>
      </w:pPr>
      <w:r>
        <w:rPr>
          <w:rFonts w:cs="Arial" w:ascii="Arial" w:hAnsi="Arial"/>
          <w:sz w:val="28"/>
        </w:rPr>
        <w:t>Отрасли специ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ыбная промышленность (рыба — 60% России, крабоконсервное производство, добыча морепродуктов, рыбообрабатываю</w:t>
        <w:softHyphen/>
        <w:t>щая промышл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есная промышленность (лесозаготовки, лесопиление, целлюлозо-бумажная промышленность);</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еталлургическая промышленность (добыча золота, алма</w:t>
        <w:softHyphen/>
        <w:t>зов, оловосодержащих, вольфрамовых, свинцово-цинковых руд, производство цветных металлов, передельная черная металлур</w:t>
        <w:softHyphen/>
        <w:t>г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шиностроение и металлообработка (судостроение, судо</w:t>
        <w:softHyphen/>
        <w:t>ремонт, сельскохозяйственное машиностроение, ремонтная база и Производство запасных частей к работающей в районе техник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пливно-энергетический комплекс (бурый, каменный уголь, нефть, газ);</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льское хозяйство (соя, рис, клеточное звероводство, оленеводство).</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воза в рамках экономической кооперации районов: нефтепродукты, металл, хлебные грузы, машины и обо</w:t>
        <w:softHyphen/>
        <w:t>рудование, товары массового потребления, соль, минеральные удобрения.</w:t>
      </w:r>
    </w:p>
    <w:p>
      <w:pPr>
        <w:pStyle w:val="Normal"/>
        <w:shd w:fill="FFFFFF" w:val="clear"/>
        <w:autoSpaceDE w:val="false"/>
        <w:ind w:firstLine="851"/>
        <w:jc w:val="both"/>
        <w:rPr>
          <w:rFonts w:ascii="Arial" w:hAnsi="Arial" w:cs="Arial"/>
          <w:sz w:val="28"/>
        </w:rPr>
      </w:pPr>
      <w:r>
        <w:rPr>
          <w:rFonts w:cs="Arial" w:ascii="Arial" w:hAnsi="Arial"/>
          <w:sz w:val="28"/>
        </w:rPr>
        <w:t>Основные продукты вывоза в рамках экономической коопера</w:t>
        <w:softHyphen/>
        <w:t>ции районов: рыбопродукты, лес, пиломатериалы, концентраты руд цветных металлов.</w:t>
      </w:r>
    </w:p>
    <w:p>
      <w:pPr>
        <w:pStyle w:val="Normal"/>
        <w:shd w:fill="FFFFFF" w:val="clear"/>
        <w:autoSpaceDE w:val="false"/>
        <w:ind w:firstLine="851"/>
        <w:jc w:val="both"/>
        <w:rPr>
          <w:rFonts w:ascii="Arial" w:hAnsi="Arial" w:cs="Arial"/>
          <w:sz w:val="28"/>
        </w:rPr>
      </w:pPr>
      <w:r>
        <w:rPr>
          <w:rFonts w:cs="Arial" w:ascii="Arial" w:hAnsi="Arial"/>
          <w:sz w:val="28"/>
        </w:rPr>
        <w:t>Необходимо ускоренное развитие трансконтинентальной транс</w:t>
        <w:softHyphen/>
        <w:t>портной сети. Регион геополитически нестабилен, целесообразно принятие превентивных мер по улучшению демографической си</w:t>
        <w:softHyphen/>
        <w:t>туации. Жизненно важно развивать собственную рыбную про</w:t>
        <w:softHyphen/>
        <w:t>мышленность, добычу топливно-энергетических ресурсов. Необхо</w:t>
        <w:softHyphen/>
        <w:t>димо наращивать уровень продовольственной самообеспеченности. Желательно проводить комплексное развитие промышленности района.</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2"/>
        <w:ind w:firstLine="851"/>
        <w:rPr>
          <w:rFonts w:ascii="Arial" w:hAnsi="Arial" w:cs="Arial"/>
          <w:sz w:val="28"/>
        </w:rPr>
      </w:pPr>
      <w:r>
        <w:rPr>
          <w:rFonts w:cs="Arial" w:ascii="Arial" w:hAnsi="Arial"/>
          <w:sz w:val="28"/>
        </w:rPr>
        <w:t>ПРИЛОЖЕНИЕ № 1</w:t>
      </w:r>
    </w:p>
    <w:p>
      <w:pPr>
        <w:pStyle w:val="2"/>
        <w:ind w:firstLine="851"/>
        <w:rPr>
          <w:rFonts w:ascii="Arial" w:hAnsi="Arial" w:cs="Arial"/>
          <w:sz w:val="28"/>
        </w:rPr>
      </w:pPr>
      <w:r>
        <w:rPr>
          <w:rFonts w:cs="Arial" w:ascii="Arial" w:hAnsi="Arial"/>
          <w:sz w:val="28"/>
        </w:rPr>
        <w:t>ГОСУДАРСТВЕННОЕ УПРАВЛЕНИЕ: ПРОБЛЕМЫ И НОВЫЕ ПОДХОДЫ В ИХ РЕШЕНИИ</w:t>
      </w:r>
    </w:p>
    <w:p>
      <w:pPr>
        <w:pStyle w:val="Normal"/>
        <w:shd w:fill="FFFFFF" w:val="clear"/>
        <w:autoSpaceDE w:val="false"/>
        <w:ind w:firstLine="851"/>
        <w:jc w:val="both"/>
        <w:rPr>
          <w:rFonts w:ascii="Arial" w:hAnsi="Arial" w:cs="Arial"/>
          <w:sz w:val="28"/>
        </w:rPr>
      </w:pPr>
      <w:r>
        <w:rPr>
          <w:rFonts w:cs="Arial" w:ascii="Arial" w:hAnsi="Arial"/>
          <w:sz w:val="28"/>
        </w:rPr>
        <w:t>В рамках современных подходов к оптимизации государствен</w:t>
        <w:softHyphen/>
        <w:t>ного управления в условиях глобализации мировой экономики очевидна необходимость его реформирования. Государственное управление трактуется ныне как деятельность, базирующая на конкурентных принципах, нацеленная на обеспечение услуг для населения страны, региона, удовлетворения платежеспособного спроса населения. Его можно использовать для характеристики государственного управления понятий, применяемых для описания экономических процессов: «производство» (применительно к госу</w:t>
        <w:softHyphen/>
        <w:t>дарству — производство услуг), «предприятие» (государственное. Учреждение как производитель услуг на рыночных принципах) и др. Термин «организация» характеризует как государственные и общественные (третий сектор), так и хозяйственные (предприятия, фирмы, компании и т.п.) учреждения. Этот подход в условиях рынка следует признать целесообразным.</w:t>
      </w:r>
    </w:p>
    <w:p>
      <w:pPr>
        <w:pStyle w:val="Normal"/>
        <w:shd w:fill="FFFFFF" w:val="clear"/>
        <w:autoSpaceDE w:val="false"/>
        <w:ind w:firstLine="851"/>
        <w:jc w:val="both"/>
        <w:rPr/>
      </w:pPr>
      <w:r>
        <w:rPr>
          <w:rFonts w:cs="Arial" w:ascii="Arial" w:hAnsi="Arial"/>
          <w:sz w:val="28"/>
        </w:rPr>
        <w:t xml:space="preserve">В начале </w:t>
      </w:r>
      <w:r>
        <w:rPr>
          <w:rFonts w:cs="Arial" w:ascii="Arial" w:hAnsi="Arial"/>
          <w:sz w:val="28"/>
          <w:lang w:val="en-US"/>
        </w:rPr>
        <w:t>XXI</w:t>
      </w:r>
      <w:r>
        <w:rPr>
          <w:rFonts w:cs="Arial" w:ascii="Arial" w:hAnsi="Arial"/>
          <w:sz w:val="28"/>
        </w:rPr>
        <w:t xml:space="preserve"> столетия в жизни современного общества опре</w:t>
        <w:softHyphen/>
        <w:t>делились радикальные перемены, требующие обновления деятель</w:t>
        <w:softHyphen/>
        <w:t>ности государственных служб. Многие страны Европы и других частей света уже модернизировали свои системы государственного управления. Благодаря этому они стали более привлекательными для размещения на своей территории хозяйственных предприятий, привлечения иностранных инвестиций, что весьма существенно в условиях глобальной мировой конкуренции.</w:t>
      </w:r>
    </w:p>
    <w:p>
      <w:pPr>
        <w:pStyle w:val="Normal"/>
        <w:shd w:fill="FFFFFF" w:val="clear"/>
        <w:autoSpaceDE w:val="false"/>
        <w:ind w:firstLine="851"/>
        <w:jc w:val="both"/>
        <w:rPr>
          <w:rFonts w:ascii="Arial" w:hAnsi="Arial" w:cs="Arial"/>
          <w:sz w:val="28"/>
        </w:rPr>
      </w:pPr>
      <w:r>
        <w:rPr>
          <w:rFonts w:cs="Arial" w:ascii="Arial" w:hAnsi="Arial"/>
          <w:sz w:val="28"/>
        </w:rPr>
        <w:t>Практика показала, что современная реформа управления предполагает не только обеспечение стабильно высокого качества практических управленческих действий, но также разработку и внедрение новых, более эффективных управленческих структур и технологий. Основная цель качественного обновления государст</w:t>
        <w:softHyphen/>
        <w:t>венного управления — повышение его открытости, расширение до</w:t>
        <w:softHyphen/>
        <w:t>брожелательности по отношению к населению, ускорение управ</w:t>
        <w:softHyphen/>
        <w:t>ленческих процессов, эффективное решение задач, повышение мо</w:t>
        <w:softHyphen/>
        <w:t>бильности сотрудников и их удовлетворенности трудом.</w:t>
      </w:r>
    </w:p>
    <w:p>
      <w:pPr>
        <w:pStyle w:val="Normal"/>
        <w:shd w:fill="FFFFFF" w:val="clear"/>
        <w:autoSpaceDE w:val="false"/>
        <w:ind w:firstLine="851"/>
        <w:jc w:val="both"/>
        <w:rPr>
          <w:rFonts w:ascii="Arial" w:hAnsi="Arial" w:cs="Arial"/>
          <w:sz w:val="28"/>
        </w:rPr>
      </w:pPr>
      <w:r>
        <w:rPr>
          <w:rFonts w:cs="Arial" w:ascii="Arial" w:hAnsi="Arial"/>
          <w:sz w:val="28"/>
        </w:rPr>
        <w:t>Для обновления системы управления возможны различные подходы и методы. Их можно охарактеризовать кратко следую</w:t>
        <w:softHyphen/>
        <w:t>щим образ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централизация компетен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вмещение профессиональной и ресурсной ответственно</w:t>
        <w:softHyphen/>
        <w:t>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меньшение иерархических уровней управлений с уплотне</w:t>
        <w:softHyphen/>
        <w:t>нием решаемых задач и объемов ответственн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членение отдельных, конкретных функций и образова</w:t>
        <w:softHyphen/>
        <w:t>ние самостоятельных управленческих единиц;</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ткое разделение стратегических и тактических задач (использование принципа «заказчик-подрядчик»);</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риентация на задачи и потребителей (действия в духе предложения услуг потребителю);</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корение процессов администрирования, планирования и принятия решений, в том числе с помощью проектного менедж</w:t>
        <w:softHyphen/>
        <w:t>мента и использования управленческих команд;</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системы стимулирования, ориентированной на оптимизацию использования ресурс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отка показателей и стандартов измерения трудовых достижений и контроля за результатам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недрение принципа трудовых достижений в государствен</w:t>
        <w:softHyphen/>
        <w:t>ной кадровой политик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ведение бюджетирования и системы двойного бухгалтер</w:t>
        <w:softHyphen/>
        <w:t>ского учета вместо подсчета затрат для обоснования решен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аксимальное использование электронно-вычислительной техники в информационной и коммуникационной системах, а так</w:t>
        <w:softHyphen/>
        <w:t>же при подготовке документ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крепление духа состязательности.</w:t>
      </w:r>
    </w:p>
    <w:p>
      <w:pPr>
        <w:pStyle w:val="Normal"/>
        <w:shd w:fill="FFFFFF" w:val="clear"/>
        <w:autoSpaceDE w:val="false"/>
        <w:ind w:firstLine="851"/>
        <w:jc w:val="both"/>
        <w:rPr>
          <w:rFonts w:ascii="Arial" w:hAnsi="Arial" w:cs="Arial"/>
          <w:sz w:val="28"/>
        </w:rPr>
      </w:pPr>
      <w:r>
        <w:rPr>
          <w:rFonts w:cs="Arial" w:ascii="Arial" w:hAnsi="Arial"/>
          <w:sz w:val="28"/>
        </w:rPr>
        <w:t>Цели и пути их достижения в государственной управленческой организации. Главная цель любых управленческих действий — соблюдение общественного интереса. В отличие от частных инте</w:t>
        <w:softHyphen/>
        <w:t>ресов, которые обеспечиваются и регламентируются посредством рынка, интерес общественный формируется как баланс интересов людей, выражающий общественное признание.</w:t>
      </w:r>
    </w:p>
    <w:p>
      <w:pPr>
        <w:pStyle w:val="Normal"/>
        <w:shd w:fill="FFFFFF" w:val="clear"/>
        <w:autoSpaceDE w:val="false"/>
        <w:ind w:firstLine="851"/>
        <w:jc w:val="both"/>
        <w:rPr>
          <w:rFonts w:ascii="Arial" w:hAnsi="Arial" w:cs="Arial"/>
          <w:sz w:val="28"/>
        </w:rPr>
      </w:pPr>
      <w:r>
        <w:rPr>
          <w:rFonts w:cs="Arial" w:ascii="Arial" w:hAnsi="Arial"/>
          <w:sz w:val="28"/>
        </w:rPr>
        <w:t>Демократические государственные органы конкретизируют общественный интерес с помощью политических целей, опреде</w:t>
        <w:softHyphen/>
        <w:t>ленных посредством голосования по принципу большинства. Для реализации такие цели конкретизируются посредством задач. Последние обычно значительно различаются в зависимости от того, кто их реализует фактически и кто их может (должен) представ</w:t>
        <w:softHyphen/>
        <w:t>лять. «Общественное» олицетворяет собой всеобщность и общее благо. Их обеспечение требует реализации общественных задач с помощью государства (федерации, регионов, муниципалитетов).</w:t>
      </w:r>
    </w:p>
    <w:p>
      <w:pPr>
        <w:pStyle w:val="Normal"/>
        <w:shd w:fill="FFFFFF" w:val="clear"/>
        <w:autoSpaceDE w:val="false"/>
        <w:ind w:firstLine="851"/>
        <w:jc w:val="both"/>
        <w:rPr>
          <w:rFonts w:ascii="Arial" w:hAnsi="Arial" w:cs="Arial"/>
          <w:sz w:val="28"/>
        </w:rPr>
      </w:pPr>
      <w:r>
        <w:rPr>
          <w:rFonts w:cs="Arial" w:ascii="Arial" w:hAnsi="Arial"/>
          <w:sz w:val="28"/>
        </w:rPr>
        <w:t>Система решения общественных задач весьма дифференциро</w:t>
        <w:softHyphen/>
        <w:t>вана. Приобретают права руководства, соответствующие компе</w:t>
        <w:softHyphen/>
        <w:t>тенции и несут ответственность за их реализацию государственные административные компетенции и несут ответственность за их вы</w:t>
        <w:softHyphen/>
        <w:t>полнение государственные администрации, которые сами плани</w:t>
        <w:softHyphen/>
        <w:t>руют, осуществляют и контролируют решение общественных за</w:t>
        <w:softHyphen/>
        <w:t>дач, либо пользуются услугами негосударственных организаций. В первом случае речь идет о классических властях, которые все де</w:t>
        <w:softHyphen/>
        <w:t>лают самостоятельно, (при наличии между государственными ор</w:t>
        <w:softHyphen/>
        <w:t>ганами и населением посредника) власти регулируют процесс ре</w:t>
        <w:softHyphen/>
        <w:t>шения общественных задач, поскольку они распределяют заказы и проверяют их выполнение. Независимо от порядка реализации общественных задач главным является то, кто, в конечном счете, несет расходы (осуществляет финансирование).</w:t>
      </w:r>
    </w:p>
    <w:p>
      <w:pPr>
        <w:pStyle w:val="Normal"/>
        <w:shd w:fill="FFFFFF" w:val="clear"/>
        <w:autoSpaceDE w:val="false"/>
        <w:ind w:firstLine="851"/>
        <w:jc w:val="both"/>
        <w:rPr>
          <w:rFonts w:ascii="Arial" w:hAnsi="Arial" w:cs="Arial"/>
          <w:sz w:val="28"/>
        </w:rPr>
      </w:pPr>
      <w:r>
        <w:rPr>
          <w:rFonts w:cs="Arial" w:ascii="Arial" w:hAnsi="Arial"/>
          <w:sz w:val="28"/>
        </w:rPr>
        <w:t>Независимо от того, кто реализует государственное управле</w:t>
        <w:softHyphen/>
        <w:t>ние: сами административные органы, иные общественные институ</w:t>
        <w:softHyphen/>
        <w:t>ты или частные организации, ответственность за это обычно несут федеральные, региональные или же муниципальные администра</w:t>
        <w:softHyphen/>
        <w:t>ции. Когда они выполняют общественные функции не сами, то и тогда они обязаны заботиться о том, чтобы общественные дела решались надлежащим образом в соответствии с законом, полити</w:t>
        <w:softHyphen/>
        <w:t>ческими и иными установками. Как самостоятельное решение об</w:t>
        <w:softHyphen/>
        <w:t>щественных задач, так и их реализация с помощью подрядчиков предполагают конкретный порядок работы. При решении задач администрация использует собственные производственные факто</w:t>
        <w:softHyphen/>
        <w:t>ры (персонал, организаций, финансы). При использовании же для общественных услуг подрядчиков администрация выступает заказчиком независимо от того, какие государственные или част</w:t>
        <w:softHyphen/>
        <w:t>ные учреждения реально выполняют работы.</w:t>
      </w:r>
    </w:p>
    <w:p>
      <w:pPr>
        <w:pStyle w:val="Normal"/>
        <w:shd w:fill="FFFFFF" w:val="clear"/>
        <w:autoSpaceDE w:val="false"/>
        <w:ind w:firstLine="851"/>
        <w:jc w:val="both"/>
        <w:rPr>
          <w:rFonts w:ascii="Arial" w:hAnsi="Arial" w:cs="Arial"/>
          <w:sz w:val="28"/>
        </w:rPr>
      </w:pPr>
      <w:r>
        <w:rPr>
          <w:rFonts w:cs="Arial" w:ascii="Arial" w:hAnsi="Arial"/>
          <w:sz w:val="28"/>
        </w:rPr>
        <w:t>Для выполнения государственных заданий нужны необходи</w:t>
        <w:softHyphen/>
        <w:t>мые предпосылки. Исходя из правовых условий, устанавливаются отдельным управленческим учреждениям конкретные цели в зави</w:t>
        <w:softHyphen/>
        <w:t>симости от выполняемых функций. Формирование целей предполагает их характеристику по таким параметрам, как вид, объем, интенсивность, пространственно-временные данные, а также их взаимозависимость с сопоставимыми целями других управленче</w:t>
        <w:softHyphen/>
        <w:t>ских учреждений. Такое целеобразование помогает снижению за</w:t>
        <w:softHyphen/>
        <w:t>трат на управленческие действия.</w:t>
      </w:r>
    </w:p>
    <w:p>
      <w:pPr>
        <w:pStyle w:val="Normal"/>
        <w:shd w:fill="FFFFFF" w:val="clear"/>
        <w:autoSpaceDE w:val="false"/>
        <w:ind w:firstLine="851"/>
        <w:jc w:val="both"/>
        <w:rPr>
          <w:rFonts w:ascii="Arial" w:hAnsi="Arial" w:cs="Arial"/>
          <w:sz w:val="28"/>
        </w:rPr>
      </w:pPr>
      <w:r>
        <w:rPr>
          <w:rFonts w:cs="Arial" w:ascii="Arial" w:hAnsi="Arial"/>
          <w:sz w:val="28"/>
        </w:rPr>
        <w:t>Границы для деятельности по выполнению общественных за</w:t>
        <w:softHyphen/>
        <w:t>дач устанавливаются административно-правовыми нормами. Внут</w:t>
        <w:softHyphen/>
        <w:t>ри этих границ участники подобной деятельности обычно распола</w:t>
        <w:softHyphen/>
        <w:t>гают значительной свободой в принятии решений и в действиях. Кроме того, учитываются политические, общественные, экономи</w:t>
        <w:softHyphen/>
        <w:t>ческие и другие конкретные условия. Многие факторы — от структурной и процессуальной организации и способов управле</w:t>
        <w:softHyphen/>
        <w:t>ния до отдельных конкретных трудовых процессов и принимае</w:t>
        <w:softHyphen/>
        <w:t>мых решений — открывают широкий спектр альтернатив. Их оп</w:t>
        <w:softHyphen/>
        <w:t>тимальное использование, т.е. принятие наиболее целесообразных и эффективных решений, предполагает, что работники управления четко представляют себе реализуемые цели. Учреждения, разраба</w:t>
        <w:softHyphen/>
        <w:t>тывающие государственные программы, призваны располагать максимальной степенью свободы действий, а низшие, исполни</w:t>
        <w:softHyphen/>
        <w:t>тельные органы — минимальной степенью свободы действий. Уча</w:t>
        <w:softHyphen/>
        <w:t>стие отдельных учреждений, их подразделений или отдельных ра</w:t>
        <w:softHyphen/>
        <w:t>ботников в формировании целей: производственных, развития персонала и всей организации, повышения производительности труда, снижения затрат и т.д. — стимулирует готовность сотруд</w:t>
        <w:softHyphen/>
        <w:t>ников добиваться практической реализации этих целей, усиливает их идентификацию со своим учреждением.</w:t>
      </w:r>
    </w:p>
    <w:p>
      <w:pPr>
        <w:pStyle w:val="Normal"/>
        <w:shd w:fill="FFFFFF" w:val="clear"/>
        <w:autoSpaceDE w:val="false"/>
        <w:ind w:firstLine="851"/>
        <w:jc w:val="both"/>
        <w:rPr>
          <w:rFonts w:ascii="Arial" w:hAnsi="Arial" w:cs="Arial"/>
          <w:sz w:val="28"/>
        </w:rPr>
      </w:pPr>
      <w:r>
        <w:rPr>
          <w:rFonts w:cs="Arial" w:ascii="Arial" w:hAnsi="Arial"/>
          <w:sz w:val="28"/>
        </w:rPr>
        <w:t>Управленцы — работники организации по оказанию услуг гражданам. Отсюда необходимо большое внимание руководства и к результатам управленческих действий и к потребителям продук</w:t>
        <w:softHyphen/>
        <w:t>тов. Управленцы обязаны четко представлять себе, каких резуль</w:t>
        <w:softHyphen/>
        <w:t>татов необходимо добиваться при решении конкретных задач; как сделать информацию об их работе доступнее, образ действий убе</w:t>
        <w:softHyphen/>
        <w:t>дительнее, приемное время и помещения удобнее, установки, предложения и запреты понятнее для граждан; кому предназна</w:t>
        <w:softHyphen/>
        <w:t>чаются справочные и консультационные услуги, объявления, проектные работы, официальные оценки проделанного, управленче</w:t>
        <w:softHyphen/>
        <w:t>ские действия, контрольные мероприятия.</w:t>
      </w:r>
    </w:p>
    <w:p>
      <w:pPr>
        <w:pStyle w:val="Normal"/>
        <w:shd w:fill="FFFFFF" w:val="clear"/>
        <w:autoSpaceDE w:val="false"/>
        <w:ind w:firstLine="851"/>
        <w:jc w:val="both"/>
        <w:rPr>
          <w:rFonts w:ascii="Arial" w:hAnsi="Arial" w:cs="Arial"/>
          <w:sz w:val="28"/>
        </w:rPr>
      </w:pPr>
      <w:r>
        <w:rPr>
          <w:rFonts w:cs="Arial" w:ascii="Arial" w:hAnsi="Arial"/>
          <w:sz w:val="28"/>
        </w:rPr>
        <w:t>Потребителями управленческих услуг выступают другие государственные учреждения, партии, парламентские фракции, груп</w:t>
        <w:softHyphen/>
        <w:t>пы интересов, профсоюзы, предприятия, граждане, общественные объединения, церкви и т.д.</w:t>
      </w:r>
    </w:p>
    <w:p>
      <w:pPr>
        <w:pStyle w:val="Normal"/>
        <w:shd w:fill="FFFFFF" w:val="clear"/>
        <w:autoSpaceDE w:val="false"/>
        <w:ind w:firstLine="851"/>
        <w:jc w:val="both"/>
        <w:rPr>
          <w:rFonts w:ascii="Arial" w:hAnsi="Arial" w:cs="Arial"/>
          <w:sz w:val="28"/>
        </w:rPr>
      </w:pPr>
      <w:r>
        <w:rPr>
          <w:rFonts w:cs="Arial" w:ascii="Arial" w:hAnsi="Arial"/>
          <w:sz w:val="28"/>
        </w:rPr>
        <w:t>Доказательство достижения целей можно получить тогда, ко</w:t>
        <w:softHyphen/>
        <w:t>гда цели управленческих действий определены таким образом, что их реализация проверяема, выражается в конкретных показате</w:t>
        <w:softHyphen/>
        <w:t>лях. Без конкретных заданий, без представлений о результатах, которых необходимо добиться, оценить произведенную работу не</w:t>
        <w:softHyphen/>
        <w:t>возможно. Такая оценка важна для определения факта решения конкретных общественных задач, что, в свою очередь, нужно для доказательства реализации политических целей. До последнего времени доказательством успешных административных действий служило строгое выполнение бюрократических требований: со</w:t>
        <w:softHyphen/>
        <w:t>блюдение рамок своих компетенции и административного порядка, проведение контроля, правильное составление и соблюдение сме</w:t>
        <w:softHyphen/>
        <w:t>ты, бухгалтерский учет, отчетность, архивирование и т.п.</w:t>
      </w:r>
    </w:p>
    <w:p>
      <w:pPr>
        <w:pStyle w:val="Normal"/>
        <w:shd w:fill="FFFFFF" w:val="clear"/>
        <w:autoSpaceDE w:val="false"/>
        <w:ind w:firstLine="851"/>
        <w:jc w:val="both"/>
        <w:rPr>
          <w:rFonts w:ascii="Arial" w:hAnsi="Arial" w:cs="Arial"/>
          <w:sz w:val="28"/>
        </w:rPr>
      </w:pPr>
      <w:r>
        <w:rPr>
          <w:rFonts w:cs="Arial" w:ascii="Arial" w:hAnsi="Arial"/>
          <w:sz w:val="28"/>
        </w:rPr>
        <w:t>Но формально-бюрократическая оценка работы, а также ее оценка, сделанная на основе полученных планово-бюджетных по</w:t>
        <w:softHyphen/>
        <w:t>казателей, мало свидетельствуют о реальном объеме и качестве проделанной работы, реальных финансовых, затратах времени, и тем более об удовлетворенности работой сотрудников и граждан.</w:t>
      </w:r>
    </w:p>
    <w:p>
      <w:pPr>
        <w:pStyle w:val="Normal"/>
        <w:shd w:fill="FFFFFF" w:val="clear"/>
        <w:autoSpaceDE w:val="false"/>
        <w:ind w:firstLine="851"/>
        <w:jc w:val="both"/>
        <w:rPr>
          <w:rFonts w:ascii="Arial" w:hAnsi="Arial" w:cs="Arial"/>
          <w:sz w:val="28"/>
        </w:rPr>
      </w:pPr>
      <w:r>
        <w:rPr>
          <w:rFonts w:cs="Arial" w:ascii="Arial" w:hAnsi="Arial"/>
          <w:sz w:val="28"/>
        </w:rPr>
        <w:t>Отсюда имеется большая потребность в показателях работы, которые позволили бы судить о подлинных результатах управлен</w:t>
        <w:softHyphen/>
        <w:t>ческой деятельности. Такие индикаторы могли бы существенно помочь в обеспечении качества управленческого труда, а также в сопоставлении его результатов.</w:t>
      </w:r>
    </w:p>
    <w:p>
      <w:pPr>
        <w:pStyle w:val="Normal"/>
        <w:shd w:fill="FFFFFF" w:val="clear"/>
        <w:autoSpaceDE w:val="false"/>
        <w:ind w:firstLine="851"/>
        <w:jc w:val="both"/>
        <w:rPr/>
      </w:pPr>
      <w:r>
        <w:rPr>
          <w:rFonts w:cs="Arial" w:ascii="Arial" w:hAnsi="Arial"/>
          <w:sz w:val="28"/>
        </w:rPr>
        <w:t>В центре усилий по реформированию государственного управ</w:t>
        <w:softHyphen/>
        <w:t>ления находится потребность упрочить с помощью использования различных структур и инструментов, аналогичных рыночным, роль политики, ориентированной на конечные результаты управ</w:t>
        <w:softHyphen/>
        <w:t>ления. Важно выявлять конечные продукты управленческой дея</w:t>
        <w:softHyphen/>
        <w:t>тельности, установить группы потребителей, проанализировать производственные и финансовые взаимосвязи между административными органами и внутри них для того, чтобы в полной мере оценить спрос на услуги и соответственно обеспечить их предложение. Располагая такого рода информацией, парламент, правительство, районные, городские органы и т.д. становятся способными принимать ориентированные на спрос решения и обязывать</w:t>
      </w:r>
      <w:r>
        <w:rPr>
          <w:rFonts w:cs="Arial" w:ascii="Arial" w:hAnsi="Arial"/>
          <w:b/>
          <w:sz w:val="28"/>
        </w:rPr>
        <w:t xml:space="preserve"> </w:t>
      </w:r>
      <w:r>
        <w:rPr>
          <w:rFonts w:cs="Arial" w:ascii="Arial" w:hAnsi="Arial"/>
          <w:sz w:val="28"/>
        </w:rPr>
        <w:t>администрации обеспечивать соответствующие услуги.</w:t>
      </w:r>
    </w:p>
    <w:p>
      <w:pPr>
        <w:pStyle w:val="Normal"/>
        <w:shd w:fill="FFFFFF" w:val="clear"/>
        <w:autoSpaceDE w:val="false"/>
        <w:ind w:firstLine="851"/>
        <w:jc w:val="both"/>
        <w:rPr>
          <w:rFonts w:ascii="Arial" w:hAnsi="Arial" w:cs="Arial"/>
          <w:sz w:val="28"/>
        </w:rPr>
      </w:pPr>
      <w:r>
        <w:rPr>
          <w:rFonts w:cs="Arial" w:ascii="Arial" w:hAnsi="Arial"/>
          <w:sz w:val="28"/>
        </w:rPr>
        <w:t>На наш взгляд, должен применяться принцип заказа: тот, кто хочет получить услугу, должен обеспечить соответствующую заяв</w:t>
        <w:softHyphen/>
        <w:t>ку и использовать для оплаты ее выполнения имеющиеся средства, складывающиеся из налогов, взносов, отчислений, ассигнований и кредитов. Скажем, если статистической службе даны новые зада</w:t>
        <w:softHyphen/>
        <w:t>ния, она обязаны подсчитать для заказчика из сферы политики, от законодательных органов соответствующие расходы. Затем сле</w:t>
        <w:softHyphen/>
        <w:t>дует выяснить, можно ли обеспечить эти услуги за счет более низких затрат (в том числе и с помощью частного подрядчика), вы</w:t>
        <w:softHyphen/>
        <w:t>явить, как это сделать, и после этого определить источники фи</w:t>
        <w:softHyphen/>
        <w:t>нансирования такого рода услуг.</w:t>
      </w:r>
    </w:p>
    <w:p>
      <w:pPr>
        <w:pStyle w:val="Normal"/>
        <w:shd w:fill="FFFFFF" w:val="clear"/>
        <w:autoSpaceDE w:val="false"/>
        <w:ind w:firstLine="851"/>
        <w:jc w:val="both"/>
        <w:rPr>
          <w:rFonts w:ascii="Arial" w:hAnsi="Arial" w:cs="Arial"/>
          <w:sz w:val="28"/>
        </w:rPr>
      </w:pPr>
      <w:r>
        <w:rPr>
          <w:rFonts w:cs="Arial" w:ascii="Arial" w:hAnsi="Arial"/>
          <w:sz w:val="28"/>
        </w:rPr>
        <w:t>В отношениях между парламентом (политическим заказчиком) и административным органом характерна новая ситуация: полити</w:t>
        <w:softHyphen/>
        <w:t>ки обязаны мыслить более концептуально, формулировать поли</w:t>
        <w:softHyphen/>
        <w:t>тические цели таким образом, чтобы их можно было эмпирически проверить. В этом случае управление становится более конкрет</w:t>
        <w:softHyphen/>
        <w:t>ным. На основе таких принципов управления существенным обра</w:t>
        <w:softHyphen/>
        <w:t>зом изменяются представления парламентариев о своем предна</w:t>
        <w:softHyphen/>
        <w:t>значении и осознание ими своих задач. Формирование и осущест</w:t>
        <w:softHyphen/>
        <w:t>вление государственной политики приобретают новые ориентиры.</w:t>
      </w:r>
    </w:p>
    <w:p>
      <w:pPr>
        <w:pStyle w:val="Normal"/>
        <w:shd w:fill="FFFFFF" w:val="clear"/>
        <w:autoSpaceDE w:val="false"/>
        <w:ind w:firstLine="851"/>
        <w:jc w:val="both"/>
        <w:rPr>
          <w:rFonts w:ascii="Arial" w:hAnsi="Arial" w:cs="Arial"/>
          <w:sz w:val="28"/>
        </w:rPr>
      </w:pPr>
      <w:r>
        <w:rPr>
          <w:rFonts w:cs="Arial" w:ascii="Arial" w:hAnsi="Arial"/>
          <w:sz w:val="28"/>
        </w:rPr>
        <w:t>Парламенты снабжаются административными органами дан</w:t>
        <w:softHyphen/>
        <w:t>ными о стоимости проектов тех или иных решений. Политическая информация трансформирует эту информацию в политические программы и определение реальных финансовых и других целей. Формирование политических программ должно осуществляться теперь не только по принципу политической рациональности, но и исходя из частных, конкретных, а также общехозяйственных со</w:t>
        <w:softHyphen/>
        <w:t>ображений.</w:t>
      </w:r>
    </w:p>
    <w:p>
      <w:pPr>
        <w:pStyle w:val="Normal"/>
        <w:shd w:fill="FFFFFF" w:val="clear"/>
        <w:autoSpaceDE w:val="false"/>
        <w:ind w:firstLine="851"/>
        <w:jc w:val="both"/>
        <w:rPr>
          <w:rFonts w:ascii="Arial" w:hAnsi="Arial" w:cs="Arial"/>
          <w:sz w:val="28"/>
        </w:rPr>
      </w:pPr>
      <w:r>
        <w:rPr>
          <w:rFonts w:cs="Arial" w:ascii="Arial" w:hAnsi="Arial"/>
          <w:sz w:val="28"/>
        </w:rPr>
        <w:t>Перспективные планы, рассчитанные с учетом затрат и необ</w:t>
        <w:softHyphen/>
        <w:t>ходимых конечных результатов, призваны гарантировать дееспо</w:t>
        <w:softHyphen/>
        <w:t>собность, обеспечивать практическую реализуемость долгосрочной государственной политики. Расчеты стоимости проектов и тща</w:t>
        <w:softHyphen/>
        <w:t>тельно обоснованные расчеты финансовых и многих ресурсных запросов чиновников должны служить основой для формирования соответствующих фондов.</w:t>
      </w:r>
    </w:p>
    <w:p>
      <w:pPr>
        <w:pStyle w:val="Normal"/>
        <w:shd w:fill="FFFFFF" w:val="clear"/>
        <w:autoSpaceDE w:val="false"/>
        <w:ind w:firstLine="851"/>
        <w:jc w:val="both"/>
        <w:rPr>
          <w:rFonts w:ascii="Arial" w:hAnsi="Arial" w:cs="Arial"/>
          <w:sz w:val="28"/>
        </w:rPr>
      </w:pPr>
      <w:r>
        <w:rPr>
          <w:rFonts w:cs="Arial" w:ascii="Arial" w:hAnsi="Arial"/>
          <w:sz w:val="28"/>
        </w:rPr>
        <w:t>Парламенты, их комитеты регулярно должны получать необ</w:t>
        <w:softHyphen/>
        <w:t>ходимую информацию от исполнительных органов. Осуществляе</w:t>
        <w:softHyphen/>
        <w:t>мое ими при подготовке решений сопоставление намеченного и доступного включает финансовую сторону, а также объемы работ и полученные конкретные результаты. Система постоянных ин</w:t>
        <w:softHyphen/>
        <w:t>формации от исполнительной власти открывает возможность бы</w:t>
        <w:softHyphen/>
        <w:t>строго вмешательства в необходимых случаях в период исполне</w:t>
        <w:softHyphen/>
        <w:t>ния бюджета, скажем через увеличение или сокращение объема намеченных работ.</w:t>
      </w:r>
    </w:p>
    <w:p>
      <w:pPr>
        <w:pStyle w:val="Normal"/>
        <w:shd w:fill="FFFFFF" w:val="clear"/>
        <w:autoSpaceDE w:val="false"/>
        <w:ind w:firstLine="851"/>
        <w:jc w:val="both"/>
        <w:rPr>
          <w:rFonts w:ascii="Arial" w:hAnsi="Arial" w:cs="Arial"/>
          <w:sz w:val="28"/>
        </w:rPr>
      </w:pPr>
      <w:r>
        <w:rPr>
          <w:rFonts w:cs="Arial" w:ascii="Arial" w:hAnsi="Arial"/>
          <w:sz w:val="28"/>
        </w:rPr>
        <w:t>Ориентированное на спрос предложение со стороны управлен</w:t>
        <w:softHyphen/>
        <w:t>ческих органов имеет место тогда, когда в интересах граждан-потребителей суживается все многообразие предлагаемых услуг, скажем, когда в зависимости от специфических запросов групп клиентов (например, неполных и многодетных семей, безработной молодежи) объединяются предусмотренные законом государствен</w:t>
        <w:softHyphen/>
        <w:t>ные функции самых различных служб: труда, молодежи, соци</w:t>
        <w:softHyphen/>
        <w:t>альной, жилищной — и они обслуживают граждан из одного цен</w:t>
        <w:softHyphen/>
        <w:t>тра. Это ведет к значительным изменениям во взаимоотношениях между управленческими учреждениями и в их рамках, а также реорганизации, ориентированной на потребности целевых групп больше, чем на законодательство.</w:t>
      </w:r>
    </w:p>
    <w:p>
      <w:pPr>
        <w:pStyle w:val="Normal"/>
        <w:shd w:fill="FFFFFF" w:val="clear"/>
        <w:autoSpaceDE w:val="false"/>
        <w:ind w:firstLine="851"/>
        <w:jc w:val="both"/>
        <w:rPr>
          <w:rFonts w:ascii="Arial" w:hAnsi="Arial" w:cs="Arial"/>
          <w:sz w:val="28"/>
        </w:rPr>
      </w:pPr>
      <w:r>
        <w:rPr>
          <w:rFonts w:cs="Arial" w:ascii="Arial" w:hAnsi="Arial"/>
          <w:sz w:val="28"/>
        </w:rPr>
        <w:t>Обычно государственное управление рассматривается с право</w:t>
        <w:softHyphen/>
        <w:t>вой точки зрения. Рассмотренные же с экономической точки зре</w:t>
        <w:softHyphen/>
        <w:t>ния административные органы представляют собой организации по обеспечению услуг, которые получают в форме государствен</w:t>
        <w:softHyphen/>
        <w:t>ных средств, вознаграждений, имущества и т.д. ресурсы, средства для своей деятельности, комбинируют их друг с другом и предос</w:t>
        <w:softHyphen/>
        <w:t>тавляют услуги (иногда материальные ценности) гражданам. Речь идет о своеобразном производстве управленческих продуктов. По</w:t>
        <w:softHyphen/>
        <w:t>добные продукты могут быть предварительными, промежуточны</w:t>
        <w:softHyphen/>
        <w:t>ми и конечными, способны служить внутриорганизационным це</w:t>
        <w:softHyphen/>
        <w:t>лям или же запросам других управленческих органов, а также широкого круга внешних пользователей. Управленческие продук</w:t>
        <w:softHyphen/>
        <w:t>ты могут быть предназначены для отдельных потребителей, групп, регионов, целых сфер управления, могут иметь директивно-управленческий характер или же быть подобны рыночным то</w:t>
        <w:softHyphen/>
        <w:t>варам.</w:t>
      </w:r>
    </w:p>
    <w:p>
      <w:pPr>
        <w:pStyle w:val="Normal"/>
        <w:shd w:fill="FFFFFF" w:val="clear"/>
        <w:autoSpaceDE w:val="false"/>
        <w:ind w:firstLine="851"/>
        <w:jc w:val="both"/>
        <w:rPr>
          <w:rFonts w:ascii="Arial" w:hAnsi="Arial" w:cs="Arial"/>
          <w:sz w:val="28"/>
        </w:rPr>
      </w:pPr>
      <w:r>
        <w:rPr>
          <w:rFonts w:cs="Arial" w:ascii="Arial" w:hAnsi="Arial"/>
          <w:sz w:val="28"/>
        </w:rPr>
        <w:t>С такой точки зрения реально говорить о производительности административных учреждений, как и других предприятий (банков, страховых обществ, туристических агентств, отелей, тор</w:t>
        <w:softHyphen/>
        <w:t>говых предприятий, лиц свободных профессий и т.д.). Государст</w:t>
        <w:softHyphen/>
        <w:t>венное управление тем эффективнее, чем лучше с точки зрения максимизации результатов и минимизации затрат соотношение между используемыми факторами производства и полученными результатами. Весьма эффективно соответствующие показатели (результаты деятельности, скажем ресурсные затраты, приходя</w:t>
        <w:softHyphen/>
        <w:t>щиеся на одного сотрудника) могут применяться к массовым, ти</w:t>
        <w:softHyphen/>
        <w:t>пичным, часто повторяющимся видам работ. Например, качество управленческих решений можно оценивать с помощью их судебной устойчивости, определяемой процентом решений, отмеченных судебными инстанциями, по отношению ко всем принятым реше</w:t>
        <w:softHyphen/>
        <w:t>ниям.</w:t>
      </w:r>
    </w:p>
    <w:p>
      <w:pPr>
        <w:pStyle w:val="Normal"/>
        <w:shd w:fill="FFFFFF" w:val="clear"/>
        <w:autoSpaceDE w:val="false"/>
        <w:ind w:firstLine="851"/>
        <w:jc w:val="both"/>
        <w:rPr>
          <w:rFonts w:ascii="Arial" w:hAnsi="Arial" w:cs="Arial"/>
          <w:sz w:val="28"/>
        </w:rPr>
      </w:pPr>
      <w:r>
        <w:rPr>
          <w:rFonts w:cs="Arial" w:ascii="Arial" w:hAnsi="Arial"/>
          <w:sz w:val="28"/>
        </w:rPr>
        <w:t>Сегодня, как никогда ранее, управление должно быть производительным, эффективным. Этого можно добиться, если управленческие действия будут ориентированы не на процесс, а на конечные результаты. Результаты таких действий должны удовле</w:t>
        <w:softHyphen/>
        <w:t>творять потребителей, клиентов и одновременно достигаться с ми</w:t>
        <w:softHyphen/>
        <w:t>нимальными управленческими затратами. Примером низкого каче</w:t>
        <w:softHyphen/>
        <w:t>ства подобной продукции может служить несоответствие между формулярами налоговой декларации и справкой об уплаченных налогах. Из-за несовпадения разделов и неясности процедур обра</w:t>
        <w:softHyphen/>
        <w:t>ботки налогоплательщик вряд ли может сравнить собственные данные со сведениями налоговой службы.</w:t>
      </w:r>
    </w:p>
    <w:p>
      <w:pPr>
        <w:pStyle w:val="Normal"/>
        <w:shd w:fill="FFFFFF" w:val="clear"/>
        <w:autoSpaceDE w:val="false"/>
        <w:ind w:firstLine="851"/>
        <w:jc w:val="both"/>
        <w:rPr>
          <w:rFonts w:ascii="Arial" w:hAnsi="Arial" w:cs="Arial"/>
          <w:sz w:val="28"/>
        </w:rPr>
      </w:pPr>
      <w:r>
        <w:rPr>
          <w:rFonts w:cs="Arial" w:ascii="Arial" w:hAnsi="Arial"/>
          <w:sz w:val="28"/>
        </w:rPr>
        <w:t>В традиционной схеме власти государственное управление трактуется как исполнительная, то есть как своего рода монолит, хотя в действительности оно состоит из множества федеральных, региональных, муниципальных органов. С увеличением числа и размеров учреждений растут проблемы коммуникации, координа</w:t>
        <w:softHyphen/>
        <w:t>ции, кооперации и контроля. Взаимозависимость различных уч</w:t>
        <w:softHyphen/>
        <w:t>реждений порождает неясность, проблемы организации их взаи</w:t>
        <w:softHyphen/>
        <w:t>моотношений, а также конфликты.</w:t>
      </w:r>
    </w:p>
    <w:p>
      <w:pPr>
        <w:pStyle w:val="Normal"/>
        <w:shd w:fill="FFFFFF" w:val="clear"/>
        <w:autoSpaceDE w:val="false"/>
        <w:ind w:firstLine="851"/>
        <w:jc w:val="both"/>
        <w:rPr>
          <w:rFonts w:ascii="Arial" w:hAnsi="Arial" w:cs="Arial"/>
          <w:sz w:val="28"/>
        </w:rPr>
      </w:pPr>
      <w:r>
        <w:rPr>
          <w:rFonts w:cs="Arial" w:ascii="Arial" w:hAnsi="Arial"/>
          <w:sz w:val="28"/>
        </w:rPr>
        <w:t>Внешняя структура государственного управления находит свое продолжение в его внутренней организации, для которой харак</w:t>
        <w:softHyphen/>
        <w:t>терны: монократическое руководство, иерархичность, высокое управленческое напряжение (слишком большое количество непосредственно подчиненных одному руководителю сотрудников), центральные отделы (координационные службы) для управления ресурсами, права подписи и соответствующие обязанности при принятии решений, разделение труда и специализация, в первую очередь дисциплинарная (юристы, инженеры, ученые естествен</w:t>
        <w:softHyphen/>
        <w:t>ных наук, социальные работники и т.д.). В меньшей степени су</w:t>
        <w:softHyphen/>
        <w:t>щественна функциональная специализация (создание условий для производства услуг, само это так называемое производство и реа</w:t>
        <w:softHyphen/>
        <w:t>лизация продукции или же руководство, планирование, регулиро</w:t>
        <w:softHyphen/>
        <w:t>вание и контроль). Итоги подобного структурирования админист</w:t>
        <w:softHyphen/>
        <w:t>ративной системы известны: перегрузка руководящих инстанций, авторитарный стиль руководства, чрезмерная усложненность и регламентация деятельности, отсутствие гибкости, недостаточная вертикальная и пространственная мобильность чиновников, неэко</w:t>
        <w:softHyphen/>
        <w:t>номичность (неудовлетворительное соотношение затрат и резуль</w:t>
        <w:softHyphen/>
        <w:t>татов), неэффективность (работники действуют нецелесообразно и цели не достигаются). Нередки случаи, когда в этом приложении говорят об «организованной безответственности».</w:t>
      </w:r>
    </w:p>
    <w:p>
      <w:pPr>
        <w:pStyle w:val="Normal"/>
        <w:shd w:fill="FFFFFF" w:val="clear"/>
        <w:autoSpaceDE w:val="false"/>
        <w:ind w:firstLine="851"/>
        <w:jc w:val="both"/>
        <w:rPr>
          <w:rFonts w:ascii="Arial" w:hAnsi="Arial" w:cs="Arial"/>
          <w:sz w:val="28"/>
        </w:rPr>
      </w:pPr>
      <w:r>
        <w:rPr>
          <w:rFonts w:cs="Arial" w:ascii="Arial" w:hAnsi="Arial"/>
          <w:sz w:val="28"/>
        </w:rPr>
        <w:t>Устранить такого рода недостатки сейчас все чаще пытаются с помощью внедрения новых организационных моделей, характер</w:t>
        <w:softHyphen/>
        <w:t>ных отказом от бюрократического централизма, расширением ра</w:t>
        <w:softHyphen/>
        <w:t>мок свободы в принятии самостоятельных решений и в действиях, и, кроме того, разделением стратегических и оперативных задач государственного управления. Стратегические задачи здесь состоят в том, чтобы как можно раньше заметить и оценить существенные для страны и усложняющиеся проблемы, определить оптимальные пути их решения, сделать соответствующий политический выбор, сформировать политические проекты, организовать поддержку большинства граждан и более последовательно проводить правительственную или региональную политику.</w:t>
      </w:r>
    </w:p>
    <w:p>
      <w:pPr>
        <w:pStyle w:val="Normal"/>
        <w:shd w:fill="FFFFFF" w:val="clear"/>
        <w:autoSpaceDE w:val="false"/>
        <w:ind w:firstLine="851"/>
        <w:jc w:val="both"/>
        <w:rPr>
          <w:rFonts w:ascii="Arial" w:hAnsi="Arial" w:cs="Arial"/>
          <w:sz w:val="28"/>
        </w:rPr>
      </w:pPr>
      <w:r>
        <w:rPr>
          <w:rFonts w:cs="Arial" w:ascii="Arial" w:hAnsi="Arial"/>
          <w:sz w:val="28"/>
        </w:rPr>
        <w:t>Необходимость решения оперативных задач объясняет потреб</w:t>
        <w:softHyphen/>
        <w:t>ность исполнительских мероприятий. Такие задачи вытекают из стратегических и принципиально более ограничены по своему масштабу. Зачастую это — решения отдельных вопросов. Реорга</w:t>
        <w:softHyphen/>
        <w:t>низация государственного управления призвана базироваться на дифференциации, направленной на решение задач, а не на саму деятельность, как это нередко имеет место при «традиционном» государственном управлении. Стратегические государственные задачи — прерогатива парламента, правительства и министерств, стратегические муниципальные задачи — местного самоуправле</w:t>
        <w:softHyphen/>
        <w:t>ния, муниципалитетов. Оперативные задачи, несмотря на преимущественно исполнительский характер, имеют и политический ас</w:t>
        <w:softHyphen/>
        <w:t>пект, поскольку они реализуются в пределах административно-правовых рамок правительственной и местной политики и контро</w:t>
        <w:softHyphen/>
        <w:t>лируются политическими институтами государства. Субъектами, реализующими задачи, вытекающие из стратегических, ориенти</w:t>
        <w:softHyphen/>
        <w:t>рованные на проведение в жизнь текущей управленческой полити</w:t>
        <w:softHyphen/>
        <w:t>ки в федерации должны быть нижестоящие администрации. Му</w:t>
        <w:softHyphen/>
        <w:t>ниципалитетам целесообразно передавать решение оперативных задач своим собственным предприятиям и организациям, что они обычно и делают.</w:t>
      </w:r>
    </w:p>
    <w:p>
      <w:pPr>
        <w:pStyle w:val="Normal"/>
        <w:shd w:fill="FFFFFF" w:val="clear"/>
        <w:autoSpaceDE w:val="false"/>
        <w:ind w:firstLine="851"/>
        <w:jc w:val="both"/>
        <w:rPr>
          <w:rFonts w:ascii="Arial" w:hAnsi="Arial" w:cs="Arial"/>
          <w:sz w:val="28"/>
        </w:rPr>
      </w:pPr>
      <w:r>
        <w:rPr>
          <w:rFonts w:cs="Arial" w:ascii="Arial" w:hAnsi="Arial"/>
          <w:sz w:val="28"/>
        </w:rPr>
        <w:t>В этом смысле модернизация управления может быть осущест</w:t>
        <w:softHyphen/>
        <w:t>влена в форме двух- трехступенчатых управленческих структур, в отраслевых и координационных органах управления.</w:t>
      </w:r>
    </w:p>
    <w:p>
      <w:pPr>
        <w:pStyle w:val="Normal"/>
        <w:shd w:fill="FFFFFF" w:val="clear"/>
        <w:autoSpaceDE w:val="false"/>
        <w:ind w:firstLine="851"/>
        <w:jc w:val="both"/>
        <w:rPr>
          <w:rFonts w:ascii="Arial" w:hAnsi="Arial" w:cs="Arial"/>
          <w:sz w:val="28"/>
        </w:rPr>
      </w:pPr>
      <w:r>
        <w:rPr>
          <w:rFonts w:cs="Arial" w:ascii="Arial" w:hAnsi="Arial"/>
          <w:sz w:val="28"/>
        </w:rPr>
        <w:t>Принцип «стратегические задачи — наверху и оперативные задачи — внизу» призван действовать как по отношению ко всей системе управленческих органов, так и в рамках каждого из них. Если нижестоящей организации поручены оперативные задачи, то руководство занимается также и стратегическими задачами, ре</w:t>
        <w:softHyphen/>
        <w:t>шаемыми вышестоящей инстанцией. К этому добавляются функ</w:t>
        <w:softHyphen/>
        <w:t>ции по руководству, координации и контролю выполнения опера</w:t>
        <w:softHyphen/>
        <w:t>тивных заданий. Поэтому в принципе во всех администрациях должны быть соответствующие руководящие инстанции, зани</w:t>
        <w:softHyphen/>
        <w:t>мающиеся как оперативными, так и стратегическими задачами.</w:t>
      </w:r>
    </w:p>
    <w:p>
      <w:pPr>
        <w:pStyle w:val="Normal"/>
        <w:shd w:fill="FFFFFF" w:val="clear"/>
        <w:autoSpaceDE w:val="false"/>
        <w:ind w:firstLine="851"/>
        <w:jc w:val="both"/>
        <w:rPr>
          <w:rFonts w:ascii="Arial" w:hAnsi="Arial" w:cs="Arial"/>
          <w:sz w:val="28"/>
        </w:rPr>
      </w:pPr>
      <w:r>
        <w:rPr>
          <w:rFonts w:cs="Arial" w:ascii="Arial" w:hAnsi="Arial"/>
          <w:sz w:val="28"/>
        </w:rPr>
        <w:t>В целом административные структуры должны базироваться на выводах теории менеджмента и организации — они проверены в хозяйственной практике и реально созданы во многих государ</w:t>
        <w:softHyphen/>
        <w:t>ственных администрациях в разных странах. Таким структурам присущи небольшое количество «плоских» (с преобладанием го</w:t>
        <w:softHyphen/>
        <w:t>ризонтальных связей, в отличие от «пирамидальных», основанных на вертикальных, иерархических отношениях) инстанций, более крупные по сравнению с прежними рабочие единицы с большей самостоятельностью и собственной ответственностью, использова</w:t>
        <w:softHyphen/>
        <w:t>ние современных методов менеджмента.</w:t>
      </w:r>
    </w:p>
    <w:p>
      <w:pPr>
        <w:pStyle w:val="Normal"/>
        <w:shd w:fill="FFFFFF" w:val="clear"/>
        <w:autoSpaceDE w:val="false"/>
        <w:ind w:firstLine="851"/>
        <w:jc w:val="both"/>
        <w:rPr>
          <w:rFonts w:ascii="Arial" w:hAnsi="Arial" w:cs="Arial"/>
          <w:sz w:val="28"/>
        </w:rPr>
      </w:pPr>
      <w:r>
        <w:rPr>
          <w:rFonts w:cs="Arial" w:ascii="Arial" w:hAnsi="Arial"/>
          <w:sz w:val="28"/>
        </w:rPr>
        <w:t>В новых структурах предстоит соблюдать принцип: думать о категориях текущей деятельности (например, как конкретно использовать ресурсы, персонал, средства), но еще больше думать о категориях результатов (как предоставить услуги, произвести продукты и т.д.), меньше заниматься текущими проблемами и больше обеспечивать будущее развитие, меньше выпускать доку</w:t>
        <w:softHyphen/>
        <w:t>ментов и больше информировать (в этом случае контроллинг обеспечивает функцию поставки информации для обоснования решений), сосредоточиваться не на процессе деятельности, а на реализации принятых решений, не на формальных показателях (бюджетном балансе, корректировке плановых и фактических по</w:t>
        <w:softHyphen/>
        <w:t>казателей), а на достижении конкретных целей, не на финансово-экономическом способе мышления, а на результатно-экономическом, не на бюджетном плане только, а на экономическом плане с бюджетом для организационных подразделений, не на подсчете доходов и расходов, а на двойном бухгалтерском учете, с расхо</w:t>
        <w:softHyphen/>
        <w:t>дами и доходами, имуществом и капиталом, затратами и полезны</w:t>
        <w:softHyphen/>
        <w:t>ми результатами, не на финансовом контроле, а на контроле по результатам.</w:t>
      </w:r>
    </w:p>
    <w:p>
      <w:pPr>
        <w:pStyle w:val="Normal"/>
        <w:shd w:fill="FFFFFF" w:val="clear"/>
        <w:autoSpaceDE w:val="false"/>
        <w:ind w:firstLine="851"/>
        <w:jc w:val="both"/>
        <w:rPr>
          <w:rFonts w:ascii="Arial" w:hAnsi="Arial" w:cs="Arial"/>
          <w:sz w:val="28"/>
        </w:rPr>
      </w:pPr>
      <w:r>
        <w:rPr>
          <w:rFonts w:cs="Arial" w:ascii="Arial" w:hAnsi="Arial"/>
          <w:sz w:val="28"/>
        </w:rPr>
        <w:t>Государственным администрациям сегодня недостаточно лишь следовать закону. Ныне спрос требует услуг в форме не только соответствующей праву, но и экономичной для клиентов, благо</w:t>
        <w:softHyphen/>
        <w:t>приятной для общества и окружающей среды. Работающий в ко</w:t>
        <w:softHyphen/>
        <w:t>манде над проектами менеджер — ведущая фигура государствен</w:t>
        <w:softHyphen/>
        <w:t>ной службы. Чем выше руководящая должность, тем в большей степени занимающие ее люди должны обладать выходящими за рамки профессий управленческими знаниями, что, в свою очередь, требует крупных изменений в системах образования и повышения квалификации. Западная наука о государственном предприятии уже разработала для подготовки и повышения квалификации ру</w:t>
        <w:softHyphen/>
        <w:t>ководящих кадров государственной службы специальные модели. Они предусматривают соединение занятий по повышению квали</w:t>
        <w:softHyphen/>
        <w:t>фикации с изучением организационно-экономических ноу-хау.</w:t>
      </w:r>
    </w:p>
    <w:p>
      <w:pPr>
        <w:pStyle w:val="Normal"/>
        <w:shd w:fill="FFFFFF" w:val="clear"/>
        <w:autoSpaceDE w:val="false"/>
        <w:ind w:firstLine="851"/>
        <w:jc w:val="both"/>
        <w:rPr>
          <w:rFonts w:ascii="Arial" w:hAnsi="Arial" w:cs="Arial"/>
          <w:sz w:val="28"/>
        </w:rPr>
      </w:pPr>
      <w:r>
        <w:rPr>
          <w:rFonts w:cs="Arial" w:ascii="Arial" w:hAnsi="Arial"/>
          <w:sz w:val="28"/>
        </w:rPr>
        <w:t>Традиционное разделение профессиональных и координацион</w:t>
        <w:softHyphen/>
        <w:t>ных задач органов управления несовместимо с современной теори</w:t>
        <w:softHyphen/>
        <w:t>ей организации. Такое разделение препятствует восприятию услуг в их целостности. Специализация имеет, конечно, преимущества, связанные с эффективностью разделения труда. Она также упро</w:t>
        <w:softHyphen/>
        <w:t>щает единое управление организацией. Но у нее немало недостат</w:t>
        <w:softHyphen/>
        <w:t>ков: широкая сеть взаимозависимости, бюрократизм, управленческие излишества, ведомственное соперничество и т.д. Отсюда уз</w:t>
        <w:softHyphen/>
        <w:t>копрофессиональная работа призвана сопровождаться учетом кад</w:t>
        <w:softHyphen/>
        <w:t>ровых, организационных и финансовых ресурсов. Ответственность за количество и качество труда следует объединять с ресурсной ответственностью (за использованные факторы производства — человеческие и материальные ресурсы), а также с ответственно</w:t>
        <w:softHyphen/>
        <w:t>стью за конечные результаты, за достижение поставленных целей.</w:t>
      </w:r>
    </w:p>
    <w:p>
      <w:pPr>
        <w:pStyle w:val="Normal"/>
        <w:shd w:fill="FFFFFF" w:val="clear"/>
        <w:autoSpaceDE w:val="false"/>
        <w:ind w:firstLine="851"/>
        <w:jc w:val="both"/>
        <w:rPr>
          <w:rFonts w:ascii="Arial" w:hAnsi="Arial" w:cs="Arial"/>
          <w:sz w:val="28"/>
        </w:rPr>
      </w:pPr>
      <w:r>
        <w:rPr>
          <w:rFonts w:cs="Arial" w:ascii="Arial" w:hAnsi="Arial"/>
          <w:sz w:val="28"/>
        </w:rPr>
        <w:t>Объединение различных видов ответственности сотрудников в федеральных и региональных администрациях весьма важно. Бо</w:t>
        <w:softHyphen/>
        <w:t>лее развитое экономическое мышление сотрудников администра</w:t>
        <w:softHyphen/>
        <w:t>тивных органов помогает получать более высокие результаты управленческой деятельности.</w:t>
      </w:r>
    </w:p>
    <w:p>
      <w:pPr>
        <w:pStyle w:val="Normal"/>
        <w:shd w:fill="FFFFFF" w:val="clear"/>
        <w:autoSpaceDE w:val="false"/>
        <w:ind w:firstLine="851"/>
        <w:jc w:val="both"/>
        <w:rPr>
          <w:rFonts w:ascii="Arial" w:hAnsi="Arial" w:cs="Arial"/>
          <w:sz w:val="28"/>
        </w:rPr>
      </w:pPr>
      <w:r>
        <w:rPr>
          <w:rFonts w:cs="Arial" w:ascii="Arial" w:hAnsi="Arial"/>
          <w:sz w:val="28"/>
        </w:rPr>
        <w:t>Особое первостепенное значение для оптимизации в России решений государственного уровня имеют модернизация бюджетно</w:t>
        <w:softHyphen/>
        <w:t>го права, внедрение бюджетирования и двойной системы бухгал</w:t>
        <w:softHyphen/>
        <w:t>терского учета. Стандартное ведение бюджетов, учета и отчетности имеет главным образом финансово-экономическую ориентацию и не в состоянии адекватно отразить рабочие процессы и тем более их регулировать. Остаются без ответов на вопросы, связанные с собственным или внешним производством услуг, покупкой, арен</w:t>
        <w:softHyphen/>
        <w:t>дой, лизингом здания или оборудования, с учетом материальных ценностей, затратами по введению и осуществлению законов, оп</w:t>
        <w:softHyphen/>
        <w:t>тимизацией органов управления. Ответы на эти вопросы требуют отдельных расчетов.</w:t>
      </w:r>
    </w:p>
    <w:p>
      <w:pPr>
        <w:pStyle w:val="Normal"/>
        <w:shd w:fill="FFFFFF" w:val="clear"/>
        <w:autoSpaceDE w:val="false"/>
        <w:ind w:firstLine="851"/>
        <w:jc w:val="both"/>
        <w:rPr>
          <w:rFonts w:ascii="Arial" w:hAnsi="Arial" w:cs="Arial"/>
          <w:sz w:val="28"/>
        </w:rPr>
      </w:pPr>
      <w:r>
        <w:rPr>
          <w:rFonts w:cs="Arial" w:ascii="Arial" w:hAnsi="Arial"/>
          <w:sz w:val="28"/>
        </w:rPr>
        <w:t>Государственные администрации нуждаются в системе расче</w:t>
        <w:softHyphen/>
        <w:t>тов, используемой рыночными предприятиями и предполагающей бюджет, бухгалтерский учет и сведение баланса на основе системы двойной бухгалтерии. Такая система расчета дает необходимую информацию для планирования и принятия решений и служит со</w:t>
        <w:softHyphen/>
        <w:t>ставлению документации и контролю за результатами. Эта система не должна быть дифференцирована, поскольку в этом случае можно утратить гибкость.</w:t>
      </w:r>
    </w:p>
    <w:p>
      <w:pPr>
        <w:pStyle w:val="Normal"/>
        <w:shd w:fill="FFFFFF" w:val="clear"/>
        <w:autoSpaceDE w:val="false"/>
        <w:ind w:firstLine="851"/>
        <w:jc w:val="both"/>
        <w:rPr>
          <w:rFonts w:ascii="Arial" w:hAnsi="Arial" w:cs="Arial"/>
          <w:sz w:val="28"/>
        </w:rPr>
      </w:pPr>
      <w:r>
        <w:rPr>
          <w:rFonts w:cs="Arial" w:ascii="Arial" w:hAnsi="Arial"/>
          <w:sz w:val="28"/>
        </w:rPr>
        <w:t>Бюджетирование осуществляется в форме плана результатов и финансового плана. План результатов включает все предполагае</w:t>
        <w:softHyphen/>
        <w:t>мые доходы и расходы на календарный год, включая выручку с оборота, а также взимаемые налоги (если такие существуют), средства от найма и аренды, компенсационные платежи, включая возмещение целевых расходов, субсидии из выделяемых налоговых поступлений, расходы на персонал, деловые расходы, расхо</w:t>
        <w:softHyphen/>
        <w:t>ды, на внешние услуги, амортизационные отчисления, плату за аренду и целевые расходы. Прибыль плана результатов учитыва</w:t>
        <w:softHyphen/>
        <w:t>ется в финансовом плане.</w:t>
      </w:r>
    </w:p>
    <w:p>
      <w:pPr>
        <w:pStyle w:val="Normal"/>
        <w:shd w:fill="FFFFFF" w:val="clear"/>
        <w:autoSpaceDE w:val="false"/>
        <w:ind w:firstLine="851"/>
        <w:jc w:val="both"/>
        <w:rPr>
          <w:rFonts w:ascii="Arial" w:hAnsi="Arial" w:cs="Arial"/>
          <w:sz w:val="28"/>
        </w:rPr>
      </w:pPr>
      <w:r>
        <w:rPr>
          <w:rFonts w:cs="Arial" w:ascii="Arial" w:hAnsi="Arial"/>
          <w:sz w:val="28"/>
        </w:rPr>
        <w:t>Бюджетный (ежегодный) финансовый план включает все до</w:t>
        <w:softHyphen/>
        <w:t>ходы и расходы, которые можно предвидеть в календарном году. Его нужно отличать от среднесрочного или пятилетнего финансо</w:t>
        <w:softHyphen/>
        <w:t>вых планов. Агрегация финансового плана осуществляется по тем же правилам, что и планов результатов.</w:t>
      </w:r>
    </w:p>
    <w:p>
      <w:pPr>
        <w:pStyle w:val="Normal"/>
        <w:shd w:fill="FFFFFF" w:val="clear"/>
        <w:autoSpaceDE w:val="false"/>
        <w:ind w:firstLine="851"/>
        <w:jc w:val="both"/>
        <w:rPr>
          <w:rFonts w:ascii="Arial" w:hAnsi="Arial" w:cs="Arial"/>
          <w:sz w:val="28"/>
        </w:rPr>
      </w:pPr>
      <w:r>
        <w:rPr>
          <w:rFonts w:cs="Arial" w:ascii="Arial" w:hAnsi="Arial"/>
          <w:sz w:val="28"/>
        </w:rPr>
        <w:t>В принципе поступления или доходы должны служить покры</w:t>
        <w:softHyphen/>
        <w:t>тию всех издержек или расходов. Лишь в виде исключения может специально выделяться покрытие отдельных статей, например, для инвестиционных субсидий или возмещения целевых расходов. Сметы в плане результатов и финансовом плане должны быть одинаковы по методике и сопоставимы. Такой порядок планиро</w:t>
        <w:softHyphen/>
        <w:t>вания расчетов придает гибкость хозяйствованию на среднем уровне. Тем самым создаются системы расчетов, адекватные самостоятельно действующим администрациям, которые в то же время организационно и законодательно включены в систему государст</w:t>
        <w:softHyphen/>
        <w:t>венного управления.</w:t>
      </w:r>
    </w:p>
    <w:p>
      <w:pPr>
        <w:pStyle w:val="Normal"/>
        <w:shd w:fill="FFFFFF" w:val="clear"/>
        <w:autoSpaceDE w:val="false"/>
        <w:ind w:firstLine="851"/>
        <w:jc w:val="both"/>
        <w:rPr>
          <w:rFonts w:ascii="Arial" w:hAnsi="Arial" w:cs="Arial"/>
          <w:sz w:val="28"/>
        </w:rPr>
      </w:pPr>
      <w:r>
        <w:rPr>
          <w:rFonts w:cs="Arial" w:ascii="Arial" w:hAnsi="Arial"/>
          <w:sz w:val="28"/>
        </w:rPr>
        <w:t>В будущем административная бухгалтерия будет, видимо, осуществляться не на основе камералистского разделения счетов, а с помощью коммерческой бухгалтерской системы. Односторонний счет с многими колонками (или доходы или расходы с колонками «запланированное», «фактическое», «остаток») должен заменить двухсторонний счет с одной колонкой («дебет» и «приход» только с фактическими величинами). На основе фактического сальдо с подсчетом результатов затрат или прибыли, а также финансовой калькуляции можно осуществлять ориентированное на результаты сравнение данных планов с подобными планами результатов и финансовыми планами других организаций.</w:t>
      </w:r>
    </w:p>
    <w:p>
      <w:pPr>
        <w:pStyle w:val="Normal"/>
        <w:shd w:fill="FFFFFF" w:val="clear"/>
        <w:autoSpaceDE w:val="false"/>
        <w:ind w:firstLine="851"/>
        <w:jc w:val="both"/>
        <w:rPr>
          <w:rFonts w:ascii="Arial" w:hAnsi="Arial" w:cs="Arial"/>
          <w:sz w:val="28"/>
        </w:rPr>
      </w:pPr>
      <w:r>
        <w:rPr>
          <w:rFonts w:cs="Arial" w:ascii="Arial" w:hAnsi="Arial"/>
          <w:sz w:val="28"/>
        </w:rPr>
        <w:t>Особую роль в анализе имеет изучение управленческих издер</w:t>
        <w:softHyphen/>
        <w:t>жек. В управленческой бухгалтерии калькуляция издержек играет важную роль. Такая калькуляция дает информацию о том, какие расходы, где и для чего осуществляются. Она помогает также ре</w:t>
        <w:softHyphen/>
        <w:t>гулированию деятельности и контролю за его экономичностью. Без строгого учета издержек провозглашение принципа рента</w:t>
        <w:softHyphen/>
        <w:t>бельности и бережливости оказывается беспочвенным. Административные работы важно операционализировать, то есть определить конкретные данные, рабочее время, используемое оборудование и т.д., уточнить расходы. Отношения «издержки-результаты» обес</w:t>
        <w:softHyphen/>
        <w:t>печивают информацию о масштабе и структуре использования различных факторов и результатах их комбинирования. Любая государственная деятельность связана с расходами. Но неверно, что повышение ее экономических результатов всегда связано со снижением расходов. Наоборот, с точки зрения экономики высо</w:t>
        <w:softHyphen/>
        <w:t>кие затраты зачастую оправданы улучшением результатов.</w:t>
      </w:r>
    </w:p>
    <w:p>
      <w:pPr>
        <w:pStyle w:val="Normal"/>
        <w:shd w:fill="FFFFFF" w:val="clear"/>
        <w:autoSpaceDE w:val="false"/>
        <w:ind w:firstLine="851"/>
        <w:jc w:val="both"/>
        <w:rPr>
          <w:rFonts w:ascii="Arial" w:hAnsi="Arial" w:cs="Arial"/>
          <w:sz w:val="28"/>
        </w:rPr>
      </w:pPr>
      <w:r>
        <w:rPr>
          <w:rFonts w:cs="Arial" w:ascii="Arial" w:hAnsi="Arial"/>
          <w:sz w:val="28"/>
        </w:rPr>
        <w:t>Приступая к реформированию государственного управления, необходимо иметь в виду, что расчеты управленческих затрат от</w:t>
        <w:softHyphen/>
        <w:t>личны от подсчетов «польза-затраты».</w:t>
      </w:r>
    </w:p>
    <w:p>
      <w:pPr>
        <w:pStyle w:val="Normal"/>
        <w:shd w:fill="FFFFFF" w:val="clear"/>
        <w:autoSpaceDE w:val="false"/>
        <w:ind w:firstLine="851"/>
        <w:jc w:val="both"/>
        <w:rPr>
          <w:rFonts w:ascii="Arial" w:hAnsi="Arial" w:cs="Arial"/>
          <w:sz w:val="28"/>
        </w:rPr>
      </w:pPr>
      <w:r>
        <w:rPr>
          <w:rFonts w:cs="Arial" w:ascii="Arial" w:hAnsi="Arial"/>
          <w:sz w:val="28"/>
        </w:rPr>
        <w:t>Затраты — выраженное в денежной форме потребление фак</w:t>
        <w:softHyphen/>
        <w:t>торов (условий) производства при подготовке, изготовлении и реализации продукции. Так, целевые расходы и погашение долгов в текущем году являются расходами, но не затратами; будущие пенсионные выплаты в текущем году не являются бюджетными расходами, но они входят в затраты на персонал. В качестве фак</w:t>
        <w:softHyphen/>
        <w:t>торов производства следует учитывать амортизационные отчисле</w:t>
        <w:softHyphen/>
        <w:t>ния. Калькуляция управленческих затрат включает управленче</w:t>
        <w:softHyphen/>
        <w:t>ские затраты и результаты управленческой деятельности, другими словами, величины, характеризующие работу и результаты. При анализе управления на принципе «польза-затраты» имеется в виду воздействие на национальное хозяйства, в которое могут входить или не входить экономико-организационные отношения «вход-выход». Но всегда такое воздействие выходит за рамки предпри</w:t>
        <w:softHyphen/>
        <w:t>ятия и дает позитивный или негативный внешний результат, влия</w:t>
        <w:softHyphen/>
        <w:t>ет на изменение национального дохода и т.д.</w:t>
      </w:r>
    </w:p>
    <w:p>
      <w:pPr>
        <w:pStyle w:val="Normal"/>
        <w:shd w:fill="FFFFFF" w:val="clear"/>
        <w:autoSpaceDE w:val="false"/>
        <w:ind w:firstLine="851"/>
        <w:jc w:val="both"/>
        <w:rPr>
          <w:rFonts w:ascii="Arial" w:hAnsi="Arial" w:cs="Arial"/>
          <w:sz w:val="28"/>
        </w:rPr>
      </w:pPr>
      <w:r>
        <w:rPr>
          <w:rFonts w:cs="Arial" w:ascii="Arial" w:hAnsi="Arial"/>
          <w:sz w:val="28"/>
        </w:rPr>
        <w:t>Теоретически возможно распространение калькуляции управлен</w:t>
        <w:softHyphen/>
        <w:t>ческих затрат на то воздействие, которое администрирование оказы</w:t>
        <w:softHyphen/>
        <w:t>вает на находящихся вне управленческой системы лиц и окружаю</w:t>
        <w:softHyphen/>
        <w:t>щую среду. Здесь речь идет об обеспечении социальных (с точки зре</w:t>
        <w:softHyphen/>
        <w:t>ния учета интересов различных социальных групп, социальной спра</w:t>
        <w:softHyphen/>
        <w:t>ведливости) экологических балансов. В качестве примера сошлемся на социальные доклады и экологические экспертизы.</w:t>
      </w:r>
    </w:p>
    <w:p>
      <w:pPr>
        <w:pStyle w:val="Normal"/>
        <w:shd w:fill="FFFFFF" w:val="clear"/>
        <w:autoSpaceDE w:val="false"/>
        <w:ind w:firstLine="851"/>
        <w:jc w:val="both"/>
        <w:rPr>
          <w:rFonts w:ascii="Arial" w:hAnsi="Arial" w:cs="Arial"/>
          <w:sz w:val="28"/>
        </w:rPr>
      </w:pPr>
      <w:r>
        <w:rPr>
          <w:rFonts w:cs="Arial" w:ascii="Arial" w:hAnsi="Arial"/>
          <w:sz w:val="28"/>
        </w:rPr>
        <w:t>Государственные администрации должны принимать обяза</w:t>
        <w:softHyphen/>
        <w:t>тельные для исполнения решения. Эти решения должны быть обоснованы в правовом и фактическом планах. Их реальность ба</w:t>
        <w:softHyphen/>
        <w:t>зируется на учете политических, исторических, культурных, эко</w:t>
        <w:softHyphen/>
        <w:t>номических, социальных, психологических и других факторов. Для обоснования решений используется система контроллинга. Данная область управленческой деятельности помогает руково</w:t>
        <w:softHyphen/>
        <w:t>дству собрать, обобщить и оценить информацию, относящуюся к реализации основных целей и планированию, устанавливает от</w:t>
        <w:softHyphen/>
        <w:t>клонения, их причины и рекомендует необходимые изменения. Финансово-экономически ориентированная бюджетная, кассовая и отчетная калькуляция не в полной мере отражает реальное поло</w:t>
        <w:softHyphen/>
        <w:t>жение дел. Даже вводимая в государственных учреждениях эко</w:t>
        <w:softHyphen/>
        <w:t>номико-организационная система подсчетов позволяет отразить ре</w:t>
        <w:softHyphen/>
        <w:t>альное положение лишь в области доходов, финансов и имущества, а также получить необходимую информацию по затратам. Другие важные для управления сведения обеспечивают информа</w:t>
        <w:softHyphen/>
        <w:t>ционные системы по персоналу, земельным участкам, зданиям, оборудованию и материалам и т.д. Административные учреждения действуют эффективно, когда они получают с помощью контрол</w:t>
        <w:softHyphen/>
        <w:t>линга такого рода информацию о внутриорганизационных взаимо</w:t>
        <w:softHyphen/>
        <w:t>связях.</w:t>
      </w:r>
    </w:p>
    <w:p>
      <w:pPr>
        <w:pStyle w:val="Normal"/>
        <w:shd w:fill="FFFFFF" w:val="clear"/>
        <w:autoSpaceDE w:val="false"/>
        <w:ind w:firstLine="851"/>
        <w:jc w:val="both"/>
        <w:rPr>
          <w:rFonts w:ascii="Arial" w:hAnsi="Arial" w:cs="Arial"/>
          <w:sz w:val="28"/>
        </w:rPr>
      </w:pPr>
      <w:r>
        <w:rPr>
          <w:rFonts w:cs="Arial" w:ascii="Arial" w:hAnsi="Arial"/>
          <w:sz w:val="28"/>
        </w:rPr>
        <w:t>Тем не менее, упомянутых рациональных источников недоста</w:t>
        <w:softHyphen/>
        <w:t>точно для принятия решений. Специалисты по контроллингу, скажем, в городской администрации призваны использовать для решения стоящих перед ними задач также различные планы и информацию, режимы и уставы предприятий, реестр и статистику. Эти и другие источники следует использовать постоянно, накап</w:t>
        <w:softHyphen/>
        <w:t>ливать их как базы данных, доступные для комбинированного компьютерного использования.</w:t>
      </w:r>
    </w:p>
    <w:p>
      <w:pPr>
        <w:pStyle w:val="Normal"/>
        <w:shd w:fill="FFFFFF" w:val="clear"/>
        <w:autoSpaceDE w:val="false"/>
        <w:ind w:firstLine="851"/>
        <w:jc w:val="both"/>
        <w:rPr>
          <w:rFonts w:ascii="Arial" w:hAnsi="Arial" w:cs="Arial"/>
          <w:sz w:val="28"/>
        </w:rPr>
      </w:pPr>
      <w:r>
        <w:rPr>
          <w:rFonts w:cs="Arial" w:ascii="Arial" w:hAnsi="Arial"/>
          <w:sz w:val="28"/>
        </w:rPr>
        <w:t>В контроллинге обычно различают два главных направления. Контроллинговая деятельность осуществляется в рамках права. Применительно к любым органам управления (особенно к ниже</w:t>
        <w:softHyphen/>
        <w:t>стоящим администрациям) важно, чтобы, исходя из имеющихся решений, а также свободного для собственных решений и дейст</w:t>
        <w:softHyphen/>
        <w:t>вий пространства, разработать и реализовать такие соответствую</w:t>
        <w:softHyphen/>
        <w:t>щие праву мероприятия, которые являются наиболее экономичны</w:t>
        <w:softHyphen/>
        <w:t>ми или обещают быть таковыми. Кроме того, с помощью контрол</w:t>
        <w:softHyphen/>
        <w:t>линга реально также учитывать внеэкономические результаты го</w:t>
        <w:softHyphen/>
        <w:t>сударственного управления, когда помимо экономичности управ</w:t>
        <w:softHyphen/>
        <w:t>ленческих действий (определяемой по соотношению затрат и результатов) рассчитывается их эффективность в смысле степени соответствия используемых средств поставленным целям и соотно</w:t>
        <w:softHyphen/>
        <w:t>шения «план-факт», то есть определения того, насколько будет достигнута с помощью осуществляемых мероприятий поставленная цель. Применительно к высшим инстанциям возможен пересмотр самих правовых условий. Если они препятствуют экономичности или действенности управления, то целесообразны рекомендации по изменению законодательных актов или распоряжений.</w:t>
      </w:r>
    </w:p>
    <w:p>
      <w:pPr>
        <w:pStyle w:val="Normal"/>
        <w:shd w:fill="FFFFFF" w:val="clear"/>
        <w:autoSpaceDE w:val="false"/>
        <w:ind w:firstLine="851"/>
        <w:jc w:val="both"/>
        <w:rPr>
          <w:rFonts w:ascii="Arial" w:hAnsi="Arial" w:cs="Arial"/>
          <w:sz w:val="28"/>
        </w:rPr>
      </w:pPr>
      <w:r>
        <w:rPr>
          <w:rFonts w:cs="Arial" w:ascii="Arial" w:hAnsi="Arial"/>
          <w:sz w:val="28"/>
        </w:rPr>
        <w:t>Контроллинг — важный инструмент повышения экономично</w:t>
        <w:softHyphen/>
        <w:t>сти управленческой деятельности. Конкретно используются для этого числовые характеристики и другие показатели, статистика и прогнозы, производственные, процессуальные, временные и иные сравнительные анализы, анализы затрат и результатов, инвести</w:t>
        <w:softHyphen/>
        <w:t>ционные расчеты, анализ «польза-затраты», ценностные анализы, проверка обоснованности решений, выборки, контроль по резуль</w:t>
        <w:softHyphen/>
        <w:t>татам, наблюдения, опросы, анкетирование и экспертизы, ролевые игры и др.</w:t>
      </w:r>
    </w:p>
    <w:p>
      <w:pPr>
        <w:pStyle w:val="Normal"/>
        <w:shd w:fill="FFFFFF" w:val="clear"/>
        <w:autoSpaceDE w:val="false"/>
        <w:ind w:firstLine="851"/>
        <w:jc w:val="both"/>
        <w:rPr>
          <w:rFonts w:ascii="Arial" w:hAnsi="Arial" w:cs="Arial"/>
          <w:sz w:val="28"/>
        </w:rPr>
      </w:pPr>
      <w:r>
        <w:rPr>
          <w:rFonts w:cs="Arial" w:ascii="Arial" w:hAnsi="Arial"/>
          <w:sz w:val="28"/>
        </w:rPr>
        <w:t>Очень большое значение для любого государства и для России в особенности имеет проблема эффективности деятельности его ор</w:t>
        <w:softHyphen/>
        <w:t>ганов. Производительность государственного учреждения можно представить как способность выполнять стоящие перед ним зада</w:t>
        <w:softHyphen/>
        <w:t>чи. Применительно к государственным учреждениям это означает способность действовать в соответствии с правовыми и админист</w:t>
        <w:softHyphen/>
        <w:t>ративными нормами, и, кроме того, — производительность. Адми</w:t>
        <w:softHyphen/>
        <w:t>нистрация производительна тогда, когда она работает экономично, предлагает свои услуги потребителям, учитывает уровень удовле</w:t>
        <w:softHyphen/>
        <w:t>творенности сотрудников работой, действует социально и экологи</w:t>
        <w:softHyphen/>
        <w:t>чески правильно. Более узкое определение производительности персонализируется для тех, кто понимает ее как возможность и способность выполнять конкретную работу. В государственных учреждениях трудится немало персонала, эффективность деятель</w:t>
        <w:softHyphen/>
        <w:t>ности которого является решающим фактором успешного выпол</w:t>
        <w:softHyphen/>
        <w:t>нения стоящих задач. Индивидуальные достижения каждого ра</w:t>
        <w:softHyphen/>
        <w:t>ботника зависят от его способности и готовности к труду, стремле</w:t>
        <w:softHyphen/>
        <w:t>ния выполнять работу. Готовность и способность к труду повыша</w:t>
        <w:softHyphen/>
        <w:t>ется с помощью использования трудовых стимулов.</w:t>
      </w:r>
    </w:p>
    <w:p>
      <w:pPr>
        <w:pStyle w:val="Normal"/>
        <w:shd w:fill="FFFFFF" w:val="clear"/>
        <w:autoSpaceDE w:val="false"/>
        <w:ind w:firstLine="851"/>
        <w:jc w:val="both"/>
        <w:rPr>
          <w:rFonts w:ascii="Arial" w:hAnsi="Arial" w:cs="Arial"/>
          <w:sz w:val="28"/>
        </w:rPr>
      </w:pPr>
      <w:r>
        <w:rPr>
          <w:rFonts w:cs="Arial" w:ascii="Arial" w:hAnsi="Arial"/>
          <w:sz w:val="28"/>
        </w:rPr>
        <w:t>Современное управление ориентирует работников госаппарата на наилучшее выполнение задач с помощью постановки целей, развития стратегии, оптимизации ресурсов, мотивации сотрудни</w:t>
        <w:softHyphen/>
        <w:t>ков, высокого качества работы, а также на ориентацию на запро</w:t>
        <w:softHyphen/>
        <w:t>сы клиентов и сохранение окружающей среды. Чтобы обеспечить все это на высоком уровне, необходимо использовать менеджмент качества, охватывающего все составные части управления.</w:t>
      </w:r>
    </w:p>
    <w:p>
      <w:pPr>
        <w:pStyle w:val="Normal"/>
        <w:shd w:fill="FFFFFF" w:val="clear"/>
        <w:autoSpaceDE w:val="false"/>
        <w:ind w:firstLine="851"/>
        <w:jc w:val="both"/>
        <w:rPr>
          <w:rFonts w:ascii="Arial" w:hAnsi="Arial" w:cs="Arial"/>
          <w:sz w:val="28"/>
        </w:rPr>
      </w:pPr>
      <w:r>
        <w:rPr>
          <w:rFonts w:cs="Arial" w:ascii="Arial" w:hAnsi="Arial"/>
          <w:sz w:val="28"/>
        </w:rPr>
        <w:t>Рост в объеме управленческих задач удельного веса функций планирования, регулирования и контроля требует от управленче</w:t>
        <w:softHyphen/>
        <w:t>ского персонала высококачественной работы. В современных ус</w:t>
        <w:softHyphen/>
        <w:t>ловиях ключевыми моментами квалификации сотрудников стано</w:t>
        <w:softHyphen/>
        <w:t>вятся наряду со специальным образованием концептуальное мыш</w:t>
        <w:softHyphen/>
        <w:t>ление, готовность к обучению, способность к активной критике, открытость для европейского интегрального развития, социальная компетентность, экологическая ответственность.</w:t>
      </w:r>
    </w:p>
    <w:p>
      <w:pPr>
        <w:pStyle w:val="Normal"/>
        <w:shd w:fill="FFFFFF" w:val="clear"/>
        <w:autoSpaceDE w:val="false"/>
        <w:ind w:firstLine="851"/>
        <w:jc w:val="both"/>
        <w:rPr>
          <w:rFonts w:ascii="Arial" w:hAnsi="Arial" w:cs="Arial"/>
          <w:sz w:val="28"/>
        </w:rPr>
      </w:pPr>
      <w:r>
        <w:rPr>
          <w:rFonts w:cs="Arial" w:ascii="Arial" w:hAnsi="Arial"/>
          <w:sz w:val="28"/>
        </w:rPr>
        <w:t>Особую роль играет постоянная ориентация на повышение квалификации госслужащих. Сейчас наблюдается тенденция сбли</w:t>
        <w:softHyphen/>
        <w:t>жения функций руководящих кадров государственных админист</w:t>
        <w:softHyphen/>
        <w:t>раций и частных предприятий, проявляющаяся в параллелизме их управленческих действий. Видимо, эта тенденция усиливается в будущем. Руководители сталкиваются с близкими по своей сути проблемами, которые отражаются в таких понятиях, как диффе</w:t>
        <w:softHyphen/>
        <w:t>ренциация стратегических и оперативных задач, децентрализация, затратный менеджмент, мобильность, коммуникации на рабочих местах и телекоммуникации, защита окружающей среды, интернационализация.</w:t>
      </w:r>
    </w:p>
    <w:p>
      <w:pPr>
        <w:pStyle w:val="Normal"/>
        <w:shd w:fill="FFFFFF" w:val="clear"/>
        <w:autoSpaceDE w:val="false"/>
        <w:ind w:firstLine="851"/>
        <w:jc w:val="both"/>
        <w:rPr>
          <w:rFonts w:ascii="Arial" w:hAnsi="Arial" w:cs="Arial"/>
          <w:sz w:val="28"/>
        </w:rPr>
      </w:pPr>
      <w:r>
        <w:rPr>
          <w:rFonts w:cs="Arial" w:ascii="Arial" w:hAnsi="Arial"/>
          <w:sz w:val="28"/>
        </w:rPr>
        <w:t>На наш взгляд, частным предприятиям и государственным администрациям в будущем придется усиленно взаимодействовать в целях совместного решения общественных, экономических и эко</w:t>
        <w:softHyphen/>
        <w:t>логических проблем. До нынешнего времени разделенным по спо</w:t>
        <w:softHyphen/>
        <w:t>собу мышления, языку и действиям разным сферам предстоит сблизиться друг с другом. Государственные администраторы и ру</w:t>
        <w:softHyphen/>
        <w:t>ководители-предприниматели нуждаются в единых, выходящих за пределы их специфических сфер деятельности профессиональных знаниях, умении руководить. В процессе учебы и повышения ква</w:t>
        <w:softHyphen/>
        <w:t>лификации руководителей особое внимание следует уделять «их ознакомлению не только с узкопрофессиональными достижения</w:t>
        <w:softHyphen/>
        <w:t>ми, но и с содержанием правовых, технических, экономических и других дисциплин. Столь необходимая взаимная проницаемость между экономикой и управлением объективно необходима. В процессе повышения квалификации требуется не механическое, а интегративное объединение учебного материала.</w:t>
      </w:r>
    </w:p>
    <w:p>
      <w:pPr>
        <w:pStyle w:val="Normal"/>
        <w:shd w:fill="FFFFFF" w:val="clear"/>
        <w:autoSpaceDE w:val="false"/>
        <w:ind w:firstLine="851"/>
        <w:jc w:val="both"/>
        <w:rPr>
          <w:rFonts w:ascii="Arial" w:hAnsi="Arial" w:cs="Arial"/>
          <w:sz w:val="28"/>
        </w:rPr>
      </w:pPr>
      <w:r>
        <w:rPr>
          <w:rFonts w:cs="Arial" w:ascii="Arial" w:hAnsi="Arial"/>
          <w:sz w:val="28"/>
        </w:rPr>
        <w:t>Динамичная государственная служба призвана реагировать на изменение требований к сотрудникам, создавая им условия для профессионального развития. Роль последнего в подготовке высококвалифицированных управленцев следует повышать. Профессиональное развитие становится привлекательнее, когда оно рассматривается как квалификационный параметр, как предпосылка продвижения по службе.</w:t>
      </w:r>
    </w:p>
    <w:p>
      <w:pPr>
        <w:pStyle w:val="Normal"/>
        <w:shd w:fill="FFFFFF" w:val="clear"/>
        <w:autoSpaceDE w:val="false"/>
        <w:ind w:firstLine="851"/>
        <w:jc w:val="both"/>
        <w:rPr>
          <w:rFonts w:ascii="Arial" w:hAnsi="Arial" w:cs="Arial"/>
          <w:sz w:val="28"/>
        </w:rPr>
      </w:pPr>
      <w:r>
        <w:rPr>
          <w:rFonts w:cs="Arial" w:ascii="Arial" w:hAnsi="Arial"/>
          <w:sz w:val="28"/>
        </w:rPr>
        <w:t>Если речь идет о внедрении рыночных мотивов принятия ре</w:t>
        <w:softHyphen/>
        <w:t>шений в высших и низших эшелонах государственной власти, ключевым подходом является стремление к повышению конкурен</w:t>
        <w:softHyphen/>
        <w:t>тоспособности. Рыночную состязательность можно отнести не только к ценовой конкуренции между субъектами рынка. Она су</w:t>
        <w:softHyphen/>
        <w:t>ществует также между идеями, на выборах, за общественное при</w:t>
        <w:softHyphen/>
        <w:t>знание и т.д. и в рамках рыночных отношений, и вне их пределов. Государственные учреждения соперничают не только между собой, но и с внешними организациями, хотя это и не всегда финансовые средства, выделяемые местными властями, заведующие кафедрами соревнуются за повышение своей репутации, финансовые служа</w:t>
        <w:softHyphen/>
        <w:t>щие за высокое качество осуществленных финансовых проверок предприятий, городские службы по содействию экономики — за привлечение предприятий и т.д.</w:t>
      </w:r>
    </w:p>
    <w:p>
      <w:pPr>
        <w:pStyle w:val="Normal"/>
        <w:shd w:fill="FFFFFF" w:val="clear"/>
        <w:autoSpaceDE w:val="false"/>
        <w:ind w:firstLine="851"/>
        <w:jc w:val="both"/>
        <w:rPr>
          <w:rFonts w:ascii="Arial" w:hAnsi="Arial" w:cs="Arial"/>
          <w:sz w:val="28"/>
        </w:rPr>
      </w:pPr>
      <w:r>
        <w:rPr>
          <w:rFonts w:cs="Arial" w:ascii="Arial" w:hAnsi="Arial"/>
          <w:sz w:val="28"/>
        </w:rPr>
        <w:t>Установившееся мнение, что государство, управление — это монополия, располагающая монопольным правом на власть и счи</w:t>
        <w:softHyphen/>
        <w:t>тающая конкуренцию несущественной, не соответствует действи</w:t>
        <w:softHyphen/>
        <w:t>тельности. Институциональная и пространственная дифференциа</w:t>
        <w:softHyphen/>
        <w:t>ция государственных учреждений, их дифференциация в зависи</w:t>
        <w:softHyphen/>
        <w:t>мости от особенностей работы делают возможными сравнительные исследования, сопоставления. Это может обеспечить прозрачность связей между различными государственными организациями, де</w:t>
        <w:softHyphen/>
        <w:t>монстрацию собственных и чужих позиций, сильные и слабые места и тем самым побуждает к конкуренции. Управленческие сравнения образуют нечто вроде суррогата рынка — с их помо</w:t>
        <w:softHyphen/>
        <w:t>щью становятся известными лучшие и аутсайдеры, создаются эле</w:t>
        <w:softHyphen/>
        <w:t>менты соревновательности. В результате имитируются рынки управленческих услуг.</w:t>
      </w:r>
    </w:p>
    <w:p>
      <w:pPr>
        <w:pStyle w:val="Normal"/>
        <w:shd w:fill="FFFFFF" w:val="clear"/>
        <w:autoSpaceDE w:val="false"/>
        <w:ind w:firstLine="851"/>
        <w:jc w:val="both"/>
        <w:rPr>
          <w:rFonts w:ascii="Arial" w:hAnsi="Arial" w:cs="Arial"/>
          <w:sz w:val="28"/>
        </w:rPr>
      </w:pPr>
      <w:r>
        <w:rPr>
          <w:rFonts w:cs="Arial" w:ascii="Arial" w:hAnsi="Arial"/>
          <w:sz w:val="28"/>
        </w:rPr>
        <w:t>Для того, чтобы управленческие сопоставления были реальны</w:t>
        <w:softHyphen/>
        <w:t>ми, действенными и надежными, необходимо сравнивать друг с другом лишь те структуры, которые являются сравнимыми по процессам сферы и действиям. Важно, чтобы полученные резуль</w:t>
        <w:softHyphen/>
        <w:t>таты обеспечивали качественное и количественное улучшение ре</w:t>
        <w:softHyphen/>
        <w:t>зультатов работы. Сравнения могут осуществляться и другими ор</w:t>
        <w:softHyphen/>
        <w:t>ганизациями. Остановимся на трех видах таких сравнений: вре</w:t>
        <w:softHyphen/>
        <w:t>менных сравнениях, сравнениях планового и фактического и про</w:t>
        <w:softHyphen/>
        <w:t>цессуальных сравнениях.</w:t>
      </w:r>
    </w:p>
    <w:p>
      <w:pPr>
        <w:pStyle w:val="Normal"/>
        <w:shd w:fill="FFFFFF" w:val="clear"/>
        <w:autoSpaceDE w:val="false"/>
        <w:ind w:firstLine="851"/>
        <w:jc w:val="both"/>
        <w:rPr>
          <w:rFonts w:ascii="Arial" w:hAnsi="Arial" w:cs="Arial"/>
          <w:sz w:val="28"/>
        </w:rPr>
      </w:pPr>
      <w:r>
        <w:rPr>
          <w:rFonts w:cs="Arial" w:ascii="Arial" w:hAnsi="Arial"/>
          <w:sz w:val="28"/>
        </w:rPr>
        <w:t>При временных сравнениях изучают конкретные показатели на определенные даты или за периоды времени. В качестве объектов для сравнений можно рассматривать, скажем, число поданных за</w:t>
        <w:softHyphen/>
        <w:t>явлений, количество посетителей, обрабатываемые дела, время об</w:t>
        <w:softHyphen/>
        <w:t>работки, потребление ресурсов и т.д. В случае изменения потреб</w:t>
        <w:softHyphen/>
        <w:t>ностей в управленческих услугах и при выявлении ошибок при</w:t>
        <w:softHyphen/>
        <w:t>нимаются соответствующие меры.</w:t>
      </w:r>
    </w:p>
    <w:p>
      <w:pPr>
        <w:pStyle w:val="Normal"/>
        <w:shd w:fill="FFFFFF" w:val="clear"/>
        <w:autoSpaceDE w:val="false"/>
        <w:ind w:firstLine="851"/>
        <w:jc w:val="both"/>
        <w:rPr>
          <w:rFonts w:ascii="Arial" w:hAnsi="Arial" w:cs="Arial"/>
          <w:sz w:val="28"/>
        </w:rPr>
      </w:pPr>
      <w:r>
        <w:rPr>
          <w:rFonts w:cs="Arial" w:ascii="Arial" w:hAnsi="Arial"/>
          <w:sz w:val="28"/>
        </w:rPr>
        <w:t>Сравнения планово предусмотренного и фактического сопос</w:t>
        <w:softHyphen/>
        <w:t>тавляют однородные величины, имеющие различные показатели. Сравнивая фактический результат с результатом, которого следует добиться, получают конкретные числовые характеристики. Анали</w:t>
        <w:softHyphen/>
        <w:t>зируя обнаруженные отклонения, удается выявить их причины и принять соответствующие меры.</w:t>
      </w:r>
    </w:p>
    <w:p>
      <w:pPr>
        <w:pStyle w:val="Normal"/>
        <w:shd w:fill="FFFFFF" w:val="clear"/>
        <w:autoSpaceDE w:val="false"/>
        <w:ind w:firstLine="851"/>
        <w:jc w:val="both"/>
        <w:rPr>
          <w:rFonts w:ascii="Arial" w:hAnsi="Arial" w:cs="Arial"/>
          <w:sz w:val="28"/>
        </w:rPr>
      </w:pPr>
      <w:r>
        <w:rPr>
          <w:rFonts w:cs="Arial" w:ascii="Arial" w:hAnsi="Arial"/>
          <w:sz w:val="28"/>
        </w:rPr>
        <w:t>При процессуальных сравнениях речь идет обычно о ручном и машинном труде и о различных способах поставок (например, централизованных или децентрализованных). Сопоставление альтернативных процессов помогает найти наиболее действенные формы структурной или процессуальной организации.</w:t>
      </w:r>
    </w:p>
    <w:p>
      <w:pPr>
        <w:pStyle w:val="Normal"/>
        <w:shd w:fill="FFFFFF" w:val="clear"/>
        <w:autoSpaceDE w:val="false"/>
        <w:ind w:firstLine="851"/>
        <w:jc w:val="both"/>
        <w:rPr>
          <w:rFonts w:ascii="Arial" w:hAnsi="Arial" w:cs="Arial"/>
          <w:sz w:val="28"/>
        </w:rPr>
      </w:pPr>
      <w:r>
        <w:rPr>
          <w:rFonts w:cs="Arial" w:ascii="Arial" w:hAnsi="Arial"/>
          <w:sz w:val="28"/>
        </w:rPr>
        <w:t>Здесь интересно так называемое сравнение с направляющими показателями, при котором цифровые характеристики конкретных учреждений сравниваются со средними показателями соответст</w:t>
        <w:softHyphen/>
        <w:t>вующих отраслей управления или отраслей экономики. Позицио</w:t>
        <w:softHyphen/>
        <w:t>нирование выше или ниже средних показателей позволяет опреде</w:t>
        <w:softHyphen/>
        <w:t>лить лучших или худших и при необходимости дает повод для изменений.</w:t>
      </w:r>
    </w:p>
    <w:p>
      <w:pPr>
        <w:pStyle w:val="Normal"/>
        <w:shd w:fill="FFFFFF" w:val="clear"/>
        <w:autoSpaceDE w:val="false"/>
        <w:ind w:firstLine="851"/>
        <w:jc w:val="both"/>
        <w:rPr>
          <w:rFonts w:ascii="Arial" w:hAnsi="Arial" w:cs="Arial"/>
          <w:sz w:val="28"/>
        </w:rPr>
      </w:pPr>
      <w:r>
        <w:rPr>
          <w:rFonts w:cs="Arial" w:ascii="Arial" w:hAnsi="Arial"/>
          <w:sz w:val="28"/>
        </w:rPr>
      </w:r>
    </w:p>
    <w:p>
      <w:pPr>
        <w:pStyle w:val="Heading2"/>
        <w:ind w:firstLine="851"/>
        <w:rPr>
          <w:rFonts w:ascii="Arial" w:hAnsi="Arial" w:cs="Arial"/>
          <w:sz w:val="28"/>
        </w:rPr>
      </w:pPr>
      <w:r>
        <w:rPr>
          <w:rFonts w:cs="Arial" w:ascii="Arial" w:hAnsi="Arial"/>
          <w:sz w:val="28"/>
        </w:rPr>
        <w:t>ПРИЛОЖЕНИЕ № 2</w:t>
      </w:r>
    </w:p>
    <w:p>
      <w:pPr>
        <w:pStyle w:val="2"/>
        <w:ind w:firstLine="851"/>
        <w:rPr>
          <w:rFonts w:ascii="Arial" w:hAnsi="Arial" w:cs="Arial"/>
          <w:sz w:val="28"/>
        </w:rPr>
      </w:pPr>
      <w:r>
        <w:rPr>
          <w:rFonts w:cs="Arial" w:ascii="Arial" w:hAnsi="Arial"/>
          <w:sz w:val="28"/>
        </w:rPr>
        <w:t>РЕГИОНАЛЬНЫЕ АСПЕКТЫ УПРАВЛЕНИЯ РЕСТРУКТУРИЗАЦИЕЙ ЭКОНОМИКИ</w:t>
      </w:r>
    </w:p>
    <w:p>
      <w:pPr>
        <w:pStyle w:val="Normal"/>
        <w:shd w:fill="FFFFFF" w:val="clear"/>
        <w:autoSpaceDE w:val="false"/>
        <w:ind w:firstLine="851"/>
        <w:jc w:val="both"/>
        <w:rPr/>
      </w:pPr>
      <w:r>
        <w:rPr>
          <w:rFonts w:cs="Arial" w:ascii="Arial" w:hAnsi="Arial"/>
          <w:sz w:val="28"/>
        </w:rPr>
        <w:t>Специфика осуществления региональной реструктуризации обусловлена трансформационными процессами, происходящими в стране, и определяется целым набором объективных и субъектив</w:t>
        <w:softHyphen/>
        <w:t>ных условий развития конкретного субъекта Федерации. И в пер</w:t>
        <w:softHyphen/>
        <w:t>вую очередь это состояние производственного потенциала, оценка перспективных направлений его развития и возможностей привле</w:t>
        <w:softHyphen/>
        <w:t>чения необходимых для региональной реструктуризации инвести</w:t>
        <w:softHyphen/>
        <w:t>ций. Это позволяет определить приоритетные отрасли и общую модель будущей экономики региона. Многие субъекты Федерации не имеют достаточных внутренних ресурсов на проведение рест</w:t>
        <w:softHyphen/>
        <w:t>руктуризации, а, следовательно, перспективы их динамичного и безболезненного вхождения в рыночную структуру общероссий</w:t>
        <w:softHyphen/>
        <w:t>ской экономики выглядят весьма неопределенно. Экономический рост, который показывают на рубеже веков практически все субъ</w:t>
        <w:softHyphen/>
        <w:t>екты Федерации, не снимает этой проблемы. Эффект оживления предприятий при сохранении существующих тенденций будет ис</w:t>
        <w:softHyphen/>
        <w:t>черпан в ближайшие два-три года. Если в этот период не будут созданы необходимые условия для привлечения в них инвестиций, то через пятилетку целые регионы охватит кризис материально-технической базы народного хозяйства (проблема «2003 — 2005 гг.»). Но даже с учетом многочисленных проблем и барье</w:t>
        <w:softHyphen/>
        <w:t>ров, которые встают на пути экономического развития страны, не</w:t>
        <w:softHyphen/>
        <w:t>обходимо согласиться с лауреатом Нобелевской премии в области экономики Р. Манделлом: «Россия — это страна, которая живет значительно ниже своего потенциала. Это, конечно, в большой степени проблема организации»</w:t>
      </w:r>
      <w:r>
        <w:rPr>
          <w:rStyle w:val="FootnoteCharacters"/>
          <w:rStyle w:val="FootnoteAnchor"/>
          <w:rFonts w:cs="Arial" w:ascii="Arial" w:hAnsi="Arial"/>
          <w:sz w:val="28"/>
        </w:rPr>
        <w:footnoteReference w:id="4"/>
      </w:r>
      <w:r>
        <w:rPr>
          <w:rFonts w:cs="Arial" w:ascii="Arial" w:hAnsi="Arial"/>
          <w:sz w:val="28"/>
        </w:rPr>
        <w:t>.</w:t>
      </w:r>
    </w:p>
    <w:p>
      <w:pPr>
        <w:pStyle w:val="Normal"/>
        <w:shd w:fill="FFFFFF" w:val="clear"/>
        <w:autoSpaceDE w:val="false"/>
        <w:ind w:firstLine="851"/>
        <w:jc w:val="both"/>
        <w:rPr>
          <w:rFonts w:ascii="Arial" w:hAnsi="Arial" w:cs="Arial"/>
          <w:sz w:val="28"/>
        </w:rPr>
      </w:pPr>
      <w:r>
        <w:rPr>
          <w:rFonts w:cs="Arial" w:ascii="Arial" w:hAnsi="Arial"/>
          <w:sz w:val="28"/>
        </w:rPr>
        <w:t>На первом этапе реструктуризации, начавшейся в регионах в середине 90-х гг., снижение издержек производства стало важ</w:t>
        <w:softHyphen/>
        <w:t>нейшей по значимости и актуальности задачей. Именно в этом, по мнению многих региональных руководителей, в конечном итоге  фокусировались все остальные проблемы. К моменту завершения массовой приватизации проблема издержек стала критической. В сложившейся ситуации решение вопросов повышения конкуренто</w:t>
        <w:softHyphen/>
        <w:t>способности выглядело отвлеченным от практики. В тот период хозяйственные руководители и многие эксперты слабо представля</w:t>
        <w:softHyphen/>
        <w:t>ли всю сложность проблемы и не владели надежными инструмен</w:t>
        <w:softHyphen/>
        <w:t>тами оптимизации внутрифирменных издержек. В рамках госу</w:t>
        <w:softHyphen/>
        <w:t>дарственной программы с балансов созданных акционерных об</w:t>
        <w:softHyphen/>
        <w:t>ществ в муниципальную собственность при поддержке региональ</w:t>
        <w:softHyphen/>
        <w:t>ных администраций и федеральной власти в течение трех лет пе</w:t>
        <w:softHyphen/>
        <w:t>редавалось жилье и значительная часть объектов социальной сфе</w:t>
        <w:softHyphen/>
        <w:t>ры. Такая передача (так называемая конверсия социальной сфе</w:t>
        <w:softHyphen/>
        <w:t>ры) дала некоторые положительные результаты — снизила из</w:t>
        <w:softHyphen/>
        <w:t>держки приватизированных предприятий не менее чем на 10%. Финансирование социальной сферы брали на себя муниципалите</w:t>
        <w:softHyphen/>
        <w:t>ты, при этом государство в момент передачи этой сферы компен</w:t>
        <w:softHyphen/>
        <w:t>сировало часть их затрат.</w:t>
      </w:r>
    </w:p>
    <w:p>
      <w:pPr>
        <w:pStyle w:val="TextBodyIndent"/>
        <w:ind w:firstLine="851"/>
        <w:rPr>
          <w:rFonts w:ascii="Arial" w:hAnsi="Arial" w:cs="Arial"/>
          <w:sz w:val="28"/>
        </w:rPr>
      </w:pPr>
      <w:r>
        <w:rPr>
          <w:rFonts w:cs="Arial" w:ascii="Arial" w:hAnsi="Arial"/>
          <w:sz w:val="28"/>
        </w:rPr>
        <w:t>На втором этапе осуществления реструктуризации на первый план вышли вопросы финансового оздоровления. К концу 90-х гг. стало совершенно ясно, что самостоятельно нашли эффективные методы управления не более трети российских предприятий. Ос</w:t>
        <w:softHyphen/>
        <w:t>тальные остались в кризисном и предкризисном состоянии. В этот период на федеральном уровне был поднят «флаг» срочного за</w:t>
        <w:softHyphen/>
        <w:t>пуска механизма массового банкротства как наиболее радикально</w:t>
        <w:softHyphen/>
        <w:t>го механизма реструктуризации проблемных предприятий. Если в 1993 г. число банкротств в стране составило 100, то за 1998 — 2001 гг. — около 28 тыс. (по данным ФСФО). Сложилась ситуа</w:t>
        <w:softHyphen/>
        <w:t>ция, когда многие предприятия оказались должниками друг перед другом, а все вместе должниками перед государством. Массовое применение процедур банкротства существенно осложняло поло</w:t>
        <w:softHyphen/>
        <w:t>жение, поскольку проведение их по «полной программе» приво</w:t>
        <w:softHyphen/>
        <w:t>дило бы к изъятию у кризисных предприятий из производственно</w:t>
        <w:softHyphen/>
        <w:t>го оборота ликвидных активов и работоспособного оборудования. Через арбитражные процедуры в той или иной форме, но без ви</w:t>
        <w:softHyphen/>
        <w:t>димых положительных результатов прошли подавляющее число предприятий легкой промышленности, половина заводов оборон</w:t>
        <w:softHyphen/>
        <w:t>но-промышленного комплекса, четверть всех машиностроительных компаний. Региональные администрации, используя разнообраз</w:t>
        <w:softHyphen/>
        <w:t>ные рычаги, часто исполняли роль «демпфера» при проведении некоторых федеральных решений по кризисным предприятиям.</w:t>
      </w:r>
    </w:p>
    <w:p>
      <w:pPr>
        <w:pStyle w:val="Normal"/>
        <w:shd w:fill="FFFFFF" w:val="clear"/>
        <w:autoSpaceDE w:val="false"/>
        <w:ind w:firstLine="851"/>
        <w:jc w:val="both"/>
        <w:rPr>
          <w:rFonts w:ascii="Arial" w:hAnsi="Arial" w:cs="Arial"/>
          <w:sz w:val="28"/>
        </w:rPr>
      </w:pPr>
      <w:r>
        <w:rPr>
          <w:rFonts w:cs="Arial" w:ascii="Arial" w:hAnsi="Arial"/>
          <w:sz w:val="28"/>
        </w:rPr>
        <w:t>Чрезвычайно острой проблемой во многих российских регио</w:t>
        <w:softHyphen/>
        <w:t>нах оставалась проблема градо- и бюджетообразующих предпри</w:t>
        <w:softHyphen/>
        <w:t>ятий. В стране было проведено несколько относительно крупных экспериментов по их реструктуризации. Достаточно широкую из</w:t>
        <w:softHyphen/>
        <w:t>вестность получила двухгодичная программа ТАСИС ЕС, которая осуществлялась на «Волжском подшипниковом заводе 15» (г. Волжский Волгоградской области), на «Северстали» на Урале и «Анжеромаше» (г. Анжеро-Судженск). Наиболее успешным был проект в г. Волжском. Завод передал часть своих функций 16 до</w:t>
        <w:softHyphen/>
        <w:t>черним фирмам, осуществив таким образом организационную ре</w:t>
        <w:softHyphen/>
        <w:t>структуризацию, которая привела к повышению объема, совокуп</w:t>
        <w:softHyphen/>
        <w:t>ной продукции и увеличению рабочих мест. В г. Анжеро-Судженске предприятие отказалось от реструктуризации, поэтому усилия консультантов были направлены на создание с нуля само</w:t>
        <w:softHyphen/>
        <w:t>стоятельных малых и средних предприятий. Их число в городе возросло в 3 раза. Специалисты ТАСИС не стремились разделять или ослаблять градообразующие предприятия, главной их задачей было уменьшение зависимости значительной части населения от единственного в городе предприятия. Однако в целом в стране ре</w:t>
        <w:softHyphen/>
        <w:t>структуризация градообразующих предприятий моногородов и по</w:t>
        <w:softHyphen/>
        <w:t>селков находится на самом начальном этапе становления.</w:t>
      </w:r>
    </w:p>
    <w:p>
      <w:pPr>
        <w:pStyle w:val="Normal"/>
        <w:shd w:fill="FFFFFF" w:val="clear"/>
        <w:autoSpaceDE w:val="false"/>
        <w:ind w:firstLine="851"/>
        <w:jc w:val="both"/>
        <w:rPr>
          <w:rFonts w:ascii="Arial" w:hAnsi="Arial" w:cs="Arial"/>
          <w:sz w:val="28"/>
        </w:rPr>
      </w:pPr>
      <w:r>
        <w:rPr>
          <w:rFonts w:cs="Arial" w:ascii="Arial" w:hAnsi="Arial"/>
          <w:sz w:val="28"/>
        </w:rPr>
        <w:t>При отсутствии широких федеральных мер руководство ряда субъектов Федерации начало проводить собственную политику реструктуризации бюджетообразующих предприятий. В этом про</w:t>
        <w:softHyphen/>
        <w:t>цессе прямо или косвенно были также заинтересованы десятки других государственных и негосударственных структур. Для того, чтобы сформировать единую позицию всех заинтересованных сто</w:t>
        <w:softHyphen/>
        <w:t>рон по отношению к каждому проблемному предприятию, при не</w:t>
        <w:softHyphen/>
        <w:t>которых региональных администрациях были созданы координа</w:t>
        <w:softHyphen/>
        <w:t>ционные группы («клубы кредиторов»), которые выступали за</w:t>
        <w:softHyphen/>
        <w:t>казчиками работ по реформированию неплатежеспособных ком</w:t>
        <w:softHyphen/>
        <w:t>паний.</w:t>
      </w:r>
    </w:p>
    <w:p>
      <w:pPr>
        <w:pStyle w:val="Normal"/>
        <w:shd w:fill="FFFFFF" w:val="clear"/>
        <w:autoSpaceDE w:val="false"/>
        <w:ind w:firstLine="851"/>
        <w:jc w:val="both"/>
        <w:rPr>
          <w:rFonts w:ascii="Arial" w:hAnsi="Arial" w:cs="Arial"/>
          <w:sz w:val="28"/>
        </w:rPr>
      </w:pPr>
      <w:r>
        <w:rPr>
          <w:rFonts w:cs="Arial" w:ascii="Arial" w:hAnsi="Arial"/>
          <w:sz w:val="28"/>
        </w:rPr>
        <w:t>Представляют интерес некоторые организационно-технические стороны деятельности координационной рабочей группы по экономическому оздоровлению предприятий в целях выработки согласованной политики всех государственных, негосударственных и частных структур по отношению к предприятиям и организациям-должникам при рассмотрении дел о банкротстве. В эту группу, как правило, входят представители областной администрации, Комитета по управлению государственным имуществом региона, Главного финансового управления, регионального агентства ФСФО, государственной налоговой инспекции, казначейства, службы занятости, фонда социального страхования, пенсионного фонда, фонда обязательного медицинского страхования, а также представители энергетических компаний. Деятельность координационной группы позволяет повысить эффективность государственного влияния на внебанкротные процедуры оздоровления предприятий.</w:t>
      </w:r>
    </w:p>
    <w:p>
      <w:pPr>
        <w:pStyle w:val="Normal"/>
        <w:shd w:fill="FFFFFF" w:val="clear"/>
        <w:autoSpaceDE w:val="false"/>
        <w:ind w:firstLine="851"/>
        <w:jc w:val="both"/>
        <w:rPr>
          <w:rFonts w:ascii="Arial" w:hAnsi="Arial" w:cs="Arial"/>
          <w:sz w:val="28"/>
        </w:rPr>
      </w:pPr>
      <w:r>
        <w:rPr>
          <w:rFonts w:cs="Arial" w:ascii="Arial" w:hAnsi="Arial"/>
          <w:sz w:val="28"/>
        </w:rPr>
        <w:t>Функции генерального подрядчика на проведение работ возла</w:t>
        <w:softHyphen/>
        <w:t>гаются, как правило, на региональные Центры поддержки пред</w:t>
        <w:softHyphen/>
        <w:t>принимательства (ЦПП), которые имеют свои экономические ин</w:t>
        <w:softHyphen/>
        <w:t>тересы в реализации проектов и стремятся зарабатывать на их ор</w:t>
        <w:softHyphen/>
        <w:t>ганизации. К работе также привлекаются консалтинговые фирмы и отдельные эксперты, прошедшие аккредитацию при ЦПП. В ре</w:t>
        <w:softHyphen/>
        <w:t>зультате формируется организационный конвейер: заказчик (проблемное предприятие при поддержке координационной груп</w:t>
        <w:softHyphen/>
        <w:t>пы) — ЦПП — субподрядчик (консалтинговые компании или от</w:t>
        <w:softHyphen/>
        <w:t>дельные эксперты, которые непосредственно реализуют проект ре</w:t>
        <w:softHyphen/>
        <w:t>структуризации).</w:t>
      </w:r>
    </w:p>
    <w:p>
      <w:pPr>
        <w:pStyle w:val="Normal"/>
        <w:shd w:fill="FFFFFF" w:val="clear"/>
        <w:autoSpaceDE w:val="false"/>
        <w:ind w:firstLine="851"/>
        <w:jc w:val="both"/>
        <w:rPr>
          <w:rFonts w:ascii="Arial" w:hAnsi="Arial" w:cs="Arial"/>
          <w:sz w:val="28"/>
        </w:rPr>
      </w:pPr>
      <w:r>
        <w:rPr>
          <w:rFonts w:cs="Arial" w:ascii="Arial" w:hAnsi="Arial"/>
          <w:sz w:val="28"/>
        </w:rPr>
        <w:t>Конкретный механизм работы координационной группы за</w:t>
        <w:softHyphen/>
        <w:t>ключается в следующем. В результате анализа производственно-финансового состояния проблемного предприятия рабочая группа принимает одно из двух решений. Если в компании существует осознанное стремление к реструктуризации предприятия, то ей предлагаются на выбор консалтинговые компании, которые долж</w:t>
        <w:softHyphen/>
        <w:t>ны подготовить объективную программу оздоровления предпри</w:t>
        <w:softHyphen/>
        <w:t>ятия, включающую широкий спектр известных мероприятий: налаживание учета издержек, формирование маркетинговой полити</w:t>
        <w:softHyphen/>
        <w:t>ки, совершенствование корпоративного управления и менеджмен</w:t>
        <w:softHyphen/>
        <w:t>та, повышение качества продукции, подготовку кадров и другие. Если предприятие совместно с консультантами сумеет в опреде</w:t>
        <w:softHyphen/>
        <w:t>ленные короткие сроки выработать конкретную программу и убе</w:t>
        <w:softHyphen/>
        <w:t>дить рабочую группу в возможности ее реализации, то принимается первый вариант решения, т.е. определяется мораторий на воз</w:t>
        <w:softHyphen/>
        <w:t>буждение арбитражных исков по процедурам банкротства сроком на 1 год.</w:t>
      </w:r>
    </w:p>
    <w:p>
      <w:pPr>
        <w:pStyle w:val="Normal"/>
        <w:shd w:fill="FFFFFF" w:val="clear"/>
        <w:autoSpaceDE w:val="false"/>
        <w:ind w:firstLine="851"/>
        <w:jc w:val="both"/>
        <w:rPr>
          <w:rFonts w:ascii="Arial" w:hAnsi="Arial" w:cs="Arial"/>
          <w:sz w:val="28"/>
        </w:rPr>
      </w:pPr>
      <w:r>
        <w:rPr>
          <w:rFonts w:cs="Arial" w:ascii="Arial" w:hAnsi="Arial"/>
          <w:sz w:val="28"/>
        </w:rPr>
        <w:t>Когда руководство предприятия демонстрирует полную беспомощность и безынициативность, или ситуация зашла слишком да</w:t>
        <w:softHyphen/>
        <w:t>леко и ничего, по мнению членов группы, нельзя сделать, минуя судебные процедуры, то в таком случае принимается общее реше</w:t>
        <w:softHyphen/>
        <w:t>ние о передаче дела в региональное агентство ФСФО. На рабочей группе согласовывается кандидатура внешнего или конкурсного управляющего. После утверждения арбитражным судом такого управляющего ему предлагается консалтинговая фирма (отдельные эксперты), которая выполняет практически ту же программу действий, что и при первом варианте, но уже в рамках процедуры, предусмотренной законом о банкротстве.</w:t>
      </w:r>
    </w:p>
    <w:p>
      <w:pPr>
        <w:pStyle w:val="Normal"/>
        <w:shd w:fill="FFFFFF" w:val="clear"/>
        <w:autoSpaceDE w:val="false"/>
        <w:ind w:firstLine="851"/>
        <w:jc w:val="both"/>
        <w:rPr>
          <w:rFonts w:ascii="Arial" w:hAnsi="Arial" w:cs="Arial"/>
          <w:sz w:val="28"/>
        </w:rPr>
      </w:pPr>
      <w:r>
        <w:rPr>
          <w:rFonts w:cs="Arial" w:ascii="Arial" w:hAnsi="Arial"/>
          <w:sz w:val="28"/>
        </w:rPr>
        <w:t>Во Владимирской области, где имеется трехлетний опыт функционирования координационной группы, с самого начала ее рабо</w:t>
        <w:softHyphen/>
        <w:t>ты был определен список, в который вошли предприятия с чис</w:t>
        <w:softHyphen/>
        <w:t>ленностью работающих свыше 500 чел.; долей в наполнении бюд</w:t>
        <w:softHyphen/>
        <w:t>жета города (района, населенного пункта) — не менее 25%; долей предприятия в создании рабочих мест от общего числа трудоспо</w:t>
        <w:softHyphen/>
        <w:t>собного населения города (района, населенного пункта) — не ме</w:t>
        <w:softHyphen/>
        <w:t>нее 10%. Объектом реформирования могли стать предприятия, со</w:t>
        <w:softHyphen/>
        <w:t>ответствующие хотя бы одному из этих критериев и стремящиеся преодолеть негативные тенденции в своем развитии. На основе представленной заявки, в которой отражены экономическое со</w:t>
        <w:softHyphen/>
        <w:t>стояние организации, сроки и цели реструктуризации, рабочая группа вырабатывает решение о применении процедур оздоровле</w:t>
        <w:softHyphen/>
        <w:t>ния в соответствии с одним из двух вариантов.</w:t>
      </w:r>
    </w:p>
    <w:p>
      <w:pPr>
        <w:pStyle w:val="Normal"/>
        <w:shd w:fill="FFFFFF" w:val="clear"/>
        <w:autoSpaceDE w:val="false"/>
        <w:ind w:firstLine="851"/>
        <w:jc w:val="both"/>
        <w:rPr>
          <w:rFonts w:ascii="Arial" w:hAnsi="Arial" w:cs="Arial"/>
          <w:sz w:val="28"/>
        </w:rPr>
      </w:pPr>
      <w:r>
        <w:rPr>
          <w:rFonts w:cs="Arial" w:ascii="Arial" w:hAnsi="Arial"/>
          <w:sz w:val="28"/>
        </w:rPr>
        <w:t>Вариант 1. Реструктуризация. Протоколом рабочей группы определяется необходимость проведения реструктуризационных мероприятий, их срок и порядок с указанием начала первого эта</w:t>
        <w:softHyphen/>
        <w:t>па. На время проведения реструктуризации члены рабочей группы обязуются действовать в соответствии с достигнутыми соглаше</w:t>
        <w:softHyphen/>
        <w:t>ниями по каждому предприятию, учреждению, организации и т.п. в рамках утвержденного протокола. Решение рабочей группы служит основанием для заключения с предприятиями договоров, ориентированных на достижение конечных результатов. Данное решение направляется в ЦПП и является основанием для выбора субподрядчика по проведению реструктуризации. Предприятие вправе самостоятельно выбрать любых консультантов или консал</w:t>
        <w:softHyphen/>
        <w:t>тинговую фирму и заключить с ними соответствующий договор.</w:t>
      </w:r>
    </w:p>
    <w:p>
      <w:pPr>
        <w:pStyle w:val="Normal"/>
        <w:shd w:fill="FFFFFF" w:val="clear"/>
        <w:autoSpaceDE w:val="false"/>
        <w:ind w:firstLine="851"/>
        <w:jc w:val="both"/>
        <w:rPr>
          <w:rFonts w:ascii="Arial" w:hAnsi="Arial" w:cs="Arial"/>
          <w:sz w:val="28"/>
        </w:rPr>
      </w:pPr>
      <w:r>
        <w:rPr>
          <w:rFonts w:cs="Arial" w:ascii="Arial" w:hAnsi="Arial"/>
          <w:sz w:val="28"/>
        </w:rPr>
        <w:t>Вариант 2. Антикризисное управление. Протоколом рабочей группы отражается невозможность оздоровления предприятия пу</w:t>
        <w:softHyphen/>
        <w:t>тем проведения процедур реструктуризации. Решение направляет</w:t>
        <w:softHyphen/>
        <w:t>ся в региональное агентство ФСФО.</w:t>
      </w:r>
    </w:p>
    <w:p>
      <w:pPr>
        <w:pStyle w:val="Normal"/>
        <w:shd w:fill="FFFFFF" w:val="clear"/>
        <w:autoSpaceDE w:val="false"/>
        <w:ind w:firstLine="851"/>
        <w:jc w:val="both"/>
        <w:rPr>
          <w:rFonts w:ascii="Arial" w:hAnsi="Arial" w:cs="Arial"/>
          <w:sz w:val="28"/>
        </w:rPr>
      </w:pPr>
      <w:r>
        <w:rPr>
          <w:rFonts w:cs="Arial" w:ascii="Arial" w:hAnsi="Arial"/>
          <w:sz w:val="28"/>
        </w:rPr>
        <w:t>После получения ЦПП перечня организаций, определенного решением рабочей группы, генеральный подрядчик оповещает о подготовке проекта консалтинговые фирмы, которые после полу</w:t>
        <w:softHyphen/>
        <w:t>чения вопроса представляют необходимые документы и проекты договоров, что служит базой для принятия решения по выбору консалтинговой фирмы. Подбор консультантов, разработка и реа</w:t>
        <w:softHyphen/>
        <w:t>лизация плана реструктуризации предприятий осуществляется на конкурсной основе. Положение о конкурсе разрабатывается ЦПП и публикуется в средствах массовой информации.</w:t>
      </w:r>
    </w:p>
    <w:p>
      <w:pPr>
        <w:pStyle w:val="Normal"/>
        <w:shd w:fill="FFFFFF" w:val="clear"/>
        <w:autoSpaceDE w:val="false"/>
        <w:ind w:firstLine="851"/>
        <w:jc w:val="both"/>
        <w:rPr>
          <w:rFonts w:ascii="Arial" w:hAnsi="Arial" w:cs="Arial"/>
          <w:sz w:val="28"/>
        </w:rPr>
      </w:pPr>
      <w:r>
        <w:rPr>
          <w:rFonts w:cs="Arial" w:ascii="Arial" w:hAnsi="Arial"/>
          <w:sz w:val="28"/>
        </w:rPr>
        <w:t>При наличии договора о проведении реструктуризации между организацией и генеральным подрядчиком последний заключает договор с перспективной консалтинговой фирмой и формирует ус</w:t>
        <w:softHyphen/>
        <w:t>ловия и структуру общего плана реструктуризации. При этом ге</w:t>
        <w:softHyphen/>
        <w:t>неральный подрядчик формирует требования к консультантам в соответствии с рекомендациями рабочей группы и на основании условий конкурса.</w:t>
      </w:r>
    </w:p>
    <w:p>
      <w:pPr>
        <w:pStyle w:val="Normal"/>
        <w:shd w:fill="FFFFFF" w:val="clear"/>
        <w:autoSpaceDE w:val="false"/>
        <w:ind w:firstLine="851"/>
        <w:jc w:val="both"/>
        <w:rPr>
          <w:rFonts w:ascii="Arial" w:hAnsi="Arial" w:cs="Arial"/>
          <w:sz w:val="28"/>
        </w:rPr>
      </w:pPr>
      <w:r>
        <w:rPr>
          <w:rFonts w:cs="Arial" w:ascii="Arial" w:hAnsi="Arial"/>
          <w:sz w:val="28"/>
        </w:rPr>
        <w:t>В результате реализации плана реформирования на предпри</w:t>
        <w:softHyphen/>
        <w:t>ятиях осуществляются изменения:</w:t>
      </w:r>
    </w:p>
    <w:p>
      <w:pPr>
        <w:pStyle w:val="Normal"/>
        <w:shd w:fill="FFFFFF" w:val="clear"/>
        <w:autoSpaceDE w:val="false"/>
        <w:ind w:firstLine="851"/>
        <w:jc w:val="both"/>
        <w:rPr>
          <w:rFonts w:ascii="Arial" w:hAnsi="Arial" w:cs="Arial"/>
          <w:sz w:val="28"/>
        </w:rPr>
      </w:pPr>
      <w:r>
        <w:rPr>
          <w:rFonts w:cs="Arial" w:ascii="Arial" w:hAnsi="Arial"/>
          <w:sz w:val="28"/>
        </w:rPr>
        <w:t>создается производственная структура, обеспечивающая эффективное использование производственных мощностей и трудо</w:t>
        <w:softHyphen/>
        <w:t>вых ресурсов;</w:t>
      </w:r>
    </w:p>
    <w:p>
      <w:pPr>
        <w:pStyle w:val="Normal"/>
        <w:shd w:fill="FFFFFF" w:val="clear"/>
        <w:autoSpaceDE w:val="false"/>
        <w:ind w:firstLine="851"/>
        <w:jc w:val="both"/>
        <w:rPr>
          <w:rFonts w:ascii="Arial" w:hAnsi="Arial" w:cs="Arial"/>
          <w:sz w:val="28"/>
        </w:rPr>
      </w:pPr>
      <w:r>
        <w:rPr>
          <w:rFonts w:cs="Arial" w:ascii="Arial" w:hAnsi="Arial"/>
          <w:sz w:val="28"/>
        </w:rPr>
        <w:t>разрешаются взаимные претензии по задолженности;</w:t>
      </w:r>
    </w:p>
    <w:p>
      <w:pPr>
        <w:pStyle w:val="Normal"/>
        <w:shd w:fill="FFFFFF" w:val="clear"/>
        <w:autoSpaceDE w:val="false"/>
        <w:ind w:firstLine="851"/>
        <w:jc w:val="both"/>
        <w:rPr>
          <w:rFonts w:ascii="Arial" w:hAnsi="Arial" w:cs="Arial"/>
          <w:sz w:val="28"/>
        </w:rPr>
      </w:pPr>
      <w:r>
        <w:rPr>
          <w:rFonts w:cs="Arial" w:ascii="Arial" w:hAnsi="Arial"/>
          <w:sz w:val="28"/>
        </w:rPr>
        <w:t>предприятием осуществляются текущие и согласованные платежи.</w:t>
      </w:r>
    </w:p>
    <w:p>
      <w:pPr>
        <w:pStyle w:val="Normal"/>
        <w:shd w:fill="FFFFFF" w:val="clear"/>
        <w:autoSpaceDE w:val="false"/>
        <w:ind w:firstLine="851"/>
        <w:jc w:val="both"/>
        <w:rPr>
          <w:rFonts w:ascii="Arial" w:hAnsi="Arial" w:cs="Arial"/>
          <w:sz w:val="28"/>
        </w:rPr>
      </w:pPr>
      <w:r>
        <w:rPr>
          <w:rFonts w:cs="Arial" w:ascii="Arial" w:hAnsi="Arial"/>
          <w:sz w:val="28"/>
        </w:rPr>
        <w:t>В случае особой заинтересованности администрации региона и органов местного самоуправления в сохранении компании и по</w:t>
        <w:softHyphen/>
        <w:t>вышении эффективности ее деятельности они формируют свою часть требований технического задания и принимают долевое участие (по решению представительных органов) вместе с самим предприятием в оплате части консультационных услуг (в том чис</w:t>
        <w:softHyphen/>
        <w:t>ле путем предоставления налоговых льгот) через соответствующие Фонды поддержки предпринимательства.</w:t>
      </w:r>
    </w:p>
    <w:p>
      <w:pPr>
        <w:pStyle w:val="Normal"/>
        <w:shd w:fill="FFFFFF" w:val="clear"/>
        <w:autoSpaceDE w:val="false"/>
        <w:ind w:firstLine="851"/>
        <w:jc w:val="both"/>
        <w:rPr>
          <w:rFonts w:ascii="Arial" w:hAnsi="Arial" w:cs="Arial"/>
          <w:sz w:val="28"/>
        </w:rPr>
      </w:pPr>
      <w:r>
        <w:rPr>
          <w:rFonts w:cs="Arial" w:ascii="Arial" w:hAnsi="Arial"/>
          <w:sz w:val="28"/>
        </w:rPr>
        <w:t>Более перспективной, чем общепринятые схемы оплаты труда, используемые большинством западных и отечественных консал</w:t>
        <w:softHyphen/>
        <w:t>тинговых компаний, является система, когда консультанты полу</w:t>
        <w:softHyphen/>
        <w:t>чают оплату своего труда после успешно завершенного проекта и выхода реструктурируемой компании на прибыльный оборот. В каждом отдельном случае в договоре указывается, какие показате</w:t>
        <w:softHyphen/>
        <w:t>ли берутся в качестве расчетных для определения уровня оплаты. В одних проектах это может быть снижение издержек производст</w:t>
        <w:softHyphen/>
        <w:t>ва, в других — существенное увеличение реализации продукции, сокращение дебиторской и кредиторской задолженностей и другие. Сегодня существует высокая индивидуализация расчетов вознаграждений. В перспективе основной оценкой эффективности ра</w:t>
        <w:softHyphen/>
        <w:t>боты консультантов должна стать динамика роста чистой прибыли и рост рыночной цены бизнеса и ценных бумаг предприятия (акций и т.п.).</w:t>
      </w:r>
    </w:p>
    <w:p>
      <w:pPr>
        <w:pStyle w:val="Normal"/>
        <w:shd w:fill="FFFFFF" w:val="clear"/>
        <w:autoSpaceDE w:val="false"/>
        <w:ind w:firstLine="851"/>
        <w:jc w:val="both"/>
        <w:rPr>
          <w:rFonts w:ascii="Arial" w:hAnsi="Arial" w:cs="Arial"/>
          <w:sz w:val="28"/>
        </w:rPr>
      </w:pPr>
      <w:r>
        <w:rPr>
          <w:rFonts w:cs="Arial" w:ascii="Arial" w:hAnsi="Arial"/>
          <w:sz w:val="28"/>
        </w:rPr>
        <w:t>При всех положительных сторонах вновь созданного механиз</w:t>
        <w:softHyphen/>
        <w:t>ма регионального регулирования процессом реструктуризации следует отметить, что он является «самодеятельным» и не всегда вписывается в федеральные нормативные акты. Решения коорди</w:t>
        <w:softHyphen/>
        <w:t>национной группы носят для всех его участников, а также для са</w:t>
        <w:softHyphen/>
        <w:t>мих предприятий необязательный для исполнения характер. По</w:t>
        <w:softHyphen/>
        <w:t>этому в каждом отдельном случае группа вынуждена использовать набор неформальных методов регулирования и контроля за про</w:t>
        <w:softHyphen/>
        <w:t>цессом реструктуризации. В частности, используются субъектив</w:t>
        <w:softHyphen/>
        <w:t>ные факторы влияния, что в определенной степени снижает общую эффективность работы группы.</w:t>
      </w:r>
    </w:p>
    <w:p>
      <w:pPr>
        <w:pStyle w:val="Normal"/>
        <w:shd w:fill="FFFFFF" w:val="clear"/>
        <w:autoSpaceDE w:val="false"/>
        <w:ind w:firstLine="851"/>
        <w:jc w:val="both"/>
        <w:rPr>
          <w:rFonts w:ascii="Arial" w:hAnsi="Arial" w:cs="Arial"/>
          <w:sz w:val="28"/>
        </w:rPr>
      </w:pPr>
      <w:r>
        <w:rPr>
          <w:rFonts w:cs="Arial" w:ascii="Arial" w:hAnsi="Arial"/>
          <w:sz w:val="28"/>
        </w:rPr>
        <w:t>Принципиально изменить ситуацию могло бы принятие феде</w:t>
        <w:softHyphen/>
        <w:t>рального закона «О государственном регулировании реструктури</w:t>
        <w:softHyphen/>
        <w:t>зации предприятий в РФ». В таком законе необходимо было бы определить государственную структуру, которой должны быть пе</w:t>
        <w:softHyphen/>
        <w:t>реданы полномочия по координации действий всех заинтересован</w:t>
        <w:softHyphen/>
        <w:t>ных государственных структур в процессе реструктуризации предприятий. В настоящее время интересы различных государст</w:t>
        <w:softHyphen/>
        <w:t xml:space="preserve">венных (прежде всего федерального уровня) структур, таких, как например, налоговая инспекция, внебюджетные фонды, органы местного самоуправления и других, слабо взаимоувязаны. При подготовке проекта закона необходимо решить принципиальный вопрос, какие инструменты государство может использовать в процессе регулирования механизма реструктуризации. В проекте закона следует юридически определить и закрепить само понятие «реструктуризации»   как   системного   и   комплексного   процесса адаптации отдельных хозяйствующих субъектов, а также отраслевых и межотраслевых образований в рыночную экономику. В ряде регионов наработан определенный опыт организации и государственного регулирования реструктуризацией предприятий, который, безусловно, необходимо учитывать при разработке этого закона. </w:t>
      </w:r>
    </w:p>
    <w:p>
      <w:pPr>
        <w:pStyle w:val="Normal"/>
        <w:shd w:fill="FFFFFF" w:val="clear"/>
        <w:autoSpaceDE w:val="false"/>
        <w:ind w:firstLine="851"/>
        <w:jc w:val="both"/>
        <w:rPr>
          <w:rFonts w:ascii="Arial" w:hAnsi="Arial" w:cs="Arial"/>
          <w:sz w:val="28"/>
        </w:rPr>
      </w:pPr>
      <w:r>
        <w:rPr>
          <w:rFonts w:cs="Arial" w:ascii="Arial" w:hAnsi="Arial"/>
          <w:sz w:val="28"/>
        </w:rPr>
        <w:t>В ходе реформирования предприятий следует отметить достаточно типичную для всей России проблему, которую необходимо решить в ходе подготовки законодательных актов. При осуществ</w:t>
        <w:softHyphen/>
        <w:t>лении проектов организационной реструктуризации путем выделе</w:t>
        <w:softHyphen/>
        <w:t>ния или образования дочерних компаний кроме прежней компа</w:t>
        <w:softHyphen/>
        <w:t>нии возникают одна или несколько новых.  Старое юридическое лицо остается обладателем малоэффективных и слаболиквидных активов. Одновременно на нем остается груз старых долгов. Оно, по сути, является «заложником» реструктуризации. Разница меж</w:t>
        <w:softHyphen/>
        <w:t>ду суммой активов старой компании и объемом ее долгов и есть цена, за которую приобретается эффективный собственник. Но что делать с этим прежним юридическим лицом? Стандартный путь — обращение в арбитражный суд, применение процедуры банкротст</w:t>
        <w:softHyphen/>
        <w:t>ва и ликвидация его. Однако эта процедура вступает в противоре</w:t>
        <w:softHyphen/>
        <w:t>чие с ведомственными нормативными актами ряда федеральных структур.   Поэтому  представители   бюджетных   и  внебюджетных фондов находятся на перепутье: с одной стороны, заманчива пер</w:t>
        <w:softHyphen/>
        <w:t>спектива  получить  надежного  эффективного  плательщика,   а  с другой  инструкция  гласит,   что  необходимо любыми  способами востребовать имеющиеся долги. При решении вопросов реструкту</w:t>
        <w:softHyphen/>
        <w:t>ризации путем образования нового предприятия с «чистым балан</w:t>
        <w:softHyphen/>
        <w:t>сом» на базе активов кризисного предприятия постоянно возника</w:t>
        <w:softHyphen/>
        <w:t xml:space="preserve">ет проблема преднамеренного банкротства. </w:t>
      </w:r>
    </w:p>
    <w:p>
      <w:pPr>
        <w:pStyle w:val="Normal"/>
        <w:shd w:fill="FFFFFF" w:val="clear"/>
        <w:autoSpaceDE w:val="false"/>
        <w:ind w:firstLine="851"/>
        <w:jc w:val="both"/>
        <w:rPr>
          <w:rFonts w:ascii="Arial" w:hAnsi="Arial" w:cs="Arial"/>
          <w:sz w:val="28"/>
        </w:rPr>
      </w:pPr>
      <w:r>
        <w:rPr>
          <w:rFonts w:cs="Arial" w:ascii="Arial" w:hAnsi="Arial"/>
          <w:sz w:val="28"/>
        </w:rPr>
        <w:t>Среди многих проблем, возникающих перед региональной координационной группой, можно отметить еще одну, которая подчеркивает   необходимость   формирования   новой   управленческой структуры или придания уже существующим федеральным струк</w:t>
        <w:softHyphen/>
        <w:t>турам функций по государственному регулированию процессом реструктуризации. Существует значительное число компаний, деятельность которых выходит далеко за рамки отдельных регионов. В таких случаях необходимо создание межрегиональной регули</w:t>
        <w:softHyphen/>
        <w:t>рующей структуры. В этом случае необходимо ясно распределить сферы влияния каждой из разноуровневых организаций и найти оптимальное соотношение между разделением и объединением функций по регулированию реструктуризации компаний.</w:t>
      </w:r>
    </w:p>
    <w:p>
      <w:pPr>
        <w:pStyle w:val="Normal"/>
        <w:shd w:fill="FFFFFF" w:val="clear"/>
        <w:autoSpaceDE w:val="false"/>
        <w:ind w:firstLine="851"/>
        <w:jc w:val="both"/>
        <w:rPr>
          <w:rFonts w:ascii="Arial" w:hAnsi="Arial" w:cs="Arial"/>
          <w:sz w:val="28"/>
        </w:rPr>
      </w:pPr>
      <w:r>
        <w:rPr>
          <w:rFonts w:cs="Arial" w:ascii="Arial" w:hAnsi="Arial"/>
          <w:sz w:val="28"/>
        </w:rPr>
        <w:t>В связи с принятием новых Налогового и Бюджетного кодек</w:t>
        <w:softHyphen/>
        <w:t>сов, а также последовательным проведением федеральной полити</w:t>
        <w:softHyphen/>
        <w:t>ки централизации бюджетных поступлений финансовые возмож</w:t>
        <w:softHyphen/>
        <w:t>ности совершенствования управления региональной реструктури</w:t>
        <w:softHyphen/>
        <w:t>зацией стали весьма ограниченными. Тем не менее они позволяют в определенных рамк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шать проблему кредитования затрат на оборотные средства для предприятий, выпускающих конкурентную продукцию с га</w:t>
        <w:softHyphen/>
        <w:t>рантированным устойчивым спросом;</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имулировать на предприятиях процессы, направленные на структурные преобразования, способствующие ликвидации кризи</w:t>
        <w:softHyphen/>
        <w:t>са конкурентоспособности производства и созданию новых рабо</w:t>
        <w:softHyphen/>
        <w:t>чих мест;</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шать вопросы собственности на землю, обеспечивая реаль</w:t>
        <w:softHyphen/>
        <w:t>ную ценность предприятия как объекта привлечения инвестиций и ипотечных кредитов на его развит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ффективно способствовать развитию процессов сертифика</w:t>
        <w:softHyphen/>
        <w:t>ции продукции и систем качества предприятия, создавая регио</w:t>
        <w:softHyphen/>
        <w:t>нальные центры сертификации и содействуя их аккредитации в авторитетных зарубежных систем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здавать за счет регионального канала налоговых поступле</w:t>
        <w:softHyphen/>
        <w:t>ний реальные стимулы расширения производственной инноваци</w:t>
        <w:softHyphen/>
        <w:t>онной и маркетинговой деятельности эффективно работающих предприят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двигать на федеральном уровне решения по мерам защи</w:t>
        <w:softHyphen/>
        <w:t>ты интересов своих предприятий на внутреннем и внешнем рынке мерами тарифного и нетарифного регулирования;</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ключать соглашения с иностранными фирмами, увязывая их присутствие на региональном рынке с решением проблемы со</w:t>
        <w:softHyphen/>
        <w:t xml:space="preserve">хранения и создания новых рабочих мест в регионе; </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пособствовать улучшению инвестиционного климата в ре</w:t>
        <w:softHyphen/>
        <w:t>гионе, предоставляя коммерческим, в том числе и иностранным инвесторам гарантии, опирающиеся на региональную собствен</w:t>
        <w:softHyphen/>
        <w:t>ность, и обеспечивая предприятиям права владения и пользования землей, что расширяет возможности привлечения коммерческих партнеров;</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пособствовать развитию в регионе малого и среднего производственного и инновационного бизнеса, оказывая прямую под</w:t>
        <w:softHyphen/>
        <w:t>держку конкретным проектам и обеспечивая реальное распределе</w:t>
        <w:softHyphen/>
        <w:t>ние между предприятиями малого и среднего бизнеса определен</w:t>
        <w:softHyphen/>
        <w:t>ного объема государственного заказа, полученного предприятиями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пособствовать созданию развитой инфраструктуры (транспортно-складское хозяйство, материально-техническое снабжение, кредитно-финансовое обеспечение, лизинговые компании, в том числе работающие с установленным излишним оборудованием действующих предприятий, информационные центры, биржи суб</w:t>
        <w:softHyphen/>
        <w:t>контрактации, сеть консалтинговых фирм и т.д.).</w:t>
      </w:r>
    </w:p>
    <w:p>
      <w:pPr>
        <w:pStyle w:val="Normal"/>
        <w:shd w:fill="FFFFFF" w:val="clear"/>
        <w:autoSpaceDE w:val="false"/>
        <w:ind w:firstLine="851"/>
        <w:jc w:val="both"/>
        <w:rPr>
          <w:rFonts w:ascii="Arial" w:hAnsi="Arial" w:cs="Arial"/>
          <w:sz w:val="28"/>
        </w:rPr>
      </w:pPr>
      <w:r>
        <w:rPr>
          <w:rFonts w:cs="Arial" w:ascii="Arial" w:hAnsi="Arial"/>
          <w:sz w:val="28"/>
        </w:rPr>
        <w:t>Перечисленные задачи администраций субъекта РФ не могут решаться в отрыве одна от другой. Все они работают на желаемый конечный результат — вывод производства на траекторию ста</w:t>
        <w:softHyphen/>
        <w:t>бильного подъема и обеспечение на этой основе роста благосостоя</w:t>
        <w:softHyphen/>
        <w:t>ния населения. Но для решения этих задач также необходима комплексная взаимоувязка мероприятий администрации с реально протекающими процессами структурной перестройки на самих предприятиях.</w:t>
      </w:r>
    </w:p>
    <w:p>
      <w:pPr>
        <w:pStyle w:val="Normal"/>
        <w:shd w:fill="FFFFFF" w:val="clear"/>
        <w:autoSpaceDE w:val="false"/>
        <w:ind w:firstLine="851"/>
        <w:jc w:val="both"/>
        <w:rPr>
          <w:rFonts w:ascii="Arial" w:hAnsi="Arial" w:cs="Arial"/>
          <w:sz w:val="28"/>
        </w:rPr>
      </w:pPr>
      <w:r>
        <w:rPr>
          <w:rFonts w:cs="Arial" w:ascii="Arial" w:hAnsi="Arial"/>
          <w:sz w:val="28"/>
        </w:rPr>
        <w:t>Важнейшим инструментом взаимодействия администрации и отдельных предприятий может стать региональная комплексная программа структурной перестройки промышленности. Ее форми</w:t>
        <w:softHyphen/>
        <w:t>рование должно строиться на следующих основных принцип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работке региональной программы должна предшествовать подготовка комплексных программ структурной перестройки (реструктуризации) конкретных предприятий регион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ждая комплексная программа реформирования предпри</w:t>
        <w:softHyphen/>
        <w:t>ятия должна представлять совокупность экономически обоснован</w:t>
        <w:softHyphen/>
        <w:t>ных проектов, отвечающих интересам региона по установленным критериям и имеющих собственные согласованные источники средств для реал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каждому проекту необходимо обоснование необходимых мер поддержки, которые не должны иметь характер прямой фи</w:t>
        <w:softHyphen/>
        <w:t>нансовой помощи или льготного кредита. Меры поддержки долж</w:t>
        <w:softHyphen/>
        <w:t>ны быть направлены на создание комфортных условий для реали</w:t>
        <w:softHyphen/>
        <w:t>зации проектов в свете задач, которые решает администрация; максимальный уровень поддержки, как правило, гарантии, необ</w:t>
        <w:softHyphen/>
        <w:t>ходимые для инвестирования или кредитования в данный проект;</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ель разработки программ реформирования предприятий — согласование интересов компаний и региона, выявление состава и содержания необходимых мер поддержки структурной перестрой</w:t>
        <w:softHyphen/>
        <w:t>ки предприятий.</w:t>
      </w:r>
    </w:p>
    <w:p>
      <w:pPr>
        <w:pStyle w:val="Normal"/>
        <w:shd w:fill="FFFFFF" w:val="clear"/>
        <w:autoSpaceDE w:val="false"/>
        <w:ind w:firstLine="851"/>
        <w:jc w:val="both"/>
        <w:rPr>
          <w:rFonts w:ascii="Arial" w:hAnsi="Arial" w:cs="Arial"/>
          <w:sz w:val="28"/>
        </w:rPr>
      </w:pPr>
      <w:r>
        <w:rPr>
          <w:rFonts w:cs="Arial" w:ascii="Arial" w:hAnsi="Arial"/>
          <w:sz w:val="28"/>
        </w:rPr>
        <w:t>Первый этап разработки региональной программы — экспер</w:t>
        <w:softHyphen/>
        <w:t>тиза и отбор на предмет оказания региональной поддержки. Вто</w:t>
        <w:softHyphen/>
        <w:t>рой этап включает в себя: обобщение необходимых данных по ре</w:t>
        <w:softHyphen/>
        <w:t>гиональным и федеральным мерам необходимой поддержки для всей совокупности отобранных проектов, включая разработку мер инфраструктурного характера; формирование исходного варианта программы; оценку бюджетной эффективности программы по от</w:t>
        <w:softHyphen/>
        <w:t>ношению к федеральному бюджету и бюджету региона; обоснова</w:t>
        <w:softHyphen/>
        <w:t>ние и оценку бюджетной эффективности, необходимых мер под</w:t>
        <w:softHyphen/>
        <w:t>держки структурной перестройки промышленности в регионе со стороны органов федеральной власти. На заключительном этапе проводится согласование проекта программы и мер ее поддержки на федеральном и региональном уровне, доработка программы и доведение ее до разработчиков программ отдельных предприятий.</w:t>
      </w:r>
    </w:p>
    <w:p>
      <w:pPr>
        <w:pStyle w:val="Normal"/>
        <w:shd w:fill="FFFFFF" w:val="clear"/>
        <w:autoSpaceDE w:val="false"/>
        <w:ind w:firstLine="851"/>
        <w:jc w:val="both"/>
        <w:rPr>
          <w:rFonts w:ascii="Arial" w:hAnsi="Arial" w:cs="Arial"/>
          <w:sz w:val="28"/>
        </w:rPr>
      </w:pPr>
      <w:r>
        <w:rPr>
          <w:rFonts w:cs="Arial" w:ascii="Arial" w:hAnsi="Arial"/>
          <w:sz w:val="28"/>
        </w:rPr>
        <w:t>Временной горизонт региональной программы определяется продолжительностью отобранных для оказания поддержки проек</w:t>
        <w:softHyphen/>
        <w:t>тов предприятий. Сформированная таким образом программа ста</w:t>
        <w:softHyphen/>
        <w:t>новится реальным рабочим инструментом стимулирования струк</w:t>
        <w:softHyphen/>
        <w:t>турных преобразований и программ реструктуризации отдельных предприятий.</w:t>
      </w:r>
    </w:p>
    <w:p>
      <w:pPr>
        <w:pStyle w:val="Normal"/>
        <w:shd w:fill="FFFFFF" w:val="clear"/>
        <w:autoSpaceDE w:val="false"/>
        <w:ind w:firstLine="851"/>
        <w:jc w:val="both"/>
        <w:rPr/>
      </w:pPr>
      <w:r>
        <w:rPr>
          <w:rFonts w:cs="Arial" w:ascii="Arial" w:hAnsi="Arial"/>
          <w:sz w:val="28"/>
        </w:rPr>
        <w:t>Региональные программы поддержки структурной перестройки промышленного производства, согласованные и одобренные, а также реально поддерживаемые на федеральном и региональном уровне, снимают многие проблемы, препятствующие выходу про</w:t>
        <w:softHyphen/>
        <w:t>изводственных предприятий из кризиса конкурентоспособности. В настоящее время администрации ряда российских областей вплотную подошли к созданию таких региональных программ. В регионах постепенно складывается система государственного управления процессом реструктуризации предприятий. В нынешних условиях имеются определенные резервы для стимулирования процесс</w:t>
      </w:r>
      <w:r>
        <w:rPr>
          <w:rFonts w:cs="Arial" w:ascii="Arial" w:hAnsi="Arial"/>
          <w:sz w:val="28"/>
          <w:lang w:val="en-US"/>
        </w:rPr>
        <w:t>a</w:t>
      </w:r>
      <w:r>
        <w:rPr>
          <w:rFonts w:cs="Arial" w:ascii="Arial" w:hAnsi="Arial"/>
          <w:sz w:val="28"/>
        </w:rPr>
        <w:t xml:space="preserve"> реструктуризации. Формирование региональных программ тре</w:t>
        <w:softHyphen/>
        <w:t>бует определения в бюджетах всех уровней расходов на проведе</w:t>
        <w:softHyphen/>
        <w:t>ние реструктуризационных мероприятий. За пределами влияния региональных администраций пока остается значительная часть средних и малых предприятий, которые уже приступили само</w:t>
        <w:softHyphen/>
        <w:t>стоятельно либо готовы приступить к проведению реформирова</w:t>
        <w:softHyphen/>
        <w:t>ния. Поэтому необходимо создание вертикальной структуры, в ко</w:t>
        <w:softHyphen/>
        <w:t>торую кроме региональных координационных структур вошли бы соответствующие организации местного уровня. Острой проблемой остается кадровая проблема. Недостаток высокопрофессиональных консультантов на уровне региона, а также недоступно высокая це</w:t>
        <w:softHyphen/>
        <w:t>на услуг столичных консалтинговых фирм серьезно сдерживают процесс. Региональные системы государственного управления ре</w:t>
        <w:softHyphen/>
        <w:t>структуризацией работают вопреки сложившемуся на федеральном уровне механизму управления экономикой.</w:t>
      </w:r>
    </w:p>
    <w:p>
      <w:pPr>
        <w:pStyle w:val="Normal"/>
        <w:shd w:fill="FFFFFF" w:val="clear"/>
        <w:autoSpaceDE w:val="false"/>
        <w:ind w:firstLine="851"/>
        <w:jc w:val="both"/>
        <w:rPr>
          <w:rFonts w:ascii="Arial" w:hAnsi="Arial" w:cs="Arial"/>
          <w:sz w:val="28"/>
        </w:rPr>
      </w:pPr>
      <w:r>
        <w:rPr>
          <w:rFonts w:cs="Arial" w:ascii="Arial" w:hAnsi="Arial"/>
          <w:sz w:val="28"/>
        </w:rPr>
        <w:t>Наличие региональных особенностей и проблем в социально-экономическом развитии вызывает необходимость действий адми</w:t>
        <w:softHyphen/>
        <w:t>нистрации по нейтрализации негативных факторов, закреплению положительных изменений, обеспечению эффективности в сфере реального производства и преодолению отставания в социальной сфере.</w:t>
      </w:r>
    </w:p>
    <w:p>
      <w:pPr>
        <w:pStyle w:val="Normal"/>
        <w:shd w:fill="FFFFFF" w:val="clear"/>
        <w:autoSpaceDE w:val="false"/>
        <w:ind w:firstLine="851"/>
        <w:jc w:val="both"/>
        <w:rPr>
          <w:rFonts w:ascii="Arial" w:hAnsi="Arial" w:cs="Arial"/>
          <w:sz w:val="28"/>
        </w:rPr>
      </w:pPr>
      <w:r>
        <w:rPr>
          <w:rFonts w:cs="Arial" w:ascii="Arial" w:hAnsi="Arial"/>
          <w:sz w:val="28"/>
        </w:rPr>
        <w:t>Глубина и сложность проблем, рыночные условия, которые ак</w:t>
        <w:softHyphen/>
        <w:t>тивно складываются в народном хозяйстве, обусловили поиск но</w:t>
        <w:softHyphen/>
        <w:t>вых методов государственного регулирования социально-экономи</w:t>
        <w:softHyphen/>
        <w:t>ческих процессов. Современные требования к системе госуправле</w:t>
        <w:softHyphen/>
        <w:t>ния в первую очередь связаны с ликвидацией ошибок и «пере</w:t>
        <w:softHyphen/>
        <w:t>гибов» последнего десятилетия. Это восстановление (де-факто) вертикали управления народным хозяйством области при одно</w:t>
        <w:softHyphen/>
        <w:t>временном разграничении государственных и муниципальных функций исполнительной власти. Госрегулирование региональной экономики и социальной сферы должно строиться на следующих принципах:</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едущее место в структуре регионального управления оста</w:t>
        <w:softHyphen/>
        <w:t>ется за областной администрацией, численность и техническая ос</w:t>
        <w:softHyphen/>
        <w:t>нащенность которой должны быть оптимальными для выполнения возложенных на нее функций;</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сное функциональное взаимодействие администрации об</w:t>
        <w:softHyphen/>
        <w:t>ласти с исполнительными органами местного самоуправления в целях проведения единой экономической политик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тимальное сочетание государственного регулирования и рыночной самоорганизац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еспечение рационального баланса экономического и соци</w:t>
        <w:softHyphen/>
        <w:t>ального развития территори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итие и активное взаимодействие органов власти с негосударственными объединениями, выполняющими квази-управленческие функции, — союзами, ассоциациями и т.п. и способными решать отраслевые и межотраслевые задачи.</w:t>
      </w:r>
    </w:p>
    <w:p>
      <w:pPr>
        <w:pStyle w:val="Normal"/>
        <w:shd w:fill="FFFFFF" w:val="clear"/>
        <w:autoSpaceDE w:val="false"/>
        <w:ind w:firstLine="851"/>
        <w:jc w:val="both"/>
        <w:rPr>
          <w:rFonts w:ascii="Arial" w:hAnsi="Arial" w:cs="Arial"/>
          <w:sz w:val="28"/>
        </w:rPr>
      </w:pPr>
      <w:r>
        <w:rPr>
          <w:rFonts w:cs="Arial" w:ascii="Arial" w:hAnsi="Arial"/>
          <w:sz w:val="28"/>
        </w:rPr>
        <w:t>Несмотря на решающую долю приватизированных объектов, в народном хозяйстве области остается определенная государствен</w:t>
        <w:softHyphen/>
        <w:t>ная доля. Проблемы реструктуризации предприятий, находящихся в государственной и муниципальной собственности имеют некото</w:t>
        <w:softHyphen/>
        <w:t>рые особенности по сравнению с предприятиями негосударствен</w:t>
        <w:softHyphen/>
        <w:t>ного сектора. Поэтому в государственном секторе основными управленческими задачами при реструктуризации являются сле</w:t>
        <w:softHyphen/>
        <w:t>дующие:</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кращение убытков в госсекторе на основе оптимизации структуры и повышения качества руководства;</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ционализация использования объектов недвижимости;</w:t>
      </w:r>
    </w:p>
    <w:p>
      <w:pPr>
        <w:pStyle w:val="Normal"/>
        <w:shd w:fill="FFFFFF" w:val="clear"/>
        <w:autoSpaceDE w:val="false"/>
        <w:ind w:firstLine="851"/>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спользование государственных активов в качестве инстру</w:t>
        <w:softHyphen/>
        <w:t>мента для привлечения инвестиций в реальный сектор экономик.</w:t>
      </w:r>
    </w:p>
    <w:p>
      <w:pPr>
        <w:pStyle w:val="Normal"/>
        <w:shd w:fill="FFFFFF" w:val="clear"/>
        <w:autoSpaceDE w:val="false"/>
        <w:ind w:firstLine="851"/>
        <w:jc w:val="both"/>
        <w:rPr>
          <w:rFonts w:ascii="Arial" w:hAnsi="Arial" w:cs="Arial"/>
          <w:sz w:val="28"/>
        </w:rPr>
      </w:pPr>
      <w:r>
        <w:rPr>
          <w:rFonts w:cs="Arial" w:ascii="Arial" w:hAnsi="Arial"/>
          <w:sz w:val="28"/>
        </w:rPr>
        <w:t>Важным элементом в государственном регулировании реструктуризацией является осуществление антимонопольной полити</w:t>
        <w:softHyphen/>
        <w:t>ки и стимулирование конкуренции, которые должны быть основа</w:t>
        <w:softHyphen/>
        <w:t>ны на:</w:t>
      </w:r>
    </w:p>
    <w:p>
      <w:pPr>
        <w:pStyle w:val="Normal"/>
        <w:shd w:fill="FFFFFF" w:val="clear"/>
        <w:autoSpaceDE w:val="false"/>
        <w:ind w:firstLine="851"/>
        <w:jc w:val="both"/>
        <w:rPr>
          <w:rFonts w:ascii="Arial" w:hAnsi="Arial" w:cs="Arial"/>
          <w:sz w:val="28"/>
        </w:rPr>
      </w:pPr>
      <w:r>
        <w:rPr>
          <w:rFonts w:cs="Arial" w:ascii="Arial" w:hAnsi="Arial"/>
          <w:sz w:val="28"/>
        </w:rPr>
        <w:t>1. Разработке и реализации отраслевых региональных про</w:t>
        <w:softHyphen/>
        <w:t>грамм демонополизации и развития конкуренции, устранении барьеров для входа на рынки новых хозяйствующих субъектов, в том числе:</w:t>
      </w:r>
    </w:p>
    <w:p>
      <w:pPr>
        <w:pStyle w:val="Normal"/>
        <w:shd w:fill="FFFFFF" w:val="clear"/>
        <w:autoSpaceDE w:val="false"/>
        <w:ind w:firstLine="851"/>
        <w:jc w:val="both"/>
        <w:rPr>
          <w:rFonts w:ascii="Arial" w:hAnsi="Arial" w:cs="Arial"/>
          <w:sz w:val="28"/>
        </w:rPr>
      </w:pPr>
      <w:r>
        <w:rPr>
          <w:rFonts w:cs="Arial" w:ascii="Arial" w:hAnsi="Arial"/>
          <w:sz w:val="28"/>
        </w:rPr>
        <w:t>1.1. программы развития конкуренции на рынках товаров (работ, услуг) в сферах жилищно-коммунального хозяйства, не отнесенных к естественным монополиям: разделение функций за</w:t>
        <w:softHyphen/>
        <w:t>казчика и подрядчика при эксплуатации жилого фонда; государ</w:t>
        <w:softHyphen/>
        <w:t>ственный контроль за слиянием (присоединением) хозяйствующих субъектов, предоставляющих однотипные жилищно-коммунальные услуги потребителям; проведение мероприятий по сбережению то</w:t>
        <w:softHyphen/>
        <w:t>пливно-энергетических и водных ресурсов, внедрение эффектив</w:t>
        <w:softHyphen/>
        <w:t>ных источников энергоснабжения; государственное регулирование тарифов и контроль за соблюдением стандарта качества предос</w:t>
        <w:softHyphen/>
        <w:t>тавляемых услуг;</w:t>
      </w:r>
    </w:p>
    <w:p>
      <w:pPr>
        <w:pStyle w:val="Normal"/>
        <w:shd w:fill="FFFFFF" w:val="clear"/>
        <w:autoSpaceDE w:val="false"/>
        <w:ind w:firstLine="851"/>
        <w:jc w:val="both"/>
        <w:rPr>
          <w:rFonts w:ascii="Arial" w:hAnsi="Arial" w:cs="Arial"/>
          <w:sz w:val="28"/>
        </w:rPr>
      </w:pPr>
      <w:r>
        <w:rPr>
          <w:rFonts w:cs="Arial" w:ascii="Arial" w:hAnsi="Arial"/>
          <w:sz w:val="28"/>
        </w:rPr>
        <w:t>1.2. программы развития конкуренции на рынке электросвязи;</w:t>
      </w:r>
    </w:p>
    <w:p>
      <w:pPr>
        <w:pStyle w:val="Normal"/>
        <w:shd w:fill="FFFFFF" w:val="clear"/>
        <w:autoSpaceDE w:val="false"/>
        <w:ind w:firstLine="851"/>
        <w:jc w:val="both"/>
        <w:rPr>
          <w:rFonts w:ascii="Arial" w:hAnsi="Arial" w:cs="Arial"/>
          <w:sz w:val="28"/>
        </w:rPr>
      </w:pPr>
      <w:r>
        <w:rPr>
          <w:rFonts w:cs="Arial" w:ascii="Arial" w:hAnsi="Arial"/>
          <w:sz w:val="28"/>
        </w:rPr>
        <w:t>1.3. программы развития конкуренции на рынках продукции агропромышленного комплекса и в переработке сельхозпродук</w:t>
        <w:softHyphen/>
        <w:t>ции, организация региональной агропромышленной биржи;</w:t>
      </w:r>
    </w:p>
    <w:p>
      <w:pPr>
        <w:pStyle w:val="Normal"/>
        <w:shd w:fill="FFFFFF" w:val="clear"/>
        <w:autoSpaceDE w:val="false"/>
        <w:ind w:firstLine="851"/>
        <w:jc w:val="both"/>
        <w:rPr>
          <w:rFonts w:ascii="Arial" w:hAnsi="Arial" w:cs="Arial"/>
          <w:sz w:val="28"/>
        </w:rPr>
      </w:pPr>
      <w:r>
        <w:rPr>
          <w:rFonts w:cs="Arial" w:ascii="Arial" w:hAnsi="Arial"/>
          <w:sz w:val="28"/>
        </w:rPr>
        <w:t>1.4. программы развития конкуренции на рынке строительства жилья, в котором должны быть предусмотрены конкретные меры финансирования и поддержки жилищного строительства, развития рынка жилья, в том числе изменения структуры жилищного фон</w:t>
        <w:softHyphen/>
        <w:t>да и жилищного строительства по формам собственности и по ис</w:t>
        <w:softHyphen/>
        <w:t>точникам финансирования;</w:t>
      </w:r>
    </w:p>
    <w:p>
      <w:pPr>
        <w:pStyle w:val="Normal"/>
        <w:shd w:fill="FFFFFF" w:val="clear"/>
        <w:autoSpaceDE w:val="false"/>
        <w:ind w:firstLine="851"/>
        <w:jc w:val="both"/>
        <w:rPr>
          <w:rFonts w:ascii="Arial" w:hAnsi="Arial" w:cs="Arial"/>
          <w:sz w:val="28"/>
        </w:rPr>
      </w:pPr>
      <w:r>
        <w:rPr>
          <w:rFonts w:cs="Arial" w:ascii="Arial" w:hAnsi="Arial"/>
          <w:sz w:val="28"/>
        </w:rPr>
        <w:t>1.5. программы развития конкуренции на рынке финансовых услуг;</w:t>
      </w:r>
    </w:p>
    <w:p>
      <w:pPr>
        <w:pStyle w:val="Normal"/>
        <w:shd w:fill="FFFFFF" w:val="clear"/>
        <w:autoSpaceDE w:val="false"/>
        <w:ind w:firstLine="851"/>
        <w:jc w:val="both"/>
        <w:rPr>
          <w:rFonts w:ascii="Arial" w:hAnsi="Arial" w:cs="Arial"/>
          <w:sz w:val="28"/>
        </w:rPr>
      </w:pPr>
      <w:r>
        <w:rPr>
          <w:rFonts w:cs="Arial" w:ascii="Arial" w:hAnsi="Arial"/>
          <w:sz w:val="28"/>
        </w:rPr>
        <w:t>2. Разработке и осуществлении программы мероприятий по оздоровлению финансово-экономического состояния предприятий-должников, подготовке специалистов по антикризисному управле</w:t>
        <w:softHyphen/>
        <w:t>нию; оказание содействия предприятиям в получении государст</w:t>
        <w:softHyphen/>
        <w:t>венной финансовой поддержки (санации);</w:t>
      </w:r>
    </w:p>
    <w:p>
      <w:pPr>
        <w:pStyle w:val="Normal"/>
        <w:shd w:fill="FFFFFF" w:val="clear"/>
        <w:autoSpaceDE w:val="false"/>
        <w:ind w:firstLine="851"/>
        <w:jc w:val="both"/>
        <w:rPr>
          <w:rFonts w:ascii="Arial" w:hAnsi="Arial" w:cs="Arial"/>
          <w:sz w:val="28"/>
        </w:rPr>
      </w:pPr>
      <w:r>
        <w:rPr>
          <w:rFonts w:cs="Arial" w:ascii="Arial" w:hAnsi="Arial"/>
          <w:sz w:val="28"/>
        </w:rPr>
        <w:t>3. Анализе условий развития областного рынка ценных бумаг и разработке предложений по государственному участию в созда</w:t>
        <w:softHyphen/>
        <w:t>нии его инфраструктурных элементов, включая выпуск областных и муниципальных целевых займов;</w:t>
      </w:r>
    </w:p>
    <w:p>
      <w:pPr>
        <w:pStyle w:val="Normal"/>
        <w:shd w:fill="FFFFFF" w:val="clear"/>
        <w:autoSpaceDE w:val="false"/>
        <w:ind w:firstLine="851"/>
        <w:jc w:val="both"/>
        <w:rPr>
          <w:rFonts w:ascii="Arial" w:hAnsi="Arial" w:cs="Arial"/>
          <w:sz w:val="28"/>
        </w:rPr>
      </w:pPr>
      <w:r>
        <w:rPr>
          <w:rFonts w:cs="Arial" w:ascii="Arial" w:hAnsi="Arial"/>
          <w:sz w:val="28"/>
        </w:rPr>
        <w:t>4. Организации государственного (муниципального) лизинга производственного оборудования с целью обеспечения развития предпринимательства в приоритетных направлениях производст</w:t>
        <w:softHyphen/>
        <w:t>венной деятельности;</w:t>
      </w:r>
    </w:p>
    <w:p>
      <w:pPr>
        <w:pStyle w:val="Normal"/>
        <w:shd w:fill="FFFFFF" w:val="clear"/>
        <w:autoSpaceDE w:val="false"/>
        <w:ind w:firstLine="851"/>
        <w:jc w:val="both"/>
        <w:rPr>
          <w:rFonts w:ascii="Arial" w:hAnsi="Arial" w:cs="Arial"/>
          <w:sz w:val="28"/>
        </w:rPr>
      </w:pPr>
      <w:r>
        <w:rPr>
          <w:rFonts w:cs="Arial" w:ascii="Arial" w:hAnsi="Arial"/>
          <w:sz w:val="28"/>
        </w:rPr>
        <w:t>5. Изучение сложившихся механизмов финансово-кредитной поддержки предпринимательства и разработка системы мер по ее совершенствованию, включая создание специализированной страховой  компании и  инвестиционных  компаний  для начинающих предпринимателей.</w:t>
      </w:r>
    </w:p>
    <w:p>
      <w:pPr>
        <w:pStyle w:val="Normal"/>
        <w:shd w:fill="FFFFFF" w:val="clear"/>
        <w:autoSpaceDE w:val="false"/>
        <w:ind w:firstLine="851"/>
        <w:jc w:val="both"/>
        <w:rPr>
          <w:rFonts w:ascii="Arial" w:hAnsi="Arial" w:cs="Arial"/>
          <w:sz w:val="28"/>
        </w:rPr>
      </w:pPr>
      <w:r>
        <w:rPr>
          <w:rFonts w:cs="Arial" w:ascii="Arial" w:hAnsi="Arial"/>
          <w:sz w:val="28"/>
        </w:rPr>
        <w:t>6. Комплексном контроле за предприятиями-должниками, и как крайней меры — замены неэффективного руководства путем проведения процедур банкротства коммерческих организаций или приобретения в госсобственность контрольных пакетов акций.</w:t>
      </w:r>
    </w:p>
    <w:p>
      <w:pPr>
        <w:pStyle w:val="Normal"/>
        <w:shd w:fill="FFFFFF" w:val="clear"/>
        <w:autoSpaceDE w:val="false"/>
        <w:ind w:firstLine="851"/>
        <w:jc w:val="both"/>
        <w:rPr>
          <w:rFonts w:ascii="Arial" w:hAnsi="Arial" w:cs="Arial"/>
          <w:sz w:val="28"/>
        </w:rPr>
      </w:pPr>
      <w:r>
        <w:rPr>
          <w:rFonts w:cs="Arial" w:ascii="Arial" w:hAnsi="Arial"/>
          <w:sz w:val="28"/>
        </w:rPr>
        <w:t>Важнейшим условием модернизации экономики области явля</w:t>
        <w:softHyphen/>
        <w:t>ется развитие рынка земли и недвижимости. Развитие региональ</w:t>
        <w:softHyphen/>
        <w:t>ной земельной реформы непосредственно связано с реализацией соответствующей федеральной целевой программы, которая охва</w:t>
        <w:softHyphen/>
        <w:t>тывает весь спектр задач: стабилизацию отношений собственности на землю; укрепление гарантий конституционных прав граждан; развитие ипотечного кредитования; ведение земельного кадастра; оценку земель; развитие рынка земли и другой недвижимости. Основной целью в решении этих проблем является стимулирова</w:t>
        <w:softHyphen/>
        <w:t>ние процесса формирования эффективных собственников на землю и недвижимость.</w:t>
      </w:r>
    </w:p>
    <w:p>
      <w:pPr>
        <w:pStyle w:val="Normal"/>
        <w:shd w:fill="FFFFFF" w:val="clear"/>
        <w:autoSpaceDE w:val="false"/>
        <w:ind w:firstLine="851"/>
        <w:jc w:val="both"/>
        <w:rPr>
          <w:rFonts w:ascii="Arial" w:hAnsi="Arial" w:cs="Arial"/>
          <w:sz w:val="28"/>
        </w:rPr>
      </w:pPr>
      <w:r>
        <w:rPr>
          <w:rFonts w:cs="Arial" w:ascii="Arial" w:hAnsi="Arial"/>
          <w:sz w:val="28"/>
        </w:rPr>
        <w:t>В 90-е гг. в значительной части российских регионов произо</w:t>
        <w:softHyphen/>
        <w:t>шел спад в производстве сельскохозяйственной продукции, ухуд</w:t>
        <w:softHyphen/>
        <w:t>шились экономические показатели хозяйств. Сокращение оборот</w:t>
        <w:softHyphen/>
        <w:t>ных средств привело к многократному уменьшению закупок новой техники и оборудования. Из оборота выводилась пашня. Не все</w:t>
        <w:softHyphen/>
        <w:t>гда в лучшую сторону менялась структура производства, сокра</w:t>
        <w:softHyphen/>
        <w:t>щалось поголовье крупного рогатого скота. Некоторые из этих проблем имеют место и в настоящий период, когда сельское хо</w:t>
        <w:softHyphen/>
        <w:t>зяйство начало свой подъем. Медленно сокращается задолженность по платежам в бюджеты и внебюджетные фонды. Важным инструментом решения этой проблемы является Постановление правительства РФ о реструктуризации долгов сельхозпредприятий. Но его условия таковы, что выполнить их в состоянии лишь около 20% проблемных предприятий.</w:t>
      </w:r>
    </w:p>
    <w:p>
      <w:pPr>
        <w:pStyle w:val="Normal"/>
        <w:shd w:fill="FFFFFF" w:val="clear"/>
        <w:autoSpaceDE w:val="false"/>
        <w:ind w:firstLine="851"/>
        <w:jc w:val="both"/>
        <w:rPr>
          <w:rFonts w:ascii="Arial" w:hAnsi="Arial" w:cs="Arial"/>
          <w:sz w:val="28"/>
        </w:rPr>
      </w:pPr>
      <w:r>
        <w:rPr>
          <w:rFonts w:cs="Arial" w:ascii="Arial" w:hAnsi="Arial"/>
          <w:sz w:val="28"/>
        </w:rPr>
        <w:t>Сегодня почти две трети сельхозпредприятий страны нуждает</w:t>
        <w:softHyphen/>
        <w:t>ся в реструктуризации, без которой привлечь в сельское хозяйство необходимые инвестиции невозможно. Собственные внутренние источники привлечения дополнительных ресурсов ограничены. Поэтому ключевой фигурой нового этапа реформирования становится внешний инвестор. Цель реструктуризации сельскохозяйст</w:t>
        <w:softHyphen/>
        <w:t>венных предприятий в настоящее время относительно ясна: сего</w:t>
        <w:softHyphen/>
        <w:t>дня способны выжить хозяйства, имеющие удой от коровы свыше 5000 кг и съем продукции с га не менее 8 тыс. руб. В соответствии с ней и должна строиться программа действий.</w:t>
      </w:r>
    </w:p>
    <w:p>
      <w:pPr>
        <w:pStyle w:val="Normal"/>
        <w:shd w:fill="FFFFFF" w:val="clear"/>
        <w:autoSpaceDE w:val="false"/>
        <w:ind w:firstLine="851"/>
        <w:jc w:val="both"/>
        <w:rPr>
          <w:rFonts w:ascii="Arial" w:hAnsi="Arial" w:cs="Arial"/>
          <w:sz w:val="28"/>
        </w:rPr>
      </w:pPr>
      <w:r>
        <w:rPr>
          <w:rFonts w:cs="Arial" w:ascii="Arial" w:hAnsi="Arial"/>
          <w:sz w:val="28"/>
        </w:rPr>
        <w:t>Все сельскохозяйственные предприятия в регионах можно распределить по четырем группам. Первая группа — прибыльные и финансово-устойчивые хозяйства. Они имеют удовлетворительную структуру баланса, своевременно производят платежи в бюджет и внебюджетные фонды, эффективно используют государственную финансовую поддержку. Вторая группа — финансово-неустойчи</w:t>
        <w:softHyphen/>
        <w:t>вые, убыточные хозяйства, но способные в реальные сроки вос</w:t>
        <w:softHyphen/>
        <w:t>становить свою платежеспособность. Они имеют неудовлетворительную структуру баланса, низкий коэффициент текущей лик</w:t>
        <w:softHyphen/>
        <w:t>видности, обеспеченности собственными средствами. Соотношение кредиторской задолженности к выручке от реализации от 1 до 2. Третья группа — убыточные хозяйства, неспособные в реальные сроки восстановить свою платежеспособность. Коэффициент соотношения кредиторской задолженности в 2 и более раз превышает объем реализации товарной продукции. Четвертая группа — хо</w:t>
        <w:softHyphen/>
        <w:t>зяйства, утратившие перспективу развития. Фактически эти хо</w:t>
        <w:softHyphen/>
        <w:t>зяйства не ведут товарного производства.</w:t>
      </w:r>
    </w:p>
    <w:p>
      <w:pPr>
        <w:pStyle w:val="Normal"/>
        <w:shd w:fill="FFFFFF" w:val="clear"/>
        <w:autoSpaceDE w:val="false"/>
        <w:ind w:firstLine="851"/>
        <w:jc w:val="both"/>
        <w:rPr>
          <w:rFonts w:ascii="Arial" w:hAnsi="Arial" w:cs="Arial"/>
          <w:sz w:val="28"/>
        </w:rPr>
      </w:pPr>
      <w:r>
        <w:rPr>
          <w:rFonts w:cs="Arial" w:ascii="Arial" w:hAnsi="Arial"/>
          <w:sz w:val="28"/>
        </w:rPr>
        <w:t>Несмотря на разнообразие проблем и особенности функциони</w:t>
        <w:softHyphen/>
        <w:t>рования отдельных проблемных предприятий АПК основные ин</w:t>
        <w:softHyphen/>
        <w:t>струменты и пути проведения их реструктуризации имеют много общего. Это — присоединение неплатежеспособного сельхозпредприятия к прибыльному; смена собственников в обмен на инвести</w:t>
        <w:softHyphen/>
        <w:t>ции (в том силе и через приобретение контрольного пакета акций в случае, если реформируется АО); разделение предприятия. Важную роль в развитии интеграционных процессов играют и до</w:t>
        <w:softHyphen/>
        <w:t>говорные отношения между предприятиями переработки и сель</w:t>
        <w:softHyphen/>
        <w:t>хозпроизводителями.</w:t>
      </w:r>
    </w:p>
    <w:p>
      <w:pPr>
        <w:pStyle w:val="Normal"/>
        <w:shd w:fill="FFFFFF" w:val="clear"/>
        <w:autoSpaceDE w:val="false"/>
        <w:ind w:firstLine="851"/>
        <w:jc w:val="both"/>
        <w:rPr>
          <w:rFonts w:ascii="Arial" w:hAnsi="Arial" w:cs="Arial"/>
          <w:sz w:val="28"/>
        </w:rPr>
      </w:pPr>
      <w:r>
        <w:rPr>
          <w:rFonts w:cs="Arial" w:ascii="Arial" w:hAnsi="Arial"/>
          <w:sz w:val="28"/>
        </w:rPr>
        <w:t>Особое место занимает работа, которая проводится региональ</w:t>
        <w:softHyphen/>
        <w:t>ной и местной властью по реформированию хозяйств, потерявших перспективу дальнейшего развития. Чтобы снизить напряженную социальную ситуацию на их территории, необходимо, используя их имущество и землю, создавать новые хозяйственные структуры. Например, в процессе ликвидации АО может быть образовано предприятие, которому ликвидационная комиссия на условиях аренды с правом выкупа передает технику и другие основные средства, необходимые для развития личных подворий граждан и обработки земельных наделов, что позволяет создать новые рабо</w:t>
        <w:softHyphen/>
        <w:t>чие места. Однако в практике реструктуризации есть примеры и другого рода. Можно создать новое предприятие, передать ему активы, но, если ничего не меняется в управлении производством, положительных результатов не достигается.</w:t>
      </w:r>
    </w:p>
    <w:p>
      <w:pPr>
        <w:pStyle w:val="Normal"/>
        <w:shd w:fill="FFFFFF" w:val="clear"/>
        <w:autoSpaceDE w:val="false"/>
        <w:ind w:firstLine="851"/>
        <w:jc w:val="both"/>
        <w:rPr>
          <w:rFonts w:ascii="Arial" w:hAnsi="Arial" w:cs="Arial"/>
          <w:sz w:val="28"/>
        </w:rPr>
      </w:pPr>
      <w:r>
        <w:rPr>
          <w:rFonts w:cs="Arial" w:ascii="Arial" w:hAnsi="Arial"/>
          <w:sz w:val="28"/>
        </w:rPr>
        <w:t>Сельскохозяйственное производство пока еще остается одним из самых консервативных секторов экономики, и реструктуризация в нем только начинается. Поэтому важно понять: какой опыт и новые научные знания возможно использовать при проведении экономического оздоровления; какие инвестиционные ресурсы не</w:t>
        <w:softHyphen/>
        <w:t>обходимо и возможно привлечь на реструктуризацию хозяйств; готовы ли управленческие кадры и структуры к работе в новых условиях; является ли сегодня банкротство неизбежным условием реструктуризации значительной части сельхозпредприятий. Но со</w:t>
        <w:softHyphen/>
        <w:t>вершенно ясно, что без государственного регулирования, бюджет</w:t>
        <w:softHyphen/>
        <w:t>ных ресурсов, кредитов, а также средств, которые могут напра</w:t>
        <w:softHyphen/>
        <w:t>вить в аграрный сектор промышленные, торговые предприятия и другие хозяйственные структуры, региональный АПК не подни</w:t>
        <w:softHyphen/>
        <w:t>мется. При подготовке и осуществлении реформирования сельхоз</w:t>
        <w:softHyphen/>
        <w:t>предприятий безусловно необходим опыт, наработанный в про</w:t>
        <w:softHyphen/>
        <w:t>мышленности, а также формирование аналогичных структур, обеспечивающих координацию действий кредиторов по отношению к предприятиям-должникам.</w:t>
      </w:r>
    </w:p>
    <w:p>
      <w:pPr>
        <w:pStyle w:val="Normal"/>
        <w:shd w:fill="FFFFFF" w:val="clear"/>
        <w:autoSpaceDE w:val="false"/>
        <w:ind w:firstLine="851"/>
        <w:jc w:val="both"/>
        <w:rPr>
          <w:rFonts w:ascii="Arial" w:hAnsi="Arial" w:cs="Arial"/>
          <w:sz w:val="28"/>
        </w:rPr>
      </w:pPr>
      <w:r>
        <w:rPr>
          <w:rFonts w:cs="Arial" w:ascii="Arial" w:hAnsi="Arial"/>
          <w:sz w:val="28"/>
        </w:rPr>
        <w:t>Реформирование сельхозпредприятий в настоящее время наи</w:t>
        <w:softHyphen/>
        <w:t>более успешно осуществляется в ряде регионов, прежде всего в Орловской и Белгородской областях. Развитие агропромышленной интеграции оказывает существенное положительное влияние на АПК Белгородской области. Крупнейшие промышленные пред</w:t>
        <w:softHyphen/>
        <w:t>приятия направили сюда более 4 млрд. руб. капиталовложений. Вновь созданными структурами обрабатывается уже более 70% пашни.</w:t>
      </w:r>
    </w:p>
    <w:p>
      <w:pPr>
        <w:pStyle w:val="Normal"/>
        <w:shd w:fill="FFFFFF" w:val="clear"/>
        <w:autoSpaceDE w:val="false"/>
        <w:ind w:firstLine="851"/>
        <w:jc w:val="both"/>
        <w:rPr>
          <w:rFonts w:ascii="Arial" w:hAnsi="Arial" w:cs="Arial"/>
          <w:sz w:val="28"/>
        </w:rPr>
      </w:pPr>
      <w:r>
        <w:rPr>
          <w:rFonts w:cs="Arial" w:ascii="Arial" w:hAnsi="Arial"/>
          <w:sz w:val="28"/>
        </w:rPr>
        <w:t>Наиболее перспективным направлением организационной реструктуризации сегодня является формирование агрофирм и хол</w:t>
        <w:softHyphen/>
        <w:t>дингов, крупных АО, через которые возможно направлять инвестиционные и материально-технические потоки в производство. Кроме того, агрофирмы позволяют лечить застарелую болезнь — дисбаланса в структуре затрат и прибылей, когда издержки про</w:t>
        <w:softHyphen/>
        <w:t>изводства сельхозпредприятий в общем объеме издержек состав</w:t>
        <w:softHyphen/>
        <w:t>ляют 70—80%, а получают они только 7-процентную долю прибы</w:t>
        <w:softHyphen/>
        <w:t>ли. Остальная часть прибыли достается переработке, сервису и торговле. Агрофирмы, объединяющие всю технологическую це</w:t>
        <w:softHyphen/>
        <w:t>почку от поля до прилавка, заинтересованы в более справедливом распределении средств. Кроме того, в качестве заемщиков такие объединения более привлекательны для банков. Многие надежды, предприятий АПК связаны с созданием государственного «Россельхозбанка», который должен сыграть свою роль в финан</w:t>
        <w:softHyphen/>
        <w:t>сировании реструктуризации и развитии аграрного сектора. Кроме того, важно, что сельхозпредприятия, получая доступ к нормаль</w:t>
        <w:softHyphen/>
        <w:t>ной банковской системе с относительно выгодными процентными ставками, научились работать в условиях «прозрачных» финансо</w:t>
        <w:softHyphen/>
        <w:t>вых отношений. Реформирование сельхозпредприятий, позволяю</w:t>
        <w:softHyphen/>
        <w:t>щее восстановить, а затем и приумножить потенциал АПК, — не</w:t>
        <w:softHyphen/>
        <w:t>обходимо и неизбежно. Негативные социальные последствия рест</w:t>
        <w:softHyphen/>
        <w:t>руктуризации по отдельным территориям безусловно возможны и связаны они прежде всего с увеличением безработицы. Поэтому задача региональных и местных администраций, инвесторов и са</w:t>
        <w:softHyphen/>
        <w:t>мих реформируемых предприятий — сделать этот процесс не только экономически эффективным, но и социально обоснован</w:t>
        <w:softHyphen/>
        <w:t>ным. Тогда он получит безусловную поддержку в обществе.</w:t>
      </w:r>
    </w:p>
    <w:p>
      <w:pPr>
        <w:pStyle w:val="Normal"/>
        <w:shd w:fill="FFFFFF" w:val="clear"/>
        <w:autoSpaceDE w:val="false"/>
        <w:ind w:firstLine="851"/>
        <w:jc w:val="both"/>
        <w:rPr>
          <w:rFonts w:ascii="Arial" w:hAnsi="Arial" w:cs="Arial"/>
          <w:sz w:val="28"/>
        </w:rPr>
      </w:pPr>
      <w:r>
        <w:rPr>
          <w:rFonts w:cs="Arial" w:ascii="Arial" w:hAnsi="Arial"/>
          <w:sz w:val="28"/>
        </w:rPr>
        <w:t>Для стимулирования развития малого предпринимательства планируется осуществить следующие мероприятия:</w:t>
      </w:r>
    </w:p>
    <w:p>
      <w:pPr>
        <w:pStyle w:val="Normal"/>
        <w:shd w:fill="FFFFFF" w:val="clear"/>
        <w:autoSpaceDE w:val="false"/>
        <w:ind w:firstLine="851"/>
        <w:jc w:val="both"/>
        <w:rPr>
          <w:rFonts w:ascii="Arial" w:hAnsi="Arial" w:cs="Arial"/>
          <w:sz w:val="28"/>
        </w:rPr>
      </w:pPr>
      <w:r>
        <w:rPr>
          <w:rFonts w:cs="Arial" w:ascii="Arial" w:hAnsi="Arial"/>
          <w:sz w:val="28"/>
        </w:rPr>
        <w:t>устранение административных барьеров на различных стадиях предпринимательской деятельности;</w:t>
      </w:r>
    </w:p>
    <w:p>
      <w:pPr>
        <w:pStyle w:val="Normal"/>
        <w:shd w:fill="FFFFFF" w:val="clear"/>
        <w:autoSpaceDE w:val="false"/>
        <w:ind w:firstLine="851"/>
        <w:jc w:val="both"/>
        <w:rPr>
          <w:rFonts w:ascii="Arial" w:hAnsi="Arial" w:cs="Arial"/>
          <w:sz w:val="28"/>
        </w:rPr>
      </w:pPr>
      <w:r>
        <w:rPr>
          <w:rFonts w:cs="Arial" w:ascii="Arial" w:hAnsi="Arial"/>
          <w:sz w:val="28"/>
        </w:rPr>
        <w:t>развитие областного фонда гарантий по кредитам малого биз</w:t>
        <w:softHyphen/>
        <w:t>неса, предоставление гарантий по инвестиционным программам и проектам субъектов малого предпринимательства;</w:t>
      </w:r>
    </w:p>
    <w:p>
      <w:pPr>
        <w:pStyle w:val="Normal"/>
        <w:shd w:fill="FFFFFF" w:val="clear"/>
        <w:autoSpaceDE w:val="false"/>
        <w:ind w:firstLine="851"/>
        <w:jc w:val="both"/>
        <w:rPr>
          <w:rFonts w:ascii="Arial" w:hAnsi="Arial" w:cs="Arial"/>
          <w:sz w:val="28"/>
        </w:rPr>
      </w:pPr>
      <w:r>
        <w:rPr>
          <w:rFonts w:cs="Arial" w:ascii="Arial" w:hAnsi="Arial"/>
          <w:sz w:val="28"/>
        </w:rPr>
        <w:t>организация и развитие лизинговых услуг для субъектов мало</w:t>
        <w:softHyphen/>
        <w:t>го предпринимательства. Малый бизнес может сыграть свою от</w:t>
        <w:softHyphen/>
        <w:t>дельную и существенную роль при реструктуризации крупных и средних предприятий:</w:t>
      </w:r>
    </w:p>
    <w:p>
      <w:pPr>
        <w:pStyle w:val="Normal"/>
        <w:shd w:fill="FFFFFF" w:val="clear"/>
        <w:autoSpaceDE w:val="false"/>
        <w:ind w:firstLine="851"/>
        <w:jc w:val="both"/>
        <w:rPr>
          <w:rFonts w:ascii="Arial" w:hAnsi="Arial" w:cs="Arial"/>
          <w:sz w:val="28"/>
        </w:rPr>
      </w:pPr>
      <w:r>
        <w:rPr>
          <w:rFonts w:cs="Arial" w:ascii="Arial" w:hAnsi="Arial"/>
          <w:sz w:val="28"/>
        </w:rPr>
        <w:t>создание малых предприятий на базе реформируемых крупных и средних предприятий;</w:t>
      </w:r>
    </w:p>
    <w:p>
      <w:pPr>
        <w:pStyle w:val="Normal"/>
        <w:shd w:fill="FFFFFF" w:val="clear"/>
        <w:autoSpaceDE w:val="false"/>
        <w:ind w:firstLine="851"/>
        <w:jc w:val="both"/>
        <w:rPr>
          <w:rFonts w:ascii="Arial" w:hAnsi="Arial" w:cs="Arial"/>
          <w:sz w:val="28"/>
        </w:rPr>
      </w:pPr>
      <w:r>
        <w:rPr>
          <w:rFonts w:cs="Arial" w:ascii="Arial" w:hAnsi="Arial"/>
          <w:sz w:val="28"/>
        </w:rPr>
        <w:t>использование имущества неэффективных и неплатежеспособ</w:t>
        <w:softHyphen/>
        <w:t>ных предприятий в качестве ресурсного обеспечения малого биз</w:t>
        <w:softHyphen/>
        <w:t>неса;</w:t>
      </w:r>
    </w:p>
    <w:p>
      <w:pPr>
        <w:pStyle w:val="Normal"/>
        <w:shd w:fill="FFFFFF" w:val="clear"/>
        <w:autoSpaceDE w:val="false"/>
        <w:ind w:firstLine="851"/>
        <w:jc w:val="both"/>
        <w:rPr>
          <w:rFonts w:ascii="Arial" w:hAnsi="Arial" w:cs="Arial"/>
          <w:sz w:val="28"/>
        </w:rPr>
      </w:pPr>
      <w:r>
        <w:rPr>
          <w:rFonts w:cs="Arial" w:ascii="Arial" w:hAnsi="Arial"/>
          <w:sz w:val="28"/>
        </w:rPr>
        <w:t>привлечение субъектов малого предпринимательства к реали</w:t>
        <w:softHyphen/>
        <w:t>зации действующих механизмов, направленных на осуществление проектов и программ по реформированию предприятий и органи</w:t>
        <w:softHyphen/>
        <w:t>заций, находящихся в кризисном состоянии;</w:t>
      </w:r>
    </w:p>
    <w:p>
      <w:pPr>
        <w:pStyle w:val="Normal"/>
        <w:shd w:fill="FFFFFF" w:val="clear"/>
        <w:autoSpaceDE w:val="false"/>
        <w:ind w:firstLine="851"/>
        <w:jc w:val="both"/>
        <w:rPr>
          <w:rFonts w:ascii="Arial" w:hAnsi="Arial" w:cs="Arial"/>
          <w:sz w:val="28"/>
        </w:rPr>
      </w:pPr>
      <w:r>
        <w:rPr>
          <w:rFonts w:cs="Arial" w:ascii="Arial" w:hAnsi="Arial"/>
          <w:sz w:val="28"/>
        </w:rPr>
        <w:t>внедрение эффективных механизмов взаимодействия крупных и средних предприятий с малыми, способными встраиваться в их технологические цепочки.</w:t>
      </w:r>
    </w:p>
    <w:p>
      <w:pPr>
        <w:pStyle w:val="Normal"/>
        <w:shd w:fill="FFFFFF" w:val="clear"/>
        <w:autoSpaceDE w:val="false"/>
        <w:ind w:firstLine="851"/>
        <w:jc w:val="both"/>
        <w:rPr>
          <w:rFonts w:ascii="Arial" w:hAnsi="Arial" w:cs="Arial"/>
          <w:sz w:val="28"/>
        </w:rPr>
      </w:pPr>
      <w:r>
        <w:rPr>
          <w:rFonts w:cs="Arial" w:ascii="Arial" w:hAnsi="Arial"/>
          <w:sz w:val="28"/>
        </w:rPr>
        <w:t>Инвестиции имеют первостепенное значение для реструктури</w:t>
        <w:softHyphen/>
        <w:t>зации региональной экономики и социальной сферы области. Привлечению дополнительных финансовых ресурсов в регион из различных источников способствуют следующие мероприятия:</w:t>
      </w:r>
    </w:p>
    <w:p>
      <w:pPr>
        <w:pStyle w:val="Normal"/>
        <w:shd w:fill="FFFFFF" w:val="clear"/>
        <w:autoSpaceDE w:val="false"/>
        <w:ind w:firstLine="851"/>
        <w:jc w:val="both"/>
        <w:rPr>
          <w:rFonts w:ascii="Arial" w:hAnsi="Arial" w:cs="Arial"/>
          <w:sz w:val="28"/>
        </w:rPr>
      </w:pPr>
      <w:r>
        <w:rPr>
          <w:rFonts w:cs="Arial" w:ascii="Arial" w:hAnsi="Arial"/>
          <w:sz w:val="28"/>
        </w:rPr>
        <w:t>участие региональных структур, отдельных предприятий и организаций в федеральных целевых программах;</w:t>
      </w:r>
    </w:p>
    <w:p>
      <w:pPr>
        <w:pStyle w:val="Normal"/>
        <w:shd w:fill="FFFFFF" w:val="clear"/>
        <w:autoSpaceDE w:val="false"/>
        <w:ind w:firstLine="851"/>
        <w:jc w:val="both"/>
        <w:rPr>
          <w:rFonts w:ascii="Arial" w:hAnsi="Arial" w:cs="Arial"/>
          <w:sz w:val="28"/>
        </w:rPr>
      </w:pPr>
      <w:r>
        <w:rPr>
          <w:rFonts w:cs="Arial" w:ascii="Arial" w:hAnsi="Arial"/>
          <w:sz w:val="28"/>
        </w:rPr>
        <w:t>реализация целевых инвестиционных областных программ;</w:t>
      </w:r>
    </w:p>
    <w:p>
      <w:pPr>
        <w:pStyle w:val="Normal"/>
        <w:shd w:fill="FFFFFF" w:val="clear"/>
        <w:autoSpaceDE w:val="false"/>
        <w:ind w:firstLine="851"/>
        <w:jc w:val="both"/>
        <w:rPr>
          <w:rFonts w:ascii="Arial" w:hAnsi="Arial" w:cs="Arial"/>
          <w:sz w:val="28"/>
        </w:rPr>
      </w:pPr>
      <w:r>
        <w:rPr>
          <w:rFonts w:cs="Arial" w:ascii="Arial" w:hAnsi="Arial"/>
          <w:sz w:val="28"/>
        </w:rPr>
        <w:t>привлечение заемных средств под гарантию областного бюдже</w:t>
        <w:softHyphen/>
        <w:t>та на реализацию эффективных инвестиционных проектов;</w:t>
      </w:r>
    </w:p>
    <w:p>
      <w:pPr>
        <w:pStyle w:val="Normal"/>
        <w:shd w:fill="FFFFFF" w:val="clear"/>
        <w:autoSpaceDE w:val="false"/>
        <w:ind w:firstLine="851"/>
        <w:jc w:val="both"/>
        <w:rPr>
          <w:rFonts w:ascii="Arial" w:hAnsi="Arial" w:cs="Arial"/>
          <w:sz w:val="28"/>
        </w:rPr>
      </w:pPr>
      <w:r>
        <w:rPr>
          <w:rFonts w:cs="Arial" w:ascii="Arial" w:hAnsi="Arial"/>
          <w:sz w:val="28"/>
        </w:rPr>
        <w:t>стимулирование иностранных инвестиций;</w:t>
      </w:r>
    </w:p>
    <w:p>
      <w:pPr>
        <w:pStyle w:val="Normal"/>
        <w:shd w:fill="FFFFFF" w:val="clear"/>
        <w:autoSpaceDE w:val="false"/>
        <w:ind w:firstLine="851"/>
        <w:jc w:val="both"/>
        <w:rPr>
          <w:rFonts w:ascii="Arial" w:hAnsi="Arial" w:cs="Arial"/>
          <w:sz w:val="28"/>
        </w:rPr>
      </w:pPr>
      <w:r>
        <w:rPr>
          <w:rFonts w:cs="Arial" w:ascii="Arial" w:hAnsi="Arial"/>
          <w:sz w:val="28"/>
        </w:rPr>
        <w:t>аккумулирование денежных средств населения, в том числе через областные займы;</w:t>
      </w:r>
    </w:p>
    <w:p>
      <w:pPr>
        <w:pStyle w:val="Normal"/>
        <w:shd w:fill="FFFFFF" w:val="clear"/>
        <w:autoSpaceDE w:val="false"/>
        <w:ind w:firstLine="851"/>
        <w:jc w:val="both"/>
        <w:rPr>
          <w:rFonts w:ascii="Arial" w:hAnsi="Arial" w:cs="Arial"/>
          <w:sz w:val="28"/>
        </w:rPr>
      </w:pPr>
      <w:r>
        <w:rPr>
          <w:rFonts w:cs="Arial" w:ascii="Arial" w:hAnsi="Arial"/>
          <w:sz w:val="28"/>
        </w:rPr>
        <w:t>продажа земли под приватизированными объектами;</w:t>
      </w:r>
    </w:p>
    <w:p>
      <w:pPr>
        <w:pStyle w:val="Normal"/>
        <w:shd w:fill="FFFFFF" w:val="clear"/>
        <w:autoSpaceDE w:val="false"/>
        <w:ind w:firstLine="851"/>
        <w:jc w:val="both"/>
        <w:rPr>
          <w:rFonts w:ascii="Arial" w:hAnsi="Arial" w:cs="Arial"/>
          <w:sz w:val="28"/>
        </w:rPr>
      </w:pPr>
      <w:r>
        <w:rPr>
          <w:rFonts w:cs="Arial" w:ascii="Arial" w:hAnsi="Arial"/>
          <w:sz w:val="28"/>
        </w:rPr>
        <w:t>создание и развитие лизинговых фондов;</w:t>
      </w:r>
    </w:p>
    <w:p>
      <w:pPr>
        <w:pStyle w:val="Normal"/>
        <w:shd w:fill="FFFFFF" w:val="clear"/>
        <w:autoSpaceDE w:val="false"/>
        <w:ind w:firstLine="851"/>
        <w:jc w:val="both"/>
        <w:rPr>
          <w:rFonts w:ascii="Arial" w:hAnsi="Arial" w:cs="Arial"/>
          <w:sz w:val="28"/>
        </w:rPr>
      </w:pPr>
      <w:r>
        <w:rPr>
          <w:rFonts w:cs="Arial" w:ascii="Arial" w:hAnsi="Arial"/>
          <w:sz w:val="28"/>
        </w:rPr>
        <w:t>продажа пакетов акций, находящихся в собственности регио</w:t>
        <w:softHyphen/>
        <w:t>нов, на коммерческих конкурсах с инвестиционными условиями.</w:t>
      </w:r>
    </w:p>
    <w:p>
      <w:pPr>
        <w:pStyle w:val="Normal"/>
        <w:shd w:fill="FFFFFF" w:val="clear"/>
        <w:autoSpaceDE w:val="false"/>
        <w:ind w:firstLine="851"/>
        <w:jc w:val="both"/>
        <w:rPr>
          <w:rFonts w:ascii="Arial" w:hAnsi="Arial" w:cs="Arial"/>
          <w:sz w:val="28"/>
        </w:rPr>
      </w:pPr>
      <w:r>
        <w:rPr>
          <w:rFonts w:cs="Arial" w:ascii="Arial" w:hAnsi="Arial"/>
          <w:sz w:val="28"/>
        </w:rPr>
        <w:t>Преимущественная ориентация большинства субъектов Феде</w:t>
        <w:softHyphen/>
        <w:t>рации на собственные внутрирегиональные ресурсы и источники роста является в значительной мере вынужденной мерой. Эти ре</w:t>
        <w:softHyphen/>
        <w:t>сурсы, прежде всего, инвестиционные и энергосырьевые, чрезвы</w:t>
        <w:softHyphen/>
        <w:t>чайно ограничены. Поэтому стратегическим направлением средне</w:t>
        <w:softHyphen/>
        <w:t>срочного и долгосрочного развития значительной части регионов страны является усиление производственной интеграции региона в экономику федеральных округов и всей страны, динамичное раз</w:t>
        <w:softHyphen/>
        <w:t>витие межрегиональной кооперации с соседними областями и ус</w:t>
        <w:softHyphen/>
        <w:t>тановление долговременных связей с энергосырьевыми регионами и корпорациями.</w:t>
      </w:r>
    </w:p>
    <w:p>
      <w:pPr>
        <w:pStyle w:val="Normal"/>
        <w:shd w:fill="FFFFFF" w:val="clear"/>
        <w:autoSpaceDE w:val="false"/>
        <w:ind w:firstLine="851"/>
        <w:jc w:val="both"/>
        <w:rPr>
          <w:rFonts w:ascii="Arial" w:hAnsi="Arial" w:cs="Arial"/>
          <w:sz w:val="28"/>
        </w:rPr>
      </w:pPr>
      <w:r>
        <w:rPr>
          <w:rFonts w:cs="Arial" w:ascii="Arial" w:hAnsi="Arial"/>
          <w:sz w:val="28"/>
        </w:rPr>
        <w:t>Еще одной серьезной проблемой при финансировании реструктуризационных мероприятий является «увлечение» в бюджетной политике льготированием и предоставлением гарантий отдельным промышленным и сельскохозяйственным предприятиям. Финансо</w:t>
        <w:softHyphen/>
        <w:t>вые возможности консолидированных региональных бюджетов должны быть направлены, прежде всего, на создание общих бла</w:t>
        <w:softHyphen/>
        <w:t>гоприятных условий хозяйствования. Это означает, что в совре</w:t>
        <w:softHyphen/>
        <w:t>менных условиях необходимо переходить от политики поддержа</w:t>
        <w:softHyphen/>
        <w:t>ния «точек роста» к созданию региональной «экономики роста». Уменьшение ставки налога на прибыль до 24% при одновременной ликвидации всех льгот по этому налогу заставляет региональные власти существенно пересмотреть свое отношение к вопросу льготирования.</w:t>
      </w:r>
    </w:p>
    <w:p>
      <w:pPr>
        <w:pStyle w:val="Normal"/>
        <w:shd w:fill="FFFFFF" w:val="clear"/>
        <w:autoSpaceDE w:val="false"/>
        <w:ind w:firstLine="851"/>
        <w:jc w:val="both"/>
        <w:rPr>
          <w:rFonts w:ascii="Arial" w:hAnsi="Arial" w:cs="Arial"/>
          <w:sz w:val="28"/>
        </w:rPr>
      </w:pPr>
      <w:r>
        <w:rPr>
          <w:rFonts w:cs="Arial" w:ascii="Arial" w:hAnsi="Arial"/>
          <w:sz w:val="28"/>
        </w:rPr>
        <w:t>При сложившейся структуре производства важными сдержи</w:t>
        <w:softHyphen/>
        <w:t>вающими факторами роста народного хозяйства на федеральном и региональном уровнях являются относительно высокая ее энерго-и материалоемкость, а также динамичный рост цен на энергетиче</w:t>
        <w:softHyphen/>
        <w:t>ские и материальные ресурсы. Решение проблем долгосрочного развития неразрывно связано с поэтапным формированием ресурсосберегающей модели народного хозяйства регионов. Главенст</w:t>
        <w:softHyphen/>
        <w:t>вующим механизмом, стимулирующим этот процесс, должно быть федеральное и региональное государственное регулирование цен и тарифов. В связи с реструктуризацией РАО «ЕЭС» и планируе</w:t>
        <w:softHyphen/>
        <w:t>мой к 2004 г. его ликвидации весьма привлекательной выглядит идея создания генерирующих тепло- и электростанций, находя</w:t>
        <w:softHyphen/>
        <w:t>щихся в региональной и муниципальной собственности, и развитие в отдельных случаях автономных станций. Те тенденции, которые обнаруживают себя в развитии ТЭК страны, говорят о необходи</w:t>
        <w:softHyphen/>
        <w:t>мости создания тепло- и электростанций, работающих на угле, местных энергоресурсах (торфе, отходах переработки леса и т.д.), а также гидроаккумулирующих и использующих альтернативные источники энергии (энергию малых рек, ветра и т.п.). В связи с реструктуризацией РАО «ЕЭС» эта проблема приобретает новое содержание. Потребление природного газа в качестве топлива для генерирующий электроэнергию станций в стране, а значит, и в регионе, будет относительно быстро сокращаться. Дальнейшее раз</w:t>
        <w:softHyphen/>
        <w:t>витие региональной тепло- и электроэнергетики, независимой юридически и финансово от «ЕЭС», не противоречит государственной программе реструктуризации этой системы, так как на</w:t>
        <w:softHyphen/>
        <w:t>правлено, в частности, на повышение конкуренции среди произво</w:t>
        <w:softHyphen/>
        <w:t>дителей электроэнергии. Формирование такого областного ком</w:t>
        <w:softHyphen/>
        <w:t>плекса существенно повысило бы стабильность энергоснабжения области и ее защищенность от «ЕЭС» и его возможных наследни</w:t>
        <w:softHyphen/>
        <w:t>ков. Вопросы, насколько финансово эффективно создание таких ТЭЦ, каковы сроки их окупаемости (стоимость одной средней станции — от 10 млн. дол.) и другие, — необходимо решать по каждому проекту отдельно. Таким образом, качество регионально</w:t>
        <w:softHyphen/>
        <w:t>го экономического развития уже в ближайшей перспективе будет определяться степенью перехода к энергосберегающей модели рос</w:t>
        <w:softHyphen/>
        <w:t>та. Это становится новым важнейшим перспективным требованием к реструктуризации региональной экономики.</w:t>
      </w:r>
    </w:p>
    <w:p>
      <w:pPr>
        <w:pStyle w:val="Normal"/>
        <w:shd w:fill="FFFFFF" w:val="clear"/>
        <w:autoSpaceDE w:val="false"/>
        <w:ind w:firstLine="851"/>
        <w:jc w:val="both"/>
        <w:rPr>
          <w:rFonts w:ascii="Arial" w:hAnsi="Arial" w:cs="Arial"/>
          <w:sz w:val="28"/>
        </w:rPr>
      </w:pPr>
      <w:r>
        <w:rPr>
          <w:rFonts w:cs="Arial" w:ascii="Arial" w:hAnsi="Arial"/>
          <w:sz w:val="28"/>
        </w:rPr>
        <w:t>Другим параметром, определяющим качество регионального развития и реструктуризации, является их социальная составляю</w:t>
        <w:softHyphen/>
        <w:t>щая. Экономический рост должен сопровождаться нормальным воспроизводством трудовых ресурсов. Основным ориентиром в этом является поэтапное достижение минимальной почасовой оп</w:t>
        <w:softHyphen/>
        <w:t>латы труда в 3—4 дол., что обеспечивает нормальное воспроиз</w:t>
        <w:softHyphen/>
        <w:t>водство трудовых ресурсов. В какие сроки возможно выйти на этот уровень — такой вопрос стал уже чрезвычайно актуальным. Это обусловлено ускоренным переходом к субсидиарному госу</w:t>
        <w:softHyphen/>
        <w:t>дарству: начавшейся реформой ЖКХ, расширением платности в здравоохранении и образовании, пенсионной реформой и т.д. При активной государственной политике по регулированию уровня ми</w:t>
        <w:softHyphen/>
        <w:t>нимальной заработной платы решение этой проблемы возможно существенно ускорить, избежав при этом инфляционных потрясе</w:t>
        <w:softHyphen/>
        <w:t>ний. Международный опыт, как уже отмечалось в работе, дает тому примеры. В июне 2001 г. Правительство РФ отказалось решать вопрос о привязке минимальной заработной платы к прожи</w:t>
        <w:softHyphen/>
        <w:t>точному минимуму из-за неподъемно высокой для государства в настоящее время цены вопроса. Однако то, что эта задача стала широко обсуждаемой, вселяет надежду на ее решение уже в неда</w:t>
        <w:softHyphen/>
        <w:t>лекой перспективе. Общая концепция решения проблемы, в част</w:t>
        <w:softHyphen/>
        <w:t>ности, должна дать ответ на вопрос: в какой мере социальные факторы влияют на экономический рост региона и расширение платежеспособного спроса. Качество экономического развития об</w:t>
        <w:softHyphen/>
        <w:t>ласти не может быть оценено высоко при неадекватно низкой динамике роста уровня жизни людей. Экономический рост должен иметь и другие соответствующие качественные характеристики — демографическую, экологическую, правоохранительную и т.д.</w:t>
      </w:r>
    </w:p>
    <w:p>
      <w:pPr>
        <w:pStyle w:val="Normal"/>
        <w:shd w:fill="FFFFFF" w:val="clear"/>
        <w:autoSpaceDE w:val="false"/>
        <w:ind w:firstLine="851"/>
        <w:jc w:val="both"/>
        <w:rPr/>
      </w:pPr>
      <w:r>
        <w:rPr>
          <w:rFonts w:cs="Arial" w:ascii="Arial" w:hAnsi="Arial"/>
          <w:sz w:val="28"/>
        </w:rPr>
        <w:t>Особое место среди многочисленных проблем трансформиро</w:t>
        <w:softHyphen/>
        <w:t>вания региональной экономики занимает проблема реструктуриза</w:t>
        <w:softHyphen/>
        <w:t>ции трудовых ресурсов, т.е. формирование трудовых ресурсов, адекватных требованиям рыночной экономики. Этот процесс не</w:t>
        <w:softHyphen/>
        <w:t>разрывно связан с достижением динамичного роста реальных до</w:t>
        <w:softHyphen/>
        <w:t>ходов населения. В современных условиях, когда показатели уровня жизни населения большинства регионов остаются низкими, региональные власти вынуждены будут более последовательно проводить политику «стимулирования» бизнеса к увеличению за</w:t>
        <w:softHyphen/>
        <w:t>работной платы работников. Инструменты такого стимулирования хорошо известны. В российских регионах намечается активизация этого процесса. Например, в апреле 2001 г. в столичную Город</w:t>
        <w:softHyphen/>
        <w:t>скую Думу внесен законопроект о минимальной оплате труда в Москве. В конечном счете работодатели должны быть заинтересо</w:t>
        <w:softHyphen/>
        <w:t>ваны в защите заработной платы от инфляции не в меньшей сте</w:t>
        <w:softHyphen/>
        <w:t>пени, чем профсоюзы, так как это позволяет гарантировать спрос. Проблему «оживления экономики» в отечественной экономиче</w:t>
        <w:softHyphen/>
        <w:t xml:space="preserve">ской истории в </w:t>
      </w:r>
      <w:r>
        <w:rPr>
          <w:rFonts w:cs="Arial" w:ascii="Arial" w:hAnsi="Arial"/>
          <w:sz w:val="28"/>
          <w:lang w:val="en-US"/>
        </w:rPr>
        <w:t>XX</w:t>
      </w:r>
      <w:r>
        <w:rPr>
          <w:rFonts w:cs="Arial" w:ascii="Arial" w:hAnsi="Arial"/>
          <w:sz w:val="28"/>
        </w:rPr>
        <w:t xml:space="preserve"> веке приходилось решать дважды после миро</w:t>
        <w:softHyphen/>
        <w:t>вых войн. Уровень производства в 1923 г. по отношению к 1913 г. составлял только 13%. Тем не менее, народному хозяйству потре</w:t>
        <w:softHyphen/>
        <w:t>бовалось только 6 — 7 лет, чтобы восстановить довоенный уровень. И в значительной степени такие высокие темпы были достигнуты за счет динамичной реструктуризации промышленности и сельско</w:t>
        <w:softHyphen/>
        <w:t>го хозяйства, которая занимала важное место в процессе индуст</w:t>
        <w:softHyphen/>
        <w:t>риализации и коллективизации. Переход в экономической полити</w:t>
        <w:softHyphen/>
        <w:t>ке государства и значительной части регионов от решения задач выживания к решению задач развития, от оборонительной к на</w:t>
        <w:softHyphen/>
        <w:t>ступательной экономической политике открывает для расширения и углубления реструктуризации новые перспективы и связаны они, в первую очередь, с активизацией роли государства в управлении этим процессом. Но при этом следует отметить, что этап, на котором сейчас находится российская экономика, не является вполне благоприятным для развития региональных экономик, не имеющих собственной самодостаточной энергосырьевой базы, развитой черной и цветной металлургии и других отраслей с широ</w:t>
        <w:softHyphen/>
        <w:t>кими экспортными и монопольными возможностями. Однако со</w:t>
        <w:softHyphen/>
        <w:t>хранение и модернизация потенциала обрабатывающих отраслей промышленности, комплексное развитие АПК, усиление интегра</w:t>
        <w:softHyphen/>
        <w:t>ционных процессов дают этим регионам шанс в среднесрочной перспективе на полнокровное развитие и занятие достойного места в народном хозяйстве страны. С десятилетним опозданием страна в целом и ее отдельные регионы вполне осознанно, используя ме</w:t>
        <w:softHyphen/>
        <w:t>тоды государственного регулирования, только приступают к эф</w:t>
        <w:softHyphen/>
        <w:t>фективному реструктурированию не только отдельных предпри</w:t>
        <w:softHyphen/>
        <w:t>ятий, но и всего народнохозяйственного комплекса. Строить на</w:t>
        <w:softHyphen/>
        <w:t>родное хозяйство только из центра идея хорошо известная, но применительно к созданию новой цивилизованной рыночной эко</w:t>
        <w:softHyphen/>
        <w:t>номики она выглядит не очень убедительной. Роль и место регио</w:t>
        <w:softHyphen/>
        <w:t>нов в этом процессе не должны недооцениваться федеральным центром.</w:t>
      </w:r>
    </w:p>
    <w:p>
      <w:pPr>
        <w:pStyle w:val="Normal"/>
        <w:autoSpaceDE w:val="false"/>
        <w:ind w:firstLine="851"/>
        <w:jc w:val="both"/>
        <w:rPr>
          <w:rFonts w:ascii="Arial" w:hAnsi="Arial" w:cs="Arial"/>
          <w:sz w:val="28"/>
        </w:rPr>
      </w:pPr>
      <w:r>
        <w:rPr>
          <w:rFonts w:cs="Arial" w:ascii="Arial" w:hAnsi="Arial"/>
          <w:sz w:val="28"/>
        </w:rPr>
      </w:r>
    </w:p>
    <w:p>
      <w:pPr>
        <w:pStyle w:val="Heading1"/>
        <w:ind w:firstLine="851"/>
        <w:rPr>
          <w:rFonts w:ascii="Arial" w:hAnsi="Arial" w:cs="Arial"/>
          <w:smallCaps/>
          <w:sz w:val="28"/>
        </w:rPr>
      </w:pPr>
      <w:r>
        <w:rPr>
          <w:rFonts w:cs="Arial" w:ascii="Arial" w:hAnsi="Arial"/>
          <w:smallCaps/>
          <w:sz w:val="28"/>
        </w:rPr>
        <w:t>основные термины</w:t>
      </w:r>
    </w:p>
    <w:p>
      <w:pPr>
        <w:pStyle w:val="Normal"/>
        <w:shd w:fill="FFFFFF" w:val="clear"/>
        <w:autoSpaceDE w:val="false"/>
        <w:ind w:firstLine="851"/>
        <w:jc w:val="both"/>
        <w:rPr/>
      </w:pPr>
      <w:r>
        <w:rPr>
          <w:rFonts w:cs="Arial" w:ascii="Arial" w:hAnsi="Arial"/>
          <w:b/>
          <w:sz w:val="28"/>
        </w:rPr>
        <w:t xml:space="preserve">Автономия </w:t>
      </w:r>
      <w:r>
        <w:rPr>
          <w:rFonts w:cs="Arial" w:ascii="Arial" w:hAnsi="Arial"/>
          <w:sz w:val="28"/>
        </w:rPr>
        <w:t>— право руководствоваться собственными нормами и правилами в определенных, установленных государством, пре</w:t>
        <w:softHyphen/>
        <w:t>делах;</w:t>
      </w:r>
    </w:p>
    <w:p>
      <w:pPr>
        <w:pStyle w:val="Normal"/>
        <w:shd w:fill="FFFFFF" w:val="clear"/>
        <w:autoSpaceDE w:val="false"/>
        <w:ind w:firstLine="851"/>
        <w:jc w:val="both"/>
        <w:rPr/>
      </w:pPr>
      <w:r>
        <w:rPr>
          <w:rFonts w:cs="Arial" w:ascii="Arial" w:hAnsi="Arial"/>
          <w:b/>
          <w:sz w:val="28"/>
        </w:rPr>
        <w:t xml:space="preserve">административная жалоба </w:t>
      </w:r>
      <w:r>
        <w:rPr>
          <w:rFonts w:cs="Arial" w:ascii="Arial" w:hAnsi="Arial"/>
          <w:sz w:val="28"/>
        </w:rPr>
        <w:t>— обращение в суд с жалобой на незаконность исполнительного административного правового акта с требованием его отмены;</w:t>
      </w:r>
    </w:p>
    <w:p>
      <w:pPr>
        <w:pStyle w:val="Normal"/>
        <w:shd w:fill="FFFFFF" w:val="clear"/>
        <w:autoSpaceDE w:val="false"/>
        <w:ind w:firstLine="851"/>
        <w:jc w:val="both"/>
        <w:rPr/>
      </w:pPr>
      <w:r>
        <w:rPr>
          <w:rFonts w:cs="Arial" w:ascii="Arial" w:hAnsi="Arial"/>
          <w:b/>
          <w:sz w:val="28"/>
        </w:rPr>
        <w:t xml:space="preserve">административная комиссия </w:t>
      </w:r>
      <w:r>
        <w:rPr>
          <w:rFonts w:cs="Arial" w:ascii="Arial" w:hAnsi="Arial"/>
          <w:sz w:val="28"/>
        </w:rPr>
        <w:t>— орган местной администрации, осуществляющий рассмотрение споров между участниками управ</w:t>
        <w:softHyphen/>
        <w:t>ления, обладающий правом наложения мер административной от</w:t>
        <w:softHyphen/>
        <w:t>ветственности за нарушения правил;</w:t>
      </w:r>
    </w:p>
    <w:p>
      <w:pPr>
        <w:pStyle w:val="Normal"/>
        <w:shd w:fill="FFFFFF" w:val="clear"/>
        <w:autoSpaceDE w:val="false"/>
        <w:ind w:firstLine="851"/>
        <w:jc w:val="both"/>
        <w:rPr/>
      </w:pPr>
      <w:r>
        <w:rPr>
          <w:rFonts w:cs="Arial" w:ascii="Arial" w:hAnsi="Arial"/>
          <w:b/>
          <w:sz w:val="28"/>
        </w:rPr>
        <w:t xml:space="preserve">административная юрисдикция </w:t>
      </w:r>
      <w:r>
        <w:rPr>
          <w:rFonts w:cs="Arial" w:ascii="Arial" w:hAnsi="Arial"/>
          <w:sz w:val="28"/>
        </w:rPr>
        <w:t>— деятельность органов государственного управления и органов местного самоуправления их должностных лиц, установленная законодательными актами, по разрешению индивидуальных административных дел и примене</w:t>
        <w:softHyphen/>
        <w:t>нию соответствующих юридических санкций в административном порядке;</w:t>
      </w:r>
    </w:p>
    <w:p>
      <w:pPr>
        <w:pStyle w:val="Normal"/>
        <w:shd w:fill="FFFFFF" w:val="clear"/>
        <w:autoSpaceDE w:val="false"/>
        <w:ind w:firstLine="851"/>
        <w:jc w:val="both"/>
        <w:rPr/>
      </w:pPr>
      <w:r>
        <w:rPr>
          <w:rFonts w:cs="Arial" w:ascii="Arial" w:hAnsi="Arial"/>
          <w:b/>
          <w:sz w:val="28"/>
        </w:rPr>
        <w:t xml:space="preserve">административное обжалование </w:t>
      </w:r>
      <w:r>
        <w:rPr>
          <w:rFonts w:cs="Arial" w:ascii="Arial" w:hAnsi="Arial"/>
          <w:sz w:val="28"/>
        </w:rPr>
        <w:t>— форма защиты физических и юридических лиц от действий (бездействия) администрации в виде обращения к руководству административного органа с прось</w:t>
        <w:softHyphen/>
        <w:t>бой отменить или изменить решение, нанесшее ему ущерб;</w:t>
      </w:r>
    </w:p>
    <w:p>
      <w:pPr>
        <w:pStyle w:val="Normal"/>
        <w:shd w:fill="FFFFFF" w:val="clear"/>
        <w:autoSpaceDE w:val="false"/>
        <w:ind w:firstLine="851"/>
        <w:jc w:val="both"/>
        <w:rPr/>
      </w:pPr>
      <w:r>
        <w:rPr>
          <w:rFonts w:cs="Arial" w:ascii="Arial" w:hAnsi="Arial"/>
          <w:b/>
          <w:sz w:val="28"/>
        </w:rPr>
        <w:t xml:space="preserve">административные методы воздействия — </w:t>
      </w:r>
      <w:r>
        <w:rPr>
          <w:rFonts w:cs="Arial" w:ascii="Arial" w:hAnsi="Arial"/>
          <w:sz w:val="28"/>
        </w:rPr>
        <w:t>воздействие на систему общественных отношений и каждого хозяйствующего субъекта с помощью регламентирующих, командных и норматив</w:t>
        <w:softHyphen/>
        <w:t>ных актов — законов, приказов, инструкций, указаний, постанов</w:t>
        <w:softHyphen/>
        <w:t>лений, директивных планов и т.п.</w:t>
      </w:r>
    </w:p>
    <w:p>
      <w:pPr>
        <w:pStyle w:val="Normal"/>
        <w:shd w:fill="FFFFFF" w:val="clear"/>
        <w:autoSpaceDE w:val="false"/>
        <w:ind w:firstLine="851"/>
        <w:jc w:val="both"/>
        <w:rPr/>
      </w:pPr>
      <w:r>
        <w:rPr>
          <w:rFonts w:cs="Arial" w:ascii="Arial" w:hAnsi="Arial"/>
          <w:b/>
          <w:sz w:val="28"/>
        </w:rPr>
        <w:t xml:space="preserve">административный спор </w:t>
      </w:r>
      <w:r>
        <w:rPr>
          <w:rFonts w:cs="Arial" w:ascii="Arial" w:hAnsi="Arial"/>
          <w:sz w:val="28"/>
        </w:rPr>
        <w:t>— судебный спор, возбуждаемый на основании административной жалобы против исполнительного административного правового акта с целью добиться его аннулиро</w:t>
        <w:softHyphen/>
        <w:t>вания по причине незаконного характера. Обжалование незакон</w:t>
        <w:softHyphen/>
        <w:t>ных действия администрации в связи с превышением власти (полномочий).</w:t>
      </w:r>
    </w:p>
    <w:p>
      <w:pPr>
        <w:pStyle w:val="Normal"/>
        <w:shd w:fill="FFFFFF" w:val="clear"/>
        <w:autoSpaceDE w:val="false"/>
        <w:ind w:firstLine="851"/>
        <w:jc w:val="both"/>
        <w:rPr/>
      </w:pPr>
      <w:r>
        <w:rPr>
          <w:rFonts w:cs="Arial" w:ascii="Arial" w:hAnsi="Arial"/>
          <w:b/>
          <w:sz w:val="28"/>
        </w:rPr>
        <w:t xml:space="preserve">администрация </w:t>
      </w:r>
      <w:r>
        <w:rPr>
          <w:rFonts w:cs="Arial" w:ascii="Arial" w:hAnsi="Arial"/>
          <w:sz w:val="28"/>
        </w:rPr>
        <w:t>— органы исполнительной власти, должност</w:t>
        <w:softHyphen/>
        <w:t>ные лица государства, местного самоуправления;</w:t>
      </w:r>
    </w:p>
    <w:p>
      <w:pPr>
        <w:pStyle w:val="Normal"/>
        <w:shd w:fill="FFFFFF" w:val="clear"/>
        <w:autoSpaceDE w:val="false"/>
        <w:ind w:firstLine="851"/>
        <w:jc w:val="both"/>
        <w:rPr/>
      </w:pPr>
      <w:r>
        <w:rPr>
          <w:rFonts w:cs="Arial" w:ascii="Arial" w:hAnsi="Arial"/>
          <w:b/>
          <w:sz w:val="28"/>
        </w:rPr>
        <w:t xml:space="preserve">аренда </w:t>
      </w:r>
      <w:r>
        <w:rPr>
          <w:rFonts w:cs="Arial" w:ascii="Arial" w:hAnsi="Arial"/>
          <w:sz w:val="28"/>
        </w:rPr>
        <w:t>— предоставление какого-либо имущества (земельного участка, помещения и т.п.) во временное пользование за опреде</w:t>
        <w:softHyphen/>
        <w:t>ленную плату на основе договора аренды;</w:t>
      </w:r>
    </w:p>
    <w:p>
      <w:pPr>
        <w:pStyle w:val="Normal"/>
        <w:shd w:fill="FFFFFF" w:val="clear"/>
        <w:autoSpaceDE w:val="false"/>
        <w:ind w:firstLine="851"/>
        <w:jc w:val="both"/>
        <w:rPr/>
      </w:pPr>
      <w:r>
        <w:rPr>
          <w:rFonts w:cs="Arial" w:ascii="Arial" w:hAnsi="Arial"/>
          <w:b/>
          <w:sz w:val="28"/>
        </w:rPr>
        <w:t xml:space="preserve">ассоциации и союзы муниципальных образований — </w:t>
      </w:r>
      <w:r>
        <w:rPr>
          <w:rFonts w:cs="Arial" w:ascii="Arial" w:hAnsi="Arial"/>
          <w:sz w:val="28"/>
        </w:rPr>
        <w:t>объеди</w:t>
        <w:softHyphen/>
        <w:t>нения муниципальных образований, подлежащие регистрации в порядке, установленном для некоммерческих организаций в целях координации своей деятельности, более эффективного осуществле</w:t>
        <w:softHyphen/>
        <w:t>ния своих прав и интересов;</w:t>
      </w:r>
    </w:p>
    <w:p>
      <w:pPr>
        <w:pStyle w:val="Normal"/>
        <w:shd w:fill="FFFFFF" w:val="clear"/>
        <w:autoSpaceDE w:val="false"/>
        <w:ind w:firstLine="851"/>
        <w:jc w:val="both"/>
        <w:rPr/>
      </w:pPr>
      <w:r>
        <w:rPr>
          <w:rFonts w:cs="Arial" w:ascii="Arial" w:hAnsi="Arial"/>
          <w:b/>
          <w:sz w:val="28"/>
        </w:rPr>
        <w:t xml:space="preserve">бюджет </w:t>
      </w:r>
      <w:r>
        <w:rPr>
          <w:rFonts w:cs="Arial" w:ascii="Arial" w:hAnsi="Arial"/>
          <w:sz w:val="28"/>
        </w:rPr>
        <w:t>— форма образования и расходования фонда денеж</w:t>
        <w:softHyphen/>
        <w:t>ных средств, предназначенных для финансового обеспечения за</w:t>
        <w:softHyphen/>
        <w:t>дач и функций государства и местного самоуправления;</w:t>
      </w:r>
    </w:p>
    <w:p>
      <w:pPr>
        <w:pStyle w:val="Normal"/>
        <w:shd w:fill="FFFFFF" w:val="clear"/>
        <w:autoSpaceDE w:val="false"/>
        <w:ind w:firstLine="851"/>
        <w:jc w:val="both"/>
        <w:rPr/>
      </w:pPr>
      <w:r>
        <w:rPr>
          <w:rFonts w:cs="Arial" w:ascii="Arial" w:hAnsi="Arial"/>
          <w:b/>
          <w:sz w:val="28"/>
        </w:rPr>
        <w:t xml:space="preserve">бюджет инвестиционный </w:t>
      </w:r>
      <w:r>
        <w:rPr>
          <w:rFonts w:cs="Arial" w:ascii="Arial" w:hAnsi="Arial"/>
          <w:sz w:val="28"/>
        </w:rPr>
        <w:t>— составная часть бюджета, вклю</w:t>
        <w:softHyphen/>
        <w:t>чающая расходы и поступления, оказывающие воздействие на стоимость имущества (расходы на проведение строительных работ и приобретение материального имущества) и инвестиционные от</w:t>
        <w:softHyphen/>
        <w:t>числения третьим лицам, а также федеральные отчисления, дохо</w:t>
        <w:softHyphen/>
        <w:t>ды от продажи имущества, взносы, а также особые операции по финансированию (получение и погашение кредитов, отчисления в резервные фонды и изъятия из этих фондов);</w:t>
      </w:r>
    </w:p>
    <w:p>
      <w:pPr>
        <w:pStyle w:val="Normal"/>
        <w:shd w:fill="FFFFFF" w:val="clear"/>
        <w:autoSpaceDE w:val="false"/>
        <w:ind w:firstLine="851"/>
        <w:jc w:val="both"/>
        <w:rPr/>
      </w:pPr>
      <w:r>
        <w:rPr>
          <w:rFonts w:cs="Arial" w:ascii="Arial" w:hAnsi="Arial"/>
          <w:b/>
          <w:sz w:val="28"/>
        </w:rPr>
        <w:t xml:space="preserve">бюджет субъекта Российской Федерации (региональный бюджет) </w:t>
      </w:r>
      <w:r>
        <w:rPr>
          <w:rFonts w:cs="Arial" w:ascii="Arial" w:hAnsi="Arial"/>
          <w:sz w:val="28"/>
        </w:rPr>
        <w:t>— форма образования и расходования денежных средств, предназначенных для обеспечения задач и функций, от</w:t>
        <w:softHyphen/>
        <w:t>несенных к предметам ведения субъекта Федерации;</w:t>
      </w:r>
    </w:p>
    <w:p>
      <w:pPr>
        <w:pStyle w:val="Normal"/>
        <w:shd w:fill="FFFFFF" w:val="clear"/>
        <w:autoSpaceDE w:val="false"/>
        <w:ind w:firstLine="851"/>
        <w:jc w:val="both"/>
        <w:rPr/>
      </w:pPr>
      <w:r>
        <w:rPr>
          <w:rFonts w:cs="Arial" w:ascii="Arial" w:hAnsi="Arial"/>
          <w:b/>
          <w:sz w:val="28"/>
        </w:rPr>
        <w:t xml:space="preserve">бюджет текущих операций </w:t>
      </w:r>
      <w:r>
        <w:rPr>
          <w:rFonts w:cs="Arial" w:ascii="Arial" w:hAnsi="Arial"/>
          <w:sz w:val="28"/>
        </w:rPr>
        <w:t>— составная часть бюджета, вклю</w:t>
        <w:softHyphen/>
        <w:t>чающая в себя все текущие расходы, которые осуществляются в рамках предметов ведения (расходы на содержание персонала, те</w:t>
        <w:softHyphen/>
        <w:t>кущие материальные расходы, расходы на социальные нужды и выплата процентов), а также текущие финансирования поступле</w:t>
        <w:softHyphen/>
        <w:t>ния (налоги и сборы, административные тарифы и пошлины, до</w:t>
        <w:softHyphen/>
        <w:t>тации) в соответствии с бюджетной классификацией;</w:t>
      </w:r>
    </w:p>
    <w:p>
      <w:pPr>
        <w:pStyle w:val="Normal"/>
        <w:shd w:fill="FFFFFF" w:val="clear"/>
        <w:autoSpaceDE w:val="false"/>
        <w:ind w:firstLine="851"/>
        <w:jc w:val="both"/>
        <w:rPr/>
      </w:pPr>
      <w:r>
        <w:rPr>
          <w:rFonts w:cs="Arial" w:ascii="Arial" w:hAnsi="Arial"/>
          <w:b/>
          <w:sz w:val="28"/>
        </w:rPr>
        <w:t xml:space="preserve">бюджетная заявка </w:t>
      </w:r>
      <w:r>
        <w:rPr>
          <w:rFonts w:cs="Arial" w:ascii="Arial" w:hAnsi="Arial"/>
          <w:sz w:val="28"/>
        </w:rPr>
        <w:t>— запрос на выделение бюджетных средств на момент внесения проекта бюджета на рассмотрение представи</w:t>
        <w:softHyphen/>
        <w:t>тельного органа власти, содержащий финансово-экономическое обоснование, заключение главного распорядителя бюджетных средств и органа, исполняющего соответствующий бюджет;</w:t>
      </w:r>
    </w:p>
    <w:p>
      <w:pPr>
        <w:pStyle w:val="Normal"/>
        <w:shd w:fill="FFFFFF" w:val="clear"/>
        <w:autoSpaceDE w:val="false"/>
        <w:ind w:firstLine="851"/>
        <w:jc w:val="both"/>
        <w:rPr/>
      </w:pPr>
      <w:r>
        <w:rPr>
          <w:rFonts w:cs="Arial" w:ascii="Arial" w:hAnsi="Arial"/>
          <w:b/>
          <w:sz w:val="28"/>
        </w:rPr>
        <w:t xml:space="preserve">бюджетная классификация </w:t>
      </w:r>
      <w:r>
        <w:rPr>
          <w:rFonts w:cs="Arial" w:ascii="Arial" w:hAnsi="Arial"/>
          <w:sz w:val="28"/>
        </w:rPr>
        <w:t>— группировка доходов и расхо</w:t>
        <w:softHyphen/>
        <w:t>дов бюджета, а также источников покрытия его дефицита, исполь</w:t>
        <w:softHyphen/>
        <w:t>зуемая для составления и исполнения бюджета, обеспечивающая сопоставимость показателей бюджетов всех уровней, включающая функциональную и экономическую классификацию доходов, клас</w:t>
        <w:softHyphen/>
        <w:t>сификацию расходов бюджетов всех уровней, источников финан</w:t>
        <w:softHyphen/>
        <w:t>сирования бюджетного дефицита, а также ведомственную класси</w:t>
        <w:softHyphen/>
        <w:t>фикацию расходов бюджета;</w:t>
      </w:r>
    </w:p>
    <w:p>
      <w:pPr>
        <w:pStyle w:val="Normal"/>
        <w:shd w:fill="FFFFFF" w:val="clear"/>
        <w:autoSpaceDE w:val="false"/>
        <w:ind w:firstLine="851"/>
        <w:jc w:val="both"/>
        <w:rPr/>
      </w:pPr>
      <w:r>
        <w:rPr>
          <w:rFonts w:cs="Arial" w:ascii="Arial" w:hAnsi="Arial"/>
          <w:b/>
          <w:sz w:val="28"/>
        </w:rPr>
        <w:t xml:space="preserve">бюджетная роспись </w:t>
      </w:r>
      <w:r>
        <w:rPr>
          <w:rFonts w:cs="Arial" w:ascii="Arial" w:hAnsi="Arial"/>
          <w:sz w:val="28"/>
        </w:rPr>
        <w:t>— документ о поквартальном распределе</w:t>
        <w:softHyphen/>
        <w:t>нии доходов и расходов бюджета и поступлений из источников финансирования дефицита бюджета, устанавливающий распреде</w:t>
        <w:softHyphen/>
        <w:t>ление бюджетных ассигнований между получателями бюджетных средств и составляемый в соответствии с бюджетной классифика</w:t>
        <w:softHyphen/>
        <w:t>цией Российской Федерации;</w:t>
      </w:r>
    </w:p>
    <w:p>
      <w:pPr>
        <w:pStyle w:val="Normal"/>
        <w:shd w:fill="FFFFFF" w:val="clear"/>
        <w:autoSpaceDE w:val="false"/>
        <w:ind w:firstLine="851"/>
        <w:jc w:val="both"/>
        <w:rPr/>
      </w:pPr>
      <w:r>
        <w:rPr>
          <w:rFonts w:cs="Arial" w:ascii="Arial" w:hAnsi="Arial"/>
          <w:b/>
          <w:sz w:val="28"/>
        </w:rPr>
        <w:t xml:space="preserve">бюджетная система </w:t>
      </w:r>
      <w:r>
        <w:rPr>
          <w:rFonts w:cs="Arial" w:ascii="Arial" w:hAnsi="Arial"/>
          <w:sz w:val="28"/>
        </w:rPr>
        <w:t>Российской Федерации — основанная на экономических отношениях и государственном устройстве Россий</w:t>
        <w:softHyphen/>
        <w:t>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shd w:fill="FFFFFF" w:val="clear"/>
        <w:autoSpaceDE w:val="false"/>
        <w:ind w:firstLine="851"/>
        <w:jc w:val="both"/>
        <w:rPr/>
      </w:pPr>
      <w:r>
        <w:rPr>
          <w:rFonts w:cs="Arial" w:ascii="Arial" w:hAnsi="Arial"/>
          <w:b/>
          <w:sz w:val="28"/>
        </w:rPr>
        <w:t xml:space="preserve">бюджетная ссуда </w:t>
      </w:r>
      <w:r>
        <w:rPr>
          <w:rFonts w:cs="Arial" w:ascii="Arial" w:hAnsi="Arial"/>
          <w:sz w:val="28"/>
        </w:rPr>
        <w:t>—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shd w:fill="FFFFFF" w:val="clear"/>
        <w:autoSpaceDE w:val="false"/>
        <w:ind w:firstLine="851"/>
        <w:jc w:val="both"/>
        <w:rPr/>
      </w:pPr>
      <w:r>
        <w:rPr>
          <w:rFonts w:cs="Arial" w:ascii="Arial" w:hAnsi="Arial"/>
          <w:b/>
          <w:sz w:val="28"/>
        </w:rPr>
        <w:t xml:space="preserve">бюджетное назначение </w:t>
      </w:r>
      <w:r>
        <w:rPr>
          <w:rFonts w:cs="Arial" w:ascii="Arial" w:hAnsi="Arial"/>
          <w:sz w:val="28"/>
        </w:rPr>
        <w:t>— объем бюджетных средств, подле</w:t>
        <w:softHyphen/>
        <w:t>жащих выделению в соответствии с утвержденным бюджетом и бюджетной росписью расходов конкретному получателю бюджет</w:t>
        <w:softHyphen/>
        <w:t>ных средств на очередной финансовый год;</w:t>
      </w:r>
    </w:p>
    <w:p>
      <w:pPr>
        <w:pStyle w:val="Normal"/>
        <w:shd w:fill="FFFFFF" w:val="clear"/>
        <w:autoSpaceDE w:val="false"/>
        <w:ind w:firstLine="851"/>
        <w:jc w:val="both"/>
        <w:rPr/>
      </w:pPr>
      <w:r>
        <w:rPr>
          <w:rFonts w:cs="Arial" w:ascii="Arial" w:hAnsi="Arial"/>
          <w:b/>
          <w:sz w:val="28"/>
        </w:rPr>
        <w:t xml:space="preserve">бюджетное регулирование </w:t>
      </w:r>
      <w:r>
        <w:rPr>
          <w:rFonts w:cs="Arial" w:ascii="Arial" w:hAnsi="Arial"/>
          <w:sz w:val="28"/>
        </w:rPr>
        <w:t>— процесс распределения доходов и перераспределения средств между бюджетами разных уровней в целях выравнивания доходной базы бюджетов субъектов Россий</w:t>
        <w:softHyphen/>
        <w:t>ской Федерации и местных бюджетов, с учетом государственных минимальных социальных стандартов;</w:t>
      </w:r>
    </w:p>
    <w:p>
      <w:pPr>
        <w:pStyle w:val="Normal"/>
        <w:shd w:fill="FFFFFF" w:val="clear"/>
        <w:autoSpaceDE w:val="false"/>
        <w:ind w:firstLine="851"/>
        <w:jc w:val="both"/>
        <w:rPr/>
      </w:pPr>
      <w:r>
        <w:rPr>
          <w:rFonts w:cs="Arial" w:ascii="Arial" w:hAnsi="Arial"/>
          <w:b/>
          <w:sz w:val="28"/>
        </w:rPr>
        <w:t xml:space="preserve">бюджетные ассигнования </w:t>
      </w:r>
      <w:r>
        <w:rPr>
          <w:rFonts w:cs="Arial" w:ascii="Arial" w:hAnsi="Arial"/>
          <w:sz w:val="28"/>
        </w:rPr>
        <w:t>— бюджетные средства, предусмот</w:t>
        <w:softHyphen/>
        <w:t>ренные бюджетной росписью получателю или распорядителю бюджетных средств;</w:t>
      </w:r>
    </w:p>
    <w:p>
      <w:pPr>
        <w:pStyle w:val="Normal"/>
        <w:shd w:fill="FFFFFF" w:val="clear"/>
        <w:autoSpaceDE w:val="false"/>
        <w:ind w:firstLine="851"/>
        <w:jc w:val="both"/>
        <w:rPr/>
      </w:pPr>
      <w:r>
        <w:rPr>
          <w:rFonts w:cs="Arial" w:ascii="Arial" w:hAnsi="Arial"/>
          <w:b/>
          <w:sz w:val="28"/>
        </w:rPr>
        <w:t xml:space="preserve">бюджетный  кредит   </w:t>
      </w:r>
      <w:r>
        <w:rPr>
          <w:rFonts w:cs="Arial" w:ascii="Arial" w:hAnsi="Arial"/>
          <w:sz w:val="28"/>
        </w:rPr>
        <w:t>—   форма   финансирования   бюджетных расходов, которая предусматривает предоставление средств юридическим лицам на возвратной и возмездной основах;</w:t>
      </w:r>
    </w:p>
    <w:p>
      <w:pPr>
        <w:pStyle w:val="Normal"/>
        <w:shd w:fill="FFFFFF" w:val="clear"/>
        <w:autoSpaceDE w:val="false"/>
        <w:ind w:firstLine="851"/>
        <w:jc w:val="both"/>
        <w:rPr/>
      </w:pPr>
      <w:r>
        <w:rPr>
          <w:rFonts w:cs="Arial" w:ascii="Arial" w:hAnsi="Arial"/>
          <w:b/>
          <w:sz w:val="28"/>
        </w:rPr>
        <w:t xml:space="preserve">бюджетный процесс </w:t>
      </w:r>
      <w:r>
        <w:rPr>
          <w:rFonts w:cs="Arial" w:ascii="Arial" w:hAnsi="Arial"/>
          <w:sz w:val="28"/>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w:t>
        <w:softHyphen/>
        <w:t>венных внебюджетных фондов, утверждению и исполнению бюд</w:t>
        <w:softHyphen/>
        <w:t>жетов и бюджетов государственных внебюджетных фондов, а также по контролю за их исполнением;</w:t>
      </w:r>
    </w:p>
    <w:p>
      <w:pPr>
        <w:pStyle w:val="Normal"/>
        <w:shd w:fill="FFFFFF" w:val="clear"/>
        <w:autoSpaceDE w:val="false"/>
        <w:ind w:firstLine="851"/>
        <w:jc w:val="both"/>
        <w:rPr/>
      </w:pPr>
      <w:r>
        <w:rPr>
          <w:rFonts w:cs="Arial" w:ascii="Arial" w:hAnsi="Arial"/>
          <w:b/>
          <w:sz w:val="28"/>
        </w:rPr>
        <w:t xml:space="preserve">внебюджетный фонд </w:t>
      </w:r>
      <w:r>
        <w:rPr>
          <w:rFonts w:cs="Arial" w:ascii="Arial" w:hAnsi="Arial"/>
          <w:sz w:val="28"/>
        </w:rPr>
        <w:t>— обособленная часть финансовых ре</w:t>
        <w:softHyphen/>
        <w:t>сурсов региона, не входящая в состав регионального бюджета и имеющая самостоятельные источники формирования и целевое на</w:t>
        <w:softHyphen/>
        <w:t>правление использования;</w:t>
      </w:r>
    </w:p>
    <w:p>
      <w:pPr>
        <w:pStyle w:val="Normal"/>
        <w:shd w:fill="FFFFFF" w:val="clear"/>
        <w:autoSpaceDE w:val="false"/>
        <w:ind w:firstLine="851"/>
        <w:jc w:val="both"/>
        <w:rPr/>
      </w:pPr>
      <w:r>
        <w:rPr>
          <w:rFonts w:cs="Arial" w:ascii="Arial" w:hAnsi="Arial"/>
          <w:b/>
          <w:sz w:val="28"/>
        </w:rPr>
        <w:t xml:space="preserve">внешний долг </w:t>
      </w:r>
      <w:r>
        <w:rPr>
          <w:rFonts w:cs="Arial" w:ascii="Arial" w:hAnsi="Arial"/>
          <w:sz w:val="28"/>
        </w:rPr>
        <w:t>— обязательства, возникающие в иностранной валюте;</w:t>
      </w:r>
    </w:p>
    <w:p>
      <w:pPr>
        <w:pStyle w:val="Normal"/>
        <w:shd w:fill="FFFFFF" w:val="clear"/>
        <w:autoSpaceDE w:val="false"/>
        <w:ind w:firstLine="851"/>
        <w:jc w:val="both"/>
        <w:rPr/>
      </w:pPr>
      <w:r>
        <w:rPr>
          <w:rFonts w:cs="Arial" w:ascii="Arial" w:hAnsi="Arial"/>
          <w:b/>
          <w:sz w:val="28"/>
        </w:rPr>
        <w:t xml:space="preserve">внутренний долг </w:t>
      </w:r>
      <w:r>
        <w:rPr>
          <w:rFonts w:cs="Arial" w:ascii="Arial" w:hAnsi="Arial"/>
          <w:sz w:val="28"/>
        </w:rPr>
        <w:t>— обязательства, возникающие в валюте Российской Федерации;</w:t>
      </w:r>
    </w:p>
    <w:p>
      <w:pPr>
        <w:pStyle w:val="Normal"/>
        <w:shd w:fill="FFFFFF" w:val="clear"/>
        <w:autoSpaceDE w:val="false"/>
        <w:ind w:firstLine="851"/>
        <w:jc w:val="both"/>
        <w:rPr/>
      </w:pPr>
      <w:r>
        <w:rPr>
          <w:rFonts w:cs="Arial" w:ascii="Arial" w:hAnsi="Arial"/>
          <w:b/>
          <w:sz w:val="28"/>
        </w:rPr>
        <w:t xml:space="preserve">внутренняя политика регионов </w:t>
      </w:r>
      <w:r>
        <w:rPr>
          <w:rFonts w:cs="Arial" w:ascii="Arial" w:hAnsi="Arial"/>
          <w:sz w:val="28"/>
        </w:rPr>
        <w:t>— целевые действия органов власти региона, направленные на наиболее эффективное исполь</w:t>
        <w:softHyphen/>
        <w:t>зование всех ресурсов региона для повышения благосостояния на</w:t>
        <w:softHyphen/>
        <w:t>селения, совершенствования структуры материального производст</w:t>
        <w:softHyphen/>
        <w:t>ва, улучшения состояния окружающей среды, развитие социально-экономической инфраструктуры;</w:t>
      </w:r>
    </w:p>
    <w:p>
      <w:pPr>
        <w:pStyle w:val="Normal"/>
        <w:shd w:fill="FFFFFF" w:val="clear"/>
        <w:autoSpaceDE w:val="false"/>
        <w:ind w:firstLine="851"/>
        <w:jc w:val="both"/>
        <w:rPr/>
      </w:pPr>
      <w:r>
        <w:rPr>
          <w:rFonts w:cs="Arial" w:ascii="Arial" w:hAnsi="Arial"/>
          <w:b/>
          <w:sz w:val="28"/>
        </w:rPr>
        <w:t xml:space="preserve">вопросы местного значения </w:t>
      </w:r>
      <w:r>
        <w:rPr>
          <w:rFonts w:cs="Arial" w:ascii="Arial" w:hAnsi="Arial"/>
          <w:sz w:val="28"/>
        </w:rPr>
        <w:t>— вопросы непосредственного обеспечения жизнедеятельности населения муниципального обра</w:t>
        <w:softHyphen/>
        <w:t>зования, отнесенные к таковым уставом муниципального образо</w:t>
        <w:softHyphen/>
        <w:t>вания в соответствии с законодательством Российской Федерации;</w:t>
      </w:r>
    </w:p>
    <w:p>
      <w:pPr>
        <w:pStyle w:val="Normal"/>
        <w:shd w:fill="FFFFFF" w:val="clear"/>
        <w:autoSpaceDE w:val="false"/>
        <w:ind w:firstLine="851"/>
        <w:jc w:val="both"/>
        <w:rPr/>
      </w:pPr>
      <w:r>
        <w:rPr>
          <w:rFonts w:cs="Arial" w:ascii="Arial" w:hAnsi="Arial"/>
          <w:b/>
          <w:sz w:val="28"/>
        </w:rPr>
        <w:t xml:space="preserve">государственные полномочия </w:t>
      </w:r>
      <w:r>
        <w:rPr>
          <w:rFonts w:cs="Arial" w:ascii="Arial" w:hAnsi="Arial"/>
          <w:sz w:val="28"/>
        </w:rPr>
        <w:t>— государственные полномочия Российской Федерации и государственные полномочия субъектов Российской Федерации;</w:t>
      </w:r>
    </w:p>
    <w:p>
      <w:pPr>
        <w:pStyle w:val="Normal"/>
        <w:shd w:fill="FFFFFF" w:val="clear"/>
        <w:autoSpaceDE w:val="false"/>
        <w:ind w:firstLine="851"/>
        <w:jc w:val="both"/>
        <w:rPr/>
      </w:pPr>
      <w:r>
        <w:rPr>
          <w:rFonts w:cs="Arial" w:ascii="Arial" w:hAnsi="Arial"/>
          <w:b/>
          <w:sz w:val="28"/>
        </w:rPr>
        <w:t xml:space="preserve">государственные полномочия Российской Федерации — </w:t>
      </w:r>
      <w:r>
        <w:rPr>
          <w:rFonts w:cs="Arial" w:ascii="Arial" w:hAnsi="Arial"/>
          <w:sz w:val="28"/>
        </w:rPr>
        <w:t>пра</w:t>
        <w:softHyphen/>
        <w:t>ва и обязанности органов государственной власти Российской Феде</w:t>
        <w:softHyphen/>
        <w:t>рации по решению вопросов, отнесенных к ведению Российской Федерации Конституцией Российской Федерации, федеральными конституционными законами, федеральными законами, а также иными нормативными правовыми актами, принятыми в соответст</w:t>
        <w:softHyphen/>
        <w:t>вии с Конституцией Российской Федерации;</w:t>
      </w:r>
    </w:p>
    <w:p>
      <w:pPr>
        <w:pStyle w:val="Normal"/>
        <w:shd w:fill="FFFFFF" w:val="clear"/>
        <w:autoSpaceDE w:val="false"/>
        <w:ind w:firstLine="851"/>
        <w:jc w:val="both"/>
        <w:rPr/>
      </w:pPr>
      <w:r>
        <w:rPr>
          <w:rFonts w:cs="Arial" w:ascii="Arial" w:hAnsi="Arial"/>
          <w:b/>
          <w:sz w:val="28"/>
        </w:rPr>
        <w:t>государственные полномочия субъекта Российской Федера</w:t>
        <w:softHyphen/>
        <w:t xml:space="preserve">ции </w:t>
      </w:r>
      <w:r>
        <w:rPr>
          <w:rFonts w:cs="Arial" w:ascii="Arial" w:hAnsi="Arial"/>
          <w:sz w:val="28"/>
        </w:rPr>
        <w:t>— права и обязанности органов государственной власти субъекта Российской Федерации по решению вопросов, отнесенных к веде</w:t>
        <w:softHyphen/>
        <w:t>нию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а также иными нормативными правовыми актами, принятыми в соответст</w:t>
        <w:softHyphen/>
        <w:t>вии с Конституцией Российской Федерации;</w:t>
      </w:r>
    </w:p>
    <w:p>
      <w:pPr>
        <w:pStyle w:val="Normal"/>
        <w:shd w:fill="FFFFFF" w:val="clear"/>
        <w:autoSpaceDE w:val="false"/>
        <w:ind w:firstLine="851"/>
        <w:jc w:val="both"/>
        <w:rPr/>
      </w:pPr>
      <w:r>
        <w:rPr>
          <w:rFonts w:cs="Arial" w:ascii="Arial" w:hAnsi="Arial"/>
          <w:b/>
          <w:sz w:val="28"/>
        </w:rPr>
        <w:t xml:space="preserve">государственный внебюджетный фонд </w:t>
      </w:r>
      <w:r>
        <w:rPr>
          <w:rFonts w:cs="Arial" w:ascii="Arial" w:hAnsi="Arial"/>
          <w:sz w:val="28"/>
        </w:rPr>
        <w:t>— форма образования и расходования денежных средств, образуемых вне федерального бюджета и бюджетов субъектов Российской Федерации;</w:t>
      </w:r>
    </w:p>
    <w:p>
      <w:pPr>
        <w:pStyle w:val="Normal"/>
        <w:shd w:fill="FFFFFF" w:val="clear"/>
        <w:autoSpaceDE w:val="false"/>
        <w:ind w:firstLine="851"/>
        <w:jc w:val="both"/>
        <w:rPr/>
      </w:pPr>
      <w:r>
        <w:rPr>
          <w:rFonts w:cs="Arial" w:ascii="Arial" w:hAnsi="Arial"/>
          <w:b/>
          <w:sz w:val="28"/>
        </w:rPr>
        <w:t xml:space="preserve">государственный заем </w:t>
      </w:r>
      <w:r>
        <w:rPr>
          <w:rFonts w:cs="Arial" w:ascii="Arial" w:hAnsi="Arial"/>
          <w:sz w:val="28"/>
        </w:rPr>
        <w:t>(заимствование) — передача в собст</w:t>
        <w:softHyphen/>
        <w:t>венность Российской Федерации, субъекта Российской Федерации денежных средств, которые Российская Федерация, субъект Рос</w:t>
        <w:softHyphen/>
        <w:t>сийской Федерации обязуется возвратить в той же сумме с упла</w:t>
        <w:softHyphen/>
        <w:t>той процента (платы) на сумму займа;</w:t>
      </w:r>
    </w:p>
    <w:p>
      <w:pPr>
        <w:pStyle w:val="Normal"/>
        <w:shd w:fill="FFFFFF" w:val="clear"/>
        <w:autoSpaceDE w:val="false"/>
        <w:ind w:firstLine="851"/>
        <w:jc w:val="both"/>
        <w:rPr/>
      </w:pPr>
      <w:r>
        <w:rPr>
          <w:rFonts w:cs="Arial" w:ascii="Arial" w:hAnsi="Arial"/>
          <w:b/>
          <w:sz w:val="28"/>
        </w:rPr>
        <w:t xml:space="preserve">государственный или муниципальный долг — </w:t>
      </w:r>
      <w:r>
        <w:rPr>
          <w:rFonts w:cs="Arial" w:ascii="Arial" w:hAnsi="Arial"/>
          <w:sz w:val="28"/>
        </w:rPr>
        <w:t>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w:t>
        <w:softHyphen/>
        <w:t>нием гарантий (поручительств) по обязательствам третьих лиц, другие обязательства, а также принятые на себя Российской Фе</w:t>
        <w:softHyphen/>
        <w:t>дерацией, субъектом Российской Федерации или муниципальным образованием обязательства третьих лиц;</w:t>
      </w:r>
    </w:p>
    <w:p>
      <w:pPr>
        <w:pStyle w:val="Normal"/>
        <w:shd w:fill="FFFFFF" w:val="clear"/>
        <w:autoSpaceDE w:val="false"/>
        <w:ind w:firstLine="851"/>
        <w:jc w:val="both"/>
        <w:rPr/>
      </w:pPr>
      <w:r>
        <w:rPr>
          <w:rFonts w:cs="Arial" w:ascii="Arial" w:hAnsi="Arial"/>
          <w:b/>
          <w:sz w:val="28"/>
        </w:rPr>
        <w:t xml:space="preserve">государственный минимальный социальный стандарт — </w:t>
      </w:r>
      <w:r>
        <w:rPr>
          <w:rFonts w:cs="Arial" w:ascii="Arial" w:hAnsi="Arial"/>
          <w:sz w:val="28"/>
        </w:rPr>
        <w:t>установленный законодательством Российской Федерации минималь</w:t>
        <w:softHyphen/>
        <w:t>ный уровень гарантий социальной защиты, обеспечивающий удов</w:t>
        <w:softHyphen/>
        <w:t>летворение важнейших потребностей человека;</w:t>
      </w:r>
    </w:p>
    <w:p>
      <w:pPr>
        <w:pStyle w:val="Normal"/>
        <w:shd w:fill="FFFFFF" w:val="clear"/>
        <w:autoSpaceDE w:val="false"/>
        <w:ind w:firstLine="851"/>
        <w:jc w:val="both"/>
        <w:rPr/>
      </w:pPr>
      <w:r>
        <w:rPr>
          <w:rFonts w:cs="Arial" w:ascii="Arial" w:hAnsi="Arial"/>
          <w:b/>
          <w:sz w:val="28"/>
        </w:rPr>
        <w:t xml:space="preserve">дефицит бюджета </w:t>
      </w:r>
      <w:r>
        <w:rPr>
          <w:rFonts w:cs="Arial" w:ascii="Arial" w:hAnsi="Arial"/>
          <w:sz w:val="28"/>
        </w:rPr>
        <w:t>— превышение расходов бюджета над его доходами;</w:t>
      </w:r>
    </w:p>
    <w:p>
      <w:pPr>
        <w:pStyle w:val="Normal"/>
        <w:shd w:fill="FFFFFF" w:val="clear"/>
        <w:autoSpaceDE w:val="false"/>
        <w:ind w:firstLine="851"/>
        <w:jc w:val="both"/>
        <w:rPr/>
      </w:pPr>
      <w:r>
        <w:rPr>
          <w:rFonts w:cs="Arial" w:ascii="Arial" w:hAnsi="Arial"/>
          <w:b/>
          <w:sz w:val="28"/>
        </w:rPr>
        <w:t xml:space="preserve">договор (контракт) на исполнение регионального заказа — </w:t>
      </w:r>
      <w:r>
        <w:rPr>
          <w:rFonts w:cs="Arial" w:ascii="Arial" w:hAnsi="Arial"/>
          <w:sz w:val="28"/>
        </w:rPr>
        <w:t>соглашение, заключаемое между заказчиком и исполнителем об установлении, изменении или о прекращении их прав, обязанно</w:t>
        <w:softHyphen/>
        <w:t>стей и ответственности в процессе исполнения регионального заказа;</w:t>
      </w:r>
    </w:p>
    <w:p>
      <w:pPr>
        <w:pStyle w:val="Normal"/>
        <w:shd w:fill="FFFFFF" w:val="clear"/>
        <w:autoSpaceDE w:val="false"/>
        <w:ind w:firstLine="851"/>
        <w:jc w:val="both"/>
        <w:rPr/>
      </w:pPr>
      <w:r>
        <w:rPr>
          <w:rFonts w:cs="Arial" w:ascii="Arial" w:hAnsi="Arial"/>
          <w:b/>
          <w:sz w:val="28"/>
        </w:rPr>
        <w:t xml:space="preserve">дотации </w:t>
      </w:r>
      <w:r>
        <w:rPr>
          <w:rFonts w:cs="Arial" w:ascii="Arial" w:hAnsi="Arial"/>
          <w:sz w:val="28"/>
        </w:rPr>
        <w:t>— средства, предоставляемые бюджетам нижестояще</w:t>
        <w:softHyphen/>
        <w:t>го уровня из федерального бюджета и бюджетов субъектов Рос</w:t>
        <w:softHyphen/>
        <w:t>сийской Федерации в порядке бюджетного регулирования без це</w:t>
        <w:softHyphen/>
        <w:t>левого назначения на безвозмездной и безвозвратной основах для покрытия текущих расходов;</w:t>
      </w:r>
    </w:p>
    <w:p>
      <w:pPr>
        <w:pStyle w:val="Normal"/>
        <w:shd w:fill="FFFFFF" w:val="clear"/>
        <w:autoSpaceDE w:val="false"/>
        <w:ind w:firstLine="851"/>
        <w:jc w:val="both"/>
        <w:rPr/>
      </w:pPr>
      <w:r>
        <w:rPr>
          <w:rFonts w:cs="Arial" w:ascii="Arial" w:hAnsi="Arial"/>
          <w:b/>
          <w:sz w:val="28"/>
        </w:rPr>
        <w:t xml:space="preserve">доходы бюджета </w:t>
      </w:r>
      <w:r>
        <w:rPr>
          <w:rFonts w:cs="Arial" w:ascii="Arial" w:hAnsi="Arial"/>
          <w:sz w:val="28"/>
        </w:rPr>
        <w:t>—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w:t>
        <w:softHyphen/>
        <w:t>дарственной власти Российской Федерации, органов государствен</w:t>
        <w:softHyphen/>
        <w:t>ной власти субъектов Российской Федерации и органов местного самоуправления;</w:t>
      </w:r>
    </w:p>
    <w:p>
      <w:pPr>
        <w:pStyle w:val="Normal"/>
        <w:shd w:fill="FFFFFF" w:val="clear"/>
        <w:autoSpaceDE w:val="false"/>
        <w:ind w:firstLine="851"/>
        <w:jc w:val="both"/>
        <w:rPr/>
      </w:pPr>
      <w:r>
        <w:rPr>
          <w:rFonts w:cs="Arial" w:ascii="Arial" w:hAnsi="Arial"/>
          <w:b/>
          <w:sz w:val="28"/>
        </w:rPr>
        <w:t xml:space="preserve">заказчик регионального заказа </w:t>
      </w:r>
      <w:r>
        <w:rPr>
          <w:rFonts w:cs="Arial" w:ascii="Arial" w:hAnsi="Arial"/>
          <w:sz w:val="28"/>
        </w:rPr>
        <w:t>— орган субъекта Федерации, осуществляющий функции по закупке товаров, работ, услуг на основе регионального заказа и выступающий в отношениях, связанных с торгами, как организатор торгов;</w:t>
      </w:r>
    </w:p>
    <w:p>
      <w:pPr>
        <w:pStyle w:val="Normal"/>
        <w:shd w:fill="FFFFFF" w:val="clear"/>
        <w:autoSpaceDE w:val="false"/>
        <w:ind w:firstLine="851"/>
        <w:jc w:val="both"/>
        <w:rPr/>
      </w:pPr>
      <w:r>
        <w:rPr>
          <w:rFonts w:cs="Arial" w:ascii="Arial" w:hAnsi="Arial"/>
          <w:b/>
          <w:sz w:val="28"/>
        </w:rPr>
        <w:t xml:space="preserve">защищенные статьи бюджета </w:t>
      </w:r>
      <w:r>
        <w:rPr>
          <w:rFonts w:cs="Arial" w:ascii="Arial" w:hAnsi="Arial"/>
          <w:sz w:val="28"/>
        </w:rPr>
        <w:t>— статьи текущих расходов экономической бюджетной классификации, финансируемые в первоочередном порядке и не подлежащие секвестру;</w:t>
      </w:r>
    </w:p>
    <w:p>
      <w:pPr>
        <w:pStyle w:val="Normal"/>
        <w:shd w:fill="FFFFFF" w:val="clear"/>
        <w:autoSpaceDE w:val="false"/>
        <w:ind w:firstLine="851"/>
        <w:jc w:val="both"/>
        <w:rPr/>
      </w:pPr>
      <w:r>
        <w:rPr>
          <w:rFonts w:cs="Arial" w:ascii="Arial" w:hAnsi="Arial"/>
          <w:b/>
          <w:sz w:val="28"/>
        </w:rPr>
        <w:t xml:space="preserve">злоупотребление должностными полномочиями — </w:t>
      </w:r>
      <w:r>
        <w:rPr>
          <w:rFonts w:cs="Arial" w:ascii="Arial" w:hAnsi="Arial"/>
          <w:sz w:val="28"/>
        </w:rPr>
        <w:t>использование должностным лицом своих служебных полномочий вопреки интересам службы, если это деяние совершено из корыст</w:t>
        <w:softHyphen/>
        <w:t>ной или иной личной заинтересованности и повлекло существен</w:t>
        <w:softHyphen/>
        <w:t>ное нарушение прав и законных интересов граждан или организа</w:t>
        <w:softHyphen/>
        <w:t>ций либо охраняемых законом интересов общества или госу</w:t>
        <w:softHyphen/>
        <w:t>дарства;</w:t>
      </w:r>
    </w:p>
    <w:p>
      <w:pPr>
        <w:pStyle w:val="Normal"/>
        <w:shd w:fill="FFFFFF" w:val="clear"/>
        <w:autoSpaceDE w:val="false"/>
        <w:ind w:firstLine="851"/>
        <w:jc w:val="both"/>
        <w:rPr/>
      </w:pPr>
      <w:r>
        <w:rPr>
          <w:rFonts w:cs="Arial" w:ascii="Arial" w:hAnsi="Arial"/>
          <w:b/>
          <w:sz w:val="28"/>
        </w:rPr>
        <w:t xml:space="preserve">зонирование </w:t>
      </w:r>
      <w:r>
        <w:rPr>
          <w:rFonts w:cs="Arial" w:ascii="Arial" w:hAnsi="Arial"/>
          <w:sz w:val="28"/>
        </w:rPr>
        <w:t>— деление территории на зоны при планирова</w:t>
        <w:softHyphen/>
        <w:t>нии развития территорий и поселений с определением видов гра</w:t>
        <w:softHyphen/>
        <w:t>достроительного использования установленных зон и ограничений на их использование;</w:t>
      </w:r>
    </w:p>
    <w:p>
      <w:pPr>
        <w:pStyle w:val="Normal"/>
        <w:shd w:fill="FFFFFF" w:val="clear"/>
        <w:autoSpaceDE w:val="false"/>
        <w:ind w:firstLine="851"/>
        <w:jc w:val="both"/>
        <w:rPr/>
      </w:pPr>
      <w:r>
        <w:rPr>
          <w:rFonts w:cs="Arial" w:ascii="Arial" w:hAnsi="Arial"/>
          <w:b/>
          <w:sz w:val="28"/>
        </w:rPr>
        <w:t xml:space="preserve">инфраструктура </w:t>
      </w:r>
      <w:r>
        <w:rPr>
          <w:rFonts w:cs="Arial" w:ascii="Arial" w:hAnsi="Arial"/>
          <w:sz w:val="28"/>
        </w:rPr>
        <w:t>(инженерная, транспортная, социальная и др.) — комплекс сооружений и коммуникаций транспорта, связи, инженерного оборудования, а также объектов социального и куль</w:t>
        <w:softHyphen/>
        <w:t>турно-бытового обслуживания населения, обеспечивающий устой</w:t>
        <w:softHyphen/>
        <w:t>чивое развитие и функционирование поселений и межселенных территорий;</w:t>
      </w:r>
    </w:p>
    <w:p>
      <w:pPr>
        <w:pStyle w:val="Normal"/>
        <w:shd w:fill="FFFFFF" w:val="clear"/>
        <w:autoSpaceDE w:val="false"/>
        <w:ind w:firstLine="851"/>
        <w:jc w:val="both"/>
        <w:rPr/>
      </w:pPr>
      <w:r>
        <w:rPr>
          <w:rFonts w:cs="Arial" w:ascii="Arial" w:hAnsi="Arial"/>
          <w:b/>
          <w:sz w:val="28"/>
        </w:rPr>
        <w:t xml:space="preserve">исполнитель </w:t>
      </w:r>
      <w:r>
        <w:rPr>
          <w:rFonts w:cs="Arial" w:ascii="Arial" w:hAnsi="Arial"/>
          <w:sz w:val="28"/>
        </w:rPr>
        <w:t xml:space="preserve">(поставщик, подрядчик) </w:t>
      </w:r>
      <w:r>
        <w:rPr>
          <w:rFonts w:cs="Arial" w:ascii="Arial" w:hAnsi="Arial"/>
          <w:b/>
          <w:sz w:val="28"/>
        </w:rPr>
        <w:t xml:space="preserve">регионального заказа </w:t>
      </w:r>
      <w:r>
        <w:rPr>
          <w:rFonts w:cs="Arial" w:ascii="Arial" w:hAnsi="Arial"/>
          <w:sz w:val="28"/>
        </w:rPr>
        <w:t>— гражданин, занимающийся предпринимательской деятельно</w:t>
        <w:softHyphen/>
        <w:t>стью без образования юридического лица, или юридическое лицо, заключившие договор (контракт) на исполнение государственного регионального заказа;</w:t>
      </w:r>
    </w:p>
    <w:p>
      <w:pPr>
        <w:pStyle w:val="Normal"/>
        <w:shd w:fill="FFFFFF" w:val="clear"/>
        <w:autoSpaceDE w:val="false"/>
        <w:ind w:firstLine="851"/>
        <w:jc w:val="both"/>
        <w:rPr/>
      </w:pPr>
      <w:r>
        <w:rPr>
          <w:rFonts w:cs="Arial" w:ascii="Arial" w:hAnsi="Arial"/>
          <w:b/>
          <w:sz w:val="28"/>
        </w:rPr>
        <w:t xml:space="preserve">консолидированный бюджет </w:t>
      </w:r>
      <w:r>
        <w:rPr>
          <w:rFonts w:cs="Arial" w:ascii="Arial" w:hAnsi="Arial"/>
          <w:sz w:val="28"/>
        </w:rPr>
        <w:t>— свод бюджетов всех уровней бюджетной системы Российской Федерации на соответствующей территории;</w:t>
      </w:r>
    </w:p>
    <w:p>
      <w:pPr>
        <w:pStyle w:val="Normal"/>
        <w:shd w:fill="FFFFFF" w:val="clear"/>
        <w:autoSpaceDE w:val="false"/>
        <w:ind w:firstLine="851"/>
        <w:jc w:val="both"/>
        <w:rPr/>
      </w:pPr>
      <w:r>
        <w:rPr>
          <w:rFonts w:cs="Arial" w:ascii="Arial" w:hAnsi="Arial"/>
          <w:b/>
          <w:sz w:val="28"/>
        </w:rPr>
        <w:t xml:space="preserve">минимальная бюджетная обеспеченность — </w:t>
      </w:r>
      <w:r>
        <w:rPr>
          <w:rFonts w:cs="Arial" w:ascii="Arial" w:hAnsi="Arial"/>
          <w:sz w:val="28"/>
        </w:rPr>
        <w:t>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shd w:fill="FFFFFF" w:val="clear"/>
        <w:autoSpaceDE w:val="false"/>
        <w:ind w:firstLine="851"/>
        <w:jc w:val="both"/>
        <w:rPr/>
      </w:pPr>
      <w:r>
        <w:rPr>
          <w:rFonts w:cs="Arial" w:ascii="Arial" w:hAnsi="Arial"/>
          <w:b/>
          <w:sz w:val="28"/>
        </w:rPr>
        <w:t xml:space="preserve">минимальные государственные социальные стандарты — </w:t>
      </w:r>
      <w:r>
        <w:rPr>
          <w:rFonts w:cs="Arial" w:ascii="Arial" w:hAnsi="Arial"/>
          <w:sz w:val="28"/>
        </w:rPr>
        <w:t>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w:t>
        <w:softHyphen/>
        <w:t>ции и бюджетов государственных внебюджетных фондов гаранти</w:t>
        <w:softHyphen/>
        <w:t>руется государством на определенном минимально допустимом уровне на всей территории Российской Федерации;</w:t>
      </w:r>
    </w:p>
    <w:p>
      <w:pPr>
        <w:pStyle w:val="Normal"/>
        <w:shd w:fill="FFFFFF" w:val="clear"/>
        <w:autoSpaceDE w:val="false"/>
        <w:ind w:firstLine="851"/>
        <w:jc w:val="both"/>
        <w:rPr/>
      </w:pPr>
      <w:r>
        <w:rPr>
          <w:rFonts w:cs="Arial" w:ascii="Arial" w:hAnsi="Arial"/>
          <w:b/>
          <w:sz w:val="28"/>
        </w:rPr>
        <w:t xml:space="preserve">минимальный местный бюджет </w:t>
      </w:r>
      <w:r>
        <w:rPr>
          <w:rFonts w:cs="Arial" w:ascii="Arial" w:hAnsi="Arial"/>
          <w:sz w:val="28"/>
        </w:rPr>
        <w:t>— расчетный объем доходов и расходов местного бюджета, учитывающий государственные ми</w:t>
        <w:softHyphen/>
        <w:t>нимальные социальные стандарты;</w:t>
      </w:r>
    </w:p>
    <w:p>
      <w:pPr>
        <w:pStyle w:val="Normal"/>
        <w:shd w:fill="FFFFFF" w:val="clear"/>
        <w:autoSpaceDE w:val="false"/>
        <w:ind w:firstLine="851"/>
        <w:jc w:val="both"/>
        <w:rPr/>
      </w:pPr>
      <w:r>
        <w:rPr>
          <w:rFonts w:cs="Arial" w:ascii="Arial" w:hAnsi="Arial"/>
          <w:b/>
          <w:sz w:val="28"/>
        </w:rPr>
        <w:t xml:space="preserve">муниципалитет </w:t>
      </w:r>
      <w:r>
        <w:rPr>
          <w:rFonts w:cs="Arial" w:ascii="Arial" w:hAnsi="Arial"/>
          <w:sz w:val="28"/>
        </w:rPr>
        <w:t>— в муниципальном праве европейских госу</w:t>
        <w:softHyphen/>
        <w:t>дарств — единица социально-территориальной структуры общест</w:t>
        <w:softHyphen/>
        <w:t>ва, обычно город и прилегающие к нему местности, охваченной единой системой управления. В муниципальном праве России обычно применяется понятие «муниципальное образование».</w:t>
      </w:r>
    </w:p>
    <w:p>
      <w:pPr>
        <w:pStyle w:val="Normal"/>
        <w:shd w:fill="FFFFFF" w:val="clear"/>
        <w:autoSpaceDE w:val="false"/>
        <w:ind w:firstLine="851"/>
        <w:jc w:val="both"/>
        <w:rPr/>
      </w:pPr>
      <w:r>
        <w:rPr>
          <w:rFonts w:cs="Arial" w:ascii="Arial" w:hAnsi="Arial"/>
          <w:b/>
          <w:sz w:val="28"/>
        </w:rPr>
        <w:t xml:space="preserve">муниципальное образование </w:t>
      </w:r>
      <w:r>
        <w:rPr>
          <w:rFonts w:cs="Arial" w:ascii="Arial" w:hAnsi="Arial"/>
          <w:sz w:val="28"/>
        </w:rPr>
        <w:t>— городское, сельское поселе</w:t>
        <w:softHyphen/>
        <w:t>ние, несколько поселений, объединенных общей территорией, часть поселения, иная населенная территория в соответствии с за</w:t>
        <w:softHyphen/>
        <w:t>конодательством Российской Федерации, в пределах которых осуществляется местное самоуправление, имеются муниципальная собственность, местный бюджет и выборные органы местного са</w:t>
        <w:softHyphen/>
        <w:t>моуправления;</w:t>
      </w:r>
    </w:p>
    <w:p>
      <w:pPr>
        <w:pStyle w:val="Normal"/>
        <w:shd w:fill="FFFFFF" w:val="clear"/>
        <w:autoSpaceDE w:val="false"/>
        <w:ind w:firstLine="851"/>
        <w:jc w:val="both"/>
        <w:rPr/>
      </w:pPr>
      <w:r>
        <w:rPr>
          <w:rFonts w:cs="Arial" w:ascii="Arial" w:hAnsi="Arial"/>
          <w:b/>
          <w:sz w:val="28"/>
        </w:rPr>
        <w:t xml:space="preserve">муниципальный, местный </w:t>
      </w:r>
      <w:r>
        <w:rPr>
          <w:rFonts w:cs="Arial" w:ascii="Arial" w:hAnsi="Arial"/>
          <w:sz w:val="28"/>
        </w:rPr>
        <w:t>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w:t>
        <w:softHyphen/>
        <w:t>ствлением функций местного самоуправления, а также в иных случаях, касающихся осуществления населением местного само</w:t>
        <w:softHyphen/>
        <w:t>управления;</w:t>
      </w:r>
    </w:p>
    <w:p>
      <w:pPr>
        <w:pStyle w:val="Normal"/>
        <w:shd w:fill="FFFFFF" w:val="clear"/>
        <w:autoSpaceDE w:val="false"/>
        <w:ind w:firstLine="851"/>
        <w:jc w:val="both"/>
        <w:rPr/>
      </w:pPr>
      <w:r>
        <w:rPr>
          <w:rFonts w:cs="Arial" w:ascii="Arial" w:hAnsi="Arial"/>
          <w:b/>
          <w:sz w:val="28"/>
        </w:rPr>
        <w:t xml:space="preserve">наукоград </w:t>
      </w:r>
      <w:r>
        <w:rPr>
          <w:rFonts w:cs="Arial" w:ascii="Arial" w:hAnsi="Arial"/>
          <w:sz w:val="28"/>
        </w:rPr>
        <w:t>— муниципальное образование с градообразующим научно-производственным комплексом, под которым понимается совокупность организаций, осуществляющих научную, научно-техническую, инновационную деятельность, экспериментальные разработки, испытания, подготовку кадров в соответствии с государственными приоритетами развития науки и техники. Статус наукограда присваивается муниципальному образованию Прези</w:t>
        <w:softHyphen/>
        <w:t>дентом Российской Федерации по представлению Правительства Российской Федерации на срок до двадцати пяти лет;</w:t>
      </w:r>
    </w:p>
    <w:p>
      <w:pPr>
        <w:pStyle w:val="Normal"/>
        <w:shd w:fill="FFFFFF" w:val="clear"/>
        <w:autoSpaceDE w:val="false"/>
        <w:ind w:firstLine="851"/>
        <w:jc w:val="both"/>
        <w:rPr/>
      </w:pPr>
      <w:r>
        <w:rPr>
          <w:rFonts w:cs="Arial" w:ascii="Arial" w:hAnsi="Arial"/>
          <w:b/>
          <w:sz w:val="28"/>
        </w:rPr>
        <w:t xml:space="preserve">норматив минимальной бюджетной обеспеченности — </w:t>
      </w:r>
      <w:r>
        <w:rPr>
          <w:rFonts w:cs="Arial" w:ascii="Arial" w:hAnsi="Arial"/>
          <w:sz w:val="28"/>
        </w:rPr>
        <w:t>рас</w:t>
        <w:softHyphen/>
        <w:t>четный показатель минимально необходимой потребности в бюд</w:t>
        <w:softHyphen/>
        <w:t>жетных средствах одного жителя по текущим расходам;</w:t>
      </w:r>
    </w:p>
    <w:p>
      <w:pPr>
        <w:pStyle w:val="Normal"/>
        <w:shd w:fill="FFFFFF" w:val="clear"/>
        <w:autoSpaceDE w:val="false"/>
        <w:ind w:firstLine="851"/>
        <w:jc w:val="both"/>
        <w:rPr/>
      </w:pPr>
      <w:r>
        <w:rPr>
          <w:rFonts w:cs="Arial" w:ascii="Arial" w:hAnsi="Arial"/>
          <w:b/>
          <w:sz w:val="28"/>
        </w:rPr>
        <w:t xml:space="preserve">органы местного самоуправления </w:t>
      </w:r>
      <w:r>
        <w:rPr>
          <w:rFonts w:cs="Arial" w:ascii="Arial" w:hAnsi="Arial"/>
          <w:sz w:val="28"/>
        </w:rPr>
        <w:t>— выборные и другие орга</w:t>
        <w:softHyphen/>
        <w:t>ны, наделенные полномочиями на решение вопросов местного зна</w:t>
        <w:softHyphen/>
        <w:t>чения и не входящие в систему органов государственной власти;</w:t>
      </w:r>
    </w:p>
    <w:p>
      <w:pPr>
        <w:pStyle w:val="Normal"/>
        <w:shd w:fill="FFFFFF" w:val="clear"/>
        <w:autoSpaceDE w:val="false"/>
        <w:ind w:firstLine="851"/>
        <w:jc w:val="both"/>
        <w:rPr/>
      </w:pPr>
      <w:r>
        <w:rPr>
          <w:rFonts w:cs="Arial" w:ascii="Arial" w:hAnsi="Arial"/>
          <w:b/>
          <w:sz w:val="28"/>
        </w:rPr>
        <w:t xml:space="preserve">профицит бюджета </w:t>
      </w:r>
      <w:r>
        <w:rPr>
          <w:rFonts w:cs="Arial" w:ascii="Arial" w:hAnsi="Arial"/>
          <w:sz w:val="28"/>
        </w:rPr>
        <w:t>— превышение доходов бюджета над его расходами;</w:t>
      </w:r>
    </w:p>
    <w:p>
      <w:pPr>
        <w:pStyle w:val="Normal"/>
        <w:shd w:fill="FFFFFF" w:val="clear"/>
        <w:autoSpaceDE w:val="false"/>
        <w:ind w:firstLine="851"/>
        <w:jc w:val="both"/>
        <w:rPr/>
      </w:pPr>
      <w:r>
        <w:rPr>
          <w:rFonts w:cs="Arial" w:ascii="Arial" w:hAnsi="Arial"/>
          <w:b/>
          <w:sz w:val="28"/>
        </w:rPr>
        <w:t xml:space="preserve">расходы бюджета </w:t>
      </w:r>
      <w:r>
        <w:rPr>
          <w:rFonts w:cs="Arial" w:ascii="Arial" w:hAnsi="Arial"/>
          <w:sz w:val="28"/>
        </w:rPr>
        <w:t>— денежные средства, направляемые на финансовое обеспечение задач и функций государства;</w:t>
      </w:r>
    </w:p>
    <w:p>
      <w:pPr>
        <w:pStyle w:val="Normal"/>
        <w:shd w:fill="FFFFFF" w:val="clear"/>
        <w:autoSpaceDE w:val="false"/>
        <w:ind w:firstLine="851"/>
        <w:jc w:val="both"/>
        <w:rPr>
          <w:rFonts w:ascii="Arial" w:hAnsi="Arial" w:cs="Arial"/>
          <w:sz w:val="28"/>
        </w:rPr>
      </w:pPr>
      <w:r>
        <w:rPr>
          <w:rFonts w:cs="Arial" w:ascii="Arial" w:hAnsi="Arial"/>
          <w:b/>
          <w:sz w:val="28"/>
        </w:rPr>
        <w:t xml:space="preserve">региональная закупка товаров, работ, услуг — </w:t>
      </w:r>
      <w:r>
        <w:rPr>
          <w:rFonts w:cs="Arial" w:ascii="Arial" w:hAnsi="Arial"/>
          <w:sz w:val="28"/>
        </w:rPr>
        <w:t>приобретение заказчиком товаров, работ и услуг за счет средств регионального бюджета путем проведения торгов или иными способами, установ</w:t>
        <w:softHyphen/>
        <w:t>ленными российским законодательством;</w:t>
      </w:r>
    </w:p>
    <w:p>
      <w:pPr>
        <w:pStyle w:val="Normal"/>
        <w:shd w:fill="FFFFFF" w:val="clear"/>
        <w:autoSpaceDE w:val="false"/>
        <w:ind w:firstLine="851"/>
        <w:jc w:val="both"/>
        <w:rPr/>
      </w:pPr>
      <w:r>
        <w:rPr>
          <w:rFonts w:cs="Arial" w:ascii="Arial" w:hAnsi="Arial"/>
          <w:b/>
          <w:sz w:val="28"/>
        </w:rPr>
        <w:t xml:space="preserve">региональная политика государства — </w:t>
      </w:r>
      <w:r>
        <w:rPr>
          <w:rFonts w:cs="Arial" w:ascii="Arial" w:hAnsi="Arial"/>
          <w:sz w:val="28"/>
        </w:rPr>
        <w:t>целевые действия государства, направленные на сбалансирование условий деятельно</w:t>
        <w:softHyphen/>
        <w:t>сти регионов и их результатов, повышение эффективности исполь</w:t>
        <w:softHyphen/>
        <w:t>зования совокупных региональных ресурсов и возможностей, соз</w:t>
        <w:softHyphen/>
        <w:t>дание условий для повышения эффективности деятельности от</w:t>
        <w:softHyphen/>
        <w:t>дельных регионов;</w:t>
      </w:r>
    </w:p>
    <w:p>
      <w:pPr>
        <w:pStyle w:val="Normal"/>
        <w:shd w:fill="FFFFFF" w:val="clear"/>
        <w:autoSpaceDE w:val="false"/>
        <w:ind w:firstLine="851"/>
        <w:jc w:val="both"/>
        <w:rPr/>
      </w:pPr>
      <w:r>
        <w:rPr>
          <w:rFonts w:cs="Arial" w:ascii="Arial" w:hAnsi="Arial"/>
          <w:b/>
          <w:sz w:val="28"/>
        </w:rPr>
        <w:t xml:space="preserve">региональная собственность </w:t>
      </w:r>
      <w:r>
        <w:rPr>
          <w:rFonts w:cs="Arial" w:ascii="Arial" w:hAnsi="Arial"/>
          <w:sz w:val="28"/>
        </w:rPr>
        <w:t>— собственность субъекта Феде</w:t>
        <w:softHyphen/>
        <w:t>рации (средства регионального бюджета, региональные внебюд</w:t>
        <w:softHyphen/>
        <w:t>жетные фонды, имущество органов государственной власти, ре</w:t>
        <w:softHyphen/>
        <w:t>гиональные земли, природные ресурсы, находящиеся в собствен</w:t>
        <w:softHyphen/>
        <w:t>ности субъекта Федерации, региональные предприятия и органи</w:t>
        <w:softHyphen/>
        <w:t>зации, банки и другие финансово-кредитные организации, жи</w:t>
        <w:softHyphen/>
        <w:t>лищный фонд субъекта Федерации и нежилые помещения, учреж</w:t>
        <w:softHyphen/>
        <w:t>дения образования, здравоохранения, культуры и спорта, другое движимое и недвижимое имущество);</w:t>
      </w:r>
    </w:p>
    <w:p>
      <w:pPr>
        <w:pStyle w:val="Normal"/>
        <w:shd w:fill="FFFFFF" w:val="clear"/>
        <w:autoSpaceDE w:val="false"/>
        <w:ind w:firstLine="851"/>
        <w:jc w:val="both"/>
        <w:rPr/>
      </w:pPr>
      <w:r>
        <w:rPr>
          <w:rFonts w:cs="Arial" w:ascii="Arial" w:hAnsi="Arial"/>
          <w:b/>
          <w:sz w:val="28"/>
        </w:rPr>
        <w:t>региональное (областное государственное) унитарное пред</w:t>
        <w:softHyphen/>
        <w:t xml:space="preserve">приятие </w:t>
      </w:r>
      <w:r>
        <w:rPr>
          <w:rFonts w:cs="Arial" w:ascii="Arial" w:hAnsi="Arial"/>
          <w:sz w:val="28"/>
        </w:rPr>
        <w:t>— самостоятельная коммерческая организация, образо</w:t>
        <w:softHyphen/>
        <w:t>ванная для производства и реализации продукции, работ и услуг для удовлетворения общественных потребностей;</w:t>
      </w:r>
    </w:p>
    <w:p>
      <w:pPr>
        <w:pStyle w:val="Normal"/>
        <w:shd w:fill="FFFFFF" w:val="clear"/>
        <w:autoSpaceDE w:val="false"/>
        <w:ind w:firstLine="851"/>
        <w:jc w:val="both"/>
        <w:rPr/>
      </w:pPr>
      <w:r>
        <w:rPr>
          <w:rFonts w:cs="Arial" w:ascii="Arial" w:hAnsi="Arial"/>
          <w:b/>
          <w:sz w:val="28"/>
        </w:rPr>
        <w:t xml:space="preserve">региональное бюджетное учреждение </w:t>
      </w:r>
      <w:r>
        <w:rPr>
          <w:rFonts w:cs="Arial" w:ascii="Arial" w:hAnsi="Arial"/>
          <w:sz w:val="28"/>
        </w:rPr>
        <w:t>— это организация, созданная органами государственной власти субъекта Федерации для осуществления управленческих, социально-культурных, науч</w:t>
        <w:softHyphen/>
        <w:t>но-технических или иных функций некоммерческого характера, деятельность которой финансируется из регионального бюджета или бюджета государственного фонда на основе сметы доходов и расходов.</w:t>
      </w:r>
    </w:p>
    <w:p>
      <w:pPr>
        <w:pStyle w:val="Normal"/>
        <w:shd w:fill="FFFFFF" w:val="clear"/>
        <w:autoSpaceDE w:val="false"/>
        <w:ind w:firstLine="851"/>
        <w:jc w:val="both"/>
        <w:rPr/>
      </w:pPr>
      <w:r>
        <w:rPr>
          <w:rFonts w:cs="Arial" w:ascii="Arial" w:hAnsi="Arial"/>
          <w:b/>
          <w:sz w:val="28"/>
        </w:rPr>
        <w:t xml:space="preserve">региональное казначейство </w:t>
      </w:r>
      <w:r>
        <w:rPr>
          <w:rFonts w:cs="Arial" w:ascii="Arial" w:hAnsi="Arial"/>
          <w:sz w:val="28"/>
        </w:rPr>
        <w:t>— система финансовых органов субъекта Федерации, имеющих исключительные полномочия по исполнению регионального бюджета по доходам и расходам, управлению счетами бюджета и бюджетными средствами;</w:t>
      </w:r>
    </w:p>
    <w:p>
      <w:pPr>
        <w:pStyle w:val="Normal"/>
        <w:shd w:fill="FFFFFF" w:val="clear"/>
        <w:autoSpaceDE w:val="false"/>
        <w:ind w:firstLine="851"/>
        <w:jc w:val="both"/>
        <w:rPr/>
      </w:pPr>
      <w:r>
        <w:rPr>
          <w:rFonts w:cs="Arial" w:ascii="Arial" w:hAnsi="Arial"/>
          <w:b/>
          <w:sz w:val="28"/>
        </w:rPr>
        <w:t xml:space="preserve">региональное предприятие — </w:t>
      </w:r>
      <w:r>
        <w:rPr>
          <w:rFonts w:cs="Arial" w:ascii="Arial" w:hAnsi="Arial"/>
          <w:sz w:val="28"/>
        </w:rPr>
        <w:t>предприятие, находящееся в собственности субъекта Федерации и используемое как инструмент экономической деятельности органов государственной власти субъ</w:t>
        <w:softHyphen/>
        <w:t>екта Федерации. Имущество регионального предприятия или вклад органа субъекта Федерации в предприятие смешанной фор</w:t>
        <w:softHyphen/>
        <w:t>мы собственности образуется за счет ассигнований из средств со</w:t>
        <w:softHyphen/>
        <w:t>ответствующего регионального бюджета или вкладов других ре</w:t>
        <w:softHyphen/>
        <w:t>гиональных предприятий, полученных доходов, других законных источников и находится в собственности региона;</w:t>
      </w:r>
    </w:p>
    <w:p>
      <w:pPr>
        <w:pStyle w:val="Normal"/>
        <w:shd w:fill="FFFFFF" w:val="clear"/>
        <w:autoSpaceDE w:val="false"/>
        <w:ind w:firstLine="851"/>
        <w:jc w:val="both"/>
        <w:rPr/>
      </w:pPr>
      <w:r>
        <w:rPr>
          <w:rFonts w:cs="Arial" w:ascii="Arial" w:hAnsi="Arial"/>
          <w:b/>
          <w:sz w:val="28"/>
        </w:rPr>
        <w:t xml:space="preserve">региональное управление </w:t>
      </w:r>
      <w:r>
        <w:rPr>
          <w:rFonts w:cs="Arial" w:ascii="Arial" w:hAnsi="Arial"/>
          <w:sz w:val="28"/>
        </w:rPr>
        <w:t>— организующее и регулирующее воздействие органов государственной власти на жизнедеятельность населения региона, в целях ее упорядочения и воспроизводства, опирающееся на их властную силу;</w:t>
      </w:r>
    </w:p>
    <w:p>
      <w:pPr>
        <w:pStyle w:val="Normal"/>
        <w:shd w:fill="FFFFFF" w:val="clear"/>
        <w:autoSpaceDE w:val="false"/>
        <w:ind w:firstLine="851"/>
        <w:jc w:val="both"/>
        <w:rPr/>
      </w:pPr>
      <w:r>
        <w:rPr>
          <w:rFonts w:cs="Arial" w:ascii="Arial" w:hAnsi="Arial"/>
          <w:b/>
          <w:sz w:val="28"/>
        </w:rPr>
        <w:t xml:space="preserve">региональные налоги и сборы </w:t>
      </w:r>
      <w:r>
        <w:rPr>
          <w:rFonts w:cs="Arial" w:ascii="Arial" w:hAnsi="Arial"/>
          <w:sz w:val="28"/>
        </w:rPr>
        <w:t>— налоги и сборы, устанавли</w:t>
        <w:softHyphen/>
        <w:t>ваемые органами государственной власти субъекта Федерации в соответствии с федеральными законами;</w:t>
      </w:r>
    </w:p>
    <w:p>
      <w:pPr>
        <w:pStyle w:val="Normal"/>
        <w:shd w:fill="FFFFFF" w:val="clear"/>
        <w:autoSpaceDE w:val="false"/>
        <w:ind w:firstLine="851"/>
        <w:jc w:val="both"/>
        <w:rPr/>
      </w:pPr>
      <w:r>
        <w:rPr>
          <w:rFonts w:cs="Arial" w:ascii="Arial" w:hAnsi="Arial"/>
          <w:b/>
          <w:sz w:val="28"/>
        </w:rPr>
        <w:t xml:space="preserve">региональные ценные бумаги </w:t>
      </w:r>
      <w:r>
        <w:rPr>
          <w:rFonts w:cs="Arial" w:ascii="Arial" w:hAnsi="Arial"/>
          <w:sz w:val="28"/>
        </w:rPr>
        <w:t>— облигации, жилищные сер</w:t>
        <w:softHyphen/>
        <w:t>тификаты и другие ценные бумаги, выпускаемые органами госу</w:t>
        <w:softHyphen/>
        <w:t>дарственной власти субъекта Федерации;</w:t>
      </w:r>
    </w:p>
    <w:p>
      <w:pPr>
        <w:pStyle w:val="Normal"/>
        <w:shd w:fill="FFFFFF" w:val="clear"/>
        <w:autoSpaceDE w:val="false"/>
        <w:ind w:firstLine="851"/>
        <w:jc w:val="both"/>
        <w:rPr/>
      </w:pPr>
      <w:r>
        <w:rPr>
          <w:rFonts w:cs="Arial" w:ascii="Arial" w:hAnsi="Arial"/>
          <w:b/>
          <w:sz w:val="28"/>
        </w:rPr>
        <w:t xml:space="preserve">региональный заказ </w:t>
      </w:r>
      <w:r>
        <w:rPr>
          <w:rFonts w:cs="Arial" w:ascii="Arial" w:hAnsi="Arial"/>
          <w:sz w:val="28"/>
        </w:rPr>
        <w:t>— соглашение между органами субъекта Федерации и подрядной организацией о выполнении работ (об оказании услуг) в целях обеспечения региональных нужд, преду</w:t>
        <w:softHyphen/>
        <w:t>смотренных в составе расходов регионального бюджета, финанси</w:t>
        <w:softHyphen/>
        <w:t>руемых за счет средств регионального бюджета;</w:t>
      </w:r>
    </w:p>
    <w:p>
      <w:pPr>
        <w:pStyle w:val="Normal"/>
        <w:shd w:fill="FFFFFF" w:val="clear"/>
        <w:autoSpaceDE w:val="false"/>
        <w:ind w:firstLine="851"/>
        <w:jc w:val="both"/>
        <w:rPr/>
      </w:pPr>
      <w:r>
        <w:rPr>
          <w:rFonts w:cs="Arial" w:ascii="Arial" w:hAnsi="Arial"/>
          <w:b/>
          <w:sz w:val="28"/>
        </w:rPr>
        <w:t xml:space="preserve">регулирующие доходы </w:t>
      </w:r>
      <w:r>
        <w:rPr>
          <w:rFonts w:cs="Arial" w:ascii="Arial" w:hAnsi="Arial"/>
          <w:sz w:val="28"/>
        </w:rPr>
        <w:t>— федеральные и региональные нало</w:t>
        <w:softHyphen/>
        <w:t>ги и иные платежи, по которым федеральными законами и зако</w:t>
        <w:softHyphen/>
        <w:t>нами субъектов Российской Федерации устанавливаются нормати</w:t>
        <w:softHyphen/>
        <w:t>вы отчислений в бюджеты более низкого уровня на предстоящий финансовый год, а также на долговременной основе (не менее чем на три года);</w:t>
      </w:r>
    </w:p>
    <w:p>
      <w:pPr>
        <w:pStyle w:val="Normal"/>
        <w:shd w:fill="FFFFFF" w:val="clear"/>
        <w:autoSpaceDE w:val="false"/>
        <w:ind w:firstLine="851"/>
        <w:jc w:val="both"/>
        <w:rPr/>
      </w:pPr>
      <w:r>
        <w:rPr>
          <w:rFonts w:cs="Arial" w:ascii="Arial" w:hAnsi="Arial"/>
          <w:b/>
          <w:sz w:val="28"/>
        </w:rPr>
        <w:t xml:space="preserve">реестр государственных региональных заказов </w:t>
      </w:r>
      <w:r>
        <w:rPr>
          <w:rFonts w:cs="Arial" w:ascii="Arial" w:hAnsi="Arial"/>
          <w:sz w:val="28"/>
        </w:rPr>
        <w:t>(реестр за</w:t>
        <w:softHyphen/>
        <w:t>купки) — перечень, в котором указываются объем и номенклатура закупаемых товаров, работ и услуг, сведения об исполнителях ре</w:t>
        <w:softHyphen/>
        <w:t>гиональных заказов, о цене и дате закупки;</w:t>
      </w:r>
    </w:p>
    <w:p>
      <w:pPr>
        <w:pStyle w:val="Normal"/>
        <w:shd w:fill="FFFFFF" w:val="clear"/>
        <w:autoSpaceDE w:val="false"/>
        <w:ind w:firstLine="851"/>
        <w:jc w:val="both"/>
        <w:rPr/>
      </w:pPr>
      <w:r>
        <w:rPr>
          <w:rFonts w:cs="Arial" w:ascii="Arial" w:hAnsi="Arial"/>
          <w:b/>
          <w:sz w:val="28"/>
        </w:rPr>
        <w:t xml:space="preserve">собственные доходы региональных бюджетов — </w:t>
      </w:r>
      <w:r>
        <w:rPr>
          <w:rFonts w:cs="Arial" w:ascii="Arial" w:hAnsi="Arial"/>
          <w:sz w:val="28"/>
        </w:rPr>
        <w:t>налоговые и неналоговые платежи, закрепляемые за региональными бюджета</w:t>
        <w:softHyphen/>
        <w:t>ми полностью или частично на постоянной основе федеральными законами или законами субъектов Российской Федерации в соот</w:t>
        <w:softHyphen/>
        <w:t>ветствии с законодательством Российской Федерации и направ</w:t>
        <w:softHyphen/>
        <w:t>ляемые в региональные бюджеты;</w:t>
      </w:r>
    </w:p>
    <w:p>
      <w:pPr>
        <w:pStyle w:val="Normal"/>
        <w:shd w:fill="FFFFFF" w:val="clear"/>
        <w:autoSpaceDE w:val="false"/>
        <w:ind w:firstLine="851"/>
        <w:jc w:val="both"/>
        <w:rPr/>
      </w:pPr>
      <w:r>
        <w:rPr>
          <w:rFonts w:cs="Arial" w:ascii="Arial" w:hAnsi="Arial"/>
          <w:b/>
          <w:sz w:val="28"/>
        </w:rPr>
        <w:t xml:space="preserve">социальные нормы </w:t>
      </w:r>
      <w:r>
        <w:rPr>
          <w:rFonts w:cs="Arial" w:ascii="Arial" w:hAnsi="Arial"/>
          <w:sz w:val="28"/>
        </w:rPr>
        <w:t>— показатели необходимой обеспеченности населения важнейшими жилищно-коммунальными, социально-культурными и другими услугами в натуральном и денежном вы</w:t>
        <w:softHyphen/>
        <w:t>ражении;</w:t>
      </w:r>
    </w:p>
    <w:p>
      <w:pPr>
        <w:pStyle w:val="Normal"/>
        <w:shd w:fill="FFFFFF" w:val="clear"/>
        <w:autoSpaceDE w:val="false"/>
        <w:ind w:firstLine="851"/>
        <w:jc w:val="both"/>
        <w:rPr/>
      </w:pPr>
      <w:r>
        <w:rPr>
          <w:rFonts w:cs="Arial" w:ascii="Arial" w:hAnsi="Arial"/>
          <w:b/>
          <w:sz w:val="28"/>
        </w:rPr>
        <w:t xml:space="preserve">средства по взаимным расчетам — </w:t>
      </w:r>
      <w:r>
        <w:rPr>
          <w:rFonts w:cs="Arial" w:ascii="Arial" w:hAnsi="Arial"/>
          <w:sz w:val="28"/>
        </w:rPr>
        <w:t>суммы, поступающие в бюджеты или передаваемые из бюджетов в связи с изменениями в доходах и расходах бюджетов, возникающими в результате реше</w:t>
        <w:softHyphen/>
        <w:t>ний, принятых органами государственной власти и не учтенных при утверждении соответствующих бюджетов;</w:t>
      </w:r>
    </w:p>
    <w:p>
      <w:pPr>
        <w:pStyle w:val="Normal"/>
        <w:shd w:fill="FFFFFF" w:val="clear"/>
        <w:autoSpaceDE w:val="false"/>
        <w:ind w:firstLine="851"/>
        <w:jc w:val="both"/>
        <w:rPr/>
      </w:pPr>
      <w:r>
        <w:rPr>
          <w:rFonts w:cs="Arial" w:ascii="Arial" w:hAnsi="Arial"/>
          <w:b/>
          <w:sz w:val="28"/>
        </w:rPr>
        <w:t xml:space="preserve">субвенции </w:t>
      </w:r>
      <w:r>
        <w:rPr>
          <w:rFonts w:cs="Arial" w:ascii="Arial" w:hAnsi="Arial"/>
          <w:sz w:val="28"/>
        </w:rPr>
        <w:t>— денежные средства, выделяемые на конкретные цели и на определенный срок из федерального бюджета, бюджета субъекта Российской Федерации и подлежащие возврату в соот</w:t>
        <w:softHyphen/>
        <w:t>ветствующий бюджет в случае не использования их по целевому назначению в установленный срок;</w:t>
      </w:r>
    </w:p>
    <w:p>
      <w:pPr>
        <w:pStyle w:val="Normal"/>
        <w:shd w:fill="FFFFFF" w:val="clear"/>
        <w:autoSpaceDE w:val="false"/>
        <w:ind w:firstLine="851"/>
        <w:jc w:val="both"/>
        <w:rPr/>
      </w:pPr>
      <w:r>
        <w:rPr>
          <w:rFonts w:cs="Arial" w:ascii="Arial" w:hAnsi="Arial"/>
          <w:b/>
          <w:sz w:val="28"/>
        </w:rPr>
        <w:t xml:space="preserve">субсидия </w:t>
      </w:r>
      <w:r>
        <w:rPr>
          <w:rFonts w:cs="Arial" w:ascii="Arial" w:hAnsi="Arial"/>
          <w:sz w:val="28"/>
        </w:rPr>
        <w:t>— бюджетные средства, предоставляемые бюджету другого уровня бюджетной системы Российской Федерации, фи</w:t>
        <w:softHyphen/>
        <w:t>зическому или юридическому лицу на условиях долевого финан</w:t>
        <w:softHyphen/>
        <w:t>сирования целевых расходов;</w:t>
      </w:r>
    </w:p>
    <w:p>
      <w:pPr>
        <w:pStyle w:val="Normal"/>
        <w:shd w:fill="FFFFFF" w:val="clear"/>
        <w:autoSpaceDE w:val="false"/>
        <w:ind w:firstLine="851"/>
        <w:jc w:val="both"/>
        <w:rPr/>
      </w:pPr>
      <w:r>
        <w:rPr>
          <w:rFonts w:cs="Arial" w:ascii="Arial" w:hAnsi="Arial"/>
          <w:b/>
          <w:sz w:val="28"/>
        </w:rPr>
        <w:t xml:space="preserve">торги </w:t>
      </w:r>
      <w:r>
        <w:rPr>
          <w:rFonts w:cs="Arial" w:ascii="Arial" w:hAnsi="Arial"/>
          <w:sz w:val="28"/>
        </w:rPr>
        <w:t>— состязательная процедура в форме открытого или за</w:t>
        <w:softHyphen/>
        <w:t>крытого конкурса, предусматривающая выбор исполнителя госу</w:t>
        <w:softHyphen/>
        <w:t>дарственного заказа;</w:t>
      </w:r>
    </w:p>
    <w:p>
      <w:pPr>
        <w:pStyle w:val="Normal"/>
        <w:shd w:fill="FFFFFF" w:val="clear"/>
        <w:autoSpaceDE w:val="false"/>
        <w:ind w:firstLine="851"/>
        <w:jc w:val="both"/>
        <w:rPr/>
      </w:pPr>
      <w:r>
        <w:rPr>
          <w:rFonts w:cs="Arial" w:ascii="Arial" w:hAnsi="Arial"/>
          <w:b/>
          <w:sz w:val="28"/>
        </w:rPr>
        <w:t xml:space="preserve">устойчивое развитие поселений и территорий — </w:t>
      </w:r>
      <w:r>
        <w:rPr>
          <w:rFonts w:cs="Arial" w:ascii="Arial" w:hAnsi="Arial"/>
          <w:sz w:val="28"/>
        </w:rPr>
        <w:t>развитие территорий и поселений при осуществлении градостроительной деятельности в целях обеспечения благоприятных условий прожи</w:t>
        <w:softHyphen/>
        <w:t>вания населения, в том числе ограничение вредного воздействия хозяйственной и иной деятельности на окружающую природную среду и ее рациональное использование в интересах настоящего и будущего поколений;</w:t>
      </w:r>
    </w:p>
    <w:p>
      <w:pPr>
        <w:pStyle w:val="Normal"/>
        <w:shd w:fill="FFFFFF" w:val="clear"/>
        <w:autoSpaceDE w:val="false"/>
        <w:ind w:firstLine="851"/>
        <w:jc w:val="both"/>
        <w:rPr/>
      </w:pPr>
      <w:r>
        <w:rPr>
          <w:rFonts w:cs="Arial" w:ascii="Arial" w:hAnsi="Arial"/>
          <w:b/>
          <w:sz w:val="28"/>
        </w:rPr>
        <w:t xml:space="preserve">фонд финансовой  поддержки муниципальных  образований </w:t>
      </w:r>
      <w:r>
        <w:rPr>
          <w:rFonts w:cs="Arial" w:ascii="Arial" w:hAnsi="Arial"/>
          <w:sz w:val="28"/>
        </w:rPr>
        <w:t>— денежные средства, образуемые в бюджете субъекта Российской Федерации для оказания финансовой помощи муниципальным об</w:t>
        <w:softHyphen/>
        <w:t>разованиям и распределяемые в соответствии с фиксированной формулой;</w:t>
      </w:r>
    </w:p>
    <w:p>
      <w:pPr>
        <w:pStyle w:val="Normal"/>
        <w:keepNext w:val="true"/>
        <w:numPr>
          <w:ilvl w:val="0"/>
          <w:numId w:val="0"/>
        </w:numPr>
        <w:shd w:fill="FFFFFF" w:val="clear"/>
        <w:autoSpaceDE w:val="false"/>
        <w:ind w:firstLine="851"/>
        <w:jc w:val="center"/>
        <w:outlineLvl w:val="0"/>
        <w:rPr>
          <w:rFonts w:ascii="Arial" w:hAnsi="Arial" w:cs="Arial"/>
          <w:sz w:val="28"/>
          <w:lang w:val="en-US"/>
        </w:rPr>
      </w:pPr>
      <w:r>
        <w:rPr>
          <w:rFonts w:cs="Arial" w:ascii="Arial" w:hAnsi="Arial"/>
          <w:b/>
          <w:sz w:val="28"/>
        </w:rPr>
        <w:t xml:space="preserve">экономический район </w:t>
      </w:r>
      <w:r>
        <w:rPr>
          <w:rFonts w:cs="Arial" w:ascii="Arial" w:hAnsi="Arial"/>
          <w:sz w:val="28"/>
        </w:rPr>
        <w:t>— территория, которая характеризуется определенным экономико-географическим положением, территори</w:t>
        <w:softHyphen/>
        <w:t>ально-хозяйственным единством, своеобразием природных и эко</w:t>
        <w:softHyphen/>
        <w:t>номических условий и исторически сложившейся производствен</w:t>
        <w:softHyphen/>
        <w:t>ной специализацией, основанной на территориальном и общест</w:t>
        <w:softHyphen/>
        <w:t>венном разделении труда.</w:t>
      </w:r>
    </w:p>
    <w:p>
      <w:pPr>
        <w:pStyle w:val="Normal"/>
        <w:rPr>
          <w:rFonts w:ascii="Arial" w:hAnsi="Arial" w:cs="Arial"/>
          <w:sz w:val="28"/>
          <w:lang w:val="en-US"/>
        </w:rPr>
      </w:pPr>
      <w:r>
        <w:rPr>
          <w:rFonts w:cs="Arial" w:ascii="Arial" w:hAnsi="Arial"/>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ЕЦ</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Критерий — признак, на основании которого производится оценка, сравнение альтернатив, классификация объектов и явлений.</w:t>
      </w:r>
      <w:r>
        <w:rPr/>
        <w:t xml:space="preserve"> </w:t>
      </w:r>
    </w:p>
  </w:footnote>
  <w:footnote w:id="3">
    <w:p>
      <w:pPr>
        <w:pStyle w:val="Footnote"/>
        <w:jc w:val="both"/>
        <w:rPr/>
      </w:pPr>
      <w:r>
        <w:rPr>
          <w:rStyle w:val="FootnoteCharacters"/>
        </w:rPr>
        <w:footnoteRef/>
      </w:r>
      <w:r>
        <w:rPr/>
        <w:t xml:space="preserve"> </w:t>
      </w:r>
      <w:r>
        <w:rPr>
          <w:color w:val="000000"/>
        </w:rPr>
        <w:t>Показатель — качественно-количественная характеристика социально-экономи</w:t>
        <w:softHyphen/>
        <w:t>ческих явлений, объектов и процессов.</w:t>
      </w:r>
    </w:p>
  </w:footnote>
  <w:footnote w:id="4">
    <w:p>
      <w:pPr>
        <w:pStyle w:val="Footnote"/>
        <w:jc w:val="both"/>
        <w:rPr/>
      </w:pPr>
      <w:r>
        <w:rPr>
          <w:rStyle w:val="FootnoteCharacters"/>
        </w:rPr>
        <w:footnoteRef/>
      </w:r>
      <w:r>
        <w:rPr/>
        <w:t xml:space="preserve"> </w:t>
      </w:r>
      <w:r>
        <w:rPr>
          <w:color w:val="000000"/>
        </w:rPr>
        <w:t xml:space="preserve">Экономика России </w:t>
      </w:r>
      <w:r>
        <w:rPr>
          <w:rFonts w:eastAsia="Symbol" w:cs="Symbol" w:ascii="Symbol" w:hAnsi="Symbol"/>
          <w:color w:val="000000"/>
        </w:rPr>
        <w:t></w:t>
      </w:r>
      <w:r>
        <w:rPr>
          <w:color w:val="000000"/>
        </w:rPr>
        <w:t xml:space="preserve"> </w:t>
      </w:r>
      <w:r>
        <w:rPr>
          <w:color w:val="000000"/>
          <w:lang w:val="en-US"/>
        </w:rPr>
        <w:t>XXI</w:t>
      </w:r>
      <w:r>
        <w:rPr>
          <w:color w:val="000000"/>
        </w:rPr>
        <w:t xml:space="preserve"> век. 2001, № 1, с. 29.</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27" w:hanging="360"/>
      </w:pPr>
      <w:rPr>
        <w:rFonts w:ascii="Times New Roman" w:hAnsi="Times New Roman" w:cs="Times New Roman" w:hint="default"/>
      </w:rPr>
    </w:lvl>
  </w:abstractNum>
  <w:abstractNum w:abstractNumId="3">
    <w:lvl w:ilvl="0">
      <w:numFmt w:val="bullet"/>
      <w:lvlText w:val="—"/>
      <w:lvlJc w:val="left"/>
      <w:pPr>
        <w:tabs>
          <w:tab w:val="num" w:pos="708"/>
        </w:tabs>
        <w:ind w:left="927" w:hanging="360"/>
      </w:pPr>
      <w:rPr>
        <w:rFonts w:ascii="Times New Roman" w:hAnsi="Times New Roman" w:cs="Times New Roman" w:hint="default"/>
      </w:rPr>
    </w:lvl>
  </w:abstractNum>
  <w:abstractNum w:abstractNumId="4">
    <w:lvl w:ilvl="0">
      <w:start w:val="85"/>
      <w:numFmt w:val="bullet"/>
      <w:lvlText w:val="—"/>
      <w:lvlJc w:val="left"/>
      <w:pPr>
        <w:tabs>
          <w:tab w:val="num" w:pos="708"/>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rPr>
  </w:style>
  <w:style w:type="paragraph" w:styleId="Heading2">
    <w:name w:val="Heading 2"/>
    <w:basedOn w:val="Normal"/>
    <w:next w:val="Normal"/>
    <w:qFormat/>
    <w:pPr>
      <w:keepNext w:val="true"/>
      <w:numPr>
        <w:ilvl w:val="1"/>
        <w:numId w:val="1"/>
      </w:numPr>
      <w:shd w:fill="FFFFFF" w:val="clear"/>
      <w:autoSpaceDE w:val="false"/>
      <w:ind w:firstLine="567"/>
      <w:outlineLvl w:val="1"/>
    </w:pPr>
    <w:rPr>
      <w:szCs w:val="23"/>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szCs w:val="23"/>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i/>
    </w:rPr>
  </w:style>
  <w:style w:type="paragraph" w:styleId="Heading5">
    <w:name w:val="Heading 5"/>
    <w:basedOn w:val="Normal"/>
    <w:next w:val="Normal"/>
    <w:qFormat/>
    <w:pPr>
      <w:keepNext w:val="true"/>
      <w:numPr>
        <w:ilvl w:val="4"/>
        <w:numId w:val="1"/>
      </w:numPr>
      <w:shd w:fill="FFFFFF" w:val="clear"/>
      <w:autoSpaceDE w:val="false"/>
      <w:outlineLvl w:val="4"/>
    </w:pPr>
    <w:rPr/>
  </w:style>
  <w:style w:type="paragraph" w:styleId="Heading6">
    <w:name w:val="Heading 6"/>
    <w:basedOn w:val="Normal"/>
    <w:next w:val="Normal"/>
    <w:qFormat/>
    <w:pPr>
      <w:keepNext w:val="true"/>
      <w:numPr>
        <w:ilvl w:val="5"/>
        <w:numId w:val="1"/>
      </w:numPr>
      <w:shd w:fill="FFFFFF" w:val="clear"/>
      <w:autoSpaceDE w:val="false"/>
      <w:jc w:val="right"/>
      <w:outlineLvl w:val="5"/>
    </w:pPr>
    <w:rPr/>
  </w:style>
  <w:style w:type="paragraph" w:styleId="Heading7">
    <w:name w:val="Heading 7"/>
    <w:basedOn w:val="Normal"/>
    <w:next w:val="Normal"/>
    <w:qFormat/>
    <w:pPr>
      <w:keepNext w:val="true"/>
      <w:numPr>
        <w:ilvl w:val="6"/>
        <w:numId w:val="1"/>
      </w:numPr>
      <w:autoSpaceDE w:val="false"/>
      <w:jc w:val="center"/>
      <w:outlineLvl w:val="6"/>
    </w:pPr>
    <w:rPr>
      <w:szCs w:val="22"/>
      <w:lang w:val="en-US"/>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i/>
      <w:iCs/>
      <w:szCs w:val="21"/>
    </w:rPr>
  </w:style>
  <w:style w:type="paragraph" w:styleId="Heading9">
    <w:name w:val="Heading 9"/>
    <w:basedOn w:val="Normal"/>
    <w:next w:val="Normal"/>
    <w:qFormat/>
    <w:pPr>
      <w:keepNext w:val="true"/>
      <w:numPr>
        <w:ilvl w:val="8"/>
        <w:numId w:val="1"/>
      </w:numPr>
      <w:autoSpaceDE w:val="false"/>
      <w:jc w:val="center"/>
      <w:outlineLvl w:val="8"/>
    </w:pPr>
    <w:rPr>
      <w:b/>
      <w:color w:val="00000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i/>
      <w:iCs/>
      <w:szCs w:val="45"/>
    </w:rPr>
  </w:style>
  <w:style w:type="paragraph" w:styleId="TextBody">
    <w:name w:val="Body Text"/>
    <w:basedOn w:val="Normal"/>
    <w:pPr>
      <w:shd w:fill="FFFFFF" w:val="clea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szCs w:val="22"/>
    </w:rPr>
  </w:style>
  <w:style w:type="paragraph" w:styleId="2">
    <w:name w:val="Основной текст с отступом 2"/>
    <w:basedOn w:val="Normal"/>
    <w:qFormat/>
    <w:pPr>
      <w:shd w:fill="FFFFFF" w:val="clear"/>
      <w:autoSpaceDE w:val="false"/>
      <w:ind w:firstLine="567"/>
      <w:jc w:val="center"/>
    </w:pPr>
    <w:rPr>
      <w:b/>
      <w:bCs/>
      <w:szCs w:val="22"/>
    </w:rPr>
  </w:style>
  <w:style w:type="paragraph" w:styleId="3">
    <w:name w:val="Основной текст с отступом 3"/>
    <w:basedOn w:val="Normal"/>
    <w:qFormat/>
    <w:pPr>
      <w:shd w:fill="FFFFFF" w:val="clear"/>
      <w:autoSpaceDE w:val="false"/>
      <w:ind w:firstLine="567"/>
      <w:jc w:val="center"/>
    </w:pPr>
    <w:rPr>
      <w:b/>
      <w:bCs/>
      <w:i/>
      <w:iCs/>
      <w:szCs w:val="23"/>
    </w:rPr>
  </w:style>
  <w:style w:type="paragraph" w:styleId="Footnote">
    <w:name w:val="Footnote Text"/>
    <w:basedOn w:val="Normal"/>
    <w:pPr/>
    <w:rPr>
      <w:color w:val="000000"/>
      <w:sz w:val="20"/>
    </w:rPr>
  </w:style>
  <w:style w:type="paragraph" w:styleId="21">
    <w:name w:val="Основной текст 2"/>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7:31:00Z</dcterms:created>
  <dc:creator>Ihtik</dc:creator>
  <dc:description/>
  <dc:language>en-US</dc:language>
  <cp:lastModifiedBy>Ihtik</cp:lastModifiedBy>
  <dcterms:modified xsi:type="dcterms:W3CDTF">2002-12-04T07:33:00Z</dcterms:modified>
  <cp:revision>2</cp:revision>
  <dc:subject/>
  <dc:title/>
</cp:coreProperties>
</file>