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Зелинский А.Ф. </w:t>
      </w:r>
    </w:p>
    <w:p>
      <w:pPr>
        <w:pStyle w:val="Heading1"/>
        <w:rPr>
          <w:lang w:val="ru-RU"/>
        </w:rPr>
      </w:pPr>
      <w:r>
        <w:rPr/>
        <w:t xml:space="preserve">Криминальная психолог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Научно-практическое издание</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Киев Юринком Интер 1999 240 с.</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содержит первый в Украине систематизированный анализ актуальных вопросов психологии преступного поведения: личности преступника, мотивации антиобщественного поведения, корыстной и агрессивной преступности. Высокий научно-теоретический уровень исследования сочетается с живым образным стилем и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использована как учебное пособие при изучении курса криминальной психологии в высших учебных заведениях. Будет также полезна для практических работников правоохранительных органов и всех, кто интересуется проблемами борьбы с преступ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8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В^ 966-7302-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А.Ф. Зелинский, 1999 c Юринком Интер,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е во всем мире латинское слово crim означает преступление. Наукой о внутреннем мире человека является психология (в переводе с греческого - учение о душе). Таким образом, в буквальном смысле криминальная психология - это наука о субъективной стороне преступления, его внутренней детерминации и личности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ление и преступность всегда, во все времена привлекали к себе пристальное внимание людей. О них с гневом писали библейские пророки, предрекая Божью кару за человеческую греховность. Все философские системы и религии пытались отыскать и объяснить истоки зла в отношениях между людьми и народами. Глубокий психологический анализ злодейства находим мы в произведениях классиков мировой литературы У. Шекспира, ф. Шиллера, Л. Н. Толстого, Ф. М. Достоевского, Тараса Шевченко, Панаса Мирного и многих других писателей. Такие основополагающие институты, как вина, вменяемость, субъективная сторона состава преступления и цели наказания, опираются на психологически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ческая наука, которая заявила о своей самостоятельности во второй половине XIX в., начиная со своих первых позитивистских теорий рассматривала человека и его психику как важнейший объект исследования. И поныне две основные ветви криминологических теорий - биопсихологическая и социологическая - различаются между собой лишь тем, какое место в криминальной детерминации они оставляют личности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тивистские теории преступности и фрейдизм получили широкое распространение во многих странах, в том числе в дореволюционной России^. В 20-е гг. во многих университетских городах России и Украины были созданы криминологические научно-исследовательские центры ("кабинеты по изучению преступности и личности преступника"). В тематике исследований значительное место занимала криминальная психология. Об этом свиде-Ферри Э. Уголовная социология. - Спб., 1910. - Ч. 1; </w:t>
      </w:r>
    </w:p>
    <w:p>
      <w:pPr>
        <w:pStyle w:val="Normal"/>
        <w:jc w:val="both"/>
        <w:rPr>
          <w:rFonts w:ascii="Times New Roman" w:hAnsi="Times New Roman" w:cs="Times New Roman"/>
          <w:sz w:val="22"/>
          <w:szCs w:val="22"/>
        </w:rPr>
      </w:pPr>
      <w:r>
        <w:rPr>
          <w:rFonts w:cs="Times New Roman" w:ascii="Times New Roman" w:hAnsi="Times New Roman"/>
          <w:sz w:val="22"/>
          <w:szCs w:val="22"/>
        </w:rPr>
        <w:t>Ашаффенбург Г. Уголовная психология для врачей и юристов. - Одесса, 1906. - С.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уют даже заголовки научных публикаций: "Юные правонарушители" (В. И. Куфаев. Москва, 1924), "Изучение личности преступника в СССР и за границей (Е. К. Краснушкин. Москва, 1925), "Психология хулиганства" (А. М. Халецкий. Одесса, 1928), "Уголовное право и рефлексология" (Г. И. Волков. Харьков, 1926) и др. Исследования проводились в основном преподавателями и студентами юридических факультетов в содружестве с психиатрами и психологами. Постепенно криминально-психологическая тематика стала вырастать из рамок криминологии и оформляться в самостоятельную отрасль юриспруденции. В 1923 г. была переведена на русский язык монография немецкого криминолога М. Геринга "Криминальная психология", а через три года под таким же заголовком вышла в свет работа российского криминолога С. В. Познышева. Параллельно развивалась и судебная психология, изучавшая психологию следствия, поведения участников процесса в суде. Занимались этим преимущественно психиатры и психологи: А. Р. Лурия П. Б. Ганнушкин, Е. К. Краснушкин, А. Е. Брусиловский А. С. Тагор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30-х гг. по обвинению в "методологических ошибках", связанных с изучением личности преступника, криминология .была объявлеяа "буржуазной лженаукой" и надолго, почти на тридцать лет, изгнана из учебных планов вузов и программ научных исследований. "Психологи-зация" социальных и правовых проблем стала рассматриваться как недопустимый "грех", а поэтому судебную психологию постигла та же участь. Восстановление кримино. логии и судебной психологии в начале 60-х гг. происходи. ло медленно. В 1964 г. было введено преподавание крими. нологии, исправительно-трудового права. Но после сокру. шительного разгрома кримивология не сумела восстановить свои позиции и превратилась в несущественный придаток уголовно-правовой теории с ярко выраженной нор-мативистской ориентацией. Судебная психология, наобо рот, была реанимирована как отрасль психологическог науки, что нашло официальное признание в решения: 4-го Всесоюзного съезда психологов в июне 1971 г., котором судебная психология была представлена отдельной секцией. Со временем еЮ активно стали заниматься юристы, главным образом специалисты в области кр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стики (А. Р. Ратинов, А. В. Дулов, В. Е. Коновалова, М. В. Костицкий и др.). Дальнейшее развитие психологии отношений, возникающих в процессе предварительного расследования, судебного рассмотрения уголовного дела в суде и исполнения наказания в виде лишения свободы, привело к оформлению новой прикладной отрасли психологической науки - юрид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друг оказалось, что и переживания преступника, цинично отвергающего законы человеческие и Божьи, - это тоже юридическая (правовая) психология (В. Конова-лова, М. Еникеев, Ю. Чефрановский и др=). На 7-м съезде Общества психологов СССР, который обсуждал проблемы юридической психологии, около 40% докладов было посвящено вопросам преступного и иного девиантного поведения, связанного с преступностью. Почти все они были выполнены профессиональными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гуманитарных наук зависит от их предмета. Как отмечалось выше, судебная психология, на основе которой оформилась юридическая психология, изучает поведение участников процесса, то есть поведение правомерное. Уголовно-исполнительная (ранее - исправительно-трудовая) психология имеет дело с законной деятельностью лиц администрации учреждения, исполняющих наказание в виде лишения свободы, а также с поведением осужденных, регулируемым соответствующими правовыми нормами. То же самое можно сказать и о психологии правотворческой деятельности и других подотрас-лях юридической психологии: везде речь идет о правовой регуляции. Преступное поведение правом не регулируется, наоборот, оно является отрицанием права, дерзким вызовом правопорядку. Нельзя не считаться и с традициями. Уместно в связи с этим вспомнить, что понятия "правовая психология", "правовые переживания (эмоции)" ввел в научный оборот Л. И. Петражицкий - основоположник психологической теории права в начале уходящего века. И речь шла о правовых переживаниях, а не о преступ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ая психология: Тезисы докладов VII съезду Общества психологов. -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ражицкий Л. И. Введение в изучение права и нравственности. Эмоциональная психология. - Спб., 1908; Теория права и государства в связи с теорией нравственности. - Т. 1. -Спб., 19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их соображений, считаю, что психология преступного поведения имеет мало общего с юридической (правовой) или судебной психологией, поскольку она изучает ненормативную активность, а юридическая психология, в том числе судебная, имеет своим предметом психологию участников правоотношений - процессуальных, уголовно-исполнительных и иных - не только выступающих в ролях обвиняемого или осужденного, но и - государственного служащего. Криминальная психология имеет также непосредственное отношение и к уголовному праву, в частности к изучению субъективной стороны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истемы наук - естественный, закономерный процесс. Появляются новые научные дисциплины, исчезают отжившие, опровергнутые жизнью. Но криминология живет. Значит, живет и ее неотъемлемая часть - криминальная психология, потому что изучать поведение людей и воздействовать на него невозможно без учета внутреннего мир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криминологической проблемой является личность преступника. Необходим дифференцированный подход к личности правонарушителя в зависимости от характера преступной деятельности, формы вины, степени социального отчуждения. Криминологическое учение о субъекте преступления не может игнорировать также онтогенез личности, в том числе ее наслед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исциплинарной проблемой криминологии и уголовного права выступает криминальная мотивация. Речь идет о субъективной стороне преступления, которая1 в уголовно-правовой теории традиционно рассматриваете^ как вина лица, нарушившего уголовный закон, и основание уголовной ответственности. В криминологии мотивация - это внутренний "механизм" преступного поведения, его личностный смысл. Полагаю, что объединений этих двух концепций в межотраслевой криминальное психологии пошло бы на пользу науке и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альная психология изучает мотивацию различных видов преступного поведения, в частности пре-Д ступной деятельности, импульсивных и привычных по^ ступков. Криминологическая характеристика корыстное и агрессивной преступности, а также "беловоротничк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й", экономической, невозможна без использования психологических метод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многих агрессивных правонарушителей отличается очевидной иррациональностью, а их субъекты - различного рода психическими аномалиями, акцентуа-циями характера и темперамента. В стране отмечается психопатизация населения, и это не может не сказываться на психическом здоровье лиц, совершающих преступления. В связи с этим особую актуальность приобрела криминальная патопсихология. Патопсихология как психологическая дисциплина исходит из основных положений и закономерностей "нормальной" психологии, но изучает процессы распада психической деятельности и свойств личности в сопоставлении их с закономерностями формирования и протекания психических процессов в норме^. Следовательно, криминальная патопсихология исследует криминогенное влияние психических аномалий и акцен-туаций личности для разработки научно обоснованных рекомендаций по корректировке асоциального поведения психопатов&gt; невротиков и иных лиц, страдающих психическими аномалиями, и предупреждения новых преступлений. Поскольку патопсихология "отпочковалась" от общей психологии личности (а не психиатрии), имеются все основания считать криминальную патопсихологию разделом криминальной психологии. В 1991 г. в России издана интересная монография по криминальной патопсихологии, написанная криминологом Ю. М. Антоняном и психологом В. В. Гульда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ка о преступлении и преступности - криминология получила свое имя и место в официальном реестре наук рядом с уголовным правом сравнительно недавно - немногим более ста лет тому назад. Но по своей сути она - одна из древнейших. В течение веков сложились десятки философских, этических, религиозных и юридических криминологических теорий. В их основе - психологические представления и методы исследования внутреннего содержания преступ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йгарник В. В. Патопсихология. - М., 1986. - С. 5. Антонян Ю. М., Гульдан В. В. Криминальная патопсихоло-гия.-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ая криминальную психологию продуктом на учной интеграции, следует, на мой взгляд, считать е&lt; частью науки - криминологии. Этот вывод вполне соот ветствует общепризнанному представлению о ней как комплексной области знаний, в которой юриспруденци. стыкуется с социологией и психологией, а также психиатрией, статистикой, математикой, экономикой : другими пограничными отраслями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ешая вопрос о том, к какому роду нау1 следует отнести ту либо иную междисциплинарную от расль знаний, следует исходить из приоритета изучаемой информации, то есть предмета изучения. Ведь никто н&lt; называет криминологию математической наукой на ток основании, что она не может существовать без математи ческой статистики. Тот же подход должен сохраняться 1 при решении вопроса о дисциплинарной принадлежностэ криминальной психологии. Это, вне сомнения, кримино логическ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ля науки неважно, кто открывает истину Для осуществления научных исследований не имеет зна чения, к какому роду наук формально относится та либ( иная проблема. Но для подготовки научных кадров далека небезразлично, на базе какого вузовского образования готовить криминологов и в какой специальный совет п( защите диссертаций направлять работу, выполненную п&lt; проблемам кримин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есколько слов об этой книге. Она представляеч собой далеко не первую попытку наведения мостов межд^ двумя правоведческими науками - правом и психологи ей. Среди научных публикаций на эту тему следует на звать работы С. А. Тарарухина и А. И. Селецкого (1981 г.) А. П. Закалюка с соавторами (1984 г.), а среди российских авторов - Ю. М. Антоняна, В. В. Лунеева, В. Г. Самови чева, В. В. Гульдана, М. И. Еникеева и др. Но все он1 касались лишь отдельных, частных аспектов становления криминальной психологии, как и изданная мной в 1986 г монография "Осознаваемое и неосознаваемое в преступно} поведении". Предлагаемая читателю книга представляе' собой развитие основных положений этой работы, ито1 многолетних наблюдений и размыш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ЛИЧНОСТЬ СОВЕРШИВШЕГО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сиац^г чемвеческая ^ейсйвцеЛ вел ц&amp;шхом, всем, чЛо в ней есйь, сознсимельш) и ^ессознсцаельно... ^. Л. 3)осШйеес1ш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Человек, индивид,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преступника - альфа и омега криминальной психологии, ее краеугольный камень. Человек, нарушивший уголовный закон, является автором преступления, а его "дело" превращает гражданина в преступника, отвергаемого общественным сознанием. Общественное сознание и соответствующая ему огромная детективная литература изображают этих отверженных как носителей зла и слуг дьявола. В условиях бурно растущей преступности и довольно сурового уголовного законодательства население страны разделяется на "мы" и "они" - те, которые "сидят" или "сидели". Ну и, конечно, "они" очень плохие, а "мы" на их фоне смотримся вполне респектабельно. Нам так удобно: мы больше себя уважаем и легко забываем собственные грешки, когда только случай или высокое покровительство спасли от тюрь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все значительно сложнее. Один из ведущих криминологов начала века Г. Ашаффенбург сознавался в своем бессилии написать портрет преступника: "... черты грубейшей жестокости уравновешива-поразитель-теорию чудовищной'. Вероятно, он был прав,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ентиментальными иакдаиим"г"^воречий ^ность осужденного определялась бы его ролью ли-^я лживость одного находится в резкое ^ ^^. ^^ подверженного наказанию, а это вряд ли продвину-пткоовенной наивностью другого, и 41 ^ц ветре-до бы нас к пониманию типичных личностных качеств " ^е часто в одном и ток же мдивид^^^^ ^ ^ категории правонарушителей. м соединение самых противоречивых с^^^, Де следует отождествлять понятия личности и чело-^ словам можно было бы добавитьтакже ^^^ ^^ хотя из стилистических соображений это иногда дддие с методологическими дроблена&gt; делается. Человек - это обобщенный образ представи-дд личности преступника, ^р отвер-теля высшего вида млекопитающих, наделенных созна-" идеологизированное обществоведение ^ ^ ^. ^^ способностями к труду и содиальной жизни.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о "психологизацию" личности "Р^^^минац^ утверждение не претендует на научное определение, зглашало определяющую роль среды ^даескоГ" каН и множество широко известных афоризмов о наи-тт. _""^ ""а последствия и^о _^"^)й додее существенных человеческих свойствах: человек 1р1еп5), человек - существо, делаю-и т.п., а также "человек - это жи-ивает". Ф. М. Достоевский в сво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глашало определяющую р^о ^-&lt;" - ^гическ"'^ как &gt; -"---- - . поступков. До сего дня последствия вде ^^я ^^ существенных человеческих диктата дают себя знать в расхожей ^"^ществе&gt;- разумный (Ното зар1еп5), человек формуле "личность - это совокупность № изломе-щее орудия труда, и т.п., а также "человек - --""и" Посему необходимо КР&lt;'^^ ^вое, которое убивает". Ф. М. Досто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ыГотношений^Посемунеоохт^-^й. вот&gt;-,-".-.--- .-- ..- ние некоторых исходных теоретических&gt; ^ц^- "записках из мертвого дома" писал, что &lt;человек - су-Как это нередко бывает, в оиределевчи ^ цет. щество, ко всему привыкающее, и это самое лучшее его ных.казалосьбы.понятийсреди^ен^^м опреде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дичимся здесь кратким рабочим ^чц^х Индивид-это образ конкретного человека, отли-и^ности как совокупности соцши^ ^с^ц и чающий его от всех других людей. Индивидуальные ^пиств конкретного человека - чММ ^,ц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йства выходят за рамки личности, поскольку не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тадеятельности.Слотпо,^*^ ^о-они имеют социальное значение и определяют статус ^^ния произошло от "личины'- ^^о-личности, например, цвет волос, тембр голос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ТяступалГартисты бродячих ^\^ со-^ в определенных случаях и они могут приобретать топых выступали у _____ ^ппидЛ^^^^а. личностные свойства, например, тембр голоса пев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авнТшн^ивдивидуальныепризнакира^атри-гласно которой ваются как знаки определенных личностных качеств. стоя ее социальными Р^^^ ^яИ^же^ Цезарь говорит своему придворному: &lt;Хочу я видеть в воина,учащегосяит.д.0ченьемк^^аме. ^ ^^ ^^^^ прилизанных и крепко спя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е, определение личности ^^^^^ность -^ ночью. А Кассий тощ, в глазах холодный блеск. Он риканский психолог Гордон ^^У^</w:t>
      </w:r>
    </w:p>
    <w:p>
      <w:pPr>
        <w:pStyle w:val="Normal"/>
        <w:jc w:val="both"/>
        <w:rPr>
          <w:rFonts w:ascii="Times New Roman" w:hAnsi="Times New Roman" w:cs="Times New Roman"/>
          <w:sz w:val="22"/>
          <w:szCs w:val="22"/>
        </w:rPr>
      </w:pPr>
      <w:r>
        <w:rPr>
          <w:rFonts w:cs="Times New Roman" w:ascii="Times New Roman" w:hAnsi="Times New Roman"/>
          <w:sz w:val="22"/>
          <w:szCs w:val="22"/>
        </w:rPr>
        <w:t>^V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думает, такой оп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ая организация тех психо^^^^ ^^ Подчеркивая социальный смысл понятия личности, тем внутри индивидуума, которые ощ^ российский некоторые авторы считают ее социумом, в котором "нет терные для нее поведение и мышлепи^^ ^рщЦ ни грана биологического". Не ввязываясь в полемику психолог, признанный лидер деятельв ^ ^ев^ по этому поводу (она увела бы нас в сторону от темы психологии личности А. Н. Леонтьев ^ -- ______-- """ угс,щвваЯ Леонтьев А. Н. Деятельность. Сознание. Личность. -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ффенбург Г. Преступление и бор^^ _с,П. 1997.-С. 170. психология для врачей и социологов.-^ дад^яв^ ^Шекспир В. Полное собрание сочинений. - М., 195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Хоелл Л., Зшмр Д. Теории иT^^ 27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231-232. исследования и применение. - ит., 1&g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тмечу, однако, что большинство современных ученых успешно преодолевает демагогическое выхолащивание природного начала в личности^ Интеллект, эмоциональность, задатки, способности и одаренность, а также темперамент человек получает от рождения, хотя, конечно, их реализация зависит и от социаль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яя дискуссия о том, что в личности "важнее" - социальное или биологическое, лишена, на мой взгляд, оснований. Дихотомические, взаимоисключающие суждения в этом споре неуместны, так как социальное в личности формируется на наследственной основе. Собственно, диалектический подход к проблеме приводит к выводу, что социальное вообще - это особым образом организованное биологическое, равно как биологическая форма движения материи - особым образом организованное ее молекулярное строение и так далее, вплоть до механического движения. Конечно, каждый раз имеет место качественный скачок, но все же он происходит на прежнем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Человек - не вещь среди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 направление в американской психологии - механистически рассматривает поведение человека как реакцию на внешние раздражители (стимулы или влияния). Как известно, советская психологическая наука отвергала бихевиоризм, обвиняя его в игнорировании активного начала личности в детерминации поведения, но в то же время заимствовала от него тезис о решающей роли внешнего воздействия. Российский психолог С. Л. Рубинштейн, много писавший по проблемам детерминации человеческого поведения, полагал, что "внешние причины действуют через внутренние условия. Особенно важно это положение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орыкин А. А. Личность как единство генотипических, психофизиологических, социальных сторон человека и методы ее изучения // Проблемы личности: Материалы симпозиума. - М., 1970. Т. 2.-С. 9; Гипп^нрейтер Ю. Б. Введение в общую психологию: Курс лекций. - М., 1988. - С. 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психического для преодоления интроспективного понимания внутреннего, хотя оно имеет важное значение на всех уровнях"^ Если причина - это то, что порождает, а условие лишь способствует появлению следствия, то ясно, что "диалектическое материалистическое понимание" в данном случае превращается в бихевиоризм с несущественным дополнением - признанием условий в виде внутреннего ми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формулированное С. Л. Рубинштей-ном ("внешние причины через внутренние условия"), стало почти общепризнанным, часто цитируется и поныне. Личность, рабски зависимая от внешних команд и иных объективных обстоятельств, вполне устраивала диктаторский режим. Личность низводится до уровня прочих вещей, наполняющих этот мир, до пресловутых "винт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ак видим, тезис "внешние причины через внутренние условия", преподносимый его адептами как высшее достижение "диалектико-материалистической" мысли, имел вполне определенный идейный и политический смысл, противоречащий гуманистическим теориям личности. Личность, наделенная сознанием, является творцом своих поступков и является их приоритетной причиной. Об автономии личности в процессе детерминации поведения очень хорошо сказал В. Франкл: "Человек - не вещь среди других вещей. Вещи детерминируют друг друга. Человек же определяет себя сам. Или, скорее, он решает, позволит ли он себе быть определяемым..."^ И еще: "Человек - не что иное, как то, чем он делает себя сам" (Ж.-П. Сар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будучи открытой системой, личность постоянно испытывает на себе внешние воздействия. Случаются и экстремальные ситуации, подавляющие волю и сознание индивида. Но тогда и нет ответственности. Во всех иных случаях решает все-таки человек, и на Страшном суде будет спрошено не о внешней среде, а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Человек и мир // Проблемы общей психологии. - М., 1973. - С. 3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анкл В. Человек в поисках смысла. - М., 1990. - С. 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м самоопределении на основании свободы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не только продукт той социальной среды, в которой она формировалась. Есть в человеке что-то такое, что позволяет ему противиться самым неблагоприятным внешним влияниям. Что помогает человеку, бредущему в жизненной грязи, не запачкаться? Не знаю. Не нашел я ответа на этот вопрос ни в прожитых годах, ни в прочитанных мудрых книгах. Может быть, душа вечная, дар Божий. Может быть - совесть или врожденный иммунитет против зла - непостижимая способность сохранять нравственную чистоту поступков и помыслов. Столь же явно и труднообъяснимо устойчивое стремление к злу и преступлению некоторых людей, выросших в благоприятной среде. Обратимся к одному из ярких мыслителей прошлого века Фридриху Нищие: "Против учения о влиянии среды и внешних причин - внутренняя сила бесконечно важнее} многое, что представляется влиянием извне, в сущности есть только приспособление этой внутренней силы к окружающему. Совершенно тождественные среды могут получить прямо противоположное толкование и быть использованы в противоположн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труктур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риминологической литературе структура личности преступника обычно рассматривается исходя из социально-демографических характеристик осужденных и уголовно-правовой квалификации совершенных ими преступлений. И делается это из принципиальных соображений, о чем прямо говорится в одном из новых российских учебников по криминологии: "При анализе ближайших к преступлению причинных цепочек и комплексов допустимо ограничение только социологическими, социально-психологическими и этико-правовыми исследованиями"^. Если эту замысловатую ф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щ.ие Ф. Воля к власти. Опыт переоценки всех ценностей. - М" 1994. - С. 7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я; Учеб. для юг&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Р^.в^ов.-м.,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ть противоположно ее буквальному тексту (а иначе она вообще непостижима), то есть как рекомендацию воздержаться от других, кроме перечисленных, методов изучения личности, то возникает недоумение: почему криминологу социальной психологией заниматься разрешается, а общей нельзя? Удивление усиливается, когда авторы все же вторгаются в психологическую структуру личности, в ее потребностно-моти-вационную сферу'. И правильно делают, так как исследование поведения человеческого невозможно без обращения к его субъективной стороне, то есть к психологии. А все предостережения по этому поводу свидетельствуют лишь о сохранившемся со сталинских времен страхе перед "психологизацией правов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структура личности - это прежде всего психологическое понятие. Никто, вероятно, не сомневается в том, что всякая личность, в том числе и личность преступника, представляет собой самоуправ-ляемую биосоциальную систему высочайшей сложности и что элементы (подструктуры) личности взаимодействуют между собой на психологическом уровне. Но когда авторы коллективной монографии о личности преступника пишут, что структура личности преступника состоит из социально-демографических признаков (пол, возраст, род занятий и пр.), общественной деятельности (партийная принадлежность, членство в профсоюзе), нравственных свойств (добрый, злой, скупой, щедрый и т. п.) и иных особенностей характера, то трудно избавиться от впечатления, что это лишь перечень разноплановых свойств людей, как грешников, так и праведников, а структурного в нем ничего нет^. Однако с тех пор утвердилась традиция ограничиваться статистическими данными об осужденных вместо системных исследований внутренних причин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гмунд Фрейд, великий первооткрыватель в науке, усматривали в человеческой психике три начала, 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Криминология: Учеб. для юрид. вузов. - С. 287-296. ' В. Н. Кудрявцев, Н. С. Лейкина, Г. М. Миньковский и др. Личность преступника. - М&gt;, 1975. - С. 3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ока побуждений, которые находятся между собой в весьма сложных отношениях. Первое начало назвал латинским ЕВО ("Я"). В нем сосредоточены самосознание, рассудок, забота о самосохранении. Второе начало - М ("Оно") состоит из врожденных инстинктов, влечений и желаний, не осознаваемых индивидом, но от того не менее могучих. Они иррациональны, безнравственны и жаждут удовольствий и разрушений. Третья внутренняя сила личности - Зиреге^о ("Сверх-Я") - это совесть человека, полученные в результате воспитания социальные, этические и эстетические представления, установки, запреты (табу). Это культурный слой личности, далеко не одинаковый у раз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между "Я" и "Оно" Фрейд сравнивал с отношениями всадника с необъезженной лошадью. "Я" стремится обуздать иррациональные импульсы и агрессивность "Оно", но это не всегда ему удается. Порой "Я" сознательно "отпускает вожжи", обнаруживая слабость, любопытство, непоследовательность и пр. "Сверх-Я" помогает удержать рвущееся к удовольствиям "Оно" и "наказывает" "Я" за соглашательство с "Оно" угрызениями совести и невротически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разработал довольно эффективную методику лечения неврозов. Она сводится к тому, что врач-психоаналитик в результате длительных бесед (сеансов) обнаруживает истинный источник невроза и помогает пациенту осознать возникшее в нем противоречие, что приводит к исц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их своих работах, изданных после первой мировой войны, Фрейд концентрирует внимание на двух фундаментальных влечениях "Оно" - стремлении к удовольствиям и к жизни (эрос, либидо) и стремлении к разрушению и смерти (танатос, мортидо). Последнее лежит в основании агрессивных экс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рейд 3. Разделение психологической личности // Введение в психоанализ: Лекции. - М., 1989. - С. 334-3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рейд 3. Будущее одной иллюзии // Психологические этюды. - М., 1991. - С. 481-524; По ту сторону принципа удовольствия // Психология бессознательного: Сб. произведений. - М., 1989. - С. 382-4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контролируют позывы своего "оно" благодаря развитому самосознанию ("Сверх-Я"). но слабость социального слоя личности и буйство натуры, ^а^кдущей удовольствий, приводит к аморальным и преступным поступкам: "сон разума порождает чудови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пециалисты, в том числе и ученики з, фрейда, критикуют классический психоанализ за его преувеличенные представления о роли эротических влечений (либидо) в мотивации поведения. Не будем вовлекаться в полемику по этому поводу: 3. Фрейда критикуют уже более ста лет, а популярность психоанализа от того не падает. Заметим лишь, что некоторые современные построения личностных структур, составленные авторами, которых трудно заподозрить в приверженности фрейдизму, созвучны изложенной выше тройственн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60 - начале 70-х гг. в советской психологии получила распространение динамическая функциональная структура личности, предложенная К. К. Платоновым^. Он различает четыре подструктуры психики, которые находятся в иерархической зависимости (см. таб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Динамическая функциональная структур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труктура Психологическое содержание подструктур личности Психологическое содержание подструктур личности Направленность личности Подструктура опыта Особенности протекания психическ Система установок (диспозиций): ценностные ориентации, установки на определенные виды деятельности, поступки и операции Знания, умения, навыки, привычки Интеллект, волевые и эмоциональные качества личности Темперамент, безусловные рефлексы, влечения, задатки, способности, одаренность ' Платанов К. К. О системе психологии. - М., 1972. С. 125-130; Структура и развитие личности. - М., 1986. С. 27-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личности - ведущая ее динамическая подструктура. Она формируется в процессе жизни индивида, его обучения и воспитания. Будучи верхним слоем структуры личности, направленность определяет стиль жизни, выбор видов деятельности и отдельных поступков. Это тот стержень, то активное начало в человеке, которое объединяет поступки в определенную систему и обуславливает его способность противостоять случайным изменениям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войства, составляющие подструктуру опыта, - это приобретенные в процессе жизнедеятельности знания, умения, навыки, привычки. Их роль в саморегуляции поведения не вызывает сомнений. В криминологии выделяются типы привычных преступников и изучается криминогенность вредных привычек (алкоголизм, нарком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волевые и эмоциональные свойства личности самым непосредственным образом влияют на выбор способа действий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 обусловленные качества - темперамент, задатки, способности, безусловные рефлексы, одаренность и патологии психики составляют природную основу личности, в частности ее характера. Строго говоря, все этажи личности, включая и ее направленность, формируются под воздействием соответствующей природной основы. А в отдельных случаях под влиянием экстремальной ситуации иерархическая пирамида личности "переворачивается", и низший ее слой врожденных качеств и приобретенных болезней становится ведущим регулятором поведения. Тогда совершаются преступления, названные в этой работе реактивными. Хотя природные инстинкты и особенности темперамента в такой же мере могут породить и самоотверженный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поведение человека регулируется всей структурой личности. С. Л. Рубинштейн писал: "...психические процессы протекают сразу на нескольких уровнях и высший уровень всегда существует лишь неотрывно от низших... Мыслить здесь однопланово, искать мотивы поступков только на одном уровне - значит заведомо лишать себя возможности понять псх догию людей и объяснять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И. Рейнвальд изображает структуру личности виде концентрической схемы. В центре окружностей цаправленность, ядро личности. Его охватывает круг, изображающий динамичность личности, то есть ее темперамент. К направленности примыкают интеллект, воля и эмоции и, значит, три стороны характера - интеллектуальная, морально-волевая, эмоциональная. Внешний круг изображает биологически обусловленные способности. Из предложенной структуры почему-то выпадает подструктура опыта, в остальном она мало отличается от платон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личности - ее социальность фрейду может быть названа "Сверх-Я". Ум, воля, э] циональность, а также приобретения личности - знания, умения, навыки, - это и есть "Я". Все остальное, имеющее главным образом наследственное происхождение, - это энергетическая характеристика личности, ее "Оно". Что касается соотношений между тремя ипостасями личности, то наряду с деятельностью, "- """"птапрнности личности, на-по эмо-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 ИПОСТаиптп.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ая соответствует направленности личности, пп-званные авторы пишут о "срывах", то есть об эмоциональных деструктивных отклонениях, вызванных неосознаваемыми влечениями "подвалов"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анализ 3. Фрейда, которого советские теоретики не называли иначе как реакционером, во многом предопределил современные структурные схем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важно отметить, что далеко не все в личности охватывается ее сознанием. Не подчинены сознанию влечения, установки, навыки и привычки, многие, ушедшие в подсознание, мысли, знания, чувства, образы. Утратившие свою актуальность или неприемлемые для самосознания личности, они кажутся забытыми, но потом возвращаются в сознание. Подобно актерам, они уходят со сцены, чтобы в нуж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лштейн С. Л. Основы общей психологии. - М., 1946. - С. 261. Рейнвальд Н. И. Психология личности. - М., 1987. - С. 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нуться. И сознание не знает обычно ни об их уходе, ни о прих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еразрывную связь (синергию) сознания с бессознательным в человеческой психике указывают многие видные психологи и философы. И не только Фрейд и его предшественники, но и наши современники. По мнению Л. С. Выготского, "Бессознательное не отделено от сознания какой-то неодолимой стеной. Процессы, начинающиеся в нем, имеют часто свое продолжение в сознании и, наоборот, многое сознательное вытесняется нами в подсознательную сферу"'. Ф. В. Бассин пишет "об интимном вплетении" бессознательного в созна-ние^ Еще более категоричен А. Е. Шерозия: "В принципе нет никакого сознания и никакого бессознательного психического вне единой системы их совместно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риспруденции и криминологии господствует, однако, отождествление человеческой психики с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Понятие личности преступника и лица, совершившего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мантическом плане преступник и лицо, совершившее преступление, - тождественные понятия. Но содержание их разное. В слове "преступник" слышится нравственно-правовой упрек, чего нет в описательном и нравственно нейтральном обозначении правонарушителя. Но существуют ли вообще особые личностные признаки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вопрос в юридической литературе есть два взаимоисключающих ответа. Первый, наиболее распространенный: лица, совершившие преступления (преступники), отличаются от правопослушных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готский Л. С. Психология искусства. - М., 1986. - С.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В. Проблеме, бессознательного (о неосознаваемых формах высшей нервной деятельности). - М., 1968. - С. 2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розия А. Е. Психика. Сознание. Бессознательное. - Тбилиси, 1979.-С. 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м у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лпчпсм У "их антиобщественной направленности (установки). Так писали П. С. Дагель, Н. С. Лейкина, к. Е. Игошев и многие другие современные юристы. А. И&gt; Долгова предложила называть преступника криминогенной личностью, то есть - преступной личностью. Другое мнение заключается в отрицании понятия личности преступника, поскольку оно не содержит никаких специфических свойств, которые были бы присущи только лицам, осужденным за совершение преступлений, кроме формального - вступление в силу обвинительного приговора (Г. М. Резник, Ю. Д. Блув-штейн и др.). Компромиссная позиция изложена авторами одного из разделов Курса советской криминологии (М., 1965), которые употребили понятие "лица, совершившие преступления" как родовое по отношению к личности преступника (криминогенному типу) и случайному преступнику. Хотя случайный правонарушитель все же назван преступником и схема получилась логически небезупречной, такой подход к затронутой проблеме представляется заслуживающим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человека в значительной мере формируется в процессе деятельности. Различные виды деятельности в жизни человека занимают неодинаковое место: игру в определенном возрасте вытесняет учебная (познавательная) деятельность, затем - трудовая. Ведущая деятельность откладывает свой отпечаток на личность, формирует те либо иные ее свойства. Всякая деятельность сочетается с общением. Собственно, общение - это коммуникативная деятельность, которой человек занимается вс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м о личности воина, следователя, ученого и др. Правда, профессиональные черты обусловлены не только занятием, но и отбором исполнителей. Однако в ряды преступников никто специально не отбирает. Кроме того, не всякое преступление может быть названо деятельностью - целенаправленным волевым поведением, да и виды преступной деятельности существенно разнятся между собой. Поэтому вызывает возражение расхожая формула: личность преступника - это личность человека, совершившего преступление, поскольку, во-первых, она тавтологична, а во-вторых,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корректно говорить о личности преступника определенного типа - корыстного, агрессивного, "бе-ловоротничкового", анархического. Чаще всего они обладают соответствующими пороками в ценностной ориентации или иными асоциальными наклонностями в определенной сфере человеческих отношений. Но упорные правонарушители случаются также по причине иных личностных дефектов, в том числе патологического характера. Это утверждение не означает, что названные пороки присущи лишь преступникам. Многие отъявленные негодяи ни разу не побывали на скамье подсудимых не только потому, что ловко от нее уклонялись. Возвращаясь к вопросу, поставленному в начале этого параграфа, следует признать, что признаков, однозначно аттестующих личность преступника, не существует. Можно говорить лишь о повышенной частоте тех либо иных негативно личностных свойств среди лиц, осужденных за преступную деятельность определенной категории, по сравнению с лицами примерно того же возраста и социального положения, но несуди-мыми или судимыми за другие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свои рассуждения относительно понятия личности преступника и отвечая при этом на вопрос, поставленный в начале параграфа, полагаю, что личность преступника - это совокупность психологических и нравственных характеристик, в той или иной мере типично присущих людям, повинным в преступной деятельности определе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личности иных правонарушителей, то их можно называть "лицами, совершившими преступления", поскольку они не обладают статистически достоверными личностн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Криминологическая и психологическая классификации лиц, совершивших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тарная типология событий, явлений и людей не бывает единообразной. Сказываются идеологические и теоретические пристрастия, а также трудности опре-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ния критериев в оценке и измерении человеческих характеров и поступков. К тому же юридическая криминология нередко игнорирует достижения психологической науки - "королевы человек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и позитивистской школы уголовного п^ава врач-психиатр Ч. Ломброзо и криминолог Э. Ферри различали пять типов преступников: 1) прирожденных; 2) "преступников вследствие безумия", психопатов и иных, страдающих психическими аномалиями' 3) преступников из страсти; 4) случайных; 5) привыч-ных'. Так называемая социологическая школа. Которая возникла как реакция на крайности ломброзианства, сохранила в основном ту же классификацию исключив из нее лишь прирожденного преступ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становления и кратковременного расцвета советской криминологии 20-х гг. проблеме типолопцц преступников было посвящено несколько интересных работ, в которых к традиционному перечню, принятому в "буржуазной криминологии", присовокуплялись профессиональные преступники (Е. Немировский), а также расхитители и коррумпированные чиновники (Г. Шнейдер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различных типов преступников провел в те годы С. В. Познышев. В зависимости от того, как соотносятся объективные обстоятельства и внутренняя личностная готовность к преступлению, он разделил всех правонарушителей на он-тогенных и экзогенных. Первых назвал идейными противниками правопорядка, извлекающими из преступлений выгоду, "моральными психастениками", которым чужды нормы морали и способность к сопереживанию. Позже категория онтогенных преступников получила в литературе наименование "социопаты". Вторые, совершившие преступление под воздействием внешних влияний, могут быть лицами: 1) с недостаточ-Фэрри Э. Уголовная антропология и социализм // Проблемы преступности. - Харьков, 1924. - Сб. 2-й. - С. 3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рский М. Преступность и экономические факторы // Т^ц же.-С. 178-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развитыми правовыми чувствами; 2) недостаточщ самостоятельными в выборе поступков, т. е&gt; внушаема ми, легкомысленными и слабохаракт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ь биопсихологически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чо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й в криминологии ЗК. Пинатель также рач. деляет правонарушителей на две категории - особыа и обычных. Первые, в свою очередь, разделяются на психопатов, дебилов, алкоголиков и наркоманов. Средв^ обычных - профессиональные преступники и случайные. Последние могут быть: а) криминолоидами, б) "псевдопреступниками" (совершившие преступления по неосторожности) и преступниками по страсти. Ж. Пинатель называет свою классификацию биопсихо-социальной. Среди последователей 3. Фрейда в современной криминологии привлекает к себе внимание Р. Санфорд, который различает три категории преступников в зависимости от соотношения у них самосознания ("Я"), нравственности ("Сверх-Я") и бессознательных деструктурных влечений ("Оно"); 1) досоциаль-ные; у них слабое "Я" и инфантильное "Сверх-Я", которое не в состоянии контролировать примитивные деструктивные влечения "Оно" к насилию или иной агрессии; 2) антисоциальные - сильное "Я", слабое "Оно" и слабое "Сверх-Я" обусловливают эгоцентризм личности и корыстную направленность совершаемых преступлений; 3) асоциальные - лица со слабыми "Я" и "Сверх-Я", но достаточно агрессивным "Оно", склон-Ц ные к дезадаптивному поведению (бродяжничеству, 1 проституции, алкоголизму, наркомании и связанным с 1 ними преступ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современной криминологической классификации социологического направления; 1) социопа-ты, у которых отсутствуют внутренние моральные запреты и способность к эмоциональным контактам^ 2) невротики; 3) эгоистические личности; 4) преступники в си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ьная психология. Преступ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ышев С. В. Основы пенитенциар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1923. - С. 107-112; Криминальная психология. Пп&amp; типы. - Л., 1926. - С. 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рженности к определенной субкультуре и референтной групп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60-70-е гг., когда советская криминология, об-пвзяо говоря, восстала из пепла, она была уже не та-^дй, как в конце 20-х гг. Показательной в этом отношении оказалась теоретическая метаморфоза, происшедшая тогда с признанным лидером и старейшиной криминологии А. А. Герцензоном. Избежав ареста в годы репрессий, он, активный в прошлом сторонник естественно-научной методики, в конце 60-х гг. выступил с серией статей, направленных против "биологизации и психологизации" социальных явлений, к которым принадлежит и преступность^. Соответственно вели себя и неофиты - преподаватели уголовного права, занявшиеся криминологией. Преступников группировали преимущественно по социально-демографическим (пол, возраст и пр.), уголовно-правовым признакам (виды преступлений, их тяжесть, рецидив). В сущности, это никакая не классификация преступников, а показатели структуры преступности, что и отметил А. Б. Сахаров в своей монографии о причинах преступности и личности преступника в СССР. Он же разработал криминологическую классификацию личности, построенную по двум основаниям: 1) по характеру совершенных преступлений; 2) по глубине и стойкости антиобщественной направл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первому основанию выделяются: 1) насильственные (агрессивные) - убийцы, насильники, хулиганы, осужденные за телесные повреждения, вандализм и т. п.; 2) корыстные преступники, совершившие кражи, хищения, мошенничество, а также взяточники, дельцы наркобизнеса, контрабандисты и т. п.; 3) корыстно-на-Мелик-Дадоева А И., Трубицына Э. М. Типология преступников в буржуазной криминологии // Типология личности преступника и индивидуальные предупреждения преступлений. - М., 1979. - С. 137-143, 145-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цензон А. А. Против биологических теорий причин преступности // Вопросы предупреждения преступности. - 1966. - Вып. 4. - С. 5-43; Вопросы борьбы с преступностью. - 1967. - Вып. 5. - С. 3-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ьственные: бандиты, грабители, вымогатели, киллеры (наемные убийцы); 4) лица, нарушившие уголовные запреты в силу своей гражданской недисциплинированности и правового нигилизма, бескорыстно и без применения насилия: дезертиры, уклоняющиеся от призыва на действительную военную службу, осужденные за должностные преступления и т.п.; 5) лица, осужденные за неосторожные право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второму критерию - глубине и стойкости антисоциальной направленности - различаются: 1) случайные преступники, повинные в преступлениях, которые не являются тяжкими; 2) ситуативные, впервые совершившие тяжкие преступления под воздействием неблагоприятно сложившейся ситуации (напр., убийство из ревности); 3) неустойчивые, повинные в умышленных преступлениях, но в отличие от случайных и ситуативных, ранее они допускали различного рода отклоняющееся поведение; 4) злостные, которые длительное время ведут преступную деятельность, в том числе ранее судимые (рецидивисты); 5) особо злостные, ведущие длительную преступную деятельность, в том числе "воры в законе", особо опасные рецидивисты, лидеры преступных группировок^. Эта классификация была затем отражена почти во всех учебниках и учебных пособиях советской поры; встречается она и поныне. Соединение названных оснований приводит к определению 25 типов: насильственные злостные, насильственные случайные, корыстные ситуативные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классификация, предложенная А. Б. Са-харовым, сыграла положительную роль в становлении советской криминологии и имела определенное практическое значение. Однако следует отметить, что характер и тяжесть совершенных преступлений не всегда однозначно аттестуют виновное лицо. Глубина и стойкость антиобщественной установки - это, конечно, существенный характерологический признак,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харов А. Б. О личности преступника и причинах преступности в СССР. - М., 1961; Личность преступника и типология преступника // Соц. законность. - 1973. -№3.-С. 19-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первых, он нуждается в измерениях, а во-вторых, далеко не все преступления, даже умышленные, не го-роря уже о неосторожных, порождены антиобщественной установ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субъект деятельности - понятие прежде всего психологическое. Юридическая классификация преступлений вряд ли может быть положена в основу криминолого-психологической классификации личности. По-видимому, решение этой проблемы должно опираться на исследования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работах отечественных и зарубежных психологов такие типологии встречаются редко - от крайне примитивных, облекающих в наукообразную терминологию житейски очевидные суждения о том, что есть люди очень плохие, частично плохие и такие, которые могут стать плохими^, до чрезвычайно сложных, порой запутанных, стремящихся учесть чуть ли не все проявления основных психических состояний и процессов (А. Е. Петр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люсь на краткой характеристике наиболее известных в науке типологий личности, разработанных К. Г. Юнгом, Э. Фроммом, А. Е. Петровой, А. Ф. Лазу р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и оппонент 3. Фрейда Карл Густав Юнг делил всех людей на интравертов и экстравертов. Ин-траверты в своем поведении ориентируются главным образом на собственные переживания, мысли и оценки. Экстраверты превыше всего ставят мнения других и значительно больше, чем интраверты, зависят от внешни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 и другие в зависимости от преобладания в их решениях мысли либо эмоций, ощущений или интуиций разделяются соответственно на мыслительных (интел-Исходя из степени "криминальной зараженности правонарушителя", А. Г. Ковалев различает: 1) глобальный преступный тип; 2) парциальный, то есть с частичной криминальной зара-женностью; 3) предкриминальный тип преступника. См.: Кова </w:t>
      </w:r>
    </w:p>
    <w:p>
      <w:pPr>
        <w:pStyle w:val="Normal"/>
        <w:jc w:val="both"/>
        <w:rPr>
          <w:rFonts w:ascii="Times New Roman" w:hAnsi="Times New Roman" w:cs="Times New Roman"/>
          <w:sz w:val="22"/>
          <w:szCs w:val="22"/>
        </w:rPr>
      </w:pPr>
      <w:r>
        <w:rPr>
          <w:rFonts w:cs="Times New Roman" w:ascii="Times New Roman" w:hAnsi="Times New Roman"/>
          <w:sz w:val="22"/>
          <w:szCs w:val="22"/>
        </w:rPr>
        <w:t>лев А. Г. Психологические основы исправления правонарушителя. - М., 1968. - С. 46-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туальных), эмоциональных (сентиментальных) ощущающих (сензитивных) и интуи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говское деление людей на интравертированн) и экстравертированных широко известно. УПОМИН! шийся ранее российский криминолог С. В. Позныше) в своей классификации преступников фактическ&gt; использовал ее. Сам Юнг, однако, не пытался р1 пространить свою схему на классификацию престо 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следователь неофрейдизма Эрих Фро1 исходил из того, что человек существует, во-первых, благодаря тому, что он производит и потребляет вещи (процесс ассимиляции) и, во-вторых, устанавливает отношения с другими людьми (процесс социализации). Люди по-разному относятся к этим процессам. Различаются два типа ориентаций - продуктивная и непродуктивная. Продуктивность - это способность и желание человека реализовать заложенные в нем силы и возможности для творчества, любви и добра. Непродуктивная ориентация сводится к стремлению не давать, а брать, не любить, а быть любимым, не производить, а накапливать ценности, произведенные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еступники - это лица, повинные в преступной деятельности, то их ориентацию вряд ли можно назвать продуктивной. Типы характеров лиц с непродуктивной ориентацией в процессе их преобразовательной (ассимиляции) и коммуникативной (социализации) деятельности бывают следующими: а) рецептивный (получающий) и мазохистский; б) эксплуататорский (берущий) с садистскими нак ло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копительский с деструктивными наклонностями в отношениях с другими людьми и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рыночный (обменивающий) с выраженным эгоцентризмом и равнодушием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зохистские и садистские наклонности часто сочетаются, а деструктивизм и эгоизм обусловливают состо-ддие психической и социальной отчу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Е. Петрова, как и другие авторы психологических схем, начинает свою классификацию с разделения всех людей на две исходные категории - нормальных дюдей (непримитивных) и примитивных, то есть с неразвитой психикой и социально неадаптированных. Примитивными признаются дети, душевнобольные и преступ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 названные категории граждан делятся автором на сходные типы. В частности, "примитивные" бывают конкретно-эмоциональными, конкретно-аффективными, аффективно-абстрактными, импульсивно-абстрактными, интеллектуально-волевыми. Описываются особенности восприятия, мышления, воображения, памяти, внушаемости, внимания, а также протекания волевых и эмоциональных психических процессов в каждой из названных групп. Примитивы отличаются от непри-митивов неясным восприятием, недостаточно развитым мышлением, импульсивной реакцией, неразвитостью социально-правовых понятий и нравственных чувств; действия их, как правило, не согласуются с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я А. Е. Петровой ныне мало кому известна. Не была она популярной и при жизни автора: ссылки на нее в специальной литературе того времени очень редки. Вероятно, заслуживают критики недостаточно корректные и нечеткие формулировки. Так, трудно согласиться с делением людей на примитивов и неприми-тивов. Многих профессиональных преступников и дельцов "теневой" экономики примитивными личностями никак не назовешь. Трудно отличить понятия "конкретно-эмоциональные" от "конкретно-аффективных"&gt; В тоже время заслуживает, на мой взгляд, внимания попытка дать описание особенностей разных сто-' Юнг К. Г. Аналитическая психология // История зарубеж. психологии. - М., 1986. - С. 165-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Человек для самого себя. Введение в психологию этики // Э. Фромм. Психоанализ и этика. - М" 1993. - С. 5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етрова А. Е. Психологическая классификация личностей. Элементарная методика. - М., 1927. - С. 243-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н характера, типичных для соответствующих груЩ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бота Петровой оказалась почти забытой, классификация личностей, предложенная А. Ф. Лаз^ ским в те же годы, была высоко оценена современники ми и используется в наше время. В. Н. Мясищев ^, В. А. Журавель пишут; "Нет сомнений в том, что по. пытки А. Ф. Лазурского построить классификации^ личностей, исходя из выдвинутых им положений с) трех разрядах людей по их психическому уровню (п^ активности личности), а также о существенных различиях между людьми по их "психическому содержанию", представляют значительный интерес, не утерянный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главы утверждалось, что личностью преступника следует признавать личность человека, повинного в преступной деятельности определенного типа, поскольку в процессе деятельности формируются специфические личностные свойства, которые среди ее исполнителей встречаются значительно чаще, чем у иных людей. В этом смысле преступников следует отнести к той человеческой категории, которую А. Ф. Ла-зурский назвал извращенным типом. Принимая во внимание доминирующие черты характера ("психическое содержание личности"), автор разделяет этот тип на четыре подтипа: рассудочные, слабовольные, импульсивные, эмоциональны? и располагает их на трех уровнях психической активности - высшем, среднем и низш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й активности отражает силу, стойкость и динамичность психики. "Сущность этого компонента, - писал психофизиолог В. Д. Небыли-цын, - состоит главным образом в тенденции личности к самовыражению, эффективному освоению и преобразованию внешней действительности... Степени актив-^ распределяются от вялости, инертности и пассив" д созерцательства на одном полюсе до высших сте-ней энергии, мощной стремительности действий и достоянного подъема - на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ей высшего уровня психической ак-^дцости мы находим среди талантливых ученых-подвижников, выдающихся писателей, художников, "удьпторов, политических деятелей и др. Есть они и р^ди злодеев масштаба Нерона, царя Ивана Грозного, р^тдера, Сталина. К счастью, их немного, ибо "гений и злодейство - две вещи несовместные". Поэтому, используя классификационную схему А. Ф. Лазурского, будем ограничиваться двумя уровнями психической активности - низшим и сред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удочных преступников низшего уровня мы называем "расчетливыми эгоистами". На среднем уровне располагаются "лицемеры". Слабовольные низшего уровня называются "апатичными", а среднего - "неприспособленными". Импульсивные состоят из "беспорядочных импульсивных" и "аффективных". Эмоциональные правонарушители низшего уровня называются "сосредоточенно жестокими", а среднего - "энергичными озлобленными" (см. таб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Психологическая классификац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ипы уровни^"^ Рассудочные Слабовольные Импульсивные Эмоциональные Низший Расчетливые эгоисты Апатичные Беспорядочные Сосредоточенно жестокие Средний Лицемеры Неприспособленные Аффективные Энергичные озлоб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сищев В. Н., Журавель В. А. На пути создания психологической теории личности // Вопросы психологии. - 1974. - №2. -С. 40; См. также: НадьярныйА. В. Психологические характеристики типов правонарушителей // Вопросы борьбы с преступностью. - М., 1974. - Вып. 21. - С. 127-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былицын В. Д. Психофизиологические исследования индивидуальных различий. - М., 1976. -С. 1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зурский А. Ф. Классификация личностей. - М.-Пг., 1923.-С. 85-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ы указанных в таблице лиц во многом впадают с описаниями акцентуаций личности, раз1 ботанными значительно позже немецким психолог&gt; К&gt; Леонгардом, русский перевод книги которого "А центуированные личности" был издан в Киеве в 1981 г.1 Его первыми последователями стали российские и ук^ раинские психологи и психиатры А. Е. Личко (1983 г.) В. Т. Кондрашенко (1988 г.), В. В. Королев (1992 г.) Н. П. Крейдун (1993 г.). По общему мнению, акцентуа ции личности или характера (по терминолопи Ао Е. Личко) - это такие его особенности, которые а являются вполне патологическими, но, находясь ка] бы на границе нормы и патологии, влияют на поведе ние, в том числе преступ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исследователи, среди преступников 1 распространены акцентуации: истероидные (демонстративные), неустойчивые (циклоидные), тревожные, застревающие (параноики или эксплозивные), возбудимые (эпилептоиды), гипертимные, неустойчивые (дис-тимические), шизоидные (интравертир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удочные" тяготеют к корыстным правонарушениям. С. В. Познышев писал о "расчетливых" преступниках: "Никакого идейного базиса под свое преступление расчетливые преступники не подводят; они знают, что оно нехорошо, и им не следовало бы его делать, но их соблазняет представляющаяся им связь этого преступления, как средства, с целью которой они решили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ссудочных" характерны гипертимная, демонстративная и педантическая акцентации, хотя, конечно, бывают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ертимы подвижны, болтливы, общительны, деятельны, преимущественно экстравертны, то есть ориентируются главным образом на мнение "значимых других". Стремятся привлекать к себе внимание, всегда быть в центре происходящих событий. В то же время их суждения часто легковесны, а поступки аморальны. Демонстративная, или истероидная, акцентуация во многом схожа с гипертимной, но у истерои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знышев С. В. Криминальная психология... - С. 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нутая театральность в общении, повышенная "цобностъ увлеченно лгать и даже верить в собствен-ложь. Из тщеславия готовы на рискованные по-^пки, в том числе преступ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нтическая акцентуация характеризуется на-^^явостью состояний, приступами ипохондрии, нере-щд^едьностью и осторожностью поведения. С другой вороны, все, что делают педанты, они выполняют обстоятельно, аккура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и характера и темперамента личности редко обнаруживаются в чистом виде. В монографии К. Леонгарда описываются также симбиозы, характерные для "расчетливых" преступников: сочетание демонстративных (истерических) и параноических ("застревающих") акцентуаций; сочетание параноических черт с педантической наклонностью. В первом случае личность приобретает целеустремленность, соединенную с беспринципностью и лживостью. Во втором - упорство в достижении цели, а также такое свойство, как ригидность, то есть продолжение прежнего поведения, несмотря на то, что оно стало очевидно бессмысленным и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акцентуации характеризуют "рассудочных" преступников обоих уровней - низшего и среднего. Различие между ними - лишь в активности волевых, эмоциональных и волевых проявлений преступной деятельности. Однако типичная акцентуация "лицемеров" - демонстративная (истерическая). Истерои-ды этого типа склонны к авантюризму и стремятся к лидерству. Обладают повышенной способностью к вытеснению из своего сознания нежелательной информации. Легко приспосабливаются к условиям отбывания наказания, примыкая к активу, поддерживающему администрацию, либо к "отрицаловке", а нередко к тем и другим, тайно, разумеется. Наиболее распространены среди "лицемеров" преступления, совершенные путем обмана, главным образом мошенничество. Резонер-ствующие "лицемеры" иногда становятся лидерами преступных групп и участвуют в крупномасштабных экономических преступ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видности подтипа слабовольных названы апатичными (низший уровень) и неприспосо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уровень). Те и другие нередко экстраверп легко поддаются внешним влияниям, склонны к , прессив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абовольные" обладают преимущественно дисп мической и аффективно-лабяльной акцентуацияма Дистимы (неустойчивые) представляют собой против&lt; положность гипертимам. Личности этого типа по наг} ре молчаливы, медлительны и обычно сосредоточещ на мрачных сторонах жизни. В общении сдержанно замкнуты, подозрительны. В то же время в силу свое&lt; пассивности обладают повышенной внушаемостью, 41 используют подстрекатели и лидеры преступных груг п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о-лабильная (циклоидная) акцептуй ция означает сочетание в личности гипертимических щ дистимических характеристик. На передний план вы&gt;1 ступает то беспечная веселость, то мрачное депрессив-1 ное состояние. Неустойчивость настроений отражает внутреннее раздвоение личности, снижающее сопро-1 тивляемость житейским неудачам и неблагоприятному^ влиянию ближайшего окруже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двумя разновидностями слабовольных состоит в уровне интеллектуальных и волевых качеств. Следует в то же время отметить, что наименования "апатичные" и "неприспособленные" носят услов-&gt; ный характер, как, впрочем, и всякие предельно краткие дефин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а, которых А. Ф. Лазурский считал импульсивными, отличаются эмоционально-волевой неуравновешенностью, нестабильным и часто бездумным поведением. Опрометчивые решения принимают по первому побуждению, без размышлений? "."вновь возникшее желание немедленно переходит в соответствующее действие, не будучи задерживаемо ни мотивами противоположного характера, ни попытками обсудить предстоящий поступок и его последствия&gt; Отсюда их решительность и склонность к энергичным действиям, соединенная, однако, со значительным легкомыслием, несерьезностью и беспорядочностью поступков"^ Им-ЛазурскийА. Ф. Указанная работа. - С.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дьге правонарушители совершают главным об-"^ м насильственные преступления, в том числе и осо-^п тяжкие - умышленное убийство, увечье, злостное хулиганство, ванд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соответствии с описаниями, содержащимися в иге А. Ф. Лазурского, многие из числа рассматривае-^ категории лиц обладают эпалептоидной (возбудили) акцентуацией. По общему мнению исследовате-дрй, занимавшихся проблемой акцентуаций, возбудимые наиболее криминогенны. Они неуправляемы, импульсивны, вспыльчивы, раздражительны, подвержены алкоголизму, аморальны. Отличаются также жестокостью и злобностью. Низший уровень импульсивных назван беспорядочными, средний - а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других подгруппах, эти названия, предложенные А. Ф. Лазурским и отражающие терминологию 20-х гг., довольно условны и сохранены здесь без изменений главным образом по этическим соображениям. Аффективные обладают более развитым интеллектом и волевыми качествами. Может быть поэтому они чаще, чем беспорядочные, стремятся к рационализации содеянного, пытаются переложить вину на других лиц, в том числе на потерпевшего. Это - один из способов психологической защиты от травмирующего психику сознания нелепости поступка. Аффективное состояние в момент импульсивной реакции - не единственное условие бессмысленного поступка. Снижают самоконтроль также алкогольное опьянение, наркотическое либо токсическое возбуждение, иные болезненные состоян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преступники в отличие от импульсивных действуют обычно под воздействием устойчивого эмоционального состояния - чувства мести, жажды власти, полового влечения, ущемленного самолюбия и т. п. Два уровня активности - "сосредоточенно-жестокие" и "энергичные озлобленные". Первым свойственны злобность, примитивное мышление, аморальность. Вторые отличаются стойкой враждебностью, часто бес-Бандурка А. М., Зелинский А. Ф. Вандализм. - Харьков, 1996. - С. 104-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й, к окружающим людям к обществу пп&gt; де, культурным ценностям и ^ ко^ч^ счете ^^' всему миру. Совершаемые ими преступлениТ ~ преимущественно агрессивные пос^ат^^ванГ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УПОминав^Гэ^^ ^^^^^^ (параноическая) и шизоидная акцентуации, а также их сочетаниях эпилептоидной и застревающей&gt; (параноической), шизоидной и э^иле^ тоиднои (возбудимой). Особенно опасны ^ца с э^Те^ ^оидно-параноической акцентуацией. Жест^ос^и непредсказуемость эпилептоида у них^о^ется с^ злопамятностью, честолюбием, подозрите^^ь^ обидчивостью параноика. Литературный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жин в романе ф. М. Достоевс^^-Иди^тизоиды противоречивы, с раздвоением личности ^пТобн^ сопереживанию и непредсказуемы. В сочета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 ^^^^^^ формируются личное^ сер^- ных убийц, террористов, насильников, банди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отметить ^окримино логическая классификация, выполненная с ^^^ ^л^ескои типологии, разработанной в^егг А. ф. Лазурским, и современных исследователей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Т"' " "^^ Р-У^^^енд:: ^с^Т^° ^ ^Р^^- и всякая иная, нам известная. Бесконечное разнообразие человече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ов вообще невозможно бе^ остатка втст^ь^ какую бы то ни было завершенную схему И^ Рас сматривал роль личности в формировании х^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 " " ^^^^ос^^ иной социа.^ной и психологической ^^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 -и^ежност^ пр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АНОМАЛИИ, ИХ ВИДЫ И КРИМИНОГ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м^1 чемвека сциекй не &amp;ииоили}4мьш, Золее Лйю, он чаившЯельто ш^ицйксамн. Л^ашчен, а слецовсиНельно, и помн иКсим... Л. Ше^в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Понятие и виды патопсихопогических откл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 всегда отмечали повышенную распространенность среди лиц, осужденных за преступления, особенно агрессивные, различного рода психологических аномалий, которые, однако, далеко не всегда становятся основанием для признания виновных невменяемыми. Как уже упоминалось, антропологическая школа выделяла особую категорию "сумасшедших и полусумасшедших" преступников (Э. Ферри и др.). Некоторые авторы утверждают, что вся преступность, в сущности, - это социальная патология (криминолог Э. Ф. Побегайло) или "болезнь духа" (писатели Г. А. Медынский, А. М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ческие научно-исследовательские центры (кабинеты) 20-х гг. в Украине и России тщательно изучали проблемы криминальной патопсихологии. Был определен "психопатологический индекс", то есть средняя частота психических отклонений у осужденных, которая оказалась равной 68% . Умственная отсталость (олигофрения) обнаружилась у 37% обследованных, психопатия -у 31%. Были также получены сведения о взаимоотношениях между психическими отклонениями и различными видами право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К. Краснушкин различал три типа правонарушителей с нездоровой психикой: шизотимиков, циклоти-миков и эпилептотимиков. Первые отличаются меланхолическими настроениями, противоречивостью и неустойчивостью поведения; вторые - стремлением к разгульной жизни и воровству, третьи - жаждой власти и бога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е годы, после ликвидации криминологических кабинетов, проблемы криминальной патопсихологии долгие годы не разрабатывались; любая попытка определить криминогенность неврозов, психопа-тий и других болезненных аномалий психики, не исключающих вменяемости, рассматривалась как "био-логизация социальных процессов" и, следовательно, как грубая методологическая ошибка, что было тогда небезопасно. Здесь уместно заметить, что боязнь обвинений в биологизме, похоже, сохранилась до сего времени. Даже авторы монографии, озаглавленной "Криминальная патопсихология", спешат заверить читателя в своей непричастности к биологическим теориям преступности: "Не психические аномалии способствуют такому поведению (преступному. -- А. 3.) сами по себе, а те психические особенности, которые формируются под их влиянием. Эту же мысль можно выразить так: как и внешние социальные условия, психические расстройства не ведут напрямую к преступлению, не преломляясь через психику субъекта"^. Мне кажется, что в этом высказывании не больше логики, чем, к примеру, в заявлении о том, что часы барахлят не по причине неот-Краснушкин Е. К. Кабинеты по изучению личности преступника и преступности в СССР и за границей. -М., 1925.-С. 23- 41; Ганкушкин П. Б. Клиника психопатий. Их ста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и систематика. - М., 1933. - С. 15-50.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нушкин Е. К. Опыт психиатрического построения характеров у правонарушителей // Преступник и преступ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27. - С. 7-33.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онян Ю. М., Гульдан В. В. Указа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гулированного маятника, а потому, что они неисправны. Психика едина, и попытки противопоставить ее "здоровые" и "больные" элементы грешат очевидной недиалектичностью суждений. "Каждый человек немножко сумасшедший", - считает Н. А. Амосов, и, на мой взгляд, небезосновательно. Так называемые акцентуации личности, о которых речь шла в предшествующей главе, - это состояние психики на границе между нормой и патологией. Не случайно наименования большинства акцентуаций совпадают с латинскими названиями психопатий. Границы между степенями "сумасшествия", определяющими акцентуацию, психопатологические отклонения и невменяемость очень размыты, а то и условны. Поэтому отрицание действующим уголовным законодательством понятия уменьшенной вменяемости противоречит научным представлениям о соотношениях между нормой и патологией. Психиатр С. Ф. Семенов по этому поводу пишет: "Вменяемость и невменяемость, так же как здоровье и болезнь, связаны целым рядом переходов, их нельзя ни отождествлять, ни абсолютно противопоставлять... Неизбежны случаи, когда в процессе диалектической борьбы болезни и защитно-приспособительных сил организма интеллект и воля оказываются не полностью нарушены, а лишь о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ичное ослабление интеллекта и воли обусловлены болезненными изменениями личности. В психиатрической литературе такие болезненные состояния называются пограничными. Ю. А. Александровский, который ввел в научный оборот это понятие, разделяет пограничные нервно-психические расстройства на две категории: неврозы и психопатии^. В специальной литературе отмечается также умственная отсталость, последствия органического или травматического повреждения головного мозга (энцефалопатия), алкого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енов С. Ф. К вопросу об ограниченной (уменьшенной) вменяемости // Журнал невропатологии и психиатрии им. С. С. Кор-сакова. - 1966. - Т. 66.- Вып. 8. - С. 1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овский Ю.А. Глазами психиатрии. - М., 1977. - С.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и наркомания. Пограничные состояния отличаются от акцентуаций, а также от различного рода реактивных состояний (аффекта, стресса, сильного алкогольного опьянения или наркотического возбуждения и т.п.) тем, что поражают всю личность, а не отдельные ее функции, и являются ее устойчивыми характеристиками, практически неизлечимыми. В то же время указанные патологии не могут служить основанием для признания виновного невменяемым, поскольку они не устраняют возможности осознания совершаемых действий и руководства 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Распространенность психических аномалий пограничного характера сред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генность пограничных состояний психики можно было бы определить более или менее достоверно путем обследования биографий представительного числа психопатов в сопоставлении с контрольными группами с последующими расчетами частоты лиц, осужденных за преступления среди тех и других. Насколько мне известно, такие массовые исследования в Украине и других странах СНГ не проводились. Но имеются сведения о распространенности патопсихологических отклонений среди осужденных за различные преступления. По данным Н. Ф. Кузнецовой и Н. С. Лейкиной, около 45% убийц, подвергнутых судебно-психиатрической экспертизе, были признаны психопатами^. Намного больше - 68,7% - оказалось психопатов, невротиков и иных лиц, совершивших преступления в пограничных состояниях психики, среди убийц и насильников, изученных другими авторами^. Аналогичные ре-Кузнецова Н. Ф., Лейкина Н. С. Криминологический аспект соотношений социального и биологического // Сов. государств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 - 1977. - №9.- С. 110.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тонян Ю. М" Виноградов М. В., Голуб Ц.А. Преступность и психические аномалии // Там же. -1979.-№7.-С.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льтаты были получены украинскими криминолога-,дц1, Г. И. Чечель из заключений судебно-психиатриче-цкцк экспертиз по Алтайскому краю установил, что бо-дее 15% убийц признано невменяемыми, а 65,2% - психопатами^ Более подробную характеристику пато-психологий, установленных психиатрами-экспертами, дает московский психолог М. Н. Еникеев; психопаты составили 18,3%, лица с остаточными явлениями органических повреждений головного мозга - 18,7%, с травматической энцефалопатией - 18%, хронические алкоголики - 16%^. В сумме получается 71%, что почти совпадает с "психопатологичным индексом", найденным в 20-х г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вестных исследований такого рода не сопоставляются с контрольной группой, а это существенно снижает научную ценность результатов. Необходима хотя бы статистика психического здоровья населения, чтобы судить о том, много или мало психопатов среди убийц и других агрессивных преступников. О психопатологии населения в печати изредка появляются отрывочные сведения. Так, в апреле 1989 г. на Всесоюзном совещании психиатров в Москве сообщалось, что в мире психически нездоровых лиц насчитывается не менее 40 млн. В 1989 г. на территории СССР учтено 15 млн психически больных людей, из них 5,5 млн состояли на активном учете психиатрических диспансеров. 17% студентов высших учебных заведений лечились от неврозов^ Это было в год подъема демократического движения в стране, в разгар долго-^ Закалюк А. П., Коротченко А. И., Москалюк Л. Н. Допре-ступное поведение и механизм совершения преступлений прияа-рушении психики пограничного характера // Проблемы изучения личности правонарушителя. - М., 1984. - С. 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ечель Г. И. Влияние психических аномалий на назначение и отбывание наказания // Личность преступника и уголовная ответственность&gt; - Саратов, 1981. - С.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никеев М. Н. Основы судебной психологии. Психические свойства личности. - М., 1982. - С. 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анчурова Е. Психиатрия без зон молчания // Известия, - 1989. -19 апр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ддой "перестройки". И вряд ли положение улучшилось в конце 90-х гг., когда в странах бывшего СССР отмечаются глубокие кризисные явления в экономике д дравствейно-психологической сфере. В Украине насчитывается более 1,2 млн лиц, страдающих различного рода психическими аномалиями, что составляет 2% населения страны'. И хотя значительное количество психически нездоровых людей не учтено официальной статистикой, их относительное число среди агрессив-д1д^ преступников в десятки раз больше средних пока-м-тепеп что может свидетельствовать о криминоген-дод^и психических анома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ддается в глаза зависимость от психических рас-стоойств девиантного поведения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ляя преступность среди психически здоровых детей и достаточно представительной группы де-линквентов того же возраста, В. П. Емельянов опреде-ддд что уровень преступности несовершеннолетних со здоровой психикой в 1,7-2 раза ниже, чем у стоящих дд диспансерном учете олигофренов в возрасте 14-17 лет в 15-16 раз ниже, чем у психопатов и в 300 раз дд^р ^ц у эпилептиков того же возраста. Установлено также, что психопаты чаще, чем иные психически дздододые подростки, обвиняются в агрессивных правонарушениях (около 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цди осужденных несовершеннолетних, страдаю-"^^ слабоумием (олигофренов), агрессивные проявле-ди^ составляют менее половины (485)^. По данным д ^ Личко, 1" ^^ госпитализированных в связи с прд^дздскими аномалиями подростков 40% - право-дяр-ущители, а среди психопатов их больше половины^. опубликованы и другие данные, свидетельствующие о ^ом что среди несовершеннолетних правонарушителей иронические аномалии встречаются значительно ча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омднцее Г. ПараноХв ковчег // Голос УкраХни. - 19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Б1Т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дьянов В. П. Преступность несовершеннолетних с психическими аномалиями. - Саратов, 1981. -С.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ичкаА. Е. Психопатии и акцентуации характера у подростков. - Л" 1983. - С.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среди правопослушных, и что среди правонарушителей больше больных, чем здоровых. Полагаю, что изложенная здесь информация, при всей ее относительности и недостаточной представительности, свидетельствует о связи преступности с психическими аномалиями, особенно ярко выраженными при психопат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Криминогенность психопа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психопатия" в перевиде с греческого означает страдание души, то есть душевную болезнь. Но в отличие от шизофрении и других тяжких заболеваний психики, которые обусловливают невменяемость, пси-хопатии, как правило, не признаются медицинским критерием невменяемости. Установившаяся научная трактовка психопатий сводится к патологии характера, при которой часто отмечается практически необратимая асоциальность индивида, препятствующая его адаптации к социальной среде. Нередко в криминологической литературе психопатов называют еще социо-п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т психопатии вследствие заболеваний, травмы головного мозга, интоксикации, психической травмы, а также при врожденной неполноценности нервной системы. В последнем случае говорят о конституционной, или "ядерной",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ой разновидностью психо-патий является возбудимая. Как свидетельствуют Ю. М. Антонян и В. В. Гульдан, она составляет около половины (45,6%) изученных случаев психопатических отклонений среди осужденных^. Для возбудимых психопатов характерны вспыльчивость, импульсивность, гневливость, подверженность алкогольным запоям. Один из вариантов этого типа - эпилепто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овский Ю. А. Состояния психической дезадапта-Ции и их компенсация (пограничные нервно-психические расстройства). -М., 1976. - С. 95-96. Там же. - С. 60-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Б. Ганнушкин подчеркивал аморальность эпилех идных психопатов: "...их аффективная установка по всегда имеет несколько неприятный, окрашенный г хо скрываемой злобностью оттенок, на общем фоне торого время от времени иной раз по ничтожному воду развиваются бурные вспышки неудержимого ] ва, ведущие к опасным насильственным свойству Они крайне эгоистичны, агрессивны, отличаются пов1_ шенной сексуальностью^. А. Е. Личко эту характеру тику дополняет указаниями на сходство психопате&gt; эпилептоидов с больными на эпилепсию: те же извр щенные влечения, вязкость, тяжеловесность и инер ность мышления, злобная тоскливость и готовность В] мещать плохое настроение на посторонних лицах и в щах, садизм и мазохизм. В состоянии алкогольно; опьянения обнаруживают склонность к вандализму - стремление все бить и кру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м представителем социопата эпилептоид-ного типа может служить 30-летний Д. После отбытия наказания за разбой он стал работать на полтавском кладбище. Все, кто его знали, отзывались о нем как о1 злобном и жестоком, непредсказуемом человеке. Жена от него ушла. Совершил ряд тяжких насильственных преступлений, в частности умышленное убийство двух человек и умышленное уничтожение автомобиля. Произошло это при таких обстоятельствах: Д. и его при-. ятель, тоже кладбищенский гробокопатель В., вооружившись охотничьим ружьем, направились ночью на мотоцикле к колхозной птицеферме, чтобы украсть кур. Но сторож помешал им. Озлобленные неудачей воры возвращались домой. Неподалеку от кладбища обнаружили автомобиль "Жигули", в котором были незнакомые им мужчина и женщина. Безо всякого повода, неожиданно для В&gt;, Д. выстрелом из ружья убил мужчину, а женщину, молившую о пощаде, оглуш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аннушкин П. Б. Особенности эмоционально-волевой сферы при психопатиях // Психология эмоций: Тексты. - М., 1984. - С. 269-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ичкоА. Е. Указанная работа. - С.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дом&gt; Тела потерпевших затащили в салон авто-°Рд д^ облили его бензином и подожгли.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ела заживо-^ ^^д}1 лиц; осужденных за агрессивные преступле-ро^ало также психопатов неустойчизого типа, ^ психологическая характеристика излагается иссле-дд^елями неоднозначно. Е. К. Краснушкин и некото-ме современные авторы отмечают их неорганизован-^осчъ, легкомыслие, безволие, внушаемость, нецеле-у^ремленность, погоню за все новыми впечатлениями, ^ездумность^. А. Е&lt; Личко, характеризуя неустойчивых психопатов, указывает на их трусливость, неуправляемость, лень, безответственность, тяготение к алкоголю, развлечениям и уличным компаниям^ По наблюдениям К). М. Антоняна и В. В. Гульдана, неустойчивый тип психопатов составил 16,4% изученных правонарушителей с аномалиями психопатологического характера. Наиболее распространенные преступления - угоны и хищения автомобилей, квартирные кражи и т. 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е место среди психопатов, нарушивших уголовные законы, занимают истерические личности (18,7%). Для них характерны эгоцентризм, постоянное стремление обратить на себя внимание окружающих, жажда признания, лживость и нарочитая театральность поведения. В то же время, как отмечал П. В. Ган-нушкин, "...по отношению к тем, кто возбудил их неудовольствие, они злопамятны и мстительны. Будучи неистощимы и неразборчивы в средствах, они лучше всего чувствуют себя в атмосфере скандалов, сплетен и дрязг"^. Около 60% совершенных преступлений - корыстные, главным образом мошен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ив Полтавского облсуда. -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нушкин Е. К. Кабинет по изучению личности преступника и преступности. Изучение личности преступника в СССР в аа границей. - С. 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коА. Е. Указанная работа. - С. 170-171. Антонян Ю. М., Гульдан В. В. Указанная работа. -С. 63. Ганнушкин П. Б. Особенности эмоционально-волевой сферы ПРИ психопатиях. - С. 271-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и"^нностью об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УЖающая их я^^""^лючи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ет их со1стТ ' ^"^^ьное м^^Гк' ^&l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 с холодность, ^"^Режи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у-ов:::",^-^ прим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ькова в отношений ^^ одним изс^ ^н^Т^"^^^ " ^</w:t>
      </w:r>
    </w:p>
    <w:p>
      <w:pPr>
        <w:pStyle w:val="Normal"/>
        <w:jc w:val="both"/>
        <w:rPr>
          <w:rFonts w:ascii="Times New Roman" w:hAnsi="Times New Roman" w:cs="Times New Roman"/>
          <w:sz w:val="22"/>
          <w:szCs w:val="22"/>
        </w:rPr>
      </w:pPr>
      <w:r>
        <w:rPr>
          <w:rFonts w:cs="Times New Roman" w:ascii="Times New Roman" w:hAnsi="Times New Roman"/>
          <w:sz w:val="22"/>
          <w:szCs w:val="22"/>
        </w:rPr>
        <w:t>' Р^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роч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аномал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наиболее распространенных фигур среди ОДЯ^ "^ еняемых правонарушителей являются ограЯЯ^^^" якоголики. Алкоголизм часто сочетается ,роия^^""^ д Как сообщают специалисты, более по-с психопат ^дд^х психопатов совершало преступле-довины ^ддди алкогольного опьянения^ ^^^етний столяр художественного училища С., на-оаботе в нетрезвом состоянии, без видимых ^^ побил в мастерской все окна. Позже объяснил, "^" какие-то незнакомые лица угрожали ему распра-- ^удебно-психиатрическая экспертиза установила " тоое развитие алкогольного психоза с галлюцина-дрно-параноидной симптоматикой". Суд назначил принудитель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алкоголизм - одна из форм наркоти ческого психоза, особая, наиболее распространенная, но далеко не самая опасная форма наркомании. Наркоманы в узком понимании - морфинисты, гашишисты, употребляющие кокаин и сильнодействующие синтетические наркотические вещества, - значительно более криминогенны, чем алкоголики, особенно в состоянии наркотического голодания. Деградация личности наркомана происходит более стремительно и необратимо. По данным МВД Украины проблема наркомании приобрела в последние годы особую остроту. Продолжается дальнейшая наркотизация населения, в основном молодежи. На 1 января 1996 г. на учете состояли 56 тыс. лиц, систематически употреблявших наркотические вещества, - на 17% больше, чем в предыдущем году, из них 43 тыс. - нарком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турин Э. В. Судебно-психиатрическая оценка осложненных форм алкогольного опьянения // Вопросы общественно опасных действий, совершаемых психически больными людьми. - Волгоград, 1981. - С. 82-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рхив Ленинского районного суда г. Харькова. - Дело 1-4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я тесно связана с преступностью. Можно назвать пять видов такой связи. Первый - провокаций онныи. находясь в состоянии наркотического возбужде-1 ния, наркоманы склонны к агрессивным и половым? преступлениям. В сущности, источник агрессии возни^ кает в подсознании индивида, а наркотическое возбужу дение ослабляет нравственные и иные табу, как и пр] обычном алкогольном опьянении. Второй вид связ) условно назовем мотивационным. Для приобретени, довольно дорогих наркотических веществ наркоманы^ совершают корыстные посягательства, особенно когд^ находятся в состоянии наркотического голодания. Тре^ тий - виктимный. Наркоманы, в частности женщи^ ны, принявшие наркотики, становятся легкой добычей-грабителей и насильников. Четвертый вид криминоген-' ной связи можно назвать деградационным. Как уж&gt; упоминалось, наркоманы быстро деградируют социально и физически. Они становятся маргиналами - людьми без будущего. Это подталкивает их к преступной деятельности асоциального характера: мелкие кражи, насилие и др. И наконец, пятый вид я назвал бы генетическим: спрос на наркотики породил предложение, в результате чего появился мировой наркобизнес. Изготовление и распространение наркотиков - наиболее доходный вид преступных про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96 г. наркоманы и иные лица, потреблявшие наркотики, в состоянии наркотического возбуждения винили 16 261 преступление, в том числе 41 умышленное убийство, 366 грабежей, 91 разбойное нападение. И еще свыше 5 тыс. преступлений совершено ради приобретения наркотиков. Зарегистрировано более 36 тыс. случаев преступного изготовления и сбыта наркотиков и иных преступлений, связанных с незаконный их оборотом^. При оценке этих данных следует учитывать высокий уровень латентности потребления наркотиков и связанных с этим пороком корыст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римшогенна ситуация вУкраий; опенка, тенденци, пробле-ми. - К,, 1997, - С. 44-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а, страдающие врожденным или приобретен-яь1М слабоумием (олигофрены.), среди осужденных за довершенные преступления встречаются значительно ^е, чем психопаты (3-4%). Они характеризуются д^дностью поведения, не^ритичностью в самооцен-^^ плохим прогнозированием своего будущего, повы-щенной внушаемостью. В то же время треть дебилов /дегкая степень слабоумия) совершила уголовные пра-ронарушения достаточно продумано, по заранее разработанному пла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20 лет, страдающий дебильностью, разбил несколько тракторов, сбрасывая их в овраг, так как "хотел посмотреть, как они падают". После возбуждения уголовного дела разбил еще один трактор, чтобы "затянуть следствие и до осени побыть на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игофрены совершают преимущественно имущественные преступления, а также изнасил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е поведение может обусловливать патология, связанная с органическими или травматическими повреждениями головного мозга (энцефалопатия-ми). Как сообщает московский психолог М. К. Еникеев, среди лиц, направленных на судебно-медицинскую экспертизу в связи с совершением преступлений и признанных вменяемыми, 18,7% составили лица с остаточными явлениями органических повреждений головного мозга и почти столько же - с травматической энцефалопатией^. Симптоматика таких больных сходна с психопатической. Нередко осложняется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в отличие от психопатий, являются временным, переходящим нервно-психологическим расстройством. Классический психоанализ 3. Фрейда объясняет происхождение неврозов как результат конфликта между сознанием ("Эго") и совестью ("Супер-Эго"). Органические изменения головного мозга при неврозах чаще всего отсутствуют. Различаются три основные формы неврозов: неврастения, истерия, невроз навязчивых состояний. Неврастения характери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тонян Ю. М., Гульдан В. В. Указанная работа. -С. 196. Ечикеев М. Е. Указанная работа. - С.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расстройством ФУНКЦИЙ вегетативной нервной систе. мы повышенной раздражительностью, утомляемостью, подавление^ настроения, слезливостью (депрессией). Истерические формы неврозов очень разнообразны и иногда маскИрУ^^^ "°Д различные заболевания: припадки, расстройства нервной чувствительности, заикание, наруИ^T^ координации движений, расстройства речи И ^ ^ Глубокие формы истерического невроза могут переходить в психопатические расстройства и сопроводаД^^^ помрачением сознания. Невроз 1 навязчивых состояний характеризуется появлением 1 после тяжелого стресса различных по содержанию со-1 стояний и фобиЙ. тревожности, предчувствий и т. п. 1 Все формы невроза нарушают восприятие и оценку 1 личностных вйе1^T^ влияний и способствуют неадек-] ватным реакция^ иа ситуацию. А это нередко приводит ' к различного роД^ эксцессам, в том числе и преступным. Для невро^^^ои личности характерны "...эгоцентризм, позерство, идеализированное представление о себе чрезмерН^ притязания, неадекватность поведения тревожность, мнительность, нетерпимость..."^. Психоаналитическая практика лечения невротических состояний сводится к искусству врача-психоаналитика, к его способности помочь пациенту осознать истинные причины невро^ и избавиться от внутреннего неосо-знаваемого конфликта, породившего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заключен^ краткого обзора криминогенности психических аномалий следует еще раз подчеркнуть^ мысчь высказа^У^о ^ начале этой главы; психические 1 патотогии и расстройства составляют свойства характе-^ ра индивида^ А характер - это совокупность свойств, 1 в КОТ^РЬ'Х выР^^о""^ способы-поведения. В этом и со-1 стоит отдичие понятия характера от понятия личности^ 1 личность опюеД^^^ мотивацию - то, ради чего совер-1 шеются простУ^^' ^ характер - как действует чел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Ф пове^скаЯ ^' </w:t>
      </w:r>
    </w:p>
    <w:p>
      <w:pPr>
        <w:pStyle w:val="Normal"/>
        <w:jc w:val="both"/>
        <w:rPr>
          <w:rFonts w:ascii="Times New Roman" w:hAnsi="Times New Roman" w:cs="Times New Roman"/>
          <w:sz w:val="22"/>
          <w:szCs w:val="22"/>
        </w:rPr>
      </w:pPr>
      <w:r>
        <w:rPr>
          <w:rFonts w:cs="Times New Roman" w:ascii="Times New Roman" w:hAnsi="Times New Roman"/>
          <w:sz w:val="22"/>
          <w:szCs w:val="22"/>
        </w:rPr>
        <w:t>^~ ^ некоторых совмещающих характеристи-- ках личности в различных психологических направлениях // : Материалы IV Всесоюзного съезда общества психологов. - Тбилиси, 1971.-С.^-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Всякое преступление - это способ удовлетворить ^туальную потребность, запрещенный уголовным за-д^ом. Выбор такого способа среди многих других ^ределяет начало криминальной мотивации. А выбор, ^ак было показано, во многом зависит от психического здоровья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исались эти строки, телевидение и газеты принесли из соседней России еще одну страшную весть: ме^рос К. расстрелял восьмерых своих сослуживцев и закрылся в торпедном отсеке атомной подводной лод-1^ угрожая ее взорвать. На другой день, однако, застрелился. И, как сообщается, никаких требований не выдвигал, был вполне нормальным человеком, не конфликтовал, хорошие характеристики... Как плохо мы знаем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пенрейтер Ю. Б. Указанная работа. - С. 2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ПРЕСТУПНОГО ПОВЕДЕНИЯ (ОБ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 из сф^ц&gt; исхо^мН змле илиислы, ц^ичаНва, п^-мЗОцеяниА, /фалш, мкесви^еШемрйва. хцления. Мшаф.. ^5: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Мотивы преступлений в юридической литературе и законода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еорий мотивации человеческого^ поведения чрезвычайно запутана. Может быть, потому,^ что привлекает повышенный интерес, а скорее - в силу своей особой сложности и противоречивости. "Едва' ли найдется другая такая Мв необозримая область психологических исследований, к которой можно было бы подойти со столь разных сторон, как к психологии мотивации", - пишет автор двухтомного обзора учений о , мотивах человеческой деятельност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российских и украинских авторов 1 придерживается традиционных взглядов, которые бе-. рут начало от Декарта, и рассматривает преступление 1 как обязательно осознанное, волевое деяние, продикто-^ Хекхаузен X. Мотивация Я деятельность. Т. 1.-С.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де внешними обстоятельствами, а мотивом считает ^ знанное побуждение или осознанную потребность'. ° Щирокое распространение получило также мнение ом что мотивами могут быть, наряду с интересами ^цдсти, ее чувства, потребности, взгляды, убежде-яя идеалы, ценностные ориентаци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воей профессиональной деятельности дидты обращаются к самым разным областям знаний, п частности к научной психологии. Конечно, никто не упрекнет правоведов в том, что они свои выводы не подкрепляют экспериментальными исследованиями. Но всякий исследователь обязан аргументировать свою позицию, ссылаясь на современные достижения соответствующей науки. Это представляется совершенно необходимым, когда автор вторгается в дискуссионную проблему. Такой, без сомнения, остается проблема осознанности мотивов. Представление о том, что всякий мотив - это осознанная потребность (осознанное побуждение), что неосознаваемых мотивов не бывает, превратилось в верование, которое не могут поколебать никакие доводы. В какой-то мере это можно объяснить инерцией мышления, воспитанного в годы тоталитаризма, когда бессознательная психика объявлялась "антинаучными вымыслами реакционных буржуазных ученых" Ф. Ницше, 3. Фрейда и др., а психологизация правовых явлений считалась идеологически опасной, поскольку, как любил повторять И. И. Карпец, "приводит в болото биолог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мы давно признали грузинскую психологическую школу Д. Н. Узнадзе с ее теорией неосознаваемой установки и уже не называем реакционером гениального писателя Ф. М. Достоевского, раскрывшего глубинную психологию человеческих поступков полнее всех профессиональных психологов, хотя почти 2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рарухин С. А. Установление мотива и квалификация преступления. - К., 1977. - С. 14; Волков В. С. Мотивы преступлений. - М., 1982. - С. 9; Криминальная мотивация. - М., 1986.-С. II-19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онян Ю. М" Дагель П. С. и др. Механизм преступного поведения. - М., 1981. - С. 45-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альной защиты; Марк Ансель критикует соврецв1 неоклассическое уголовное право, которое "...дляя чтобы избежать подлинного анализа виновности, п1 талось отделить умысел от мотива с целью устаем ния прямой связи вины с преступным деянием... Пс но тому, как нельзя отделить умысел от его мот нельзя отделить человека от е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нимал Н&gt; С. Таганцев, виднейший предст тель классического направления в российском у1\) ном праве. В отличие от своих нынешних последов лей он рассматривал мотив как элемент умышлек вины: "...хотение как элемент умышленной вины пр полагает возбуждение к деятельности или мотив, по^ новку цели, выбор намерения и обрисовку пл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структуры мотива мы еще вернемся теперь обратимся к истокам его возникнов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Потребности, интересы, социаль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тиве с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Ст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илько, сколько стоит то, о чем он хлопочет" (Ма^ Аврелий). В современной психологической литерату ' почти общепризнанным считается утверждение о та что мотив как двигатель поведения возникает из акт альной в данный момент человеческой потребност) Понятие потребности в теории мотивации рассматри&gt; стоя в трех смыслах: 1) как благо, в котором нуждаетс индивид; 2) как свойство личности; 3) как переживанй нужды в чем-либо, вызывающее поисковую активност индивида. В этой работе потребность употребляете^ главным образом в последнем смысле как первоисточ-Д ник возникновения и реализации мотив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сель М. Новая социальная защита. -М., 1970.-С. 246,1 249.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ганцев Н. С. Русское уголовное право. Лекции. - Спб.. 1 1902,- Общ. ч. Т. 1. -С. 59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чаются потребности индивидуальные, группо-ддективные и социальные (общественные). Их ^' дательная характеристика "^^-классификация ^ычайно разнообразны и составляют обширную ли-^Р^ туру. Большинство авторов не только называет ^ долее характерные человеческие потребности, но и ^ рщатривает их структурное, в основном иерархиче-^ ^ строение. Группирование при этом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разнообразное -от 3 до 16 позиций. Останов-^рь на двух, наиболее распростра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 и юристы - специалисты в области уголовного права - различают три типа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ормальные, соответствующие характерному для данного общества или класса типу личности и образ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еформированную систему потребностей, в которых одни потребности развиты за сче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звращенные потребности, удовлетворение которых объективно противоречит развитию личности и интереса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минание деформированных и извращенных потребностей вызывает возражение. Извращенными потребностями называют обычно тяготение к алкоголю, наркотикам, гомосексуализму и т. п.; деформированными - жажду власти, гипертрофированную потреб-ленческую активность и т. п. Бесспорно, для многих лиц; осужденных за совершение преступлений, названные пристрастия далеко не безразличны. Но в основе их нетрудно увидеть первичные, вполне нормальные нужды в физическом и духовном комфорте, в самовыражении, социальном статусе и т. д&gt; На мой взгляд, асоциальны и извращены не потребности, а средства и пути их удовлетворения. Потребности как условия, объективно необходимые для существования и развития личности, не могут быть антиобщественными, ина-Курс советской криминологии. - М., 1985. - С. 336; Дже-кабаев У. С. О социологических аспектах преступного поведения - Алма-Ата, 1971. - С. 49; Механизм преступного поведения. - С. 48-49 и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 человечество давно превратилось бы в немногоч1 ленное стадо дерущихся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бедительными и перспективными для изу^ ния криминальной мотивации представляются иера хические структуры, построенные по критериям соцд лизации потребностей. Большую популярность на 3 паде приобрела классификация мотивов, предложе, ная американским психологом А. Маслоу (1945 г.] Она предполагает пять уровней. В основании пирамид находятся "низшие", физиологические потребности^ еде, воде, определенной внешней температуре, секс^ альная потребность и т. п. в той мере, в какой они обе&gt; печивают жизнедеятельность индивида. Маслоу назк вает их нуждами. Над ними располагаются жизнена важные потребности в безопасности - защите от б&lt; ли, страха, гнева, неустроенности и пр. Третий уровев человеческих потребностей образуют "социогенны нужды" в социальной связи с другими людьми - любви, сочувствии, социальной присоединенност1 социальной идентификации. На четвертом уровне - самоуважение: потребности в достижениях - в при-&lt; знании, одобрении. Пятый уровень составляют потреЩ нести в самоактуальности, или потребности роста,; Это стремление к реализации собственных возможное^ тей, потребность в информации, в познании, в осмыс^ лении окружающего мира. "Человек должен быть тем,, чем он может быть. Эту потребность можно назвать са-1 моактуа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структуры потребностей можно обнару-1 жить в работах других авторов, что, вероятно, свиде-^ тельствует об их научной ценности^. 1 Источниками мотивов выступают также производ-1 ные от потребностей интересы и социальные ценности^ Среди многочисленных и порой противоречивых опр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екхаузен. X. Указанная работа. - С. 112-115. Москаленко А. Т., Сержантов В. Ф. Личность как предмет философского познания. - Новосибирск, 1984. - С. 162; Бесту-жев-Лада И. В. Прогнозирование изменений в системе социальных потребностей // Проблемы формирования социогенныХ потребностей. - Тбилиси, 1974. - С. 58-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ци интереса в научной литературе представляется ^ Долее удачным определение, предложенное А. Г. Здра-^ исловым. Он считает, что интерес возникает на ^ рр потребности и "направлен на социальные отно-" цдя^ учреждения, институты, от которых зависит "ределение соответствующих благ, обеспечивающих пдетворение потребностей"^ Указание на личную дцтересованность в некоторых статьях Уголовного паекса имеет, вероятно, такой смысл. Высшие инте-цц большой человеческой общности - классов, дяциональных общностей, народа, страны, всего человечества - становятся социальными ценностями. Они приобретают значение идей, идеалов, нравственности, верований, эстетических представлений и т. пЛ В их основе, однако, нетрудно отыскать индивидуальные жизненные потреб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рганизует свою деятельность, руководствуясь не только индивидуальными, но и групповыми, коллективными, общественными интересами и ценностями. Между ними иногда возникают противоречия. Большинство преступлений носит явно эгоистический характер. Но и преступная деятельность, вдохновляемая идеологическими и иными ценностями и интересами, - тоже не редкость. Геноцид в отношении целых народов, политический террор, религиозный фанатизм - все это не только история, но и современность (военные преступления в бывшей Югославии и Чечне, международный терроризм исламских фундаменталис-ТОБ и п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ое поведение чаще всего направляется многими мотивами и потребностями. Своекорыстие часто сочетается с честолюбием или корпоративной солидарностью. Почти всегда полимотивны насильственные преступления; тут и месть, и жажда власти, и безотчетная злоба,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А. Г. Потребности. Интересы. Ценности. - М., 1988. - С. 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 С. 76, 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Возникновение и структура мотива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личностная потребность удовлетворена, то&lt; содержит лишь потенциальную возможность стать ) тивом активности. Но отсутствие либо недостаток ч или иного блага создают актуальную потребность. туальная потребность - это еще не мотив; она спосо породить лишь поисковую активность индивида. &lt; превращается в мотив после того, как определяю предмет потребности и способ реализации, то есть уд летворения актуальн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еория деятельности, связанна именем российского психолога А. Н. Леонтьева, од ждествляет мотив с предметом потребности: "Необ^ димо ... особенно подчеркнуть, что термин "мотив" употребляем не для переживаний потребности, но 1 означающий то объективное, в чем эта потребно* конкретизируется в данных условиях и на что напр ляется деятельность как на побуждающее ее"'. Сказа вполне определенно и категорически: мотив - э' предмет, находящийся вне сознания личности. Основ тель "деятельностной теории" перенес мотив поведена из головы субъекта во внешнюю среду. Ученик А. Н. Леонтьева не столь категоричны в трактов&gt; предметности мотива. Многие из них, в частное А. Г. Асмолов, В. К. Вилюнас, Ю. Б. Гиппенрейте существенно скорректировали леонтьевское опреде-т ние мотива в сторону его субъектизации: мотив - э опредмеченная потребность, В частности, В. К. Вилю^ нас пишет: "...потребность, как диффузное состояни^ неудовлетворенности, нужды, имеет переходящее фуя^ кциональное значение. Будучи "слепой", она приводят лишь к нецелесообразной активности, обнаруживай при этом, однако, сильную тенденцию конкретизироваться в чем-то определенном. В случае, когда это происходит, формируется новое, значительно более проч-ЛеонтьевА. Н. Проблемы развития психики. - М., 1981 С. 300; Деятельность. Сознание. Личность. - М., 1977. -С.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 опредмеченная потребность,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обного рода уточнения предметности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р^щают его из внешней среды в психику действую-^ ^ дица, поскольку акцент делается не на предмете, ^ ц потребности, то есть на переживании нужды в ^ дмете. Некоторые психологи резонно указывают на безмерно широкое, фактически безграничное понима-"яе предмета потребности, которого придерживаются д ц, Деонтьев и его последователи. Оказывается, предметом может быть не только нечто овеществленное, находящееся вне человека, но и идеи, представления, ве-ра^ моральные и эстетические ценности и вообще все, цто угодно, в том числе и понятия, традиционно относимые к внутренней психической жизни человека. В результате центральное понятие в леонтьевском определении мотива (мотив - это предмет потребности, а не потребность) утрачивается, поскольку не содержит достаточно четких описаний, отличающих его от самой потребности. Критики указывают на побуждения, которые даже "леонтьевцы" вряд ли решатся считать предметами, например, потребность в движении, в желании побыть одному, избежать чего-нибудь, уклониться от нежелательного знакомства и т. п. Трудно также назвать предметом, удовлетворяющим потребность, вещи, бессмысленно уничтожаемые современными вандалами. По мнению О. А. Кикуленко, содержанием мотива является не предмет, а неудовлетворенная потребность. Направление влечения и, следовательно, превращение ее в мотив поведения определяются сопротивлением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источником мотивообразования может стать актуальная потребность,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люнас В. К. Теория деятельности и проблема мотивации // А, Н. Леонтьев и современная психология. - М., 1983. - С. 92- 195; См. тйКже^АсмолоеА. Г. Психология индивидуальности. - М^ 1981. - С. 48; Гиппенрейтер Ю. Б. Введение в общую психологию. - С. 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уленко О. А. Некоторые проблемы теории деятельности // Вопросы психологии. - 1984. - .№4.- С. 121-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й осуществляется в результате определенно&gt; способа действий. Выбор преступного способа деЦ ствий является, на мой взгляд, источником возникн вения криминального мотива. Только после того, ка актуальная потребность личности конкретизировала&gt; в выборе способа поведения, можно говорить о возни&gt; новении мотива. Потребность, даже опредмеченная, ] может служить основанием для поведения, пока ] определится способ воздействия на соответствующ&gt; предмет. Для человеческой деятельности необходг выбор действия. Преступный мотив потому и называв ся таковым, что в нем запечатлелся выбор преступи зак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момент в процессе криминальной мотиваци^ имеет ключевое значение; только после того, как субт^ ект определил преступный путь удовлетворения свощ потребностей, реализуется мотивация преступной де^ тельности. Поясню эту мысль литературным примерок из романа Т. Драйзера "Американская трагедия". Ге рой романа Клайд Гриффитс, молодой человек из бед^ ной семьи, стремился к богатству и положению в 061 ществе. Пока реализация карьеристских побуждение была заблокирована, Клайд Гриффитс вел себя, как ц все его друзья, даже несколько лучше: не пьянствовал^ не развратничал, копил заработанные деньги. Но вот^ перед ним открылась возможность в одночасье разбега-] теть и войти в круг "золотой" молодежи, женившись на^ богатой невесте. Однако на пути к цели возникло не-1 предвиденное препятствие в лице забеременевшей де-1 вушки. Гриффитс лихорадочно искал выход: уговари-1 вал подругу сделать аборт, но безуспешно, отправил ее^ к родителям и оттягивал время, обещая жениться. Как-1 то ему на глаза попало газетное сообщение о проис-^ шествии на озере: лодка с двумя отдыхающими опро-:&gt; кинулась, тела пострадавших не были найдены. Это подсказало ему выбор преступного способа - завлечь . девушку на лодочную прогулку и утопить, что и было. сделано. С момента, когда ему пришла в голову мысль ^ преступным образом избавиться от женщины, угрожавшей ему разоблачением, началась собственно криминальная мотивация: целеполагание, программир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решения, его исполнение, корректиров-^ 'действий в зависимости от меняющихся обсто-^^гт^ств, сокрытие следов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ельств, сок^ппио ^^^&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отребности в этом примере оставался од-ям и тем же - богатая невеста. И пока он лишь доби-ался ее, ничего уголовного ни в действиях, ни в по-^слах героя не было. Преступный мотив возник в ре-у^ьтате выбора способа деятельности. Нередко к этому побору индивид приходит после мучительных и длительных размышлений, отбрасывая легальные варианты разрешения проблемы и создавая систему самооправданий (Раскольников в романе Ф. М. Достоевского "Преступление и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ом преступного поведения является актуальная потребность, удовлетворяемая способом, запрещенным уголовным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всякое преступное поведение в психологическом плане - это способ жизнедеятельности правонарушителя. И начинается оно с выбора. Б. Хорнабу-джели (псевдоним Б. Харазашвили) в книге, вызвавшей шумную критику в грузинской прессе, писал: "...преступление, как правило, есть лишь способ (прием) осуществления психологического поведения"^. Такое же мнение можно встретить и в российской дореволюционной литературе: "...в конечном счете поведение определяет не знание, вера и выбор"^ Я бы из этой фразы убрал лишь слова "как правило", поскольку полагаю, что всякое преступление - результат выбора. Об этом свидетельствует и слово: преступить, значит перейти черту дозволенного^. От чего же зависит выбор криминального способа действий? Вероятно, в первую очередь от диспозиций (установо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набуджели Б. Психологическая сторона вины. - Тбилиси, 1991.-С.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Ефимов Е. Естественно-научная теория преступле-ний,-М., 1914.-С. 2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ни видится, кругом очерчено чертой, преступить которую - значит обнаружить поползновение весьма опасного свойства" (М. Е. Салтыков-Щед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Установочная концепция мотивации преступ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о личности преступника подчерки) роль направленности личности в выборе способа ствия. Указывалось, что направленность лич^ складывается из системы диспозиций (уставов обуславливающих преднастроенность личности к в ру поступков в различных сферах человеческой тельности. Это положение почти не вызывает 8031&gt; ний в специальной литературе. Однако природа уст вок объясняется по-разному^ Если теория, связайН^ именем Д. Н. Узнадзе, рассматривает установку кай лостное состояние ("модус") действующего человек&gt; осознаваемое им, то другие авторы склонны считат свойством сознания^. Это обусловило различное п( мание криминологами антиобщественной устано( Чаще всего она рассматривается как сознательно бранная негативная позиция в отношении охраняем уголовным законом ценностей^. И. И. Карпец, нас рот, считая установку неосознаваемой, отрицал ее р в мотивации преступлений, поскольку, по его мнен мотив всегда осозн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ромиссная позиция заключается в призна] взаимодействия антиобщественной установки с пор ным правосознанием виновного лица. П. С. Даг утверждал, что умышленное преступление может бь совершено лишь при сочетании в личности порочное правосознания и неосознаваемой антиобщественн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ласия устраняются теорией многоуровнвв диспозиционной системы личности. Как свиде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ьков Е. М. Социальные нормы - регуляторы по&gt;вДв1 личности. - М., 1972. - С. 13; Парыгин В.Д. Основы социа но-психологической теории. - М., 1971. - С. 133-135 иДалв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ошев К. Е. Типология личности и мотивация преступного поведения. - М., 1974. - С. 104-106. 1 Карпец И. И. Проблема преступности. - М., 1969. -С. 85.1 Дагель П. С. Учение о личности преступника в сов^ско&gt;^ уголовном праве. - Владивосток, 1970. - С.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енные исследования, социальная и нравст-^ ^ направленность личности состоит из иерархии ^^ "ованных установок - от ситуативной, которая ф^^ ^дственно определяет выбор поступка в конкрет-^^ ^зненной ситуации, до личностной, от которой ^^ яг жизненные планы индивида. ^^д. ^цепция многоуровневой саморегуляции соци-уо поведения получила развитие в работах ^ \ Ддова и его сотрудников^ Сущность ее кратко \ быть изложена следующим образом. Внутренняя ддлуляция деятельности есть психический про-дротекающий на разных уровнях направленности ццостц, именуемых диспозициями. первый, низший уровень диспозиций составляют ^удцяонные неосознаваемые установки, называемые акуке элементарными психологическими установка" одя диктуют выбор операций, с помощью которых дрдрщаются действия, а поэтому их называют также пперациональными. Оставаясь неосознаваемыми, они я^ивцо влияют на сознание личности. Примером может служить "почерк" квартирного вора, использующе-^ одни и те же приемы проникновения в жи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уровень диспозиций личности образуют фиксированные социальные установки, от которых за-вцсит повторение тех же действий в сходных ситуациях. На их основе совершаются поступки^. К примеру, некто после выпивки становится агрессивным и не раз привлекался к ответственности за хулиг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уровень диспозиционной структуры образуют базовые социальные установки, определяющие общую доминирующую направленность личности в той или иной сфере ее жизнедеятельности. Социальные установки этого уровня представляют собой относительно устойчивые психологическ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ов В.А. О диспозиционной регуляции социального поведения личности // Методологические проблемы социальной психо-Л.ОТТХ&amp;- М., 1975. - С. 69-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цспектив автор1в. Основи психологи / Ред. О. В. Киричук, В. А. романець. - К., 1996. - С. 393-4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определяющие "неслучайную последовательнс поступков" и обусловливающие способность лично^ противостоять случайным изменениям ситуаций. специальной литературе диспозиции этого уровня &gt; зывают иногда смысловыми установ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риминологии говорится о корыстной устанод коррумпированного чиновника, об агрессивной напр, ленности серийного убийцы и т. п. В мотивации на эт уровне, как правило, доминирует сознание, хотя, ка) в любом поведении, в нем участвуют и неосознаваемо вытесненные в подсознание идеи, мысли, предста 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чает пирамиду личностных диспозиций систе&gt; ценностных ориентаций на цели и смысл жизни, достойные с точки зрения личности способы их дос1 жения. Это четвертый, высший уровень мотивация ной структуры личности. Он определяет общую нрав* венную направленность личности, ее экзистенциа^ ную сущность, содержание ее идеалов и жизненно программы. Это правовое и нравственное сознание ) мировоззренческая позиция человека. Но и на это&gt; высшем уровне на мотивацию влияют неосознаваемые фиксированные установки низш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преступной деятельности и отдельного преступления направляется взаимодействующим^ установками разны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обходимо подчеркнуть автономия личностных диспозиций. Доминирование здесь сочетав ется со взаимодействием, и иерархия установок далеко не всегда сохраняется. Стрессовое состояние можеЦ привести к "расшатыванию" диспозиционной системы^ в результате чего возрастает влияние ее низших звень^ ев, что приводит к реактивному, противоречив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езняк Л. Ф. Проблема направленности // Вопросы психологии. - 1972. -№5.-С. 157-161.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молов А. Г. Диспозиционная структура регуляции: от ги-, потезы к концепции // Вопросы психологии. - 1980. -№3.- С. 178-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цепция многоуровневой саморегуляции соци-цого поведения представляет значительный интерес д изучения криминальной мотивации. Если избран-^и субъектом способ реализации актуальной потребуй не воспринимается им как поступок, то есть рас-^атривается как ординарное, обычное действие, в дравственном и правовом отношениях нейтральное, то даздорегуляция поведения осуществляется на низшем уровне психологической установки, а действующее лицо не задумывается о социальной значимости совершаемого. Чем сложнее поведение, тем выше уровень его регуляции. При этом действует "закон экономии мотивации" - высшие ее уровни вступают в действие лишь тогда, когда цель не может быть достигнута и потребность не реализуется на низшем уровне саморегуляции. Но противоправные поступки возникают нередко вследствие рассогласования диспозиций, когда низшая как бы подменяет высшую и "берет на себя" регуляцию поступков, которые противоречат ценностной ориента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случаях говорят о психологических срывах, о случайных преступниках^. Их немало, и число это имеет тенденцию к увеличению по мере роста социальной напряженности последних лет и психопа-тизации населения страны. Лишь немногим более 40% изученных нами осужденных при решении экспериментальных задач обнаружили осознанную противоправную позицию, а остальные обладали вполне приемлемой правовой и нравственной ценностной ориентацией, Аналогичные наблюдения опубликованы и в други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разновидность смещения уровней мотивации поведения составляют случаи, когда человек, вы-Ефремова Г. X. Правовые установки и ориентации молодых правонарушителей // Правовая культура и вопросы правового воспитания. - М., 1974. - С. 126-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юллер Р. О некоторых линиях развития, проблемах и результатах криминологического исследования личности преступника в ГДР // Вопросы борьбы с преступностью. - М., 1982. - Вып. 37. - С. 84-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яя чужую волю, чувствует себя простым аге1 исполнителем, хотя обстоятельства требуют от проявить свою личность и совершить поступок. Клд ческие эксперименты, осуществленные зарубежв&gt; психологами (Ф. Зимбардо, С. Милгрем), свидет ствуют, что в критической ситуации психическ нравственно нормальные люди иногда обнаружив не свойственную им жестокость, если подвергав психологическому давлению со стороны экспериме тора или увлекаются предложенной им эксперив^ тальной ро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агая содержание этих опытов, российский циолог И. С. Кон писал: "Страшно. Невероятно? А ; ве легче поверить в реальность гитлеровских лаге^ смерти, в то, что они обслуживались не столько пап тованными садистами, сколько обыкновенными стар тельными чиновниками"^. В "Правде" был опублив ван судебный очерк об одной женщине, которая во вц мя войны, оказавшись на оккупированной немца&gt; территории, по приказу карателей расстреляла из п лемета сотни своих соотечественников. За паек, за ком нату при немецкой тюрьме. Поражает даже не жесте кость, а обывательская мотивация злодеяний. Когд впервые приказали расстреливать, пробовала отговс риться, но на нее прикрикнули, и она больше не пр&lt; кослов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смещение установок часто наблюдаете при хулиганстве. Еще в 20-х гг. А. М. Халецкий писа. в отношении хулиганов: "Приобретения культуры н являются прочным и непоколебимым достоянием чело века. При известных условиях высшая психически деятельность начинает уступать низ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5&lt; Осознанные и неосознанные мотивы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Сд^ отмечалось выше, в юридической литературе маствуе^ представление об осознанности мотивов ^еступного поведения. С&gt; А. Тарарухин в мон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щенкой социологии и психологии преступлений, ^ ^горически отвергает неосознаваемость мотивов: &lt; мотив не может быть неосознанным. Любые рассуж-^ия о бессознательности мотива ведут к идеалистиче-ким концепциям"^. Но в отношении того, что и куда ведена есть другое мнение. Психолог Б. Ф. Ломов счи-^ае1, что "выведение мотива из сознания является по существу идеалистическим"^. Но не будем спорить об идеализме; может быть, он не так уж и плох, как об этом принято было писать в т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овременных психологов и философов, изучающих проблемы личности, полагает, что подлинные мотивы всякого поведения, в том числе и преступного, осознаются не полностью и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хранить внутренний душевный комфорт, люди предпочитают не знать подлинных мотивов своих действий, если они противоречат самооценке и самолюбию. В силу так называемого когнитивного диссонанса (противоречия между мнением и знанием) происходит вытеснение из сознания информации о подлинных мотивах неблаговидного поведения^. Суть когнитивного диссонанса образно и очень емко изложил Фридрих Нищие; "Я сделал это - говорит мне моя память. Я не мог этого сделать - говорит мне гордость, которая в этогд споре остается неумолимой, и приходит мгновение, когда память наконец отступает". Это - разновидность психологической защиты от травмирующего знания, С ним связан и другой механизм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ая психология личности. - М., 1979. - С. 108. " Белоусов В. Падение // Правда. - 1979. - 31 м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алецкий А. М. К психологии хулиганства // Изучение преступности и пенитенциарная практика. - Одесса, 1928. - Вып. 2.-С,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рарухин С. А. Преступное поведение; социальные и психологические черты. - М., 1974. - С. 2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мов Б. Ф. Методологические и теоретические проблемы психологии. - М., 1984. - С. 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естингер П. Введение в теорию диссонанса // Современная зарубежная социальная психология; Тексты. *' чокл - С. 97-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ы - рационализация содеянного. Давно замечено, что человек склонен безотчетно находить разумное основание своим поступкам: "Виноград-то был зеленым" - убеждала себя лиса в баснях Лафонтена и Крылова после того, как ей не удалось им за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неадекватно отражаются в сознании субъекта еще и в случаях так называемого отсроченного] действия, когда состояние фрустрации выливается в агрессивную реакцию по ничтожному поводу. Затем' лицо уверяет себя в том, что именно этот повод стал&lt; причиной агрессии. Иллюзорное представление о моти^ ве агрессивного преступления возникает и тогда, когда лицо вымещает раздражение или обиду на случайных' объек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но замечено, что люди порой неосознанно стре-^ мятся облагораживать мотивы своего противоправного поведения. Возникают как бы два мотива - истинный и кажущийся. "Один (неосознаваемый) мотив обеспечи-' вает нужный для личности результат, другой (осозна-' ваемый) обеспечивает тоже нужное для личности эмо-' циональное отношение к своей деятельности и к себе'^. Ярким литературным примером такой двойной мотивации может служить монолог Сальери в трагедии А. С. Пушкина "Моцарт и Сальери". Сальери убеждает себя в том, что им движет не зависть, а чувство справедливости, что для всех, включая самого Моцарта, и особенно для искусства будет лучше, если Моцарт умрет. В конце концов убийца чувствует себя человеком, выполняющим тяжкий, но необходимый дол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 сложное психологическое образование,&gt; складывающееся из: 1) основания действий - представлений о причинах и того, ради чего его совершили, то есть личностного смысла поступка; 2) собственно побуждения - эмоционального переживания актуальной потребности в виде желания, страсти, хотения, влечения. Основание - содержательная сторона мотива - далеко не всегда адекватно отражается в 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марк М. С. О соотношении осознаваемых и неосознавав* мых мотивов в поведении, характеризующем направленносП личности // Вопросы психологии. - 1968. -№5.-С.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и' ^ иногда и вовсе не фиксируется. В последнем случае говорят о немотивированном поведении, хотя это и не совсем точно: немотивированных действий просто не бывает. "Так называемое немотивированное действие, - писал В. Н. Мясищев, - имеет только одну мотивационую категорию - побуждение, другая уце, представляющая основание действия, отсутству-ет"'- Еще реже адекватно осознаются эмоции, то есть динамическая сторона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переживания по их отношению к потребностям можно разделить на две категории. Первую составляют эмоции, непосредственно отражающие мотивообразующие потребности - голод, страх, ревность и т. п. Их называют ведущими, поскольку они выступают в качестве побуждения к поведению. Ко второй относятся те эмоциональные явления, которые возникают в процессе деятельности, - радость, огорчение и др. Их называют производными^. Деление в известной мере условное, так как и производные эмоции при определенных обстоятельствах влияют на мотивацию преступного поведения и выбор способа его совер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производные эмоции становятся потребностями ("квазипотребностями") и приобретают мотивационное значение. Речь идет о так называемых негативных мотивах, основанных на стремлении некоторых людей к переживаниям тревожности, риска, лишений. В сущности, негативные мотивы - это личностная интерпретация потребности в самоактуализации. В художественной литературе такая мотивация изображается с некоторой романтической окраской и не без авторских симпатий (лермонтовский Ву-лич, ибсеновский Пер Гюнт). Менее они привлекательны в жизни - неукротимые дуэлянты времен минувших и хулиганы нынешние. Правда, нельзя не признать, что мотивы поведения и более симпатичных лю-Деи приобретают иногда негативистский смысл: путе-Мясищев В. Н. Личность и отношение человека // Проблемы личности: Материалы симпозиума. - М., 1969. Т. 1.-С. 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илюнас В. К. Психология эмоциональных явлений. - М., ^76. - С. 104-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ствие на лыжах к Южному полюсу и т. п&gt; Во А. ф&lt; вишевский, изучавший негативные мотивы, пиип что отрицательные мотивы сами по себе антибиолоп ны, находятся в противоречии с "законом смысла" как таковые обычно не осознаются&gt; В подобных случ. ях люди склонны объяснять свое поведение поло&gt; тельными мотивами^. Хулиганы, например, объясня: свой дебош надуманными, внешне рациональны; причинами не столько в надежде на снисхождени&lt; судей, сколько потому, что истинные мотивы ими н&lt; осоз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сознаются мотивы импульсивных преступлю ний, когда сознание уступает свою регулятивную ро1. бессознательным реакциям. Л. после выпивки посп&lt; рил с собутыльником, какой сорт пива лучше, и в драке, возникшей по этому поводу, ударом ножа убил оппонента. "Вот уже десятый год думаю, за что я погуби, человека и себя, и не могу понять", - сокрушаете. убий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ивает возможность осознания мотивов при' вычка действовать определенным образом. Когда Шурй Балаганов - сподвижник Остапа Вендора - получил 50 тыс. рублей, он не смог удержаться от кражи какой-то мелочи в трамвае, за что и был задержан милицией^ Подвела воровская привыч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подлинного побуждения затрудняется я тем, что люди действуют, руководствуясь не одним, И несколькими мотивами&gt; Человеческое поведение почти всегда полимотивно. Но, в зависимости от особенностей личности и ситуации, в сознании отражается не главный, а иной, наиболее приемлемый или понятный. К примеру, 28-летний безработный Л., совершивший поджог посева пшеницы на фермерском поле своего соседа, объяснил свой поступок жаждой справедливости, И на самом деле главным побуждением была зависть^ Происходит также смещение понятий мотива и эмоционального состояния, "фона" деятельности.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айвишевский В. А. О существовании неосознаваемых негативных мотиваций и их проявления в поведении человека // Вес-сознательное: природа, функции, методы исследования. - С. 44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ццъ часто насильственные и даже корыстные нена-^дьственные посягательства объясняются состоянием д^огольного опьянения, которое само по себе мотивом де выступает, но способствует развитию криминаль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310 опрошенных лиц, осужденных за тяжкие насильственные преступления против жизни ц здоровья и за злостное хулиганство, не смогли более иди менее удовлетворительно назвать мотивы совершенных преступлений. Каждый четвертый из них отказался отвечать на этот вопрос. Почти половина ответов на вопрос, ради чего применялось насилие, не соответствовала выводам следствия и суда. Лишь 20% обследованных лиц, отбывающих наказание за злостное хулиганство, определили мотивы своего поведения хулиганскими, а остальные указывали на побуждения, возникшие на основе личных отношений с потерпевшими. 36% лиц, осужденных за умышленное убийство и умышленное телесное повреждение, не согласны с формулировками их мотивов в приговорах. И даже такой бесспорный, на первый взгляд, мотив, каким является корысть грабителя, далеко не всегда признается осужденными. Каждый третий из них отрицал корыстный характер своих действий, каждый восьмой затруднялся объяснить свои побуждения^. В этой связи уместно отметить, что отсутствие корысти при грабежах и разбоях констатировали и другие исследователи. По свидетельству К. Е. Игошева, только 18% опрошенных им молодых правонарушителей, осужденных за указанные посягательства, действовали из корыстных побуждений^. По данным А. М. Цалиева, около трети обследованных грабителей всех возрастов объяснили свои поступки престижными соображениями и отрицали коры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ирование проводила группа студентов Харькова с участием автора в 1985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гошее К. Е. Психология преступных проявлений среди молодежи. - М., 1971. - С.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лиев А. М. Криминологическая характеристика лиц, совершивших корыстно-насильственные преступления: Автореф. Дис. ... канд. юрид. наук. - Л., 1981. - С.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с учетом неискренности некоторых очевидно, что значительная часть правонаруцщ^ не осознает подлинных мотивов совершаемых пре&lt; лений. Это характеризует не только криминальную 1 нацию. В. К. Вилюнас по этому поводу отмечает: ", знательное сокрытие своих эмоциональных побуа ний является лишь самым простым случаем их исщ ния... ...человек способен столь же решительно и 1 щренно утаивать факты этого рода о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убъектом подлинных мотивов готовят гося или совершаемого преступления имеет двоякое^ следствие. В одних случаях ранее возникшее влечет превращается в определенное желание (хотение)&gt; Г ступная деятельность становится более определенно целеустрем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ных - осознание подлинных побуждений ма привести к прекращению начатого преступления и, ровольному отказу от него, что согласно закону слуа основанием к освобождению от уголовной ответств ности. Но и запоздалое понимание истинных пруя содеянного полезно для достижения целей наказан&gt; Психологические исследования свидетельствуют о : вышенной самооценке большинства осужденных, 061 ловленной неправильной трактовкой мотивов собствен ных действий^. Совесть должна преодолевать ложнс самооправдание. Помочь ей в этом может лишь чесч ный анализ мотивов антиобще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ой ошибкой, которая дс пускается в процессе расследования и судебного ра&lt; смотрения уголовных дел, а равно и в научных публи^ кациях, является смешение понятий мотивации и ли^ тивировки. Это далеко не одно и то же. Если мотива ция означает основание и движущее начало побужде ний, то мотивировка заключается в ретроспективное объяснении уже содеянного. То и другое чаще всег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люнас В. К. Психология эмоциональных явлений. - С. 104-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тинов А. Р" Константинова Н. Я., Собчик Е. М. Самооправдание преступников // Личность преступника как объект психологического исследования. - М., 1979. - С. 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 означает, что объяснение со^ одного (обвиняемого, подсудимого) не должно о^У маться во внимание. Мотивировка помогает по-ПР" истинные мотивы и характеризует личность. Р^^удности познания личностного смысла преступле-., возникают еще и потому, что логика поведения их ^ др часто не понятна и противоречит здравому ^рду. Причудлива и противоречива мотивация дей-" 11Й психически ущербных лиц, признанных вменяе-ц^п. Российский психиатр О. Е. Фрейеров называл я^ую мотивацию "неяс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то К., находясь в магазине, где было много по-упателей, выстрелил из пистолета в потолок, а затем, ^дидев, что мужчины бросились бежать, отталкивая де-м и женщин, выстрелил в одного из них и ранил.</w:t>
      </w:r>
    </w:p>
    <w:p>
      <w:pPr>
        <w:pStyle w:val="Normal"/>
        <w:jc w:val="both"/>
        <w:rPr>
          <w:rFonts w:ascii="Times New Roman" w:hAnsi="Times New Roman" w:cs="Times New Roman"/>
          <w:sz w:val="22"/>
          <w:szCs w:val="22"/>
        </w:rPr>
      </w:pPr>
      <w:r>
        <w:rPr>
          <w:rFonts w:cs="Times New Roman" w:ascii="Times New Roman" w:hAnsi="Times New Roman"/>
          <w:sz w:val="22"/>
          <w:szCs w:val="22"/>
        </w:rPr>
        <w:t>-"-""" ^"птарпить. как ве-а за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е-тей и женщин, ^^.--^.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 действия объяснил желанием проверить, как ведут себя люди в момент опасности, а также возмущением, вызванным недостойным поведением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соры с женой Б. решил покончить с собой на месте дуэли Лермонтова у горы Машук. Чтобы приобрести для этого пистолет, совершил нападение на работника мил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западных областей Украины перспективный и, как казалось, вполне благополучный сотрудник СБУ тяжело ранил из служебного пистолета своего начальника и покончил жизнь самоубийством. Тайну конфликта унес с собой, и автор газетного очерка всерьез считает его "зомби"... Солдат первого года службы ^ "е пгтпяничной заставе в Крыму застрелил началь-своих товарищей без како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а пограничной ника заставы и т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ясная мотивация встречается и в действиях современных вандалов, уничтожающих необходимые для всех, в том числе и для них самих, объекты природы, городского хозяйства, транспорта и т. п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еров О. Е. "Мотивация" общественно опасных действий психически неполноценных людей // Сов. государство и право. - 1969. -№4.-С. 96-III. Факты. - 1998. - 8 июля. БандуркаА. М., Зели&gt;скийА.Ф. Указанная работа. - С. 115-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 нормами поведения. Как-то в одной из газет опубликован судебный очерк с интригующим заго ком "Похититель старого зонтика". Речь шла о 17-л нем члене шайки квартирных воров, который из оба добычи не брал себе ничего, кроме пустячных вен вроде старого зонтика. На суде он объяснил, что зад точные родители обеспечивали его всем необходимь а кражи были для него способом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полимотивности выступают так внешние воздействия. К первоначальному мотиву щ соединяются или противоречат ему новые актуальн потребности и новые мотивы. В психологической ли ратуре первоначальные мотивы деятельности назы ются по-разному - внутренними или онтогенны (В. К. Вилюнас) либо генеральными (Г. X. Ефремов а вновь возникшие - ситуативными или экзогенным&gt; Ситуативные мотивы могут быть мотивами-стимум ми, укрепляющими намерение (оперантное подкрепят нае), а могут стать мотивами-помехами, например, мс) тив безопасности, возросшая "цена" преступленияД прямая угроза ответственности и наказания. Чтсбц осуществить намерение, субъект вынужден согласовав противоречащие побуждения, искать компромисс, кор1 ректировать программу действий и т. п. В особых ситуациях, как уже упоминалось, лицо для изменения ситуации в свою пользу совершает новое, порой более тяжкое, преступление, чем намечалось. В теории уголовного права такие действия называются эксцессом: исполнения. Ситуационная мотивация может обусловливать добровольный отказ от продолжения (осуществления) преступной деятельности и (или) деятельное] раскаяние. Согласно действующему законодательству добровольный отказ служит основанием для освобожде-] ния от уголовной ответственности за предварительную' преступную деятельность, а деятельное раскаяние - для смягчения наказания; в особых случаях оно приравнивается к добровольному отказу от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варианта поведения в подобных и иных проблемных ситуациях осуществляется волевым решением, то есть посредством обнаруже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теории классического уголовного права и подчи-дой ей постсоветской криминологии воля рассмат-^ пается как единственная внутренняя движущая сила Р ".ивации. И в проектах нового Уголовного кодекса ^^сел определяется с помощью двух признаков (мо-'д^ов) - интеллектуального и волевого. Все опреде-цця понятия преступления в учебниках, по которым ^ддись и учатся поколения отечественных юристов, ^^одят из его осознанности и волимости. Вот пример: &lt;преступное деяние является поступком, выражающим волю. Всякое действие (бездействие) человека всегда предполагает наличие определенных целей в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а пред"---"^ эт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И ЭТ01-Ч .&lt;1и.и,&lt;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сихологическая наука понимает волю несколько иначе. "Воля, - пишет Л. А. Карпенко, - сознательная саморегуляция субъектом своей деятельности и поведения, обеспечивающая преодоление трудностей при достижении цели: созданные субъектом дополнительные побуждения к внешним или внутренним действиям, обладающим недостаточной мо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олевой регуляции возникает тогда, когда обнаруживается недостаток или нежелательность эмоционального побуждения к действию, когда предстоит выбор при конкуренции мотивов, для преодоления препятствий и необходимости совершить действия, несовместимые с актуальной потребностью. Иначе говоря, воля - это способность человека поступать не как хочется, а как дол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личного смысла преступного поведения создает предпосылки для волевой мотивации, основанной на потребности, в данный момент неактуальной, но '--""" "Т1ТТЧ7 та п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 **&gt;^*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ющей энергетическую силу предвидения желаемого будущего, "завтрашней радости" Поттрное поведение - сугубо человеческое свойст-Волевое поведение - сугуи^ 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онтковский А. А. Преступление // Курс сов. уголов. права-В 6 т.-М" 1970. Т. 2.-С. 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раткий психологический словарь / Сост. Л. А. Карпен-ко. - М., 1985. - С.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нников В. А. О сущности волевого поведения // Хрестоматия по психологии. - М., 1987. - С. 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Но, будучи высшей формой биологической акч ности живого существа, оно обладает базовыми приза ками низших форм, в частности ситуативных реакц Имеется в виду динамическая роль эмоций, которв опосредованном виде сохраняется и в волевом д&lt; ствии. Человек, предвидя опасность (отрицатель&gt;- результат) желаемых действий, посредством волев усилия отказывается от них и совершает другие, непр ятные ему действия потому, что признает их более ад ными. Эмоциональные переживания, вызванные так&lt; предвидением, помогают преодолеть сиюминутные в к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указать на иное, весьма, на ящ взгляд, спорное понимание воли, сформулированно автором информационной теории эмоций П. В. Симов вым: "... воля есть потребность в преодолении встретв шейся преграды, самостоятельная по отношению к ы тиву, первоначально инициировавшему поведен&gt; Специфичность этой потребности заключается в то&gt; что она прямо противоположным образом зависит эмоции и вероятности достижения цели... Возрастай дефицита информации усиливает волю, а сильная эм^ ция - ослабляет е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преграды - это не потребность, а нц обходимость, зачастую не очень приятная. Как у&gt; упоминалось, психология поведения'знает так назыв&lt; мые негативные мотивы, побуждающие некоторых Л1 дей к риску, неоправданному с точки зрения здравог смысла. Но вряд ли в их основе лежит потребность щ одоления трудностей. Это означало бы потребность с здавать себе проблемы, чтобы их преодолевать. Мот^ вообразующей потребностью внешне безрассудного щ ведения выступает престиж, самоутверждение и т. ^ Трудно согласиться с тезисом о том, что сильная эм&lt;? ция ослабляет волю. Многочисленные военные и ины героические подвиги совершались людьми с сильное волей. То же можно сказать и об изощренной преступ^ ной деятельности профессиональных преступ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онов 17. В. Высшая нервная деятельность человека. Мо тивационно-эмоциональные аспекты. - М., 1975. - С. 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 зависит от направленности личности.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змнить российского народника-террориста С. Не-^ рдд^ похождения ловкого, расчетливого и беспощадно "вора в законе" Мадуева, который даже в тюрьме ^дтрился получить для побега пистолет от женщи-"^.следователя, которую он сумел влюбить в себя. И пяз ли дефицит информации усиливает волю. Скорее дд^орот, безысходность ее парализ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определению умысла в уголовном праве, следует, как мне кажется, отказаться от поиска в нем непременного волевого момента: его может и не быть даже в преступлениях явно умышланных, например, з случае изнасилования, совершенном под вли-якизм полового возбуждения. Но эмоциональный момент - желание, хотение и даже страсть - присутствует всегда, порождая порой преступную деятельность, требующую огромных волевых усилий. Примерами могут служить акты политического или религиозного терр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важно отметить, что вопреки широко распространенному в литературе мнению, волевые усилия в борьбе мотивов далеко не всегда направляются на более социально и индивидуально ценные программы. Существует не только добрая, но и злая воля закоренелых преступников - социопатов. К счастью, их не так много, как это принято считать. В драме Г. Ибсена "Пер Гюнт" есть такие строки: "Сказать по правде, грешник настоящий в наш век - довольно редкое явление. Тут мало пачкаться в грязи; чтобы грешить серьезно, нужно силу душевную иметь, характер, в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бсен Г. Собрание сочинений: В 4 т.- М., 1956. Т. 2.- С. 6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якая целйеммооНь п^еоаНавляий соЗой преодоление, завоевание юсмооайва и ияфйвозкоаеАся ^мЧлм щвойва &amp;иш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Человеческая активность поведение и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лоняющаяся активность людей подчиняется об щим закономерностям поведенческой психологии. Поэ-1 тому представляется логичным начать анализ преступ^ ной деятельности с рассмотрения понятий человечен ской активности, поведения и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открытая самоуправляющаяся система не может функционировать без взаимодействия со средой, без обмена энергией и веществом с внешним миром. Формы такого взаимодействия могут быть различными, но все они предполагают активность системы, то есть расходование энергии для изменения среды или приспособления к ней. Это относится и к человеку - самоуправляемой системе высочайшей сложности. Реагируя на внешние и внутренние раздражители, индивид активно воздействует на свое окружение, приспосабливаясь к нему и приспособляя его к себе. Внутрея-"яя регуляция приспособленческой активности человека на нейрофизиологическом уровне реализуется по-редством механизма рефлексов. Все рефлексы делятся дд две группы; условные и безусловные. Безусловные рефлексы - это инстинкты, то есть врожденные реакции организма на жизненно важные раздражители. условные рефлексы возникают в процессе жизнедеятельности человека как механизмы приспособления организма к меняющимся условиям существования. Активность индивида может выражаться внешне не только в телодвижениях, но и в их прекращении. Активность - наиболее широкое понятие взаимодействия человека с миром. Она присуща всем живым существам и самоуправляемым техническим системам - от простейших автоматических устройств до современных компьют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в русском и украинском языках трактуется неоднозначно. Мы говорим о поведении людей и животных, о безнравственном и высокоморальном поведении наших знакомых. К. К. Платонов, отмечая смысловую неопределенность понятия поведения, предлагает отказаться от его научного использования до тех пор, пока за ним не будет закреплен определенный смысл^. По-видимому, необходимо учитывать эту неоднозначность термина и в научной лексике употреблять его в широком и узком, специальном смыслах. В широком смысле поведение означает активность высших животных, регулируемую на психическом уровне и соответствующим образом упорядоченную. В узком смысле поведение - это система человеческих поступков, отражающих отношение личности к другим людям, к обществу, к самому себе. В таком смысле поведение - категория этическая и правовая. В поведении реализуется нравственно-психологический аспект человеческой активности. Итак, поведение в узком смысле это нравственная и правовая активн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 К. О системе психологии. -С. 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о понятии деятельностИо По отношен&gt; к ней в научной литературе единогласия еще меньи Более того, некоторые авторы, например, Л. И. Анп фирова, полагают, что ни в психологической, ни в ф лософской литературе вообще не существует четкого ) дифференцированного определения деятельности^, ф^ лософы, как правило, исходят из всеобъемлющего по нимания человеческой деятельности, совпадающего поведением в широком смысле. При этом часто ссыла ются на слова К. Маркса: "Что такое жизнь, если оц не есть деятельность?"^. Но у Маркса затем следует весьма существенное уточнение, определяющее внуч реннее содержание деятельности: "Человек же делае свою жизнедеятельность предметом своей воли и своег сознания. Его жизнедеятельность созна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гарского автора Л. Николова, понЯ тие "деятельность" соотносится с понятием "человече екая активность", как вид с родом. Это означает, чт кроме деятельности, человеческому индивиду присущ] и другие виды активности^. Такой подход представля ется мне логичным и обоснованным. Он сближается' позицией большинства отечествен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логической литературе челов&lt; ческое поведение (активность) принято в зависимости от степени его осознанности и волевой регуляции у лить на три типа: волевое (целенаправленное волев поведение), импульсивное и привычное^ Только це7 направленная активность, слагающаяся из системы 1 левых действий, признается деятельностью - спеы фическим человеческим воздействием на окружак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цифироеа Л. И. Принцип связи психики и проблемы пс хологии. - М., 1969. - С.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кс К., Энгельс Ф. Из ранних произведений. - 1956. - С. 564. ^ Там же. - С. 5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колов Л. Структура человеческой деятельности. - М^ 1984.-С. 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емин В. Н. К вопросу об импульсивности поведения // Ля ность и деятельность. - М., 1977. - С. 91-92; Здравомь лов А. Г. Потребности. Интересы. Ценности. -С. 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реду, ее целесообразным, с точки зрения субъекта деятельности, изменением и преобразованием^ Встреча-кугся высказывания о деятельности всех живых существ, но с этим вряд ли можно согла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ой аргументацией в пользу качественно-1.0 атличия человеческой деятельности от целесообраз-дой активности животных остаются суждения К. Маркса; ''В конце процесса труда получается результат, который уже в начале этого процесса имелся в представлении человека, то есть идеально. Человек не только изменяет форму того, что дано природой; он осуществляет вместе с тем свою сознательную цель, которая как закон определяет способ и характер его действий и которой он должен подчинить свою волю'^. Ничего такого нет в поведении самых "умн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званная внешними или внутренними раздражителями нужда в определенном благе далеко не всегда может быть удовлетворена одноактным действием. Обычно для этого намечается и осуществляется ряд поведенческих актов, образующих систему, то есть деятельность. Системность деятельности обусловливается общим для всех составляющих ее действий мотивом и единой программой. Каждое действие преследует в то же время свою цель и строится с учетом уже выполненного и в предвидении будущ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человеческая деятельность представляет собой движимую общим мотивом систему осознанных, подчиненных единой программе действий, направленных на изменение и преобразование внешнего мира, а также самого действующего лица - субъекта деятельности, Деятельность является специфическим человеческим видом поведения, но не единственным. Многие поведенческие акты совершаются бездумно, бесцельно. С другой стороны, не всяк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л А Г. Понятие действия в системе психологических понятий // Личность и деятельность. - М., 1977. - С. 35-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мин М. В. Природа деятельности. - М., 1984. -С. 16. Маркс К.. Энгельс Ф. Сочинения. - 2-е изд. Т. 23.-С. 1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мов В. Ф. Методологические и теоретические проблемы исахологии. - С. 2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названа поведением в его нравственно-гц вовом, узком смысле. Игровая деятельность не есть по ведение в том смысле, в котором оно определено выщед Понятия поведения и деятельности не совмещаются, цдд одно из них не поглощает другого; это - перекрещу вающиеся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человека столь же многообразна, ка] и его потребности и желания. В классической психолс гической доктрине традиционно различаются игр&lt; учение и труд^, а также деятельность трудовая и нетр^ довая^. Общетеоретические исследования человеческое деятельности последних десятилетий предлагают боле дифференцированную классификацию, которая пос роена на характере отношений, возникающих меж^ субъектом деятельности и и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С. Коган называет следующие виды деятельно ти: преобразовательную, ценностно-ориентационну1 познавательную, коммуникационную и как синтез эти^ четырех основных - художественное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С. Кветной также указывает на преобразователь ную, духовно-познавательную, духовно-оценочную дел тельность, общение и художественное творчество, а зц^ тем детализирует их. Так, преобразовательная деятеле ность разделяется на предметно-трудовую ("обработку природы людьми") и социально-преобразовательнуад ("обработку людей людьми"). Последняя охватывает управленческую деятельность, воспитание, обучение здравоохранение и т. д. Духовно-познавательная дея тельность (аксеологическая) представляет собой позна ние мира с позиций добра и зла. Это - мораль, пра1 сознание, идеология, религия. Художественное осв&lt; ние мира - искусство и литература - осуществляет при участии всех других видов деятельности,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ая психология / Под. ред. А. В. Покровского. - М.; 1988.-С.117-126. " Суходольский Г. В. Основы психологической теории дея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и. - Л., 1988. - С. 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ан М. С. Человеческая деятельность (опыт системно анализа). - М., 1974. - С. 53, 80-90, 120-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м обладает только ему присущими возможностями ^знания посредством художествен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указывают на потребительскую рдтельность^. На мой взгляд, потребление - это мотив ^ завершение трудовой, и не только трудовой, деятельности. В Священном Писании сказано: "Трудящийся трудится для себя, потому что понуждает его к тому рот рго" (Притчи, 16:26). Потребительская активность превращается в деятельность в двух полярных ситуациях - при нищете и при пресыщении. Первое, конечно, преобладает. В годы "зрелого социализма" хронический дефицит товаров народного потребления вынуждал людей не покупать их, а "доставать", выстаивая многочасовые очереди в магазинах, ездить за продуктами в Москву, устанавливать полезные знакомства и т. п. Ныне потребление становится проблемой для большинства населения страны, которое оказалось за чертой бедности. Чтобы выжить, безработные инженеры, педагоги, бывшие военнослужащие и др. занимаются мелкой уличной торговлей или другим, менее уважаемым, делом. У разбогатевших соотечественников - свои потребительские проблемы: где бы приобрести наимоднейшую одежду или удивительного цвета сан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дачу этой работы не входит подробный анализ классификаций человеческой деятельности. Любая из них имеет право на существование. Но относительная простота и логическая стройность типологий, предложенных М. С. Коганом и М. С. Кветным, делают их, на мой взгляд, предпочтительными для использования в криминолог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отсутствие упоминаний о преступной деятельности. Лишь Г. В. Суходольский в нескольких словах отмечает особую разнов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етной М. С. Человеческая деятельность: сущность, струк-^Ра, типы (социологический аспект). - Саратов, 197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94-13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нченко Е.А. Потребление и развитие личности (социально-"сихологический анализ). - К., 1982. - С. 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овой деятельности - спекуляцию, воров т. пА В то же время тема преступной деятельно особенно профессиональной и организованной, вс была популярной. О ней пишут в газетах и детевд ных романах. Но что это такое, никто толком не 381 а перечисленные мною в сноске публикации^ не ввд ли ни критики, ни одобрения. Создается впечатлец что коллеги-юристы их не заметили, а психологи в дическую научную литературу не читают. И это том, что преступная деятельность представляет проблему огромной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Понятие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ридической и криминологической литерат термин "преступная деятельность" применяется в 1 роком и узком смыслах. В широком смысле так не{ ко обозначается любое преступление. В узком - тол: предумышленное противозаконное деяние, составл ное из нескольких взаимосвязанных действий. В ^ ловном законодательстве рассматриваемая термине гия употребляется обычно в специальном, узком см* ле. Статья 208 Уголовного кодекса Украины пред сматривает уголовную ответственность за вовлечет несовершеннолетних в преступную деятельность. 1 которые специальные виды преступной деятельное описаны во многих статьях Особенной части Уголов1 то кодекса, например, бандитизм (ст. 69), контрабан (ст. 70), спекуляция (ст. 154)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и и учебные пособия по общей части уголо^ ного права традиционно предусматривают тему "Сщ дии развития преступной деятельности". Возник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уходольский Г. В. Указанная работа. -С. 16. о Попытки автора этих строк определить понятие престу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изложены в журналах: "Государство и право" 1973, № 10; 1995, № 12; "Право Украины", 1991, № 12; 19? № 5, в монографии "Корислива злочинна д1яльн1сть", напим ной совместно с Н. И. Коржанским (К., 1998), и в друг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ная ситуация; в законодательстве и право-Р^ рнительной практике, в науке и повседневном об-НР^ д людей используется понятие, не имеющее более ^ менее единообразного научного определения. Мо-^ быть, по этой причине один из параграфов гл. 12 "^ дд советской криминологии (М., 1985), где речь т о преступной деятельности, озаглавлен "Особен-^ деятельности лиц, совершивших преступления". т, звание явно неудачное: в буквальном смысле оно рдтывает любую деятельность преступника, в том дрде не связанную с преступлениями, например, труд, воспитание детей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ое решение проблемы определения преступной деятельности предлагает Ю. М. Антонян. Со свойственной этому автору гибкостью суждений он утверждает, что, как и другие виды человеческой деятельности, преступная "всегда связана с трудовым процессом - то есть хищения, взяточничество и другие виды паразитизма не могут считаться преступной деятельностью, а посев или выращивание наркосодержа-щих культур, ряд других длящихся и продолжаемых преступлений, в результате которых что-то производится - это и есть преступная деятельность"^ Логическая несостоятельность такой позиции очевидна; ложной является большая посылка - "всякая деятельность связана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имирить теорию с жизнью, надлежит пересмотреть теорию, а перечень видов человеческой деятельности дополнить деятельностью девиантной (отклоняющейся), в частности преступной. Для этого необходимо преодолеть широко распространенное представление о Ното зар1еп8 как о существе непременно разумном. О нерациональной человеческой натуре писали многие выдающиеся мыслители. В "Записках из подполья" один из персонажей Ф. М. Достоевского Утверждает: "... да осыпьте его (человека. - А. 3.) всеми земными благами, утопите в счастье совсем с головой, так, чтобы только пузырьки вскакивали на по-Антонян Ю. М. Причины преступного поведения. - М., 1992. - С.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хности счастья, как на воде; дайте ему такое эков мическое довольство, чтоб ему совсем уж ничего бод ше не оставалось делать, кроме как спать, куша&lt; пряники и хлопотать о непрекращении всемирн^ теории, - так он вам и тут, человек-то, и тут, из од ной неблагодарности, из одного пасквиля мерзо&lt; с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ая от далеких предков агрессивность в временных условиях мировой цивилизации способ уничтожить все живое на Земле. Но и приспособле ческое действие содержит в себе элементы нераи нального. "Нерациональное как противоположнс рациональному существует не где-то вне человече деятельности, а в ней самой как ее момент и дукт", - писал философ П. В. Копн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ность человеческого поведения определяет конечном счете тем, насколько оно способствует бл&lt; состоянию и развитию личности и общества. Рац нальная деятельность в разумно организован обществе носит адаптивный характер. Действия &lt; думные, противоречащие глубинным интересам че века и общества, по своей сути неадаптивны. Это, ' сказать, объективный признак рационализма. Но далеко не всегда совпадает с пониманием разумно действующими лицами и общественными, в том чис и законодательными, институциями. Люди часто 01 баются в своих намерениях; стремятся к хорошей ; ни, а причиняют вред обществу и себе лично. О пр воречивости внутреннего мира человека писали первые апостольп "Ибо не понимаю, что делаю; по' что не то делаю, что хочу, а что ненавижу, то дела "Доброго, которого хочу, не делаю, а злое, котороп хочу, делаю". (Послание Павла к римлянам, 7:15, Любая форма деятельности - легальная и проти&gt; конная - может быть рациональной, адаптивной, и 1 рациональной, дезадаптивной. Корыстная экон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стоевский Ф. М. Записки из подполья // Собр. В 15 т.-М" 1989. Т. 4,- С. 4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пнин П. В. Диалектика как логика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973. - С. 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я преступность, совершаемая без насилия, отличается, как правило, приспособительской мотивацией, а дгрессивная - деструктивной, нерациональной. Непродуктивная ориентация корыстолюбцев нередко сочетается с садистскими и деструктивными наклоннос-тями'. Экспериментально доказано, что "развитие человеческой деятельности, ее движение, не может быть ронято в рамках постулата сообразности, утверждающего адаптивную направленность психических процессов и поведенческих актов субъекта..., деятельности свойственно особое качество, которое состоит в ее способности переходить за пределы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льзя отрицать, что, наряду с противоправными проявлениями обычных типов человеческой деятельности, всегда запрещаются под страхом суровых наказаний поступки, направленные "против существенных фундаментальных тенденций человеческой жизни" и ее вечных ценностей: умышленные убийства, геноцид, пиратство, терроризм и пр. Именно такая преступная деятельность признается самостоятельным видом человеческой активности. М. С. Оше-ров называет подобные преступления абсолютными, упоминаемыми во всех памятниках права многи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твечая на поставленный выше вопрос о природе преступной деятельности, можно утверждать, что она разделяется на две категории: 1) запрещенных форм обычной человеческой деятельности, движимой преимущественно приспособленческой мотивацией; 2) изначально преступным, самостоятельным видом человеческой деятельности, движимой Деструктивной, неадаптивной мо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всякая иная деятельность, преступная складывается из системы поведенческих актов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Человек для самого себя. - С. 94. См.: ПетровскийА. В. Личность и ее активность в свете и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 Леонтьева // А. Н. Леонтьев и современная психология. ^ 1983. -С.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 -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шерое М. С. Общественное мнение и уголовное ^85. -. с. 8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актов неисполнения обязанности действовать о&gt; деленным образом), тесно между собой связанны движимых единым мотивом. В диспозициях ста Особенной части уголовных кодексов с разлит обстоятельностью описываются видовые признаки ствия, составляющие преступную деятельность и значаемые словами: "повторно", "неоднократно", " тематически", "в виде промысла", "лицом, ранее со шившим такое же (или однородное) преступлеи Иногда одно лишь наименование преступного по&lt; тельства предполагает деятельность, то есть сисч действий, например, "мучительство", "побои", "дов ние до самоубийства" и др. Указания закона на пр возаконные действия преступных групп всегда соств] ляют деятельность (например, бандит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становившейся законотворческой т^ ции большинство составов преступлений описыва в соответствующих статьях Уголовного кодекса т&lt; образом, что в нем содержатся признаки и единс действия, и преступной деятельности (например, в 4.1 ст. 101, предусматривающей ответственность за умьцГ ленное тяжкое телесное повреждение независимо &lt; числа потерпевших лиц). И, наконец, теория уголовн го права знает понятия продолжаемого и длящепя преступления, которые хотя и квалифицируются щ единичное преступление, но психологически предст^ ляют собой преступ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акже понятия множественности пц ступлений - совокупности, повторности и рециди преступлений. Это правовые формы преступной де 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действия, которые фактически являв элементами деятельности, осуществляемые ради ступной цели, выходят за рамки данного состава ступления. Имеются в виду предкриминальное и пс криминальное поведение: приготовление к преступ нию, сговор, уничтожение следов преступлений, созл ние ложного алиби, подкуп лжесвидетелей и т. п. Пс хологически подобные действия являются элемента" единой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логические и психологические определения дрируют понятием действия как элемента деятель-° р^и. Уголовное законодательство указывает на "дея-це" которое понимается как действие или бездей-р^е. Специфика правового поведения такова, что и ич бездействия является при определенных условиях сущности действием^. Речь идет о бездействии лица, обязанного совершить определенные действия для сохранения и нормального функционирования технической, социальной или биологической системы, элемен-",ди которой оно, это лицо, является. В такой ситуации заранее спланированное бездействие, разрушающее систему или препятствующее ее функционированию и развитию, рассматривается как деятельность. Судебной практике известны случаи умышленного убийства, совершаемого посредством бездействия, диверсии на транспорте в результате сознательного неисполнения обязанностей его работника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м признаком преступной деятельности признается ее целенаправленность, т. е. стремление к определенной цели. Целенаправленность не означает отрицания эмоций как энергетической (динамической) силы мотива. В то же время правонарушителю приходится делать и волевые усилия. Как уже указывалось, воля помогает преодолеть страх перед опасностью разоблачения и наказания, усиливает одни мотивы, ослабляет или нейтрализует другие. Воля - это произвольное создание побуждений к деятельности действующим лицом. Поведенческая активность, протекающая безо всяких волевых усилий, становится импульсивной или привычной. В свою очередь воля, как динамический компонент мотива, рождается, в конечном счете,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енаправленность преступной деятельности означает ее осознанность. Но сознательная регуляция поведения всегда сочетается с подсознанием. Не осоз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головном уложении России 1903 г. деяние трактовалось как действие, бездействие и несколько действий, то есть деятельность (ст. 70). Советское законодательство заимствовало термин 'Деяние" в его усеченном содержании, исключи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е установки, привычки, влечения, эмоции, з часто - подлинный личностный смысл творим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перечню признаков преступной дс тельности, можно предложить такое определение. Пр ступная деятельность - это система предусмотре ных уголовным законом деяний и тесно связанных^ ними иных предкриминальных и посткриминальнь действий, психологически детерминированных общъ мотивом, реализация которого планируется субъ&lt; том посредством постановки и достижения частнъ промежуточ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ая деятельность осуществляется не изо! рованно от других, легальных видов деятельности. 1 возможно представить себе человека, который суще вовал бы только благодаря совершению преступлен&gt; Но в ряде случаев преступная деятельность как б^ вплетается в трудовую, в частности управленческу&gt; Большинство экономических преступлений, особен1 совершаемых группами, - это длительная преступи&gt; деятельность. Взяточничество, должностное злоущ требление и иные должностные преступления совершу ются исключительно благодаря служебному полож нию. Они представляют собой дисфункцию служебнс деятельности виновных л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Структура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всякое системное образование, преступна деятельность имеет структурное строение. Структур, 1 есть соотношений между элементами системы, мож1 быть несколько, в зависимости от сложности систем^ Поскольку речь идет о человеческом поведении, то он&lt; как минимум, характеризуется линейной (временно1 и вертикальной (иерархической) структурами. Лине1 ная структура преступной деятельности представля собой соотношение между противоправными действи ми одного и того же лица в течение определенного в[ мени. Нет необходимости доказывать, что все постут индивида связаны между собой. Лицо, совершаю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ртирную кражу, убивает неожиданно возвративше-дд домой владельца, а чтобы уклониться от ответ-редности, совершает подделку документов, приобре-я^т огнестрельное оружие, с помощью взятки получат вязу для поездки за границу, попадается на контра-дядде огнестрельного оруж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и между отдельными преступными деяниями складываются по-разному. Доминирует связь развития: преступления становятся все более дерзкими, процесс социального отчуждения личности усиливается^ рот пример из судебной практики. Учащийся профтехучилища В. в течение двух месяцев угнал два мотоцикла, совершил две квартирные кражи, убил двух пожилых женщин, предварительно подвергнув их издевательствам и изнасилованию. Так, пользуясь безнаказанностью, этот субъект, наглея, пришел от угонов и краж до изнасилований и убийств, совершенных с исключительным цинизмом и жесто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развития преступной деятельности часто сочетается с генетической (связью порождения). Она возникает, когда одно явление становится основанием, вызывающим к жизни другое явление или событие^. Например, получение взятки должностным лицом повлекло злоупотребление служебным положением в интересах взяткодателя. Связь порождения в преступной деятельности реализуется также в изменениях статуса субъекта - увольнение с работы, разрыв семейных и иных социально необходимых связей и т. п. Предшествующие преступления часто создают конфликтную и проблемную ситуацию, способствующую новым правонарушениям. К примеру, вооруженный солдат-дезертир, чтобы избежать задержания, применяет оружие против работников милиции и совершает 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связи развития см.: Коган Л. Н. Цель и смысл жизни человека. - М" 1984. - С. 30; Движение и развитие. - Л" 197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72.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уберг И. В., Садовский В. Н., Юдин Э. Г. Системный пор. ^°Д в современной науке // Проблемы методологии системного ^следования. - М., 1970. - С. 40-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родные преступные действия объединяя поведении шаек и банд связью взаимодействия. модействие - это такой вид связи между явлен который отражает взаимное влияние их друг на, их взаимную детерминацию. Каждая из взавд ствующих сторон выступает как детерминанта д"&gt; и одновременно как следствие воздействия Другой^ роны^. Применительно к рассматриваемой деятели ти связь взаимодействия обнаруживается в черед нии различного рода преступлений, взаимно друг^ обусловливающих. Например, наркобизнес объеди^ действия по изготовлению, приобретению и перер^ ке наркосодержащих веществ, прекурсоров, трансд тировке наркотиков, их сбыту, подкупу должность лиц, насилию, устранению опасных свидетелей и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труктур рецидивной преступной деятв ности в 70-х гг. показало, что "карьера" рецидивио довольно часто складывается из краж и хулиганств преступлений, явно неоднородных. Но среди неод кратно судимых лиц много пьяниц. Они крадут, гл ным образом, ради выпивки, а в пьяном виде учиня дебоши, после которых нужда в деньгах увеличивает и т. д. Взаимодействуют многие экономические п ступления - хищения, взяточничество, подлоги и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реступной деятельности, развернутая] времени, отражает условную вероятность совершен различных правонарушений после осуждения и мож быть использована для прогнозирования рецид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ая (вертикальная) структура образу* ся на трех уровнях. На низшем - операции, затем действия и на высшем уровне - собственно деяте ность. Соотношение между названными уровнями п ступной деятельности таково, что каждый нижний д ляется способом для реализации высшего.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совершения преступного действия; действие, ^° у, очередь, может рассматриваться как способ пре-* пцой деятельности, а преступная деятельность - " способ удовлетворения актуальной мотивообразую-^е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операций производится, как правило, авто-тически с минимальным участием сознания, по-ддьку они регулируются психофизиологическими механизмами, привычками и опытом, внутренне обус-дорленными динамическими стереотипами высшей цервной деятельности. Выбор преступных действий определяется их целями, а также установками личности. Цели действий - это этапы реализации мотива соответствующей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неправильно рассматривать деятельность, действия и операции как рядоположенные понятия. Как отмечает А. Г. Асмолов, они "... неотторжимы от живого потока предметной деятельности единицы"^. Одни и те же по внешним признакам поведенческие акты могут выполнять различные системные функции и быть в одном случае операциями, в другом - действиями - элементами деятельности, в ином - деятельностью. Более того, в процессе предметной деятельности может изменяться иерархический статус ее элементов. Отдельные действия в результате многократного повторения автоматизируются и превращаются в операции, а деятельность - в действия. И наоборот, действие из элемента единой преступной деятельности нередко превращается в деятельность, что влечет изменение характера прежней деятельности. Это происходит вследствие так называемого сдвига мотива на цель, к рассмотрению которого мы подойдем в конц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нюк И. А. Концепция детерминизма в диалектическо&gt; материализме // Современный детерминизм в науке. - НовосЯ бирск,1975.-Т.1.-С.5-34,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ее об этом см.1 Зелинский А. Ф. Рецидив преступив нии: структура, связи, прогнозирование. - Харьков, 1980. 1 С. 131-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молов А. Г. Психология индивидуальности. - С. 37-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смолов А Г. Основные принципы психологической теории, Деятельности // А. Н. Леонтьев и современная психология. - М., 1983.-С. 196-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Виды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преступления могут стать преступной де тельностью. Немыслима ее неосторожная вина. ] должны рассматриваться как преступная деятельное^ непредумышленное ситуативное (реактивное) правов рушение типа превышения пределов необходимой оС роны, однократное действие, совершенное в состоянг сильного душевного волнения, и т. п. Не считают) деятельностью преступления, случайные по своей пра роде, например, присвоение найденного или случайц оказавшегося у виновного чужого иму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я классификации определяются в завися мости от цели группировки. Для криминолого-психо логической классификации преступной деятельное^ важно определить психологическое сходство однород^ ных по мотивации и юридическим признакам групп преступлений, которые осуществляются в виде дея^ тельности. Для этого целесообразно учитывать; а) приспособленческую (адаптивную) направленность моти-1 вов, б) юридические признаки (формы множествен-^ ности), в) интенсивность, г) продолжительность^ д) целос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 признаку приспособленческой направлен-' ности все виды преступной деятельности делятся на две1 категории - адаптивные и неадаптивные (деструк-" тивны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адаптивным видам преступной деятельности от^ носятся такие виды целенаправленной, предусмотренной уголовным законом активности, которая совершай ется по мотивам приспособления к среде и удовлетворения жизненных потребностей. Это корыстная мотивация так называемых общеуголовных преступлений - краж, грабежей, мошенничества, вымогательства и др. Многочисленные экономические преступления нашего времени, например, уклонение от уплаты налогов, спекуляция и пр. - это, по выражению одного российского криминолога, "нормальная реакция нормальных людей на ненормальные услов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ь, то есть аморальное стремление удовлетворить индивидуальные потребности за чужой с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ючается не только в гипертрофированном потре-^дении; она обнаруживается также в противоправных ействиях, совершаемых ради достижения влияния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безопасности, самосохранения, заботы о потом-ре и близких родственниках. Нет антиобщественных ^ребностей, есть антиобщественные и преступные способы их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ная преступная деятельность противоре-"дп. фундаментальным условиям социального бытия ^едовека. Поэтому она неадаптивна по своей сути, независимо от субъективных представлений на этот счет агрессивно действующих лиц. Речь идет о насильственных посягательствах на жизнь, здоровье, честь и достоинство личности, вандализм, захват заложников, терроризм, хулиганство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Теория уголовного права и действующее законодательство по-разному определяют виды преступной деятельности в зависимости от характера действий, связей между ними, а также от описания соответствующих составов преступлений в статьях Особенной части Уголовного код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м преступным деянием признаются продолжаемые и длящиеся преступления. Продолжаемое преступление - это преступная деятельность, состоящая из серии преступных действий, направленных на один и тот же объект в рамках одного намерения. Обычно это систематические мелкие хищения на производстве, приводящие к значительному материальному ущербу, обман покупателей посредством завышения цен на товары и т. п. Но продолжаемыми признаются также доведение до самоубийства и некоторые другие насильственные, агрессивные виды преступной деятельности. Длящееся преступление начинается с противоправного акта уклонения от исполнения обязанностей и продолжается состоянием бездействия, хотя для сохранения такого состояния правонарушитель нередко действует весьма активно. Например, Дезертирство - типично длящееся преступление -на- чинается с момента самовольного оставления воинской части с целью уклонения от несения военной службы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ршени^^^ ИР^^^ ^^с-^-^Г^^- О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анной группой , по пр д Р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й ЛИЦ", "т^тшпе любое умып^ ^йа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Тожет пря^рес^^^ ступное "^^^ер, кража, если она ^ &lt;^ Д^^^^вляется посредств^,^^^ нирована "^^^ий:проникнов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 ценных предмето^^ ще, взлом замков, подготовка К ^со^&gt; д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 п^дст-ляе^ ^^ яию одного ^"^^-"^^лъяостьбольшоН.к^ ^льную преступ^ДС^^^^ ,"&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Р^^^ществует понят^я^^^ в уголовном праве ^ сочет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Тв^енн^ одним я ^^^ преступленяя, ^^^ественностя прЯ^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ц ^^тучае, когда однородные действия предусмотрены разд^чными нормами Особенной части Уголовного коц^^сй, говорят о повторности-совокупности, напри-ддео сочетание мошенничества и кражи. О совокупности а ее реальном содержании речь идет тогда, когда лицо об ^инлется в нескольких последовательно совершенных ггреступлениях, подпадающих под признаки раз-личнь&gt;1Х правовых норм. (Так называемая идеальная совокупность, когда в одном поступке усматриваются призняки двух или нескольких преступлений множественностью деяний, на мой взгляд, не является). Рецидив преступлений означает совершение нового преступления лосле осуждения либо применения иных мер уго-ловво -правового характера за предшествующее. Рецидив может сочетаться с признаками повторности, если оба преступления (или более двух) одинаковы или однородны. Такую разновидность рецидива называют специальным рециди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астота наказуемых действий, совершаемых лицом, которое ведет преступную деятельность, называется ее интенс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ая деятельность в виде единого преступления, повторности и совокупности бывает непрерывной, если интервалы между действиями не превышали суток, активной - с интервалом не более трех месяцев, активно-эпизодической или сезонной, с перерывами до одного года, но весьма интенсивно осуществляемой в отдельные периоды (например, деятельность пляжных воров, крупных шулеров и т. п.) и, наконец, эпизодической, которая характеризуется большими перерывами, Длящимися более од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агенсивность рецидивной преступной деятельности исчисляется промежутком времени между освобож-дение^ от предшествующего наказания и новым осуж-Д^ниедд. Интенсивность рецидива зависит от многих Факторов и рассматривается как свидетельство степени антисоциальности личности рецидивиста и эффективности исправительного воздействия наказания. Статис-^и^вс^и она соотносится с числом судимостей (чем °°^ыяе судимостей, тем короче интервалы между ними), возрастом и семейным положением лица, отбыв-. шего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родолжительность преступной деятельности является весьма важным ее показателем. Однако в специальной литературе соответствующих сведений нет. В некоторых переводных изданиях встречаются выборочные данные о "карьере" упорных правонарушителей. Американский криминолог В. Фоке различает пять моделей "преступной карьеры" в зависимости от фиксированного возраста во время совершения первого преступления и возраста в момент последней су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агаю, что изучение биографий рецидивистов и иных лиц, повинных в неоднократных конфликтах с уголовными законами, представляет значительный научный интерес. Известно, что некоторые наши сограждане большую часть своей жизни проводят в местах лишения свободы, но есть жулики, обворовавшие страну и благоденствующие не только в дальнем зарубежье, но и в родных пенатах. Закон строже карает первых, а вторых, ранее не судимых, считает впервые согрешившими и заслуживающими снисхождения. На мой взгляд, логичнее было бы делать наоборот, так как ; первоначальное накопление капитала приобрело явно^ криминальный характер и на первые роли в "теневом" бизнесе выдвигаются люди грамотные, спортивные и] ранее не судимые. Старая "гвардия" преступного ми-1 ра - "воры в законе" постепенно отходит на задний^ план. К тому же длительная безнаказанность, как го-1 ворят, "непотопляемость" криминального авторитета свидетельствует не только о его изворотливости, но и с покровительстве власть иму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азете "Известия" в №№ 213-217 за ноябрь 1997 г. опубликованы материалы журналистского рас следования А. Тарасова под красноречивым заголовков "Неприкосновенный". Это история головокружитель ной карьеры бывшего школьного преподавателя фи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робнее об этом см.: Зелинский А. Ф. Рецидив преет ний...-С. 119-131. Фоке В. Введение в криминологию. - М., 1980. - С. 2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ультуры, ставшего одним из богатейших людей Рос-дди, "алюминиевого короля", фактического хозяина Красноярского края. Он физически устранил своих конкурентов и уголовников старой закалки ("синих"), це скрывает своего положения "крестного отца" сибирской мафии и гордится им. Губернатор края, начальники УМВД и УОП в его руках. "Знаковая фигура нашего времени", - заключает журналист. Подобные типы есть и в Укра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родолжительность преступной деятельности в значительной степени определяет ее целостность. Степень целостности системы противоправных поступков зависит от того, насколько отчетливо она спланирована, и от интервалов между отдельными действиями. Субъект знает, чего он хочет, как, когда и каким образом собирается действовать. Мотив в таких случаях совпадает с целью деятельности и становится мотивом-целью. Такую интенсивную и относительно непродолжительную преступную деятельность можно назвать целостной. Ее юридическими формами становятся единое преступление, то есть предусмотренное одной статьей, а также совокупность и повторность преступлений. Но во всех случаях, независимо от юридической квалификации, целостная преступная деятельность в психологическом плане - единый поведенческий акт, один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о этого нельзя сказать о составной преступной деятельности, которая складывается из ряда поступков, которые лишь в общих чертах предусматривались намерением&gt; но в зависимости от складывающейся ситуации каждый из них осуществлялся автономно как Целостная преступная деятельность. Например, профессиональный вор приехал в город с намерением совершить серию квартирных краж и скрыться. Орудия проникновения в чужие жилища у него были подготовлены заранее. Каждой отдельной краже предшествовали изучение объекта, планирование, принятие решения, после чего следовали его реализация, меры безопасности и сбыта похищенного имущества. Все эти ^изоды преступной деятельности совершаются в тече-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сравнительно продолжительного времени в одного общего намерения. Юридическая оценка в симости от характера преступлений - повторность 1 (и) совокупность поступков, предусмотренных Упи ным кодек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реступная деятельность имеет мес1^1 случаях, когда составляющие ее преступления, оэ жающие социальную и нравственную позицию вис ного лица, разделены между собой значительными с межутками времени и детерминированы различнь жизненными ситуациями. Общая преступная деятел ность, как правило, имеет правовую форму рецидк хотя возможны и иные виды множественности. При рами могут служить судьбы привычных воров-реци вистов, которые продолжают свой промысел после нужденного перерыва, связанного с отбыванием не зания. Речь идет о корыстных преступлениях. Но би графии рецидивистов, неоднократно судимых за зл стное хулиганство, телесные повреждения, изнасилов ния и убийства, свидетельствуют об их общей агресси ной преступной деятельности. Она отражает высок: степень социальной и психологической отчужденное этих людей, их марги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еятельности существует понят отсроченного намерения, которое фиксируется в пей хике и приобретает значение внутренней потребносП! субъект тяготеет к реализации давнего намерения, к6 торое по ряду причин ранее не удалось реализовать^ Вероятно, механизм отстроченного намерения играе определенную роль в мотивации общей преступной де&lt;1 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Мотивация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преступного поведения складывается ; двух этапов - формирования мотива и его реализац Формирование мотива происходит на основе акту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люнас В. К. Психологические м^аниамы мотивации че века. - М., 1990. - С. 182-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отребности и предмета (в широком смысле), кото-^^ ее удовлетворяет. Господствующая в психологиче-^дц науке концепция мотивообразования называет мо-ц опредмеченной потребностью или еще более катего-^цо - предметом потребности (А. Н. Леонтьев). Вы-^р способа поведения рассматривается как элемент данирования деятельности после возникновения мо-дра. Для общепсихологического анализа мотивации обычного поведения такой подход оправдан. Но преступная деятельность носит, как правило, экстремальный характер. Для мотивации преступной деятельности момент выбора поступка имеет ключевое значение. формирование криминального мотива завершается не опредмечиванием потребности, а выбором преступного способа решения возникшей проблемы. Выбор преступного, а не дозволенного законом способа деятельности, - это уже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формированием мотива преступной деятельности наступает целеполагание, то есть определение целей, действий и деятельности. Цель - это пред-видимый и желаемый результат действий и всей деятельности, приближающий к удовлетворению актуальной потребности. Если цель деятельности совпадает с ее мотивом, то возникает феномен мотива-цели. Но так бывает далеко не всегда, поэтому следует различать мотив и цели деятельности. Обратимся к примеру. Наследник тайно убивает наследодателя, используя для этого наемного убийцу. Мотивом преступной деятельности организатора убийства была, конечно, корысть - стремление удовлетворить свои индивидуальные потребности посредством незаконного завладения чужим имуществом. Все выполненные злоумышленником действия - подыскивание киллера, снабжение его необходимой информацией - имели конечной Целью смерть наследодателя. Но достижение этой цели само по себе, автоматически не обогащает убийцу. Для получения наследства следует еще выполнить ряд формальностей и, главное, избежать ответственности за совершение преступления. Может оказаться, что объявятся другие наследники и возникнет судебный спор о наследстве. Вся эта активность, в том числе и не предусмотренная уголовным законом, подчинена одно&gt; мотиву - стремлению к незаконному обога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заметить, что каждое отдельное де{ ствие преследует свою собственную цель, которая явлд ется этапом (способом) достижения общей цели и чер&lt; нее - реализации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не всякая преступная деятельность пресле-Д дует осознанную цель. Такой общей цели может и нц быть. Трудно, например, отыскать конечную цель деяЗ тельности сексуального маньяка-убийцы. Но отдел^ ные эпизоды, отдельные преступления в ряду многие имеют вполне осознаваемые цели. ^ Следующее звено мотивации - планирование (про1 граммирование) преступной и связанной с ней посткри&lt;&gt;1 минальной деятельности. Определяются способ, место^ время и другие обстоятельства. Если в преступной дея^ тельности участвуют несколько лиц, распределяются роли. Планирование бывает достаточно обстоятельным, особенно тогда, когда совместно действуют несколько участников. Но в так называемых уличных преступлен ниях обнаружить предварительно составленный плац действий довольно трудно: виновные ведут себя в завич симости от обстоятельств. . Затем следует принятие преступного решения. Это интеллектульно-волевой акт, выражающий готовност&gt; лица совершить преступление или несколько преступлений, составляющих преступную деятельность. Мно' гим такое решение дается нелегко, ему предшествую* мучительные размышления, душевное смятение. В т&lt; же время современная криминальная хроника содер жит примеры удивительной легкости, с которой прини маются решения о совершении тягчайших злодеяний В одном из поселков Львовской области несовершенно летние братья-близнецы задумали разбогатеть и захв&lt; тили в заложницы свою же соученицу, дочь директор школы. Получив требуемую сумму, заложницу убили опасаясь разоблачения. После этого в течение недел устроили железнодорожную катастрофу и совершил нападение на грузовой автомобиль, причинив водител) тяжкое телесное повреждение. И все это без малейшй колебаний. Общее мнение исследователей с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ссивной преступности: стремительно снизился по-дг мотивации кримин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было отказа от ранее принятого решения, дедует его исполнение. В процессе совершения преступных действий осуществляется их корректировка с учетом меняющейся обстановки. Иногда случается добровольный отказ от завершения начатого преступле-ция, который согласно закону освобождает от уголов-дой ответственности за уже содеянное, если при этом це совершено иное преступление. Встречается и так называемый эксцесс исполнителя преступления, когда вопреки намеченному плану совершается иное преступление, иногда намного более тяжкое, чем наме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совхоза братья А. Г. и Н. Г. покушались на совершение кражи из дома в одной "неперспективной" деревне, где уже почти не оставалось жителей. Их случайно заметил и окликнул 50-летний В. - отец девушки, с которой дружил один из братьев. Опасаясь ответственности, воры с особой жестокостью убили В. Кстати&gt; дочь убитого узнала о случившемся от своего дружка, но не донесла. Спустя год тот без видимого повода зарезал пятерых, в том числе женщину и ее 10-летн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отивов, заметно влияющих на мотивацию преступной деятельности, особое место принадлежит мотиву безопасности. Он удерживает злоумышленника от чрезмерного риска, стимулирует защитные меры. Некоторые ситуации вызывают не только временные изменения в поведении, но и стимулируют перестройку личности. Имеются в виду эмоционально насыщенные состояния: опасные для жизни ситуации, события, вызвавшие фрустрацию, и т. п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вак О. Злочиншсть, и причини та профилактика. -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97. - С. 58-64.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А. Г. Ситуационные изменения поведения личности // Материалы IV Всесоюзного съезда общества психологов. - ^илиси, 1971. - С. 1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Осознание и трансформация МОТИЕ (сдвиг мотива на ц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широко распространенному мнению, &lt;ц вы преступной деятельности далеко не всегда осоза&gt; ся действующим лицом. Решаясь на нарушение у^ ного закона, субъект редко задумывается над ц почему и ради чего он это делает. Осознание подлщ го мотива приходит позже, если вообще прихо^ Предварительно осознанный мотив становится одно) менно и целью деятельности. Обычно это связав удовлетворением актуальных мотивообразующих требностей, например, при краже наркотических ществ наркоманом или изнасиловании. Мотив-ц характерна и для многих случаев совершения преет ления ради самого преступления, например, при ак ванд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оследствия осознания моти неоднозначны. В одних случаях дискредитируются ' называемые защитные мотивы, приукрашивающие тинные побуждения аморального и антиобщественн поведения, и это может стать началом его переосмьц ливания и побуждением к отказу от преступления. 1 других - превращение криминальных мотивов в оод знанную цель может означать деградацию личности ч&lt; ловека, совершающего преступления ради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не раз отмечалось, строение всякой дея) тельности таково, что ее низшее звено является средой вом (способом) реализации высшего. Операция - спйД соб совершения целенаправленного действия, а достид жение цели конкретного действия - это этап (значМД средство) реализации всей деятельности и путь к удов^ летворению мотивообразующей потребности (интереса^ иде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мотивом и целями действий, соД вершаемых в процессе преступной деятельности, а ЧСТЯМТпп мостпчо&gt;^....- п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 .^1,^1.уч.аип дслтелЬНОСТИ, Н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ются неизменными. Мотив может отдаляться (Л преступных целей, когда после их достижения следуют посткриминальные поступки, ради которых, собствен^ но, и совершено преступление. Например, субъект со-* вершает хищение или получает крупную взятку ради того, чтобы получить капитал для Предприниматель-11 деятельности. Впоследствии становится богатым " "овеком, политиком, депутатом законодательного ор-* а и т.п. Это и было ведущим мотивом всей его дея-^д^дости, начиная с криминального получения капи-д^ Но случается и обратное: мотив сближается с це-д^ц и исчерпывает себя в их достижении. 3 последнем дучае происходит трансформация мотива, которую л Н. Леонтьев определял как сдвиг мотива на цель. Под воздействием меняющихся внешних и внутренних условий первоначальный мотив дискредитируется и замещается целью. Сдвиг мотива на цель насильственной преступной деятельности приводит к бессмысленной жестокости, которая часто ставит в тупик психологов и юристов. В "Литературной газете" 9 февраля 1983 г. были опубликованы заметки В. Амлинского "Непростые истории". Одна из них поведала о том, как 18-летний "вполне нормальный человек" вооружился ружьем и отправился в лес охотиться... на людей. Не из мести или корысти, а так... Долго выслеживал жертву. Встретил мужчину, но стрелять не стал. А молодого парня, который был с девушкой, застрелил. Вразумительно объяснить свое поведение не смог: "Да дикость какая-то нашла, хотелось испытать что-то такое... необыкновенное, острое, чтобы испугались... Зря я все это затея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виг мотива на цель может повлечь: 1) изменение личностного смысла преступной деятельности; 2) превращение отдельного преступного действия в преступную деятельность иного рода; 3) превращение деятельности из преступной в легальную. Рассмотрим эти три варианта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1. Своей деятельностью человек изменяет не только окружающий мир, но и самого себя. Преступная деятельность приводит к воспитанию правового и нравственного нигилизма, преодолению чувства страха перед вероятным наказанием. Происходит изменение среды общения не в лучшую сторону. Из средства решения отдельных житейских проблем правонарушения становятся самоцелью, а их результаты - поводом к новым преступ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ки мировой литературы не раз обращали теме разрушающего влияния на человека страсти к копительству. Скупой рыцарь, Плюшкин, Гобсек -^ они начинали с конструктивными намерениями. Но временем происходил сдвиг мотива на цель: накс тельство из средства превращалось в самоценную з. чу, которой подчинялись все их помыслы и чувс' Примеров бессмысленного накопительства немало и наше время. Обыски по некоторым делам об осо( крупных хищениях, организованной спекуляции других корыстных преступлениях время от времени о наруживают тайники с большим количеством испо] ченных от длительного хранения одежды, обуви, п] ду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главный бухгалтер богатого колхоза б: осужден за преступную деятельность, редкую для 6} галтера, - за многочисленные кражи из курятников соседних хозяйств. Имел высшее образование, жи. вдвоем с женой, которая тоже хорошо зарабатывала^ дом, как говорится, - полная чаша. А по ночам н&lt;у собственной "Волге" разъезжал по району и тащило кур... Объяснил: "Хотел быть еще богаче". Приобретая тельство стало самоцелью, точнее, мотивом-цел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ледствие сдвига мотива на цель действия, со^ вершаемого в процессе преступной деятельности, воз&lt; никает новая преступная деятельность. "Мотив дея-, тельности может, сдвигаясь, переходить на предмет (цель) действия. В результате этого действие превращ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ся в деятельность"^. Сдвиг происходит под воздейД ствием изменившейся обстановки и личностных ка-Ц честв субъекта,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то В., художник-гравер в г. Виннице, изредка обманывал рыночных продавцов, используя грубо под-ц деланный муляж 10-рублевой ассигнации. Успех навеЛ^Д его на мысль заняться подделкой денег основательно^ для чего он привлек соучастников. Так возникл&gt; преступная организованная группа фальшивомонетчи ков. При аресте главаря было изъято 25 тыс. фаль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ЛеонтьевА. Н. Проблемы развития психики. - С. 520-5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ублей и на 100 тыс. рублей - поддельных че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итосыл-торгй' ' з. Всякая преступная деятельность осущест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м в едином потоке его жизнедеятельности. Она не </w:t>
      </w:r>
    </w:p>
    <w:p>
      <w:pPr>
        <w:pStyle w:val="Normal"/>
        <w:jc w:val="both"/>
        <w:rPr>
          <w:rFonts w:ascii="Times New Roman" w:hAnsi="Times New Roman" w:cs="Times New Roman"/>
          <w:sz w:val="22"/>
          <w:szCs w:val="22"/>
        </w:rPr>
      </w:pPr>
      <w:r>
        <w:rPr>
          <w:rFonts w:cs="Times New Roman" w:ascii="Times New Roman" w:hAnsi="Times New Roman"/>
          <w:sz w:val="22"/>
          <w:szCs w:val="22"/>
        </w:rPr>
        <w:t>" дирована от поступков, не предусмотренных уголов-,"1 законом, но так или иначе связанных с преступле-д^и. Возникают и прекращаются знакомства и связи ^ду людьми, вспыхивают и разрешаются конфлик-и меняются место жительства и род занятий и т. д. некоторые обычно ненаказуемые действия вклю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ую деятельность и психологически становятся ее элементами, поскольку совершаются в соответствии с ее программой. Имеется в виду прежде всего посткриминальное поведение: сокрытие следов преступления и предметов, добытых преступным путем, иные действия по уклонению от ответственности, продажа похищенного имущества и пр. Эти действия внутренне детерминированы теми же мотивами, что и вся преступная деятельность. И случается так, что цель посткриминального действия в силу различных причин приобретает для субъекта мотивирующее значение. В результате эта цель становится мотивом новой деятельности, а прежняя, противоречащая ей, прекращается. О такой трансформации мотивов и деятельности писал А. Н. Леонтьев: "Действия, все более обогащаясь, как бы перерастают тот круг деятельностей, которые они реализуют, и вступают в противоречие с породившими их мотивами... В результате происходит сдвиг мотивов на цели, изменение их иерархии и рождение новых мотивов - нов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ссир похитил крупную сумму денег и сбежал в отдаленные районы Севера, где устроился на работу под чужой фамилией, воспользовавшись чужим паспортом. Работая на нефтепромыслах, обзавелся семьей, стал Уважаемым в поселке человеком. В конце концов он явился с повинной и вернул похищенные деньги. Здесь Действия, совершаемые для уклонения от уголовной ответственности и реализации похищенных денег, приоб-' ЛеонтьевА. Н. Деятельность. Сознание. Личность. - С. 2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ли новую мотивацию и иную нравственную и в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щение мотива на цель некриминального ствия происходит иногда внезапно, но подготов оно длительной внутренней работой. Г. А. Медынс&gt; писал: "Профессиональный вор приехал в город, чт&lt; что-то украсть. Сидит на вокзале, - рядом женщив ребенком. Потом она просит: "Мне с ребенком надо туалет, посмотрите, пожалуйста, за моими вещами* И вот, - пишет он мне, - я, как дурак, сижу и кар^ лю ее чемодан, который хотел украсть. Что это? Во шебная нить добра и совести! Значит, она есть все-так; совесть, под всей грязью и мерзостью жизни, ц уби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двигу мотива на общественно полезные цели де ствий, совершаемых осужденным при исполнении в казаний, стремится исправительно-трудовая педагог ка. Воспитание доверием (одним из классических вс питательных приемов) основано на расчете измени мотивации поведения именно таким образом. Осужде ный вступает в секцию профилактики правонарушв ний, чтобы получить определенные привилегии и до срочно освободиться. В сущности, это посткриминал&gt; ные действия, тесно связанные с предшествующей п^ ступной деятельностью. Но в процессе такой, понача вынужденной, активности мотивы, сдвигаясь на це действий по поддержанию порядка в исправительн трудовой колонии, могут коренным образом изменич ся и получить новое содержание, новый личност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отметить, что сдвиг мотива цель - не единственная форма изменения структу преступной деятельности. Криминологическое зная ние имеет также превращение действий в операции, операций по мере их осознания - в действия. Мног кратно повторяющиеся преступные действия вора-ка манника, например, превращаются в механическ] операции, осуществляемые автоматически, вне кон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динский Г. А. Ступени жизни. - М., 1981. - С. 25С 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сознания. Возникает особый почерк преступника, ддние которого облегчает поиск виновного лица. И ддоборот, когда операция сталкивается с неожиданным дрепятствием, движения действующего лица возвращаются под контроль сознания и, следовательно, опе-дции превращаются в целенаправленные действия. Для преодоления препятствий субъект иногда совершает новые незапланированные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ыдающихся мыслителей нашего времени, представитель гуманистической теории личности Эрих фромм, рассматривая проблему средств и целей, отмечал ее остроту для современного постиндустриального общества: "Одна из наиболее характерных психологических особенностей сегодняшней жизни состоит в том, что те действия, которые выступают в качестве средств достижения каких-то целей, все более и более узурпируют положение цели, тогда как сами цели уходят все глубже в тень и утрачивают реальность. Люди работают ради денег, чтобы на эти деньги наслаждаться жизнью. Работа - средство, а наслаждение - цель. Но что происходит на самом деле? Люди работают, чтобы заработать много денег; потом они используют эти деньги, чтобы иметь еще больше денег, а первоначальная цель - наслаждение теряется из виду... Мы запутываемся в сетях средств и теряем из виду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чаще в этих сетях застревают те, кто добывает деньги путем совершения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Человек для самого себя... -С. 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АКТИВНОГО ПРЕСТУП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ю, Лсшм^и, чАй не в вам нем)века ш^Нь ем, &lt;иЯй не во влааНи ш^щею оавшмь ншфавление сАошям своим. ифемил. Ю;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Понятие и виды реактивных преступ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человеческое поведение, в том числе и пре-1 ступное, детерминировано внешними и внутренним стимулами. Внутренняя регуляция - это в сущност мотивация поступков. Для волевого целенаправленног поведения (деятельности) внутренняя детерминаци является определяющей, главной, поскольку она осу^ ществляется на основе свободы выбора. Подчеркивав приоритет личности в детерминации преступного пове^ дения, автор этих строк никогда не отвергал воздей1 ствия на индивидуальное поведение внешней ситуа1 совершения преступления. Это влияние на деяте ность обнаруживается во многом, в частности в ее лимотивности. Своеобразным "пусковым механизмом^ преступной деятельности выступает порой повод к п(ц сягательству, в частности виктимное (провоцирующее1 поведение потерпевш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такие импульсы доминируют^ Это происходит либо по причине усиления внеш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яняй вплоть до ситуации, когда свободное воле-^явление становится невозможным и ответствен-д^ь устраняется в соответствии с законодательством необходимой обороне, крайней необходимости либо родолимой силе. Но если не принимать во внимание ти экстремальные обстоятельства, то и тогда, когда добода выбора сохраняется, она может быть существенно огранич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категория случайных (ситуационных) преступлений, которые совершаются неожиданно не только для окружающих, но и для самого правонарушителя. В психологическом плане такое противоречивое поведение представляет собой чаще всего реакцию на внешние воздействия в широком их понимании, включая воздействие на психику лица наркотиков, алкоголя, отравления, травмы головного мозга и пр. Поэтому мы называем такие преступления реактивными. В психологической литературе это название, равно как и деление поступков на волевые и реактивные, встречаются часто. Немецкий психолог и философ В. Штерн, много сделавший для развития криминальной психологии, по этому поводу писал: "На основании того, вызывается ли действие внешними или внутренними факторами, их можно разделить на реакции и произвольные действия"^. О бесцельном или импульсивном поведении, как альтернативе волевому, упоминали Л. И. Петражицкий (1909 г.), В. С. Познышев (1923 г.), К. А. Абульханова-Славская (1980 г.), К. Е. Игошев (1971 г.), В. Г. Норакидзе (1967 г.), Ш. А. Надирашвили (1974 г.), польский психолог Я. Рейковский (1979 г.). Наконец, 3. Фрейд и его многочисленные последователи во всех странах мира исходили из теории противостояния и синергии рационального "Я" и стремящегося к удовольствиям и к разрушению "О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реактивные действия мотивированы, но процесс мотивации протекает как бы в сокращенном варианте, в значительной мере не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Штерн В. Персоналистическая психология // История зару-^кной психологии: Тексты. - М., 1986. - С. 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ое преступное поведение отражается в знании субъекта лишь своей фактической сторон&gt; Лицо знает, что совершает поступок, но не осозн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а, то есть "забывает" посмотреть на него с нр ственной и правовой стороны. И в этом состоит ви1 П. С. Дагель правильно указывал на то, что "уголовв ответственность обоснована не только при наличии знательного правового акта, но и тогда, когда субъ&lt; должен был и мог "вложить" в поведение, сознание волю, то есть в определенных случаях импульсивн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ю реактивного умышленного убийства ] ниально показал великий русский писатель Л. Н. Те той. Герой рассказа "Крейцерова соната", убивший ; ну в состоянии аффекта, признавал, что он полнос1 отдавал себе отчет в фактической стороне своих де ствий ("я знал, что ударяю ниже ребер и что нож вс дет"). Но лишь потом он осознал весь ужас содеянною "Только тогда, когда я увидел ее мертвое лицо, я повд все, что я сделал. Я понял, что я, я убил ее, что от мед сделалось то, что она была живая, движущаяся, тея лая, а теперь стала неподвижная, холодная и что пс править этого никогда, нигде, ничем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едственно-судебной практике, да и в некоторы научных публикациях, встречаются высказывания том, что реактивные преступления, как правило, нем&lt; тивированы. Один из украинских криминологов нача ла века М. П. Нубийский писал: "Если чувство действу ет как стихия, совершенно помрачая сознание, то мы&lt; не признаем в таких случаях разумного поступка, признаем и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шинство современных исследоват отвергает возможность безмотивных поступков. С нельзя не согласиться. Противополож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ханизм преступного поведения. - С. 202-203. ^ Толстой Л. Н. Собрание сочинений: В 14 т.- М., 1953. Т. 12.-С. 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бинский М. П. Мотив преступной деятельности и его 1 чение в уголовном праве. - Ярославль, 1900. -С. 21. См. так Хорнабуджели Б. Психологическая сторона вины. - С.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 из давно отвергнутого отождествления человече-^дй психики с сознанием и волей, а также из самоот-"етов лиц, осужденных за агрессивные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человеческая психика - понятие значи-рдьно более широкое, чем сознание, что она складывается из осознанных и неосознанных слоев, взаимодействующих и переходящих один в другой, уже упоминалось в этой книге. Результаты многочисленных криминологических опросов подтверждают эту истину и свидетельствуют о том, что хотя человек - существо щыслящее, он далеко не всегда пользуется этим своим преимуществом, действует не думая. Из 310 осужденных за тяжкие агрессивные посягательства на личность и общественный порядок - умышленные убийства, тяжкие телесные повреждения, изнасилования и злостное хулиганство - лишь около 14% вспоминали, по их словам, о возможной уголовной ответственности непосредственно перед нападением. Несколько чаще, около 35% опрошенных, задумывались о фактических последствиях преступного поведения. Осужденные за изнасилования и грабежи опасались правовых последствий очень редко - всего 6% изученных лиц. Эти результаты интервьюирования и изучения личных дел осужденных, добытые автором с помощью студентов Харьковского юридического института в 1985 г., находят подтверждение в других опубликованных исследованиях. О. И. Бажанов сообщает, что 58,7% изученных им осужденных, знавших о наказуемости своих действий, в момент их совершения вообще не думали о возможности наказания, а 10,5% относились к нему безразлич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реактивного криминального поведения, как и всякого иного, складывается из основного мотива - личностного смысла поступка и его динамического источника. Таким энергетическим источником почти полностью являются эмоции - влечени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жанов О. И. Правосознание и проблема преступного поведения личности // Науч. труды Омской Т^ПТ МВД СССР. - 1972. - Вып. 10. - С. 6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 Они не всегда адекватно отражаются в соз: нии. Родитель истязает своего ребенка, уверенный, ^ воспитывает для его же пользы, а фактически он вы: щает накопившуюся злобу, обусловленную нищетой в&gt;! бесправием. И все-таки выбор способа действий всегд^Ц соответствует неосознаваемой фиксированной уставов^&gt; ке и вытесненными в подсознание привычками и ав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из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 полноте и степени осознания реактивные пре. ступления можно разделить на три вида: импульсив^ ные, привычные, ситуационные. Кроме того, по отноч шению к наступившим последствиям все названный виды реактивных правонарушений могут быть признав ны умышленными или неосторожными. Следует оговор риться, что предложенная классификация, как и! наименование ее, довольно условны. Как отмечалось выше, всякое реактивное преступление ситуативно и 4 значительной мере носит случайный характер. Н&lt;^ импульсивные и привычные отличаются минимальной осознанностью и максимальной зависимостью от внут^ ренних импульсов. Но есть и иные, тоже обусловлен^ ные ситуацией, но совершенные, можно сказать, вполне сознательно. Речь идет о правонарушениях, возник^ ших под влиянием иных лиц, в толпе, в результат&gt; минутной слабости, неспособности противостоят^ неожиданному соблазну и др. Их называют также непреднамеренными, совершенными без предварительно^ го намерения. Что касается преступлений, совершен ных по неосторожности, то они возникают в процессу всякого поведения, если лицо допускает грубое нар^Я шение правил безопасности. Поэтому в психология ском смысле неосторожного поведения не бывает. Но состоянии психической напряженности, характерно: для реактивного поведения, ошибки и промахи, выз^ вающие подчас тяжкие последствия, случаются чащ чем при осуществлении целенаправленной волевой де. тельности, поэтому имеет смысл рассмотреть неост рожность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Психология импульсивного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особенностью импульсивных преступлений ятается скоротечность их мотивации, когда "... воз-^1пее желание немедленно реализуется в совершении ддтивозаконных действий, без размышлений и попыток адекватно оценить возникшую ситуацию. Происходит нечто похожее на короткое замыкание в электриче-^ой цепи. Но импульсивное поведение не является полностью хаотическим. Реакция на внешний стимул определяется в конечном счете установками личности. Известно, что даже с помощью гипнотического внушения экспериментаторы не в состоянии заставить психически и нравственно здорового человека совершить действия, противоречащие установкам и идеа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импульсивных преступлений осуществляется по такой схеме: под воздействием внешнего или внутреннего воздействия резко обостряется какая-то потребность личности, которая тут же находит свой предмет и способ удовлетворения, и возникший мотив немедленно реализуется, "минуя все этажи личности", но в соответствии с ее установками. Выпадают характерные для мотивации преступной деятельности целе-полагание, сознательный выбор, планирование, принятие решения и корректировка действий в процессе их совер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рко выраженная экспрессия импульсивного преступного поведения дает основание некоторым авторам называть его бессознательным, что представляется неточным: фактическая сторона деяния отражается в сознании индивида более или менее отчетливо. В то же время бездумие - основная, бросающаяся в глаза особенность психологии импульсивных поступков, - как преступных, так и геро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азете "Известия" был опубликован судебный очерк о том, как любящая мать ударом ножа убила свою 15-летнюю дочь. Осуждена за умышленное убий-Психологические механизмы целеобразования: Сб. ста-^й.-М., 1977.-С.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во к пяти годам лишения свободы условно; суд 1 что той кары, которую она сама себе назначила, ( чем достаточно для возмездия. Изложенные в п обстоятельства таковы. Слегка опьяневшая по п&lt;] дня рождения женщина нервничала: уже пс вечер, дочки все нет. Когда девочка пришла и з&lt; кухню, мать ножом, которым чистила карт) нанесла ей смертельный удар. Убийца была в отч^. и твердила: "Я хотела ее только попугать!" Адвоц_ автор очерка убеждены, что умысла на убийство не1 ло, было сознание своего права шлепнуть непу^ дитя, отвесить подзатыльник, снять со стены редв Но суд установил умысел и, по-моему, соверши справедливо^. Мать, судя по ее первым показана осознавала, что ударяет ножом и не могла не знать,^ "нож войдет". Просто в роковой момент человек вает подумать о правовой и нравственной сторо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го послед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оражающие своей нелепостью импуль ные преступления я называю парадоксальными, скольку они не поддаются логическому, психолоп скому и вообще какому-либо объяснению, кроме т&lt; какое давал 3. Фрейд: у каждого из людей в глуби его психики таится зверь сладострастия и зверь агр сии, то самое "Оно", сравниваемое с необъезженной .1 шадью. Благоразумному всаднику ("Я"), вооруженно! правосознанием и совестью ("Сверх-Я"), не все^ удается совлада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из судебной практики, 15-лет С. нес домой от соседа отцовское охотничье ружье с ] ронами. Встретил двух знакомых школьниц. Захс лось похвастаться, и он весело крикнул одной из и "Руки вверх! Сдавайся!" Та что-то ответила в том шутливом тоне, а С. быстро зарядил ружье патроне не целясь выстрелил. Девочка умерла тут же, на ул поселка. Убийца не мог объяснить, зачем он все это &lt; лал. Как и в предыдущем примере - убивать не хс Осужден за убийство, совершенное по неостор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рочное наказание. - Извес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вчинникова И.</w:t>
      </w:r>
    </w:p>
    <w:p>
      <w:pPr>
        <w:pStyle w:val="Normal"/>
        <w:jc w:val="both"/>
        <w:rPr>
          <w:rFonts w:ascii="Times New Roman" w:hAnsi="Times New Roman" w:cs="Times New Roman"/>
          <w:sz w:val="22"/>
          <w:szCs w:val="22"/>
        </w:rPr>
      </w:pPr>
      <w:r>
        <w:rPr>
          <w:rFonts w:cs="Times New Roman" w:ascii="Times New Roman" w:hAnsi="Times New Roman"/>
          <w:sz w:val="22"/>
          <w:szCs w:val="22"/>
        </w:rPr>
        <w:t>1995. - 3 ян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пкйЯ нелогичность поведения ставит в тупик ^ов и психологов. Суды квалифицируют подобные ^ цссъг по-разному - умышленными или неосторожный. В том и другом случаях допускается явная на-^^а в определении форм вины. Мать, которая с вос-^ цельной целью убила свою дочь, конечно же, не ходуне допускала такого исхода. Не хотела вообще. д в тот миг, когда ударила, она знала, что делала, и ^ о чем другом думать не хотела. Она была к тому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трезвой и крайне раздраженной. Несовершен-додетний С. был в хорошем расположении духа и настроен дружелюбно. Зарядил ружье осознанно, а нажал да спусковой крючок, скорее всего, автоматически, как это делал всегда, когда ходил с отцом на охоту. Он не думал о том, о чем следовало бы думать. Принципиальной разницы между двумя описанными случаями не вижу, хотя суд одно убийство счел умышленным, а другое - неосторожным. Но закон, определяя понятие умышленной вины, указывает на осознание общественной опасности деяния и желание либо допущение наступления общественно опасных последствий. Такого осознания и предвидения ни в том, ни в другом случае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ркое художественное описание психологии парадоксального импульсивного преступления содержится в поэме Е. Исаева "Убил охотник журавля". Бывший фронтовик, хороший человек, неожиданно для себя и без всякой нужды застрелил журав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яжу: косяк углом и прямо на меня. Куда?! Назад! Но где там... Лес тому судья: Хмельной азарт опередил рассудок мой. И кучной дробью по пря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злом угла В грудь головного журавля удар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е только парадоксальные, но и иные импульсивные преступления, которые признаются умышленными, с трудом "вписываются" в законодательное определение у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 частности, относится к "неясной мотиве лиц, находившихся в состоянии глубокого алког^ го опьянения. Имеется в виду обычное опьянение, ^ то патологическое, которое может служить медицц ским критерием невменяемости. Среди лиц, виновнь в насильственных посягательствах на личность и с щественный порядок, число пьяных особенно велик Среди изученных нами осужденных 77% во время с вершения агрессивных преступлений были нетрезво ми. При этом каждый десятый находился в состояна глубокого опьянения, а 4% вообще не помнили о то&gt; что натворили. Значит, по крайней мере, 14% обслед^ ванных лиц в силу алкогольного опьянения фактиче^ ки не могли разумно управлять собой. Уличная пр&lt; ступность пьяных людей - это преступность в осно^ ном реактивная. То же относится и к многочисленны) случаям бытового насилия в семьях, в домах и кварти рах. Подобные правонарушения обладают всеми пр^ знаками импульсивного поведения: они совершают без размышлений, не соответствуют внешним повода бесцельны и бездумны. "Все, что приходит пьяному ; ум, - пишет Б. С. Бейсенов, -тотчас реализуется" его действиях. Это приводит ко всевозможным импул^ сивным и бесцельным действиям, внезапным престу ным деяниям"^. Вот один из примеров, достаточно т личный для пьяного улич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летний Л. стоял среди улицы, препятствуя пр езду машины "Скорой помощи". Когда водитель под шел к нему и попросил уйти с дороги, Л. с ножом Я бросился на него и причинил тяжкие телесные поврез дения. Протрезвев, объяснил свое поведение стандар но: "Пьян был, ничего не помню". Вряд ли он лг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все преступления в состоянии глубок го алкогольного опьянения совериаются импульсивно Иногда они замышляются заранее, а совершаются Щ еле употребления алкоголя. И хотя в момент реализ ции намерения субъект плохо ориентировался в обс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ейсенов Б. С. Алкоголизм: уголовно-правовые и кримино гические проблемы. - М., 1981. - С.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 его поведение было им же запрограммировано знанием и волей, а потому носит не импульсивный, а ^олевой характер. С другой стороны, было бы непра-дьно считать, что только глубокое опьянение приводе к импульсивному общественно опасному преступ-ению. Средняя и даже легкая степень отравления щеголем стимулирует влияние других факторов, рдабляющих сознательный контроль, в частности аф-^ктов и психических расстройств. В практике судеб-цд.психиатрической экспертизы отмечается криминогенное влияние алкоголя на психически нездоровых дюдей. Возникают осложненные формы алкогольного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оцируют реактивное девиантное поведение также наркотическое возбуждение и состояние наркотического голодания. Психологический механизм такого влияния аналогичен алкогольному. Ведь, в сущности, алкоголь - один из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е душевное волнение (аффект) ограничивает регулирующую роль сознания и воли, активизирует не-осознаваемую психологическую установку на ту или иную реакцию. Как утверждает В. К. Вилюнас, мотивационное эмоциональное переживание выделяет соответствующий значимый предмет, по отношению к которому все остальное воспринимается в качестве "фона". "В случае предельно сильных аффектов "фон" как бы и вовсе исчезает, образуя феномен так называемого сужения сознания. В таком состоянии душевная деятельность становится односторонней из-за единственного стремления - осуществить свое намерение. Вся остальная личность, поскольку она противоречит этому, как бы вовсе перестает существовать"^. "Остальная личность" в данном случае - это способность и обязанность человека осознавать социальную и правовую значимость своего поведения и соответственно руководить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головно-правовой литературе преобладает мнение о том, что, несмотря на сужение сознания и д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люнас В. К. Психология эмоциональных явлений. -С.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е его отключение под воздействием ас действия субъекта остаются осознанными и вол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 Г. Шавгулидзе, наоборот, склонен всякое 1 тивное преступление считать импульсивным и знанным, поскольку "оно не обдумывается, не взвед вается, отсутствует процесс мотивации, субъект зд нее не предусматривает картину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обе позиции нуждаются в оговори Всякое преступление, совершаемое с так называем аффектированным умыслом, может относиться к к&lt; гории реактивных, если только оно не было искусст1 но спровоцировано самим правонарушителем. Импуд сивное поведение, как уже отмечалось, исключает в волевую регуляцию. Но многие преступления, соа1 шенные в состоянии сильного душевного волнени нельзя считать неосознанными, их лучше назва1 ситуацио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судебной практики. М. застал дома же с любовником. Во время драки схватил топор. ^ случайно пришелся в детскую кроватку, где спал ре нок. М. был осужден за умышленное тяжкое телес1 повреждение, повлекшее смерть. Оставим в сторс юридическую квалификацию содеянного. Но обе ятельства дела свидетельствуют о том, что развил конфликтной ситуации происходило постепенно в теч ние определенного времени - от оскорблений и дра1 до топора, а поэтому импульсивной реакции на супр жескую измену не было, не было и помрачения созд ния вследствие каких-либо болезненных состоят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равнения приведу еще один пример. Мать дс го и безуспешно уговаривала своего 20-летнего сына х менить не мужскую, по ее мнению, прическу и от&gt; заться от косичек на голове. И она решила сделать э самовольно, когда сын спал. Во время этой операции ' проснулся, в бешенстве вырвал из рук матери ножн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доров В. В. Аффект и его уголовно-правовое и кримино гическое значение. - Казань, 1978. - С. 29,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вгулидзе Т. Г. Аффект и уголовная ответственность. Тбилиси, 1973. - С.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арил ее ими. Осужден за умышленное убийство. ^.о типичное импульсивное преступление, совершен-др в состоянии а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начале 20-х гг. С. В. Познышев, описывая добенности личности импульсивных преступников, ддчеркивал скоротечность агрессивных реакций. Они " .. решаются на преступления без борьбы и особых рассудочных построений, непосредственно под влиянием дзвестной чувственной потребности, подчиняясь чувственному импуль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битателей современных колоний и тюрем часто встречаются люди, готовые форсировать свое эмоциональное возбуждение по всякому поводу. По некоторым наблюдениям, до трети осужденных характеризуется неустойчивостью поведения, которое в значительной мере зависит от а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ое преступное поведение может быть обусловлено также пограничными состояниями психики, а точнее, психическими расстройствами, которые не исключают вменяемости. Об их криминогенности и распространенности среди правонарушителей шла речь в одной из предшествующих глав монографии. Говорилось и о том, что среди психопатов со склонностью к импульсивным реакциям различаются эпилептоиды (возбудимые), истерики, циклотимы (неустойчивые психоп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ые преступления психически нездоровых людей нередко усложняются состоянием алкогольного поведения. Психопатологии (слабоумие, психопа-тии, органические повреждения головного мозга, эпилепсии) отмечались у 76% лиц, проходивших судебно-психитрическую экспертизу в связи с совершением преступлений в состоянии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люстрацией может послужить рассмотренное в г. Кировограде дело П,., который во время ссоры с бывшей женой выбросил с балкона пятого этажа свою шестилетнюю дочь. Установлено, что подсудимый - работник убойного цеха мясокомбината - выделялся сре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ышев С. В. Основы пенитенциарной науки. -С.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тем, что умерщвлял животных с видимым вольствием. В быту конфликтен, неуравновешен, ^ судимость за злостное хулиганство. Судебно-психд рическая экспертиза диагностировала психопатию ад лептоидного типа. Преступление совершил в состоят алкогольного опьянения и аффекта. Подсудимый са вину в умышленном убийстве дочери отрицал и уг&gt; ждал, что действовал в беспамятстве в результате тя кого оскорбления, нанесенного ему бывшей женой. ^ помнит, что желая ее напугать, поднял дочь над 1161 лами балкона, а как случилось, что она упала вниз, помнит и объяснить не может. Ему никто не поверн и даже адвокат, обращаясь в своей защитной речи1 суду, ссылался на иные обстоятельства. Между те судя по всему, имело место импульсивное преступи ние, обусловленное психическими аномалиями, ал1 гольным опьянением и аффективным состояние "Сработало" неосознанное стремление к постуго который вызывает страх и уж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ая статистика не содержит сведений о код честве и видах импульсивных преступлений. Но научных публикациях отмечается их значительное ра пространение и тенденция к увеличению их числя А. Э. Жалинский и А. А. Герасун, изучавшие судебн практику во Львовской области, сообщают, что бо шая часть умышленных убийств, изнасилований, р боев и грабежей совершена без заранее возникшего мерения, внезапно, часто неожиданно даже для сак виновных лиц. Подготовка к убийствам отмечала! лишь в 18% случаев. 82% групповых грабежей и рй боев произошли случайно, в ситуации, не связанной н посредственно с корыстными посягательствами (в др ке, в процессе хулиганского бесчинства, актах ванД лизма и т. п.У. Л. Д. Гаухман, автор монографии о Щ сильственной преступности, считает, что около 77^ агрессивных актов совершается по внезапно возник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линский А. Э. Криминологические аспекты непредумьс ленных преступлений // Вопросы борьбы с преступ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972. - Вып. 15. - С. 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ъ1слу^ ° Не только агрессивные, но и относительно ^рные" кражи нередко приобретают импульсивный "** я^теро По данным У. С. Джекабаева, более чем в *^/ случаев краж умысел возник внезапно на месте * исшествия и тут же был реализован^ ^-большинство умышленных убийств, совершенных в ргинальной среде, в драках между собутыльника-_ результат импульсивной реакции на раздражи-д,1 порой совершенно вздорные. Такая трагедия ^игралась за семейным столом в Киеве; жене показать, что муж налил ей водки меньше, чем себе, вспых-дул конфликт. "Феминистка" ударом ножа устранила цесправедливость и стала вдовой (газета "Факты", май 1эд8 г.). В маргинальной среде часто вспыхивают агрессивные конфликты, и только случай решает, кто станет преступником, а кто - жерт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Привычные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ся два рода привычек; привычки-автома-тизмы и привычные формы поведения. Привычки-ав-томатизмы могут фигурировать в качестве элемента объективной стороны состава преступления - способа его совершения. Криминалистика придает большое значение фиксации привычек и поведения профессиональных преступ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ные формы преступного поведения - это привычные поступки, в значительной мере осознанные. По своему психологическому механизму привычная форма преступного поведения во многом сходна с импульсивной и порой поражает своей нелогичностью; между сознанием, как нужно поступить, и привычным поведением возникает противоречие. В отличие от им-Гаухман Л. Д. Проблемы уголовно-правовой борьбы с насильственными преступлениями в СССР. - М" 1981. - С. 119-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жекабаев У. С. О социально-психологических аспектах преступного поведения. - С. 68-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льсивнои реакции, привычно действующий п ник все-таки размышляет, хотя алкогольное о: ние, аффект, стрессовые состояния способствуют дартным, далеко не всегда лучшим, решениям. В виях опасности и состоянии волнения люди го; упорнее придерживаются прежних решений и пр] чек. Актуальная потребность реализуется привыч способом без сопоставления и осмысленного выбора тимального варианта поведения, предвидения и оце1 последствий. Этим привычное преступное поведение личается от волев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риминологии, начиная с трудов Ч. Ломброз^ Э. Ферри, выделяется тип привычного преступна. совершающего, как правило, аналогичные или о, родные преступления. Криминогенность вредных 1 вычек состоит не только в этом. Общеизвестна с] преступности с привычным пьянством, наркомани бродяжничеством. Подталкивает к корыстным побу: дениям привычка вести связанный с большими рас: дами образ жизни, когда легальные источники сред* не удовлетворяют непомерные запросы. В таких сл^ ях говорят, что привычки - это вторая натура. Та истина в доктринальном изложении звучит т. привычка - это ставший потребностью определен) способ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ивычных форм поведения (социалы привычек), как установил экспериментально физи( И. П. Павлов, лежит динамический стереотип, то &lt; система относительно устойчивых связей между к, ками коры головного мозга, образующихся в результ. многократного повторения соответствующих посту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привычных преступлений выглядит сколько свернутой. Выбор способа удовлетворе; актуальной потребности протекает автоматич&gt; Дальнейший процесс мотивации реализуется с уч ем сознания: определяется цель, возникает решенЯ1 которое тут же реализуется. Решение принимается Я? инерции, тенденциозно, по привыч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летний В., признанный ранее особо опасны* рецидивистом в связи с хулиганством и кражами&gt; оставшись без семьи и жилья, после освобождения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ии устроился на работу в совхоз сторожем теп-^ц Вел себя тихо, сошелся с одинокой женщиной. ^вертый год свободы встретил на работе. Друзья р^или водкой. Сильно опьяневший сторож похит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ице несколько килограммов зелени и пошел мой. По пути его внимание привлекла ярко освещен-</w:t>
      </w:r>
    </w:p>
    <w:p>
      <w:pPr>
        <w:pStyle w:val="Normal"/>
        <w:jc w:val="both"/>
        <w:rPr>
          <w:rFonts w:ascii="Times New Roman" w:hAnsi="Times New Roman" w:cs="Times New Roman"/>
          <w:sz w:val="22"/>
          <w:szCs w:val="22"/>
        </w:rPr>
      </w:pPr>
      <w:r>
        <w:rPr>
          <w:rFonts w:cs="Times New Roman" w:ascii="Times New Roman" w:hAnsi="Times New Roman"/>
          <w:sz w:val="22"/>
          <w:szCs w:val="22"/>
        </w:rPr>
        <w:t>^ витрина магазина с манящими бутылками. Возникшее желание завладеть ими было немедленно "еализовано: разбив витрину, В. украл пять бутылок водки. Сработала сигнализация, вор был задержан. осужден к семи годам лишени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ое поведение этого человека можно объяснить привычкой, которая реализовалась в состоянии алкогольного опьянения, ослабившего самоконтроль. В то же время, в отличие от импульсивного поведения, похититель, судя йо всему, вполне отдавал себе отчет в том, что дел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ные привычные решения типичны для многих рецидивистов, особенно воров. Иногда привычка похищать чужие вещи приобретает характер патологического влечения, клептомании, что может послужить основанием для признания клептомана (пирома-на и т. д.) невменя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и и обычаи схожи с привычками. Но в отличие от привычек, эти социально-психологические образования возникают и укрепляются в результате группового, а не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ровские "законы" и традиции во многих случаях понуждают членов преступных групп действовать не так, как им хотелось бы. Психологический анализ нравов и обычаев современной общеуголовной среды - тема, требующая обстоятельного объективного исследования. До сих пор они привлекали к себе внимание преимущественно авторов детективных сюж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лияние воровских "законов" заметно падает в результате вовлечения в профессиональную преступную деятельность значительного числа лиц без криминального и тюрем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Преступная неостор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15-20% всех регистрируемых прес лений совершаются по неосторожности. Но их суди^ ный вред, причиняемый обществу, намного превьи ущерб от умышленных правонарушений. Достат&lt; указать на то, что в 1996 г. лишь аварии на автотр порте унесли 6,6 тыс. человеческих жизней, то значительно больше, чем умышленные убийс (4,9 тыс.). Как результат цепи ошибок, некомпет ности и безответственности авария Чернобыльской . стала катастрофой планетарного) масшта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криминологических свойств все прес ления, совершаемые по неосторожности, делятся четыре группы: 1) транспортные; 2) нарушение пра безопасности в конструировании и эксплуата] технических систем и приборов, а также правил о&gt; ны труда; 3) халатность при исполнении служебнь обязанностей должностными лицами; 4) бытовая а осторожность (неосторожное обращение с оружиец огнем, газом, электроприборами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ы транспортные преступлю ния, а среди них - неосторожные преступления на а1 тотранспорте. Кто-то заметил: есть три убийцы века - сердечно-сосудистые заболевания, рак и автомобиль. ] если есть надежда усмирить двух первых, то трети становится все более неумол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разновидность служебной халатности - нарушение правил охраны труда. Изношенность оборЦ дования и недостаток средств на обеспечение надлеж щих условий охраны труда повлекли многочисленм несчастные случаи на производстве, особенно в угол ных шахтах. Уголовные дела такого рода, однако, ре ко доходят до суда по ряду причин, главная из коч рых - неосторожность самих потерпев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ление признается совершенным по несете рожности, если лицо не предвидело наступление общественно опасных последствий своих действий (бе^ действия), хотя должно было и могло предвидеть (прЦ ступная небрежность), либо предвидело возможное^ наступления общественно опасных последствий свои1 действий (бездействия), но без достаточных к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ний самонадеянно рассчитывало на предотвра-^де этих последствий (преступная самонадеян-^ ^ или преступное легкомыслие). ^° в отличие от умышленной вины, неосторожная ви-дободна от злой воли и злого намерения по отноше-*у, к наступившему вредному последствию. В боль-янстве случаев лица, осужденные за неосторожность, в столько преступники, сколько жертвы случайного течения обстоятельств и собственной непредусмотри-едьности. Вместе с тем в умысле и неосторожности ^дого общего. Их объединяет ошибка, заблуждение в я^боре способов деятельности и отдельных действий. "Нет такого зла, причиной которого не было бы заблуждение, независимо от того, совершено ли это зло умышленно или по неосторожности"^. Давно известно, что "преступник - плохой счетчик": рассчитывая построить свое благополучие на неправде и горе людей, он допускает стратегическую жизненную ошибку, ибо цена такого выбора - его собственная жизнь. Неосторожное преступление - следствие тактической ошибки в выборе отдельного действия или операции. Но цена ее тоже бывает большой. Таким образом, психологическая вина субъектов умышленного и неосторожного преступлений сводится, в конечном счете, к безответственности в выборе способов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сторожные преступления по своей природе не являются деятельностью. То, что происходит в действительности, - авария, пожар, гибель людей и т. п.-не входило в программу поведения. Иначе говоря, вред&gt; причиняемый по неосторожности, - это неожиданные побочные издержки какой-то деятельности или отдельного действия. Это поведение может быть волевым^ импульсивным или привычным, а по юридической природе - правомерным или неправомерным, преступным либо иным правонарушением. Характер и нравственная оценка поведения, при исполнении которого совершено неосторожное преступление, не имеет непосредственного отношения к неосторожному последствию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ливанов В.А. Истина и заблуждение. - М., 1972. - С. 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учитываться лишь для характеристики ^ ти обвиняемого. Поясню эту мысль примером. ник милиции, пытаясь задержать опасного пре( ка, в нарушение инструкции открыл огонь из п та на многолюдной улице и по преступному ле; лию убил прохожего. Другой милиционер, вы упражнения в тире, нарушил правила безоп при обращении с оружием и случайным вы убил человека. Правовая оценка и размер на должны определяться исходя из того, насколько п была ошибка в первом и втором случаях, а не из чем занимался человек, допустивший трагич&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неосторожности зависят также от ю ны риска. Всякое поведение связано с риском, в&lt;- вероятность нежелательного последствия велика, дение называют рискованным. Тот, кто соглашайся 1 такой риск, обнаруживает эгоистическое пренебрея ние чужими интересами. Это также сближает неост рожную вину с умышленной. Собственно, косвешя умысел отличается от преступной самонадеянное лишь отношением к риску; тот, кто сознательно сотя шается с риском, приближающим неотвратииость &gt; тастрофы, не может ссылаться на надежду предотв щения, и его вина - умыш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изложенным считаю, что широко раст страненное в криминологической и уголовно-прав&gt; литературе мнение о зависимости степени неосГор ной вины от ее мотивов представляется весьма с1 ным. П. С. Дагель был, вероятно, первым.ктовре^ тате изучения автотранспортных происшествий п шел к заключению о наличии мотивов неосторожв преступлений и разделил эти мотивы на антисощи ные, которые преобладают, а также на положителы и социально нейтральные^ По мнению В. Е. Кваи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начение субъективной &gt; - --^&gt;вг1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ц1от социально-позитивные мотивы преступле-но" ррщеиных по неосторожности^. Мотивы пове-цН^ дриведтего к нежелательному результату, не яев^' ".^мятоиваться как мотивы его при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гель П. С. Криминологическое зш"""-- -, роны преступлений // Сов. государство и право.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1.-С. 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ЙИ^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рассматриваться как мотивы его причи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М ~ ^^ двигатель человеческой активности, ^ дре которого лежит потребность в определенном * Таким желаемым благом не может быть зло, на-- явшее в значительной мере случайно. Можно упре-^ того, кто это зло причинил, за выбор рискованного ^ дбд деятельности, но способ зависит не от мотива, ^ цели действия^. Поэтому содержание мотива дея-пъностп, при осуществлении которой была допущена ^дтупная неосторожность, не должно рассматривать-д судом как элемент преступного деяния, совершенного по неостор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мире биотехническая система "опе-^дор _ машина" развивается, я бы сказал, несколько ддосторонне: стремительно усложняется техника и дд^и не меняются человеческие способности оператору Конечно, часть управленческих задач выполняют чипъю машины, компьютеры, но и они создаются людьми. Возникает сложная проблема определения границ человеческих возможностей восприятия, оценки и переработки информации, получаемой от машины, а также максимальной скорости (порога) реагирования на сигналы&gt; И как быть, если оператор в силу своих индивидуальных качеств не смог адекватно оценить ситуацию и предвидеть возможность наступления общественно опас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уголовного права разработаны объективный и субъективный критерии неосторожной вины. Объективный означает обязанность оператора системы, исходя из требований, предусмотренных инструкциями и наставлениями, предвидеть ход событий и принимать правильные решения. Субъективный критерий определяется индивидуальными спо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вашие В- Е. Теоретические основы профилактики неосто-жных преступлений. - М., 1977. - С. 63. ^ АсмолоеА-Г- Деятельность и установка. -М., 1979.-С. 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ОРЫС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л Лз^азил, чЛо чешвек мив не ецишлм хмЛм., не знаешь ли, мко во имя аШбю хлеЛ земшм и еоссАемвт на ЗЛе^а ^ж земмц и фазмЯся с Мо^ой, и м^ецшй Же!я... Ч &lt;Р. Л. 3)ос^^^мв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Краткая криминологическ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 мотивом преступной деятельности всегда была корысть, а в наше время перехода к рыночной экономике и первоначального накопления капитала корыстная преступность буквально захлестывает страну, ставит под угрозу не только судь^ бу экономических реформ, но и безопасность госу дар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ный характер преступлений либо прямо ук&gt; зывается в соответствующих статьях Уголовного коде&gt; са, либо подразумевается, исходя из природы того ил иного посягательства, например, кражи, получени взятки и т. п., либо предполагается наряду с иным: возможными поб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иды преступлений, порождаемые корыстьк можно разделить на три категории: 1) общекриминал&gt; ные, 2) экономические, 3) прочие. Все они, как правВ ло, обладают признаками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 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краине, мошенни-корыстные посяг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криминальную корыстную преступность составляют кражи - около половины всех зарегистрированных в 1996 г. преступлений в Украине, мошенничество (2%), агрессивные корыстные посягательства сграбежи, разбои, вымогательства, бандитизм, корыст-ц^е убийства и пр. - 6%), другие виды преступлений против собственности, совершаемые вне сферы экономики и без использования служебного положения. именно поэтому они и названы общекриминальными, то есть традиционными, давно известными уголовным кодексам все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краж наиболее распространенными являются квартирные - более 36% всех краж. На втором месте - кражи автомобилей и мотоциклов (6%), кражи из карманов и сумок, кражи в поездах, на вокзалах, в гостиницах, домах отдых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краж, направленных против государственной и коллективной собственности, преобладают преступления на железнодорожном транспорте, в сельском хозяйстве, в торговле. Особую опасность представляют участившиеся в последние годы кражи нефтепродуктов из нефтепроводов посредством их повреждения, в результате чего размеры ущерба от утечки нефтепродуктов (главным образом бензина) и заражение местности несопоставимы со стоимостью похищ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фиксированы случаи краж с использованием компьютерной техники посредством проникновения в банковскую компьютерную с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сион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шенничество, как указывалось, в уголовной статистике представлено лишь 2%, но этот показатель не отражает истинной распространенности криминального обмана в наше время. Достаточно вспомнить общегосударственное надувательство населения в процессе приватизации государственного имущества, обман вкладчиков различного рода трастовыми и страховыми организациями и т. п. Различается мошенничество бытовое, профессиональное и финансовое. Бытовое - это обманы в процессе расчетов по различного рода мелким сделкам, уклонение от возврата долгов и другие Подобные действия, совершаемые, как правило, непро-Фессионя ТН.Н1.ТМТ, мошенниками. Профессион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шенничество - это главным образом игровое ство. Финансовое мошенничество получило распп нение в последние годы. С одной стороны, это ц, ние огромных сумм наличными по поддельным ментам (авизо), с другой - организация финав "пирамид", с помощью которых отбирают девы^ доверчивых клиентов трастовых комп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ми корыстными преступлениями гласно действующему уголовному законодатель являются грабежи, разбои, вымогательство, ба тизм, умышленные корыстные убийства и некотов другие посягательства на жизнь и здоровье, соверщ мые по корыстным мотивам. В структуре преступно* они занимают примерно 6%. Наиболее распростране] грабежи и разбои (около 5%). Различаются корыств нападения на улицах, в квартирах и домах, на трал порте, чаще всего автомобильном. Наиболее опас) разбои на транспорте, в квартирах и домах. Особ) общественный резонанс вызывают заказные убийстэ совершаемые профессиональными наемными убийца) (килле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ми преступлениями признаются ко^ рыстные посягательства на собственность в сфере эко^ номических отношений. Они представляют исключит тельную опасность для экономики страны, переживаю** щей глубокий кризис. В уголовной статистике представлены примерно 10%, но эта цифра мало о чешЦ говорит ввиду того, что основная масса этих правона-"^ рушений остается неизвестной (латент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ую преступность делят обычно на две^ группы: должностную ("беловоротничковую") и про-'" ступные промыслы, совершаемые без использования служебных полномочий. Наиболее распространенными видами "беловоротничковой" преступности являются хищения и взяточничество, а также уклонение от уплаты налогов. Среди преступных промыслов наиболее опасны фальшивомонетничество, контрабанда, наркобизнес, практически ненаказуемая подпольная эми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ых", то имеются в виду такие виды преступлений, мотивы которых в уголовном закон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 значит, ими могут быть и корыстные. уК^^цо часто из корысти совершаются акты ванда-Д^д в частности уничтожение имущества конкури-^ цей фирмы, совершенное рэкетирами с целью Р^дщения, доведение до самоубийства для завладе-^ квартир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этих "иных" корыстная мотивация встре-^я примерно в восьми из десяти всех зарегистриро-ддих в стране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Корыстный мотив в уголовно-правовой теории и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 специалистов в области уголовного права определяет корыстный мотив как стремление получить выгоду материального характе-ра'. Вряд ли такое суждение можно считать определением, поскольку оно не разъясняет, что такое выгода материального характера. По мнению В. Н. Кудрявце-ва, "... мотив корысти означает не что иное, как стремление удовлетворить потребность (действительную или мнимую) в материальных благах"^. Это определение мало продвигает нас к решению проблемы, поскольку имущество и другие "материальные блага" - не потребность, а предмет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рысть, как полагают многие, означает стремление к увеличению имущественных накоплений, то ее трудно обнаружить в бездумной растрате вверенных ценностей. Между тем такого рода действия, а также завладение вещами с целью их уничтожения, признаются хищениями, то есть корыстными. Например, по одному уголовному делу было установлено, что М. из ревности похитила у соседки шубу, принесла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ков В. С. Мотив и квалификация преступлений. зань, 1969. - С. 64; Курс советского уголовног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1973. - Общ. ч.-Т. 3.-С. 3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удрявцев В. Н. Причинность в криминологии. - 1969. - С.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ой, изрезала на куски и сожгла. Какая здесь ] материального характера? Но содеянное вполне &lt; ванно, на мой взгляд, было квалифицироваво" кра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е противоречия побуждают некого авторов к выводам о возможности бескорыстных кв грабежей и иных хищений чужого имущества^. Нс^ не согласуется с веками утвердившимися значена названны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остроту проблема определения корысти ] обретает в уголовных делах о хищениях, совершав должностными лицами. Приведу два примера из суд ной практики. Директор горнообогатительного кс ната А. совместно с подчиненными ему должностг лицами Б. и Т. под видом премирования подста] лиц изымали деньги из кассы предприятия и расхс вали их на нужды предприятия и на благотворите ные акции. Судебная коллегия Верховного Суда Укр ны по одному из эпизодов обвинения указала: ". обстоятельство, что, по словам А&gt;, Б. и Т., эта сум&gt; была израсходована на приобретение еды, молов кефира для рабочих подрядных предприятий, исключает оценки их действий как хищений, поскса ку нести расходы по обеспечению рабочих других преде^ приятий они не обязаны, а незаконно изъятыми день^ гами распорядились как своими собственными". 81 отношении другого эпизода в приговоре сказано: "Пог^ лученной суммой подсудимые распорядились как своей^ собственной, истратив ее на искусственное, незаконное^ увеличение заработка рабочих, исполняющих своя обязанности. Поэтому совершенные ими действие должны расцениваться как хищения". А. был осужден к 13 годам лишения свободы, другие - на менее длительные сро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не менее характерный пример. Узнав о предстоящей ревизии, директор овощного магазина Н. попросила свою коллегу директора магазина того же торга Р. дать ей взаймы для погашения недостачи, воз-' Игошев К. Е. Психология преступных проявлений среди молодежи. - С.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пей по неизвестной причине, 3050 руб. Чтобы вы-^^ подругу, Р- Дала ей эту сумму, изъяв ее из кассы Родина, с условием возвращения через два дня. После *^ щцой ревизии Н. рассчиталась с Р. с помощью бес-У"" рдой накладной, то есть приняв на свой счет товар, "° пившийся за Р. Червонозаводской районный суд " -Харькова признал Н. и Р. виновными в хищении ^' "дарственного имущества по предварительному сго-пу назначив каждой по шесть лет лишения свободы конфискацией имущества. Кассационная инстанция оставила приговор в си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 что по этим и иным подобным делам допущены грубые судебные ошибки, обусловленные психологическим невежеством и чрезмерно широким толкованием корысти при хищениях. А оно, это толкование, имеет сво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сле победного окончания войны в стране возник очередной голод. Президиум Верховного Суда СССР издал два страшных указа от 4 июня 1947 г., согласно которым хищения влекли за собой до 25 лет лишения свободы в исправительно-трудовых лагерях. Историкам еще предстоит определить, сколько сотен тысяч или миллионов голодных людей погибли в этих лагерях, как говорили тогда, "за коло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ые-юристы, как всегда, "правильно поняли" государственную уголовную политику той поры и весьма обстоятельно доказали и доказывают поныне, что завладение чужим имуществом для передачи другим лицам, даже если это делается бесплатно и без личной заинтересованности, - корыстное деяние и должно считаться хищением. Если кто-то отдал буханку хлеба из государственного магазина голодному человеку бесплатно, то, оказывается, он корыстолюбец. В это современному читателю трудн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лен-корреспондент Академии наук СССР А. Пионт-ковский в нескольких своих публикациях ссылался на постановление Пленума Верховного Суда СССР от 15 апреля 1948 г. по делу начальника железнодорожной станции Л., который без оплаты направил вагон леса, принадлежавшего тресту "Нецветай-Антрацит", вдове своего фронтового друга С. Она пожаловалась, что из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шится, а ремонтировать нечем и некому. Плв1 своем постановлении по этому делу подчеркнул '. действия Л. надлежит рассматривать как хищение^ том случае, если Л&gt; передал С. лесоматериал беспл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утверждают современные украинта.&gt; авторы П. Матышевский, С. Тарарухин, А. Пинает дрЛ Таким образом, судебные решения, изложе1 выше, полностью соответствуют произвольно шир му пониманию корысти, возникшему после Вел) Отечественной войны в голодном 1947 г. в про1,_ осуществления жесточайших репрессий к народу-1 бе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шло время выработать психологически и г чески обоснованное определение этого наиболее раст страненного мотива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Нравственно-психологические признаки^ преступной коры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шествующих главах этой книги отмечалось^ что в основании мотива лежат потребность, ее предмет" и выбор поступка. Исходным импульсом мотивации;- признается актуальная потребность - нужда в каком-1 либо жизненном благ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е потребности многообразны и измен-: 1 чивы. Они бывают индивидуальными, групповымИк1 коллективными и общественными. Слово "корысть" не-1 сет в себе отрицательную нравственную оценку побуж-'. дения и указывает на его эгоистическое содержание. В русском переводе Евангелия она названа "гнусной" (1-е послание Петра, 5:2). Поэтому нелогично считать корыстной заботу об общественном или коллективном благе. Корыстный мотив вырастает только из индивидуальной потребности, из личного интереса. Что каса-Комментарий к Уголовному кодексу Украины: "Хищение не перестает быть корыстным, когда преступник обращает похищенное на пользу иного лица, поскольку мотивом является корыстная заинтересованность - незаконно обогатить это лицо". /К., 1994. - С. 2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ых потребностей, то они становятся ко-е^ дыми мотивами, когда материальная выгода Р^ и социальной группы означает прямую личную 1*^ ду отдельного ее члена. Не вызывает сомнений ^ ^дтный характер преступной деятельности всех ^- "диков преступной группы, независимо от того, У^ ^ долю наживы получает каждый из них. Тесная ^ ^ интересов в группе приводит к тому, что действия " пользу группы соответствуют личному интересу. ^ редача чужого имущества члену семьи, родственни-либо иному близкому человеку обоснованно считает-д хищением, так как таким путем лицо сокращает дбственные расходы. Человек в своих поступках руко-додствуется не только индивидуальными и групповы-ми^ но и коллективными и общественными потребностями 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 обладает официальным статусом. Мы говорим о трудовом коллективе предприятия, о коллективе учащихся школы и т. д. Кроме того, коллектив - это, как правило, большая группа людей. И главное, он цементируется социальными и нравственными ценностями, для утверждения которых он создан^ Если же господствуют антисоциальные устремления, то коллектив разрушается, превращается в сообщество с негативной ценностной ориентацией, хотя в течение некоторого времени может сохранять внешние атрибуты коллектива. Примеров таких коллективов, связанных круговой порукой, более чем достаточно. История, в том числе и новейшая, знает примеры превращения государственных учреждений в преступные организации, о чем, в частности, свидетельствуют материалы Нюрнбергского судебного процесса по делу руководителей германского рей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е потребности - это конкретизация общественных потребностей с учетом особенностей групповых и личных интересов. Конечно, порой они вступают между собой в противоречие, но это - проти-' Петровский В. А., Шпалинский В. Социальная психология коллектива. - М., 1978. - С. 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речие социальных по своей природе потрсбд антагонистских по с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всегда указанные противоречия разрешаться в пользу большинства. Существу. вейшие, неоспоримые права и интересы человек^ лых групп, которым принадлежит приоритетной^ ние. Это право на жизнь и другие естественные ^ ческие права, закрепленные во Всемирной декла прав человека. Соответствующие им индивидуа потребности не противоречат коллективным и о&lt; венным интересам, ибо общественное благо нево^ но без благосостояния личности. "Все режимы ред онны, если рушится человек" (А. Вознес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их соображений, следует заклки. что не признаются корыстными мотивы, возникали базе коллективных и общественных потребно^ Незаконная передача части чужого имущества из^ ства сострадания, милосердия и справедливости может считаться корыстной и квалифицироваться 1 хищение, если в основании мотива лежит Христу екая заповедь относиться к ближнему ка:к к само1 себе. И если человек ошибся и нарушил закон, как М гда пишется в судебных приговорах, "из лгожно поя тых интересов коллектива", он заслуживает снисхо^ дения, ибо действовал не для "гнусной" корысти, но усерд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е потребности - это экономически политические, экологические, международные уел, вия, необходимые для существования и прогрессивно^ развития большой человеческой общности - населен) отдельных регионов, народов, наций, всего человечес ва. Трудно назвать другие социальные ценности, в круг которых возникло бы столько политических сп куляций. От имени интересов народа выступают в партии - демократы и коммунисты, националисты интернационалисты. "Для блага народа" созданы горВ ядерного и иного оружия массового поражения, и дя). того же "блага" это оружие уничтожается. И конечно, же, в интересах "трудового народа" уничтожен цвет на^ ции в годы гражданской войны и последующие десяти-1 летия. Часто за этим кроются личные амбиции лид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ных политических группировок - честолю-^ ^ядеда власти и др. И все-таки нельзя назвать их ^' ^ яыми Д° ^^ TР" "°^ их реализация не связана #"^^ дением чужим имуществом, приобретением лич-е^^ ущественных прав незаконным способом. Н^^ рассмотрим сначала структуру индивиду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ческих потребностей. Одним из синонимов ко-^"я стало слово "своекорыстие", подчеркивающее Р^ индивидуальное, эгоистическое содержание. Ко-^ ^ всегда опирается на индивидуальную потреб-Р^ ^ Перечень индивидуальных потребностей выгля-'^ довольно пестро. В криминологии преобладает группирование, построенное на оценочных критериях; ^ нормальная система потребностей, соответствующая тракторному для данного общества или класса типу "дчности и образу жизни; 2) деформированная система дотребностей, в которой одни потребности развиты за дчет других; 3) извращенные потребности, удовлетворение которых объективно противоречит развитию личности и интересам общества^ Неясно, что означает нормальная система личных потребностей и кто является ее носителем. Некий абстрактный усредненный гражданин? Но такая абстракция утрачивает смысл в контексте тех социальных сдвигов, которые произошли в постсоветском обществе и обусловили имущественное расслоение общества. Деформированные потребности в предлагаемой схеме расположены между нормальными и извращенными&gt; Но непонятно, в чем состоит "деформация". Если у кого-то доминируют познавательные потребности, отодвигающие на периферию заботы о хлебе насущном, - это деформация? И, наконец, вызывает возражение концепция извращенных потребностей. В качестве таковых обычно называют тяготение к наркотикам, алкоголю, аномальным сексуальным контактам и т. п. Конечно, для многих преступников подобные пристрастия далеко не безразличны. Они порождены обычными присущими всем людям первич-' Курс советской криминологии. - С. 336; Джекабаев У. С. О социально-психологических аспектах преступного поведения. - М., 1981. - С. 48-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и нуждами. Алкоголь или иной наркотик потребность, а предмет потребности в духовном и фи ческом комфорте. Так называемые хулиганские мотиЙ вы - это удовлетворяемая антисоциальным способов потребность в самоутверждении. Извращенными явл&gt; ются не потребности, а способы их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что криминологам не следовало 6^ пытаться выстроить собственную систему человеческие потребностей. Как и в других случаях обращения ^ внутреннему миру личности, целесообразно использо* вать работы специалистов в этой области знаний. Ц философской и психологической литературе классифи. кация индивидуальных человеческих потребностей строится с учетом степени их социализации - от пер. \ вичных, обеспечивающих биологическую жизнедея&lt;&gt; тельность, до высших, обусловленных общественно^ сущностью личности. Соответственно этому жизненны^ потребности индивида располагаются на нескольки^ уровнях. Тем не менее любая из них, начиная о^ физиологических нужд в пище и воздухе и заканчивав социогенными потребностями в самоактуализации (по^ требностями роста), может стать психологические источником преступлений, если избираются противо^ правные аморальные способы удовлетворения,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ыше, всякая обострившаяся (актуЦ альная) потребность превращается в мотив и становитЦ ся источником целенаправленной активности посл^ того, как она встретит свой предмет - то благо, котоЦ рое удовлетворяет нужду и устраняет потребностное со-Д стояние субъекта. "Наличие блага, - пишет В. С. Ма^Э гун, - уничтожает или уменьшает соответствующую^ потребность, а наличие потребности - соответствуют щее благо"^. Особенностью корыстной мотивации явлЯ-Д ется то, что таким благом - предметом актуальной по^ требности - выступает чужая материальная ценность^ приобретаемая аморальным и (или) противоправным способом. Сказано же: "Сладок для человека хлеб, при обретенный неправдою" (Притчи, 20: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агун В. С. Понятие потребности и его теоретико-психологвД ческий аспект // Вопросы психологии. - 1985. -№2.-С. 11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отребность превращается в ко-истный мотив, если предметом, ее противоправно Удовлетворяющим, становятся: а) чужое имущество ^ещи, обладающие потребительской стоимостью, их денежные эквиваленты, а также ценные бумаги); и) природные вещественные блага (земля, дикие звери и т. п.); в) не принадлежащие виновному лицу имущественные права; д) сокращение обязательных или обычных для данного лица расх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бвинять в корысти того, кто удовлетворяет свои личные потребности хоть и противоправно, но без помощи этих предметов, "приобретенных неправдою". уголовное право не признает корыстным преступлением склонение зависимой от должностного лица женщины к сожительству, поскольку отсутствует предмет корысти - материальная ценность. Из тех же соображений судебная практика не считает предметами взятки услуги нематериального характера: лестную характеристику или положительный отзыв в печати, защиту от критики и т. п. Но услуги, которые создают имущественные права, освобождают от имущественных обязанностей или сокращают неизбежные в подобных случаях расходы, становятся предметами корыст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различать уголовно-правовое понятие предмета преступления и предмета потребности, обусловившего возникновение мотива преступной деятельности. В первом случае речь идет о вещи, на которую воздействует субъект, причиняя вред правоохранительным общественным отношениям. Предмет потребности - одно из слагаемых мотива деятельности. Но в некоторых имущественных посягательствах предмет преступления и предмет потребности совпадают, например, при краже, когда похищенное имущество непосредственно потребляется виновным. Но такого совпадения не бывает в хищениях, совершаемых ради каких-либо иных благ, выступающих предметом потребности. Например, хищение строительных материалов, последующая продажа которых приносит деньги Для покупки продуктов питания. Предмет преступления здесь - строительные материалы, предмет потребности - продукты питания. Мотивооб^ требность в этом случае удовлетворяется не в^. захвата предмета преступления, а в результат&gt; дующей деятельности. Бывает, однако, и так, чЦ? альная потребность направляется не на потре скис или товарные свойства предмета, а на са захвата вещи. Уже приводился пример поза шубы у соперницы не для того, чтобы ею вое ваться, а дабы потерпевшая не красовалась Кражи вещей из озорства и ради престижа - с явление в преступлениях несовершеннолетних^ совпадают предмет потребности и предметы престуг ний большинства хозяйственных и должноста преступлений, в частности спекуляции либо под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ь реализуется посредством противопр^ го и аморального завладения чужим имуществом, -п вом на имущество, либо благодаря освобождений имущественных обязанностей и расходов, кото^ данной ситуации были бы неизбежны. Корысть всего проникает в мотивацию преступлений, кт обычно не являются корыстными, например, ун&lt; жение путем поджога уличного киоска, приш щего конкуренту. Такого рода преступления ' признать корыстными несмотря на то, что 81 наступает не от уничтожения имущества яепо ственно, а от монопольного предпринимательсп создающего условия для повышения цен. Корыс' следует считать и уничтожение собственного иму] ва ради получения страховой суммы. Не выз1 сомнений корыстная мотивация заказных престо ний, в частности умышленных убийств, совершае&gt; килле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распространенным, варварским сп&lt; сокрытия следов краж и должностных хищений складов, магазинов и других хранилищ материалы&gt; ценностей является уничтожение этих хранилищ тем поджога. При этом уничтожается имущество в ] мерах, многократно превышающих похищен&gt; Стремление таким образом скрыть следы хищений особая разновидность корыстного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головно-правовой литературе иногда различи прямую материальную выгоду и иную корыст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нность. Прямая выгода заключается в при-^цШ^^</w:t>
      </w:r>
    </w:p>
    <w:p>
      <w:pPr>
        <w:pStyle w:val="Normal"/>
        <w:jc w:val="both"/>
        <w:rPr>
          <w:rFonts w:ascii="Times New Roman" w:hAnsi="Times New Roman" w:cs="Times New Roman"/>
          <w:sz w:val="22"/>
          <w:szCs w:val="22"/>
        </w:rPr>
      </w:pPr>
      <w:r>
        <w:rPr>
          <w:rFonts w:cs="Times New Roman" w:ascii="Times New Roman" w:hAnsi="Times New Roman"/>
          <w:sz w:val="22"/>
          <w:szCs w:val="22"/>
        </w:rPr>
        <w:t>'Р дд имущества и имущественных прав, освобож-061^^^ имущественных обязанностей и сокращении деН^ ^ Иная корыстная заинтересованность, по мне-рМ"*° ^оторых авторов, означает желание с выгодой ^^ребя воспользоваться различного рода услугами в Д^ "ц гражданско-правовых отношений, к примеру, '^цпчъ, хоть и по протекции, но законно, банковский ^д" до установленной процентной ставке, на закон-^ основаниях приобрести акции перспективного ^ "приятия, получить выгодный заказ на выполнение ^^уг или оказание услуг и т. п. 'ц&amp; мой взгляд, в конструировании понятия иной др1дстной заинтересованности обнаруживается очеред-дд попытка расширить понятие корысти. Так, изложенная выше "иная корыстная заинтересованность" при наличии злоупотреблений может означать преду-риотренную действующим уголовным законодательством "иную личную заинтересованность" (ч. 1 ст. 165 Уголовного кодекса Укра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десь с учетом экономических и социальных реалий современной жизни необходима оговорка. Юридическая форма законных сделок иногда не соответствует их фактическому содержанию. Договор жилищного найма в домах государственного жилого фонда заключается практически бессрочно. Квартира может быть приватизирована и продана по высокой цене. В этих случаях получение такой квартиры - прямая материальная выгода, причем весьма существенная. Подобный "подарок" должностному лицу или его родственнику при наличии других признаков вполне обоснованно квалифицируется как дача-получение взятки. Получение взятки может быть осуществлено под видом материального поощрения или внешне правомерного, но несуразно огромного литературного гонорара, как это имело место в высших эшелонах власти в соседней России в конце 1997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е реформы и постепенный переход к РЫНОЧНОЙ экономике существенно влияют на определение преступной корысти. Но было бы неверным счи-сть, что только в сторону его сужения. Цивилизованная рыночная экономика опирается на нравен основания, в том числе и на христианскую м которая, в частности, поощряет коммерческую ность: "...всякому имеющему дастся и приумноп (Матф., 25:29), но всегда осуждала тех, кто "... где не сеял, и собирает, где не рассыпал" (Мат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ем корыстного мотива могут вьк только индивидуальные потребности. Это прив разнообразию преступных корыстных побуяед Они сравнительно редко обусловлены индивидуа органической нуждой в пище, одежде и т. п., ^ условиях обнищания значительной части населеньам кие посягательства на чужое имущество случаются^ чаще. Но подобные кражи трудно назвать корыстна деяниями в классическом их понимании. В силу ма значительности они почти не регистрируются угол ной статистикой. Корыстолюбие криминалитета опн ется на социабельные (социогенные) потребност&gt; также иные, не связанные непосредственно с хле насущным. Стремление к личному авторитету, влаь чину и званию так же способно породить корысп мотивы, как и потребность в пище. Например, стра коллекционера приводит иногда не только к наруьд нию законов об охране культурных ценностей, но и1 кражам, грабежам и убийствам. Растрата казенных ^ нег для покупки гранатового браслета любимой же щине - литературный пример. Жажда власти и ли ной значительности тоже находит утоление в богатств И дело не только в том, что оно облегчает политиче кую или служебную карьеру. Само обладание ценно тями способно создавать ощущение могущества. этом свидетельствует пушкинский Скупой рыц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все послушно, я же - ничему; Я выше всех желаний; я спокоен; Я знаю мощь свою: с меня довольно Сего сознан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шкинА. С. Сочинения: В 3 т.-М., 1986. Т. 2.-С.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литературной классикой перекликается рассказ ^его руководителя строительной организации, ^^денного за хищение государственного имущества в ^60 крупных размерах. Когда ему доводилось "на *^де" у начальства выслушивать очередной выговор за * ^дения в работе, он, по его словам, каждый раз вспо-'ц&amp;л о своих сберегательных книжках и мысленно ^дщался к обидчику: "А чего-то ты сам стоишь? только денег у тебя за душой?" Ворованные деньги яди своеобразным средством психологической защи-^ Болгарские криминологи по этому поводу пишут: &lt;выгода иногда бывает и не чисто материальная, а сопровождается служебными амбициями, соображениями личного прести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основания утверждать, что рост удельного веса корыстных преступлений, отмеченный повсеместно, обусловлен прежде всего амбициозной корыстной мотивацией. В обществе распространился приобретатель-ский синдром. Причем функциональное значение бытовых вещей нередко вытесняется престижными соображениями и обывательским страхом показаться "хуже других". Сказывается не только экономический, но и нравственный кризис нашего больного общества. Духовное развитие людей явно отстает от технического прогресса, создающего все новые потребительские соблазны. Это опасное противоречие отмечал еще в начале нынешнего века русский криминалист Л. Е. Владимиров: "Одурманивающее действие современной жизни на человека представляет величайшую опасность для нравственного порядка и спокойствия об-щества"^. Слова эти оказались проро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фромм различает два основных несовместимых принципа существования людей в современном мире - иметь или быть. Подчиняясь первому, господствующему, люди стремятся к обладанию вещами и информацией. Принцип обладания, то есть установк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криминологии Народной Республики Болгарии. - М., 1987. - С. 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димиров Л. Е. Уголовный законодатель как воспитатель. - М., 1903. - С.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неизбежно приводит к стремлению власти, к грабежам и убийствам. Это - дьявольс&gt; иррациональное начало мироздания. Евангельск принципы бытия - любовь к людям, коллективиан^ самопожертвование, то есть надо прежде всего быпцц быть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и в обозримом будущем следует ожидать дальнейшего роста уровня корыстно^ ' преступности. Скорее всего, она будет приобретать вс1^ более организованный и циничный характер. Это -^ плата за свобо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опытаемся дать краткое определе.^ ние корыстному мотиву преступной деятельности. Оно, как и всякое определение, страдает неполнотой, и, ве^ роятно, нуждается в дальнейшей доработке. Вместе с тем сжатая итоговая дефиниция узлового понятия кри* минальной психологии представляется полезной^ Итак, корыстный мотив умышленной преступной де^ тельности заключается в стремлении за чужой счет удовлетворить любую индивидуальную потребност^Ц посредством предусмотренного уголовным законом^ завладения либо создания условий для завладения 4^1 жим имуществом или не принадлежащими виновном^ лицу имущественными правами, либо путем незакоМ^ ного освобождения от имущественных обязанностей, ц1 сокращения обычных и необходимых при соотвею^ ствующих обстоятельствах личных расх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Сочетание и конкуренция потребностей^ в корыст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упоминалось, социальное поведение люд&lt; направляется не только индивидуальными, но и коДД лективными, и общественными потребностями. В^ соотношение у разных людей складывается неодинаков во. Гармоничное сочетание личных и общественных и1^ тересов - мечта времен "развитого соц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Иметь или быть? - М., 1986. - С. 45-72. 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орысть - проявление крайнего эгоизма, но было бы лвным упрощенчеством полагать, что корыстолюбец не способен на альтруистические побуждения. Французский писатель-моралист Ф. Ларошфуко полагал, что "... своекорыстие приводит в действие все добродетели ц все пороки". Насчет пороков - сомнений нет. Что касается добродетелей, то они в корыстной деятельности не всегда исчезают, о чем свидетельствуют легенды о разбойниках, которые щедро одаривали бедных и защищали их от сильных мира сего. "Благородные разбойники" встречаются и в наш прагматический 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стическая пропаганда не без оснований критикует эгоизм современного буржуазного общества в западных странах. Справедливость этой критики признают и видные зарубежные философы, психологи, социологи, в частности Э. Дюркгейм и Э. Фромм. Но вместе с тем правительство США подает пример всему миру в заботе о своих гражданах, попавших в беду за границей, чего, к сожалению, нельзя сказать о правительствах Украины или России - стран, где 74 года на государственном уровне проповедовались коллективизм и патриот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ый поток человеческой жизнедеятельности осуществляется под воздействием многих нужд и мотивов. В каких-то отдельных поступках доминируют индивидуальные эгоистические интересы, в иных - верх берут коллективные либо общественные. Как уже упоминалось выше, в нескольких номерах российской газеты "Известия" в 1997 г. были опубликованы материалы журналистского расследования о деятельности криминального авторитета, фактического "хозяина" Красноярского края, предпринимателя, банкира и пр. А. Быкова. Наряду с фактами явно криминальными автор сообщал о его активной общественной работе, обуз-Дании уличной преступности, материальной помощи бедным, даже предрекал его победу на предстоящих выборах в законодательное собрание края, а в будучи - и на губернаторский п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когда одна и та же деятельность мотивировалась одновременно и корыстными, и альтруистическими побуждениями, она должна признаваться ь^ ге корыс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че оцениваются действия, которые хоть и вякали из индивидуальных потребностей, но былд-ц правлены не на их непосредственное удовлетворег на создание условий для последующей законной т вой деятельности. Например, сельский механиа отчаявшись в попытках законным образом приоб недостающую деталь для комбайна, похитил эту де^ на железной дороге. Комбайн выходит в поле, и м низатор хорошо зарабатывает, получает премии и гие блага. Можно ли считать преступное разукомп тование машины, перевозимой по железной до1 корыстным? Думаю, что нет. Премия и прочее ч&amp; заработаны. Но условия для этого создавались с на1 шением закона. За это, за самоуправство и поврет ние государственного имущества, механизатор и дс жен отвечать. Но не за корыстное хищение, если тод ко деталь осталась на комбайне - в коллектива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ение изменится, когда находчивый комб&lt; нер станет фермером и украдет необходимую для ег собственного комбайна запасную часть. Несмотря благие намерения, поступок будет корыстным, та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деталь сама по себе является имуществом - щ метом индивидуальной потребности ферм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Некоторые особенности корыстной мотивации действий со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бщему правилу, анализ субъективной стороны любого преступного деяния производится применительно к действующему в одиночку исполнителю преступления. Но истинные побуждения иных соучастников - соисполнителей, организаторов, подстрекателей и пособников часто не совпадают с корыстными мотивами исполнителя. Как известно, это не освобождает их от ответственности за соучастие в корыстной преступной деятельности. Возникает бескорыстное соучастие в корыстном преступлении. Например, нек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ает к совершению кражи, намереваясь затем ^^личить вора; еще кто-то с той же целью оказывает * добничество исполнителю. Бывает, что оперативные ^^ники милиции с помощью своих агентов таким Роддом провоцируют корыстные преступления. Ино-это завершается разоблачением провокаторов, но "о не приходилось слышать о привлечении их к лдвной ответственности за соучастие в преступле-и&gt;. В очерке А. Борина "Изумрудное дело" рассказы-адось о том, как сотрудники УБХСС в Санкт-Петер-йут)ге с помощью агента-провокатора искусственно додали "дело" о нарушении валютных правил. По протесту прокурора РСФСР оно после многомесячной волокиты было прекращено, "... так в данном случае имела место провокация преступления". Но за соучастие никто к уголовной ответственности не привлечен^. Между тем, как отмечалось выше, соучастник не всегда руководствуется теми же мотивами, что и исполнитель. Достаточно, чтобы он о них зн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исследование подлинных личных побуждений соучастников необходимо для соразмерного и справедливого назначения наказания. Ведь согласно закону (п. 4 ст. 41 Уголовного кодекса Украины) корысть признается обстоятельством, отягчающим ответственность. Организация корыстного преступления, подстрекательство, пособничество, совершенные из корыстных расчетов, при прочих равных условиях влекут более строгую ответственность, чем те же действия, совершенные по бескорыстным моти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оразмерная с доходами цена потребительских товаров побуждает некоторых граждан приобретать заведомо похищенное имущество. Если сговор об этом возник до хищения, то покупатель становится соучастником хищения. А если, скажем, садоводу, члену садоводческого товарищества, нужны строительные материалы, и он останавливает на дороге самосвал с кирпичом, предназначенным для строительной организации, и уговаривает водителя отвезти груз на его участок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ая газета. - 1991. -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ую цену? Водитель грузовика - исполн действует из корысти. Садовод - подстрекатель а собник одновременно - не преследовал корыстной ли, поскольку не пытался приобрести товар за бес нок. Это не освобождает его от ответственности за участие в хищении, но п. 4 ст. 41 ^К, предусматрив щий возможность усиления наказания за корысть, нему не применяе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корыстное соучастие в некорыстном вв^ ступлении. Например, кто-то за плату содействовал^^ бегу осужденного, отбывающего наказание в виде эд^ шения свободы. Корыстные побуждения пособнид^ должны рассматриваться как обстоятельство, отягчав. щее ответственность за соучастие в некорыстном пр^" ступлении. Наемные убийцы, выполняющие заказы по. литиков или крутых коммерсантов, бесспорно корыс&gt;^ ные преступники.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ые здесь суждения о мотивах соучастия ^ корыстных преступлениях можно завершить следуют щими краткими выводам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ь исполнителя дает основания для привлечет ния к уголовной ответственности иных соучастников з&lt;1 корыстную преступную деятельность, выполненну^Д исполнителем при условии, что корыстный мотив егр1 действий был известен соучастникам. При этом личныД побуждения их могут быть и часто бывают иными, чт&lt;&gt;1 должно учитываться судами при назначении наказав ния. Желание разоблачить исполнителя не освобождай ет подстрекателя, пособника и организатора от уголовте, ной ответственности, за исключением случаев, особв1 оговоренных в законе. Возможны некорыстное соучас&gt;? тие в корыстном преступлении и корыстное соучастии^ в некорыстных преступ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Классификация корыст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ь бывает разная. Нет необходимости доказы^ вать, что, к примеру, мотив кражи бутылки водки дл* немедленного ее употребления существенно отличается от корысти высокопоставленного взяточника. Определение той либо иной разновидности корыстных устр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8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й правонарушителя имеет важное теоретическое и э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сточников сведений о мотивах обычно используются материалы уголовных дел и реже __ интервьюирование осужденных. К сожалению, официальные документы и протоколы допросов в уголовных дедах - крайне скудный источник психологической информации. Это обстоятельство, а также традиционное для современной отечественной криминологии пренебрежение методической чистотой криминологических исследований объясняют отсутствие научно обоснованной и практически значимой классификации корыст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бедиться в этом, сопоставим выводы нескольких научных публикаций. И. М. Макарь установил, что в Молдове и некоторых областях Украины 15,5% осужденных за хищения стремились к обогащению; 9,5% действовали из зависти; 13% - в связи с тяжелыми материальными и семейными обстоятельствами. Из-за отсутствия твердых убеждений совершили хищения 3,7%, под влиянием окружающих - 3,5%. Другие мотивы были установлены у 12,3% изученных лиц, и лишь 5,5% расхитителей совершили преступления, "руководствуясь корыстными мотива-ми"^. Следовательно, все остальные 94,5% воров были бессребр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учебного пособия, изданного в Нижнем Новгороде, пришли к выводу, что по изученным архивным уголовным делам 12,6% осужденных за хищения стремились к приобретению спиртных напитков; 44,4% имели в виду удовлетворение различного рода материальных потребностей; 13% совершили преступления под влиянием других лиц; 4% - в целях паразитического существования; 2% - для приобретения модной одежды; 5% - для оказания помощи посторонним лицам, а также действовали в интересах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арь И. М. Использование в предупреждении хищений социалистического имущества особенностей психологии расхитителя. - Горький, 1981. - С. 10-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а и т. пЛ. Обращает на себя внимание то авторы считают расхитителями лиц, которые нез, но распорядились государственным или обществе] имуществом в пользу предприятий, коллективов и сторонних людей, что, как отмечалось выше, пр речит сущности коры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нографии, которая посвящена личности денных за хищения, совершенные путем присвоен растраты или злоупотребления служебным полож ем, М. Г. Миненок определяет следующие мотивы цД. щений; накопление денег и иных ценностей - 8%^ приобретение дорогих вещей - 13%; проведение дос^ га, развлечения - 3%; честолюбие - 20,4%; достияай1 ние более высокого жизненного уровня - 14,7%; удов^ летворение необходимых жизненных потребностей -^Д 13,6%; приобретение водки, ведение разгульного обр^ за жизни, участие в азартных играх - 2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 Лунеев среди корыстных побуждений различий ет: 1) жажду накопления денег и материальных ценнооД тей, алчность, жадность, стяжательство; 2) пьянство^ стремление к разгульной жизни и другие порочныЦ наклонности; 3) стремление к материальному комфорт ^ ту и благополучие, приобретение престижных ценное^ тей; 4) ложно понятые интересы службы, карьеристу; ские устремления; 5) личную материальную нужду, быц 1 товые потребности в дефицитных предметах и материя лах, стремление помочь семье и пр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утверждению У. С. Джекабаева, хищения госу дарственного и общественного имущества по изучено ным уголовным делам совершались: из корысти - 63,5%, под влиянием тяжелых жизненных или семей ных обстоятельств - 8,1%, из-за материальной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фимов М.А., Игошев К. Е., Бушуев Г. В. и др. Борьба с хиг ниями, совершенными путем присвоения, растраты либо зло употребления служебным положением. - Горький, 1976. С. 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иненок М. Г. Личность расхитителя: криминологическ характеристика и типология. - Калининград, 1980, - С.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неев В. В. Преступное поведение: мотивация, прогнозе вание, профилактика. - М., 1980. - С.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 зависимости - 2%, под влиянием угрозы или ^рйНУ^Д^иия - 2,6%, по нужде - 1,7%. Не смогли уяснить мотивы 7,8%, отрицали свою 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ращает на себя внимание разброс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ных побуждений, предлагаемых разными авторами, что свидетельствует об отсутствии единого понимания сущности наиболее распространенного криминального мотива, а также о неразработанности критериев его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все это не классификация, а описание некоторых личностных свойств и различных побуждений, без соблюдения каких-либо критериев группирования. В то же время изложенные выше наблюдения, выполненные в годы "развитого социализма", представляют определенный интерес. Во всех группированиях отмечается преобладание честолюбия, пьянства и жажды развлечений. Материальная нужда, по общему мнению, относительно редко побуждает к хищениям и другим корыстным посягательствам. Здесь требуется существенное уточнение; что такое материальная нужда? Только ли голод, отсутствие одежды и крыши над головой? Если исходить из такого понимания нужды, то действительно, как экстремальная ситуация она в 70- 80-х гг. встречалась сравнительно редко. Но потребности современного человека даже на уровне витально-ор-ганическом не сводятся к куску хлеба. Понятие материальной нужды - категория не столько биологическая, сколько социальная. Она определяется принадлежностью человека к определенному социальному слою населения, уровнем его духовной культуры, возрастом, состоянием здоровья и другими факторами, в частности прожиточным минимумом, принятым в данном обществе. Но и в те сравнительно сытые годы больше половины населения бывшего СССР находилось за чертой бедности^. Так что заявления о том, что у нас по бедности почти не крадут, всегда были лице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екабаев У. С. О социально-психологических аспектах преступного поведения. - С. 101.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сытых // Аргументы и факты. - 1991. - № 1. 6 9-2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оглядкой на официальную версию. Нужд1 чувствует себя каждый, кто не в состоянии удод рить свои телесные и духовные потребности хотя ( среднестатистическом уровне. По нашим наблюде&gt; почти все "несуны" - рабочие мясомолочной и л* промышленности - люди с минимальной зараб&lt; платой, обрекающей их на мелкие хищения^ В посли^ ние годы участились кратки картофеля с огородов, ^^ дуктов из квартир. Это свидетельствует о крайней 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 похитителей, я^. Глубокий экономический кризис, безработица,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месячные задержки в выплате заработной плаяЩ пенсий, стипендий и пособий, обнищание 90% насе^ ния Украины привели к чому, что противоправная дец тельность становится источником средств существов^ ния для миллионов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классификация должна строиться на ед^ ных основаниях, соответствовать законам формально^ логики и своему назначению. В конечном счете, мотЩ вообразующие индивидуальные потребности являются основанием корыстного мотива, определяющим еЩ личностный смысл. Поэтому одним из классификазд^ онных критериев корысти следует признать содержат ние и уровень личностной потребности, удовлетворят мой незаконным способоЯ за чужой сч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евые модели индивидуальных потребностей&gt; предложенные американизм А. Маслоу, а также ново&gt; сибирскими авторами А. Т. Москаленко и В. Ф. Сец жантовым, с небольшими уточнениями могут быть и&lt;&gt; пользованы для классификации корыстных мотиво&gt;&gt; Напомню, что в основании иерархической пирамид^ потребностей лежат физиологические потребности у пище, воздухе, определенной температуре, сексуал&gt; ные потребности и другие нужды, в той мере, в каков они обеспечивают жизнедеятельность. Но они могут переместиться и на другие уровни потребностей, когд&gt; приобретают самодовлеющее значение; так, например&gt; потребность в еде становятся гастрономической ув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едупреждение хищений государственного и общественя&gt; го имущества. - Харьков, 1988' - С.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ностью, а секс - любовью или развратом. Второй ^ овень составляют потребности в безопасности - за-</w:t>
      </w:r>
    </w:p>
    <w:p>
      <w:pPr>
        <w:pStyle w:val="Normal"/>
        <w:jc w:val="both"/>
        <w:rPr>
          <w:rFonts w:ascii="Times New Roman" w:hAnsi="Times New Roman" w:cs="Times New Roman"/>
          <w:sz w:val="22"/>
          <w:szCs w:val="22"/>
        </w:rPr>
      </w:pPr>
      <w:r>
        <w:rPr>
          <w:rFonts w:cs="Times New Roman" w:ascii="Times New Roman" w:hAnsi="Times New Roman"/>
          <w:sz w:val="22"/>
          <w:szCs w:val="22"/>
        </w:rPr>
        <w:t>цте от болезни, смерти, боли, страха, неустроенности ^ п. Над ними располагаются потребности в социаль-^х связях, социальной присоединенности, в общении другими людьми, в свободе, любви, сочувствии, в уважении других, в продлении себя в детях и внуках и др. и наконец, венчает пирамиду потребность самоактуализации (потребности роста); реализация собственных возможностей, потребность в осмыслении и по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а жизни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основанием классификации мотивов избирается уровень установок личности, от которых зависит выбор способа удовлетворения акту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уровневой концепции диспозиций (установок) личности, разработанной В. А. Ядовым (см. главу третью этой книги), определяются два уровня направленности, в зависимости от доминирования в ней личностного или ситуационного начала (см. табл. 3). В первом случае мотивация носит устойчивый личностный характер, отображая преднастроенность личности (А); во втором - доминируют фиксированные психологические и ситуационные установки личности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этих двух мотивообразующих начал - 1) уровня потребностей (по вертикали) и 2) уровня личностных установок (диспозиций), указанных в табл. 3, дает восемь групп корыст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а устойчивости и криминогенности корыстного мотива зависит от уровня соответствующей потребности и характера (уровня) установки корыстолюбца, совершившего преступление. Физиологические потребности в еде, тепле и т. п. порождают правонарушения в значительной мере извинительные, не сопоставимые по своей антисоциальности с банковскими афе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Маслоу называет пять уровней, но для упрощения классификации считаю допустимым укрупнить градацию до четы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 1^^ *^^^^ пценка мотивов совершения корыстных преступле-"^ сод 1^^(имг&lt;ад я^ййф ^/*^ ^&gt;&gt;. тп^^^л^А ^\тп &lt;Т1^1^^Т&gt;Т^&gt;Т __-_-__- __ ^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й §^ ^&lt;^ ^1 ^ ^^ "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К Щ ^^ ^ 0^ О ф ^Ц Д) м Я ^0 Ць 5'^^^^^К 1 ^/*ТвИ ОТ мл^^^м^^&gt; V ^^ лллл^^лллъ^л V ^л.\^ип^ л^*</w:t>
      </w:r>
    </w:p>
    <w:p>
      <w:pPr>
        <w:pStyle w:val="Normal"/>
        <w:jc w:val="both"/>
        <w:rPr>
          <w:rFonts w:ascii="Times New Roman" w:hAnsi="Times New Roman" w:cs="Times New Roman"/>
          <w:sz w:val="22"/>
          <w:szCs w:val="22"/>
        </w:rPr>
      </w:pPr>
      <w:r>
        <w:rPr>
          <w:rFonts w:cs="Times New Roman" w:ascii="Times New Roman" w:hAnsi="Times New Roman"/>
          <w:sz w:val="22"/>
          <w:szCs w:val="22"/>
        </w:rPr>
        <w:t>^1^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И ^ ^ 1§&amp;'§ "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уровни мотивации слева направо - А и Б. В ре-^я ^^ ^§^^ ^^^ 1^'^в ультате классификационные группы мотивов корысти ^ ^1^ 11"&gt; 51^1 1 ^дируются обозначениями 1 А; 1 Б; 2 А; 2 Б; ЗА; 3В; &lt;5 хк"§ § а " &gt;- аь , А. л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 ^од^ §&amp;"^ Щ^^^^^к пцеНКв !</w:t>
      </w:r>
    </w:p>
    <w:p>
      <w:pPr>
        <w:pStyle w:val="Normal"/>
        <w:jc w:val="both"/>
        <w:rPr>
          <w:rFonts w:ascii="Times New Roman" w:hAnsi="Times New Roman" w:cs="Times New Roman"/>
          <w:sz w:val="22"/>
          <w:szCs w:val="22"/>
        </w:rPr>
      </w:pPr>
      <w:r>
        <w:rPr>
          <w:rFonts w:cs="Times New Roman" w:ascii="Times New Roman" w:hAnsi="Times New Roman"/>
          <w:sz w:val="22"/>
          <w:szCs w:val="22"/>
        </w:rPr>
        <w:t>аи^"^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о ^^уш^ппл пииш^гпши. преступле-^^ ^§§^ ^88 1^^Н -зави^"^ также от уровня соответствующих лич-§. ^^^л ^У§ я8 Ц^^Н ^нЫ^ установок. Корысть, выражающая личност-§^'5 ^.1 о Н^ § 1^^Н^ * установку, обуславливает, как правило, устойчи-^§1 ^1^° я^"^ ^^^И ^ Паразитическую ориентацию индивида. Из этого М кБ^&gt; ^^^^ й^^ к ^^^^^^^И ^^ует, что группы мотивов, упомянутые в первой ко&lt; !&gt;&gt;^^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 8§:&gt;8 5 §^'^^Н ^ке менее криминальны, чем мотивы левой колон-я 15 ^ щ ==§§§ &lt;8^^ § Й^^Иб ^ Для удобства пользования таблицей уровни потреб-^ ё.каМ &gt;^^ё И &gt;^^и *В.1И11 ^тей от высшего до низшего получили нумерацию ^ й-КВв^ь^^ ^ ^1 К а в) ^ ^ и В.^^^К 1 ЯО^ А п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 1 ^11 ^1&lt;1 "§1а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кй ^ §§&lt; я§§й " ^</w:t>
      </w:r>
    </w:p>
    <w:p>
      <w:pPr>
        <w:pStyle w:val="Normal"/>
        <w:jc w:val="both"/>
        <w:rPr>
          <w:rFonts w:ascii="Times New Roman" w:hAnsi="Times New Roman" w:cs="Times New Roman"/>
          <w:sz w:val="22"/>
          <w:szCs w:val="22"/>
        </w:rPr>
      </w:pPr>
      <w:r>
        <w:rPr>
          <w:rFonts w:cs="Times New Roman" w:ascii="Times New Roman" w:hAnsi="Times New Roman"/>
          <w:sz w:val="22"/>
          <w:szCs w:val="22"/>
        </w:rPr>
        <w:t>^^ Максимальная степень антисоциальности предпола-5 ^ §"" ^ 'я ^ § 5&gt;^^ &lt;1</w:t>
      </w:r>
    </w:p>
    <w:p>
      <w:pPr>
        <w:pStyle w:val="Normal"/>
        <w:jc w:val="both"/>
        <w:rPr>
          <w:rFonts w:ascii="Times New Roman" w:hAnsi="Times New Roman" w:cs="Times New Roman"/>
          <w:sz w:val="22"/>
          <w:szCs w:val="22"/>
        </w:rPr>
      </w:pPr>
      <w:r>
        <w:rPr>
          <w:rFonts w:cs="Times New Roman" w:ascii="Times New Roman" w:hAnsi="Times New Roman"/>
          <w:sz w:val="22"/>
          <w:szCs w:val="22"/>
        </w:rPr>
        <w:t>11 гается в корыстных мотивах типа 1 А; миним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 1111 ЦП \ъ.</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 § Ц и ^ ^^оо § о оо _^1__11 Конечно, спектр человеческих потребностей чрезвы-1 §" § й^°*^ "" " 8-^^ чайно обширен и разнообразен, поэтому предложенная 5 ^5 ^5^5 &lt; 1&amp; (Б 8 ^Ц схема не может претендовать ни на полноту, ни тем ^ Е 5 ^§^1 ^§^ §1 Д более на законченность. И тем не менее, она является ° ^^ ' и. ^ Н§11 ^ § ^ попыткой научной психологической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а)^ ё&lt;§й к^я ^о^ мотивов, которые, как было показано в предшеству-^ §ё(а 855&gt; й^^ §"^&gt; ищем обзоре публикаций, до сих пор совершенн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5                 5&gt;^ а) 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а ?1</w:t>
      </w:r>
    </w:p>
    <w:p>
      <w:pPr>
        <w:pStyle w:val="Normal"/>
        <w:jc w:val="both"/>
        <w:rPr>
          <w:rFonts w:ascii="Times New Roman" w:hAnsi="Times New Roman" w:cs="Times New Roman"/>
          <w:sz w:val="22"/>
          <w:szCs w:val="22"/>
        </w:rPr>
      </w:pPr>
      <w:r>
        <w:rPr>
          <w:rFonts w:cs="Times New Roman" w:ascii="Times New Roman" w:hAnsi="Times New Roman"/>
          <w:sz w:val="22"/>
          <w:szCs w:val="22"/>
        </w:rPr>
        <w:t>&amp;</w:t>
      </w:r>
    </w:p>
    <w:p>
      <w:pPr>
        <w:pStyle w:val="Normal"/>
        <w:jc w:val="both"/>
        <w:rPr>
          <w:rFonts w:ascii="Times New Roman" w:hAnsi="Times New Roman" w:cs="Times New Roman"/>
          <w:sz w:val="22"/>
          <w:szCs w:val="22"/>
        </w:rPr>
      </w:pPr>
      <w:r>
        <w:rPr>
          <w:rFonts w:cs="Times New Roman" w:ascii="Times New Roman" w:hAnsi="Times New Roman"/>
          <w:sz w:val="22"/>
          <w:szCs w:val="22"/>
        </w:rPr>
        <w:t>га я1"</w:t>
      </w:r>
    </w:p>
    <w:p>
      <w:pPr>
        <w:pStyle w:val="Normal"/>
        <w:jc w:val="both"/>
        <w:rPr>
          <w:rFonts w:ascii="Times New Roman" w:hAnsi="Times New Roman" w:cs="Times New Roman"/>
          <w:sz w:val="22"/>
          <w:szCs w:val="22"/>
        </w:rPr>
      </w:pPr>
      <w:r>
        <w:rPr>
          <w:rFonts w:cs="Times New Roman" w:ascii="Times New Roman" w:hAnsi="Times New Roman"/>
          <w:sz w:val="22"/>
          <w:szCs w:val="22"/>
        </w:rPr>
        <w:t>я а) я&gt; §^3 &amp;х15 §^ ^^1 упорядоч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Д-ЭК§ц и&gt;в яя ^ о, Я Р? ^ 81-50 ^ 8йЙ . им </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 ^ 3 ^ § ?^ 5 " а-§ ^ ^ ^ ^ ^ 1 1^ ^1 ^^1 "^1^ ^ ^ ^ ^ ^ 111^й 1^^ 11^ ^-7° Мотив и цель корыст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Йо^^^ ^§^ м ^ Уже говорилось о том, что некоторые статьи Особен-,§ § ^ ^сай^^ §1^ 5 § ^ &lt;: "ои части Уголовного кодекса указывают на корыст-^^§^^1 §§ '&lt; ^§1&gt;^ ную цель (цель наживы), не упоминая при этом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 с§ §,д § Я§8 1^^ Похоже, что законодатель отождествляет понятия мо-в "* мм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м ^ ы(ис 401-х ^ Я. ^ о.Я5^&lt;81-&lt;йо ^"ВД ^ и 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8 ^1^ §^3ё ^^§^ ^ ^^ 8 я &amp;§^^ 8^&gt; эт а^я п &l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х -~? тива и цели. Это впечатление усиливается при чтении к^^ с' п. "в" ст. 259 Уголовного кодекса, который предусмат-^^яй к^ ривает уголовную ответственность за совершение плен-д§ а) м ^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ым военнослужащим преступлений "из корыстных 5§^§^^ м5§ со^ ^' Мотивов или в целях обеспечения снисходительного к в^ 11§ §§ ^ ^е отношения со стороны противника". Здесь мотив и ^1 ёй^ Ц.^ § ^ " Цель названы как побуждения к деятельности. Но п. 4 о § ^ §8 1^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 41 того же кодекса среди обстоятельств, отягчаю"" [Оик [и&gt; ] ^ и ^ Щих ответственность, называет "корыстные или и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 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зменные мотивы" и не упоминает цели. Не он ются четким различием мотива и цели решения^ ших судебных инстанций. Так, Пленум Верхова^ да СССР в постановлении от II июля 1972 р. "о ной практике по делам о хищениях государствен^ общественного имущества" в четырех местах (пп^ 3, 4, II, 16) указал на корыстные цели хищений разу не упомянул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ридической литературе предпринимались пытки обосновать тождество мотива и цели^ Но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ия, от которой Юриспруденция заимствовала д понятия, отчетливо их разграничивает. Мотив озаа&lt; ет, ради чего (личностный смысл) и почему (эмощ нальный или волевой импульс) осуществляется та л^ иная активность. Цель отвечает на вопрос: для че для какого результата совершается действие? Ковы' ный мотив, как было показано, означает стремлева удовлетворить актуальную индивидуальную потре ность путем вторжения в чужие имущественные пр^ Цель представляет собой осознанное, то есть выражев ное в словах или в образе предвосхищение желаемою результата действия или деятельности. Следовательаод корыстная цель, или цель наживы, означает предс^в1 ление о переходе, во владение субъекта или близкой ему лица чужого имущества, имущественных пра&lt;1 либо освобождение их от имущественной обязанности^ результате конкретных противоправных действий. 1Т&lt;^ достижение этой цели далеко не всегда совпадает в? мотивом. Иначе говоря, завладение чужим имущество^ или освобождение от имущественного долга во многиЗ случаях является лишь средством, способом удовлетв^ рения одной или нескольких актуальных потребностей Каждое действие, совершаемое в процессе корыстно^ преступной деятельности, преследует свою собствев^ ную цель. Эта цель может быть корыстной, но далекой? не всегда. Примером частичного совпадения мотива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нятии "моти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gt; и -1руды йЬЛТ МВД СССР. - Волгогоак&gt; 1. - Вып. 10. - С. 4-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бу за А. Д. К вопросу о соотношении понятий "цель" преступления // Труды ВСШ МВЛГ г-г&gt;-." 1974.-Вит,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ЯЦ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ых целей может яос^ Расхитителя - "^^ить престу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и похищений, кажл^ ^&l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ладение опредеде^? ^ ^тор^^^^я из действия одинаков^Т^^о^д^ ^ью ственного выноса ^ ^ ^ "несун&gt;^ ^^ ие все ятия подкупав ^^^ с теТри^ ^^Репят. ^- Денег' ^^ "-^Дс^^^при-деиствия - благое^' ^ получает г^^^ от ^- все пр^^ьохр^н^^ьэ^ цели наживы копк Действия сов^п "^"^РЫХ пределами дан^^ ^ ^^^ ^ киднеппинг - ^ ^тав&gt; преступлен^ ^ ^ выкупа. Все действ^^ ^^ с^^' ^^ ^Р^ы, напа^е^^ "Жителей ^^ ^^ения ПР. сами по с^еТ "^ "^ Укрывание ^^ивание бо^е то^ о^^^^енной^^^&gt;н"^и Корыстный ^^ "Р^ло, св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инству ^ ш^о^^^ &gt; общ^ве^^^-лабле^ ^^правил^еГ^^^е^иса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вер-^^ Корыстьп ^^а^о, а за сол^ ^^Р^аются, ^^о^^ Р^а п^у^^^^ бурением Т мотивов, а то ^ Деятельности законе. ^ ^^^е не совпадает с^^^^^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рысти Казанно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са. ^ль^ти\Г^ -Р^тн^^^инекоры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й. Н^о^ ^"^^^^тк "РеступноЙ ^едовател^^ ^Дение, азлож^^^^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УЮТ корыс^ ^"Р^^ым целя^^ ^Ратной по-°ДНо из мно^^ ^^ неи^н^^'^ ^^- ^^Щих в ^^^иых преступн^^ ^" ^'"&gt;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жим имуществом (имущественными правами и то эта деятельность не может считаться бескорыси Какими бы благородными побуждениями не при&gt; вался преступник, его деятельность признаетсяк рыстной, если совершались корыстные действия. Ц жение не меняется от того, что корысть не была м щим мотивом. "Благородные разбойники" продц веков и "идейные" экспроприаторы времен не ст давних остаются все-таки грабителями, если часть грабленного они обращали в свою личную пользу. Д^д, этого, как правило, никто из них не обходил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подчеркнуть, что нельзя отожде^ц^ влять корысть с материальной заинтересованность^ без которой невозможен никакой труд. Корысть всегД1 связана с желанием незаконного и аморального прио&lt;^ ретения или сохранения имущественных благ. Стрещ ление к высоким заработкам не является корыстные^: мотивом, если заработок законный. Не являются такяЦЦ корыстными действия, совершенные в обстановке крайней необход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ассуждения на первый взгляд могут показать^ ся банальными. Но встречаются случаи, когда под воздействием экстремальной ситуации и для предотвраще? ния большей беды человек вторгается в сферу чужой собственности и привлекается к уголовной ответствен* ности за хищение или соучастие в хищении. Раскрыт&gt; истинные мотивы поступка, уметь отличить глубинный мотив от лежащей на поверхности цели - значит определить подлинное нравственное содержание деятель^ ности, ее личностный смысл. А это необходимо для при* вильной юридической оценки содея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удебных очерков в "Литературной газете? был опубликован с подзаголовком; "Как был жестоко наказан руководитель потому лишь, что спасал дело Ц хотел помочь людям". Речь шла о том, что заведующий коммунхозом одного из отдаленных районов Иркутской области незаконно начислил в виде заработной платы руководителю местной нефтебазы 1655 руб. взамен за бензин для грузовой машины коммунхоза: ля" мит на горючее был исчерпан, а возить топливо и 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о'. За соучастие в хищении и дачу взятки он был ^^ден к длительному сроку лишения свободы. Суро-~^^ приговор, впоследствии отмененный надзорной ин-' яяцией, был вынесен без попыток разобраться в лич-"^яом смысле незаконной сдел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хотя это произошло давно и в далекой Сибири, щябочные представления о корысти в сознании юрис-ц _ работников органов внутренних дел, прокурату-^ и суда, а также ученых мало изменились. Об этом, я частности, свидетельствуют новейшие комментатор-ские уголовно-правовые публикации, ежегодно издаваемые в Украине огромными тираж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необходимым законодательное определение корыстных побуждений и целей в новом Уголовном кодексе. К сожалению, ни один из двух проектов, которые недавно обсуждались в Верховном Совете Украины в первом чтении, не содержит соответствующих статей. А ведь (еще раз напомню) 80% зарегистрированных в стране преступлений совершаются из корысти, а понимают ее в судах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оринА. Иркутская история // Литератур, газ. 14 ян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а У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ил^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о^^^' ^^ ^^ов ^ ^ 060^ Почему ^ ^онод^' ^ ^ому себ/^Р^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lt; Л^^^^ес^ ^^ м^"^ сос^^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ний ^ "Р^яг. ^0 ' ^^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йствий быва .- среда обитания "°'"а10т так^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р^у^^^ ^ ^ а при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t;ОР"" о Радличн^Т ^^^вные ^ ,еского насилия Но Ф"РМах физи" ^^^Ы соде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ибкое, с. Н^^ ^^з^ " ^ &lt;грессивного поведен^^исподов разди^^^ьно 60- веяная а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и^^ск^^ ^ь видов г. п^ 3) Раздра^^. язвител^^&gt;е^ 2) ^ 1"""^"ие об^^^побщении^^^^и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ной ПоТозри^^^я"е; 6) ^^^и^ сия (угрозы, руг^^^^ьности; 7) ^^^^вие не неклассифи^"^КЛятияи^)ТТ^я а^^. ^Р^сивного п^е^^Рный п^^^&gt;^и,э^ представляется ^""^ Логически ^^"ь Проявлеви" -ом групп^^^нная Р^^ ^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ни^^^^нен&lt;ая^^&lt;Д-Ричард (словесная), акти^^^^ Физичес^^ Лихот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Т^^ " ^ссивн^^ " ^Рбаль^ гельство-вр^ ^Рессия - -&gt; ' "Рямая и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е^ ^ИДализм)-1^' ^ Физаческор "обоев ^ (причинение яп" ^ Физическое ' ^^ив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рбальная т,' Пивная н ' "Рямая (угпо ^ирован^^^-пря^^^^ (кле^: ^- ^^певшего - бой^^^ное и^ ей&gt; ^^ловС ц н ^ ^Рб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о ас-пассивное, непрямое (заведомый отказ от исполнении обещан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изложенным, агрессивными пре. ступлениями признаются предусмотренные угоюв-ным законодательством действия, которые выражают деструктивные (разрушительные) тенденции виновных лиц, мотивированы враждой и ненависть&gt; ц людям, обществу, вещам, природе и преследуют цели причинения им в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ять групп агрессивных преступлений. Первая - это умышленные посягательства на жизнь, здоровье, достоинство и честь личности. Вторая слагается из преступлений против государства, общественной безопасности, общественного порядка и порядка управления. Третья группа - незаконные насильственные действия должностных лиц при исполнении ими служебных полномочий. Четвертая - насильственные половые преступления. Пятая - это вандализм: собирательное понятие, охватывающее все формы бессмысленного уничтожения и повреждения материальных я культурных ценностей, а также объектов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равонарушений первой группы наиболее' тяжким признается умышленное убийство. В 1996 г. было зарегистрировано около 5 тыс. убийств и покушений на убийство. Следует отметить, что эта статистика далеко не полностью отражает истинное число криминальных смертей в Украине. Отдельно учитываются. умышленные тяжкие телесные повреждения, повлекшие смерть, гибель женщин в результате криминаль-' ных абортов, а также посягательства на жизнь работников милиции и некоторых других должностных яиц, предусмотренные нормами Особенной части Уголовно-' го кодекса. В том же 1996 г. учтено 13,5 тыс. случаев гибели людей в результате различных преступлем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ышленных тяжких телесных повреждений я те-^ лесных повреждений средней тяжести зарегистрирован но в том же году около 20 тыс., что составляет примеры но 4% учтен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б., 1998.-С.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эрон Р., РичардсонД. Агрессия. 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ильственные посягательства ^д даются исключительной жестокость^ ^Иость отли-Цекто О. разъезжал по городам и ^д "Зверством. обрезом и заточенной отверткой, врьщдд ""Раины с стреливал и закалывал спящих людей д Д°Ж, рас-де и младенцев. Иногда для разнообраз ' ° ^ T^' умиравших женщин. Теперь ждет судд "Миловал мораторий либо полную отмену смерти ..^^^й на счету изувера - 52 доказанных УЯыцщри^^' ^ ства. В декабре 1997 г. в Виннице грабите^ ^' три семьи в одну ночь. О разгуле Насиди ^Р^али ствуют участившиеся случаи кримщ^ьн ^идетель-применением автоматического огнес^п Р^орок с и заказные убийства. ^РУЖИЯ Среди агрессивных проявлений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распространенными остаются )(^"" ^У^ы наи-е ^"ганскиеиягпт шения общественного порядка, хотацу у ^нару-стагистике заметно поубавился. В 1996 р ьвДи вес в регистрировано около 37 тыс. хулиг^^д * ^ ^' всего 6% от общего числа преступление р&gt; ^ ^^ших их было до 30%. Сказывается резкое удд ^ "'° корыстных преступлений. ^ чи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жностная агрессивность квади^д превышение власти, незаконное заде^д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нием насилия, применение насилии ^ дд Рчиене-подозреваемым во время производс^ яемым и действий и пр. Д^твенных Среди половых преступлений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насилование. Это единственный &gt;ц"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ЖКИХ аргм^ сивных преступлении, количество^д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 В 1996 г. учтено 2,4^^ ^^"одно ванных сексуальных нападений. О реаль "^Риро-страненности и динамике этого вида япп Р^про-" ^'Рессии стпитт. трудно из-за высокой степени латещ-ддр мч-ч&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андализма, то, ^ говордт видится повсюду невооруженным гл^зд д дд ^' °" более циничные формы. Вандализи^щф^^ различными нормами Уголовного Кодекса-"^"^" стное хулиганство, умышленное Дичтожени ^°~ вреждение имущества, глумление Вид могилами" 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шение памятников культуры и искусства, жестокое ' обращение с животными. Бессмысленность и циниэц вандалов поражают. В г. Херсоне в декабре 1996 г. а^ известные проникли в склад, где хранился неприкосновенный запас шприцев, медицинских препаратов ц инструментов, перевернули все вверх дном. Не найдя наркотических веществ, пробили трубу отопления, за. полнили склад кипятком и скрылись, причинив ущерб в 6 тыс. гривен и уничтожив остро необходимые людям медикаменты и медицинское обору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того, что следует считать источником агрессивности, существует несколько научных гипотез и теорий, из которых назовем три: 1) фрейдистские и неофрейдистские, 2) теорию фрустрации, 3) теорию отч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вязана с представлением о врожденной агрессивности людей. Неосознаваемое ядро личности ("Оно") побуждает человека к двум противоположным влечениям - к наслаждениям (эрос), к разрушениям и смерти (танатос). "Стремление уничтожать приводит в действие вражду и ненависть, слепую злобу и жуткое наслаждение жестокостью и разложением живой пло-ти"^. Рациональному началу ("Я"), нравственности и правосознанию ("Сверх-Я") не всегда удается подчи* нить себе деструктивные влечения. "Перевоспитать" аг* рессивность в человеке невозможно, ее следует напра&gt; вить на социально приемлемые проявления - в спорте,^ военном деле, творчестве и т. п. Такой перенос актив-: ности, способный укротить врожденную агрессивность-индивида, в психоанализе называется сублим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естественной агрессивности людей пишут и сто?? ронники нейрофизиологической концепции: в мозгу аП&gt; рессивно настроенных образуются особые группы ней&gt;; ронов, которые влияют на поведение, стимулируй агрессивную реакцию на раздражителя. Психофизив* логический и электрохирургический контроль, по мне*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Берн Э. Введение в психватрвю н психоанализ непосм^ щенных. -М., 1991.- С. 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рейд 3. Разделение психологической личности. - С. 33 349; Будущее одной иллюзии. - С. 482-5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реаль-ци10 сторонников этой теории, - цый путь к защите от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онная теория исходит из того, что агрессивные поступки человека обусловлены состоянием фрустрации, возникающим вследствие непреодолимых препятствий на пути к осуществлению его планов и яселаний. Фрустрация - это крушение надежд. Она является непосредственной причиной нападения на источник фрустрации, а иногда и на объекты, к возникновению фрустрации непричастные. В последнем варианте возникает инструментальная агрессия, психологическим механизмом которой выступает смещение насилия (например, убийство заложников террористами, когда они убедились, что их требования не выпол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чуждения известна давно. В последние годы ее активно пропагандируют российские кримино-логи^ Суть ее состоит в том, что некоторые родители, в первую очередь матери, не уделяют своим детям того внимания и душевного тепла, в которых они нуждаются. В связи с этим дети чувствуют себя отвергнутыми, нелюбимыми, в чем-то виноватыми. От того - постоянные переживания чувства вины и страха. Возникает психологическое отчуждение, которое со временем превращается в отчуждение социальное, сопровождаемое постоянным переживанием чувства вины. На этой психологической основе возникает стойкая установка на агрессивное поведение убийцы, насильника, хулига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якая теория заслуживает уважения и внимания. Неразумно отбрасывать гипотезы и выводы на том лишь основании, что они не согласуются с ины-' Дельгадо X. Мозг и сознание. - М" 1971; Бэрон Р., Ричард-сон Д. Агрессия. - С. 283-239.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юттен Ж. Мотивация // Экспериментальная психология. - М" 1976. - Вып. 5. - С. 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онян Ю. М. и Самовичев Е. Г. Неблагоприятвые условия формирования личности в детстве и вопросы предупреждения преступлений: психологические механизмы насильственного поведения. - М., 1983; Антонян Ю. М. Психологическое отчуждение личности и преступное поведение. - Ереван,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 представлениями, как это было в недалеко&gt; лом. Импульсивные иррациональные насильскв посягательства на чужую жизнь и здоровье стал^ ным явлением современной цивилизации, и этъ тверждает фрейдистскую и близкую ей нейрофи^ гическую концепцию,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тиворечит жизненным наблюдениям м&gt;) рия фрустрации - явления, получившего в после1 годы распространение среди значительной части И ления Украины, особенно среди молодежи. Вполне^ можно, что впечатления раннего детства, в том чисЭ холодность матери, способствуют формированию 1 хологического отчуждения, и это представляет инт* для исследования личности агрессивного преступив Но, как мне кажется, не следует преувеличивать р&lt; неблагоприятных условий раннего детства в станов нии личности убийцы, бандита и пр. Ведь между по лением на свет и первым преступлением - годы жиз1 и разнообразное ее влияние на индивида. Почему мат^ ринские шлепки и неласковость влияют на судьбу 41 ловека таким роковым образом? Убедительного ответ на этот вопрос сторонники теории отчуждения не даку) Не доказана также и идущая от 3. Фрейда гипотеза, переживаниях страха и вины, которые якобы приводу к убийствам и иным насилиям. Более того, в научнее литературе опубликованы результаты лабораторные-. исследований, свидетельствующие о том, что "... дяЦК высокоагрессивных личностей ... не характерна реаП* ция на страх, что психопаты-насильники проявляют меньше преждевременной тревоги, чем нормальны^ субъекты. Выяснилось, что у агрессивных лиц уровейЬ адреналина в крови сравнительно низок"'. Насколько мне позволяет судить собственный опыт общения с лицами, осужденными за тяжкие насильственные преступления, они если чего и боятся, то только смерти' ной казни или мести, а виновными почти всегда считают потерпев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эрон Р., РичардсонД. Указанная работа. - С. 2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Мотивация тяжких насильствен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мотивах убийств и иных тяжких посяга-,^ьств на жизнь, здоровье, честь и достоинство лич-^^,?ти в уголовной статистике очень скудные, а то и вов-^^зтсутствуют. Не больше информации на этот счет со-^ ежится в архивных уголовных делах по причине пси-^^,&lt;огической неграмотности следователей и судей, от-* ^ствия у них интереса ко всему, что непосред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ет на юридическую квалификацию преступле-^д ? и не служит доказательством по делу. Мало могут дзд, очь опубликованные научные исследования; моти-д^ в них уделяется мало внимания. И все же попыта-^р^ч обобщить то немногое, что известно о внутреннем ^ех^низме умышленных убийств и некоторых других д^ре ссив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ый кодекс Украины в ст. 93, касающейся умызпленных убийств, совершенных при отягчающих обстсэятельствах, называет мотивы: корысти; хулиганские ; побуждения, возникшие в связи с выполнением потерпевшим служебного или общественного долга; ради сокрытия другого преступления или облегчения его совершения; в связи с изнасил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официальная статистика вопреки ожиданию излагает мотивы убийств и соотношение между ними в другой раскладке. В отчетах Министерства внутренних дел Украины за 1996 г. сообщалось, что 38% раскрытых умышленных убийств совершены по бытовым мотивам (?), 1,2% - из хулиганских побуждений, 1,9% - при сексуальных нападениях, 2,1% - из корысти во время разбойных нападений, а 52,8% - по иным мотивам. Трудно представить себе менее информативный отчет! Почти 60% мотивов вообще не определены, а 38% "бытовых" ни о чем не говорят - это могут быть ревность, месть, зависть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выполненное Генеральной прокуратурой Украины в 1993 г., свидетельствует о том, что примерно половина умышленных убийств совершена из корыстных побуждений. О содержании последних шла речь в предшествующей главе этой ь-ит-тг." 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е этой книги. 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то лишение жизни есть у человека, ничтожной, 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дод Ради выгоды, порой &lt;* ^свидетельствует об исключите^ убийцы. Большинство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 "^ ^ ^ ^ ^^ ^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Р ""струментальной агрес^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первые встречны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незнакомого, человека. ^ Хулиганские убийства - это обычно и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1ТнТ^"^ ^^ ^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лобы уал^а^&gt; тг ^ ^^^ ^^^ - ВЗР ном мо^кТ4^' "^ ^^ ^ воспал^ литой крТви^слТ^:^^ " ^^ - - - 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тиза, ко^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о^нь^ ^"^^ " ^^аленном мозгу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м^^^Р'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 деда Моппяя // тг 1984. - 8 февраля, мороза // Литератур, г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р им рационального содержания, объясняемого вр^^тельно с позиций следователя или судьи, ^К^ дрявести к ошибочным решениям. ^^ц уже упоминалось, мотивация агресси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дений бывает враждебной и инструменталь-НР^дра^дебные мотивы рождаются на основе индиви-^"'ьцых потребностей в безопасности, самоуважении, ^^утверждении. Вражда вспыхивает также при -корпоративных конфликтах и даже во имя общест-"'арнх интересов, как их понимает индивид - член ^кого-либо политического, религиозного или нацио-ддистического объединения. В этом отношении чело-^ ^ существо уникальное. Люди убивают друг друга в течение многих тысячелетий. И не только в непрекращающихся войнах. Насилие пронизывает все человеческое бытие. Пророки и моралисты осудили его, эпические поэты воспевают как свидетельство мужской доблести, а все прочие притерпелись к нему как к одной из многочисленных опасностей, вроде болезни или несчаст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жда - динамическая, побудительная сила агрессии. Основанием соответствующих мотивов выступает любая неудовлетворенная индивидуальная (групповая, корпоративная) потребность и даже, в отличие от корысти, - общественная потребность. Другое дело, что они, социальные потребности и интересы, толкуются действующим лицом часто необъективно, пристрастно. Одной из таких потребностей есть жажда власти и единомыс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ое чувство и состояние гнева возникают нередко в конфликтной ситуации в ответ на агрессию со стороны потерпевшего или вследствие непреодолимых препятствий к достижению цели. Хотя, как свидетельствует судебная практика, в последние годы социальных потрясений уровень мотивации насильственных нападений существенно снизился, и вспышки гнева возникают по всяк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ая агрессия возникает не только в отношении непосредственных источников фрустрации. Насилие нередко обращается на представителей социальных или этнических групп, которые вызывают отрицательные эмоции. Геноцид - позор человечества. № ^ сейчас вспоминать военные годы. Насилие на ^^ ской и религиозной почве не прекращается и в ^ ^ дни. И не только в Африке и на Ближнем Вос&lt;"^' и на Британских островах - в колыбели совр^ дем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ая агрессия, направленная^ дей, которые непричастны к возникновению ^' ции и вообще не давали повода для нападений логически объясняется стремлением снять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ктяванное обидой или иными неприят^ ' -".""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ек босс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выз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выивпп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звестна шутка с психологическим "д__^ том. Находясь в скверном расположении дух&gt;' пустяшному поводу обругал клерка, клерк д^" тыльник мальчишке-рассыльному, рассыльй^ ногой собаку, собака укусила босса. АрхивнЫ^ ные дела рассказывают о подобных "шутках" ^ ^ нее. Уже приводился пример из уголовного ^ бокопателей", которые, расстроенные неудач^ пытке совершить кражу, убили незнакомых' и мужчину и сожгли их трупы вместе с при&lt; шей им авто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 коварна и цинична инстр) ная агрессия в отношении заложников. ^ увечат и убивают даже после того, как выло* - требования бандитов, для устранения свидет^ &gt; ' ще - просто так, из садистского влечения к Г ^ Два жителя г. Запорожья, 20 и 21-го го^ ^ 14-летнего школьника в канализационный У ' " исключительной жестокостью после длител^ - ^д вательств убили его, и потребовали от роди^ ^ чика 15 тыс. долларов выкупа. Отец, не зн^ сына, передал через посредника требуемую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агрессивном акте сочетаются 1 ^ и инструментальная мотивации, прямой и^ ^ умысел. Вот пример. В ночь на 9 декабря 1^ ° .д нимационном отделении больницы произой^ ", взрыв. Взрывное устройство злоумышлен^ дд жил под подоконник. Ранены четверо бог (^'дя погибли. Умерла и тяжело раненная медсес^' "д версий - криминальная разборка; в боль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из криминальных "авторитетов"^. Но при чем " рь 24-летняя медицинская сестра, мать двоих детей, ^рдьные? По отношению к их гибели имел место кос" ддый умысел, при котором преступник не желает на-упления вредного результата своих действий, но со-пельно допускает такую возможность. Убивая таким ^ддзом посторонних людей, террорист не преследовал икакой иной значимой цели, кроме дьявольского "ремления к разрушительству. В психологическом дддне такая мотивация представляет собой сдвиг мотива на цель, о котором уже упоминалось в главе о моти-мции: умерщвление человека из способа (цели действия) превращается в мотив, а проще - убийство ради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ние агрессии на враждебную и инструментальную основывается на направленности: первая имеет в виду источник фрустрации, вторая - иные объекты. В том и другом случаях субъект, подчиняясь "закону смысла", пытается в своем сознании рационализировать свои действия, придать им приемлемый личностный смысл. Гибкость такого "осмысливания" порой изумительна. Но существуют поступки, настолько несовместимые со здравым смыслом, что люди, их совершившие, не пытаются их облагородить, а наоборот, находят удовольствие в эпатаже, в шокировании окружающих своей безнравственностью. Мотивы таких действий, содержащих признаки агрессии, называют негативистскими. Они не связаны с состоянием фрустрации, не являются реакцией на обиду. В их основе лежит своеобразная потребность в отрицательных эмоциях - переживаниях тревоги, риска, нервной напряженности. Как у М. Ю. Лермонтова: "... а он, мятежный, ищет бури". Замечено, что поиск "бури" Усиливается пропорционально вероятности избежать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а безнаказанности стимулирует негати-^истскую агрессивную мотивацию актов вандализма, тайного отравления пищи в детски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бух у лжарш // Голос УкраДни. - 1997. - II гру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ражения школьных и жилых помещений т. п. В. Коротич описывал случаи, возмутившей рику: какой-то негодяй насыпал цианистый кал капсулу таймола - болеутоляющего вещества^. В ности, такой же анонимной агрессией явда ложные сообщения по телефону о якобы залоакв бомбах в людных местах и помещениях. Они тревогу, причиняют огромные материальные у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й негативизм присущ герострат мотивам, потребностным источником которых пает персонализация, то есть естественное стре&gt; индивида заявить о себе, оставить о себе память, чатлеть себя в людях, выделиться из массы. Воль ство людей обычно не осознает и даже активно от ет свое честолюбие. Между тем, в нем, как и во иных человеческих потребностях, нет ничего плох&lt; если избирается приемлемый для общественной н венности и безопасности людей способ самовырая Один из персонажей комедии Н. В. Гоголя "Ре) обращается к заезжему авантюристу с единств просьбой: "Я прошу Вас покорнейше, как приед&lt; Петербург, скажите всем там вельможам разным: сезДУ торам и адмиралам, что вот, ваше сиятельство или прЦ восходительство, живет в таком-то городе Петр ИвхмЦ вич Бобчинский". Незатейливое желание провинцшйЦ вызывает улыбку. Но жажда известности когда-то^ древности привела к поджогу одного из семи чудес ей1 та - храма Артемиды Эфесской. Имя Герострата стаф нарицательным: им называют авантюриста, котор-1 добивается известности любой ценой. Этот грек достиг своей цели. Но большинство его последователей умиЦ^ ет в безвестности. Переживания и печальный фивф одного из них прекрасно показал Ж.П. Сартр в рассИ^ зе "Герострат". Одинокий, загнанный на дно ясизЦ^ житель Парижа на последние деньги купил револмД? и решил совершить в центре города убийство для 1 чтобы все газеты об этом написали. Долг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Коротич В. Роман в письмах // Роман-газета. - 1984. </w:t>
      </w:r>
    </w:p>
    <w:p>
      <w:pPr>
        <w:pStyle w:val="Normal"/>
        <w:jc w:val="both"/>
        <w:rPr>
          <w:rFonts w:ascii="Times New Roman" w:hAnsi="Times New Roman" w:cs="Times New Roman"/>
          <w:sz w:val="22"/>
          <w:szCs w:val="22"/>
        </w:rPr>
      </w:pPr>
      <w:r>
        <w:rPr>
          <w:rFonts w:cs="Times New Roman" w:ascii="Times New Roman" w:hAnsi="Times New Roman"/>
          <w:sz w:val="22"/>
          <w:szCs w:val="22"/>
        </w:rPr>
        <w:t>"" № 20. - С.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ься, наконец застрелил одного прохожего, затем ^тался застрелиться, но не сумел и был задержан. ^другим весьма опасным преступлением против лич-^ти является умышленное тяжкое телесное повреждение- Оно приводит к увечью, утрате зрения, слуха, ругих органов, лишает трудоспособности и, наконец, становится причиной насильственной смерти. Но, в "дичие от умышленного убийства, в этом случае вина агрессора по отношению к наступлению смерти неосторожная, то есть он ее не предвидел, хотя должен был и цог предвидеть, либо хотя и предвидел, но рассчитывал предотвратить. Следует отметить, что конструкция это-уо состава преступления - один из юридических ребусов, справиться с которым не всегда могут даже квалифицированные юристы, особенно, когда ранение было опасным для жизни в момент нанесения и преступник об этом знал. Такое причинение смерти квалифицируется как умышленное тяжкое телесное повреждение или как умышленное убийство - фактически по усмотрению следователя. Следует согласиться с предложениями рассматривать подобное насилие как умышленное убийство, ибо тот, кто умышленно наносит опасный для жизни удар ножом, проникающий в брюшную полость, или стреляет в грудь, не может не знать, что от этого люди обычно умирают. В уголовно-правовой теории есть понятие неопределенного умысла. Так называют мотивацию, в которой отсутствует четко осознаваемая цель противоправного действия. Ответственность в таких случаях зависит от фактически наступившего результата. Если от опасного для жизни насилия наступила смерть, то виновный должен отвечать за умышленное 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ельзя сказать о преднамеренных, заранее спланированных посягательствах, составляющих агрессивную преступную деятельность. В таких случаях, если конечная цель - причинение смерти потерпевшему - не достигнута, содеянное, независимо от тяжести причиненного вреда здоровью, квалифицируется как покушение на умышленное 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ягательства на здоровье и телесную целостно значительно чаще, чем убийства, совершаются по &amp; тивам, типично возникающим в сфере быта, в часть,,, сти в семейных отношениях. Маргинализация некоч^ рой части населения, обусловленная глубоким экощДр мическим и духовным кризисом общества, привела 1 заметному повышению уровня агрессивности в быт&gt; вых отношениях. Участились случаи истязаний, ув&gt; чий, доведения до самоубийства и умышленные убийств в так называемых неблагополучных семьях. ]) психологическом плане внутрисемейная агрессия опре^ деляется главным образом механизмом вымещения а&gt; более слабых и беззащитных членах семьи обид и разочарований. Нельзя сбрасывать со счетов антигуманную направленность большинства теле-и радиопередач&gt; пропагандирующих вседозволенность, жестокость&gt; разврат. Жертвами станм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х, как &lt; Циниз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чиной, суперменом^ Мотивация сексуальных на радений охватывает актуальную потребность, предмет (объект), способный ее удовлетворить, и выбор способа доведения. Выбор в значительной мере зависит от направленности (системы) установок в этой области человеческих отношений и, конечно, от обстоятельств. Что касается личностных установок насильника, то в данном случае речь идет о таких качеств хамское отношение к женщине, бесстыдство, п развра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0 психологии изнасилований Это преступление о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 пление относится к числу древнейших .,.-^^ммть, жестокость&gt; сурово наказ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о^ират. Жертвами становятся дети, особенно прие^ Половое влечение - не единственный мотив рас-ные, а также враждующие супруги, когда лишь случа^ сматриваемого преступления и не всегда главный. В решает, кто из них станет жертвой, кто преступников^ мотивацию вплетаются и иные побуждения, Характер-Возможность приватизировать и продать городскуЩ "ь^ яля агрессии, - вражда, презрение, месть, самоут-квартиру провоцирует убийства одиноких и пожильЦ верждение, престижные соображения и пр. Несовер-людей подписавших договор о пожизненном их соде&gt; шеннолетние насильники действуют чаще всего груп-жании в обмен на завещание о квартире. ^ ^' н^^Рые члены которых принимают участие в Негативистская мотивация типична для злостное нападении главным образом из любопытства и д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лиганства. Хулиганские побуждения, прочно укре, Демонстрации своей взрослости" и "муж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 Поведение потерпевших в возникновении кримино-пившиеся в законодательстве и судебной практик&gt; ^^ ситуации по делам об изнасиловании приобре-психологически означают стремление индивида к сам^ ^ исключительное значение. Дело в том, что агр^с. выражению, разрядке, вымещению досады на людЩ сивность мужчин и показное сопротивление женщины или вещах. При этом учиняются и посягательства ^ всегда входили в репертуар любовной игры, а недоста-жизнь и здоровье. В печати сообщалось о довольно ре&gt; точно активное сопротивление обычно рассматривается ком случае серийных тяжких телесных повреждение как притворство. Как поощряющее поведение считает-совершенных с негативистской мотивацией. Был заде^ ся также совместное употребление спиртных напитков жан 20-летний маньяк, который в течение трех лет сп# наедине, откровенное кокетство и иное легкомысленное циальной заточкой и ножом опасно ранил не меня1 поведение женщины, создают^ """"-- четырнадцати подростков в возрасте II-13 лет. Дв&lt;1 Ности &amp;"- - - из них впоследствии от гтпттч-т"""- -" гх-- -^ и ппие легкомыс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е женщины, создающее впечатление о доступ--_ ^ "купите II-13 лет. Дв^ ности. Анонимные опросы студенток в одном из вузов из них впоследствии от полученных ран скончались показали, что 2/3 лиц, подвергшихся изнасилованию, Из нормальной семьи, производил впечатление вполЯ&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го человека. Следователю поведал, ЧТО &lt;&gt; /, Белых В. Студент самоутверждался, закалыва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йд // известия. -1995. - 6 октября. таким образом самоутверждался и чувствовал се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ли, что они сами неосторожно спровог случившееся и их запоздалые протесты не восщ лись всерь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е особенности рассматриваемого ступления существенно снижают эффективность ловно-правовой нормы об изнасиловании. Об этоай частности, свидетельствуют статистические сведеивя потерпевших: треть из них не были знакомы с нас1вв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ами, 12% были соседями,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ленами 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ами, 1.й/о оыли соседями, 070 - членами одм^ семьи, 15% познакомились в день совершения престу^ ления. Таким образом, 65% потерпевших имели во^ можность заявить о случившемся и назвать своих оби^ чиков, а те, конечно, знали об этом, но угроза сурово&gt; ответственности их не останови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опасность представляют похождения сексд5 альных маньяков-убийц. Большинство из них страдад^ патологическими отклонениями в психике, не исклц1 чающими вменя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Хулиганство и ванд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этими двумя формами уголовной агр' много общего. Злостное хулиганство иногда сопря с бессмысленным уничтожением чужого имущества," мотивы многих случаев вандализма вполне могут бы' названы хулиганс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версии происхожде: одного из самых распространенных в мире обозначе) грубого нарушения общественного порядка. Часто связывают с фамилией одной ирландской семьи, 1 живавшей в Лондоне в конце XVIII в. и отличавше; особым буйством. В России этот термин вошел в уп&lt; ребление в конце XIX в. Но корни явления, обознаФ ного им, - в глубине веков, в агрессивной природ человека. Об этом, как всегда ярко, пишет пис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евицкая А. Г., Орлик К. Н., Потапова Е. П. Насилие ^ свидании; преступление или момент сексуальной игры // СоЦЯЙ" логические исследования, - 1986. -№ 6.-С. 92-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фьев: "Ницше и Достоевский почти достали до ^идой утробы человечишки, до того места, где преет, ^ееТ, набирается вони и отращивает клыки спрятавшийся под покровом человеческой кожи и модных цеЖ&gt; самый жуткий, сам себя пожирающий зверь. А д Руси Великий зверь в человеческом облике бывает ^ просто зверем, а звериной, и рождается он чаще всего покорностью нашей, безответственностью, желанием избранных, точнее, самих себя зачисливших в избран-д^е, жить лучше, выделиться среди них, выщелкнуть-ся, но чаще всего - жить, будто вниз пл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ны три психологических источника агрессивного хулиганства: 1) природное деструктивное начало ^"зверина"), 2) жажда власти и авторитета ("выщелк-нуться") и 3) безвольное саморазрушение личности ("жить, будто вниз пл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ый закон определяет хулиганство как грубое нарушение общественного порядка, выражающее явное неуважение к обществу. Часть 2 ст. 206 действующего Уголовного кодекса Украины (1960 г.) содержит признаки злостного хулиганства, ч. 3 этой же статьи - особо злостного. Несмотря на то, что объектом хулиганства считается общественный порядок, страдают от него реально и прежде всего личность, здоровье людей, их честь, достоинство. В своем конкретном выражении злостное хулиганство (а преобладает именно злостное и особо злостное) - отчетливо выраженная агрессия против личности и имущества. При этом нарушается и общественный порядок (но не всегда), как, впрочем, и в процессе публичного совершения всякого агрессивного преступления. Отличают (точнее, пытаются отличить) хулиганство от других, внешне аналогичных, преступлений с помощью хулиганских побуждений. Что это такое, никто толком не знает, хотя успешно защищаются многие диссертации о хулиганских мотивах. Считается общепризнанным, что мотив хулиганских действий заключается в желании продемонстрировать неуважение к обществу. Неко-Астафьев В. Печальный детектив // Октябрь. - 1986. ^1.- С.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ые авторы дополняют это определение перечисле ем эмоций, составляющих "гамму мотивов" (И. Н. Д&lt; шин); злоба, демонстрация пьяной удали, силы и т. )дд А какое уличное преступление свидетельствует об "увДй жении к обществу"? Грабеж? Криминальные разборку с применением оружия и взрывчатых веществ? Увалсе^ ние или неуважение - не мотив, а нравственная оцени ка человеческих отношений. В основании мотива, как1 известно, лежит потребность, актуальная в данный&gt; момент. Потребности "не уважать" не бывает. Есть' потребности в уважении, престиже, власти, удовлетво-" ряя которые, некоторые люди не считаются с интересами других, и это может называться хулиганством. Сле-1 дует согласиться с утверждением, что "... в природе не' существует никаких хулиганских побуждений ил^ мотивов"^. Мотивы хулиганства те же, что и любого* иного агрессивного посягательства на личность, иму^ щество, общественный порядок и безопасность - вражда, ненависть, жажда самоутверждения посредством' насилия, поскольку насилие - это демонстрация власти. Ф. Ницше видел в агрессивном поведении симптом саморазрушения неудачника; его воля к разрушению,, по мнению философа, есть "... воля еще более глубоко^ заложенного инстинкта, инстинкта саморазрушения, устремления в ничто"^. С позиций психоанализа "ин-, стинкт к разрушению и саморазрушению" - это про-, явление неосознанного влечения к смерти (танат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жда власти у хулиганских субъектов сводится Щ куражу, бесчинству, наслаждению безнаказанностью^ Специфичным для агрессивного поведения, квалифи-, цируемого как хулиганство, является явное несоответ-, ствие повода и реакции на него, а это дает основание^ считать поведение хулигана немотивированным, что,^ как известно, не совсем точно: немотивированных пре-^ ступлений не бывает. Бывают трудности в определения&gt; личностного смысла и эмоциональных импульсов пр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тонян Ю. М., Еникеев М. И., Эмиров В. Е. Психология-преступника и расследование преступлений. - С. 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цше Ф. Воля к власти. - С. 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авных поступков. Без преодоления этих трудно-уец справедливая оценка содеянного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ся хулиганство уличное, совершаемое в общественных местах, когда потерпевшими выступают чаще всего незнакомые люди, и бытовое (квартирное дди семейное), от которого страдают члены семьи, соседи, гости дебоширов. После крутых мер, предпринятых властями в 1966-1967 гг., резко возросло коли-цестзо уголовных дел о хулиганстве, как, впрочем, и всей агрессивной преступности в сфере досуга и быта. Это тот случай, когда уголовная статистика уподобляется зеркалу с его повернутым изображением: чем выше количественные показатели, тем спокойнее на улицах и в жилых домах. Объясняется это чрезвычайно высокой латентностью хулиганства, в результате чего статистика свидетельствует прежде всего об активности борьбы с этим злом, а не о действительной распространенности. В 90-е гг. наблюдается устойчивая тенденция снижения уровня хулиганств. Вряд ли в обстановке экономического кризиса и культурного одичания возросла культура быта. Скорее всего, милиции некогда заниматься такой "мелочевкой": она борется с маф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проявления хулиганства совершаются в состоянии алкогольного опьянения или наркотического возбуждения. Среди уличных дебоширов преобладают молодые люди, действующие, как правило, группами. Личности домашнего хулигана в большей степени присущи черты маргинала - хронический алкоголизм, психические аномалии, социальная дезорганизация. Каждый четвертый имеет судимость, преимущественно за агрессивное правонарушение. Как и кражи, хулиганство отличается высокой степенью рецидивизма; шесть из десяти рецидивистов вновь привлекаются к УГОЛОВНОЙ ответственности за грубое, агрессивное нарушение обществен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ее об этом см.: Зелинский А. Ф. Рецидив преступлений... - С. 181-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ыше, хулиганство, особенно^ повое, часто сопровождается уничтожением и щу дением имущества. Такие действия обычно назь вандализмом, хотя в действующем украинском ут ном законодательстве это понятие не получило 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это произошло от названия древнегерм го племени вандалов, разграбивших в 455 г. ] уничтоживших многие памятники античной ку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ы вандализма в городах и поселках Ук^ видны повсюду, хотя последнее нашествие герМад имело место более полусотни лет назад: сиротливо сят на улицах таксофоны без трубок, изрезаны сиде в городском транспорте и в кинотеатрах, искорени. и прожжены панели лифтов в многоэтажных дом сломаны или очищены от коры декоративные дерев: срезаны верхушки хвойных наса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дализм является агрессивным деянием, своим признакам напоминающим насильственна, посягательства на личность и общественный порядо1Й Такие же психологическое содержание и мотивы -1 злоба, вражда, стремление к разрушению, деструктй1 визм, отчуждение, фрустрация, негативизм. Его шир^ кое распространение во всех странах, в том числе и экв* номически развитых и социально благополучных, вызывает, обоснованную тревогу социологов и пол^ тиков. Шведский криминолог и государственный дел&gt; тель В. Свенсон сообщает, что вандализм в его страде "...представляет собой большую и жгучую проблему"^ В США в 1992 г. за вандализм арестовано более 26 тыс* человек. В Японии в 1991 г. зарегистрировано околв 10 тыс. случаев вандализма, не считая поджогов, у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ый кодекс Российской Федерации 1996 г. впервые &gt; истории уголовного законодательства стран СНГ содержит специальную статью о вандализме (ст. 214). Однако определяет ее ве* сьма ограничительно: "... осквернение зданий или иям&lt; сооружений, порча имущества на общественном транспорте я 1 иных местах". В мировой практике сложилось значительно болев широкое понимание ванд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венсон В. Вандализм - острая социальная проблема // Криминология и уголовная политика. - М., 1985. - С. 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емы^ отдельно^ в Украине в 1994 г. - около ^ тыс. вместе с поджогами и взрывами. Раскрывае-ость вандализма - самая низкая среди общеуголов-^х преступлений, а латентность очень высокая^. ^Активизацию деструктивного поведения современ-^ дикарей можно объяснить социально-психологиче-дкимя проблемами современного мира - негативными дрдениями урбанизации, психическими перегрузками, имущественными контрастами и пр. Большинство дутов вандализма можно объяснить смещением агрессии ^ вместо того, чтобы расправиться с источником фрустрации, многие предпочитают "выпустить пар", уничтожая вещи и деревья. Поэтому вандализм - типично инструментальная агрессия. Но встречаются и враждебные уничтожения объектов, которые вызывают вражду. Имеются в виду надругательства над памятниками политическим деятелям, государственной символик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шесть разновидностей вандализма: 1) бытовой, 2) эпатажный, 3) "уголовный", 4) идеологический, 5) террористический, 6) государственно-чиновни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овой вандализм возникает на почве семейных и иных конфликтов в жилых домах, торговых предприятиях и т. д. Агрессия смещается с личности конфликтующей стороны на его имущество, а иногда и на свое соб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атажный вандализм учиняют обычно люди, стремящиеся привлечь к себе внимание, продемонстрировать циничное попрание норм нравственности и приличия. Это поругание святынь, непристойные надписи на постаментах памятников, разрушение могил и надгроб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ый" вандализм - название условное. Речь идет о повреждении и уничтожении имущества в процессе иной преступной деятельности, чаще всего корыстной, либо для сокрытия ее следов и уничтоже-* Узда К. Преступность и криминология в современной Японии. - М., 1989. - С. 89. ^ БандуркаА. М., ЗелинскийА.Ф. Указанная работа.-С. 40-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улик. При этом обнаруживается явное н&lt; ствие украденного и уничтоженного. Это - по) ние магистральных трубопроводов ради пох) бензина, повлекшее экологическое бедствие ад миллионный ущерб, масштабы которого несоц^ мы с ценой похищенного; похищение сигнальны^ троламп на взлетно-посадочной полосе аэрод создавшее реальную опасность авиакатастрофы 0 ков, 1994 г.). В г. Днепропетровске неизвестный* лец", скорее всего работник или бывший рабб) трамвайного депо, в течение одной ночи очв( покрытые серебром контакты электромоторов 32 ^ ваев, и целый район областного центра остался в уг ние часы без электротранспорта (1995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ческий вандализм возникает на этт ской, религиозной и политической почве. Это - пог) мы еврейских и иных национальных кладбищ (0де(я Чернигов, Харьков), дикие шабаши сатанистов в мор1 на кладбищах и в других местах, повреждение памя ников погибшим воинам Советской Армии, деятеля украинской культуры и национальной государстве.. ности. К этой категории следует отнести также вандИ лизм, совершаемый по мотивам, так сказать, "классф вой вражды" к предпринимателям, фермерам и простД богатым людям. Ночью в Ивановском районе Одесск^ области вспыхнул пожар на 30 га озимой пшеницА местного фермера. Поджог учинил нигде не работа&gt; ший 28-летний односельчанин (1995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рористический вандализм совершается по тея же мотивам, что и идеологический, но сочетается ^ террористическими актами и создает опасность для многих людей. Речь идет о взрывах в офисах коммерческих структур и иных общественных местах, поджогах здани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о-чиновничий вандализм представляет собой особого рода злоупотребление властью со стороны как отдельных должностных лиц, так и стоящих у власти олигархий. О беспрецедентном массовом разрушении церковных и иных культовых сооружений в 20-30-х гг. до сего времени напоминают развалины храмов в городах и селах Украины. А в наше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юнь^ дачи-дворцы в реликтовых рощах и на мес-^"доградни^ов под Одессой, умышленные сбросы г^ * дв производства в реки и. д. о^дзгул безумия и упоение разрушительством проис-"т при массовых беспорядках. Вандализм толпы *цт ярко выраженный негативистский характер и ^рарляется на первые попавшиеся под руку предме-^. опрокидываются и поджигаются автомобили, раздаются 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ость вандализма относительна. Всякая повеческая активность мотивирована и, значит, ^еет личностный смысл, не всегда, правда, осознавае-^ий действующим индивидом. Бессмысленным при-драется поведение, мотивация которого с точки зрения ^сподствующего нравственного и правового сознания очевидно недостаточна; то, ради чего уничтожаются материальные и культурные ценности, не может быть оправдано. Как показывает изучение уголовных дел и иных материалов о вандализме, в большинстве случаев погромщики действовали без каких-либо определенных целей. Неправда, что всякое человеческое поведение целенаправлено. Автор психологической теории права Л. И. Петражицкий по этому поводу писал: "... преобладающая часть действий... имеет бесцельный характер, совершается вовсе не для достижения какой-либо цели, основывается не на целевой, а на иных видах мо-тивации"^. Трудно отделить цель от действий в игре, развлечениях, общении. Без осознанной цели совершаются многие импульсивные и привычные преступления. Уничтожение имущества, поражающее своей иррациональностью, относится к той категории преступлений, которые могут быть бесц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заключение коротко о наказуемости вандализма. Как уже упоминалось, действующее уголовное законодательство Украины не знает такого состава преступления. Умышленное уничтожение или повреждение имущества влечет уголовную ответственность по статьям 89 и 145 Уголовного кодекса Украины. Кр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тражицкий Л. И. Теория права и государства в связи с теорией нравственности. - Спб., 1909. Т. 1.-С.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значительная часть указанных правонар: квалифицируется как хулиганство (ст. 206), ж^ обращение с животными (ст. 207^), уничтожен повреждение памятников истории и культуры (ст. надругательство над могилой (ст. 212), массовые б рядки (ст. 71), умышленное повреждение путей 1 щения и транспортных средств (ст. 78). Здесь не я рассматривать практику применения указанных ловно-правовых норм. Но нельзя не отметить ИСКА] тельный либерализм законодателя. Так, напри кража лошади наказывается во много раз строже, уничтожение той же лошади вместе с повозкой, х-,.", казалось бы, должно быть наоборот: похищена^ имущество можно отыскать и возвратить владельцу,^ уничтоженного не восстановить. Кроме того, не учич^ц вается и естественная эмоциональная привязанноец собственника к своим вещам, особенно к животным,^ ему небезразлична их судьба после их утраты. По деЛу ствующему законодательству злостное хулиганстад наказывается намного строже, чем надругательство н&lt;1 могилой, хотя более мерзкого и оскорбляющего общеощ венную нравственность преступления, чем разорена&gt; могил, трудна себе представ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еа исЛых нехо^ля очень ско/ю ^знаю/и ^/и/г о^м, как если Зи ц них 3мм моЗЬе знамя, и неме^мша аЯомцкяНсА ^ЛА зм^юЛ^иении и н^е^сийелыЛМа. ^. Шопемиц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Понятие групповой прест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ая отчетность показывает, что среди всех ежегодно регистрируемых в Украине преступлений 25-30% - групповые, то есть совершенные группами. Статистика довольно мрачная, но, к счастью, сильно завышенная по той причине, что в качестве групповых учитываются все уголовные дела, где соучастниками названы два и более осужденных. Но соучастие - не всегда группа и не всякое преступление, совершенное в соучастии, является групп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действующему уголовному законодательству. Уголовный кодекс в ст. 19 дает общее определение соучастия и указывает признаки соучастников - исполнителя, организатора преступления, подстрекателя, пособника. В теории уголовного права такое сочетание участников преступления называется соучастием в тесном смысле слова, или собственно соучастием. Назначение этого института - определить основания уголовной ответственности лиц, которые сами не совер-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ли действий, предусмотренных соответству&gt; статьей Особенной части Уголовного кодекса, но частны к ним. Кроме того, в некоторых статьях 0с&lt; ной части, содержащих признаки различного преступлений, в качестве квалифицирующих о(д, ятельств упоминаются: совершение преступлений предварительному сговору группой лиц и соверщев преступления организованной группой. В качес^ самостоятельного состава преступления предусмото^ бандитизм - организация вооруженных банд, учас^^ в банде и в совершаемых бандой нападениях. И, нак^. нец, среди обстоятельств, отягчающих ответственность в рт. 41 Уголовного кодекса упоминается совершено преступления организованной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не все перечисленные формы соучастия являются преступными группами; на самом деде уровень групповой преступности намного ниже, чем а^ статистически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ья 19 Уголовного кодекса, определяющая понятия и основания уголовной ответственности "теневых соучастников" - организатора преступления, подстрекателя и пособника, не упоминает о групповом совершении противоправного деяния. Исполнителем его может быть один человек, и тогда участие в нем других лиц, выступающих в качестве организатора, подстрекателя или пособника, не дает основания для квалификации содеянного в составе группы. Пленум Верховного Суда Украины в постановлении от 27 марта 1992 г. "О судебной практике по делам об изнасиловании и иных половых преступлениях" подтвердил давно уже сложившуюся практику признания изнасилования групповым лишь в случаях, когда физическое или психическое насилие по отношению к потерпевшей применяли несколько человек. При этом не обязательно, чтобы все они совершили с ней половой акт. Аналогичные указания высшего судебного органа страны имеются и относительно групповых хищений, совершенных по предварительному сговору двумя или несколькими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ржанський М. И. Квал1ф1кащя злочишв. - К., 1998. - ". 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в действующем уголовном законода-льстве понятий "группа" и "организованная группа" " рт основание считать, что в первом случае речь идет ' неорганизованной преступной группе. Но тогда это ^е не группа, а нечто другое. Что именно, остается Зеленым. Скорее всего, речь может идти о соисполни-"ельстве двух или более лиц с предварительным сговором или без оного, когда каждый из соучастников совместно и согласованно с другими совершает действия, которые содержат состав данного преступления. д н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всякая преступная группа, как справедливо считает А. П. Самонов, "... это неформальное объединение людей, организовавшихся в целях удовлетворения своекорыстных личных интересов и потребностей на основе преступной деятельности"^. Можно спорить о мотивах, они могут быть и не личными, и не своекорыстными: примеров активной деятельности террористических организаций, действующих во имя религиозных и политических лозунгов, более чем достаточно. Но признаки организованности всякой группы, в том числе преступной, а также устойчивости такого объединения (в цитате говорится о преступной деятельности, а не единичном нарушении закона), вполне согласуются с пониманием малой неформальной социальной группы, принятом в социальной психологии. Малая неформальная социальная группа, в отличие от толпы или иного временного спонтанного сотрудничества людей, представляет собой относительно устойчивое объединение (сообщество), возникшее на основе общности поведенческих программ. Это определяет "кооперативное поведение участников группы и их солидарность в ориентации на общий усп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немыслима без иерархической структуры, конформизма ее членов и устойчивого распределения ролей среди них. Структурность, солидарность участников и устойчивость - это и есть признаки организо-' Са-чонов А. П. Психология преступных групп. - Пермь, 1991.-С. 17. ^ Донцов А. И. Психология коллектива. -М., 1984. - С.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иости всякой преступной группы^. Поэтому ос^Ц щенное авторитетом закона и многолетней правоохр^ нительной практикой словосочетание "организована^ группа", мягко говоря, не совсем удачно, оно напом^ нает "масло масляное": всякая группа организовав^ если она не организована, то это не группа, а временит совместное выполнение определенных ролей, налрд: мер, пассажиры одного самолета, очередь покупателе^ и т. п. Соучастие в преступлении, возникшее бед психологического и организационного сплочения вц. новных лиц, не следовало бы, во избежание терминоло. гической путаницы, называть преступными группаши на мой взгляд, лучше было бы использовать терминологию соучастия: соисполнительство, подстрекателе. ство, пособничество с предварительным сговором идв без предварительного с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б организованности и структурном строе. нии может идти речь лишь в отношении относительво многочисленного объединения людей. Двое не мо^д организоваться, они могут лишь объединиться. Бщв в 1903 г. составители Уголовного уложения России&gt; Объяснительной записке со ссылкой на разъяснешИ Сената указывали, что преступное сообщество (шайк^ возможно при участии в нем не менее трех челове^ так как "... это число необходимо для самого быт^ шай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двое, пара - не группа, группа - всегда больше двух. Эта истина, вытекающая из значв&gt; ния общеизвестных слов, всегда казалась очевидно^, уважалась уголовным законодательством и судебной практикой. Но, начиная с указов Президиума Верховного Совета СССР от 4 июня 1947 г. "Об условной ответственности за хищение государственного и общественного имущества" и "Об усилении охраны личн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p>
    <w:p>
      <w:pPr>
        <w:pStyle w:val="Normal"/>
        <w:jc w:val="both"/>
        <w:rPr>
          <w:rFonts w:ascii="Times New Roman" w:hAnsi="Times New Roman" w:cs="Times New Roman"/>
          <w:sz w:val="22"/>
          <w:szCs w:val="22"/>
        </w:rPr>
      </w:pPr>
      <w:r>
        <w:rPr>
          <w:rFonts w:cs="Times New Roman" w:ascii="Times New Roman" w:hAnsi="Times New Roman"/>
          <w:sz w:val="22"/>
          <w:szCs w:val="22"/>
        </w:rPr>
        <w:t>* См.: Робер М.А., Тильман Ф. Психология индивида и гр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 - М" 1986. - С.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лянтпович П. Н., Муравьев Н. К. Законы о политическ&gt;&gt; и общественных преступлениях. Практический комментарий. "" Спб., 1910. - С.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сти граждан", воровскую шайку стали назы-рать организованной группой (в тексте указов после слов "организованной группой" в скобках указан сино-цим "шайкой"), и для расширения круга лиц, подлежащей максимально суровой ответственности, суды и теоретики уголовного права совершенно произвольно, игнорируя смысл и содержание исторически установившихся понятий "шайка", "преступное сообщество", "малая неформальная группа", стали считать организованными преступными группами соучастие двух человек в совершении хотя бы одного преступления. Это было в духе 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увека прошло с той поры, многое изменилось в мире, канул в прошлое авторитарный режим, "особые совещания", "тройки" и ГУЛаг. Украина стала независимой державой, и в ее Верховном Совете обсуждается новый Уголовный кодекс. Но многое из "светлого" прошлого сохранилось. Сохранилось и произвольно широкое толкование преступной группы. Более того, в проектах уголовных кодексов его предлагается узако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с каждым годом увеличивается в статистических отчетах МВД число обезвреженных "организованных преступных групп". Надо же как-то оправдать и обосновать финансирование элитных специальных подразделений, созданных для борьбы с мафией, в МВД и СБУ, а также Национального бюро расследований. Что же собой представляют разоблаченные ими "организованные преступн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исполняющий обязанности Генерального прокурора Украины О. М. Литвак по этому поводу пишет: "Отсутствие аутентичного толкования понятия преступной организованной группы и &lt;..отождествление организованной группы с двумя соучастниками... привели к тому, что созданные для борьбы с организованной преступностью специальные подразделения органов внутренних дел и Службы безопасности Украины, не имея соответствующих материалов о "маф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правдать свое существование, стали уголовные дела и вести расследование престуд. не имеющих отношения к организованной пр ности" . Об этом же говорил в своем выступлев расширенном заседании Координационного ко&gt; по борьбе с коррупцией и организованной преет тью Президент Украины Л. Д. Куч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ль не только народных денег, а в первую 0461 тысяч людей, необоснованно осужденных за значит&gt; но более тяжкие преступления, чем те, которые они вершили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я получила "теоретическое" обоснована многочисленных комментариях и даже в проектах УрН ловного кодекса: организованной группой признают^ двух объединившихся человек. В результате резко увИц дичилось количество обезвреженных "мафиозны группировок" в отчетах МВС и СБУ, особенно после т&lt; го, как были созданы специальные подразделения дл борьбы с коррупцией и организованной преступности А сколько людей осуждено с назначением максимал: ных сроков лишения свободы за участие в организовано ной преступной группе, которой фактически не было ^ быть не могло! Уголовный кодекс России, принятый Ц 1996 г., сохраняет представление об "организованно^ преступной группе", состоящей из двух участников^ Поистине "верую, потому что абсурд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тиворечит не только семантике соответствующих слов, не только истории отечественного законодательства, но и современным психологическим исследованиям. Экспериментально установлено, что групповая психология сообщества людей появляется в общении как минимум трех человек (триады): "... мы видим отличительную черту триады прежде всего в том, что она образует минимальную структуру, в которой появляется возможность для формирования груп-* Литвак О. Злочиншсть, и причини та профилактика. - К., 1997. - С. 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олос Украины. - 1995. - 1 февра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а затем коллективного самосознания путем дос-^ддия общи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руппа оказывает на своих членов конформистское ^дение, испытывает их на лояльность и устойчи-^стъ, подавляет и устран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психологические исследования утверждают новое социальное качество объединения д^х и более лиц. Наконец, сошлюсь на зарубежное за-дцодательство: ст. 416 Ыа итальянского Уголовного кодекса, введенная законом 1982 г., предусматривает минимальное количество членов криминальной группировки: тр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оказывает на своих членов конформистское давление, испытывает их на лояльность и устойчивость, подавляет и устраняет оппозицию. В отношениях между двумя соучастниками это невозможно. Среди двух бывает лидер, но влияние одного лидера и влияние большинства, поддерживающего лидера, - факторы несопостави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групповое преступное поведение представляет собой совместную преступную деятельность участников преступных групп, то есть организованных объединений трех и более лиц. Организованность предполагает общность целей и длительное взаимодействие соучастников, которое обеспечивается устойчивостью группы, ее иерархической и функциональной струк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ность целей совместной преступной деятельности и взаимодействие ее субъектов достигаются согласованностью действий, то есть сговором. Общность целей и сговор не означают единства мотивов: соучастники часто руководствуются различными побуждениями. Один из бандитов, например, стремится к обогащению, другой - к власти, третий грабит из ме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ноушек Я. Коммуникация трех участников совместной деятельности // Проблемы общения в психологии. - М., 1981. - С. 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унеее В. В. Преступность XX века. Мировой криминологический анализ. - М., 1997. - С. 296-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групповой преступной деятель&gt; личается и тем, что поведение соучастников 8 тельной степени конформно. Экспериментальная хология давно установила, что групповые репи особенно в ситуации риска, значительно чаще бы ошибочными, чем индивидуальные'. Это общая за&gt; мерность, независимая от характера групповой тельности и вида групп - от политбюро до воров&lt; шайки. Потому что людям легче присоединиться^ "мнению", чем принимать решение самостоятельд^ Писатель-сатирик М. Жванецкий в одной из своих ^к^ се не юмористических заметок в "Известиях" пвщц^ "Один - размышляет, двое - размышляют меньщ^ Трое совсем не размышляют". Очень точное и психода&gt; гически обоснованное замечание. И опять все начину ется, когда соберутся трое. Не случайно пьяницы обь^ но "соображают на троих", а блюстители порядка в тр^ вожное время запрещают обывателям собираться щ улице больше т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омыслие в преступных группировках достиг^ ется не только конформизмом рядовых участнике&gt; группы, но и благодаря жесткой дисциплине, которая опирается на "блатные" традиции и насилие. К такому внутригрупповому режиму взаимоотношений понуждает конспиративный статус банды и диктаторские тенденции всякого руководства, особенно неформального^ И снова сошлюсь на М. Жванецкого: "В свободный человеческих стаях сами образуются диктатуры: 4 тюрьмах образуются диктатуры, в обществе образуется диктатура. Как спасение от крови и как путь к крови. Естественным путем, совсем по Дарвину. Видимо, это самое простое для тол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выше, уголовно-правовая теория и законодательство рассматривают совершение преступления в составе групп как обстоятельство, существенно - в некоторых случаях в несколько раз - усиливающее ответственность. Аргументы предельно про-Козелецкий Ю. Психологическая теория 1979. - С. 343-3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как кажется, совершенно бесспорные; объеди-дце преступников в группы объективно опасно для ^цества. Вероятно, так оно и есть, в частности в эко-д^ической преступности. Но вывод о том, что каждый дея преступной группы заслуживает более строгого д^азания, из этой посылки не вытекает. Иной вывод, доложенный в основу действующих норм Особенной пасти и требующий предельно жестких санкций за совершение преступления в составе групп (или "организованных групп"), основывается, в сущности, на объективном вменении, противоречащем одному из основных принципов демократического уголовного права - ответственности за вину. Непонятно, почему участие в похищении чужого автомобиля тремя соучастниками может повлечь лишение свободы до десяти лет, а если автомобиль украдет кто-то в одиночку, то - лишение свободы до трех лет или исправительные работы? Ведь одному это сделать труднее, и если вор-одиночка успешно с "делом" сппявстт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й. -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лиочка ус-^ш^и и делом" справился, значит, он более опасен, чем рядовой участник группового преступления с тем же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забывать о конформности и зависимости индивида - члена преступной группы. Эта зависимость может быть настолько сильной, что свободное волеизъявление личности существенно ограничивается. Нелогично и несправедливо повышенную социальную опасность преступной группы автоматически переносить на личность отдельного участника. Вина и ответственность каждого из них индивидуальная, и определяться она должна с учетом роли в преступной деятельности преступной шайки и места в иерархическ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 многочисленных публикациях на тему борьбы с организованной преступностью преобладают рекомендации усиления уголовной ответственности всех участников преступных групп, за исключением тех, которые "деятельно раскаялись", то есть оказали помощь дознанию, следствию и суду в обезвреживании преступной группировки. Видимо, для усиления стимулов для предательства один автор кандидатской диссер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д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ть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е, что кт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 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группы, --, ^и не выдал ( соучастников, должны быть наказаны в полной 1 без учета каких-либо смягчающих ответственность стоятельств. Такие крайности противоречат основ&gt; принципам уголовной ответственно^т" " - оеализоняч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 основании пирамиды </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ни1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и^пинаНИИ ПИрВМИДЫ - МНОГОЧИСЛеННЫС СТИ-"йдо возникшие шайки воров, мошенников, грабите-^ " а также банды, состоящие из нес^&lt;</w:t>
      </w:r>
    </w:p>
    <w:p>
      <w:pPr>
        <w:pStyle w:val="Normal"/>
        <w:jc w:val="both"/>
        <w:rPr>
          <w:rFonts w:ascii="Times New Roman" w:hAnsi="Times New Roman" w:cs="Times New Roman"/>
          <w:sz w:val="22"/>
          <w:szCs w:val="22"/>
        </w:rPr>
      </w:pPr>
      <w:r>
        <w:rPr>
          <w:rFonts w:cs="Times New Roman" w:ascii="Times New Roman" w:hAnsi="Times New Roman"/>
          <w:sz w:val="22"/>
          <w:szCs w:val="22"/>
        </w:rPr>
        <w:t>""^-- - - ^' 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и и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у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Виды преступ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степени организованности малые социал1 ные группы в социально-психологической литератур располагаются на трех уровнях.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изшем уровне - диффузные группы, возникав щие из непосредственного общения на основе друяй1 ских, родственных, земляческих, национальных отн^ шений. Объединения образуются в результате соглап^ ния, явного или молчаливого, выдвижения лидера ид1 группы лидеров, а также определения функцион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е звено - ассоциация: относительно крупно объединение людей или групп для достижения обще1 цели. Члены ассоциации сохраняют значительную еА-тономию, объединяя свои усилия лишь в какой-то узкой области сотрудничества. Существуют ассоциаци&gt; научные, спортивные, возникшие на основе совместит ' го проведения досуга, и т.д.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уровень сплоченности социальных групп составляют коллективы и корпорации - устоим"""'" сплоченные объедин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цчи - устойчи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м ооъединения с отчетливо выраженными вертикальной (иерархической) и горизонтальной (функциональной) структурами, системой управления, часто общим интере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такой социально-психологической классификации и в зависимости от сплоченности и размеров преступных группировок различаются три уровня их консоли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нцов А. И. Психология коллектива. - С. 171-175. 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w:t>
      </w:r>
    </w:p>
    <w:p>
      <w:pPr>
        <w:pStyle w:val="Normal"/>
        <w:jc w:val="both"/>
        <w:rPr>
          <w:rFonts w:ascii="Times New Roman" w:hAnsi="Times New Roman" w:cs="Times New Roman"/>
          <w:sz w:val="22"/>
          <w:szCs w:val="22"/>
        </w:rPr>
      </w:pPr>
      <w:r>
        <w:rPr>
          <w:rFonts w:cs="Times New Roman" w:ascii="Times New Roman" w:hAnsi="Times New Roman"/>
          <w:sz w:val="22"/>
          <w:szCs w:val="22"/>
        </w:rPr>
        <w:t>^IС^.\^у^^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 ^и^илщие из нескольких участни-^; лидеры (организаторы), обычно принимающие не-дсредственное участие в совершении преступлений; ^участники друг друга знают; "крыши" в виде покро^ дцтелей в органах власти и правосудия, как правило, це име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 среднем уровне - преступные организации, состоящие из нескольких первичных групп, лидера или группы лидеров, и устойчивая специализация "подразделений" - боевиков, исполнителей, разведки и контрразведки, держателей "общака" (общей кассы преступной организации), а также во многих случаях - соучастников из числа коррумпированных чино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ысший уровень организованной преступной деятельности составляют преступные корпорации, распространяющие свою деятельность на целые регионы или отрасли экономики, зачастую с международными связями. Без участия в них высокопоставленных должностных лиц деятельность преступных корпораций практически невозможна. Преступные объединения такого уровня называют еще кла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редлагаемое деление, как и всякая иная классификация социальных явлений, не имеет четких разграничительных линий. Групповая преступность в криминологическом плане - весьма сложное и противоречивое понятие. Шайки рэкетиров и грабителей нередко совершают нападения на "теневи-ков" - преуспевающих лидеров и участников организованной экономической преступности, а потом служат им же, устраняя конкурентов и "выколачивая" долги. Происходит сращивание уголовных "авторитетов" с "теневым" и откровенно преступным бизнесом. Правда и то, что с некоторых пор наблюдается стремление отечественного криминалитета к депутатским мандатам и государственным должностям. Это движение, тесно связанное со взяточничеством на всех уровнях власти, с легкой руки Президента Украины Л. Д. Кучмы названо "пятой властью" (после законодательной, исполни-2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й, судебной и "четвертой власти" - ^Редс^ массовой информации). Некоторые аналитики, в чад^ ности из Межведомственного научно-исследовательс^ го центра Координационного комитета по борьбе с ко^. рупцией и организованной преступностью, рассматр^. вают "пятую власть" как единую центра.лизованклп систему со своей стратегией и тактикой, конечная цедь которых - создание "... своеобразного антиобщества ^ своим хозяйством, законами, весьма скорым судом в пр., члены которого не только выживают, но и доста. гают жизненного уровня, недоступного законопослущ. ным гражда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ло своеобразной модой твердить о всесилва мафии в Украине и изображать организованную, а топ. нее, групповую преступность как реальную, "сплочвй. ную криминальную среду" с четкой внутренней центр&gt; лизованной структурой, единым управлением, внепп^. ми связями и даже с "единым лидером" во главе^. Звучит прямо скажем, впечатляюще. Вот только нет судебных процессов, подобных тем, о которых сообщала итальянская пресса, комментируя материалы судеб^- го рассмотрения более двухсот руководителей и чле4р организованной преступной группы - мафии. Пц том, насколько мне известно, в Италии не считают мафию "пятой властью", более могущественной, 411 государство.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у нас с этой "пятой властью" получается ка1?с инопланетянами, которые, как всем хорошо изве&lt; повадились летать к нам на своих тарелках, но поч то ни одного из них еще не поймали и даже не тограф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явления о всесилии мафии усиливают в общ&lt; настроения тревоги и безысходности. Но все же в средственная опасность для рядовых граждан УкрМйЮ* исходит от общеуголовной стихийной преступности *"" групповой и совершаемой одиноч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не лишено оснований мнение известного кинорежиссера и общественного деятеля России Ст, Говорухина, автора нашумевшего фильма о "великой криминальной революции" в Советском Союзе и серии научно-публицистических статей на эту тему, о том, что не следует преувеличивать степень организованности преступного мира, поскольку порядка у нас нет нигде, а "... борьба с организованной преступностью не есть первоочередная задача... Значительно острее проблема уличной прест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то, в том числе и автор этой книги, не отрицает существования и опасности групповой преступности, особенно в ее высших организационных проявлениях. Речь идет о том, что, как говаривал легендарный Козьма Прутков, "всякая односторонность флюсу подобна". Концентрация внимания на усложненных формах организованной преступности приводит к недооценке опасности многочисленных мелких воровских и бандитских шаек и банд, обкрадывающих население, рэкетиров, терроризирующих рынки, киоски и заправочные станции, профессиональных убийц и убийц-маньяков и всей прочей криминальной шпаны, от которой житья нет простому люду. И милиции не дозовешься - она вся "борется" с мафией! А ведь ст. 3 Конституции Украины объявляет защиту жизни, здоровья, имущества, законных прав и интересов граждан первейшей задачей государства. Может быть, действительно, следовало бы создать муниципальную милицию и подчинить ее органам местного самоуправления. А Министерство внутренних дел пусть занимается уголовными делами, имеющими межобластное, общеукраинское и международное значение. Каждому свое. Но это уже за пределами криминально-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1алыю-крим1нолог1чна характеристика "п'ято1 владЯ?^ Наук.-анал1тичний бюл. - К.,1998. - Вип. 2. - С. 83.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 С. 23.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ухин Ст. Война с преступностью // Сов. культура. - 1989. - 30 сентяб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Некоторые особенности мотивации групповой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преступлений, совершаемых чледаН преступной группы, формируется под влиянием ^^ участников. Степень влияния зависит от статуса чд^й группы, его конформности и характера преступной де1р тельности. Чем она рискованней (например, бандЩ^ екая), тем выше требования к единомыслию и сплочеЦ ности. "Блатные" традиции предписывают риту^д клятвы и испытания новичков. Конечно, воровск^ "законы" и ритуалы вместе с "феней" постепенно ухо. дят в прошлое. На ведущие роли в преступном ми;1 выдвигаются молодые люди без тюремного опыта. Н§ угроза суровой уголовной ответственности диктует пс^ хологию круговой поруки и формирование групповые норм поведения, нарушение которых влечет санкций вплоть до самых жестоких - отторжения и расправы. Круговая порука обусловливает психологический мех^ низм "дробления" ответственности за преступлении^ совершенные группой. Каждый оправдывается: "я-&gt;- как вс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м фоном общеуголовной преступной деятельности выступает неосознанное чу^ ство отчуждения, которое определяет двойную мораЯ&gt; преступной группы. Окружающие люди разделяютсй на две категории - "свои" и все остальные. То, ЧТО недопустимо в отношениях между "своими" - обма1Й двурушничество, несанкционированное насилие -" поощряется в общении с "чуж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признать, что "блатная" идеологий "братвы" в последние годы заметно поблекла, а воро&gt; ские "законы" молодыми уголовниками часто игнор&gt; руются: они их просто не знают. Однако нормы группового поведения в той либо иной форме неизбежно утверждаются в любой шай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и психологическое отчуждение достигает размеров фанатического отрицания основ общечеловеческой морали в преступных изуверских сектах сата-нистов и им подобных; в меньшей мере, но тоже 'с тяжелыми последствиями, - в маргинальных объединениях наркоманов, алкоголиков, а также в неко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одежных организациях агрессивно-эпатажн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хитители, взяточники и прочие представители рганизованной "беловоротничковой" преступности в долыпинстве своем не считают себя изгоями и чувства социального отчуждения не испытываюТо Устойчивые преступные корпорации в сфере экономической преступности функционируют, подчиняясь общим психологическим закономерностям группового противоправного поведения. Правда, христианская мораль не отвергается, а приспосабливается к эгоистическим корпоративным интересам. Дельцы "теневой" экономики, объединившиеся в криминальные кланы, сохраняют социально приемлемые связи и нормы поведения, принятые в той социальной среде, к которой они принадлежат изначально по своим родственным, клановым, профессиональным связям. Как заметил американский криминолог Э. Сатерленд, все они пребывают в "культурной однородности" с правопослушными коллегами; "Законодатели восхищаются бизнесменами, склоняют перед ними головы и не считают преступниками"^. Таким образом, нравственно-психологическая характеристика организованной экономической преступности противоречива. Она отражает двойственность жизнедеятельности действующих лиц, которые сохраняют свою принадлежность к двум культурам - социальной и антисоциальной - и руководствуются нормами поведения различных малых социальных групп - профессиональной (легальной) и преступной (нелег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преступных групп среднего и высшего уровней обычно тщательно планируется. Реже программируются преступления, совершаемые небольшими шайками общеуголовной направленности. Мотивы групповой преступной деятельности возникают в соответствии с актуальными групповыми и индивидуальными потребностями. В принципе они совпадают, коллизии разрешаются решениями лидеров или болыпин-* Сатерленд Э. Являются ли преступления людей в белых воротничках преступлениями? // Социология преступности: Сб. статей. - М., 1996. - С.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9-2 2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 Для групповых решений характерны суггеспщ^ ные мотивы, то есть возбужденные внушением со (!Зд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ны "авторит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было бы ошибкой полагать, что каждая шайк^ преступная организация или корпорация "теневикощ всегда действует в полном согласии и, как теперь час&lt;ф говорят, все решает консенсусом. Гармонию интересов трудно отыскать и среди очень близких и порядочно людей. Сообщество, замешанное на неправде, обмане я насилии, не может долго оставаться монолитным. А ео&lt; ли такое случается, то возникает нечто похожее на ф&gt;. шизм. Но и тогда, как учит история, "единство рядов" рано или поздно нарушается в борьбе за власть и за до* бычу. Современные уличные "разборки" между враждующими преступными кланами и соперничающипц "авторитетами" свидетельствуют о непрекращающихся распрях между подразделениями "пятой власти" и про* тиворечат представлениям о ней как о единой сплоченной кримин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Преступления тол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йное скопление множества людей в общественных и иных местах никоим образом не дает оснований считать его неформальной социальной группой. Но она, толпа, наэлектризованная эмоциями, нередко используется антигосударственными и криминальными элементами для провокации массовых беспорядков^ вандализма и насилия. Если социальную группу сравнивать с молекулой, состоящей из атомов, которые, объединяясь, образуют новое качество, то возбужденная толпа схожа со штормовой волной, состоящей из капель воды. Волна ведет себя совсем не так, как отдельно взятая капля воды. Так и толпа временами со^ вершает такое, на что не способен решиться индивид вне толпы. Психология преступной толпы обладает особенностями, пока еще недостаточно изу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ые" толпы людей встречаются редко. Значительно чаще толпа аккумулирует жестокость и злоб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па всегда порождает страх и никогда - надежды. с, Сигале более ста лет назад писал; "Психология тол-дь1 полна неожиданностями... Эти неожиданности, впрочем, почти всегда прискорбного свойства. Соединение хороших людей почти никогда не дает превосходных результатов, иногда получается посредственный, в иных случаях даже очень плохой. Толпа является средой, где микроб зла развивается чрезвычайно легко, тогда как микроб добра почти всегда погибает... В толпе хорошие свойства людей вместо того, чтобы суммироваться, вычитаются"^ Почему так происходит, трудно ответить. Может быть, потому, что эгоизм присущ всем людям, но тех, кто способен подчинить его нормам нравственности, в толпе значительно меньше. Оттого вследствие психического заражения (конформизма) эгоизм торжествует. "Эгоизм, - писал А. Шопен-гауэр, - может привести ко всякого рода преступлениям и злодея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бунтах и революциях главным действующим лицом в начале исторической драмы всегда была буйствующая толпа. Она разрушила Вастилию, она в Санкт-Петербурге громила винные погреба и штурмовала Зимний дворец. И совсем недавно, в перестроечные годы - дикие сцены насилия озверевших толп в Сумгаите, Оше, Ба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людей в толпе почти непредсказуемо. Толпа превращает людей в стадо баранов, и одна безумная овца способна увлечь за собой все стадо. От простого подражания развивается массовый психоз, когда индивидуальные действия осознаются лишь на уровне телодвижений, а способность осознать нравственную и правовую оценку творимого временно утрачивается. Люди, конечно, понимают, что они избивают кого-то, переворачивают и поджигают чьи-то автомобили, н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але С. Преступная толпа. Опыт коллективной психологии. / Пер. с фр. - Новгород, 1893. - С. 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опенгауэр А. Две основные проблемы этики. - Минск, 1997.-С. 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таются осознать жестокость и бессмысленность эти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ое возбуждение толпы рождается не только социальными проблемами и межнациональными (религиозными) распрями. Массовые беспорядки, учиняемые футбольными болельщиками ("фанатами"), вошли в привычную хронику спортивных сорев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толпы часто провоцируют выступления ораторов на стихийных или заранее подготовленных митингах. Их призывы приобретают привлекательность вовсе не в силу их убедительности, а благодаря внутренней готовности толпы к агрессивному поведению и ощущению безнаказанности. Чем больше толпа, тем агрессивнее ее поведение, потому что стремительно возрастает представление о всемогуществе; "Внезапное всемогущество и возможность убивать - слишком крепкое вино для человеческой натуры; наступает головокружение, человек чувствует запах крови, и его бред заканчивается жестокостями"^. Известны эксперименты с муравьями; из двух дерущихся муравьиных полчищ извлекали по три-четыре драчуна и помещали в отдельный сосуд. Они становились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опыт борьбы с массовыми беспорядками, к толпе лиц, собравшихся с политическими или' социальными требованиями, очень скоро присоединяются праздношатающиеся маргиналы, психически нездоровые люди, уголовники. Эта публика выступает своеобразным детонатором взрыва и зачинщиками насильствен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социальной нестабильности в стране порождает несанкционированные проявления протеста в виде пикетирования, митингов, демонстраций, шествий, а также, что особенно опасно, блокирование транспортных магистралей. Опасность перерастания их в массовые беспорядки, сопряженные с вандализмом Я насилием, очень велика, особенно при неумелом 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одстве силами правопорядка. Примером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Г^ ^ ^^ -^ивКи:ве^ ^ади^ра ^ ^ "^" "^^ ^Ц-К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преступлений, совершаемых толпой, относится к компетенции спецподразделений сил правопорядка. Но я все же закону э^уте^уо^ соображением криминальпо-психологич^к^хТрак ^ра: недопустимы капитуляция и открытое признание правоты активных участников массовых беспоряд-^, как это в частности, демонстрировали депутаты Верховного Совета, потребовавшие к ответу начальника Киевского главного управления внутренних дел который довольно робко пытался воспрепя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Тг.)^^ ^&lt;^и шахте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але С. Указанная работа. - С. 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X ПСИХОЛОГИЯ РЕЦИДИВА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попытаться взглянуть на рецидив преступлений с этих позиций, необходимо разобраться в некоторых специфических вопросах криминолог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 1Кво(шшь злм - сам с^ицаемь; сам ^емшмь &lt;мк греховною - сам очищаем се&amp;1 йЧЯ 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ино о1щим не ^^еЛ 1йвоим смасшм&amp;и.м. Тп/о^ийская мцц^мс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рецидива преступлений традиционно считается одной из наиболее актуальных в криминологии, уступая первенство по количеству научных публикаций лишь преступности несовершеннолетних, а в последние годы - организованной преступностИо Уровень рецидивной преступности в той либо иной мере отражает эффективность уголовной юстиции, поскольку повторное, после привлечения к ответственности и отбытия наказания, совершение нового преступления означает, что одна из целей наказания - цель специальной превенции - не достигнута. Неоднократно судимые лица - рецидивисты являются хранителями и пропагандистами "блатной" субкультуры - воровских "законов", фольклора, жаргона, татуировок и пр. Уголовне-психологический аспект рецидива не менее актуален? люди значительную часть жизни проводят за колючей проволокой, вновь и вновь конфликтуя с законом." Явная иррациональность и ригидность человеческ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Понятие и виды рецид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нятия рецидива преступлений относится к тем дефинициям, которые, вероятно, обречены оставаться вечно спорными. Хотя, нужно признать, споры носят скорее терминологический, нежели концептуальный характер. Ю. И. Бытко, исследовавший историю определений рецидива, пришел к неутешительному заключению: "...продолжающаяся долгие годы полемика о понятии и видах рецидива зашла в тупик"^. В задачу автора этой книги не входит анализ дискуссии, поэтому ограничусь кратким изложением своей точки зрения на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рецидив" в медицине означает возобновление болезни после действительного или кажущегося исцеления. Поскольку термин пришел в юриспруденцию из медицины, то и применять его в законе и правоприменительной практике следует для определения случаев совершения новых преступлений после применения мер уголовно-правового характера к лицам, совершившим преступления. Такими мерами, согласно действующему уголовному законодательству, являются наказания и его суррогаты-заменители: административные взыскания, меры принудительного воздействия на несовершеннолетних делинквентов, меры общественного воздействия. Следовательно, рецидивом преступлений следует считать не только новое осуждение виновного за нарушение уголовного закона при наличии судимости за прежние преступления, но и случаи, Когда преступление совершено после законного приме-Бытко Ю. И. Понятие рецидива преступлений (исторический очерк). - Саратов, 1978. - С. 9-10; Учение о рецидиве преступлений в российском уголовном праве. - Саратов, 1998. - С. 8-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ия мер, заменяющих наказания. Главная психодо. гическая особенность рецидива заключается в упор. стве, с каким преступления повторяются, несмотря вц полученные уже уроки - будь то наказание или иная мера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аналогию с медицинским рецидивом, можно утверждать, что рецидив могут составить любые преступления, а не только умышленные. Ведь важно установить преемственность поступков, а не их юридическую квалификацию. Порой умышленные деяния психологически больше различаются между собой, чем поведение, которое слагается из умышленного и неосторожного правонарушения. Поясню это утверждение примерами. Осужденный к лишению свободы за умышленное должностное преступление, не связанное с насилием, вступился за своего товарища, над которым издевались "блатные", и в драке убил одного из них. Другой пример: дебошир и пьяница, имеющий судимость за злостное хулиганство, поехал на красный свет светофора и сбил пешехода. В момент управления машиной был в состоянии алкогольного опьянения. В первом случае оба преступления умышленные, но между ними мало общего, во втором - последнее преступление совершено по неосторожности, но в нем обнаруживаются те же личностные качества виновного лица, что и в злостном хулиганстве, совершенном умыш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для криминально-психологических исследований не так уж важно, сохранилась ли у лица, ранее отбывавшего наказание, судимость или она погашена (снята). Закон, действительно, освобождает от неблагоприятных правовых последствий снятой или погашенной судимости, но он не в состоянии "отменить" прошлое; что было - то было. Рецидив, отдаленный во времени, представляет для криминальной психология особ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е следует отождествлять рецидив с обычной повторностью или совокупностью преступлений, как это делают некоторые авторы - стороя-' СмлБы-ткоЮ.И. Рецидив, отдаленный во времени. -Сара- тов, 1978. - С. 15-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ки особого понятия рецидива преступлений в уголовно-правовом смысле. Ответственность за прежние "грехи" психологически отличает рецидивиста от тех, кто хотя и не единожды нарушал законы, но не был изобличен. Принято считать, что в последнем случае вина безнаказанного преступника уменьшается, и часть ее как бы берет на себя государство. А. Лохвицкий по этому поводу писаря; "Нет ли в этом случае известной доли вины самого общества, которое так худо вооружено, что не остановило его (преступника. - А. 3.) на первом преступлении? Безнаказанность, как известно, сильно поощряет и развращ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бесспорно в этом высказывании с учетом сегодняшних реалий, когда техническая вооруженность общества часто уступает вооруженности крими-налитета, но бесспорно, что отбывание наказания накладывает на личность неизгладимую печать, и с этим нельзя не счи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цидив означает повторное совершение преступления лицом, к которому применялись предусмотренные уголовным законом меры наказания или иные заменяющие его меры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вторяются аналогичные или однородные преступления, то имеет место специальный рецидив. В иных сочетаниях рецидив называют общим. По количеству судимостей рецидив бывает простой, состоящий из двух судимостей, и сложный (многократный), когда судимостей больше дв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онятие структуры рецидива, отражающее криминальную биографию рецидивиста, начиная с первого осуждения и завершая последним на момент исследования. Разумеется, речь идет о раскрытых и зафиксированных в судебных приговорах преступлениях. Латентные правонарушения, как известно, в уголовную статистику не по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ий анализ достаточно представительного материала свидетельствует о том, что характер первых преступлений на 60-80% определяет юридиче-Лохвицкий А. Курс русского уголовного права. - Спб., 1871.-С.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gt; -м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ую квалификацию последующих, а рассчита эффициент положительной коррелятивной сваа&gt;, ду их уголовно-правовыми санкциями достигает) Проще говоря, если кто-то был впервые осуясд, тяжкое преступление и вновь предстанет перед ^ то почти наверняка это новое, рецидивное престо ние будет относиться к категории сурово наказуевд Эти и другие наблюдения свидетельствуют о том ^^^ личность рецидивиста является определяющим фмяъ ром детерминации рецидива преступ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t; </w:t>
      </w:r>
    </w:p>
    <w:p>
      <w:pPr>
        <w:pStyle w:val="Normal"/>
        <w:jc w:val="both"/>
        <w:rPr>
          <w:rFonts w:ascii="Times New Roman" w:hAnsi="Times New Roman" w:cs="Times New Roman"/>
          <w:sz w:val="22"/>
          <w:szCs w:val="22"/>
        </w:rPr>
      </w:pPr>
      <w:r>
        <w:rPr>
          <w:rFonts w:cs="Times New Roman" w:ascii="Times New Roman" w:hAnsi="Times New Roman"/>
          <w:sz w:val="22"/>
          <w:szCs w:val="22"/>
        </w:rPr>
        <w:t>-&l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0 личности рецидивиста и психологии рецид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емость антиобщественных проступков^ биографии упорных правонарушителей дает основаищ для суждений об устойчивых личностных пороках, 1зд вряд ли удовлетворительным будет традиционное 0641 яснение рецидива исключительно злой волей или, чад то же самое, антиобщественным правосознанием (по^ речной ценностной ориентацией). Есть, конечно, и т&gt;- кие, но трудно согласиться с чрезмерно категорические утверждением о том, что "...для большинства освобои^ денных, которые упорно не желали встать на путь ио-правления в период отбывания наказания, характера^ убеждение в правоте своих антиобщественных взгл&gt; дов"^. Даже среди многократно судимых лиц убежденные противники нравственности и правопорядка встречаются редко. Из опрошенных автором 372 осужденных, повторно отбывающих наказание в виде лишения свободы, более 80% отрицательно оценивали свое криминальное прошлое. На вопрос о том, какие виды преступлений заслуживают наибольшего осуждения я презрения, больше половины указали на изнасилова-' Подробнее об этом см.: Зелинский А. Ф. Рецидив преступле-ний...-С. 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маров И. В. Предупреждение преступлений среди осво-жденных от наказания. - М. 1 074 - г ч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gt; .&lt;... и. л.1рсдуиреи1дение преступл божденных от наказания. - М., 1974. - С.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х числе - одна треть тех, кто отбывал наказа-^е за это преступление. Треть опрошенных считает ^д себя совершенно недопустимыми грабежи и разбои, ^ этим согласились 20% рецидивистов-грабителей. Но ^дгие делали оговорки: "нельзя отобрать последнее", ^рябить рабочего человека". Около 40% осужденных я насильственные преступления на словах отвергают диетное хулиганство, умышленное убийство и другие ддсягательства на жизнь и здоровье. Каждый пятый считает кражи аморальными поступками. Иногда следуют уточнения: "кража у товарища", "карманная кра-ж&amp;", "кража у рабоч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сознание лиц, неоднократно судимых, нуждается в углубленном изучении. Не все ответы респондентов были искренними. Но все же они позволяют утверждать, что большинство рецидивистов не пытается "подвести" этическую базу под свою криминальную биографию, а многие признают собственное поведение безнравственным и в принципе недопустимым. И то, что эти люди поступают вопреки собственным программам, далеко не всегда опровергает подлинность намерений. Не зря же говорят, что добрыми намерениями вымощена дорога в ад. Ф. В. Бассин объясняет это противоречие несогласованностью сознания с внутренней готовностью действовать иначе, с неосознаваемой установкой личности*. Уголовные дела повторно осужденных содержат множество примеров такого вздорного, далеко небезобидного поведения. Вот один из них. 32-летний Е., с двумя судимостями - за кражу и умышленное убийство - после освобождения из колонии решил начать новую, правильную жизнь. Женился, учился в вечерней школе, вел себя нормально. Но однажды на свою беду случайно встретил Г., с которым вместе отбывал наказание в последний раз. Пригласил домой, пили водку, не хватило - ограбили соседку. Деньги и вещи в тот же день приятели пропили, а наутро Е. явился в милицию с повинной. Осужден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ассин Ф. В. Проблема бессознательного (о неосознаваемых формах высшей нервной деятельности). - М., 1968. - С. 286, 294,350-3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разбой к восьми годам лишения свободы^ признан особо опасным рецидивистом. Воистив^ "уголовные дела - повести о человеческом безумцы^ (В. Скотт). В работах многих криминологов наблюдает ся любопытное противоречие. В общей форме утвев. ждается безусловный приоритет антиобщественного со. знания в детерминации преступного поведения, а на уровне конкретного признается его типично бессмыс. л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 оценка сознания и вообще рациональ. ного начала в мотивации рецидива преступлений на практике приводит к ориентации на кару в борьбе с ре-цидивной преступностью. Вершиной такой советской карательной политики стало введение в уголовное и уголовно-исполнительное законодательство понятия особо опасного рецидивиста, сохранившегося в Украине до сего дня (в России от него отказались в 1996 г.). При определенном наборе судимостей рецидивист в приговоре суда объявляется особо опасным. Это официальное клеймение сводит до минимума надежду на ре-социализацию "особо опасного", а в случае нового осуждения к лишению свободы даже за незначительное преступление уголовный закон к нему беспощаден. К примеру, за обычную кражу без каких-либо отягчающих обстоятельств ст. 140 Уголовного кодекса предусматривает лишение свободы на срок до трех лет или исправительные работы до двух лет, но если такую же кражу совершит особо опасный рецидивист, то - лишение свободы на срок от семи до пятнадцати лет с конфискацией имущества. Даже если эта кража совершена впервые в жизни голодным и "особо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место исправительных работ суд на вполне законных основаниях может назначить 15 лет лишения свободы без прав на условно-досрочное освобождение и надежды на амнистию, то это означает "беспредел"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Ратинов А. Р. Структура правосознания и некоторые методы его исследования // Методология и методы социальной психологии. - М., 1997. - С. 201, 214; МихлинА. С., Пирожков В. Ф. Ценностные ориентации осужденных к лишению свободы. - Рязань, 1976. - С. 26-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коне: наказывается не преступление, а личность, точ-дее, ее прошлое, уже искупленное наказ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что обречена на неудачу попытка определить в личности человека, неоднократно нарушающего уголовные законы, какое-то специфическое качество, ^оторое объяснило бы все случаи рецидива. Связую--дим основанием преступной деятельности такого рода выступает личность в целом, во всей своей уникальности и разносторонности. При этом отдельные психические характеристики разного уровня личности в той или иной ситуации приобретают в мотивации доминирующее положение. Но это не исключает влияния других личностных свойств. Поэтому рецидив преступлений нередко складывается из поступков, которые отражают разные подструктуры личности, соотносящиеся между собой по иерархическому и координационному принци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о личности совершивших преступления (гл. 1) рассматривалась структура личности, разработанная психологом К. К. Платоновым, принятая в этой работе в качестве отправной. Напомню, что динамическую функциональную структуру личности, согласно К. К. Платонову, составляют четыре расположенные на разных "этажах" подструктуры: 1) направленность личности (верхний уровень), 2) подструктура опыта, 3) подструктура форм психического отражения (интеллект, эмоции, воля), 4) биологически обусловленные качества (темперамент, одаренность). Характер и способности как общие свойства личности являются "наложенными подструктурами", включающими в себя элементы названных четырех под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верхним структурным слоем личности, направленность оказывает решающее влияние на 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авторским наблюдениям, примерно 60% обследованных осужденных, отбывающих наказания в колониях строгого режима, то есть повторно приговоренных к лишению свободы, конфликтовали с уголовным законом в соответствии со своей направленностью на паразитизм или агрессивность. В качестве примера сошлюсь на личное дело М. К своим 23 годам он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им четырежды, и все - за кражи. Назначенные судом сроки лишения свободы, кроме первого, кого) отбывал в воспитательно-трудовой колонии для ве&lt;^ вершеннолетних, отбыл полностью. На свободе нацЦ дился не более шести месяцев. На работу не устраивав ся, жил на средства родителей и на похищенное^ чужих квартирах. В колонии окончил среднюю шкодд; интеллектуально достаточно развит. В суждениях оба&gt; руживает завышенные притязания, резон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ая направленность рецидивиста главной ехф личностной характеристикой, следует помнить, что азд подструктура, которую еще называют системой дисп^ зиций личности (В. А. Ядов), состоит из установок (дис&gt; позиций) разного уровня. Есть установка на смысл я цель жизни, именуемая также ценностной ориентацией. С ней взаимодействуют, а порой и противоречат еЛ установки личности в различных сферах ее активности&gt; а также фиксированные ситуационные установки. И нередко случается так, что антиобщественная направ* ленность личности в быту сочетается с добропорядочностью в деловых отношениях. И наоборот. Некой глобальной антисоциальности, якобы присущей большинству рецидивистов, по-моему, не существует^ Антисоциальные устремления упорного правонарушителя, как правило, локальны. Описанные в литературе, главным образом художественной, образы универсальных "ненормативных" преступников, внутренне готовых на любое злодеяние, не колеблют позиции автора. Такие примеры - патология либо редкое ис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свойства личности, образующие подструктуру опыта, связывают в "послужном списке" рецидивиста чаще однородные преступления, чем разнородные. Умения, навыки и привычки в значительной мере влияют на выбор способа деятельности. Особый интерес для криминальной психологии представляют социальные привычки, которые в соотве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е мнение см.: Ковалев А. Г. Псих' правления пра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ациях освобождают индивида от многократного дбравдения к своему сознанию и построения мысленной модели поступка. Речь идет о стереотипных решениях, ^вторые принимаются сознательно, но стереотипно, "ак, как делалось и ранее, без критической оценки измен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то Г., проведший в местах лишения свободы II лет, в течение последних двух лет в колонии хорошо себя вел и старательно трудился. При освобождении получил немало денег и пробыл на свободе несколько часов. На вокзале украл чужой чемодан и был задержан. Возвратившись в ту же колонию, объяснил; "Привычка, гражданин начальник... когда этот проклятый чемодан без присмотра попал мне на глаза - не смог удер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действовать определенным образом возникает в результате многократного повторения: "Всякое повторное совершение известного действия или поступка способствует образованию своего рода привычки, создавая постепенно уже самостоятельное предрасположение к дальнейшему повторению аналогичных действий"^ Собственно, привычная форма поведения - это ставший потребностью способ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й массе рецидивной преступности преобладание привычки над иными психологическими источниками преступного поведения встречается сравнительно редко. Из 372 изученных лиц мы установили лишь 9, совершивших последнее преступление по привычке, не размышляя, как это было показано на примере Г. Но ее значение не ограничивается подобными случаями. Антиобщественное поведение тесно связано с такими вредными привычками, как наркомания и алкоголизм. С ростом числа судимостей процент пьяниц среди рецидивистов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екты личностных свойств подструктуры форм психического отражения - особенности поотекянич мтеллектуят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исооенности протекания интеллектуальных, волевых, эмоциональных процес--..^мимевА. /'.Психологические основы ис-сов, памяти, восприятия - также тапио^"" '"" ---" правления правонарушителя. -0.37,50; Алексеев А. И. Ктасси-- фикация (типы) преступников-реыидя"""-- ' МВД ("г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ВД ССС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и1ков-рецид -М., 1873.- №27.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ИДИВИСТОВ // ^.-0.64-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Ы В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влияют ЛазурскийА. Ф. Классификация л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бор ностей. - С. 87-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ого способа удовлетворения актуальной цд. требности. Рассмотренные в пятой главе реактивные преступления (импульсивные, неосторожные и иные) нередко встречаются в "послужном списке" неодно. кратно судимых лиц. По материалам анкетирования более 1/4 осужденных в колонии строгого режима и более 1/5 - особого, по их собственному признанию бездумно вели себя на свободе и, совершая новое преступление, не задумывались о последствиях сво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и наблюдения привели к таким же выводам. Примерно каждая четвертая криминальная биография свидетельствует о ее зависимости от эмоций, безволия и низкого уровня интеллекта. У этой категории лиц преобладает общий рецидив, то есть сочетание разнородных преступлений. Преобладает хулиганство и бродяж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едпосылок рецидива преступлений выступает свойственное многим равнодушие к угрозе наказанием, эмоциональная тупость не только по отношению к другим людям, в частности к потерпевшим, но и к собственной судь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И. Марцев сообщает, что из 147 обследованных рецидивистов 90 в момент совершения последних преступлений не боялись грядущего наказания или относились к нему без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психологии рецидива преступлений было бы неполным без учета личностной подструктуры, биологически обусловленной, - темперамента, задатков, органической патологии психики. В схеме, предложенной К. К. Платоновым, эти личностные качества располагаются в основании иерархической пирамиды. Это дало основание некоторым авторам считать биологическое в личности преступника лишь природной основой психики, неспособной непосредственно вли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Высотина Л. А. Педагогические основы процесса исправления и перевоспитания осужденных в ИГУ. - М., 1977. - С. 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цев А. И. Уголовная ответственность и общее предупреждение. - Омск, 1973. - С. 65-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бор способов поведения. С этим вряд ли можно согла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ке все едино, все переплетается и взаимодействует, определяя реакцию рецидива на внешние раздражители. Проблема соотношения социального и биологического в человеке в значительной мере надумана: социальное есть высшая, особая форма развития биологического, как в свою очередь биологическое - особым образом организованное молекулярное строение живых клеток и т. д. Личность формируется и функционирует под влиянием единого информационного потока генетической и социальной программ во взаимодействии со средой, в результате чего создается "сплав" генетических, социально-наследственных и социально-приобретен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задатки, патологии психики являются природной основой формирования характера и, следовательно, линии поведения. А в отдельных жизненных ситуациях доминирующими мотивами становятся такие состояния и свойства личности, которые относятся к низшей ее подструктуре. Среди обследованных нами рецидивистов установлено около 15% лиц, осужденных за преступления, которые были внутренне обусловлены психопатиями и иными отклонениями психики. Это главным образом импульсивные и аффектив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структурные свойства личности в течение жизни рецидивиста не остаются неизменными. Перемены бывают положительными и отрицательными. Осуждение и отбывание наказания влияют на судьбу правонарушителя самым решительным образом, часто - в неожиданном направлении. Вот одна из таких судеб. Б., 36 лет, имел четыре судимости. Первые три - за кражи. Решил "завязать", то есть больше не воровать, жить честным трудом. Но в ответ на угрозу расправой за правдивые показания на суде нанес бывшему соучастнику тяжкое телесное повреждение, за что отбывает наказание в четвертый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ая деятельность и отбывание наказания в местах лишения свободы, которые всегда были и остаются "университетами преступности", приводят многих к социальной деградации и криминальной проД)^^ сионализации. Происходит это под влиянием тюрещ^З? среды и даже одного лишь факта вынесения обв^^^ тельного приговора. "Человеку свойственно находит, оправдание собственным поступкам. Как только о&amp;^ щество выразило свой протест, поведение индивидов становится более антисоциальным", - утверждал бц&gt; ший министр юстиции США Р. Кларк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порядочная, полная излишеств и лишена^ жизнь преступника-рецидивиста разрушает его физак ческое и психическое здоровье. Неврозы, ослаблено интеллекта и воли, преждевременная утрата трудосп^ собности - обычные последствия многолетней преступ. ной деятельности и неоднократных "ходок" в колонии. Как сообщает Л. А. Высотина, среди обследованных ем особо опасных рецидивистов оказалось около 42% ограниченно трудоспособных и инвалидов^. А это, разумеется, создает дополнительные препятствия в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годами меняется. Возраст неоднократно судимых лиц существенно влияет на дальнейшее поведение. Большинство рано или поздно (большей частью поздно) устает от зла и отходит от преступной среды. Другие, состарившись, меняют "профессию" и занимаются сравнительно безопасными видами преступной деятельности, например, скупкой краденого имущества и т.п. Среди лиц, судимых три и более раз, заметно уменьшается число грабителей, вымогателей, угонщиков автомобилей, хули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рецидивисты по-своему восприняли экономические и социальные процессы, происходящие в независимой Украине. Многие, в первую очередь ранее судимые за экономические преступления, занялись бизнесом и внесли новую волну преступной) влияния на экономические преобразования. Криминальные "авторитеты", в том числе "воры в законе", отреагировали по-разному. Одни, используя демократические права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ларк Р. Преступность в США. -М" 1975.-С. 302. Высотина Л.А. Указанная работа. - С.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оды граждан, сколачивают преступные груццы и распределяют зоны влияния. Другие занялись полулегальным бизнесом под опекой влиятельных Дельцов &lt;пятой власти". Возникли новые, неведомые ранее фор-щьг преступной деятельности: банковское мощецдд. цество, компьютерные кражи. Появились новые возможности для контрабанды, торговли наркотиками ц оружием, организованное похищение автомобилей на Западе с продажей их в странах СНГ и многое другое. разумеется, это существенно повлияло на статистику и мотивацию рецидива преступлений последни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рецидивной преступности количественно возрастал в среднем на 8%, но в 1996 г. наметилось незначительное сн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сдерживание роста рецидивной дре. ступности может быть достигнуто усилиями государ. ства и общества в тре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формирование уголовно-исполнительной системы, отказ от колоний - наследниц исправительно-тру. довых лагерей, строительство современных тюр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ффективная помощь в ресоциализации лиц, освобожденных из мест лишени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силение и совершенствование мер социального контроля за ранее судимыми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существления такой программы нужны значительные средства. Но рецидивная преступность стоит куда дор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lt; япК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ления совершают люди. Этой банальност^ не замечают теоретики неоклассического уголовного права, для которых личность преступника - это всего лишь вменяемый субъект, достигший возраста уголовной ответственности. Человек мало интересует и пост-советскую криминологию нормативистской направленности, поскольку для личности ("совокупности всех* общественных отношений") в ней остается очень мал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оветских времен сохраняется подозрительно-настороженное отношение большинства юристов - криминологов и криминалистов (специалистов по уголовному праву) к "психологизации" проблем преступности, то есть к попыткам использовать результаты современных психологических исследований в работах по, криминологии и уголовному пра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аучных разработок психологического содержания преступления и преступности в Украине почти нет, криминальная психология в юридических учебных заведениях не изучается, составители проектов уголовных законов и работники правоохранительных органов слабо ориентируются в сложнейших психологических механизмах регуляции противоправного поведения. Те психологические представления и понятия, которые по необходимости используются, частью безнадежно устарели, частью опровергнуты развитием современной психологической науки. Это не может не сказаться на научном уровне многочисленных публикаций по уголовному праву последних лет. От учебников и монографий доперестроечных времен их отличает лишь отсутствие обязательных ранее к месту и невпопад ссы-ддк на партийные документы и труды "классиков мар-йсизма-ленинизма". Преступление, как и сотни лет то-^у назад, называется деянием - словом, давно ушед-ц1им из современного русского языка, а ключевые понятия современного человековедения - "поступок" и &lt;'деятельность" не используются. Как и встарь, утверждается гипертрофированное значение общественных отношений, охраняемых нормами уголовного права, и ^оторые лишь одни признаются объектами преступлений. Концепция "общественные отношения - объект преступлений" была порождена марксистско-ленин-ской доктриной, она антигуманна и противоречит ст. 3 Конституции Укра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ерить учебникам и иным изданиям, то всякое преступление - обязательно целенаправленное, волевое "деяние". Но психология человеческого поведения давно знает также импульсивные и бесцельные поступки. Как с ними быть? "Да никак, - отвечают юристы, - таких не бывает, а если бывают, то это не преступления". И при этом отправляют на скамью подсудимых лиц, совершивших преступления в состоянии глубокого алкогольного опьянения, аффекта, нервного срыва и т. п., когда в действительности о воле и "сознании общественной опасности деяния" говорить не при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ходят на память слова грузинского философа и психолога А. Шерозии: "Правосудие возникло и функционирует при мысли о наличии зверя в человеке, но в то же время при воспитании и осуждении человека этим зверем пренебрегает"^. Точнее не скаж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евежество следователей и судей препятствует установлению по каждому уголовному делу истинных мотивов - движущих пружин и личностного смысла содеянного. Их этому не учили и не учат. Толкование корысти как признака субъективной стороны многих преступлений, в частности хищений чуж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ерозия А. К проблеме сознания и бессознательного психического: опыт интерпретации и изложения общей теории. - Тбилиси, 1973. Т. 2.-С. 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ущества, содержащееся в комментариях к Угол му кодексу, не соответствует психологическим тео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о-правовое определение организована^ преступной группы игнорирует социально-психолод^ ческое понимание малых неформальных социальны^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ла уникальная ситуация, которую вряд дц можно признать нормальной: уголовно-правовая тео, рия и практика, непосредственно связанные с вопроса, ми личности преступника и психологией преступное поведения, опираются не на научную, а на бытову^ психологию, то есть на бессистемный набор житейски&gt; психологических представлений, которыми руковод. ствуются люди в повседневн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алисты - преподаватели уголовного пр&gt; ва - упорно не желают прислушаться к психологам, в сложную многослойную человеческую психику с еб осознаваемыми и неосознаваемыми состояниями и процессами однозначно отождествляют с сознанием, А мотивы преступлений называют осознанными побуяо. дениями. В результате по многим уголовным делам от внимания следствия и суда ускользает главное -^ личностный смысл, основание совершенного пре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шла речь в этой книге. Вероятно, было бы полезно в заключение тезисно изложить некоторые прак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пересмотреть учебные программы юридических учебных заведений, перегруженные механическим заучиванием текста правовых норм, в данном случае норм Особенной части Уголовного кодекса, и за счет освободившегося учебного времени существенно расширить изучение курса криминологии и криминальной психологии. Эти предметы должны стать об&gt;* зательными для всех специальностей, ибо преступ* ность - проблема общегосударственная, общенациональная. Ее предупреждение - задача всех ветвей власти, прессы, школы, а не только правоохранительн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естре наук криминологию и криминальную пси-одогию было бы целесообразно выделить в самосто-^дьную рубрику, а защиту диссертаций соответ-".рующего содержания производить в специализиро-днных ученых советах, членами которых могли бы быть криминологи, социологи и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вести в новый Уголовный кодекс определение умышленной вины, которое соответствовало бы психологическим закономерностям всякого поведения, в том числе и преступного, учитывало роль бессознательного в мотивации. Оно могло бы быть примерно таким; "Преступление признается совершенным умышленно, если лицо осознавало фактический характер своих действий, осознавало или могло осознавать их недозво-денность, предвидело возможность наступления вредных последствий и желало либо допускало их на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умышленных преступлений совершаются по корыстным мотивам. Совершенно необходимо законодательное определение корысти в Уголовном кодексе либо хотя бы в постановлении Пленума Верховного Суда. Такое определение должно содержать указание на эгоистический личностный смысл правонарушения, совершенного ради удовлетворения индивидуальной потребности способами, предусмотренными соответствующими правов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сти в уголовное законодательство и судебную практику понятие преступной деятельности - системы целенаправленных, предусмотренных уголовным законом действий (актов неисполнения правовых обязанностей, т. е. бездействия) и установить, что только движимая одним и тем же мотивом преступная деятельность может служить основанием для усиления ответственности и рассматриваться как квалифицирующее обстоятельство, предусматривающее повторность или рецидив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азаться от официального клеймения некоторых осужденных посредством признания их судом особо опасными рецидивистами. Это затрудняет их ресоциа-лизацию и противоречит принципу соразмерности назначения наказания с учетом тяжести содеянного,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за "титул" особо опасного рецидива. Сохранение и^ ститута особо опасного рецидивиста в действующее уголовном законодательстве и проекте нового Угодой. ного кодекса несовместимо с психологическими заново. мерностями рецидива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пасная преступная деятельность, направ. ленная на лишение жизни людей, должна, по мнению автора монографии, караться смертной казнью. Нельзя во имя политических и популистских интересов пре. небрегать правовой психологией большинства граждад страны. Отмена смертной казни за некоторые совер. шенно бесчеловечные злодеяния допустима только ре. ференд умом: 226 членов парламента психологическв не могут решать этот в буквальном смысле вопрос о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уголовно-правовое и криминологическое понимание преступной группы и групповой преступности должно исходить из социально-психологических научных исследований. Неформальной малой социальной группой социальная психология считает устойчивое структурное (организованное) объединение трех и более лиц для совместной деятельности ради достижения общих целей. В криминологии и уголовном праве утвердилось совершенно иное понимание преступной группы: для ее признания достаточно сговора двух соучастников для совместного совершения хотя бы одного преступления. Правда, в действующем уголовном законодательстве существует еще понятие оргаг низованной преступной группы. Судя по ее многочисленным определениям, появившимся в последнее время в юридических изданиях, организованная преступная группа - это то же, что и просто группа в социально-психологическом ее понимании, за исключением того, что организованная преступная группа с ее иерарх хией и организованной структурой, "общаком" и "крышей" в лице коррумпированных чиновников, может, оказывается, состоять даже из дву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огичность и психологическая неграмотность таких постановлений очевидны. К сожалению, проекты нового Уголовного кодекса их повтор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 было показано в первой главе монографии, теория личности преступника и вообще лица, совершившего преступление, открывает возможности для адекватного познания "механизма" совершения преступлений и приоритетной роли в нем личности. А это способствует освобождению украинской криминологической науки от постсоветских бихевиористских наслоений, рассматривающих правонарушителя как жертву неблагоприятной среды и криминогенной ситуации. Отказ от представления о человеке как живом компьютере создает перспективы научно обоснованных рекомендаций по индивидуальному криминологическому прогнозированию, разработке мер предотвращения и пресечения преступного поведения, а также модели уголовно-исполнительного воздействия на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классификация правонарушителей, рассмотренная в монографии, может стимулировать диагностику личности и, следовательно, прогнозирование ее поведения в определенной роли. А это - подбор кадров на высокие посты и на работу, связанную с источником повышенной опасности, а также выдвижение следственной 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поведения толпы, затронутые в книге, имеют не только познавательное, но и известное практическое значение: их дальнейшая разработка может стать весьма актуальной в наше неспокой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и ради следует признать, что упомянутые в этих заключительных тезисах положения - не столько итоги, сколько перспективы. Перечень к тому же далеко не полон. Не рассмотрена интереснейшая проблема психологии поведения потерпевших от преступных посягательств и более широко - психология БИКТИМНОСТИ. Не затронут почти не изученный пласт криминально-психологических явлений, связанных с влиянием средств массовой информации, детективной литературы, ритмической музыки и др. Нуждается в глубокой монографической разработке проблема психологических истоков вандализма - самого, пожалу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гадочного, явно иррационального вида деструктивно. СОДЕРЖАНИЕ 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названных и неназванных задач крими. нально-психологической науки потребует создания спе. циальных научно-исследовательских центров и лабора. торий с современным оборудованием для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х психологических работ, обобще. р ^ ния и анализа информации. А главное, что требует. ся - внимание и поддержка со стороны руководителей Глава 1. Личность совершившего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истерства внутренних дел. Генеральной прокурату. 1.1. Человек, индивид, личность .......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 и иных заинтересованных ведомств. &lt; г&gt; тт - ю т, " оп - 1.2. Человек - не вещь среди вещей . . . . . 12 Известный в 20-е гг. украинский кримино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И. Волков, завершая работу над монографией на ^- Структура личности ........... 14 криминально-психологическую тему, писал: "Как не 1-4' Понятие личности преступника и лица, легко заранее предвидеть возражения против той или совершившего преступление ......... 20 иной мысли, высказанной в данной работе..., еще легче, 1.5. Криминологическая и психологическая однако, предвидеть бесполезность попыток удержать в классификации лиц, совершивших уголовном праве то психологическое наследство, кото. преступления ................ 24 рое нам досталось еще от классической школы уго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права"^ Эти слова и теперь, спустя 70 лет, звучат Глава II. Психические аномалии, их виды вполне современно, и криминогенность 2.1. Понятие и виды патопсихологических отклонений .................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Распространенность психических аномалий пограничного характера среди осужденных .................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Криминогенность психопатий ....... 45 2.4. Прочие расстройства и аномалии личности...................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 Мотивация преступного поведения (об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Мотивы преступлений в юридической литературе и законодательстве ........ 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Потребности, интересы, социальные ценности...................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Возникновение и структура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еступления ................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лков Г. И. Уголовное право и рефлексология. - М" 3.4. Установочная концепция мотивации 1928. - С. 133. преступного поведения ............ 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практическое издание Анатолий Феофанович Зел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йияиннии ЙМ1И1У Нимв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ШШ Ш1 У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отижнева загальнонац/ональна правова газета Передплатний !ндекс - 337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зрахована на широку читацьку аудитор1ю: профе-с1йних юрист1В, працгениюв орган1в державно&gt; влади та управл1ння, викладач1В, науковщв, студенпв та грома-дян, як! ц1кавляться правовою 1Нформац!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зета публ1куе науково-практичн! коментар!, мате-р1али судовог, слщчог, прокурорськоТ, нотар!ально1 та арб1Тражно1 практики, судов! нариси, юторико-правов! матер1али, матер1али з правовиховноТ тематики та досв1ду викладання права, юридичн! консультац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ринком Интер - редакция научной и учеб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ый за выпуск Т.А. Яскожук Редактор Г.В. Латник Компьютерный набор Л.М. Сысоева Компьютерная верстка Т.Н. Виноградова Художественное оформление МАЛанасю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сю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15.12.99. Формат 84х108/32. Бум. офсетная № 1. Гари Тайме. Печать офсетная. Услвн. печ. л. 12,60. Уч.-изд. л. 11,80 Тираж 4000. Зак. №9-2. Цена договор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макет изготовлен компьютерным центром 'Юринком Интер" 254209, Киев-209, ул. Героев Днещ (свидетельство о регистрации № 07276 от 12.1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на АТ "Киевская книжная фабрика" 252054, Киев, ул. Воровского,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1рид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шп пнтер". 254209, Киев-209, ул. Героев Днепра, 31-б (свидетельство о регистрации № 07276 от 12.1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юлетень законодавства 1 юридично) практики Украти е одним з масових профес!йних вид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ВИХОДИТЬ ЩОМ1СЯЦЙ украмською мовою Передплатний /ндекс - 740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 видання - поширення практично&gt;, науковоГ та науково-методичноГ правовоГ &lt;нформацп'. В ньому наводяться нормативн! акти за предметом регулювання сусптьних вщносин та практики застосування чинного законодавства. Нор-мативн1 матер1али отриман! в центр! комп'ютерних &lt;нформащйних систем Верховно&gt; Ради УкраГ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бл!кац(1' у Бюлетен! зараховуються Вищою атестащйною ком1с!ею Укращи при розгляд! питань про присвоения вчених ступен1в ! зв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ам 1 викладачам юридичних вуз1в 1 факультетгв, науковцям, пращвникам суду, адвокатура, правоохоронних орга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РШКОМ Ш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пону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ЕНКО А.Р. Расследование преступлений: законность и обеспечение прав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практическое издание. - К.; Юринком Интер, 1999. - 448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впервые на современном уровне науки и практики, освещаются основные вопросы защиты прав граждан, участия всех лиц, причастных к дознанию, досудебному следствию и рассмотрению уголовных дел в судах, и обеспечения законности при расследовании преступлений. Приводятся образцы основных документов, относящихся к обеспечению прав граждан при расследовании преступлений и рассмотрении уголовных дел во всех судебных инстан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документов могут быть использованы не только в учебных целях, но и гражданами при решении конкретных жизненных ситуаций. Приводится в оригинале историческое постановление об отказе в возбуждении уголовного дела в отношении должностных лиц Компартии Украины, причастных к ГКЧ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тудентов, преподавателей, научных работников, работников правоохранительных органов и широкого круга ч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Онлайн Библиотека</w:t>
    </w:r>
  </w:p>
  <w:p>
    <w:pPr>
      <w:pStyle w:val="Header"/>
      <w:jc w:val="center"/>
      <w:rPr>
        <w:lang w:val="en-US"/>
      </w:rPr>
    </w:pPr>
    <w:r>
      <w:rPr>
        <w:lang w:val="en-US"/>
      </w:rPr>
      <w:t>http://www.koob.r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36:00Z</dcterms:created>
  <dc:creator>Roman</dc:creator>
  <dc:description/>
  <dc:language>en-US</dc:language>
  <cp:lastModifiedBy>ммм</cp:lastModifiedBy>
  <dcterms:modified xsi:type="dcterms:W3CDTF">2006-02-26T13:36:00Z</dcterms:modified>
  <cp:revision>3</cp:revision>
  <dc:subject/>
  <dc:title>ХЕЛЕН СИНГЕР КАПЛАН</dc:title>
</cp:coreProperties>
</file>